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jc w:val="both"/>
        <w:rPr>
          <w:b/>
          <w:b/>
          <w:lang w:val="en-US"/>
        </w:rPr>
      </w:pPr>
      <w:r>
        <w:rPr>
          <w:b/>
        </w:rPr>
        <w:t xml:space="preserve">ВЕСТЬ ТРЕТЬЕГО АНГЕЛА </w:t>
      </w:r>
    </w:p>
    <w:p>
      <w:pPr>
        <w:pStyle w:val="Normal"/>
        <w:shd w:fill="FFFFFF" w:val="clear"/>
        <w:autoSpaceDE w:val="false"/>
        <w:jc w:val="both"/>
        <w:rPr>
          <w:i/>
          <w:i/>
          <w:lang w:val="en-US"/>
        </w:rPr>
      </w:pPr>
      <w:r>
        <w:rPr>
          <w:i/>
          <w:lang w:val="en-US"/>
        </w:rPr>
        <w:t>(</w:t>
      </w:r>
      <w:r>
        <w:rPr>
          <w:i/>
        </w:rPr>
        <w:t>часть 1</w:t>
      </w:r>
      <w:r>
        <w:rPr>
          <w:i/>
          <w:lang w:val="en-US"/>
        </w:rPr>
        <w:t>)</w:t>
      </w:r>
    </w:p>
    <w:p>
      <w:pPr>
        <w:pStyle w:val="Normal"/>
        <w:shd w:fill="FFFFFF" w:val="clear"/>
        <w:autoSpaceDE w:val="false"/>
        <w:jc w:val="both"/>
        <w:rPr>
          <w:i/>
          <w:i/>
          <w:lang w:val="en-US"/>
        </w:rPr>
      </w:pPr>
      <w:r>
        <w:rPr>
          <w:i/>
          <w:lang w:val="en-US"/>
        </w:rPr>
      </w:r>
    </w:p>
    <w:p>
      <w:pPr>
        <w:pStyle w:val="Normal"/>
        <w:shd w:fill="FFFFFF" w:val="clear"/>
        <w:autoSpaceDE w:val="false"/>
        <w:jc w:val="both"/>
        <w:rPr/>
      </w:pPr>
      <w:r>
        <w:rPr/>
        <w:t xml:space="preserve">(5) В начале нашего библейского исследования мне бы хотелось посвятить одно занятие тому, чтобы проанализировать, для чего мы сюда пришли и для чего мы должны приходить, чтобы пребывание здесь было полезным. Полагаю, что каждый пришедший ожидает услышать нечто, о чем раньше не задумывался; и не только услышать что-то новое, но и научиться чему-то. Очень легко просто слушать что-то, чего мы раньше не слышали, но мы не всегда усваиваем то, что слышим. Я надеюсь, что мы собрались здесь именно для того, чтобы научиться чему-то, о чем никогда раньше даже не думали. Проще говоря, что мы пришли сюда в ожидании, что Господь пошлет нам откровение о Себе, о Своем Слове и пути. </w:t>
      </w:r>
    </w:p>
    <w:p>
      <w:pPr>
        <w:pStyle w:val="Normal"/>
        <w:shd w:fill="FFFFFF" w:val="clear"/>
        <w:autoSpaceDE w:val="false"/>
        <w:jc w:val="both"/>
        <w:rPr/>
      </w:pPr>
      <w:r>
        <w:rPr/>
        <w:t>(6) Я пришел для этого.</w:t>
      </w:r>
    </w:p>
    <w:p>
      <w:pPr>
        <w:pStyle w:val="Normal"/>
        <w:shd w:fill="FFFFFF" w:val="clear"/>
        <w:autoSpaceDE w:val="false"/>
        <w:jc w:val="both"/>
        <w:rPr/>
      </w:pPr>
      <w:r>
        <w:rPr/>
        <w:t xml:space="preserve">Этот библейский текст является для нас хорошим советом: «Истинно говорю вам: кто не примет Царствия Божия, как дитя, тот не войдет в него» (Евангелие от Марка 10:15). Таким образом, получается, что мы пришли для того, чтобы узнать о Царствии Божьем, о том, что связано с этим Царством, о вещах знакомых и незнакомых, о новых гранях знакомого и о незнакомом в новой подаче; ибо кто не примет этого, как дитя, не войдет туда и не сможет обладать этим Царством. Итак, подобно малому дитю мы должны сесть у ног Христа, взирая на Него как на нашего учителя, ожидая услышать то, что Он хочет сказать нам.  О принимающих Царствие Божие говорится не только в этом тексте. В Евангелии от Матфея также затрагивается эта тема, но таким образом, что относится уже ко времени, следующему за тем, которое описано у Марка. «В то время ученики приступили к Иисусу и сказали: кто больше в Царстве Небесном? Иисус, призвав дитя, поставил его посреди них и сказал: истинно говорю вам, если не обратитесь и не будете как дети, не войдете в Царство Небесное» (Евангелие от Матфея 18:1-3). Если кто-то скажет, что первый текст относится к любому, кто впервые принимает Царство Божье и соглашается, что может получить его, только уподобившись малому ребенку, кто признает, что ничего о Царстве этом не знает и  самостоятельно узнать не сможет, то последний текст показывает, что уподобиться малым детям необходимо не только на этапе принятия Царства Божьего. Для того чтобы обратиться, нам нужно стать, как ребенок; принять Царствие Божие, как дитя, признавая, что сами по себе мы ничего не знаем и мудрости не имеем. Не наша мудрость может сделать Царство понятным для нас, и не она может открыть путь к правильному разумению его. Чтобы принять Царство Божие, мы должны отречься от собственной мудрости и посредством обращения уподобиться малому ребенку. «Если не обратитесь и не будете как дети (в англ. переводе – </w:t>
      </w:r>
      <w:r>
        <w:rPr>
          <w:i/>
        </w:rPr>
        <w:t>малые</w:t>
      </w:r>
      <w:r>
        <w:rPr/>
        <w:t xml:space="preserve"> дети, прим. пер.), не войдете в Царство Небесное». О каких детях идет речь? -  О маленьких детях. Маленькие дети не страдают высоким самомнением в отличие от взрослых, которые не настолько расположены к тому, чтобы учиться. Это написано, чтобы оставить нам пример того, как мы должны подходить к изучению Божьего Слова. </w:t>
      </w:r>
    </w:p>
    <w:p>
      <w:pPr>
        <w:pStyle w:val="Normal"/>
        <w:shd w:fill="FFFFFF" w:val="clear"/>
        <w:autoSpaceDE w:val="false"/>
        <w:jc w:val="both"/>
        <w:rPr/>
      </w:pPr>
      <w:r>
        <w:rPr/>
        <w:tab/>
        <w:t xml:space="preserve">Есть другой текст, говорящий о том же, но, возможно, в более жесткой форме. «Кто думает (в англ. переводе – </w:t>
      </w:r>
      <w:r>
        <w:rPr>
          <w:i/>
        </w:rPr>
        <w:t>каждый, кто думает</w:t>
      </w:r>
      <w:r>
        <w:rPr/>
        <w:t xml:space="preserve">, прим. пер.), что он знает что-нибудь, тот ничего еще не знает так, как должно знать» (1-е Коринфянам 8:2). К скольким людям это относится? Ко всем, к каждому, кто пришел сюда сегодня. Кто-нибудь из присутствующих принимает это на свой счет? Итак, это относится к каждому, кто думает, что знает что-нибудь. Что-нибудь это сколько? Думает, что знает что? – «Что-нибудь». Получается, что это относится ко всем? Так точно, сэр.  Значит, в тексте речь идет обо всех людях и обо всем том, что только можно знать. Тогда, если кто-нибудь из нас думает, будто что-нибудь знает, что он знает? Сколько он знает? Он ничего еще не знает так, как должно знать. Итак, мы все признаем, что это правда, не так ли? Просто уясните это для себя. Если вы пришли сюда уверенные в том, что что-то знаете, то вам необходимо признать, что вы не знаете этого так, как вам следовало бы знать. </w:t>
      </w:r>
    </w:p>
    <w:p>
      <w:pPr>
        <w:pStyle w:val="Normal"/>
        <w:shd w:fill="FFFFFF" w:val="clear"/>
        <w:autoSpaceDE w:val="false"/>
        <w:jc w:val="both"/>
        <w:rPr/>
      </w:pPr>
      <w:r>
        <w:rPr/>
        <w:t>Давайте приходить на занятия с этой мыслью. Идя сюда завтра, послезавтра и каждый последующий раз, давайте твердо усвоим, что ничего не знаем так, как должны знать. Даже если вы опытнейший служитель с многолетним стажем, то также должны приходить, говоря: «Я еще ничего не знаю так, как должен знать; научите меня». И мы вместе будем учиться.  Все, пришедшие на это место с правильным настроем, из каждого нашего урока обязательно извлекут что-то новое. Это касается и упомянутого опытного служителя; он, кстати, сможет узнать больше, чем все остальные, если примет это наставление. Но к какому отрезку времени относится обсуждаемый нами текст? На какой срок он распространяется? Изменится ли что-то, когда мы пройдем этот курс обучения? Никак нет, сэр. Чудесно, с этим разобрались.</w:t>
      </w:r>
    </w:p>
    <w:p>
      <w:pPr>
        <w:pStyle w:val="Normal"/>
        <w:shd w:fill="FFFFFF" w:val="clear"/>
        <w:autoSpaceDE w:val="false"/>
        <w:jc w:val="both"/>
        <w:rPr/>
      </w:pPr>
      <w:r>
        <w:rPr/>
        <w:t>Существуют вещи, которые, как нам кажется, мы знали вполне хорошо. Если есть что-то, что, по-вашему, вы знали, забудьте об этом. Мы не знаем ничего. Больше всего нового мы извлекаем из тех текстов, которые, казалось бы, нам лучше всего знакомы. Не забывайте об этом. Больше всего нам открывается из самых известных текстов. Поймите, что каждый, кто на протяжении длительного времени исследует какой-то отрывок, берет из него, казалось бы, все возможное, делает все мыслимые и немыслимые выводы и успокаивается на этом, таким образом просто ограничивает себя, закрывая путь к безграничному познанию. Когда человек говорит: «Теперь я знаю об этом</w:t>
        <w:tab/>
        <w:t xml:space="preserve">все», он лишает себя возможности понять, что же в действительности содержится в изучаемом тексте. </w:t>
      </w:r>
    </w:p>
    <w:p>
      <w:pPr>
        <w:pStyle w:val="Normal"/>
        <w:shd w:fill="FFFFFF" w:val="clear"/>
        <w:autoSpaceDE w:val="false"/>
        <w:ind w:firstLine="708"/>
        <w:jc w:val="both"/>
        <w:rPr/>
      </w:pPr>
      <w:r>
        <w:rPr/>
        <w:t xml:space="preserve">На предыдущем занятии брат Портер говорил о цели, с которой Бог открывает нам эти вещи. О какой же цели шла речь?  О «вечной цели». Священное Писание является выражением Божьих мыслей относительно этой вечной цели: в чем она заключается, как ее выполнить и донести до других. Какая же это цель? Вечная. Насколько глубоки мысли Божьи? Насколько далеко простирается Его цель? На всю вечность! Как же глубоки мысли, содержащиеся в Писании?  Вечно глубоки. В скольких местах Библии и в скольких ее книгах содержатся мысли вечной глубины? В скольких  текстах? (7) Во всех. Итак, все ли Писание Бог использует для того, чтобы открыть нам волю Свою, Свою вечную цель? Так точно, сэр. Тогда насколько глубокой должна быть мысль, содержащаяся в каждом месте Писания, и какими глубокими должны быть слова, которыми она выражена? Вечно глубокими. Потому как только человеку открывается какая-нибудь мысль, и он решает, что теперь-то все понял, насколько он далек от истины? Насколько он далек от того, что действительно сокрыто в том отрывке, насколько он далек от того, чтобы понять глубину мысли, выраженной там? (Голос из зала: «Насколько мысли Божьи выше его мыслей».) Когда он говорит: «Я нашел истину, я понял мысль», он тем самым закрывается от мудрости познания Бога, заменяя Господа и Его мысли собственными знаниями и мыслями. Человек, поступающий так, больше не может учиться. Такой человек навсегда отрезает себе путь к познанию. Он замыкается на себе и не достигнет Богопознания. Мысли, содержащиеся в Писании, подобны вечным глубинам. Как же мы можем ограничить себя в процессе их изучения? Границ не может быть. Тогда не предстает ли перед нами великолепная картина, безграничные просторы, свидетельствующие о том, что вечный и совершенный разум Господень открыт для изучения? Давайте же не будем забывать, какое необъятное пространство для исследования открывается нам. </w:t>
      </w:r>
    </w:p>
    <w:p>
      <w:pPr>
        <w:pStyle w:val="Normal"/>
        <w:shd w:fill="FFFFFF" w:val="clear"/>
        <w:autoSpaceDE w:val="false"/>
        <w:ind w:firstLine="708"/>
        <w:jc w:val="both"/>
        <w:rPr/>
      </w:pPr>
      <w:r>
        <w:rPr/>
        <w:t>Мы уже некоторое время находимся в этом самом пространстве, но будем внимательны, чтобы не решить, что уже что-то знаем.  Давайте убедимся в том, что не соблазнились мыслью о том, будто мы что-то уже знаем так, как должны знать. Пусть Слово Божье вновь напомнит нам, что мы ничего не знаем. В каждой строке мысли содержится знание, которое нам необходимо усвоить. И пока не пройдут все глубины вечности, мы не имеем права думать, что мы добрались до пункта назначения, что узнали все по какому-то вопросу. Согласны? Что ж, я рад, что предметом нашего изучения является столь возвышенная тема и что нам дано такое количество времени (вечность) для ее изучения. Давайте радоваться этому. Этот текст будет с нами, по крайней мере, на протяжении нашей земной жизни, но он не исчезнет и тогда, когда миру этому придет конец. Он перейдет в другую форму.  Даже Библия в том виде, каком вы держите ее в руках, исчезнет. Не сомневайтесь, что Библии наши сгорят, как и все прочие книги, сделанные из бумаги. Но Слово Божье не сгорит. Текст в печатном виде просуществует столько, сколько и земля, но и  после этого Слово будет жить в нас.  Таким образом, этот текст останется с нами навсегда, даже в вечности. «Кто думает, что он знает что-нибудь, тот ничего еще не знает так, как должно знать». Никто, ни один человек не знает. Это ли не радостная весть? Но нам нельзя слишком долго останавливаться на одном тексте, потому что сегодня нам предстоит поразмышлять еще над несколькими местами Священного Писания. Возвращаясь к своей недавней мысли, напомню, что мы пришли сюда, ожидая узнать много совершенно нового, а также много нового о том, о чем раньше слышали. Однако мы здесь для того, чтобы узнать исключительно то, что является истиной. В этом наше желание. Единственное, в чем есть сила, единственное, в чем есть польза и добро, в чем есть освящающая сила, – это истина, истина, открытая в Иисусе, ибо другой истины нет. Итак, приходя сюда с этой целью, все, что мы будем изучать – это истина, все, о чем будут наши молитвы – о ней. И ни для меня, ни для вас не имеет значения, будет ли предмет изучения новым или старым, или кто будет вести занятие, или кому предназначается сказанное – нам или кому-то другому, не так ли?  Вопрос в том, ищем ли мы прежде всего истины. Если так, то давайте принимать слово Божье так, как Он дает его нам: не важно, через кого и как звучит это Слово, не важно, проповедуется ли оно так, как нам хотелось бы, или совсем наоборот, «ибо ваши пути не Мои пути, говорит Господь». Когда мы знаем, как все должно быть, нам необходимо быть готовыми к тому, что все получится иначе. Бог не позволит никому диктовать Ему свои условия или представлять свой план действий. Давайте посмотрим на Бога в следующем тексте: «Истинно Ты Бог сокровенный» (Ис. 45:15).</w:t>
      </w:r>
      <w:r>
        <w:rPr>
          <w:color w:val="000000"/>
        </w:rPr>
        <w:t xml:space="preserve"> Но мы можем видеть Его, хотя Он будет скрывать Себя. Мы не всегда можем знать пути и способы, которыми Господь будет совершать то или иное дело. Лучшее, что мы можем сделать, это позволить Богу всегда действовать по собственному усмотрению. Тогда мы будем в полной безопасности. Тогда нам не придется ни о чем беспокоиться, никакие проблемы не придется решать в одиночку. Господь мудр, с Ним все идет как надо, а мы должны быть готовы во всякое время наблюдать за тем, как Он действует. Нам нужно просто радоваться, глядя, как наш Господь совершает Свое дело. Бог обильно благословил меня в изучении Библии и в наблюдении за Его делами. В самые тяжелые и темные времена работа Господа намного очевиднее, потому что в такие моменты нам приходится полностью отречься себя и довериться Ему. Если бы мы всегда знали, как будет действовать Господь, это было бы неинтересно. В особенно трудных, порой кажущихся безвыходными, ситуациях  мы более пристально и с большим интересом наблюдаем за тем, как Господь все устраивает, за тем, как Он уравнивает наш путь. </w:t>
      </w:r>
    </w:p>
    <w:p>
      <w:pPr>
        <w:pStyle w:val="Normal"/>
        <w:shd w:fill="FFFFFF" w:val="clear"/>
        <w:autoSpaceDE w:val="false"/>
        <w:ind w:firstLine="708"/>
        <w:jc w:val="both"/>
        <w:rPr>
          <w:color w:val="000000"/>
        </w:rPr>
      </w:pPr>
      <w:r>
        <w:rPr>
          <w:color w:val="000000"/>
        </w:rPr>
        <w:t xml:space="preserve">Итак, нам надлежит изучать только истину, и не важно, через кого и как она преподносится,  ибо сам Господь будет говорить через проповедника. Если то, о чем пойдет речь, будет нам знакомо, слава Богу: теперь об этом узнает кто-то другой. Если мы услышим что-то новое, будем благодарить Бога за новые знания. (8) Единственный вопрос, на который нам необходимо ответить: является ли то, что мы слышим, истиной? Всем вам хорошо знаком текст 2 Фес. 2:9,10: «Того, которого пришествие, по действию сатаны, будет со всякою силою и знамениями и чудесами ложными, и со всяким неправедным обольщением погибающих за то, что они не приняли любви истины для своего спасения». По какому праву сатана так поступает  с этими людьми? Потому что они не приняли любви истины. У сатаны нет ни единого шанса обольстить своими знамениями, ложными чудесами и всякими неправедными ухищрениями тех, кто любит истину. Никак нет, сэр. Потому что об этом сказал Иисус (Ин. 8:32): «И познаете истину, и истина сделает вас свободными». Итак, всякий любящий истину свободен. Свободен ли тот, кого дьявол обольстит своими знамениями и ложными чудесами? Нет, он боязливый раб. До тех пор пока мы живем с твердым намерением желать и искать только истины, любить ее за то, что она является истиной, принимать ее потому, что она истина, нам не следует беспокоиться  о том, сможет ли нас обольстить сатана. Обратите внимание, что во второй половине текста говорится о том, что результатом принятия истины является освобождение. Первую же половину текста можно было бы назвать лучшим обетованием Библии, но мы не вправе этого делать, ибо все обещания Божьи одинаково важны. Все они являются Его мыслями, а Его мысли вечны. Но, тем не менее, это отличное обещание: «Вы познаете истину». На мой взгляд, это чудесное обещание. «Вы познаете истину». Думаете, что уже знаете ее? Вам интересно, знаете ли? Интересно, является ли то или иное истиной? Никак нет, сэр. «Вы познаете истину». Это обещание Иисуса Христа вам и мне, что если мы будем доверять Ему и следовать за Ним, мы познаем истину. И если только мы будем стремиться к Богу и идти за Ним, Он непременно позаботится о том, чтобы мы знали истину, и мы полагаемся на Него в этом вопросе. </w:t>
      </w:r>
    </w:p>
    <w:p>
      <w:pPr>
        <w:pStyle w:val="Normal"/>
        <w:shd w:fill="FFFFFF" w:val="clear"/>
        <w:autoSpaceDE w:val="false"/>
        <w:ind w:firstLine="708"/>
        <w:jc w:val="both"/>
        <w:rPr>
          <w:color w:val="000000"/>
        </w:rPr>
      </w:pPr>
      <w:r>
        <w:rPr>
          <w:color w:val="000000"/>
        </w:rPr>
        <w:t xml:space="preserve">«Тогда сказал Иисус к уверовавшим в Него Иудеям: если пребудете в Слове Моем, то вы истинно Мои ученики, и познаете истину, и истина сделает вас свободными».  Как нам познать истину? Пребывайте в Его слове, будьте Его истинными учениками, и тогда вы познаете истину.  Тогда сбудется Его слово: «Вы познаете истину». Мы хотим ухватиться за это обетование. Мне даже кажется, что если бы это обетование было единственным во всей Библии, его было бы достаточно. «Вы познаете истину». Христос пообещал это вам и мне, если мы будем следовать за ним и стремиться к Нему. Я думаю, что нам нужно быть самыми радостными людьми на земле, потому что мы имеем верное обетование: «Вы познаете истину». </w:t>
      </w:r>
    </w:p>
    <w:p>
      <w:pPr>
        <w:pStyle w:val="Normal"/>
        <w:shd w:fill="FFFFFF" w:val="clear"/>
        <w:autoSpaceDE w:val="false"/>
        <w:ind w:firstLine="708"/>
        <w:jc w:val="both"/>
        <w:rPr>
          <w:color w:val="000000"/>
        </w:rPr>
      </w:pPr>
      <w:r>
        <w:rPr>
          <w:color w:val="000000"/>
        </w:rPr>
        <w:t>Вам непременно представится, и наверняка уже на первых занятиях представилось, множество поводов спросить: «А так ли это?» У кого-то уже, вероятно, была возможность сказать: «Я не знаю, что думать об этом». Вне всякого сомнения, за эти шесть недель, подаренные нам Господом для изучения Его Слова и Его путей, нам предстоит бессчетное количество раз задать вопрос: «А так ли это?» Как звучит обетование? «Вы познаете истину». Господь не желает, чтобы мы принимали что-то только потому, что кто-то так говорит. Господь не хочет, чтобы мы, слушая кого-то, думали: «Это правильно, раз этот человек так говорит». Это неверный подход. Мы должны мыслить так: «Это истина, потому что так говорит Господь». И я вновь ссылаюсь на обетование:  «Вы познаете». Будут возникать поводы для вопросов «Так ли это?» Что вы на это скажете? Есть вопрос, но есть и Божье обещание на этот счет. Не забывайте об этом. Каждый раз, когда перед вами встает подобный вопрос, Иисус говорит: «Вы познаете истину». Итак, когда какая-то мысль урока вызывает сомнение или вопрос, где нам с вами искать ответ? Куда нам обращаться? Какую позицию нам необходимо занять? Кто-то из присутствующих братьев в один из дней во время проповеди, возможно, сделает утверждение, прочитает отрывок или два, а, может, и три, и найдет там мысль, которая покажется мне новой, или скажет еще что-то новое. У меня возникнет вопрос: «А так ли это?» Каков ответ? «Вы познаете истину».  Что же мне делать с этой новой мыслью, с этим вопросом? Должен ли я просто дальше жить с этим открытием? Не следует ли мне принести его к Христу и узнать истину? А, может, мне лучше пойти к кому-то из братьев и спросить: «Что ты думаешь об этом? Брат А. говорит то-то и то-то. А ты что думаешь по этому поводу? Для меня это ново, и я нахожусь в сомнениях». – «У меня тоже есть сомнения на этот счет», - отвечает брат. Ну, тогда это точно не может быть истиной; решено: это неверно. Не ваше дело, что я думаю на этот счет. Помню, как однажды во время лагерного собрания один брат просто читал Писание (это все, что он делал, потому что было время чтения Библии), но мысли, подчеркнутые в предложенном братом отрывке, большинству присутствующих показались новыми. С полдесятка человек толпой подошли ко мне и спросили: «Брат Джоунс, а ты что думаешь об этом?» Я сказал: «Вас не должно беспокоить, что я думаю по этому поводу. Вы-то сами что думаете?» «Мы даже и не знаем, что думать», - ответили они.  Тогда я сказал: «Узнайте». Представьте себе, что было бы, скажи я им, что не верю сказанному. Они бы ушли со словами: «Я не верю этому, потому что брат Джоунс сказал, что он не верит». (9) Представьте, что я бы признал это истиной; тогда они сказали бы: «Это так, потому что брат Джоунс говорит, что это так». Так что я предпочитаю не говорить вам, что думаю. Это не ваше дело: вы сами знаете, что есть истина. И эту позицию я предлагаю всем занять на этих курсах. Я надеюсь узнать здесь что-то новое. Я никогда не был на мероприятии, где бы мы изучали Библию, и где бы Господь не открыл нам чего-то нового, прекрасного, великого и славного. Но для этого необходимо занять место, зиждущееся на обетовании: «Вы познаете истину».</w:t>
      </w:r>
    </w:p>
    <w:p>
      <w:pPr>
        <w:pStyle w:val="Normal"/>
        <w:shd w:fill="FFFFFF" w:val="clear"/>
        <w:autoSpaceDE w:val="false"/>
        <w:ind w:firstLine="708"/>
        <w:jc w:val="both"/>
        <w:rPr/>
      </w:pPr>
      <w:r>
        <w:rPr>
          <w:color w:val="000000"/>
        </w:rPr>
        <w:t>Я часто встречаюсь с людьми, и уверен, что вы тоже, которые, судя по всему, придерживаются идеи о том, что единственный надежный способ познать истину это привести все возможные возражения, а потом найти ответы на них. Но когда я выдвинул все пришедшие на ум возражения и нашел ответы на них, могу ли я тогда быть убежден в том, что это истина? Уверен ли я? Нет, потому что есть возражения, о которых я не подумал, которые не предусмотрел. Понимаете? Если так рассуждать, то могу ли я назвать что-то истиной до тех пор, пока каждое разумное существо во Вселенной не представит своих возражений по обсуждаемому вопросу? И когда на все эти возражения будут даны ответы, смогу ли я быть уверен тогда? А если так, что как мне прожить столько, чтобы успеть услышать ответы на все эти возражения? Можно ли таким образом найти истину? Возможно ли добраться до истины, воздвигая возражения и ища ответы на них? Никак нет, сэр. Есть ли смысл отправляться в дорогу, не имеющую конца, заведомо неверную дорогу? Лучше и не начинать такое путешествие. И еще. Могут ли быть какие-то возражения против истины? Подумайте об этом хорошенько. Итак, когда что-то предлагается нашему вниманию, следует ли нам говорить: «У меня есть возражение»? Та ли это позиция, которую нам следует занять? Нет, нам нужно задать вопрос, истина ли это, и если истина, то не может быть никаких возражений. Наше возражение – это мошенничество. Вы понимаете это? Что нам нужно спрашивать, так: «Истина ли это?»</w:t>
      </w:r>
    </w:p>
    <w:p>
      <w:pPr>
        <w:pStyle w:val="Normal"/>
        <w:shd w:fill="FFFFFF" w:val="clear"/>
        <w:autoSpaceDE w:val="false"/>
        <w:ind w:firstLine="708"/>
        <w:jc w:val="both"/>
        <w:rPr>
          <w:color w:val="000000"/>
        </w:rPr>
      </w:pPr>
      <w:r>
        <w:rPr>
          <w:color w:val="000000"/>
        </w:rPr>
        <w:t xml:space="preserve">Другим способом, к которому прибегают люди в попытке найти истину, является рассмотрение предмета со всех сторон. Вы встречались с этим. «С одной стороны…», - говорят они. Или: «Прежде чем я приму решение, мне бы хотелось выслушать мнение другой стороны». Что значит одна сторона истины? Если здесь одна стороны истины, а там другая, то где же сама истина?  Вы перемещаетесь на одну сторону истины, а это ошибка. Я уже слышал одну сторону, а теперь хочу послушать другую! Так как же я смогу определить, что является истиной? Но, предположим, я услышал действительную правду (что, собственно, и требовалось), но не удовлетворен, пока не услышу и вторую сторону. Какая еще вторая сторона? Если первая сторона является истиной, то чем является вторая сторона? Ошибкой. Тогда получается, что чем больше ложных версий мы слышим, тем проще нам понять, где истина? «Ну, что ж, – скажет кто-то, – я выслушал вашу точку зрения; то, что вы говорите, похоже на правду. Но я хочу услышать и другую сторону!» Истина – это Слово Божье. Выходит, что человек, желающий услышать другую сторону, предлагает найти истину, сравнивая ее с большим количеством домыслов, и таким образом делает ложь критерием истины. </w:t>
      </w:r>
    </w:p>
    <w:p>
      <w:pPr>
        <w:pStyle w:val="Normal"/>
        <w:shd w:fill="FFFFFF" w:val="clear"/>
        <w:autoSpaceDE w:val="false"/>
        <w:ind w:firstLine="708"/>
        <w:jc w:val="both"/>
        <w:rPr>
          <w:color w:val="000000"/>
        </w:rPr>
      </w:pPr>
      <w:r>
        <w:rPr>
          <w:color w:val="000000"/>
        </w:rPr>
        <w:t xml:space="preserve">Мы не хотим выслушивать другую сторону. Все, чего мы жаждем, это истина. Здесь – одна сторона истины, а там – другая. В соответствии со своим планом человек выслушивает обе стороны, как же он приходит к истине? Своим собственным путем. Он выслушал одно и другое.  Где же истина? Ему необходимо как-то узнать. Не сравнивает ли он одно с другим, не взвешивает ли одно и другое и не устанавливает ли таким образом, где истина? Что ж, когда все это проделано, может ли он сказать, что нашел истину? Уверен ли он в том, что это истина? Являются ли мой ум, мое суждение, моя способность взвешивать аргументы и принимать решения, касающиеся правды, достоверными критериями истины? Является ли, вообще, человеческий ум и его способности тестом истинности? Когда мы хотим испытать истину, чтобы понять, истина ли перед нами, тест должен быть абсолютно точным. Не так ли? Это должен быть тест, который ни при каких условиях не даст сбоя. Чтобы различить истину и заявить об этом, нужен такой тест, который не подведет ни при каких обстоятельствах, даже при десяти тысячах возражений и ошибочных утверждений. Это должен быть тест, позволяющий выявить истину среди десяти миллионов различных мнений, постоянно указывающий только на нее среди множества человеческих  предположений. Не так ли? Мы знаем, что человеческий ум не является критерием истины. Это только его представление о том, что является истиной.  «Мои мысли – не ваши мысли, ни ваши пути – пути Мои, говорит Господь» (Ис. 55:8). </w:t>
      </w:r>
    </w:p>
    <w:p>
      <w:pPr>
        <w:pStyle w:val="Normal"/>
        <w:shd w:fill="FFFFFF" w:val="clear"/>
        <w:autoSpaceDE w:val="false"/>
        <w:ind w:firstLine="708"/>
        <w:jc w:val="both"/>
        <w:rPr>
          <w:color w:val="000000"/>
        </w:rPr>
      </w:pPr>
      <w:r>
        <w:rPr>
          <w:color w:val="000000"/>
        </w:rPr>
        <w:t>Братья, если помнить о времени, в которое мы живем, то есть две причины, почему эти подходы непригодны, даже если бы они и были правильными. Первая заключается в том, что истина Господня развивается так быстро, что нам просто некогда гоняться за возражениями и слушать доводы обеих сторон, иначе мы вечно будем отставать от нее, занимаясь выслушиванием доводов и возражений. Но мы не ходим оказаться далеко от истины, когда закончится испытание. Время слишком коротко для того, чтобы проводить подобные исследования; и мы рискуем оказаться вне дверей, добравшись до цели. Но для нас есть обещание: «Вы познаете истину».</w:t>
      </w:r>
    </w:p>
    <w:p>
      <w:pPr>
        <w:pStyle w:val="Normal"/>
        <w:shd w:fill="FFFFFF" w:val="clear"/>
        <w:autoSpaceDE w:val="false"/>
        <w:ind w:firstLine="708"/>
        <w:jc w:val="both"/>
        <w:rPr/>
      </w:pPr>
      <w:r>
        <w:rPr>
          <w:color w:val="000000"/>
        </w:rPr>
        <w:t xml:space="preserve">Давайте обратимся к Евангелию от Иоанна 14:16, 17: «И Я умолю Отца, и даст вам другого Утешителя, да пребудет с вами вовек, Духа истины». Духа чего? – Истины. О, благодарение Богу за обетование: «Я умолю Отца». Что сегодня делает для нас, находящихся здесь, Христос? – Он молится Отцу. (10) Он пошлет нам Утешителя?  – Да, Духа истины.  Как же нам следует поступать каждый день, прежде чем  идти на занятия? Принимать участие в этой молитве, чтобы получить Духа истины, не так ли? </w:t>
      </w:r>
    </w:p>
    <w:p>
      <w:pPr>
        <w:pStyle w:val="Normal"/>
        <w:shd w:fill="FFFFFF" w:val="clear"/>
        <w:autoSpaceDE w:val="false"/>
        <w:ind w:firstLine="708"/>
        <w:jc w:val="both"/>
        <w:rPr/>
      </w:pPr>
      <w:r>
        <w:rPr/>
        <w:t>Итак, Иисус молится. Кстати, когда мы молимся о Духе истины, не находимся ли мы в хорошей компании, раз Иисус тоже молится об этом? Давайте же на протяжении этих курсов будем проводить больше времени в молитве. Давайте дольше пребывать в обществе Иисуса. Что скажете на это? (Аудитория: «Аминь».) «</w:t>
      </w:r>
      <w:r>
        <w:rPr>
          <w:color w:val="000000"/>
        </w:rPr>
        <w:t xml:space="preserve">Я умолю Отца, и </w:t>
      </w:r>
      <w:r>
        <w:rPr>
          <w:i/>
          <w:color w:val="000000"/>
        </w:rPr>
        <w:t>даст</w:t>
      </w:r>
      <w:r>
        <w:rPr>
          <w:color w:val="000000"/>
        </w:rPr>
        <w:t xml:space="preserve"> вам». Христос не говорит: «Я буду молиться, чтобы Отец по возможности сделал это», как если бы решение должно было быть принято только после молитвы. Христос говорит: </w:t>
      </w:r>
      <w:r>
        <w:rPr/>
        <w:t>«</w:t>
      </w:r>
      <w:r>
        <w:rPr>
          <w:color w:val="000000"/>
        </w:rPr>
        <w:t xml:space="preserve">Я умолю Отца, и </w:t>
      </w:r>
      <w:r>
        <w:rPr>
          <w:i/>
          <w:color w:val="000000"/>
        </w:rPr>
        <w:t>даст</w:t>
      </w:r>
      <w:r>
        <w:rPr>
          <w:color w:val="000000"/>
        </w:rPr>
        <w:t xml:space="preserve"> вам». Разумеется, молитва Иисуса услышана, ибо в ней Он ходатайствует за нас. Он представляет наши молитвы Отцу по Божьей воле. Итак, Иисус молился и мы молимся, чтобы Бог дал нам этого Утешителя, и Он дает. Когда мы просим, знаем, что получим, ибо так говорит Господь. Если что просим по воле Его, что тогда? Он слышит нас. И это та уверенность, которую мы сегодня имеем в Нем. «И вот какое дерзновение мы имеем к Нему, что, когда просим чего по воле Его, Он слушает нас» (1 Ин. 5:14). И если мы имеем эту уверенность в Господе, то хорошо проведем время на этих курсах. Просите что угодно по воле Его, и Он услышит. В том, чтобы мы получили Святого Духа, есть желание самого Бога. Мы можем приходить к Нему каждый день и каждый час, прося Его о Духе истины, и знать, что получим Его, знать, что Он слышит нас; а если мы знаем, что Господь слышит нас, то знаем, что получим и желаемое. </w:t>
      </w:r>
    </w:p>
    <w:p>
      <w:pPr>
        <w:pStyle w:val="Normal"/>
        <w:shd w:fill="FFFFFF" w:val="clear"/>
        <w:autoSpaceDE w:val="false"/>
        <w:ind w:firstLine="708"/>
        <w:jc w:val="both"/>
        <w:rPr>
          <w:color w:val="000000"/>
        </w:rPr>
      </w:pPr>
      <w:r>
        <w:rPr>
          <w:color w:val="000000"/>
        </w:rPr>
        <w:t xml:space="preserve">Теперь сопоставьте все это. Мы просим что бы то ни было в соответствии с Божьей волей, и Он слышит нас. Каждый раз, когда мы просим, Он слышит. Когда Он слышит, что происходит? – Мы знаем, что, может быть, получим? Или точно получим? Непременно получим. Что же нам следует делать? Если мы просим что-то по воле Его, то знаем, что молитва наша услышана. Мы получаем просимое, а потом что делать? Благодарить Его за это. Давайте каждое утро, прежде чем идти на занятия, просить Господа о Святом Духе по воле Его, а когда Он ответит нам, всецело доверяться Ему и благодарить за ответ. Давайте приходить сюда, ожидая, что Сам Господь будет учить нас, что Он наставит учителя, а через него – и нас с вами. </w:t>
      </w:r>
    </w:p>
    <w:p>
      <w:pPr>
        <w:pStyle w:val="Normal"/>
        <w:shd w:fill="FFFFFF" w:val="clear"/>
        <w:autoSpaceDE w:val="false"/>
        <w:ind w:firstLine="708"/>
        <w:jc w:val="both"/>
        <w:rPr>
          <w:color w:val="000000"/>
        </w:rPr>
      </w:pPr>
      <w:r>
        <w:rPr>
          <w:color w:val="000000"/>
        </w:rPr>
        <w:t>«Да пребудет с вами». Как долго? Вовек. Хорошо. Дух истины способен распознать истину в любой момент среди сотен тысяч заблуждений. Как долго? Вовек, то есть всегда. Разве это не прекрасно? Разве это не доброе обещание, что Он даст нам Духа истины, и Он пребудет с нами вовек? «Духа истины, Которого мир не может принять, потому что не видит Его и не знает Его; а вы знаете Его, ибо Он с вами пребывает и в вас будет».</w:t>
      </w:r>
    </w:p>
    <w:p>
      <w:pPr>
        <w:pStyle w:val="Normal"/>
        <w:shd w:fill="FFFFFF" w:val="clear"/>
        <w:autoSpaceDE w:val="false"/>
        <w:ind w:firstLine="708"/>
        <w:jc w:val="both"/>
        <w:rPr>
          <w:color w:val="000000"/>
        </w:rPr>
      </w:pPr>
      <w:r>
        <w:rPr>
          <w:color w:val="000000"/>
        </w:rPr>
        <w:t>«Когда же приидет Он, Дух истины, то наставит вас» (Ин. 16:13).  Что сделает? – Наставит. Он сделает это, и это хорошо. Когда Он придет, то сделает это. Что ж, братья, можем ли мы доверять Ему?  Сопоставим три мысли: «Вы познаете истину», «Я умолю Отца» и «Он наставит вас». Можем ли мы верить Ему? Можем ли мы всецело доверить себя Ему без единого колебания? «И познаете истину». «Отец даст вам Духа истины, и Он наставит вас». Давайте полностью покоримся и доверимся Ему, ожидая, что Он будет направлять нас в каждом размышлении, которое нам здесь предстоит.</w:t>
      </w:r>
    </w:p>
    <w:p>
      <w:pPr>
        <w:pStyle w:val="Normal"/>
        <w:shd w:fill="FFFFFF" w:val="clear"/>
        <w:autoSpaceDE w:val="false"/>
        <w:ind w:firstLine="708"/>
        <w:jc w:val="both"/>
        <w:rPr>
          <w:color w:val="000000"/>
        </w:rPr>
      </w:pPr>
      <w:r>
        <w:rPr>
          <w:color w:val="000000"/>
        </w:rPr>
        <w:t>«Когда же приидет Он, Дух истины, то наставит вас на всякую истину: ибо не от Себя говорить будет, но будет говорить, что услышит, и будущее возвестит вам». Он возвестит нам будущее. Хорошо. Не желает ли Господь показать нам грядущие события раньше, чем они настигнут нас? Не сказал ли Он, что народ, который по происходящим событиям сможет увидеть, что ждет его в будущем, не поверит человеческим изобретениям, но будет чувствовать нужду в том, чтобы услышать и принять Святой Дух? Как мы поймем, что ждет нас в ближайшем будущем? – По тем событиям, которые уже сейчас разворачиваются перед нами. Иисус возвестит нам будущее. Он не желает, чтобы какое бы то ни было событие застигло нас врасплох. Он хочет, чтобы мы знали наперед, что ждет нас, дабы нам не быть растерянными и удивленными, но встретить эти события во всеоружии.</w:t>
      </w:r>
    </w:p>
    <w:p>
      <w:pPr>
        <w:pStyle w:val="Normal"/>
        <w:jc w:val="both"/>
        <w:rPr/>
      </w:pPr>
      <w:r>
        <w:rPr/>
        <w:tab/>
        <w:t xml:space="preserve">«Он прославит Меня, потому что от Моего возьмет и возвестит вам» (Ин.16:14). А кем является Он? «Я истина и Дух истины». Он берет то, что принадлежит Ему, и показывает нам. Когда Дух истины берет только то, что принадлежит Господу (ничего иного Он нам никогда не покажет), Он не действует независимо и не творит ничего от Себя; точно так же, как и Иисус не поступал так, но во всем доверялся Отцу, чтобы Тот мог действовать и работать через Него. Таким образом, Святой Дух на Своем месте делает в точности то же, что и Христос. Он не показывает ничего от Себя, но знает, что Бог сказал Иисусу, и передает это вам и мне. Он посылает нам истину Божью такой, какая она в Иисусе. Он Бог истины. </w:t>
      </w:r>
    </w:p>
    <w:p>
      <w:pPr>
        <w:pStyle w:val="Normal"/>
        <w:jc w:val="both"/>
        <w:rPr/>
      </w:pPr>
      <w:r>
        <w:rPr/>
        <w:tab/>
        <w:t>«Все, что имеет Отец, есть Мое; потому Я сказал, что от Моего возьмет и возвестит вам». Вот что еще говорит Писание: «Но, как написано: не видел того глаз, не слышало ухо, и не приходило то на сердце человеку, что приготовил Бог любящим Его» (1Кор.2:9). Вот она, вечная цель и ее глубины.  Именно здесь нам надлежит стоять и, ежедневно присоединяясь к молитве Иисуса, просить, чтобы здесь, во время учебы, и во всех наших делах с нами пребывал Дух истины, наставляя нас на всякую истину. (11)</w:t>
      </w:r>
    </w:p>
    <w:p>
      <w:pPr>
        <w:pStyle w:val="Normal"/>
        <w:jc w:val="both"/>
        <w:rPr/>
      </w:pPr>
      <w:r>
        <w:rPr/>
        <w:tab/>
        <w:t>Обратите внимание на следующие цитаты из книги «Путь ко Христу», стр. 105, 129, 130.</w:t>
      </w:r>
    </w:p>
    <w:p>
      <w:pPr>
        <w:pStyle w:val="Normal"/>
        <w:ind w:firstLine="708"/>
        <w:jc w:val="both"/>
        <w:rPr/>
      </w:pPr>
      <w:r>
        <w:rPr/>
        <w:t>«Никогда не следует изучать Библию без молитвы. Прежде, чем открыть ее страницы, мы должны просить о просвещении Святым Духом, и оно будет нам дано. Когда Нафанаил пришел к Иисусу, Спаситель сказал: «Вот подлинно израильтянин, в котором нет лукавства». Нафанаил спросил: «Почему ты знаешь меня?». Иисус ответил: «Прежде, нежели позвал тебя Филипп, когда ты был под смоковницей, Я видел тебя» (Ин. 1:47,48). Иисус и сегодня видит нас, когда мы в уединении молимся Ему, просим себе прозрения, чтобы уразуметь, что есть истина. Ангелы из мира Света будут посланы к тем, кто в смирении сердца ищет Божественного руководства».</w:t>
      </w:r>
    </w:p>
    <w:p>
      <w:pPr>
        <w:pStyle w:val="Normal"/>
        <w:jc w:val="both"/>
        <w:rPr/>
      </w:pPr>
      <w:r>
        <w:rPr/>
        <w:tab/>
        <w:t>«Дух Святой возвеличивает и прославляет Спасителя. Его дело заключается в том, чтобы открыть нам Христа, чистоту Его праведности, величие спасения, которое Он принес человечеству. Иисус говорит: «От Моего возьмет и возвестит вам» (Ин.16:14). Только Дух Божий может научить Божественной истине. Как же должен быть дорог для Бога человеческий род, если Он отдел Своего единородного Сына на смерть ради нас и послал Своего Святого Духа, чтобы Он непрестанно учил и вел нас!»</w:t>
      </w:r>
    </w:p>
    <w:p>
      <w:pPr>
        <w:pStyle w:val="Normal"/>
        <w:jc w:val="both"/>
        <w:rPr/>
      </w:pPr>
      <w:r>
        <w:rPr/>
        <w:tab/>
        <w:t xml:space="preserve">«Бог желает, чтобы истины его Слова открывались Его народу уже теперь, в этой жизни. Такое познание можно приобрести только одним путем: через просвещение Святым Духом, которым это Слово было дано. «Божьего никто не знает, кроме Духа Божия», «ибо Дух все проницает, и глубины Божии» (1 Кор. 2:11, 10). Спаситель обещал Своим последователям: </w:t>
      </w:r>
      <w:r>
        <w:rPr>
          <w:color w:val="000000"/>
        </w:rPr>
        <w:t xml:space="preserve">«Когда же приидет Он, Дух истины, то наставит вас на всякую истину,…потому что </w:t>
      </w:r>
      <w:r>
        <w:rPr/>
        <w:t>от Моего возьмет и возвестит вам» (Ин. 16:13.14)».</w:t>
      </w:r>
    </w:p>
    <w:p>
      <w:pPr>
        <w:pStyle w:val="Normal"/>
        <w:jc w:val="both"/>
        <w:rPr/>
      </w:pPr>
      <w:r>
        <w:rPr/>
        <w:tab/>
        <w:t xml:space="preserve">«Бог желает, чтобы человек развивал свои умственные способности. Изучение Библии, как никакое другое занятие, может укрепить и возвысить наш ум. Но нам никак нельзя боготворить разум, так как он слаб и несовершенен. Для правильного понимания Слова Божия, даже самых простых его истин, мы должны иметь простоту и веру маленького ребенка, готовность учиться и просить помощи Святого Духа. Сознание силы и мудрости Божией, а также нашего бессилия постичь Его величие, должно наполнить нас смирением. Нам следует открывать Его Слово со святым благоговением, как если бы мы непосредственно находились в Его присутствии. Приступая к чтению Библии, мы должны признать,  что над нами есть Высший Авторитет: наша душа и ум должны склониться перед великим «Я Есмь»». </w:t>
      </w:r>
    </w:p>
    <w:p>
      <w:pPr>
        <w:pStyle w:val="Normal"/>
        <w:jc w:val="both"/>
        <w:rPr/>
      </w:pPr>
      <w:r>
        <w:rPr/>
        <w:tab/>
        <w:t>Давайте с этого момента и всегда, читая Божье Слово, никогда не будем воздвигать никаких «но» против него. Существует ли какое «но» в отношении Божьего Слова? И может ли оно существовать? В Божьем Слове нет никаких «но». Оно является тем, что в нем написано. Благодарность Господу, что это так, и пусть Он откроет нам значение этого Слова.</w:t>
      </w:r>
    </w:p>
    <w:p>
      <w:pPr>
        <w:pStyle w:val="Normal"/>
        <w:jc w:val="both"/>
        <w:rPr>
          <w:shd w:fill="FF0000" w:val="clear"/>
        </w:rPr>
      </w:pPr>
      <w:r>
        <w:rPr/>
        <w:tab/>
        <w:t>Послушайте цитату из книги «Служители Евангелия», с. 126</w:t>
      </w:r>
    </w:p>
    <w:p>
      <w:pPr>
        <w:pStyle w:val="Normal"/>
        <w:jc w:val="both"/>
        <w:rPr/>
      </w:pPr>
      <w:r>
        <w:rPr/>
        <w:tab/>
        <w:t xml:space="preserve">«Господь желает, чтобы мы принимали истину за ее собственные достоинства – потому что это истина. Не следует подстраивать Библию под мнение людей, неважно как долго они считали это мнение верным». Это значит, что я не должен истолковывать Библию так, как нравится этому человеку (выступающий указывает на себя). Это относится и к вам. «Какой помощник будет находиться рядом с нами во время изучения Писаний, зависит от духа, с которым мы подходим к этому занятию».  – Там же, с.127. Обратите внимание на важный момент. Мы ежедневно приходим сюда для исследования Писаний. Здесь сказано: «Какой помощник будет находиться рядом с нами во время изучения Писаний, зависит от духа, с которым мы подходим к этому занятию». </w:t>
      </w:r>
    </w:p>
    <w:p>
      <w:pPr>
        <w:pStyle w:val="Normal"/>
        <w:jc w:val="both"/>
        <w:rPr/>
      </w:pPr>
      <w:r>
        <w:rPr/>
        <w:tab/>
        <w:t>«Ангелы из мира света будут с теми, кто в смирении сердца ищет Божественного водительства. Но если Библия открывается без почтения, с чувством самодостаточности, если сердце полно предрассудков, рядом с вами находится сатана, и Он представит ясные истины Слова Божьего в превратном свете».  – Там же. Пусть же нашим помощником будет не дьявол. А для этого давайте объединяться с Иисусом в молитве до прихода сюда и оставаться в тесной связи с Богом, находясь здесь. «Нам следует изучать Библию самостоятельно. Мы никому не должны доверять думать за нас». Здесь не сказано, что брат не должен руководить нами, если им движет Господь; или что сестра не может руководить, если ее ведет Бог. Вы даже знаете, что однажды был человек, который поступил бы правильно, доверившись руководству ослицы. Но он твердо решил, что одному Богу позволит руководить собой, в результате чего попал в беду. Давайте не будем выбирать, кому вести нас; главное – чтобы Бог шел впереди. Как-то один человек выступал против Духа пророчества и удивлялся, как легко были обмануты адвентисты седьмого дня, как сильно они заблуждались, что позволили учителям возвыситься и говорить, а сами проглатывали получаемое, даже не пережевывая. Я подумал о том, что очень хотел бы посмотреть на то, как этот человек попробует проглатывать без пережевывания те вести, которые даны адвентистам. То, что адвентистами седьмого дня сложно руководить, является фактом. С одной стороны, я рад этому.  Я хочу, чтобы каждого адвентиста был крайне сложно вести, дабы никто во всей Вселенной, кроме Иисуса Христа, не мог управлять им.  Но, братья, не оказаться бы нам там, где Самому Богу будет невыносимо сложно управлять нами. Я рад, что адвентистами настолько непросто руководить, что это удается только Богу. Давайте скорее займем правильную позицию, чтобы нам, подобно овечкам, быть с легкостью водимыми Им, Агнцем Божьим. (12)</w:t>
      </w:r>
    </w:p>
    <w:p>
      <w:pPr>
        <w:pStyle w:val="Normal"/>
        <w:jc w:val="both"/>
        <w:rPr/>
      </w:pPr>
      <w:r>
        <w:rPr/>
        <w:t>«Мы не должны коснеть в собственных идеях и думать, что никому не следует противоречить нашему мнению. Когда вашему вниманию представляется учение, которого вы не понимаете, склонитесь на коленях перед Богом, чтобы вам понять, что есть истина, и не оказаться подобными Иудеям, боровшимся против Бога... Ни один разум не может постичь всю широту и величие даже одного Божественного обещания. Один улавливает славу одного аспекта, второй – красоту и величие другого, и душа наполняется небесным светом. Если бы мы увидели всю славу, наш дух ослабел бы. Но мы можем вынести куда более величественные откровения из обетований Божьих, нежели те, которые открыты нам  сегодня. Мое сердце печалится, когда я думаю о том, что мы упускаем из виду полноту предназначенных нам благословений. Мы удовлетворяемся кратковременными вспышками духовного озарения, в то время как могли бы каждый день ходить в свете Его присутствия… Тот, в Чьей власти напомнить все Божьему народу и наставить их на всякую истину, да пребудет с нами в исследовании Его святого Слова». – Там же, с. 129-131.</w:t>
      </w:r>
    </w:p>
    <w:p>
      <w:pPr>
        <w:pStyle w:val="Normal"/>
        <w:jc w:val="both"/>
        <w:rPr/>
      </w:pPr>
      <w:r>
        <w:rPr/>
        <w:tab/>
        <w:t>О, как чудесно обетование о том, что мы познаем истину! Бог дает нам Духа истины, чтобы наставить на истину. И этот Дух такой совершенный наставник, такой безупречный руководитель, что Он успокаивает все другие голоса, даже когда дуют ветры различных учений. Он заставляет умолкнуть все голоса, кроме одного, который исходит от Того, Кто есть истина и жизнь. Что же, братья, давайте приступать к учебе в этом духе и пребывать в этом духе, и Бог будет учить нас. И как сказано во дни Иова: «Кто такой, как Он, наставник?» (Иов 36:22).</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page">
                <wp:posOffset>6839585</wp:posOffset>
              </wp:positionH>
              <wp:positionV relativeFrom="page">
                <wp:posOffset>287020</wp:posOffset>
              </wp:positionV>
              <wp:extent cx="720090" cy="147320"/>
              <wp:effectExtent l="0" t="0" r="0" b="0"/>
              <wp:wrapNone/>
              <wp:docPr id="1" name="Frame2"/>
              <a:graphic xmlns:a="http://schemas.openxmlformats.org/drawingml/2006/main">
                <a:graphicData uri="http://schemas.microsoft.com/office/word/2010/wordprocessingShape">
                  <wps:wsp>
                    <wps:cNvSpPr txBox="1"/>
                    <wps:spPr>
                      <a:xfrm>
                        <a:off x="0" y="0"/>
                        <a:ext cx="720090" cy="147320"/>
                      </a:xfrm>
                      <a:prstGeom prst="rect"/>
                      <a:solidFill>
                        <a:srgbClr val="4F81BD"/>
                      </a:solidFill>
                    </wps:spPr>
                    <wps:txbx>
                      <w:txbxContent>
                        <w:p>
                          <w:pPr>
                            <w:pStyle w:val="Normal"/>
                            <w:rPr/>
                          </w:pPr>
                          <w:r>
                            <w:rPr/>
                            <w:fldChar w:fldCharType="begin"/>
                          </w:r>
                          <w:r>
                            <w:rPr/>
                            <w:instrText xml:space="preserve"> PAGE </w:instrText>
                          </w:r>
                          <w:r>
                            <w:rPr/>
                            <w:fldChar w:fldCharType="separate"/>
                          </w:r>
                          <w:r>
                            <w:rPr/>
                            <w:t>7</w:t>
                          </w:r>
                          <w:r>
                            <w:rPr/>
                            <w:fldChar w:fldCharType="end"/>
                          </w:r>
                        </w:p>
                      </w:txbxContent>
                    </wps:txbx>
                    <wps:bodyPr anchor="t" lIns="92075" tIns="635" rIns="92075" bIns="635">
                      <a:spAutoFit/>
                    </wps:bodyPr>
                  </wps:wsp>
                </a:graphicData>
              </a:graphic>
            </wp:anchor>
          </w:drawing>
        </mc:Choice>
        <mc:Fallback>
          <w:pict>
            <v:rect fillcolor="#4F81BD" style="position:absolute;rotation:-0;width:56.7pt;height:11.6pt;mso-wrap-distance-left:9.05pt;mso-wrap-distance-right:9.05pt;mso-wrap-distance-top:0pt;mso-wrap-distance-bottom:0pt;margin-top:22.6pt;mso-position-vertical-relative:page;margin-left:538.55pt;mso-position-horizontal-relative:page">
              <v:textbox inset="0.100694444444444in,0.000694444444444445in,0.100694444444444in,0.000694444444444445in">
                <w:txbxContent>
                  <w:p>
                    <w:pPr>
                      <w:pStyle w:val="Normal"/>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720090</wp:posOffset>
              </wp:positionH>
              <wp:positionV relativeFrom="page">
                <wp:posOffset>287020</wp:posOffset>
              </wp:positionV>
              <wp:extent cx="6119495" cy="147320"/>
              <wp:effectExtent l="0" t="0" r="0" b="0"/>
              <wp:wrapNone/>
              <wp:docPr id="2" name="Frame1"/>
              <a:graphic xmlns:a="http://schemas.openxmlformats.org/drawingml/2006/main">
                <a:graphicData uri="http://schemas.microsoft.com/office/word/2010/wordprocessingShape">
                  <wps:wsp>
                    <wps:cNvSpPr txBox="1"/>
                    <wps:spPr>
                      <a:xfrm>
                        <a:off x="0" y="0"/>
                        <a:ext cx="6119495" cy="147320"/>
                      </a:xfrm>
                      <a:prstGeom prst="rect"/>
                      <a:solidFill>
                        <a:srgbClr val="FFFFFF">
                          <a:alpha val="0"/>
                        </a:srgbClr>
                      </a:solidFill>
                    </wps:spPr>
                    <wps:txbx>
                      <w:txbxContent>
                        <w:p>
                          <w:pPr>
                            <w:pStyle w:val="Normal"/>
                            <w:jc w:val="right"/>
                            <w:rPr/>
                          </w:pPr>
                          <w:r>
                            <w:rPr>
                              <w:rFonts w:eastAsia="Arial"/>
                              <w:lang w:val="en-US"/>
                            </w:rPr>
                            <w:t xml:space="preserve"> </w:t>
                          </w:r>
                          <w:r>
                            <w:rPr/>
                            <w:t>tolkoveruy.ru</w:t>
                          </w:r>
                        </w:p>
                      </w:txbxContent>
                    </wps:txbx>
                    <wps:bodyPr anchor="t" lIns="92075" tIns="635" rIns="92075" bIns="635">
                      <a:spAutoFit/>
                    </wps:bodyPr>
                  </wps:wsp>
                </a:graphicData>
              </a:graphic>
            </wp:anchor>
          </w:drawing>
        </mc:Choice>
        <mc:Fallback>
          <w:pict>
            <v:rect fillcolor="#FFFFFF" style="position:absolute;rotation:-0;width:481.85pt;height:11.6pt;mso-wrap-distance-left:9.05pt;mso-wrap-distance-right:9.05pt;mso-wrap-distance-top:0pt;mso-wrap-distance-bottom:0pt;margin-top:22.6pt;mso-position-vertical-relative:page;margin-left:56.7pt;mso-position-horizontal-relative:page">
              <v:fill opacity="0f"/>
              <v:textbox inset="0.100694444444444in,0.000694444444444445in,0.100694444444444in,0.000694444444444445in">
                <w:txbxContent>
                  <w:p>
                    <w:pPr>
                      <w:pStyle w:val="Normal"/>
                      <w:jc w:val="right"/>
                      <w:rPr/>
                    </w:pPr>
                    <w:r>
                      <w:rPr>
                        <w:rFonts w:eastAsia="Arial"/>
                        <w:lang w:val="en-US"/>
                      </w:rPr>
                      <w:t xml:space="preserve"> </w:t>
                    </w:r>
                    <w:r>
                      <w:rPr/>
                      <w:t>tolkoveruy.ru</w:t>
                    </w:r>
                  </w:p>
                </w:txbxContent>
              </v:textbox>
              <w10:wrap type="none"/>
            </v:rect>
          </w:pict>
        </mc:Fallback>
      </mc:AlternateContent>
    </w:r>
  </w:p>
</w:hd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Arial" w:hAnsi="Arial" w:eastAsia="Arial Unicode MS" w:cs="Arial"/>
      <w:kern w:val="2"/>
      <w:szCs w:val="24"/>
    </w:rPr>
  </w:style>
  <w:style w:type="character" w:styleId="Style16">
    <w:name w:val="Нижний колонтитул Знак"/>
    <w:basedOn w:val="Style14"/>
    <w:qFormat/>
    <w:rPr>
      <w:rFonts w:ascii="Arial" w:hAnsi="Arial" w:eastAsia="Arial Unicode MS" w:cs="Arial"/>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7:49:00Z</dcterms:created>
  <dc:creator>Dmitry</dc:creator>
  <dc:description/>
  <cp:keywords/>
  <dc:language>en-US</dc:language>
  <cp:lastModifiedBy>Dmitry</cp:lastModifiedBy>
  <dcterms:modified xsi:type="dcterms:W3CDTF">2010-07-20T11:18:00Z</dcterms:modified>
  <cp:revision>6</cp:revision>
  <dc:subject/>
  <dc:title/>
</cp:coreProperties>
</file>