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rPr>
          <w:rFonts w:ascii="Calibri" w:hAnsi="Calibri" w:eastAsia="Times New Roman" w:cs="Calibri"/>
          <w:i/>
          <w:i/>
          <w:kern w:val="0"/>
          <w:sz w:val="22"/>
          <w:szCs w:val="22"/>
          <w:lang w:val="en-US" w:eastAsia="ru-RU"/>
        </w:rPr>
      </w:pPr>
      <w:r>
        <w:rPr>
          <w:rFonts w:eastAsia="Times New Roman" w:cs="Calibri" w:ascii="Calibri" w:hAnsi="Calibri"/>
          <w:i/>
          <w:kern w:val="0"/>
          <w:sz w:val="22"/>
          <w:szCs w:val="22"/>
          <w:lang w:val="en-US" w:eastAsia="ru-RU"/>
        </w:rPr>
      </w:r>
    </w:p>
    <w:p>
      <w:pPr>
        <w:pStyle w:val="Normal"/>
        <w:rPr/>
      </w:pPr>
      <w:r>
        <w:rPr/>
        <w:t xml:space="preserve">(часть </w:t>
      </w:r>
      <w:r>
        <w:rPr>
          <w:lang w:val="en-US"/>
        </w:rPr>
        <w:t>4</w:t>
      </w:r>
      <w:r>
        <w:rPr/>
        <w: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87} Вопрос передан в вышестоящие органы. </w:t>
      </w:r>
    </w:p>
    <w:p>
      <w:pPr>
        <w:pStyle w:val="Normal"/>
        <w:jc w:val="both"/>
        <w:rPr/>
      </w:pPr>
      <w:r>
        <w:rPr>
          <w:rFonts w:cs="Arial"/>
          <w:i/>
          <w:iCs/>
          <w:szCs w:val="20"/>
        </w:rPr>
        <w:t>Вопрос</w:t>
      </w:r>
      <w:r>
        <w:rPr>
          <w:rFonts w:cs="Arial"/>
          <w:szCs w:val="20"/>
        </w:rPr>
        <w:t>: - Могут ли Соединенные Штаты отказаться исполнять решение Верховного Суда, ограничивающего национальную конституцию по отношению к религии?</w:t>
      </w:r>
    </w:p>
    <w:p>
      <w:pPr>
        <w:pStyle w:val="Normal"/>
        <w:jc w:val="both"/>
        <w:rPr/>
      </w:pPr>
      <w:r>
        <w:rPr>
          <w:rFonts w:cs="Arial"/>
          <w:i/>
          <w:iCs/>
          <w:szCs w:val="20"/>
        </w:rPr>
        <w:t>Джоунс</w:t>
      </w:r>
      <w:r>
        <w:rPr>
          <w:rFonts w:cs="Arial"/>
          <w:szCs w:val="20"/>
        </w:rPr>
        <w:t xml:space="preserve">: - Нет, сэр. В сущности, Штатам не обязательно это делать. Верховный Суд Америки </w:t>
      </w:r>
      <w:r>
        <w:rPr>
          <w:rFonts w:cs="Arial"/>
          <w:szCs w:val="20"/>
          <w:shd w:fill="C0C0C0" w:val="clear"/>
        </w:rPr>
        <w:t xml:space="preserve"> </w:t>
      </w:r>
      <w:r>
        <w:rPr/>
        <w:t xml:space="preserve">действует в соответствии с намерениями Штатов. </w:t>
      </w:r>
      <w:r>
        <w:rPr>
          <w:rFonts w:cs="Arial"/>
          <w:szCs w:val="20"/>
        </w:rPr>
        <w:t>Дело в том, что решение уже принято. В этом вся беда.</w:t>
      </w:r>
    </w:p>
    <w:p>
      <w:pPr>
        <w:pStyle w:val="Normal"/>
        <w:jc w:val="both"/>
        <w:rPr/>
      </w:pPr>
      <w:r>
        <w:rPr>
          <w:rFonts w:cs="Arial"/>
          <w:szCs w:val="20"/>
        </w:rPr>
        <w:t xml:space="preserve">Я начну сегодняшнее занятие чтением Откр. 14:9. «И третий Ангел последовал за ними, говоря громким голосом: кто поклоняется зверю и образу его и принимает начертание на чело свое, или на руку свою». Сегодня нет необходимости представлять другие свидетельства для иллюстрации того, что мы находимся в том времени, когда этот стих исполняется, я просто сошлюсь на </w:t>
      </w:r>
      <w:r>
        <w:rPr/>
        <w:t>те вопросы, о которых мы упоминали вчера. Три особых момента, которые были отмечены вчера, вовлекают нас в</w:t>
      </w:r>
      <w:r>
        <w:rPr>
          <w:rFonts w:cs="Arial"/>
          <w:szCs w:val="20"/>
          <w:shd w:fill="C0C0C0" w:val="clear"/>
        </w:rPr>
        <w:t xml:space="preserve"> </w:t>
      </w:r>
      <w:r>
        <w:rPr/>
        <w:t>эти события.</w:t>
      </w:r>
      <w:r>
        <w:rPr>
          <w:rFonts w:cs="Arial"/>
          <w:szCs w:val="20"/>
        </w:rPr>
        <w:t xml:space="preserve"> Следующее, о чем мы будем говорить, — это предостережение, которое мы должны донести миру. Ни один человек не может передавать весть третьего ангела, не излагая его в точности, как написано. Но каковы последствия пренебрежения вестью, данной в этом стихе? - Цельное вино ярости Божьей. Тогда что же далее следует за этим? Я имею в виду в исполнении этого пророчества? Чего мы ждем дальше? [Зал: «Ярость Божью!»] Да.</w:t>
      </w:r>
    </w:p>
    <w:p>
      <w:pPr>
        <w:pStyle w:val="Normal"/>
        <w:jc w:val="both"/>
        <w:rPr/>
      </w:pPr>
      <w:r>
        <w:rPr>
          <w:rFonts w:cs="Arial"/>
          <w:szCs w:val="20"/>
        </w:rPr>
        <w:t xml:space="preserve">Теперь мы подошли к громкому кличу, не так ли? Эта часть пророчества осуществилась. Мы приблизились к образу зверя, то есть </w:t>
      </w:r>
      <w:r>
        <w:rPr>
          <w:rFonts w:cs="Arial"/>
          <w:i/>
          <w:iCs/>
          <w:szCs w:val="20"/>
        </w:rPr>
        <w:t>эта</w:t>
      </w:r>
      <w:r>
        <w:rPr>
          <w:rFonts w:cs="Arial"/>
          <w:szCs w:val="20"/>
        </w:rPr>
        <w:t xml:space="preserve"> часть пророчества также </w:t>
      </w:r>
      <w:r>
        <w:rPr/>
        <w:t>реализовалась  - значит пророчество исполнилось. Разумеется, многие  действия и проявления образа зверя станут осуществлением пророчества в виде преследований, обманчивых чудес и т. д. - но все это просто последствия того, что созданный образ зверя вступил в силу и действует. Сейча</w:t>
      </w:r>
      <w:r>
        <w:rPr>
          <w:rFonts w:cs="Arial"/>
          <w:szCs w:val="20"/>
        </w:rPr>
        <w:t>с нам не следует ожидать каких-то больших, заметных и необыкновенных перемен в законодательстве или правительстве, чтобы исполнилось   пророчество, потому что образ сформирован. Эта часть пророчества исполнилась. То, что будет в будущем в законодательстве, будущие споры и разногласия, учинение массовых беспорядков и борьба с тем бедствием, которое наступит, - это просто неизбежный итог и последствие создания образа зверя. {88} Тогда что же будет следующим  событием согласно пророчеству, исследуемому нами? Откр.14:9, 10. [Зал: «Ярость Божья.»] Да.</w:t>
      </w:r>
    </w:p>
    <w:p>
      <w:pPr>
        <w:pStyle w:val="Normal"/>
        <w:jc w:val="both"/>
        <w:rPr/>
      </w:pPr>
      <w:r>
        <w:rPr>
          <w:rFonts w:cs="Arial"/>
          <w:szCs w:val="20"/>
        </w:rPr>
        <w:t xml:space="preserve">Позвольте задать вопрос по-другому, чтобы сделать его более понятным. Воспринимаем ли мы какую-то часть законодательства или какое-то действие нашего правительства как исполнение этого пророчества в связи с созданием образа зверя? Чего мы ждали все время? Мы ждали законопроекта, — чтобы был предпринят какой-то шаг, или что-то было сделано в правительстве или правительством, что привело бы к формированию образа зверя. Вот к чему был прикован наш взгляд все это время. Но сейчас мы  все еще ждем этого? [Зал: «Нет, сэр.»] Правильно. Теперь, когда закон принят, разве </w:t>
      </w:r>
      <w:r>
        <w:rPr>
          <w:rFonts w:cs="Arial"/>
          <w:i/>
          <w:iCs/>
          <w:szCs w:val="20"/>
        </w:rPr>
        <w:t>он</w:t>
      </w:r>
      <w:r>
        <w:rPr>
          <w:rFonts w:cs="Arial"/>
          <w:szCs w:val="20"/>
        </w:rPr>
        <w:t xml:space="preserve"> не имеет отношения к образу зверя? И с этого времени все события развиваются </w:t>
      </w:r>
      <w:r>
        <w:rPr/>
        <w:t>относительно образа зверя и его действий, есть ли что-то  более важное, чем последствия  происходящих событий? Разве не это должен сделать образ, не с этого начать, когда сформировался?</w:t>
      </w:r>
      <w:r>
        <w:rPr>
          <w:rFonts w:cs="Arial"/>
          <w:szCs w:val="20"/>
        </w:rPr>
        <w:t xml:space="preserve"> Все, что происходит с этого времени имеет отношение к образу зверя и принятию закона; какой следующий важный момент содержится в словах вести? [Зал: «Семь последних язв.»] Да. Следующее явление, сопровождающее деятельность образа в этом пророчестве, - это семь последних язв.</w:t>
      </w:r>
    </w:p>
    <w:p>
      <w:pPr>
        <w:pStyle w:val="Normal"/>
        <w:jc w:val="both"/>
        <w:rPr/>
      </w:pPr>
      <w:r>
        <w:rPr>
          <w:rFonts w:cs="Arial"/>
          <w:szCs w:val="20"/>
        </w:rPr>
        <w:t xml:space="preserve">Теперь соединим эти три момента вместе. Мы </w:t>
      </w:r>
      <w:r>
        <w:rPr>
          <w:rFonts w:cs="Arial"/>
          <w:i/>
          <w:iCs/>
          <w:szCs w:val="20"/>
        </w:rPr>
        <w:t>ждали</w:t>
      </w:r>
      <w:r>
        <w:rPr>
          <w:rFonts w:cs="Arial"/>
          <w:szCs w:val="20"/>
        </w:rPr>
        <w:t xml:space="preserve">  создания образа зверя, </w:t>
      </w:r>
      <w:r>
        <w:rPr>
          <w:rFonts w:cs="Arial"/>
          <w:i/>
          <w:iCs/>
          <w:szCs w:val="20"/>
        </w:rPr>
        <w:t>затем</w:t>
      </w:r>
      <w:r>
        <w:rPr>
          <w:rFonts w:cs="Arial"/>
          <w:szCs w:val="20"/>
        </w:rPr>
        <w:t xml:space="preserve">  идут семь последних язв, а </w:t>
      </w:r>
      <w:r>
        <w:rPr>
          <w:rFonts w:cs="Arial"/>
          <w:i/>
          <w:iCs/>
          <w:szCs w:val="20"/>
        </w:rPr>
        <w:t xml:space="preserve">после этого </w:t>
      </w:r>
      <w:r>
        <w:rPr>
          <w:rFonts w:cs="Arial"/>
          <w:szCs w:val="20"/>
        </w:rPr>
        <w:t xml:space="preserve">следует пришествие Господа. Образ зверя сформировался, не так ли? Пришествие Господа - событие будущего, не правда ли? Но семь последних язв находятся между ними. Тогда, что является следующим важным, выдающимся явлением в истории нашего мира, человечества и спасения? - Семь последних язв. Эти события заставляют нас серьезно задуматься о том, </w:t>
      </w:r>
      <w:r>
        <w:rPr>
          <w:rFonts w:cs="Arial"/>
          <w:i/>
          <w:iCs/>
          <w:szCs w:val="20"/>
        </w:rPr>
        <w:t>где</w:t>
      </w:r>
      <w:r>
        <w:rPr>
          <w:rFonts w:cs="Arial"/>
          <w:szCs w:val="20"/>
        </w:rPr>
        <w:t xml:space="preserve"> </w:t>
      </w:r>
      <w:r>
        <w:rPr>
          <w:rFonts w:cs="Arial"/>
          <w:i/>
          <w:iCs/>
          <w:szCs w:val="20"/>
        </w:rPr>
        <w:t xml:space="preserve">(в пророчестве) </w:t>
      </w:r>
      <w:r>
        <w:rPr>
          <w:rFonts w:cs="Arial"/>
          <w:szCs w:val="20"/>
        </w:rPr>
        <w:t xml:space="preserve">мы живем сейчас, не так ли? Это заставляет нас также серьезно задуматься над тем, </w:t>
      </w:r>
      <w:r>
        <w:rPr>
          <w:rFonts w:cs="Arial"/>
          <w:i/>
          <w:iCs/>
          <w:szCs w:val="20"/>
        </w:rPr>
        <w:t>как</w:t>
      </w:r>
      <w:r>
        <w:rPr>
          <w:rFonts w:cs="Arial"/>
          <w:szCs w:val="20"/>
        </w:rPr>
        <w:t xml:space="preserve"> мы живем сейчас.</w:t>
      </w:r>
    </w:p>
    <w:p>
      <w:pPr>
        <w:pStyle w:val="Normal"/>
        <w:jc w:val="both"/>
        <w:rPr/>
      </w:pPr>
      <w:r>
        <w:rPr>
          <w:rFonts w:cs="Arial"/>
          <w:i/>
          <w:iCs/>
          <w:szCs w:val="20"/>
        </w:rPr>
        <w:t>Человек из зала</w:t>
      </w:r>
      <w:r>
        <w:rPr>
          <w:rFonts w:cs="Arial"/>
          <w:szCs w:val="20"/>
        </w:rPr>
        <w:t>: Необходимо ли вносить поправку в Конституцию?</w:t>
      </w:r>
    </w:p>
    <w:p>
      <w:pPr>
        <w:pStyle w:val="Normal"/>
        <w:jc w:val="both"/>
        <w:rPr/>
      </w:pPr>
      <w:r>
        <w:rPr>
          <w:rFonts w:cs="Arial"/>
          <w:i/>
          <w:iCs/>
          <w:szCs w:val="20"/>
        </w:rPr>
        <w:t>Джоунс</w:t>
      </w:r>
      <w:r>
        <w:rPr>
          <w:rFonts w:cs="Arial"/>
          <w:szCs w:val="20"/>
        </w:rPr>
        <w:t>: Конституция — ничто! У нас больше нет Конституции. Ее отвергли. Ее полностью убрали с пути. Мы больше не можем ей пользоваться. Что поправка может изменить в том, что уже сделано? Разве вы не видите, что Конституцию стараются не замечать? Чего можно добиться поправкой?</w:t>
      </w:r>
    </w:p>
    <w:p>
      <w:pPr>
        <w:pStyle w:val="Normal"/>
        <w:jc w:val="both"/>
        <w:rPr/>
      </w:pPr>
      <w:r>
        <w:rPr>
          <w:rFonts w:cs="Arial"/>
          <w:szCs w:val="20"/>
        </w:rPr>
        <w:t xml:space="preserve">Но мысль, которой я хочу поделиться сейчас с вами, заключается в том, что следующим великим и знаменательным событием в истории нашего мира и в деле спасения, является то, о чем говорится в уже рассматриваемом нами тексте. Эта событие ясно показано здесь. Взгляните на него еще раз. Мы должны передать это предостережение миру: - «Кто поклоняется зверю и образу его и принимает начертание на чело свое, или на руку свою». Вот предупреждение, которое мы должны передать миру. Почему дано такое предостережение? [Зал: Причиной является «вино ярости Божьей.»] Что же такое вино ярости Божьей? [Зал: «Семь последних язв»] Откр. 15:1. Не становится ли очевидным, что семь последних язв являются следующим событием после предупреждения; и что предупреждение закончится этими семью язвами? Мы теперь находимся там, где это предупреждение начинает звучать громким голосом, </w:t>
      </w:r>
      <w:r>
        <w:rPr/>
        <w:t>выраженное подлинными словами.</w:t>
      </w:r>
      <w:r>
        <w:rPr>
          <w:rFonts w:cs="Arial"/>
          <w:szCs w:val="20"/>
        </w:rPr>
        <w:t xml:space="preserve"> Не случится ли так, что начавшиеся события и работа, предстоящая нам, закончится тем, что мы лицом к лицу столкнемся с последними семью язвами? [Зал: «Да, сэр.»] Когда закончится дело предупреждения, где мы окажемся? [Зал: «При излитии язв.»]</w:t>
      </w:r>
    </w:p>
    <w:p>
      <w:pPr>
        <w:pStyle w:val="Normal"/>
        <w:jc w:val="both"/>
        <w:rPr/>
      </w:pPr>
      <w:r>
        <w:rPr>
          <w:rFonts w:cs="Arial"/>
          <w:szCs w:val="20"/>
        </w:rPr>
        <w:t xml:space="preserve">Вы уверены, что это так? Вы убеждены, что семь последних язв — событие, происходящее после того, как мы донесем предостережение миру? [Зал: «Да, сэр.»] Но не будет ли противоестественным нести такое предупреждение на фоне язв, которые должны излиться на тех, кого мы будем предостерегать? И мы сами должны быть верны той вести, которую несем, если хотим быть спасены во время излития язв, о которых говорит весть? Кто будет спасен в то время? - Те, кто имеют «сень Всемогущего», распростертую над ними. И об этом защитном покрове пророк Исайя сказал: «Радостью буду радоваться о Господе, возвеселится душа моя о Боге моем; ибо Он облек меня в ризы спасения, </w:t>
      </w:r>
      <w:r>
        <w:rPr>
          <w:rFonts w:cs="Arial"/>
          <w:i/>
          <w:iCs/>
          <w:szCs w:val="20"/>
        </w:rPr>
        <w:t>одеждою правды одел меня</w:t>
      </w:r>
      <w:r>
        <w:rPr>
          <w:rFonts w:cs="Arial"/>
          <w:szCs w:val="20"/>
        </w:rPr>
        <w:t xml:space="preserve">, как на жениха возложил венец и, как невесту, украсил убранством» (Ис.61:10). Вот покрывало (укрытие), которое Бог раскинул над Своим народом, защищающее всех от ярости Божьей </w:t>
      </w:r>
      <w:r>
        <w:rPr/>
        <w:t>сейчас и навсегда.</w:t>
      </w:r>
      <w:r>
        <w:rPr>
          <w:rFonts w:cs="Arial"/>
          <w:szCs w:val="20"/>
        </w:rPr>
        <w:t xml:space="preserve"> У вас есть одежда праведности?</w:t>
      </w:r>
    </w:p>
    <w:p>
      <w:pPr>
        <w:pStyle w:val="Normal"/>
        <w:jc w:val="both"/>
        <w:rPr>
          <w:rFonts w:cs="Arial"/>
          <w:szCs w:val="20"/>
        </w:rPr>
      </w:pPr>
      <w:r>
        <w:rPr>
          <w:rFonts w:cs="Arial"/>
          <w:szCs w:val="20"/>
        </w:rPr>
        <w:t xml:space="preserve">Теперь еще одна мысль. Мы живем при наступлении еще одного устрашающего явления: если весть, которую мы сейчас должны нести, не принимается, а она сопровождается страшными последствиями, происходящими во время излития вина ярости Божьей, значит, когда проповедь вести завершится, ее сменит ярость Божья. Я говорю, что мы живем в преддверии этого события. И работа, которая должна поставить всех  перед этим фактом, согласно записанной  вести, теперь началась. </w:t>
      </w:r>
    </w:p>
    <w:p>
      <w:pPr>
        <w:pStyle w:val="Normal"/>
        <w:jc w:val="both"/>
        <w:rPr/>
      </w:pPr>
      <w:r>
        <w:rPr>
          <w:rFonts w:cs="Arial"/>
          <w:szCs w:val="20"/>
        </w:rPr>
        <w:t xml:space="preserve">Отсюда вопрос: </w:t>
      </w:r>
      <w:r>
        <w:rPr>
          <w:rFonts w:cs="Arial"/>
          <w:i/>
          <w:iCs/>
          <w:szCs w:val="20"/>
        </w:rPr>
        <w:t>не придаст ли такая работа реформе здоровья силу, которой ей не хватает</w:t>
      </w:r>
      <w:r>
        <w:rPr>
          <w:rFonts w:cs="Arial"/>
          <w:szCs w:val="20"/>
        </w:rPr>
        <w:t xml:space="preserve">? Когда народу Божьему была дана реформа здоровья, ее охарактеризовали как нечто необходимое людям для переселения. Именно в этом и заключается ее значение. Главный и важный момент, который Бог планировал осуществить в реформе здоровья,  - это приготовить Свой народ к переселению. Но мы должны пройти через семь последних язв до своего переселения, и если кровь человека будет </w:t>
      </w:r>
      <w:r>
        <w:rPr/>
        <w:t xml:space="preserve">нечистой </w:t>
      </w:r>
      <w:r>
        <w:rPr>
          <w:rFonts w:cs="Arial"/>
          <w:szCs w:val="20"/>
        </w:rPr>
        <w:t>и зашлакованной жиром, сможет ли такой человек выдержать это время, когда сам воздух будет заражен пагубой и мором? Конечно, не сможет.</w:t>
      </w:r>
    </w:p>
    <w:p>
      <w:pPr>
        <w:pStyle w:val="Normal"/>
        <w:jc w:val="both"/>
        <w:rPr>
          <w:rFonts w:cs="Arial"/>
          <w:szCs w:val="20"/>
        </w:rPr>
      </w:pPr>
      <w:r>
        <w:rPr>
          <w:rFonts w:cs="Arial"/>
          <w:szCs w:val="20"/>
        </w:rPr>
        <w:t>Нам предстоят самые серьезные переживания, не так ли?  Мы уже обсудили многие важные и серьезные вопросы. Но братья, гораздо больше вопросов возникнет еще впереди. Мы живем в самый торжественный период времени, который когда-либо был. Давайте рассмотрим его.</w:t>
      </w:r>
    </w:p>
    <w:p>
      <w:pPr>
        <w:pStyle w:val="Normal"/>
        <w:jc w:val="both"/>
        <w:rPr>
          <w:rFonts w:cs="Arial"/>
          <w:szCs w:val="20"/>
        </w:rPr>
      </w:pPr>
      <w:r>
        <w:rPr>
          <w:rFonts w:cs="Arial"/>
          <w:szCs w:val="20"/>
        </w:rPr>
        <w:t>Обратимся к тем вопросам, которые уже рассматривались на предыдущих занятиях: проникновенные мысли и торжественные опыты в нашем религиозном вероисповедании, с которыми мы столкнулись лицом к лицу. Я хочу спросить, возможно ли кому-то из живущих на земле пережить эти опыты во всей полноте без Иисуса Христа? Я бы хотел, чтобы кто-нибудь рассказал. [Зал: «Мы не можем иметь таких опытов.»] Конечно, мы не можем пережить их без Христа. Тогда, собратья, давайте способствовать тому, чтобы Он пришел во всей Своей полноте как можно скорее. Мы нуждаемся в Нем каждую минуту, и каждое последующее занятие все больше и больше показывает нашу нужду в Нем.</w:t>
      </w:r>
    </w:p>
    <w:p>
      <w:pPr>
        <w:pStyle w:val="Normal"/>
        <w:jc w:val="both"/>
        <w:rPr>
          <w:rFonts w:cs="Arial"/>
          <w:szCs w:val="20"/>
        </w:rPr>
      </w:pPr>
      <w:r>
        <w:rPr>
          <w:rFonts w:cs="Arial"/>
          <w:szCs w:val="20"/>
        </w:rPr>
        <w:t>Есть еще два момента, которые я хочу обсудить сегодня, поэтому мы просто схематически изобразим то, что представляет собой следующий урок о язвах.</w:t>
      </w:r>
    </w:p>
    <w:p>
      <w:pPr>
        <w:pStyle w:val="Normal"/>
        <w:jc w:val="both"/>
        <w:rPr/>
      </w:pPr>
      <w:r>
        <w:rPr>
          <w:rFonts w:cs="Arial"/>
          <w:szCs w:val="20"/>
        </w:rPr>
        <w:t>Когда изливается первая язва, она изливается на людей, «имеющих начертание зверя и поклоняющихся образу его» (Откр.16:1,2) — именно тех людей, кому дано предупреждение вести. {89} Затем язвы следуют одна за другой в непрерывной последовательности до шестой, при которой бесовские духи «выходят к царям земли всей вселенной, чтобы собрать их на брань в оный великий день Бога Вседержителя» (Откр.16:14-16). Эта битва происходит, когда приходит Спаситель, ибо «и увидел я зверя и царей земных и воинства их, собранные, чтобы сразиться с Сидящим на коне и с воинством Его.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Откр.19:19,20). И в это время седьмой ангел выливает свою чашу на воздух, и звучит великий голос из храма небесного, исходящий от престола: «</w:t>
      </w:r>
      <w:r>
        <w:rPr>
          <w:rFonts w:cs="Arial"/>
          <w:i/>
          <w:iCs/>
          <w:szCs w:val="20"/>
        </w:rPr>
        <w:t>Совершилось</w:t>
      </w:r>
      <w:r>
        <w:rPr>
          <w:rFonts w:cs="Arial"/>
          <w:szCs w:val="20"/>
        </w:rPr>
        <w:t xml:space="preserve">. И произошли молнии, громы и голоса, и сделалось великое землетрясение, какого не бывало с тех пор, как люди на земле. Такое землетрясение! Так великое! И всякий остров убежал, и гор не стало; И небо скрылось, свившись как свиток; и всякая гора и остров двинулись с мест своих» (Откр.16:17, 18, 20; 6:14). И зверя и его образ «Господь Иисус убьет духом уст Своих и истребит явлением пришествия Своего» (2Фесс.2:8). А также и остаток нечестивого мира, который не погиб в битве Армаггедон: «а прочие убиты мечом Сидящего на коне, исходящим из уст Его» (Откр.19:21). Меч Сидящего на коне — это блеск и великолепие пришествия Господа. Тогда события, которые прямо и неразрывно связаны с концом мира, последуют за работой (проповеди), в которую мы сейчас полностью </w:t>
      </w:r>
      <w:r>
        <w:rPr/>
        <w:t>вовлечены (shut up).</w:t>
      </w:r>
      <w:r>
        <w:rPr>
          <w:rFonts w:cs="Arial"/>
          <w:szCs w:val="20"/>
        </w:rPr>
        <w:t xml:space="preserve"> Теперь это реальность.</w:t>
      </w:r>
    </w:p>
    <w:p>
      <w:pPr>
        <w:pStyle w:val="Normal"/>
        <w:jc w:val="both"/>
        <w:rPr/>
      </w:pPr>
      <w:r>
        <w:rPr>
          <w:rFonts w:eastAsia="Arial" w:cs="Arial"/>
          <w:szCs w:val="20"/>
        </w:rPr>
        <w:t xml:space="preserve">   </w:t>
      </w:r>
      <w:r>
        <w:rPr>
          <w:rFonts w:cs="Arial"/>
          <w:szCs w:val="20"/>
        </w:rPr>
        <w:t xml:space="preserve">Братья, вы верите, что последняя седьмая язва непременно свершится также, как свершился образ зверя? [Зал: «Да, сэр»]. Правда? [«Да.»] Итак, мы ждали образ, в котором придет зверь. </w:t>
      </w:r>
      <w:r>
        <w:rPr>
          <w:rFonts w:cs="Arial"/>
          <w:i/>
          <w:iCs/>
          <w:szCs w:val="20"/>
        </w:rPr>
        <w:t>Он уже пришел</w:t>
      </w:r>
      <w:r>
        <w:rPr>
          <w:rFonts w:cs="Arial"/>
          <w:szCs w:val="20"/>
        </w:rPr>
        <w:t>. А теперь чего мы ожидаем? - Семь последних язв. Вы верите, что конец нашего мира непременно наступит по прошествии семи последних язв, и это произойдет также, как произошло создание образа зверя? [Зал: «Да.»] Вы верите, что конец мира придет, когда наступит седьмая язва? [Зал: «Да.»] Тогда, братья, эти события  уже сейчас имеют значение для нас.</w:t>
      </w:r>
    </w:p>
    <w:p>
      <w:pPr>
        <w:pStyle w:val="Normal"/>
        <w:jc w:val="both"/>
        <w:rPr/>
      </w:pPr>
      <w:r>
        <w:rPr>
          <w:rFonts w:cs="Arial"/>
          <w:szCs w:val="20"/>
        </w:rPr>
        <w:t xml:space="preserve">Мы пока оставим этот вопрос и обратимся к другому, относящемуся к нашему правительству и к тем последствиям, которые </w:t>
      </w:r>
      <w:r>
        <w:rPr/>
        <w:t>непременно и возможно являются только результатом принятого правительством закона, то есть последствия деятельности самого правительства.</w:t>
      </w:r>
    </w:p>
    <w:p>
      <w:pPr>
        <w:pStyle w:val="Normal"/>
        <w:jc w:val="both"/>
        <w:rPr/>
      </w:pPr>
      <w:r>
        <w:rPr>
          <w:rFonts w:cs="Arial"/>
          <w:szCs w:val="20"/>
        </w:rPr>
        <w:t>Давайте начнем с книги Деяний апостолов 17:26, 27. Павел обращает внимание народа Божьего и говорит: «От одной крови Он произвел весь род человеческий для обитания по всему лицу земли, назначив предопределенные времена и пределы их обитанию». Затем Бог поселил род людской, чтобы они жили на земле, и определил пределы обитания этого рода и территорию, которую этот род должен занимать. И Он дал время этому роду. Для чего Он это сделал? Следующий текст сообщает: «</w:t>
      </w:r>
      <w:r>
        <w:rPr>
          <w:rFonts w:cs="Arial"/>
          <w:i/>
          <w:iCs/>
          <w:szCs w:val="20"/>
        </w:rPr>
        <w:t>Дабы они искали Бога</w:t>
      </w:r>
      <w:r>
        <w:rPr>
          <w:rFonts w:cs="Arial"/>
          <w:szCs w:val="20"/>
        </w:rPr>
        <w:t xml:space="preserve">, не ощутят ли Его и не найдут ли, хотя Он и недалеко от каждого из нас!» Могли ли они ощутить Его и </w:t>
      </w:r>
      <w:r>
        <w:rPr>
          <w:rFonts w:cs="Arial"/>
          <w:i/>
          <w:iCs/>
          <w:szCs w:val="20"/>
        </w:rPr>
        <w:t>случайно</w:t>
      </w:r>
      <w:r>
        <w:rPr>
          <w:rFonts w:cs="Arial"/>
          <w:szCs w:val="20"/>
        </w:rPr>
        <w:t xml:space="preserve"> найти Его? - Нет, случайности не может быть. Если бы они ощущали Его, что тогда? - Они бы нашли Его. Если кто-то ощущает и ищет Бога, он найдет Его.</w:t>
      </w:r>
    </w:p>
    <w:p>
      <w:pPr>
        <w:pStyle w:val="Normal"/>
        <w:jc w:val="both"/>
        <w:rPr>
          <w:rFonts w:cs="Arial"/>
          <w:szCs w:val="20"/>
        </w:rPr>
      </w:pPr>
      <w:r>
        <w:rPr>
          <w:rFonts w:cs="Arial"/>
          <w:szCs w:val="20"/>
        </w:rPr>
        <w:t>В четвертой главе книги Даниила мы узнаем, что Бог управляет царством людей и дает его человеку по Своей воле. Божья идея относительно народов заключается в том, чтобы они искали Его. Значит, если народ отвергает Господа, как Он использует его? - Никак. Но отвергнет ли Он народ, если тот ищет Его? - Нет, сэр. {90} Отвергнет ли Он народ, если в нем есть люди, которые ищут Господа? - Не отвергнет. Он не отверг его до потопа. Также Он поступил с людьми в Содоме и Гоморре. Если бы Он смог найти десять человек, которые искали Господа в Содоме и Гоморре, то не уничтожил бы эти города. Но Бог не смог найти их.</w:t>
      </w:r>
    </w:p>
    <w:p>
      <w:pPr>
        <w:pStyle w:val="Normal"/>
        <w:jc w:val="both"/>
        <w:rPr/>
      </w:pPr>
      <w:r>
        <w:rPr>
          <w:rFonts w:cs="Arial"/>
          <w:szCs w:val="20"/>
        </w:rPr>
        <w:t xml:space="preserve">Когда Он давал обетование Аврааму, то сказал: «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 большим имуществом, а ты отойдешь к отцам твоим в мире и будешь погребен в старости доброй; в четвертом роде возвратятся они сюда: </w:t>
      </w:r>
      <w:r>
        <w:rPr>
          <w:rFonts w:cs="Arial"/>
          <w:i/>
          <w:iCs/>
          <w:szCs w:val="20"/>
        </w:rPr>
        <w:t>ибо мера беззаконий Аморреев доселе еще не наполнилась</w:t>
      </w:r>
      <w:r>
        <w:rPr>
          <w:rFonts w:cs="Arial"/>
          <w:szCs w:val="20"/>
        </w:rPr>
        <w:t>» (Быт.15:13-16). Установил ли Бог границы их обитания? - Да. Для чего Он это сделал? - Чтобы они искали Господа. До тех пор, пока у них была хоть какая-то возможность для исканий (поиска) Господа, они имели место обитания, куда Бог поселил их. И Всевышний не дал бы землю ни Аврааму, Своему другу, ни потомству Авраама до тех пор, пока на ней жили люди, которые искали Господа. Народ Божий не мог занять ее, потому что мера беззаконий Аморреев еще не наполнилась. Но когда мера их беззаконий наполнилась, от них больше не было пользы.</w:t>
      </w:r>
    </w:p>
    <w:p>
      <w:pPr>
        <w:pStyle w:val="Normal"/>
        <w:jc w:val="both"/>
        <w:rPr>
          <w:rFonts w:cs="Arial"/>
          <w:szCs w:val="20"/>
        </w:rPr>
      </w:pPr>
      <w:r>
        <w:rPr>
          <w:rFonts w:cs="Arial"/>
          <w:szCs w:val="20"/>
        </w:rPr>
        <w:t>Если Господь установил, чтобы люди на земле искали Господа, и если они не ищут, какой смысл  оставлять их и дальше на земле? Позволить им  дальше оставаться (жить) на земле означало бы только навсегда сохранить беззакония, ибо никакой пользы от них не было. Поэтому Господь привел Свой народ в ту землю и изгнал аморреев. Он повелел Своему народу не повторять поступки изгнанной нации, чтобы земля не извергла их подобно аммореям. Но Божий народ сделал именно то, что Бог сказал не делать (запретил). Тогда земля была освобождена от людей, и Господь надолго отдал их в руки Вавилона.</w:t>
      </w:r>
    </w:p>
    <w:p>
      <w:pPr>
        <w:pStyle w:val="Normal"/>
        <w:jc w:val="both"/>
        <w:rPr/>
      </w:pPr>
      <w:r>
        <w:rPr>
          <w:rFonts w:cs="Arial"/>
          <w:szCs w:val="20"/>
        </w:rPr>
        <w:t xml:space="preserve">Бог воздвиг царство Вавилона с определенной целью, установив границы его обитания. Для чего? Для того, чтобы люди искали Господа. В свое время Навуходоносор искал Господа и провозгласил славу, честь и существование Господа всем народам земли. Вы помните то воззвание, которое он произнес в 4 главе книги Даниила: «Угодно мне возвестить вам, что Всевышний сделал для меня». И он рассказывает свой опыт. Давайте прочитаем </w:t>
      </w:r>
      <w:r>
        <w:rPr/>
        <w:t>как далеко простирается</w:t>
      </w:r>
      <w:r>
        <w:rPr>
          <w:rFonts w:cs="Arial"/>
          <w:szCs w:val="20"/>
        </w:rPr>
        <w:t xml:space="preserve">  его обращение: -</w:t>
      </w:r>
    </w:p>
    <w:p>
      <w:pPr>
        <w:pStyle w:val="Normal"/>
        <w:jc w:val="both"/>
        <w:rPr>
          <w:rFonts w:cs="Arial"/>
          <w:szCs w:val="20"/>
        </w:rPr>
      </w:pPr>
      <w:r>
        <w:rPr>
          <w:rFonts w:cs="Arial"/>
          <w:szCs w:val="20"/>
        </w:rPr>
        <w:t>«Навуходоносор царь всем народам, племенам и языкам, живущим. Знамения и чудеса, какие совершил надо мною Всевышний Бог, угодно мне возвестить вам. Как велики знамения Его и как могущественны чудеса Его! Царство Его - царство вечное, и владычество Его - в роды и роды».</w:t>
      </w:r>
    </w:p>
    <w:p>
      <w:pPr>
        <w:pStyle w:val="Normal"/>
        <w:jc w:val="both"/>
        <w:rPr/>
      </w:pPr>
      <w:r>
        <w:rPr>
          <w:rFonts w:cs="Arial"/>
          <w:szCs w:val="20"/>
        </w:rPr>
        <w:t xml:space="preserve">Господь сказал Навуходоносору, что  до определенного времени, установленного для его земли, дает ему все окружающие земли и народы, и повелевает служить Себе; повеление относилось также к царскому сыну и сыну сына (т. е. внуку), что же должно произойти по истечении этого времени? Многие из этих народов начали служить себе. Вместе с границей обитания Бог назначил предопределенные времена; поэтому, когда </w:t>
      </w:r>
      <w:r>
        <w:rPr/>
        <w:t>истекло</w:t>
      </w:r>
      <w:r>
        <w:rPr>
          <w:rFonts w:cs="Arial"/>
          <w:szCs w:val="20"/>
        </w:rPr>
        <w:t xml:space="preserve"> время для той земли, многие народы Вавилона стали служить себе. Навуходоносора сменил его сын, а затем внук. Вступив на престол вместо Валтасара, ищущего и почитающего Господа, он взял </w:t>
      </w:r>
      <w:r>
        <w:rPr>
          <w:rFonts w:cs="Arial"/>
          <w:i/>
          <w:iCs/>
          <w:szCs w:val="20"/>
        </w:rPr>
        <w:t>сосуды из дома Господня</w:t>
      </w:r>
      <w:r>
        <w:rPr>
          <w:rFonts w:cs="Arial"/>
          <w:szCs w:val="20"/>
        </w:rPr>
        <w:t xml:space="preserve"> и использовал их в своих развратных пиршествах, тем самым полностью отвернувшись от Бога. Какая была </w:t>
      </w:r>
      <w:r>
        <w:rPr/>
        <w:t xml:space="preserve">польза </w:t>
      </w:r>
      <w:r>
        <w:rPr>
          <w:rFonts w:cs="Arial"/>
          <w:szCs w:val="20"/>
        </w:rPr>
        <w:t>для Господа от него и его народа? Бог в нем больше не нуждался. В тот же самый час появилась кисть руки человеческой и написала на стене перед царем.  Значение написанных слов было следующим: «Исчислил Бог царство твое и положил конец ему;</w:t>
      </w:r>
    </w:p>
    <w:p>
      <w:pPr>
        <w:pStyle w:val="Normal"/>
        <w:jc w:val="both"/>
        <w:rPr>
          <w:rFonts w:cs="Arial"/>
          <w:szCs w:val="20"/>
        </w:rPr>
      </w:pPr>
      <w:r>
        <w:rPr>
          <w:rFonts w:cs="Arial"/>
          <w:szCs w:val="20"/>
        </w:rPr>
        <w:t>ты взвешен на весах и найден очень легким; разделено царство твое и дано Мидянам и Персам».</w:t>
      </w:r>
    </w:p>
    <w:p>
      <w:pPr>
        <w:pStyle w:val="Normal"/>
        <w:jc w:val="both"/>
        <w:rPr>
          <w:rFonts w:cs="Arial"/>
          <w:szCs w:val="20"/>
        </w:rPr>
      </w:pPr>
      <w:r>
        <w:rPr>
          <w:rFonts w:cs="Arial"/>
          <w:szCs w:val="20"/>
        </w:rPr>
        <w:t>Таким образом, Господь вводит в действие (или выводит на сцену) Мидян и Персов. Как вы думаете, они тоже искали Господа?</w:t>
      </w:r>
    </w:p>
    <w:p>
      <w:pPr>
        <w:pStyle w:val="Normal"/>
        <w:jc w:val="both"/>
        <w:rPr>
          <w:rFonts w:cs="Arial"/>
          <w:szCs w:val="20"/>
        </w:rPr>
      </w:pPr>
      <w:r>
        <w:rPr>
          <w:rFonts w:eastAsia="Arial" w:cs="Arial"/>
          <w:szCs w:val="20"/>
        </w:rPr>
        <w:t xml:space="preserve">   </w:t>
      </w:r>
      <w:r>
        <w:rPr>
          <w:rFonts w:cs="Arial"/>
          <w:szCs w:val="20"/>
        </w:rPr>
        <w:t>Бог назвал Кира по имени до того, как тот проявил себя и возвысился. Кир тогда не знал Господа. Господь сказал: «Я назвал тебя по имени, хотя ты не знал Меня». Но Кир нашел Господа и провозгласил Его имя всем народам. Божий пророк в Вавилоне донес Слово Божье Киру, и затем посмотрите, что сделал Кир. Первая глава книги Ездры, с первого по третий стихи:</w:t>
      </w:r>
    </w:p>
    <w:p>
      <w:pPr>
        <w:pStyle w:val="Normal"/>
        <w:jc w:val="both"/>
        <w:rPr/>
      </w:pPr>
      <w:r>
        <w:rPr>
          <w:rFonts w:cs="Arial"/>
          <w:szCs w:val="20"/>
        </w:rPr>
        <w:t xml:space="preserve">«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w:t>
      </w:r>
      <w:r>
        <w:rPr>
          <w:rFonts w:cs="Arial"/>
          <w:i/>
          <w:iCs/>
          <w:szCs w:val="20"/>
        </w:rPr>
        <w:t>так говорит Кир,</w:t>
      </w:r>
      <w:r>
        <w:rPr>
          <w:rFonts w:cs="Arial"/>
          <w:szCs w:val="20"/>
        </w:rPr>
        <w:t xml:space="preserve"> царь Персидский: все царства земли дал мне </w:t>
      </w:r>
      <w:r>
        <w:rPr>
          <w:rFonts w:cs="Arial"/>
          <w:i/>
          <w:iCs/>
          <w:szCs w:val="20"/>
        </w:rPr>
        <w:t>Господь Бог небесный</w:t>
      </w:r>
      <w:r>
        <w:rPr>
          <w:rFonts w:cs="Arial"/>
          <w:szCs w:val="20"/>
        </w:rPr>
        <w:t xml:space="preserve">,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w:t>
      </w:r>
      <w:r>
        <w:rPr>
          <w:rFonts w:cs="Arial"/>
          <w:i/>
          <w:iCs/>
          <w:szCs w:val="20"/>
        </w:rPr>
        <w:t>Того Бога</w:t>
      </w:r>
      <w:r>
        <w:rPr>
          <w:rFonts w:cs="Arial"/>
          <w:szCs w:val="20"/>
        </w:rPr>
        <w:t xml:space="preserve">, Который в Иерусалиме». Кир нашел Господа и провозгласил Его всем народам земли. Это совершилось еще до того, как Кир пришел к власти. Затем Дарий был преемником Валтасара. Мы читаем в книге Даниила 6:26, 27 о том, что сделал Дарий: «Мною дается повеление, чтобы во всякой области царства моего трепетали и благоговели пред Богом Данииловым, </w:t>
      </w:r>
      <w:r>
        <w:rPr>
          <w:rFonts w:cs="Arial"/>
          <w:i/>
          <w:iCs/>
          <w:szCs w:val="20"/>
        </w:rPr>
        <w:t>потому что Он есть Бог живый</w:t>
      </w:r>
      <w:r>
        <w:rPr>
          <w:rFonts w:cs="Arial"/>
          <w:szCs w:val="20"/>
        </w:rPr>
        <w:t xml:space="preserve"> и присносущий, и царство Его несокрушимо, и владычество Его бесконечно. {91} Он избавляет и спасает, и совершает чудеса и знамения на небе и на земле; Он избавил Даниила от силы львов". </w:t>
      </w:r>
    </w:p>
    <w:p>
      <w:pPr>
        <w:pStyle w:val="Normal"/>
        <w:jc w:val="both"/>
        <w:rPr>
          <w:rFonts w:cs="Arial"/>
          <w:szCs w:val="20"/>
        </w:rPr>
      </w:pPr>
      <w:r>
        <w:rPr>
          <w:rFonts w:cs="Arial"/>
          <w:szCs w:val="20"/>
        </w:rPr>
        <w:t>Это величественное провозглашение  о Боге, Его славе и силе. Оно звучит также, как слова самого пророка Даниила. Итак, Мидяне и Персы искали Господа и нашли Его. Но обратимся к 11 главе книги Даниила и прочитаем: «Итак я [то есть ангел Гавриил] с первого года Дария Мидянина стал ему подпорою и подкреплением. Теперь возвещу тебе истину: вот, еще три царя восстанут в Персии; потом четвертый превзойдет всех великим богатством, и когда усилится богатством своим, то поднимет всех против царства Греческого. И восстанет царь могущественный, который будет владычествовать с великою властью, и будет действовать по своей воле.</w:t>
      </w:r>
    </w:p>
    <w:p>
      <w:pPr>
        <w:pStyle w:val="Normal"/>
        <w:jc w:val="both"/>
        <w:rPr>
          <w:rFonts w:cs="Arial"/>
          <w:szCs w:val="20"/>
        </w:rPr>
      </w:pPr>
      <w:r>
        <w:rPr>
          <w:rFonts w:cs="Arial"/>
          <w:szCs w:val="20"/>
        </w:rPr>
        <w:t>Но когда он восстанет, царство его разрушится и разделится по четырем ветрам небесным.»</w:t>
      </w:r>
    </w:p>
    <w:p>
      <w:pPr>
        <w:pStyle w:val="Normal"/>
        <w:jc w:val="both"/>
        <w:rPr>
          <w:rFonts w:cs="Arial"/>
          <w:szCs w:val="20"/>
        </w:rPr>
      </w:pPr>
      <w:r>
        <w:rPr>
          <w:rFonts w:cs="Arial"/>
          <w:szCs w:val="20"/>
        </w:rPr>
        <w:t>Это Греция. Теперь прочитаем Дан. 10:20 «И он [Гавриил] сказал: "знаешь ли, для чего я пришел к тебе? Теперь я возвращусь, чтобы бороться с князем Персидским; а когда я выйду, то вот, придет князь Греции.»</w:t>
      </w:r>
    </w:p>
    <w:p>
      <w:pPr>
        <w:pStyle w:val="Normal"/>
        <w:jc w:val="both"/>
        <w:rPr>
          <w:rFonts w:cs="Arial"/>
          <w:szCs w:val="20"/>
        </w:rPr>
      </w:pPr>
      <w:r>
        <w:rPr>
          <w:rFonts w:cs="Arial"/>
          <w:szCs w:val="20"/>
        </w:rPr>
        <w:t xml:space="preserve">Ангел оставался на персидской земле столько, сколько смог выдержать, и когда ее жители зашли слишком далеко и перестали искать Господа, ангел исчез, а когда исчез ангел, Персии тоже не стало. И появилась Греция. А для чего Господь воздвиг Грецию? Чтобы они могли искать Господа. Теперь прочитаем отрывок из восьмой главы, стихи 21-23: - </w:t>
      </w:r>
    </w:p>
    <w:p>
      <w:pPr>
        <w:pStyle w:val="Normal"/>
        <w:jc w:val="both"/>
        <w:rPr/>
      </w:pPr>
      <w:r>
        <w:rPr>
          <w:rFonts w:cs="Arial"/>
          <w:szCs w:val="20"/>
        </w:rPr>
        <w:t xml:space="preserve">«А козел косматый - царь Греции, а большой рог, который между глазами его, это первый ее царь; он сломился, и вместо него вышли другие четыре: это - четыре царства восстанут из этого народа, но не с его силою. Под конец же царства их, </w:t>
      </w:r>
      <w:r>
        <w:rPr>
          <w:rFonts w:cs="Arial"/>
          <w:i/>
          <w:iCs/>
          <w:szCs w:val="20"/>
        </w:rPr>
        <w:t>когда отступники исполнят меру беззаконий своих</w:t>
      </w:r>
      <w:r>
        <w:rPr>
          <w:rFonts w:cs="Arial"/>
          <w:szCs w:val="20"/>
        </w:rPr>
        <w:t>, восстанет царь наглый и искусный в коварстве».</w:t>
      </w:r>
    </w:p>
    <w:p>
      <w:pPr>
        <w:pStyle w:val="Normal"/>
        <w:jc w:val="both"/>
        <w:rPr/>
      </w:pPr>
      <w:r>
        <w:rPr>
          <w:rFonts w:eastAsia="Arial" w:cs="Arial"/>
          <w:szCs w:val="20"/>
        </w:rPr>
        <w:t xml:space="preserve">    </w:t>
      </w:r>
      <w:r>
        <w:rPr>
          <w:rFonts w:cs="Arial"/>
          <w:szCs w:val="20"/>
        </w:rPr>
        <w:t xml:space="preserve">Итак вы видите, что духовное падение народа каждый раз происходит из-за того, что мера беззакония наполняется; а мера беззакония наполняется, когда они противятся Господу. И в конце концов, после достижения полноты этой меры появляется другой царь. Таким образом, вы можете видеть, что </w:t>
      </w:r>
      <w:r>
        <w:rPr/>
        <w:t>философия</w:t>
      </w:r>
      <w:r>
        <w:rPr>
          <w:rFonts w:cs="Arial"/>
          <w:szCs w:val="20"/>
          <w:shd w:fill="CCCCCC" w:val="clear"/>
        </w:rPr>
        <w:t xml:space="preserve"> </w:t>
      </w:r>
      <w:r>
        <w:rPr>
          <w:rFonts w:cs="Arial"/>
          <w:szCs w:val="20"/>
        </w:rPr>
        <w:t>всего вопроса содержится в стихе, говорящем о том, что Бог устанавливает народы, чтобы они искали Господа, а когда они отказываются исполнять это повеление и отворачиваются от Него, следующее, что происходит: этот народ погибает (покидает мир). К этому больше нечего добавить.</w:t>
      </w:r>
    </w:p>
    <w:p>
      <w:pPr>
        <w:pStyle w:val="Normal"/>
        <w:jc w:val="both"/>
        <w:rPr/>
      </w:pPr>
      <w:r>
        <w:rPr>
          <w:rFonts w:cs="Arial"/>
          <w:szCs w:val="20"/>
        </w:rPr>
        <w:t xml:space="preserve">Народом, который следовал после Греции, был Рим. Христос жил на земле во дни Рима; и несмотря на чудовищную безнравственность Римского государства, евангелие Христа проповедовалось ему. А после этого, отступническая церковь открыто признала евангелие Христа </w:t>
      </w:r>
      <w:r>
        <w:rPr/>
        <w:t>не духовной, а внешней и показной формой (религиозности) и</w:t>
      </w:r>
      <w:r>
        <w:rPr>
          <w:rFonts w:cs="Arial"/>
          <w:szCs w:val="20"/>
        </w:rPr>
        <w:t xml:space="preserve"> захватила власть римского правительства, чтобы заставить людей признать римскую религию и не повиноваться Господу. Что же стало с римским правительством после этого? Оно исчезло с лица земли.</w:t>
      </w:r>
    </w:p>
    <w:p>
      <w:pPr>
        <w:pStyle w:val="Normal"/>
        <w:jc w:val="both"/>
        <w:rPr>
          <w:rFonts w:cs="Arial"/>
          <w:szCs w:val="20"/>
        </w:rPr>
      </w:pPr>
      <w:r>
        <w:rPr>
          <w:rFonts w:eastAsia="Arial" w:cs="Arial"/>
          <w:szCs w:val="20"/>
        </w:rPr>
        <w:t xml:space="preserve"> </w:t>
      </w:r>
      <w:r>
        <w:rPr>
          <w:rFonts w:cs="Arial"/>
          <w:szCs w:val="20"/>
        </w:rPr>
        <w:t>Правительство было безнравственным во времена Тиберия, во времена Клавдия и Нерона, однако Бог проповедовал евангелие Риму и привел множество душ к свету и познанию Его евангелия. Даже самому Нерону евангелие было дважды проповедано апостолом Павлом и была открыта радость небес. Но когда его исказили, и оно стало лишь прикрытием для одобрения безбожия, когда вместо того, чтобы действительно искать Господа, они извратили сами средства, предложенные Богом для спасения, то что мог сделать Господь для таких людей? Евангелие является единственным средством, которое есть у Бога для спасения человека. Но когда евангелие используется просто как личина (или маска) для безнравственности, то есть ли у Господа возможность спасти человека, относящегося к евангелию таким образом? Такого человека вообще ничто не трогает и не волнует.</w:t>
      </w:r>
    </w:p>
    <w:p>
      <w:pPr>
        <w:pStyle w:val="Normal"/>
        <w:jc w:val="both"/>
        <w:rPr>
          <w:rFonts w:cs="Arial"/>
          <w:szCs w:val="20"/>
        </w:rPr>
      </w:pPr>
      <w:r>
        <w:rPr>
          <w:rFonts w:cs="Arial"/>
          <w:szCs w:val="20"/>
        </w:rPr>
        <w:t>Когда отступническая церковь стала совершать такие деяния в Римской империи, могло ли такое государство устоять? Оно должно было исчезнуть с лица земли. В настоящее время наш народ поглощен такого же рода беззаконием. Это отступничество. Церкви отвернулись от Бога и завладели властью нашего правительства. Оно продалось им; и теперь вынуждает людей бесчестить Бога. Значит, что дальше случится с нашим народом? [Зал: «Уничтожение.»] Да, но прежде чем Господь ниспровергнет народ, Он пошлет весть всякому, кто спасется. Что это за весть?</w:t>
      </w:r>
    </w:p>
    <w:p>
      <w:pPr>
        <w:pStyle w:val="Normal"/>
        <w:jc w:val="both"/>
        <w:rPr/>
      </w:pPr>
      <w:r>
        <w:rPr>
          <w:rFonts w:cs="Arial"/>
          <w:szCs w:val="20"/>
        </w:rPr>
        <w:t xml:space="preserve">[Зал: «Весть третьего ангела.»] Да. В связи с этим не </w:t>
      </w:r>
      <w:r>
        <w:rPr/>
        <w:t xml:space="preserve">сталкиваемся </w:t>
      </w:r>
      <w:r>
        <w:rPr>
          <w:rFonts w:cs="Arial"/>
          <w:szCs w:val="20"/>
        </w:rPr>
        <w:t>ли мы опять (лицом к лицу) с тем фактом, что весть третьего ангела в том виде, в каком записана, является единственной вестью, данной на земле; и что она должна быть передана для спасения людей от гибели, нависшей над нашим обреченным народом, который был прельщен и пленен отступнической мнимой протестантской церковью?</w:t>
      </w:r>
    </w:p>
    <w:p>
      <w:pPr>
        <w:pStyle w:val="Normal"/>
        <w:jc w:val="both"/>
        <w:rPr>
          <w:rFonts w:cs="Arial"/>
          <w:szCs w:val="20"/>
        </w:rPr>
      </w:pPr>
      <w:r>
        <w:rPr>
          <w:rFonts w:eastAsia="Arial" w:cs="Arial"/>
          <w:szCs w:val="20"/>
        </w:rPr>
        <w:t xml:space="preserve">  </w:t>
      </w:r>
      <w:r>
        <w:rPr>
          <w:rFonts w:cs="Arial"/>
          <w:szCs w:val="20"/>
        </w:rPr>
        <w:t>Значит следующим событием будет конец мира. Разве мы не правы, говоря о том, что должны проповедовать; и проповедовать настойчиво, увлеченно и заинтересованно, ежедневно и ежечасно, рассказывая о тех событиях, которые приближают конец мира? Что мешает нам, братья, помочь людям мира увидеть эти события? Что мешает нам показать людям то, что стало с народами, которые уже исчезли? Что препятствует нам открыть суетным людям то, что уже произошло объединение церкви и государства; что церковь завладела правительством Соединенных Штатов? Разве трудно людям понять это? {92} Я скажу вам, собратья, что когда мы пойдем с силой Божьей и представим всем живущим точные факты и обстоятельства, происходящие в реальности, когда расскажем как справиться с этими обстоятельствами, то они начнут задумываться.</w:t>
      </w:r>
    </w:p>
    <w:p>
      <w:pPr>
        <w:pStyle w:val="Normal"/>
        <w:jc w:val="both"/>
        <w:rPr>
          <w:rFonts w:cs="Arial"/>
          <w:szCs w:val="20"/>
          <w:shd w:fill="CCCCCC" w:val="clear"/>
        </w:rPr>
      </w:pPr>
      <w:r>
        <w:rPr>
          <w:rFonts w:eastAsia="Arial" w:cs="Arial"/>
          <w:szCs w:val="20"/>
        </w:rPr>
        <w:t xml:space="preserve">  </w:t>
      </w:r>
      <w:r>
        <w:rPr>
          <w:rFonts w:cs="Arial"/>
          <w:szCs w:val="20"/>
        </w:rPr>
        <w:t xml:space="preserve">Братья, в простом объяснении содержится больше силы, больше убеждающей и двигающей силы, чем в большой массе доказательств, если это объяснение произносится с верой в Бога, и людям точно раскрываются последствия происходящих событий. Мы с вами будем нести весть в обстоятельствах, открытых взору всех людей, будем привлекать внимание к происходящим событиям и показывать что будет в будущем. В страхе Божьем, Его благодатью и силой, дарованной нам, мы также будем говорить им о реалиях, которые грядут. Расскажите им с помощью уже существующих фактов, со всей серьезностью и посвящением Богу, покажите им, что мы сами верим этим событиям, - все это будет более убедительным, чем огромная масса доказательств по доктринальным вопросам. Давайте </w:t>
      </w:r>
      <w:r>
        <w:rPr/>
        <w:t>именно так проповедовать весть сегодня.</w:t>
      </w:r>
    </w:p>
    <w:p>
      <w:pPr>
        <w:pStyle w:val="Normal"/>
        <w:jc w:val="both"/>
        <w:rPr/>
      </w:pPr>
      <w:r>
        <w:rPr>
          <w:rFonts w:eastAsia="Arial" w:cs="Arial"/>
          <w:szCs w:val="20"/>
        </w:rPr>
        <w:t xml:space="preserve">  </w:t>
      </w:r>
      <w:r>
        <w:rPr>
          <w:rFonts w:cs="Arial"/>
          <w:szCs w:val="20"/>
        </w:rPr>
        <w:t xml:space="preserve">Теперь другая мысль. В прошлом у Бога в мире была церковь и народ,  не так ли? Именно в ту церковь и к тому народу пришел Христос. Он проповедовал евангелие Бога, раскрывая его живые принципы: тайну Божью, взаимоотношения Бога с людьми, Бога во плоти, </w:t>
      </w:r>
      <w:r>
        <w:rPr/>
        <w:t xml:space="preserve">Бога в людях, являющего надежду славы. </w:t>
      </w:r>
      <w:r>
        <w:rPr>
          <w:rFonts w:cs="Arial"/>
          <w:szCs w:val="20"/>
        </w:rPr>
        <w:t>Иисус показал все это людям, но они не приняли евангелие и отвергли Его. Первосвященники обвинили Христа в богохульстве на суде у Понтия Пилата, замыслив убить Его, но Пилат не мог рассматривать законное обвинение в богохульстве, потому что это было преступлением только против еврейского закона. Поэтому он сказал: «Возьмите Его и судите в соответствии со своим законом». Иудеи отвечали: «Мы имеем закон, и по нашему закону Он должен умереть.» Но они не могли предать Его смерти без указа, изданного Римской империей. Правитель спросил: «Что мне сделать с Ним?». Они закричали: «Распни Его.» Пилат: «Царя ли вашего распну?» Первосвященники в ответ: «Нет у нас царя кроме кесаря.»</w:t>
      </w:r>
    </w:p>
    <w:p>
      <w:pPr>
        <w:pStyle w:val="Normal"/>
        <w:jc w:val="both"/>
        <w:rPr>
          <w:rFonts w:cs="Arial"/>
          <w:szCs w:val="20"/>
        </w:rPr>
      </w:pPr>
      <w:r>
        <w:rPr>
          <w:rFonts w:cs="Arial"/>
          <w:szCs w:val="20"/>
        </w:rPr>
        <w:t>Разве этими словами они не отвергли Господа окончательно и не объединились с Кесарем? Они вынуждены были объединиться с Кесарем, чтобы действовать против истины Божьей, так как без этого (иначе) они действовать не могли. Когда они отвернулись и сознательно отвергли Бога, желая быть с Кесарем, они соединились с земной властью вопреки власти Божьей, в итоге, что еще мог Господь совершить для них, как для народа, церкви, нации? Ничего. Были отдельные люди в народе и в церкви, которые боялись Бога и не участвовали в этом; но типичные представители нации, и представители церкви распяли Христа. Они объединились сами,  объединили народ и церковь с Кесарем, но отвернулись от Бога. После этого Господь ничего больше не мог сделать для них как для церкви и нации. Возможно, все, что Он мог сделать до их полной и необратимой гибели, которая стерла их с лица земли, - это призвать тех людей, которые приняли Его. С этой целью Он послал Свою весть, Свое евангелие и было много таких, которые вышли из отступнической церкви к познанию Бога. Он призвал народ выйти ради Своего имени. Посредством евангелия, которое Христос послал в отступническую церковь того времени, были собраны люди, которые должны были спастись, и тогда Он дал им предупреждение о том, что они должны спасаться бегством, когда весь союз  разрушится.</w:t>
      </w:r>
    </w:p>
    <w:p>
      <w:pPr>
        <w:pStyle w:val="Normal"/>
        <w:jc w:val="both"/>
        <w:rPr>
          <w:rFonts w:cs="Arial"/>
          <w:szCs w:val="20"/>
        </w:rPr>
      </w:pPr>
      <w:r>
        <w:rPr>
          <w:rFonts w:cs="Arial"/>
          <w:szCs w:val="20"/>
        </w:rPr>
        <w:t xml:space="preserve">Затем последовало продолжение проповеди евангелия; но есть еще ряд пророчеств: «тайна беззакония уже в действии»; «из вас самих восстанут люди, которые будут говорить превратно, дабы увлечь учеников за собою». В Послании к Римлянам 1:8 сказано, что подлинная вера церкви в Риме «возвещалась во всем мире». И поэтому, когда церковь (встала на путь) пошла путем отступления, этим она стала известна во всем мире. Отступническая церковь была против субботы Господней, поэтому приняла решение уничтожить ее, а вместо нее установить ложную субботу, но поскольку не могла исполнить это сама (самостоятельно), то что ей пришлось сделать? Для того, чтобы это сделать, она вынуждена была объединиться с Кесарем. Подобно иудейской церкви, убравшей с дороги Христа, Господа субботы, отступничество убрало с дороги субботу Господню. Это сделало ее тайной, Вавилоном великим. То есть следующее, что о ней сказано: «И на челе ее написано имя: ТАЙНА, ВАВИЛОН ВЕЛИКИЙ, МАТЬ БЛУДНИЦАМ И МЕРЗОСТЯМ ЗЕМНЫМ». Это говорится о церкви Рима. </w:t>
      </w:r>
    </w:p>
    <w:p>
      <w:pPr>
        <w:pStyle w:val="Normal"/>
        <w:jc w:val="both"/>
        <w:rPr/>
      </w:pPr>
      <w:r>
        <w:rPr>
          <w:rFonts w:cs="Arial"/>
          <w:szCs w:val="20"/>
        </w:rPr>
        <w:t xml:space="preserve">Затем наступает реформация; Бог призвал людей выйти из Рима, используя Лютера, и некоторых других реформаторов после него. Но каждая из церквей по примеру матери присоединялась к Кесарю везде, где была такая возможность, за исключением баптистской церкви в Род-Айленде. Все остальные объединились с Кесарем подражая матери; и таким образом, стали ее дочерьми. Затем возникла новая республика, полностью отделившая церковь от государства и разорвавшая все связи и взаимоотношения между ними. Этим она (республика) установила новый порядок, но это всего лишь порядок, предписанный Господом для правительства. Таким образом, своими фундаментальными и конституционными принципами эта нация отрезала (изолировала) все церкви от союза с государством. Так продолжалось до 1892 года. Но в 1892 н. э. мнимые протестантские церкви в Соединенных Штатах последовали примеру первоначального отступничества церкви Рима. И для того, чтобы избавиться от субботы Господней и на ее место вознести лжесубботу, эти церкви соединились с земной властью человеческого царства — Кесарем. Они отвернулись и оставили Господа, присоединившись к другому правителю, отклонили власть Всевышнего, доверившись власти людей и земного правительства. {93} Эти мнимые протестантские церкви Соединенных Штатов отвернулись от Господа и объединились с Кесарем также, как иудейская и римская церковь до них: по той же причине и с той же целью. Что дальше? Несомненно это позволяет им стать дочерьми Вавилона подобно тому, как из-за первого великого отступничества Рим стал Вавилоном-матерью, причем с этим согласились даже они сами. «Католическая церковь - наша Мать», и «Протестантская епископальная церковь - прекрасная дочь прекрасной матери» - вот что недавно опубликовала ведущая пресвитерианская газета </w:t>
      </w:r>
      <w:r>
        <w:rPr/>
        <w:t>в  статье,  вышедшей из-под пера «Доктора богословия»;</w:t>
      </w:r>
      <w:r>
        <w:rPr>
          <w:rFonts w:cs="Arial"/>
          <w:szCs w:val="20"/>
        </w:rPr>
        <w:t xml:space="preserve"> и ни один из представителей церквей никогда не отрицал этого, насколько я мог видеть и слышать.</w:t>
      </w:r>
    </w:p>
    <w:p>
      <w:pPr>
        <w:pStyle w:val="Normal"/>
        <w:jc w:val="both"/>
        <w:rPr/>
      </w:pPr>
      <w:r>
        <w:rPr>
          <w:rFonts w:cs="Arial"/>
          <w:szCs w:val="20"/>
        </w:rPr>
        <w:t xml:space="preserve">Они говорят о том, что осуществляется в реальности. До нынешнего времени эти церкви не соединялись с земными властями. У них было много недостатков, они совершали много дел, не согласующихся с евангелием, и отступили от Христа. Женщина может оставить своего мужа, но не соединяться с другим мужчиной, тогда для нее еще остается надежда вернуться к своему мужу. Но когда она соединяется с другим мужчиной, что тогда? - Она уходит навсегда, действительно становясь прелюбодейкой, и уже не может вернуться. До 1892 года они отступали от Христа, но не соединялись ни с кем. В упомянутом году они умышленно соединились с правительством Соединенных Штатов и завладели властью нашего народа. Они сделали эту власть своим мужем, своей независимостью и источником поддержки вместо Господа. Не являются ли эти церкви истинно отступническими как и сама папская церковь, поступавшая подобным образом? Не является ли Вавилон матерью и дочерьми </w:t>
      </w:r>
      <w:r>
        <w:rPr/>
        <w:t>вместе М</w:t>
      </w:r>
      <w:r>
        <w:rPr>
          <w:rFonts w:cs="Arial"/>
          <w:szCs w:val="20"/>
        </w:rPr>
        <w:t>атерью чего она является? - «Мать блудницам и мерзостям земным» (Откр. 17:4, 5), поэтому сами церкви являются дочерьми, - это было сказано о них, и никто с этим не спорил.</w:t>
      </w:r>
    </w:p>
    <w:p>
      <w:pPr>
        <w:pStyle w:val="Normal"/>
        <w:jc w:val="both"/>
        <w:rPr/>
      </w:pPr>
      <w:r>
        <w:rPr>
          <w:rFonts w:cs="Arial"/>
          <w:szCs w:val="20"/>
        </w:rPr>
        <w:t xml:space="preserve">Что следует дальше? «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е. И услышал я иной голос с неба, говорящий: </w:t>
      </w:r>
      <w:r>
        <w:rPr>
          <w:rFonts w:cs="Arial"/>
          <w:i/>
          <w:iCs/>
          <w:szCs w:val="20"/>
        </w:rPr>
        <w:t>выйди от нее, народ Мой,</w:t>
      </w:r>
      <w:r>
        <w:rPr>
          <w:rFonts w:cs="Arial"/>
          <w:szCs w:val="20"/>
        </w:rPr>
        <w:t xml:space="preserve"> чтобы не участвовать вам в грехах ее и </w:t>
      </w:r>
      <w:r>
        <w:rPr>
          <w:rFonts w:cs="Arial"/>
          <w:i/>
          <w:iCs/>
          <w:szCs w:val="20"/>
        </w:rPr>
        <w:t>не подвергнуться язвам ее</w:t>
      </w:r>
      <w:r>
        <w:rPr>
          <w:rFonts w:cs="Arial"/>
          <w:szCs w:val="20"/>
        </w:rPr>
        <w:t xml:space="preserve">; ибо грехи ее дошли до неба, и Бог воспомянул неправды ее.» </w:t>
      </w:r>
    </w:p>
    <w:p>
      <w:pPr>
        <w:pStyle w:val="Normal"/>
        <w:jc w:val="both"/>
        <w:rPr/>
      </w:pPr>
      <w:r>
        <w:rPr>
          <w:rFonts w:cs="Arial"/>
          <w:szCs w:val="20"/>
        </w:rPr>
        <w:t xml:space="preserve">Посмотрите на седьмую язву. «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 великое! И город великий распался на три части, и города языческие пали, </w:t>
      </w:r>
      <w:r>
        <w:rPr>
          <w:rFonts w:cs="Arial"/>
          <w:i/>
          <w:iCs/>
          <w:szCs w:val="20"/>
        </w:rPr>
        <w:t xml:space="preserve">и Вавилон великий воспомянут пред Богом, чтобы дать ему чашу вина ярости гнева Его.» </w:t>
      </w:r>
    </w:p>
    <w:p>
      <w:pPr>
        <w:pStyle w:val="Normal"/>
        <w:jc w:val="both"/>
        <w:rPr>
          <w:rFonts w:cs="Arial"/>
          <w:szCs w:val="20"/>
        </w:rPr>
      </w:pPr>
      <w:r>
        <w:rPr>
          <w:rFonts w:cs="Arial"/>
          <w:szCs w:val="20"/>
        </w:rPr>
        <w:t>Значит где мы сейчас на этой линии истории? Что идет за Вавилоном? Суд Божий. Тогда благодаря прямой проповеди вести, следующее ожидаемое событие — семь последних язв, грядущих после того, как наша работа в этом направлении состоится (завершится).</w:t>
      </w:r>
    </w:p>
    <w:p>
      <w:pPr>
        <w:pStyle w:val="Normal"/>
        <w:jc w:val="both"/>
        <w:rPr>
          <w:rFonts w:cs="Arial"/>
          <w:szCs w:val="20"/>
        </w:rPr>
      </w:pPr>
      <w:r>
        <w:rPr>
          <w:rFonts w:cs="Arial"/>
          <w:szCs w:val="20"/>
        </w:rPr>
        <w:t>Если проследить в истории Божьи отношения с народами, то наш народ сегодня находится именно там, где находились другие народы мира, когда они отвернулись от Бога и отказались искать Его дальше. Мы знаем, что с ними случилось. И бесспорно, как пришла гибель на эти народы, такое же уничтожение ожидает нашу нацию. А влияние нашего народа распространяется по всему миру.</w:t>
      </w:r>
    </w:p>
    <w:p>
      <w:pPr>
        <w:pStyle w:val="Normal"/>
        <w:jc w:val="both"/>
        <w:rPr/>
      </w:pPr>
      <w:r>
        <w:rPr>
          <w:rFonts w:cs="Arial"/>
          <w:szCs w:val="20"/>
        </w:rPr>
        <w:t xml:space="preserve">Следовательно, когда гибель постигнет наш народ, она охватит также и весь мир. Когда церкви, которые должны призывать людей и народы искать Господа, последовали примеру отступничества, оставили Господа и научили людей зависеть от земной власти, тогда какая еще польза от них в мире? Никакой. Значит что нависло над церквями? Лишь уничтожение судом Божьим. Но в  них есть еще народ Божий, и перед окончательным падением и гибелью Бог призовет их выйти. А то, что будет призывом для их выхода,  и есть весть третьего ангела или </w:t>
      </w:r>
      <w:r>
        <w:rPr>
          <w:rFonts w:cs="Arial"/>
          <w:i/>
          <w:iCs/>
          <w:szCs w:val="20"/>
        </w:rPr>
        <w:t>громкий клич</w:t>
      </w:r>
      <w:r>
        <w:rPr>
          <w:rFonts w:cs="Arial"/>
          <w:szCs w:val="20"/>
        </w:rPr>
        <w:t xml:space="preserve"> вести третьего ангела. Где мы находимся, братья? Мы — в громком кличе. О, тогда пусть этот громкий клич будет слышен.</w:t>
      </w:r>
    </w:p>
    <w:p>
      <w:pPr>
        <w:pStyle w:val="Normal"/>
        <w:jc w:val="both"/>
        <w:rPr>
          <w:rFonts w:cs="Arial"/>
          <w:szCs w:val="20"/>
        </w:rPr>
      </w:pPr>
      <w:r>
        <w:rPr>
          <w:rFonts w:cs="Arial"/>
          <w:szCs w:val="20"/>
        </w:rPr>
        <w:t>Еще три штриха таких же отчетливых, как три вчерашних, вовлекающих нас в проповедь третьей ангельской вести, как она написана.</w:t>
      </w:r>
    </w:p>
    <w:p>
      <w:pPr>
        <w:pStyle w:val="Normal"/>
        <w:jc w:val="both"/>
        <w:rPr>
          <w:rFonts w:cs="Arial"/>
          <w:szCs w:val="20"/>
        </w:rPr>
      </w:pPr>
      <w:r>
        <w:rPr>
          <w:rFonts w:cs="Arial"/>
          <w:szCs w:val="20"/>
        </w:rPr>
        <w:t xml:space="preserve">Я зачитаю отрывок, наиболее точно перекликающийся с тем, который мы читали вчера: </w:t>
      </w:r>
    </w:p>
    <w:p>
      <w:pPr>
        <w:pStyle w:val="Normal"/>
        <w:jc w:val="both"/>
        <w:rPr>
          <w:rFonts w:cs="Arial"/>
          <w:szCs w:val="20"/>
        </w:rPr>
      </w:pPr>
      <w:r>
        <w:rPr>
          <w:rFonts w:cs="Arial"/>
          <w:szCs w:val="20"/>
        </w:rPr>
        <w:t>«Когда народ Божий смирит свои души перед Ним, лично и всем сердцем ища Его Святого Духа, тогда будет слышаться такое свидетельство, произносимое  человеческими устами, какое представлено в Писании: «После сего я увидел иного Ангела, сходящего с неба и имеющего власть великую; земля осветилась от славы его.»</w:t>
      </w:r>
    </w:p>
    <w:p>
      <w:pPr>
        <w:pStyle w:val="Normal"/>
        <w:jc w:val="both"/>
        <w:rPr>
          <w:rFonts w:cs="Arial"/>
          <w:szCs w:val="20"/>
        </w:rPr>
      </w:pPr>
      <w:r>
        <w:rPr>
          <w:rFonts w:cs="Arial"/>
          <w:szCs w:val="20"/>
        </w:rPr>
        <w:t>Теперь прочитаем еще один, который прямо связан с предыдущим:</w:t>
      </w:r>
    </w:p>
    <w:p>
      <w:pPr>
        <w:pStyle w:val="Normal"/>
        <w:jc w:val="both"/>
        <w:rPr/>
      </w:pPr>
      <w:r>
        <w:rPr>
          <w:rFonts w:cs="Arial"/>
          <w:szCs w:val="20"/>
        </w:rPr>
        <w:t>«Иисус страстно желает предоставить небесный дар в огромной мере Своему народу. {94} Молитвы об исполнении этого обещания возносятся Богу ежедневно, и ни одна из молитв, произнесенная с верой, не пропускается. [Молитвы об этом возносятся каждый день. Есть ли ваши молитвы среди них?] Христос, вознесся</w:t>
      </w:r>
      <w:r>
        <w:rPr/>
        <w:t>, освобождая узников из плена,</w:t>
      </w:r>
      <w:r>
        <w:rPr>
          <w:rFonts w:cs="Arial"/>
          <w:color w:val="000000"/>
          <w:szCs w:val="20"/>
        </w:rPr>
        <w:t xml:space="preserve"> и дал дары людям. Когда после вознесения Христа, подобно порыву сильного ветра сошел обещанный Святой Дух,  наполнивший всю  горницу, где были собраны ученики, то каким был результат? Тысячи обращались за один день. Мы изучали и ожидали, что ангел должен сойти с небес, чтобы земля осветилась от славы его. Когда это произойдет, мы увидим </w:t>
      </w:r>
      <w:r>
        <w:rPr/>
        <w:t>жатву</w:t>
      </w:r>
      <w:r>
        <w:rPr>
          <w:rFonts w:cs="Arial"/>
          <w:color w:val="000000"/>
          <w:szCs w:val="20"/>
        </w:rPr>
        <w:t xml:space="preserve"> душ подобное тому, которое свидетельствовало однажды о Пятидесятнице.</w:t>
      </w:r>
    </w:p>
    <w:p>
      <w:pPr>
        <w:pStyle w:val="Normal"/>
        <w:jc w:val="both"/>
        <w:rPr/>
      </w:pPr>
      <w:r>
        <w:rPr>
          <w:rFonts w:cs="Arial"/>
          <w:color w:val="000000"/>
          <w:szCs w:val="20"/>
        </w:rPr>
        <w:t xml:space="preserve">«Но этот ангел несет не ласковую, спокойную весть, а слова, </w:t>
      </w:r>
      <w:r>
        <w:rPr/>
        <w:t>предназначенные тронуть</w:t>
      </w:r>
      <w:r>
        <w:rPr>
          <w:rFonts w:cs="Arial"/>
          <w:color w:val="000000"/>
          <w:szCs w:val="20"/>
        </w:rPr>
        <w:t xml:space="preserve"> сердца людей до самых глубин. Этот ангел изображен кричащим громким голо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Выйди от нее, народ Мой, чтобы не участвовать вам в грехах ее и не подвергнуться язвам ее». Являемся ли мы, люди, на самом деле участниками, сотрудничающими с Богом в осуществлении того, чтобы весть могущественного ангела, который должен осветить землю своей славой, звучала?»</w:t>
      </w:r>
    </w:p>
    <w:p>
      <w:pPr>
        <w:pStyle w:val="Normal"/>
        <w:jc w:val="both"/>
        <w:rPr/>
      </w:pPr>
      <w:r>
        <w:rPr>
          <w:rFonts w:cs="Arial"/>
          <w:color w:val="000000"/>
          <w:szCs w:val="20"/>
        </w:rPr>
        <w:t xml:space="preserve">Где мы? В громком кличе вести третьего ангела. Эта ангельская весть должна звучать, чтобы призвать народ Божий выйти из Вавилона. Но ангел сходит, имея великую силу. Не встречаемся ли мы лицом к лицу с </w:t>
      </w:r>
      <w:r>
        <w:rPr/>
        <w:t>необходимостью обладать в этой силе,</w:t>
      </w:r>
      <w:r>
        <w:rPr>
          <w:rFonts w:cs="Arial"/>
          <w:color w:val="000000"/>
          <w:szCs w:val="20"/>
        </w:rPr>
        <w:t xml:space="preserve"> чтобы быть наделенными (другой) силой свыше,  принесенной Божьим Святым Духом? Не это ли происходит сейчас</w:t>
      </w:r>
      <w:r>
        <w:rPr/>
        <w:t>?</w:t>
      </w:r>
      <w:r>
        <w:rPr>
          <w:rFonts w:cs="Arial"/>
          <w:color w:val="000000"/>
          <w:szCs w:val="20"/>
        </w:rPr>
        <w:t xml:space="preserve"> [Зал: «Да»] Тогда, братья, давайте останемся </w:t>
      </w:r>
      <w:r>
        <w:rPr/>
        <w:t>в нем (в смысле в этом времени, участниками событий этого времени). Давайте останемся, пр</w:t>
      </w:r>
      <w:r>
        <w:rPr>
          <w:rFonts w:cs="Arial"/>
          <w:color w:val="000000"/>
          <w:szCs w:val="20"/>
        </w:rPr>
        <w:t xml:space="preserve">ося об этой силе и находясь в полной зависимости от нее, когда она сойдет.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288290</wp:posOffset>
              </wp:positionV>
              <wp:extent cx="6116320" cy="293370"/>
              <wp:effectExtent l="0" t="0" r="0" b="0"/>
              <wp:wrapNone/>
              <wp:docPr id="2" name="Frame1"/>
              <a:graphic xmlns:a="http://schemas.openxmlformats.org/drawingml/2006/main">
                <a:graphicData uri="http://schemas.microsoft.com/office/word/2010/wordprocessingShape">
                  <wps:wsp>
                    <wps:cNvSpPr txBox="1"/>
                    <wps:spPr>
                      <a:xfrm>
                        <a:off x="0" y="0"/>
                        <a:ext cx="6116320" cy="293370"/>
                      </a:xfrm>
                      <a:prstGeom prst="rect"/>
                      <a:solidFill>
                        <a:srgbClr val="FFFFFF">
                          <a:alpha val="0"/>
                        </a:srgbClr>
                      </a:solidFill>
                    </wps:spPr>
                    <wps:txbx>
                      <w:txbxContent>
                        <w:p>
                          <w:pPr>
                            <w:pStyle w:val="Normal"/>
                            <w:jc w:val="right"/>
                            <w:rPr/>
                          </w:pPr>
                          <w:r>
                            <w:rPr/>
                            <w:t>tolkoveruy.ru</w:t>
                          </w:r>
                        </w:p>
                        <w:p>
                          <w:pPr>
                            <w:pStyle w:val="Normal"/>
                            <w:rPr/>
                          </w:pPr>
                          <w:r>
                            <w:rPr/>
                          </w:r>
                        </w:p>
                      </w:txbxContent>
                    </wps:txbx>
                    <wps:bodyPr anchor="t" lIns="92075" tIns="635" rIns="92075" bIns="635">
                      <a:spAutoFit/>
                    </wps:bodyPr>
                  </wps:wsp>
                </a:graphicData>
              </a:graphic>
            </wp:anchor>
          </w:drawing>
        </mc:Choice>
        <mc:Fallback>
          <w:pict>
            <v:rect fillcolor="#FFFFFF" style="position:absolute;rotation:-0;width:481.6pt;height:23.1pt;mso-wrap-distance-left:9.05pt;mso-wrap-distance-right:9.05pt;mso-wrap-distance-top:0pt;mso-wrap-distance-bottom:0pt;margin-top:22.7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Верхний колонтитул Знак"/>
    <w:basedOn w:val="Style14"/>
    <w:qFormat/>
    <w:rPr>
      <w:rFonts w:ascii="Arial" w:hAnsi="Arial" w:eastAsia="Lucida Sans Unicode" w:cs="Arial"/>
      <w:kern w:val="2"/>
      <w:szCs w:val="24"/>
    </w:rPr>
  </w:style>
  <w:style w:type="character" w:styleId="Style16">
    <w:name w:val="Нижний колонтитул Знак"/>
    <w:basedOn w:val="Style14"/>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07:00Z</dcterms:created>
  <dc:creator>Dmitry</dc:creator>
  <dc:description/>
  <cp:keywords/>
  <dc:language>en-US</dc:language>
  <cp:lastModifiedBy>Dmitry</cp:lastModifiedBy>
  <dcterms:modified xsi:type="dcterms:W3CDTF">2010-07-19T09:16:00Z</dcterms:modified>
  <cp:revision>4</cp:revision>
  <dc:subject/>
  <dc:title/>
</cp:coreProperties>
</file>