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rPr/>
      </w:pPr>
      <w:r>
        <w:rPr>
          <w:rFonts w:eastAsia="Times New Roman" w:cs="Calibri" w:ascii="Calibri" w:hAnsi="Calibri"/>
          <w:b/>
          <w:bCs/>
          <w:i/>
          <w:kern w:val="0"/>
          <w:sz w:val="22"/>
          <w:szCs w:val="22"/>
          <w:lang w:eastAsia="ru-RU"/>
        </w:rPr>
        <w:t>"Весть Третьего Ангела - 1893". Алонзо Джоунс</w:t>
      </w:r>
      <w:r>
        <w:rPr>
          <w:rFonts w:eastAsia="Times New Roman" w:cs="Calibri" w:ascii="Calibri" w:hAnsi="Calibri"/>
          <w:i/>
          <w:kern w:val="0"/>
          <w:sz w:val="22"/>
          <w:szCs w:val="22"/>
          <w:lang w:eastAsia="ru-RU"/>
        </w:rPr>
        <w:t xml:space="preserve"> </w:t>
      </w:r>
    </w:p>
    <w:p>
      <w:pPr>
        <w:pStyle w:val="Normal"/>
        <w:rPr>
          <w:rFonts w:ascii="Calibri" w:hAnsi="Calibri" w:eastAsia="Times New Roman" w:cs="Calibri"/>
          <w:i/>
          <w:i/>
          <w:kern w:val="0"/>
          <w:sz w:val="22"/>
          <w:szCs w:val="22"/>
          <w:lang w:eastAsia="ru-RU"/>
        </w:rPr>
      </w:pPr>
      <w:r>
        <w:rPr>
          <w:rFonts w:eastAsia="Times New Roman" w:cs="Calibri" w:ascii="Calibri" w:hAnsi="Calibri"/>
          <w:i/>
          <w:kern w:val="0"/>
          <w:sz w:val="22"/>
          <w:szCs w:val="22"/>
          <w:lang w:eastAsia="ru-RU"/>
        </w:rPr>
      </w:r>
    </w:p>
    <w:p>
      <w:pPr>
        <w:pStyle w:val="Normal"/>
        <w:rPr/>
      </w:pPr>
      <w:r>
        <w:rPr/>
        <w:t>(часть 5)</w:t>
      </w:r>
    </w:p>
    <w:p>
      <w:pPr>
        <w:pStyle w:val="Normal"/>
        <w:jc w:val="both"/>
        <w:rPr>
          <w:rFonts w:cs="Arial"/>
          <w:szCs w:val="20"/>
        </w:rPr>
      </w:pPr>
      <w:r>
        <w:rPr>
          <w:rFonts w:cs="Arial"/>
          <w:szCs w:val="20"/>
        </w:rPr>
      </w:r>
    </w:p>
    <w:p>
      <w:pPr>
        <w:pStyle w:val="Normal"/>
        <w:jc w:val="both"/>
        <w:rPr/>
      </w:pPr>
      <w:r>
        <w:rPr>
          <w:rFonts w:cs="Arial"/>
          <w:szCs w:val="20"/>
        </w:rPr>
        <w:t xml:space="preserve">{108}  Я вижу, что некоторых начинает смущать </w:t>
      </w:r>
      <w:r>
        <w:rPr/>
        <w:t>невыполнение тех решений, которые мы приняли на первой встрече; или же они  не готовы согласиться с ними.  Вы</w:t>
      </w:r>
      <w:r>
        <w:rPr>
          <w:rFonts w:cs="Arial"/>
          <w:szCs w:val="20"/>
        </w:rPr>
        <w:t xml:space="preserve"> знаете, что на первой нашей встрече мы договорились придерживаться текста Писания и передавать этот текст в точности: «Кто думает, что он знает что-нибудь, тот ничего еще не знает так, как должно знать». Те, кто, возможно, присоединились к нам с самого начала наших занятий и те, кто не совсем помнят содержание текста, начинают говорить следующее: «Все, что вы излагаете, просто; но я не понимаю как это будет соответствовать» решениям, которые мы приняли ранее. </w:t>
      </w:r>
    </w:p>
    <w:p>
      <w:pPr>
        <w:pStyle w:val="Normal"/>
        <w:jc w:val="both"/>
        <w:rPr/>
      </w:pPr>
      <w:r>
        <w:rPr>
          <w:rFonts w:cs="Arial"/>
          <w:szCs w:val="20"/>
        </w:rPr>
        <w:t xml:space="preserve">Пусть это вас нисколько не пугает. Если эти </w:t>
      </w:r>
      <w:r>
        <w:rPr/>
        <w:t>слова   - просты, а именно такими их считают, тогда прислушайтесь к ним. Если они новы, - не пытайтесь влить молодое вино в ветхие мехи. Всем тем, кто считает эти слова   н</w:t>
      </w:r>
      <w:r>
        <w:rPr>
          <w:rFonts w:cs="Arial"/>
          <w:szCs w:val="20"/>
        </w:rPr>
        <w:t xml:space="preserve">овшеством, я повторяю: «Не пытайтесь влить молодое вино в ветхие мехи. Вам не удастся сделать это. Не зацикливайтесь на тех представлениях, которые были у вас раньше. Я говорю это не случайно, потому что знаю о чем говорю и </w:t>
      </w:r>
      <w:r>
        <w:rPr/>
        <w:t>не только об этом. Если раньше</w:t>
      </w:r>
      <w:r>
        <w:rPr>
          <w:rFonts w:cs="Arial"/>
          <w:szCs w:val="20"/>
        </w:rPr>
        <w:t xml:space="preserve"> у вас было правильное понимание, то оно будет согласовываться с принятыми решениями; а если не было такого понимания, то и  согласованности не может быть. Давайте вместе  рассмотрим эти факты». Представлял ли я вам факты, которые не существуют в реальности? [Публика: «Нет»].</w:t>
      </w:r>
    </w:p>
    <w:p>
      <w:pPr>
        <w:pStyle w:val="Normal"/>
        <w:jc w:val="both"/>
        <w:rPr/>
      </w:pPr>
      <w:r>
        <w:rPr>
          <w:rFonts w:cs="Arial"/>
          <w:szCs w:val="20"/>
        </w:rPr>
        <w:t xml:space="preserve">Все, что мы изучаем на этой неделе, касается (вертится вокруг) одного текста, с которого мы начали наше исследование. Произойдет много других событий, </w:t>
      </w:r>
      <w:r>
        <w:rPr/>
        <w:t>упомянутых в тексте, которые</w:t>
      </w:r>
      <w:r>
        <w:rPr>
          <w:rFonts w:cs="Arial"/>
          <w:szCs w:val="20"/>
        </w:rPr>
        <w:t xml:space="preserve"> мы еще не рассмотрели; но на этой неделе мы продолжим изучение этого текста: «Люди, которые увидят (поймут), что вскоре должно произойти с нами </w:t>
      </w:r>
      <w:r>
        <w:rPr>
          <w:rFonts w:cs="Arial"/>
          <w:i/>
          <w:iCs/>
          <w:szCs w:val="20"/>
        </w:rPr>
        <w:t>из-за совершенного на наших глазах компромисса</w:t>
      </w:r>
      <w:r>
        <w:rPr>
          <w:rFonts w:cs="Arial"/>
          <w:szCs w:val="20"/>
        </w:rPr>
        <w:t>, больше не будут верить человеческим домыслам (выдумкам) и придут к убеждению, что Святой Дух необходимо признать, принять и явить людям»</w:t>
      </w:r>
    </w:p>
    <w:p>
      <w:pPr>
        <w:pStyle w:val="Normal"/>
        <w:jc w:val="both"/>
        <w:rPr>
          <w:rFonts w:cs="Arial"/>
          <w:szCs w:val="20"/>
        </w:rPr>
      </w:pPr>
      <w:r>
        <w:rPr>
          <w:rFonts w:cs="Arial"/>
          <w:szCs w:val="20"/>
        </w:rPr>
      </w:r>
    </w:p>
    <w:p>
      <w:pPr>
        <w:pStyle w:val="Normal"/>
        <w:jc w:val="both"/>
        <w:rPr/>
      </w:pPr>
      <w:r>
        <w:rPr>
          <w:rFonts w:cs="Arial"/>
          <w:szCs w:val="20"/>
        </w:rPr>
        <w:t>{109} До настоящего времени мы спокойно жили наблюдая за компромиссом</w:t>
      </w:r>
      <w:r>
        <w:rPr/>
        <w:t>, совершающемся на наших глазах, но в скором будущем должны произойти некоторые события. Давайте изучать то,</w:t>
      </w:r>
      <w:r>
        <w:rPr>
          <w:rFonts w:cs="Arial"/>
          <w:szCs w:val="20"/>
        </w:rPr>
        <w:t xml:space="preserve"> что у нас есть и максимально использовать эти знания, а остальное совершится само, когда придет время. Сегодня я хочу заняться изучением еще одного вопроса в этом же направлении (из этой же области) — какой компромисс совершается на наших глазах. Я просто обращу ваше внимание на факты, которые можете увидеть вы и все люди на земле, которые регулярно читают о всемирных событиях, описанных в ежедневных газетах мира. Вместе с вами эти факты смогут увидеть все остальные. Мы уже рассматривали на наших занятиях вопрос, связанный с тем, как на наших глазах заключалась сделка, которую никто не мог увидеть? - [Публика: «Нет.»] Что касается грядущих событий, мы можем рассказать о них всем. Люди, конечно, могут не поверить тому, что скоро должно произойти, но они не смогут не увидеть того, что происходит у них на глазах.</w:t>
      </w:r>
    </w:p>
    <w:p>
      <w:pPr>
        <w:pStyle w:val="Normal"/>
        <w:jc w:val="both"/>
        <w:rPr>
          <w:rFonts w:cs="Arial"/>
          <w:szCs w:val="20"/>
        </w:rPr>
      </w:pPr>
      <w:r>
        <w:rPr>
          <w:rFonts w:cs="Arial"/>
          <w:szCs w:val="20"/>
        </w:rPr>
      </w:r>
    </w:p>
    <w:p>
      <w:pPr>
        <w:pStyle w:val="Normal"/>
        <w:jc w:val="both"/>
        <w:rPr/>
      </w:pPr>
      <w:r>
        <w:rPr>
          <w:rFonts w:cs="Arial"/>
          <w:szCs w:val="20"/>
        </w:rPr>
        <w:t>Четыре года назад, в конце осени мне поручили написать чтения для молитвенной недели на тему «</w:t>
      </w:r>
      <w:r>
        <w:rPr/>
        <w:t>Наша современная репутация и дело».</w:t>
      </w:r>
      <w:r>
        <w:rPr>
          <w:rFonts w:cs="Arial"/>
          <w:szCs w:val="20"/>
        </w:rPr>
        <w:t xml:space="preserve"> В этой работе я упомянул некоторые идеи, к которым обращался вчера, но сейчас мне бы хотелось обратить ваше внимание на одну особенную мысль, над которой мы сегодня поразмышляем. Вот она: -</w:t>
      </w:r>
    </w:p>
    <w:p>
      <w:pPr>
        <w:pStyle w:val="Normal"/>
        <w:jc w:val="both"/>
        <w:rPr>
          <w:rFonts w:cs="Arial"/>
          <w:szCs w:val="20"/>
        </w:rPr>
      </w:pPr>
      <w:r>
        <w:rPr>
          <w:rFonts w:cs="Arial"/>
          <w:szCs w:val="20"/>
        </w:rPr>
      </w:r>
    </w:p>
    <w:p>
      <w:pPr>
        <w:pStyle w:val="Normal"/>
        <w:jc w:val="both"/>
        <w:rPr>
          <w:rFonts w:cs="Arial"/>
          <w:szCs w:val="20"/>
        </w:rPr>
      </w:pPr>
      <w:r>
        <w:rPr>
          <w:rFonts w:cs="Arial"/>
          <w:szCs w:val="20"/>
        </w:rPr>
        <w:t>«При сложившихся обстоятельствах, согласно нашей Конституции, гарантированное всеобщее отделение церкви от государства и как следствие полная религиозная свобода на протяжении ста лет были предупредительным сигналом прогресса для всех народов. Американский принцип  прав и свобод людей оказывал непреодолимое влияние на другие народы во всех частях земли. Это подлинный принцип протестантизма, который, говоря вкратце, является принципом, объявленным Христом, касающийся того, что люди должны платить Кесарю только Кесарево, а Богу Божье.</w:t>
      </w:r>
    </w:p>
    <w:p>
      <w:pPr>
        <w:pStyle w:val="Normal"/>
        <w:jc w:val="both"/>
        <w:rPr/>
      </w:pPr>
      <w:r>
        <w:rPr>
          <w:rFonts w:cs="Arial"/>
          <w:szCs w:val="20"/>
        </w:rPr>
        <w:t xml:space="preserve">«Вопреки этому принципу папство постоянно утверждает, что ни одно </w:t>
      </w:r>
      <w:r>
        <w:rPr/>
        <w:t>государство (штат)</w:t>
      </w:r>
      <w:r>
        <w:rPr>
          <w:rFonts w:cs="Arial"/>
          <w:szCs w:val="20"/>
        </w:rPr>
        <w:t xml:space="preserve"> не может существовать без союза с церковью; фактически, существуют только ради (для) материального обеспечения и ради церкви. Верно то, что американский принцип не был принят </w:t>
      </w:r>
      <w:r>
        <w:rPr>
          <w:rFonts w:cs="Arial"/>
          <w:i/>
          <w:iCs/>
          <w:szCs w:val="20"/>
        </w:rPr>
        <w:t xml:space="preserve">во всей его </w:t>
      </w:r>
      <w:r>
        <w:rPr/>
        <w:t>четкости  каким</w:t>
      </w:r>
      <w:r>
        <w:rPr>
          <w:rFonts w:cs="Arial"/>
          <w:szCs w:val="20"/>
        </w:rPr>
        <w:t xml:space="preserve">-то другим народом, но тем не менее не поддается описанию его влияние, освобождающее умы людей от воздействия папской теории. В настоящий момент, когда другие народы, находясь в недоумении, добиваются поддержки Рима, папство использует это своих интересах, чтобы заново подтвердить </w:t>
      </w:r>
      <w:r>
        <w:rPr/>
        <w:t>папскую теорию и</w:t>
      </w:r>
      <w:r>
        <w:rPr>
          <w:rFonts w:cs="Arial"/>
          <w:szCs w:val="20"/>
        </w:rPr>
        <w:t xml:space="preserve"> заявить, что со стороны властелинов и правителей </w:t>
      </w:r>
      <w:r>
        <w:rPr/>
        <w:t>этот компромисс является признанием того, что папская теория верна.</w:t>
      </w:r>
    </w:p>
    <w:p>
      <w:pPr>
        <w:pStyle w:val="Normal"/>
        <w:jc w:val="both"/>
        <w:rPr/>
      </w:pPr>
      <w:r>
        <w:rPr>
          <w:rFonts w:cs="Arial"/>
          <w:szCs w:val="20"/>
        </w:rPr>
        <w:t xml:space="preserve">«Принимая во внимание ситуацию, сложившуюся в настоящее время, фактически только в этом 1888 году, - [Здесь я привел </w:t>
      </w:r>
      <w:r>
        <w:rPr/>
        <w:t>внесеннуюпоправку в Конституцию и государственный законопроект о воскресном дне, которые уже были представлены всей стране по инициативе сенатора Блэйра, и в которых христианство признавалось религией народа, а воскресенье (субботой) днем покоя, затем я сказал следующее:] Когда эти проекты будут приняты, то</w:t>
      </w:r>
      <w:r>
        <w:rPr>
          <w:rFonts w:cs="Arial"/>
          <w:szCs w:val="20"/>
        </w:rPr>
        <w:t xml:space="preserve"> они окажут неоценимое влияние в пользу папства. А потом скажут, что наш народ, предъявивший права на религиозную свободу и ставший моделью для мирового правления, вынужден отменить то, что должно было стать </w:t>
      </w:r>
      <w:r>
        <w:rPr/>
        <w:t xml:space="preserve">просвещенным </w:t>
      </w:r>
      <w:r>
        <w:rPr>
          <w:rFonts w:cs="Arial"/>
          <w:szCs w:val="20"/>
        </w:rPr>
        <w:t xml:space="preserve">порядком, и вместо этого принять принципы, которые все время отстаивала церковь. </w:t>
      </w:r>
    </w:p>
    <w:p>
      <w:pPr>
        <w:pStyle w:val="Normal"/>
        <w:jc w:val="both"/>
        <w:rPr>
          <w:rFonts w:cs="Arial"/>
          <w:szCs w:val="20"/>
        </w:rPr>
      </w:pPr>
      <w:r>
        <w:rPr>
          <w:rFonts w:cs="Arial"/>
          <w:szCs w:val="20"/>
        </w:rPr>
        <w:t>«Кроме того, поскольку для всех государств наш народ является моделью свободы, просвещения и развития, то когда наши принципы будут отменены, когда не будут признаваться права и свободы людей, когда народ вернется опять к принципам папства Средних веков, и для успокоения совести продолжатся гонения, то в ответ на это другие народы одобрят и поддержат требования и власть папства.</w:t>
      </w:r>
    </w:p>
    <w:p>
      <w:pPr>
        <w:pStyle w:val="Normal"/>
        <w:jc w:val="both"/>
        <w:rPr/>
      </w:pPr>
      <w:r>
        <w:rPr>
          <w:rFonts w:cs="Arial"/>
          <w:szCs w:val="20"/>
        </w:rPr>
        <w:t xml:space="preserve">«И тогда исполнятся Писания: «И поклонятся ему все живущие на земле, которых имена не написаны в книге жизни» (Откр.13:8) Власть вновь будет отдана папству, чтобы вести войну со святыми Божьими, как описывает Писание: «Этот рог вел брань со святыми и превозмогал их,  </w:t>
      </w:r>
      <w:r>
        <w:rPr>
          <w:rFonts w:cs="Arial"/>
          <w:i/>
          <w:iCs/>
          <w:szCs w:val="20"/>
        </w:rPr>
        <w:t>доколе не пришел Ветхий днями, и суд дан был святым Всевышнего, и наступило время, чтобы царством овладели святые</w:t>
      </w:r>
      <w:r>
        <w:rPr>
          <w:rFonts w:cs="Arial"/>
          <w:szCs w:val="20"/>
        </w:rPr>
        <w:t>» (Дан.7:21,22).</w:t>
      </w:r>
    </w:p>
    <w:p>
      <w:pPr>
        <w:pStyle w:val="Normal"/>
        <w:jc w:val="both"/>
        <w:rPr>
          <w:rFonts w:cs="Arial"/>
          <w:szCs w:val="20"/>
        </w:rPr>
      </w:pPr>
      <w:r>
        <w:rPr>
          <w:rFonts w:cs="Arial"/>
          <w:szCs w:val="20"/>
        </w:rPr>
      </w:r>
    </w:p>
    <w:p>
      <w:pPr>
        <w:pStyle w:val="Normal"/>
        <w:jc w:val="both"/>
        <w:rPr>
          <w:rFonts w:cs="Arial"/>
          <w:szCs w:val="20"/>
        </w:rPr>
      </w:pPr>
      <w:r>
        <w:rPr>
          <w:rFonts w:cs="Arial"/>
          <w:szCs w:val="20"/>
        </w:rPr>
        <w:t>Тогда я не нашел этот отрывок, который прочитаю сейчас из труда Шаффа «Церковь и государство». Доктор Филипп Шафф живет в Европе, он родился в Европе и посетил нашу страну уже взрослым человеком; закончил европейские университеты и разбирается в делах Европы лучше, чем кто-либо другой в Соединенных Штатах, приехав сюда и  глубоко вникнув в дела Соединенных штатов, он пишет следующее в своей книге «Церковь и государство в Соединенных Штатах», страница 83: -</w:t>
      </w:r>
    </w:p>
    <w:p>
      <w:pPr>
        <w:pStyle w:val="Normal"/>
        <w:jc w:val="both"/>
        <w:rPr>
          <w:rFonts w:cs="Arial"/>
          <w:szCs w:val="20"/>
        </w:rPr>
      </w:pPr>
      <w:r>
        <w:rPr>
          <w:rFonts w:cs="Arial"/>
          <w:szCs w:val="20"/>
        </w:rPr>
        <w:t xml:space="preserve">«В заключении мы должны сделать краткий обзор о влиянии американской системы на зарубежные страны и церкви. </w:t>
      </w:r>
    </w:p>
    <w:p>
      <w:pPr>
        <w:pStyle w:val="Normal"/>
        <w:jc w:val="both"/>
        <w:rPr/>
      </w:pPr>
      <w:r>
        <w:rPr>
          <w:rFonts w:cs="Arial"/>
          <w:szCs w:val="20"/>
        </w:rPr>
        <w:t xml:space="preserve">«В нынешнем поколении </w:t>
      </w:r>
      <w:r>
        <w:rPr>
          <w:rFonts w:cs="Arial"/>
          <w:i/>
          <w:iCs/>
          <w:szCs w:val="20"/>
        </w:rPr>
        <w:t xml:space="preserve">принцип религиозной свободы </w:t>
      </w:r>
      <w:r>
        <w:rPr>
          <w:rFonts w:cs="Arial"/>
          <w:szCs w:val="20"/>
        </w:rPr>
        <w:t>и равенства с соответствующим ослаблением союза церкви и государства производит прочный и непреодолимый прогресс среди ведущих народов Европы, этот принцип более или менее воплощен в записанных конституциях....</w:t>
      </w:r>
    </w:p>
    <w:p>
      <w:pPr>
        <w:pStyle w:val="Normal"/>
        <w:jc w:val="both"/>
        <w:rPr/>
      </w:pPr>
      <w:r>
        <w:rPr>
          <w:rFonts w:cs="Arial"/>
          <w:szCs w:val="20"/>
        </w:rPr>
        <w:t xml:space="preserve">«Успешное действие принципа религиозной свободы в Соединенных Штатах стимулирует этот прогресс без какого-либо официального вмешательства. </w:t>
      </w:r>
      <w:r>
        <w:rPr>
          <w:rFonts w:cs="Arial"/>
          <w:i/>
          <w:iCs/>
          <w:szCs w:val="20"/>
        </w:rPr>
        <w:t>Все сторонники</w:t>
      </w:r>
      <w:r>
        <w:rPr>
          <w:rFonts w:cs="Arial"/>
          <w:szCs w:val="20"/>
        </w:rPr>
        <w:t xml:space="preserve"> принципа добровольности [в поддержку церквей и религии] </w:t>
      </w:r>
      <w:r>
        <w:rPr>
          <w:rFonts w:cs="Arial"/>
          <w:i/>
          <w:iCs/>
          <w:szCs w:val="20"/>
        </w:rPr>
        <w:t>и разделения церкви и государства в Европе указывают на пример нашей страны как на свой самый веский практический аргумент.</w:t>
      </w:r>
      <w:r>
        <w:rPr>
          <w:rFonts w:cs="Arial"/>
          <w:szCs w:val="20"/>
        </w:rPr>
        <w:t>»</w:t>
      </w:r>
    </w:p>
    <w:p>
      <w:pPr>
        <w:pStyle w:val="Normal"/>
        <w:jc w:val="both"/>
        <w:rPr>
          <w:rFonts w:cs="Arial"/>
          <w:szCs w:val="20"/>
        </w:rPr>
      </w:pPr>
      <w:r>
        <w:rPr>
          <w:rFonts w:cs="Arial"/>
          <w:szCs w:val="20"/>
        </w:rPr>
      </w:r>
    </w:p>
    <w:p>
      <w:pPr>
        <w:pStyle w:val="Normal"/>
        <w:jc w:val="both"/>
        <w:rPr/>
      </w:pPr>
      <w:r>
        <w:rPr>
          <w:rFonts w:cs="Arial"/>
          <w:i/>
          <w:iCs/>
          <w:szCs w:val="20"/>
        </w:rPr>
        <w:t>Льюис Джонсон</w:t>
      </w:r>
      <w:r>
        <w:rPr>
          <w:rFonts w:cs="Arial"/>
          <w:szCs w:val="20"/>
        </w:rPr>
        <w:t>: Мы знаем, что такое положение сложилось в Скандинавии.</w:t>
      </w:r>
    </w:p>
    <w:p>
      <w:pPr>
        <w:pStyle w:val="Normal"/>
        <w:jc w:val="both"/>
        <w:rPr>
          <w:rFonts w:cs="Arial"/>
          <w:szCs w:val="20"/>
        </w:rPr>
      </w:pPr>
      <w:r>
        <w:rPr>
          <w:rFonts w:cs="Arial"/>
          <w:szCs w:val="20"/>
        </w:rPr>
        <w:t>Да, это известно во всей Европе. Но то, что мы хотим узнать — сложилась ли такая ситуация в нашей стране; оказывала ли наша страна такое влияние раньше; и хотим увидеть каким будет ее влияние теперь, когда она повернулась на 180 градусов и направляется в другую сторону. Вот утверждение доктора Шаффа относительно принципов папства в связи с Германской империей в 1871 году: -</w:t>
      </w:r>
    </w:p>
    <w:p>
      <w:pPr>
        <w:pStyle w:val="Normal"/>
        <w:jc w:val="both"/>
        <w:rPr/>
      </w:pPr>
      <w:r>
        <w:rPr>
          <w:rFonts w:cs="Arial"/>
          <w:szCs w:val="20"/>
        </w:rPr>
        <w:t xml:space="preserve">«Вестфальский договор утвердил равные права двух противостоящих церквей. Но папа не согласился даже с этой ограниченной толерантностью и всегда будет возражать против нее. Папская программа (план) 1864 года осуждает религиозную терпимость (толерантность), проявляемую к восьмидесяти ересям века. Римская церковь не признает никакую другую церковь и не способна делать это </w:t>
      </w:r>
      <w:r>
        <w:rPr/>
        <w:t>последовательно. Она</w:t>
      </w:r>
      <w:r>
        <w:rPr>
          <w:rFonts w:cs="Arial"/>
          <w:szCs w:val="20"/>
        </w:rPr>
        <w:t xml:space="preserve"> не знает ни географических, ни национальных границ и объединяется вокруг всеобщего центра наместника Бога на земле в Ватикане. Конечно, она должна подчиниться в связи с крайней необходимостью, но совершит это против воли» - с. 91, 92. </w:t>
      </w:r>
    </w:p>
    <w:p>
      <w:pPr>
        <w:pStyle w:val="Normal"/>
        <w:jc w:val="both"/>
        <w:rPr>
          <w:rFonts w:cs="Arial"/>
          <w:szCs w:val="20"/>
        </w:rPr>
      </w:pPr>
      <w:r>
        <w:rPr>
          <w:rFonts w:cs="Arial"/>
          <w:szCs w:val="20"/>
        </w:rPr>
        <w:t>Итак, в соответствии с этим вы видите, что принципы папства прямо противоположны принципам Конституции Соединенных Штатов.</w:t>
      </w:r>
    </w:p>
    <w:p>
      <w:pPr>
        <w:pStyle w:val="Normal"/>
        <w:jc w:val="both"/>
        <w:rPr>
          <w:rFonts w:cs="Arial"/>
          <w:szCs w:val="20"/>
        </w:rPr>
      </w:pPr>
      <w:r>
        <w:rPr>
          <w:rFonts w:cs="Arial"/>
          <w:szCs w:val="20"/>
        </w:rPr>
        <w:t xml:space="preserve">{110} Дополнительно я зачитаю несколько отрывков относительно папских принципов из книги Гладстоуна и Шаффа «Рим и новейшие формы в религии», с. 113. Она была объявлена заблуждением и осуждалась папой, который сказал, что - </w:t>
      </w:r>
    </w:p>
    <w:p>
      <w:pPr>
        <w:pStyle w:val="Normal"/>
        <w:jc w:val="both"/>
        <w:rPr>
          <w:rFonts w:cs="Arial"/>
          <w:szCs w:val="20"/>
        </w:rPr>
      </w:pPr>
      <w:r>
        <w:rPr>
          <w:rFonts w:cs="Arial"/>
          <w:szCs w:val="20"/>
        </w:rPr>
        <w:t>«Каждый человек свободен принять и открыто признать религию, которую он считает истинной, руководствуясь здравым смыслом»</w:t>
      </w:r>
    </w:p>
    <w:p>
      <w:pPr>
        <w:pStyle w:val="Normal"/>
        <w:jc w:val="both"/>
        <w:rPr>
          <w:rFonts w:cs="Arial"/>
          <w:szCs w:val="20"/>
        </w:rPr>
      </w:pPr>
      <w:r>
        <w:rPr>
          <w:rFonts w:cs="Arial"/>
          <w:szCs w:val="20"/>
        </w:rPr>
        <w:t>Это заблуждение, осужденное Римской церковью; но это также — доктрина правительства Соединенных Штатов; то есть доктрина Конституции Соединенных Штатов.</w:t>
      </w:r>
    </w:p>
    <w:p>
      <w:pPr>
        <w:pStyle w:val="Normal"/>
        <w:jc w:val="both"/>
        <w:rPr>
          <w:rFonts w:cs="Arial"/>
          <w:szCs w:val="20"/>
        </w:rPr>
      </w:pPr>
      <w:r>
        <w:rPr>
          <w:rFonts w:cs="Arial"/>
          <w:szCs w:val="20"/>
        </w:rPr>
        <w:t>Другое заблуждение, осужденное Римом должно сказать, что -</w:t>
      </w:r>
    </w:p>
    <w:p>
      <w:pPr>
        <w:pStyle w:val="Normal"/>
        <w:jc w:val="both"/>
        <w:rPr>
          <w:rFonts w:cs="Arial"/>
          <w:szCs w:val="20"/>
        </w:rPr>
      </w:pPr>
      <w:r>
        <w:rPr>
          <w:rFonts w:cs="Arial"/>
          <w:szCs w:val="20"/>
        </w:rPr>
        <w:t>«Церковь не имеет власти использовать силу, а также прямую или косвенную светскую власть» - с. 115</w:t>
      </w:r>
    </w:p>
    <w:p>
      <w:pPr>
        <w:pStyle w:val="Normal"/>
        <w:jc w:val="both"/>
        <w:rPr>
          <w:rFonts w:cs="Arial"/>
          <w:szCs w:val="20"/>
        </w:rPr>
      </w:pPr>
      <w:r>
        <w:rPr>
          <w:rFonts w:cs="Arial"/>
          <w:szCs w:val="20"/>
        </w:rPr>
        <w:t xml:space="preserve">Это заблуждение, порицаемое католической церковью. Оно является доктриной Конституции соединенных Штатов. К тому же, это фундаментальный принцип правительства Соединенных Штатов, согласно которому церкви не будут иметь отношения к делам правительства. </w:t>
      </w:r>
    </w:p>
    <w:p>
      <w:pPr>
        <w:pStyle w:val="Normal"/>
        <w:jc w:val="both"/>
        <w:rPr>
          <w:rFonts w:cs="Arial"/>
          <w:szCs w:val="20"/>
        </w:rPr>
      </w:pPr>
      <w:r>
        <w:rPr>
          <w:rFonts w:cs="Arial"/>
          <w:szCs w:val="20"/>
        </w:rPr>
        <w:t>Еще одно заблуждение, критикуемое папством, заключается в том, чтобы заявить, что «Церковь должна быть отделена от Государства, а Государство от Церкви». - с. 123.</w:t>
      </w:r>
    </w:p>
    <w:p>
      <w:pPr>
        <w:pStyle w:val="Normal"/>
        <w:jc w:val="both"/>
        <w:rPr>
          <w:rFonts w:cs="Arial"/>
          <w:szCs w:val="20"/>
        </w:rPr>
      </w:pPr>
      <w:r>
        <w:rPr>
          <w:rFonts w:cs="Arial"/>
          <w:szCs w:val="20"/>
        </w:rPr>
        <w:t>Католической церковью все это воспринимается как заблуждения. Но эти заблуждения выражают сам принцип Конституции Соединенных Штатов, в том виде как его заложили и спланировали составители. Нельзя более ясно показать насколько прямо противоположны принципы папства и принципы Конституции правительства Соединенных Штатов. Я зачитаю еще один отрывок. Это высказывание Папы Льва ХIII в 1891 году о том, что представляет собой авторитет церкви и ее право. Страница 868 книги «Две республики».Он пишет для всего мира об условиях труда и противоречиях между трудом и капиталом, правительством и трудящимися, и т. д., он говорит: -</w:t>
      </w:r>
    </w:p>
    <w:p>
      <w:pPr>
        <w:pStyle w:val="Normal"/>
        <w:jc w:val="both"/>
        <w:rPr/>
      </w:pPr>
      <w:r>
        <w:rPr>
          <w:rFonts w:cs="Arial"/>
          <w:szCs w:val="20"/>
        </w:rPr>
        <w:t xml:space="preserve">«Именно церковь провозглашает учения, взятые из евангелия, с помощью которых можно прекратить конфликт или по крайней мере сделать его не таким сильным; </w:t>
      </w:r>
      <w:r>
        <w:rPr>
          <w:rFonts w:cs="Arial"/>
          <w:i/>
          <w:iCs/>
          <w:szCs w:val="20"/>
        </w:rPr>
        <w:t>церковь</w:t>
      </w:r>
      <w:r>
        <w:rPr>
          <w:rFonts w:cs="Arial"/>
          <w:szCs w:val="20"/>
        </w:rPr>
        <w:t xml:space="preserve"> использует свои усилия не только для того, чтобы просветить ум, но чтобы с помощью своих правил управлять жизнью и поведением людей; ... и</w:t>
      </w:r>
    </w:p>
    <w:p>
      <w:pPr>
        <w:pStyle w:val="Normal"/>
        <w:jc w:val="both"/>
        <w:rPr/>
      </w:pPr>
      <w:r>
        <w:rPr>
          <w:rFonts w:cs="Arial"/>
          <w:i/>
          <w:iCs/>
          <w:szCs w:val="20"/>
        </w:rPr>
        <w:t>действует согласно определенного взгляда</w:t>
      </w:r>
      <w:r>
        <w:rPr>
          <w:rFonts w:cs="Arial"/>
          <w:szCs w:val="20"/>
        </w:rPr>
        <w:t xml:space="preserve"> о том, что для этих целей </w:t>
      </w:r>
      <w:r>
        <w:rPr>
          <w:rFonts w:cs="Arial"/>
          <w:i/>
          <w:iCs/>
          <w:szCs w:val="20"/>
        </w:rPr>
        <w:t>следует обращаться</w:t>
      </w:r>
      <w:r>
        <w:rPr>
          <w:rFonts w:cs="Arial"/>
          <w:szCs w:val="20"/>
        </w:rPr>
        <w:t xml:space="preserve"> в должной мере и степени  </w:t>
      </w:r>
      <w:r>
        <w:rPr>
          <w:rFonts w:cs="Arial"/>
          <w:i/>
          <w:iCs/>
          <w:szCs w:val="20"/>
        </w:rPr>
        <w:t>за помощью к закону и государственной власти</w:t>
      </w:r>
      <w:r>
        <w:rPr>
          <w:rFonts w:cs="Arial"/>
          <w:szCs w:val="20"/>
        </w:rPr>
        <w:t xml:space="preserve">.» </w:t>
      </w:r>
    </w:p>
    <w:p>
      <w:pPr>
        <w:pStyle w:val="Normal"/>
        <w:jc w:val="both"/>
        <w:rPr/>
      </w:pPr>
      <w:r>
        <w:rPr>
          <w:rFonts w:cs="Arial"/>
          <w:szCs w:val="20"/>
        </w:rPr>
        <w:t xml:space="preserve">Это самая последняя доктрина папской церкви, изложенная официально, и как все предыдущие прямо противоположна конституционной доктрине Соединенных Штатов в том виде как она была написана и какой </w:t>
      </w:r>
      <w:r>
        <w:rPr>
          <w:rFonts w:cs="Arial"/>
          <w:i/>
          <w:iCs/>
          <w:szCs w:val="20"/>
        </w:rPr>
        <w:t>должна была стать</w:t>
      </w:r>
      <w:r>
        <w:rPr>
          <w:rFonts w:cs="Arial"/>
          <w:szCs w:val="20"/>
        </w:rPr>
        <w:t xml:space="preserve">, а </w:t>
      </w:r>
      <w:r>
        <w:rPr>
          <w:rFonts w:cs="Arial"/>
          <w:i/>
          <w:iCs/>
          <w:szCs w:val="20"/>
        </w:rPr>
        <w:t xml:space="preserve">не какой она стала по замыслу </w:t>
      </w:r>
      <w:r>
        <w:rPr>
          <w:rFonts w:cs="Arial"/>
          <w:szCs w:val="20"/>
        </w:rPr>
        <w:t xml:space="preserve">Верховного суда Соединенных Штатов, 29 февраля 1892 г. </w:t>
      </w:r>
    </w:p>
    <w:p>
      <w:pPr>
        <w:pStyle w:val="Normal"/>
        <w:jc w:val="both"/>
        <w:rPr>
          <w:rFonts w:cs="Arial"/>
          <w:szCs w:val="20"/>
        </w:rPr>
      </w:pPr>
      <w:r>
        <w:rPr>
          <w:rFonts w:cs="Arial"/>
          <w:szCs w:val="20"/>
        </w:rPr>
        <w:t>То есть влияние, которое оказывало наше правительство на другие народы, должно было увести их от папства и папской доктрины. И как говорит Др. Шафф, это влияние является «постоянным и непреодолимым». Теперь решением Верховного суда от 29 февраля 1892 года и законодательством Конгресса, признающим и устанавливающим воскресенье христианской субботой, правительство Соединенных Штатов ставит все в обратном порядке. Конституция была полностью отвергнута и попрана. Правительство Соединенных Штатов находится сегодня в руках церковной иерархии, которая для того, чтобы достичь своей цели специально взялась за руки (или объединилась) с папством.</w:t>
      </w:r>
    </w:p>
    <w:p>
      <w:pPr>
        <w:pStyle w:val="Normal"/>
        <w:jc w:val="both"/>
        <w:rPr>
          <w:rFonts w:cs="Arial"/>
          <w:szCs w:val="20"/>
        </w:rPr>
      </w:pPr>
      <w:r>
        <w:rPr>
          <w:rFonts w:cs="Arial"/>
          <w:szCs w:val="20"/>
        </w:rPr>
        <w:t>А теперь касаясь влияния, которое оказывается этим на народы, позвольте мне прочитать слова из свидетельства, записанного в Бюллетене №1, в начале страницы16. Оно затрагивает тот же вопрос, который мы рассматриваем сегодня, и Господь говорит каковы будут последствия такого полного изменения  первоначального порядка вещей в этом правительстве: -</w:t>
      </w:r>
    </w:p>
    <w:p>
      <w:pPr>
        <w:pStyle w:val="Normal"/>
        <w:jc w:val="both"/>
        <w:rPr/>
      </w:pPr>
      <w:r>
        <w:rPr>
          <w:rFonts w:cs="Arial"/>
          <w:szCs w:val="20"/>
        </w:rPr>
        <w:t xml:space="preserve">«Когда Америка, страна религиозной свободы объединится с папством, оказывая давление на совесть людей, чтобы принудить их чтить ложную субботу, то </w:t>
      </w:r>
      <w:r>
        <w:rPr>
          <w:rFonts w:cs="Arial"/>
          <w:i/>
          <w:iCs/>
          <w:szCs w:val="20"/>
        </w:rPr>
        <w:t xml:space="preserve">народы всех стран на Земле </w:t>
      </w:r>
      <w:r>
        <w:rPr/>
        <w:t>будут убеждены</w:t>
      </w:r>
      <w:r>
        <w:rPr>
          <w:rFonts w:cs="Arial"/>
          <w:i/>
          <w:iCs/>
          <w:szCs w:val="20"/>
        </w:rPr>
        <w:t xml:space="preserve"> последовать ее примеру.</w:t>
      </w:r>
      <w:r>
        <w:rPr>
          <w:rFonts w:cs="Arial"/>
          <w:szCs w:val="20"/>
        </w:rPr>
        <w:t>»</w:t>
      </w:r>
    </w:p>
    <w:p>
      <w:pPr>
        <w:pStyle w:val="Normal"/>
        <w:jc w:val="both"/>
        <w:rPr>
          <w:rFonts w:cs="Arial"/>
          <w:szCs w:val="20"/>
        </w:rPr>
      </w:pPr>
      <w:r>
        <w:rPr>
          <w:rFonts w:cs="Arial"/>
          <w:szCs w:val="20"/>
        </w:rPr>
        <w:t>Братья, как далеко распространится влияние нашего народа теперь, когда оно поменялось на противоположное? - Оно коснется всех народов на планете. К чему приведет такое измененное влияние? - Оно сформирует образ зверя. Тогда учитывая это обстоятельство, другие опыты, которые были у нас, побуждают нас  распространять весть, в точности передавая слова и термины, которыми она выражена, и как далеко она должна распространиться? - До каждой нации, племени, языка и народа. Тогда если наша нация, развернувшись на 180 градусов, поведет все народы Земли по неверному пути, по сути, обратно к принципам папства, значит пришло время, чтобы весть третьего ангела достигла все народы на планете.</w:t>
      </w:r>
    </w:p>
    <w:p>
      <w:pPr>
        <w:pStyle w:val="Normal"/>
        <w:jc w:val="both"/>
        <w:rPr>
          <w:rFonts w:cs="Arial"/>
          <w:szCs w:val="20"/>
        </w:rPr>
      </w:pPr>
      <w:r>
        <w:rPr>
          <w:rFonts w:cs="Arial"/>
          <w:szCs w:val="20"/>
        </w:rPr>
        <w:t>Это весть для нашего времени. Вы готовы нести ее? Поскольку она должна распространяться, не побуждает ли она каждого, исповедующего ее, находиться в полной готовности, чтобы идти во все концы земли, когда Бог призовет к этому? Влияние, оказываемое сейчас, должно привести все народы на планете обратно к папству. Задача вести третьего ангела — предостеречь все народы на земле от поклонения папству и образу его, возвращающему нас к папству. Как несомненно то, что влияние достигнет все народы на земле, также бесспорен тот факт, что это предостережение должно достичь все народы на планете. Каждый человек  изменяет вере (надежде), которую Бог дал нам в третьей ангельской вести, если он уклоняется от Божьего призыва идти по всей земле, не так ли? Это требует от нас такого посвящения, когда дом, семья, имущество — все отдается в руки Божьи, чтобы позволить Ему призвать и послать нас или использовать те средства, которые мы имеем там, где Он желает и совершать то, что Он изберет для нас. {111} Вы готовы? Не пора ли приготовиться?</w:t>
      </w:r>
    </w:p>
    <w:p>
      <w:pPr>
        <w:pStyle w:val="Normal"/>
        <w:jc w:val="both"/>
        <w:rPr/>
      </w:pPr>
      <w:r>
        <w:rPr>
          <w:rFonts w:cs="Arial"/>
          <w:i/>
          <w:iCs/>
          <w:szCs w:val="20"/>
        </w:rPr>
        <w:t>К. Л. Бойд</w:t>
      </w:r>
      <w:r>
        <w:rPr>
          <w:rFonts w:cs="Arial"/>
          <w:szCs w:val="20"/>
        </w:rPr>
        <w:t xml:space="preserve">: Да, все готовы, брат Джоунс. </w:t>
      </w:r>
    </w:p>
    <w:p>
      <w:pPr>
        <w:pStyle w:val="Normal"/>
        <w:jc w:val="both"/>
        <w:rPr/>
      </w:pPr>
      <w:r>
        <w:rPr>
          <w:rFonts w:cs="Arial"/>
          <w:i/>
          <w:iCs/>
          <w:szCs w:val="20"/>
        </w:rPr>
        <w:t>Джоунс</w:t>
      </w:r>
      <w:r>
        <w:rPr>
          <w:rFonts w:cs="Arial"/>
          <w:szCs w:val="20"/>
        </w:rPr>
        <w:t>: Хорошо! Но есть еще кое-что, над чем необходимо подумать.</w:t>
      </w:r>
    </w:p>
    <w:p>
      <w:pPr>
        <w:pStyle w:val="Normal"/>
        <w:jc w:val="both"/>
        <w:rPr/>
      </w:pPr>
      <w:r>
        <w:rPr>
          <w:rFonts w:cs="Arial"/>
          <w:szCs w:val="20"/>
        </w:rPr>
        <w:t xml:space="preserve">Сегодня во время разговора с одним братом я был вынужден сказать ему, что сегодняшняя ситуация требует гораздо большего проявления настоящей действующей веры, чем когда-либо раньше. Ибо именно сейчас пора исследовать себя, сказать себе и принять как убедительный, реальный факт, что семь последних язв произойдут очень скоро; мы трудимся, ожидая эти события; пришествие Господа последует за семью последними язвами, которые мы принимаем во внимание в своей работе; и пришествие Господа является концом мира. Для меня заглянуть в себя и поговорить с собой также необходимо — я скажу вам, что это очищает человека. Я обнаружил, что это </w:t>
      </w:r>
      <w:r>
        <w:rPr/>
        <w:t>действует именно так на меня. Все, что я могу сказать, братья, - пусть произойдет очищение. Я не могу уклониться от этого; и не уклонился даже если бы смог. Я не вернулся бы назад к прежнему состоянию, если бы даже был способен на это. Очищение затрагивает самые важные вопросы веры человека; это факт. Братья, пусть осуществляется  очищение, пока мы полностью не освободимся от своего «я» и целиком не преобразимся в подобие</w:t>
      </w:r>
      <w:r>
        <w:rPr>
          <w:rFonts w:cs="Arial"/>
          <w:szCs w:val="20"/>
        </w:rPr>
        <w:t xml:space="preserve"> Иисуса Христа. </w:t>
      </w:r>
    </w:p>
    <w:p>
      <w:pPr>
        <w:pStyle w:val="Normal"/>
        <w:jc w:val="both"/>
        <w:rPr/>
      </w:pPr>
      <w:r>
        <w:rPr>
          <w:rFonts w:cs="Arial"/>
          <w:szCs w:val="20"/>
        </w:rPr>
        <w:t xml:space="preserve">«Когда Америка, страна религиозной свободы объединится с папством, оказывая давление на совесть людей, чтобы принудить их чтить ложную субботу, то </w:t>
      </w:r>
      <w:r>
        <w:rPr>
          <w:rFonts w:cs="Arial"/>
          <w:i/>
          <w:iCs/>
          <w:szCs w:val="20"/>
        </w:rPr>
        <w:t xml:space="preserve">народы всех стран на </w:t>
      </w:r>
      <w:r>
        <w:rPr/>
        <w:t>Земле будут убеждены последовать ее примеру. Наш народ не отошел от сна, чтобы сделать все, что в его силе, используя все возможные средства,</w:t>
      </w:r>
      <w:r>
        <w:rPr>
          <w:rFonts w:cs="Arial"/>
          <w:szCs w:val="20"/>
        </w:rPr>
        <w:t xml:space="preserve"> чтобы распространить весть предостережения миру. Необходимо построить новые церкви и организовать новые общины. Пусть свет воссияет всем странам и всем народам.»</w:t>
      </w:r>
    </w:p>
    <w:p>
      <w:pPr>
        <w:pStyle w:val="Normal"/>
        <w:jc w:val="both"/>
        <w:rPr>
          <w:rFonts w:cs="Arial"/>
          <w:szCs w:val="20"/>
        </w:rPr>
      </w:pPr>
      <w:r>
        <w:rPr>
          <w:rFonts w:cs="Arial"/>
          <w:szCs w:val="20"/>
        </w:rPr>
        <w:t>Я надеюсь брат Робинсон получит то, к чему он призывал: усилить работу в Лондоне; а также сестра Уайт, призывающая к строительству церкви в Австралии; и брат Чадвик, вместе со всеми остальными обретут все, к чему призывали. Как долго наше имущество будет полезным и пригодным для каких-нибудь целей; если семь последних язв скоро изольются? Какова будет ее стоимость? Какую пользу оно принесет, когда изольются семь последних язв? Какая от него польза?</w:t>
      </w:r>
    </w:p>
    <w:p>
      <w:pPr>
        <w:pStyle w:val="Normal"/>
        <w:jc w:val="both"/>
        <w:rPr>
          <w:rFonts w:cs="Arial"/>
          <w:szCs w:val="20"/>
        </w:rPr>
      </w:pPr>
      <w:r>
        <w:rPr>
          <w:rFonts w:cs="Arial"/>
          <w:szCs w:val="20"/>
        </w:rPr>
        <w:t>Но вот в чем дело. Когда мы говорим с твердым убеждением и стоим перед фактом, что семь последних язв действительно скоро наступят, и Господь придет сразу после их завершения, - пора изменить саму суть (наиболее важные моменты) нашей веры. Пора выявить то, что в  нас. Если человек имеет твердую уверенность в вести, это поможет ему раскрыть ее.</w:t>
      </w:r>
    </w:p>
    <w:p>
      <w:pPr>
        <w:pStyle w:val="Normal"/>
        <w:jc w:val="both"/>
        <w:rPr/>
      </w:pPr>
      <w:r>
        <w:rPr>
          <w:rFonts w:cs="Arial"/>
          <w:i/>
          <w:iCs/>
          <w:szCs w:val="20"/>
        </w:rPr>
        <w:t>И будет множество средств</w:t>
      </w:r>
      <w:r>
        <w:rPr>
          <w:rFonts w:cs="Arial"/>
          <w:szCs w:val="20"/>
        </w:rPr>
        <w:t>. Я нисколько не беспокоюсь о средствах. Если адвентисты седьмого дня, имеющие средства, не посвятят себя Господу и не позволят Ему распоряжаться своими средствами, Господь достанет средства в другом месте. Он призовет других людей. Братья, это худшее, что может случиться с адвентистом седьмого дня, имеющим средства, когда Бог вынужден будет пройти мимо него и найти другого человека, который отдаст то, что требуется. Адвентист седьмого дня, предоставленный сам себе, - наихудший человек в этом мире. Мы пришли к такому рубежу, где Бог желает, чтобы мы употребили все, что имеем. Если мы верим этому, то наши средства и мы сами будем служить для Него. Вскоре Его работа завершится и тогда нам больше не нужны будут никакие средства. Такова нынешняя ситуация.</w:t>
      </w:r>
    </w:p>
    <w:p>
      <w:pPr>
        <w:pStyle w:val="Normal"/>
        <w:jc w:val="both"/>
        <w:rPr/>
      </w:pPr>
      <w:r>
        <w:rPr>
          <w:rFonts w:cs="Arial"/>
          <w:i/>
          <w:iCs/>
          <w:szCs w:val="20"/>
        </w:rPr>
        <w:t>Прежде</w:t>
      </w:r>
      <w:r>
        <w:rPr>
          <w:rFonts w:cs="Arial"/>
          <w:szCs w:val="20"/>
        </w:rPr>
        <w:t xml:space="preserve"> наше правительство перевозило народы на своем поезде </w:t>
      </w:r>
      <w:r>
        <w:rPr>
          <w:rFonts w:cs="Arial"/>
          <w:i/>
          <w:iCs/>
          <w:szCs w:val="20"/>
        </w:rPr>
        <w:t>подальше от</w:t>
      </w:r>
      <w:r>
        <w:rPr>
          <w:rFonts w:cs="Arial"/>
          <w:szCs w:val="20"/>
        </w:rPr>
        <w:t xml:space="preserve"> папства. Теперь это правительство везет всех </w:t>
      </w:r>
      <w:r>
        <w:rPr>
          <w:rFonts w:cs="Arial"/>
          <w:i/>
          <w:iCs/>
          <w:szCs w:val="20"/>
        </w:rPr>
        <w:t>обратно</w:t>
      </w:r>
      <w:r>
        <w:rPr>
          <w:rFonts w:cs="Arial"/>
          <w:szCs w:val="20"/>
        </w:rPr>
        <w:t xml:space="preserve"> к нему. </w:t>
      </w:r>
      <w:r>
        <w:rPr>
          <w:rFonts w:cs="Arial"/>
          <w:i/>
          <w:iCs/>
          <w:szCs w:val="20"/>
        </w:rPr>
        <w:t>И папство знает об этой (тенденции)</w:t>
      </w:r>
      <w:r>
        <w:rPr>
          <w:rFonts w:cs="Arial"/>
          <w:szCs w:val="20"/>
        </w:rPr>
        <w:t>. С полным пониманием этого, оно содействует процессу сближения и уже запустило в него — я хотел сказать свои пальцы — но нет, обе руки и начинает управлять правительством в своих собственных интересах. Весь сегодняшний протестантизм Соединенных Штатов и все церкви, способствующие принятию Воскресного закона, являются только инструментом (орудием) в руках папства.</w:t>
      </w:r>
    </w:p>
    <w:p>
      <w:pPr>
        <w:pStyle w:val="Normal"/>
        <w:jc w:val="both"/>
        <w:rPr>
          <w:rFonts w:cs="Arial"/>
          <w:szCs w:val="20"/>
        </w:rPr>
      </w:pPr>
      <w:r>
        <w:rPr>
          <w:rFonts w:cs="Arial"/>
          <w:szCs w:val="20"/>
        </w:rPr>
        <w:t>Кто из вас видел представление Панча и Джуди? [Многие из присутствующих поднимают руки.] В том шоу маленькими фигурками, которые двигаются над занавесью направо и налево, вверх и вниз, вперед и назад, управляет человек, стоящий за кулисами. Вы его не видите. Эти маленькие подпрыгивающие марионетки в точности отражают то, чем являются протестантские церкви в руках папства. Оно внизу; сидит за кулисами; дергает за ниточки; приводит в действие спусковой механизм. Протестанты в своей слепоте полагают, что совершают великие дела для себя; но они просто марионетки в руках папства, по его желанию оказывающие воздействие на наше правительство и через наше правительство на весь мир.</w:t>
      </w:r>
    </w:p>
    <w:p>
      <w:pPr>
        <w:pStyle w:val="Normal"/>
        <w:jc w:val="both"/>
        <w:rPr/>
      </w:pPr>
      <w:r>
        <w:rPr>
          <w:rFonts w:cs="Arial"/>
          <w:i/>
          <w:iCs/>
          <w:szCs w:val="20"/>
        </w:rPr>
        <w:t>Пришло время сказать им об этом</w:t>
      </w:r>
      <w:r>
        <w:rPr>
          <w:rFonts w:cs="Arial"/>
          <w:szCs w:val="20"/>
        </w:rPr>
        <w:t>. Но когда весть об этом будет распространяться, она сообщит им, что «пал, пал Вавилон» и они должны выйти из него, чтобы избежать язв. А когда они выйдут из него, куда они смогут придти? Весь мир находится под контролем папства — за исключением вести третьего ангела, благодарность Господу! Она никогда не будет под контролем папства! Хвала Господу! Весь мир под контролем папства и его принципов. Но когда люди будут призваны выйти из него, куда (только) они смогут пойти? - К вести третьего ангела, в том виде как дал ее Бог.</w:t>
      </w:r>
    </w:p>
    <w:p>
      <w:pPr>
        <w:pStyle w:val="Normal"/>
        <w:jc w:val="both"/>
        <w:rPr>
          <w:rFonts w:cs="Arial"/>
          <w:szCs w:val="20"/>
        </w:rPr>
      </w:pPr>
      <w:r>
        <w:rPr>
          <w:rFonts w:cs="Arial"/>
          <w:szCs w:val="20"/>
        </w:rPr>
        <w:t>Братья, мы живем в очень важное время, которое когда-либо видел мир. Мы можем посвятить себя Богу, как подобает нам, живущим в это самое величественное время!</w:t>
      </w:r>
    </w:p>
    <w:p>
      <w:pPr>
        <w:pStyle w:val="Normal"/>
        <w:jc w:val="both"/>
        <w:rPr>
          <w:rFonts w:cs="Arial"/>
          <w:szCs w:val="20"/>
        </w:rPr>
      </w:pPr>
      <w:r>
        <w:rPr>
          <w:rFonts w:cs="Arial"/>
          <w:szCs w:val="20"/>
        </w:rPr>
        <w:t>В следующий раз я прочитаю вам выдержку из тома VI о том, какое огромное количество служителей обратятся к истине третьей ангельской вести под влиянием «громкого клича». {112} Многие из этих служителей, которые сейчас думают, что Воскресный закон действует и все в порядке, не видят того, что кроется под этим законом — когда папство начнет действовать чуть более открыто, они отойдут от этого движения; отделятся от всего процесса. Но куда они могут обратиться? - К вести третьего ангела. Благодарность Господу! Я скажу вам, братья, что тотчас же проявится сила Божья. У нас есть возможность отдать Ему все, чтобы эта сила проявилась!</w:t>
      </w:r>
    </w:p>
    <w:p>
      <w:pPr>
        <w:pStyle w:val="Normal"/>
        <w:jc w:val="both"/>
        <w:rPr/>
      </w:pPr>
      <w:r>
        <w:rPr>
          <w:rFonts w:cs="Arial"/>
          <w:szCs w:val="20"/>
        </w:rPr>
        <w:t>Позвольте мне зачитать цели папства, которые оно разработало для себя. Цитата взята из нью-йоркской газеты «</w:t>
      </w:r>
      <w:r>
        <w:rPr>
          <w:rFonts w:cs="Arial"/>
          <w:i/>
          <w:iCs/>
          <w:szCs w:val="20"/>
        </w:rPr>
        <w:t>Сан»</w:t>
      </w:r>
      <w:r>
        <w:rPr>
          <w:rFonts w:cs="Arial"/>
          <w:szCs w:val="20"/>
        </w:rPr>
        <w:t xml:space="preserve"> за 11 июля 1892 года; если и есть официальная католическая газета в Соединенных Штатах, так это нью-йоркская «</w:t>
      </w:r>
      <w:r>
        <w:rPr>
          <w:rFonts w:cs="Arial"/>
          <w:i/>
          <w:iCs/>
          <w:szCs w:val="20"/>
        </w:rPr>
        <w:t xml:space="preserve">Сан»; </w:t>
      </w:r>
      <w:r>
        <w:rPr>
          <w:rFonts w:cs="Arial"/>
          <w:szCs w:val="20"/>
        </w:rPr>
        <w:t xml:space="preserve">не забывайте об этом; </w:t>
      </w:r>
      <w:r>
        <w:rPr>
          <w:rFonts w:cs="Arial"/>
          <w:i/>
          <w:iCs/>
          <w:szCs w:val="20"/>
        </w:rPr>
        <w:t>«Сан»</w:t>
      </w:r>
      <w:r>
        <w:rPr>
          <w:rFonts w:cs="Arial"/>
          <w:szCs w:val="20"/>
        </w:rPr>
        <w:t xml:space="preserve"> не издается открыто как католическая газета, но является таковой. Эта газета имеет корреспондента в Риме, в Ватикане, - священника, - я не знаю его имени. Он не указывает его, а печатается под псевдонимом. И имейте в виду, что доставка информации в газету всегда осуществляется на прямую. Поэтому я говорю, что «Сан» фактически является представителем папства и католической церкви в нашей стране больше, чем даже  подавляющее большинство католических печатных органов, за исключением, может быть, издания Кардинала Гиббона. Вот письмо, написанное прямо корреспондентом газеты «Сан» из Рима  прошлым летом. Я прочитаю его. Оно озаглавлено «Папство и национальная принадлежность, папа Лев и Соединенные Штаты». После обсуждения определенных классов в католической церкви, епископов, архиепископов и т. д., и относительно их целей в Соединенных Штатах в нем говорится: -</w:t>
      </w:r>
    </w:p>
    <w:p>
      <w:pPr>
        <w:pStyle w:val="Normal"/>
        <w:jc w:val="both"/>
        <w:rPr>
          <w:rFonts w:cs="Arial"/>
          <w:szCs w:val="20"/>
        </w:rPr>
      </w:pPr>
      <w:r>
        <w:rPr>
          <w:rFonts w:cs="Arial"/>
          <w:szCs w:val="20"/>
        </w:rPr>
        <w:t xml:space="preserve">«Но у Льва XIII гораздо более высокая цель. Его призыв к национальному объединению основан на традиционной концепции святейшего престола (папского престола).  </w:t>
      </w:r>
    </w:p>
    <w:p>
      <w:pPr>
        <w:pStyle w:val="Normal"/>
        <w:jc w:val="both"/>
        <w:rPr/>
      </w:pPr>
      <w:r>
        <w:rPr>
          <w:rFonts w:cs="Arial"/>
          <w:szCs w:val="20"/>
        </w:rPr>
        <w:t>«На его взгляд Соединенные Штаты достигли такого периода, когда становится необходимым осуществлять слияние разнородных групп в однородную и нерушимую нацию. Государственные деятели озабочены и не без оснований, многообразием центробежных сил, которые грозят республике дезинтеграцией. Противники пользуются этой скрытой угрозой, чтобы обвинить иностранных католиков в стремлении создать Государство внутри Государства. Именно по этой причине папа хочет, чтобы католики доказали, что они являются самыми просвещенными и посвященными работниками для национального единства и политической ассимиляции. Определенные события придали дурную окраску верности некоторых зарубежных групп. Все сомнения по этому поводу должны исчезнуть. Церковь всегда была компетентным соавтором (коллаборационистом) всего народа в деле национального единства. Именно она основала благодаря усилиям пап и епископов крупные политические органы и национальные организации. Самыми объединенными расами и сплоченными народами в политическом и национальном смысле являются те, которые глубоко чувствуют благотворное воздействие папства и церкви. Франция — типичный пример такого закона истории. Пусть в средние века Италия не воспользовалась таким несравненным преимуществом, не потому ли, что завистливые Государства вмешались в работу консолидации церкви и папы римского?</w:t>
      </w:r>
    </w:p>
    <w:p>
      <w:pPr>
        <w:pStyle w:val="Normal"/>
        <w:jc w:val="both"/>
        <w:rPr>
          <w:rFonts w:cs="Arial"/>
          <w:szCs w:val="20"/>
        </w:rPr>
      </w:pPr>
      <w:r>
        <w:rPr>
          <w:rFonts w:cs="Arial"/>
          <w:szCs w:val="20"/>
        </w:rPr>
        <w:t>«Америка испытывает крайнюю необходимость в деятельности, направленной на внутреннее слияние. Составленная как мозаика из рас и наций, она хочет быть народом, коллективным существом, сильным и сплоченным. То, что в прошлом сделала Церковь для других, она сделает и для Соединенных Штатов...</w:t>
      </w:r>
    </w:p>
    <w:p>
      <w:pPr>
        <w:pStyle w:val="Normal"/>
        <w:jc w:val="both"/>
        <w:rPr>
          <w:rFonts w:cs="Arial"/>
          <w:szCs w:val="20"/>
        </w:rPr>
      </w:pPr>
      <w:r>
        <w:rPr>
          <w:rFonts w:cs="Arial"/>
          <w:szCs w:val="20"/>
        </w:rPr>
        <w:t xml:space="preserve">«По этой причине папский престол поощряет духовенство ревностно охранять солидарность и трудиться для слияния всех зарубежных и разнородных групп людей в одну многочисленную национальную семью. Американская Церковь предоставляет и должна предоставлять в настоящее время доказательства о том, что христианство является школой патриотизма и национального чувства. Дальнейшая поддержка этой деятельности создаст духовное величие Соединенных Штатов и продемонстрирует такую степень родства (или уровень), при котором религия и Церковь будут производителями политической и патриотической независимости. </w:t>
      </w:r>
    </w:p>
    <w:p>
      <w:pPr>
        <w:pStyle w:val="Normal"/>
        <w:jc w:val="both"/>
        <w:rPr>
          <w:rFonts w:cs="Arial"/>
          <w:szCs w:val="20"/>
        </w:rPr>
      </w:pPr>
      <w:r>
        <w:rPr>
          <w:rFonts w:cs="Arial"/>
          <w:szCs w:val="20"/>
        </w:rPr>
        <w:t>«Поскольку приближающаяся к Соединенным Штатам опасность кроется в фракционировании республики на центробежные и враждебные части, католики, благодаря своим совместным действиям, направленным на национальную концентрацию, будут казаться лучшими сынами земли и приверженцами политического единства. Папа подсунет всем американский лозунг «В многообразии едины» применительно к предмету, который мы рассматриваем.</w:t>
      </w:r>
    </w:p>
    <w:p>
      <w:pPr>
        <w:pStyle w:val="Normal"/>
        <w:jc w:val="both"/>
        <w:rPr/>
      </w:pPr>
      <w:r>
        <w:rPr>
          <w:rFonts w:cs="Arial"/>
          <w:szCs w:val="20"/>
        </w:rPr>
        <w:t xml:space="preserve">«И последнее, Лев XIII мечтает увидеть силу в этом единстве. Как все, подсознательно, </w:t>
      </w:r>
      <w:r>
        <w:rPr/>
        <w:t>он называет объединенные Американские Штаты и свою юную и процветающую церковь началом новой жизни для</w:t>
      </w:r>
      <w:r>
        <w:rPr>
          <w:rFonts w:cs="Arial"/>
          <w:i/>
          <w:iCs/>
          <w:szCs w:val="20"/>
        </w:rPr>
        <w:t xml:space="preserve"> европейцев</w:t>
      </w:r>
      <w:r>
        <w:rPr>
          <w:rFonts w:cs="Arial"/>
          <w:szCs w:val="20"/>
        </w:rPr>
        <w:t>. Он хочет, чтобы Америка была мощной для того, чтобы Европа вновь смогла обрести силу, заимствуя восстановительную модель.»</w:t>
      </w:r>
    </w:p>
    <w:p>
      <w:pPr>
        <w:pStyle w:val="Normal"/>
        <w:jc w:val="both"/>
        <w:rPr/>
      </w:pPr>
      <w:r>
        <w:rPr>
          <w:rFonts w:cs="Arial"/>
          <w:szCs w:val="20"/>
        </w:rPr>
        <w:t xml:space="preserve">Я хочу добавить, братья, что поскольку эти события  уже происходят  в правительстве  Соединенных Штатов, в связи с которыми папство может позволить себе излагать свои цели и намерения так прямо и откровенно, - я говорю вам, что они зашли довольно далеко. Папство не говорит открыто до тех пор, пока не уверено что у него есть такое преимущество. Оно всегда действует под маской и тайно до тех пор, пока не наступает время открыться, оно не открывается пока не готово. И если дела Соединенных Штатов находятся под контролем папства, так что оно совершенно открыто может говорить к народу США, значит </w:t>
      </w:r>
      <w:r>
        <w:rPr/>
        <w:t>ситуация складывается в пользу папства.</w:t>
      </w:r>
    </w:p>
    <w:p>
      <w:pPr>
        <w:pStyle w:val="Normal"/>
        <w:jc w:val="both"/>
        <w:rPr/>
      </w:pPr>
      <w:r>
        <w:rPr>
          <w:rFonts w:cs="Arial"/>
          <w:szCs w:val="20"/>
        </w:rPr>
        <w:t>«</w:t>
      </w:r>
      <w:r>
        <w:rPr>
          <w:rFonts w:cs="Arial"/>
          <w:i/>
          <w:iCs/>
          <w:szCs w:val="20"/>
        </w:rPr>
        <w:t>Европа пристально наблюдает за Соединенными Штатами.</w:t>
      </w:r>
      <w:r>
        <w:rPr>
          <w:rFonts w:cs="Arial"/>
          <w:szCs w:val="20"/>
        </w:rPr>
        <w:t xml:space="preserve"> Кое-какие обстоятельства могут напугать некоторых людей, но всеобщая притягательность непреодолима. Брайс, Клаудио, Фанет, Карлиз и все историки и </w:t>
      </w:r>
      <w:r>
        <w:rPr/>
        <w:t>публицисты составляют</w:t>
      </w:r>
      <w:r>
        <w:rPr>
          <w:rFonts w:cs="Arial"/>
          <w:szCs w:val="20"/>
        </w:rPr>
        <w:t xml:space="preserve"> отчеты. Впредь нам понадобятся авторы, которые будут стоять на таком основании: «Что мы можем перенять и что нам нужно перенять от Соединенных Штатов для нашей социальной, политической и духовной реорганизации?»</w:t>
      </w:r>
    </w:p>
    <w:p>
      <w:pPr>
        <w:pStyle w:val="Normal"/>
        <w:jc w:val="both"/>
        <w:rPr/>
      </w:pPr>
      <w:r>
        <w:rPr>
          <w:rFonts w:cs="Arial"/>
          <w:szCs w:val="20"/>
        </w:rPr>
        <w:t xml:space="preserve">Что могла европейская или любая другая нация перенять у этого правительства для церковной реорганизации до 1892 года? - Ничего. Как это правительство должно было управлять церковными делами? Конституция </w:t>
      </w:r>
      <w:r>
        <w:rPr/>
        <w:t>совершенно исключала эти дела. Но теперь, когда Конституцию попирают, папство может спросить:</w:t>
      </w:r>
      <w:r>
        <w:rPr>
          <w:rFonts w:cs="Arial"/>
          <w:szCs w:val="20"/>
        </w:rPr>
        <w:t xml:space="preserve"> «Что мы можем перенять от Соединенных Штатов для нашей церковной реорганизации?» Но пример уже есть, совершились события, которые поставили США в такое положение, когда папство может позаимствовать у Америки пример и влияние для осуществления церковной реорганизации в Европе и всех других нациях. Оно уже осуществляет ее. Сейчас оно заимствует и использует ее для своих целей.</w:t>
      </w:r>
    </w:p>
    <w:p>
      <w:pPr>
        <w:pStyle w:val="Normal"/>
        <w:jc w:val="both"/>
        <w:rPr>
          <w:rFonts w:cs="Arial"/>
          <w:szCs w:val="20"/>
        </w:rPr>
      </w:pPr>
      <w:r>
        <w:rPr>
          <w:rFonts w:cs="Arial"/>
          <w:szCs w:val="20"/>
        </w:rPr>
        <w:t>{113} «И с точки зрения папы: «Что представляют собой примеры, которые показывают нам эти американские католики?» Проблема — сложна; но в своих блужданиях и бесконечном многообразии она покоряет все сильные, имеющие большие перспективы умы.</w:t>
      </w:r>
    </w:p>
    <w:p>
      <w:pPr>
        <w:pStyle w:val="Normal"/>
        <w:jc w:val="both"/>
        <w:rPr/>
      </w:pPr>
      <w:r>
        <w:rPr>
          <w:rFonts w:cs="Arial"/>
          <w:szCs w:val="20"/>
        </w:rPr>
        <w:t xml:space="preserve">«Ответ зависит в значительной мере от того как будет складываться судьба Америки. Если Соединенные Штаты достигнут успеха в решение многих проблем, которые ставят нас в тупик, то Европа последует их примеру, и </w:t>
      </w:r>
      <w:r>
        <w:rPr>
          <w:rFonts w:cs="Arial"/>
          <w:i/>
          <w:iCs/>
          <w:szCs w:val="20"/>
        </w:rPr>
        <w:t xml:space="preserve">такое излитие света ознаменует эпоху в истории не только Соединенных штатов, но и всего человечества. </w:t>
      </w:r>
      <w:r>
        <w:rPr>
          <w:rFonts w:cs="Arial"/>
          <w:i/>
          <w:iCs/>
          <w:color w:val="000000"/>
          <w:szCs w:val="20"/>
        </w:rPr>
        <w:t>Res vestra agitur (речь идет о тебе) –</w:t>
      </w:r>
      <w:r>
        <w:rPr>
          <w:rFonts w:cs="Arial"/>
          <w:color w:val="000000"/>
          <w:szCs w:val="20"/>
        </w:rPr>
        <w:t xml:space="preserve"> вот что мы можем тогда сказать американцам. Вот почему пресвятой отец, стремящийся к миру и стабильности, с энтузиазмом сотрудничает в деле консолидации и развития Америки. По его словам, Церковь должна быть избранным горнилом для формирования и ассимиляции рас в одну объединенную семью. И это, главным образом, является причиной того, почему он добивается кодификации (внесения в кодекс) церковных вопросов для того, чтобы этот отдаленный член христианства мог перелить новую кровь в старый организм.» ...</w:t>
      </w:r>
    </w:p>
    <w:p>
      <w:pPr>
        <w:pStyle w:val="Normal"/>
        <w:jc w:val="both"/>
        <w:rPr/>
      </w:pPr>
      <w:r>
        <w:rPr>
          <w:rFonts w:cs="Arial"/>
          <w:color w:val="000000"/>
          <w:szCs w:val="20"/>
        </w:rPr>
        <w:t xml:space="preserve">Собратья, можно ли закрывать глаза на то, что сейчас происходит </w:t>
      </w:r>
      <w:r>
        <w:rPr/>
        <w:t>у нас на виду</w:t>
      </w:r>
      <w:r>
        <w:rPr>
          <w:rFonts w:cs="Arial"/>
          <w:color w:val="000000"/>
          <w:szCs w:val="20"/>
        </w:rPr>
        <w:t>? И что происходит на виду у всего мира? Можно ли понять то, что происходит сейчас? Знаем ли мы, что должно произойти с нами вскоре благодаря нынешним событиям?</w:t>
      </w:r>
    </w:p>
    <w:p>
      <w:pPr>
        <w:pStyle w:val="Normal"/>
        <w:jc w:val="both"/>
        <w:rPr>
          <w:rFonts w:cs="Arial"/>
          <w:color w:val="000000"/>
          <w:szCs w:val="20"/>
        </w:rPr>
      </w:pPr>
      <w:r>
        <w:rPr>
          <w:rFonts w:cs="Arial"/>
          <w:color w:val="000000"/>
          <w:szCs w:val="20"/>
        </w:rPr>
        <w:t xml:space="preserve">Но папство не только провозглашает свое намерение— оно следует ему без промедления, используя смелые приемы для его осуществления. Недавно в нашей стране была учреждена «постоянная» Апостольская (папская) делегация, которая является особым представителем папы, что это означает? Монсеньор Сатолли приехал в нашу страну как личный представитель папы с целью посетить празднество, посвященное всемирной выставке — хороший предлог. Он приехал открыто как любой другой, прибывший по особому поручению. И если уж приехал сюда, то должен оставаться здесь некоторое время; временно как делегат папы. Но в католической церкви существовала противоборствующая партия, которая начала твердить: «Мы не хотим его». Тогда папа просто взял и  назначил его навсегда. Отчет об этом есть в нью-йоркской «Сан» от 15 января 1892 года: - </w:t>
      </w:r>
    </w:p>
    <w:p>
      <w:pPr>
        <w:pStyle w:val="Normal"/>
        <w:jc w:val="both"/>
        <w:rPr>
          <w:rFonts w:cs="Arial"/>
          <w:color w:val="000000"/>
          <w:szCs w:val="20"/>
        </w:rPr>
      </w:pPr>
      <w:r>
        <w:rPr>
          <w:rFonts w:cs="Arial"/>
          <w:color w:val="000000"/>
          <w:szCs w:val="20"/>
        </w:rPr>
        <w:t xml:space="preserve">«Рим, 14 января — Папа решил учредить постоянную апостольскую делегацию в Соединенных Штатах и предложил Монсеньора Сатолли первым делегатом. Это решение Ватикан считает обоснованным ответом на противодействие монсеньора Сатолли и его миссии. Кардинальский комитет по вопросам миссионерства пошлет через его преподобие Ф. З. Рукера документы, подтверждающие новую власть (полномочия), возложенную на монсеньора Сатолли как постоянного делегата. </w:t>
      </w:r>
    </w:p>
    <w:p>
      <w:pPr>
        <w:pStyle w:val="Normal"/>
        <w:jc w:val="both"/>
        <w:rPr/>
      </w:pPr>
      <w:r>
        <w:rPr>
          <w:rFonts w:cs="Arial"/>
          <w:i/>
          <w:iCs/>
          <w:color w:val="000000"/>
          <w:szCs w:val="20"/>
        </w:rPr>
        <w:t>Говорят, папа Лев очень заинтересован ситуацией в Америке</w:t>
      </w:r>
      <w:r>
        <w:rPr>
          <w:rFonts w:cs="Arial"/>
          <w:color w:val="000000"/>
          <w:szCs w:val="20"/>
        </w:rPr>
        <w:t xml:space="preserve"> и очень хочет положить конец церковным (духовным) различиям, существующим там. С этой целью папа готовит энциклику (окружное послание) в американскую епархию, призывающую к гармонии и единству.</w:t>
      </w:r>
    </w:p>
    <w:p>
      <w:pPr>
        <w:pStyle w:val="Normal"/>
        <w:jc w:val="both"/>
        <w:rPr>
          <w:rFonts w:cs="Arial"/>
          <w:color w:val="000000"/>
          <w:szCs w:val="20"/>
        </w:rPr>
      </w:pPr>
      <w:r>
        <w:rPr>
          <w:rFonts w:cs="Arial"/>
          <w:color w:val="000000"/>
          <w:szCs w:val="20"/>
        </w:rPr>
        <w:t>Вашингтон, 14 января — монсеньор Сатолли, папский делегат, получил сегодня в Католическом Университете известие по телеграфу от доктора О'Коннелла, американского секретаря кардинальского комитета по вопросам миссионерства, сопровождавшего монсеньора Сатолли в нашу страну и недавно возвратившегося в Рим:</w:t>
      </w:r>
    </w:p>
    <w:p>
      <w:pPr>
        <w:pStyle w:val="Normal"/>
        <w:jc w:val="both"/>
        <w:rPr>
          <w:rFonts w:cs="Arial"/>
          <w:color w:val="000000"/>
          <w:szCs w:val="20"/>
        </w:rPr>
      </w:pPr>
      <w:r>
        <w:rPr>
          <w:rFonts w:cs="Arial"/>
          <w:color w:val="000000"/>
          <w:szCs w:val="20"/>
        </w:rPr>
        <w:t>Рим, 14 января 1893 года, монсеньор Сатолли:</w:t>
      </w:r>
    </w:p>
    <w:p>
      <w:pPr>
        <w:pStyle w:val="Normal"/>
        <w:jc w:val="both"/>
        <w:rPr>
          <w:rFonts w:cs="Arial"/>
          <w:color w:val="000000"/>
          <w:szCs w:val="20"/>
        </w:rPr>
      </w:pPr>
      <w:r>
        <w:rPr>
          <w:rFonts w:cs="Arial"/>
          <w:color w:val="000000"/>
          <w:szCs w:val="20"/>
        </w:rPr>
        <w:t xml:space="preserve">Апостольская (папская) делегация учреждена постоянно в Соединенных Штатах и Вы утверждены первым делегатом. </w:t>
      </w:r>
    </w:p>
    <w:p>
      <w:pPr>
        <w:pStyle w:val="Normal"/>
        <w:jc w:val="both"/>
        <w:rPr>
          <w:rFonts w:cs="Arial"/>
          <w:i/>
          <w:i/>
          <w:iCs/>
          <w:color w:val="000000"/>
          <w:szCs w:val="20"/>
        </w:rPr>
      </w:pPr>
      <w:r>
        <w:rPr>
          <w:rFonts w:cs="Arial"/>
          <w:i/>
          <w:iCs/>
          <w:color w:val="000000"/>
          <w:szCs w:val="20"/>
        </w:rPr>
        <w:t>О'Коннелл</w:t>
      </w:r>
    </w:p>
    <w:p>
      <w:pPr>
        <w:pStyle w:val="Normal"/>
        <w:jc w:val="both"/>
        <w:rPr/>
      </w:pPr>
      <w:r>
        <w:rPr>
          <w:rFonts w:cs="Arial"/>
          <w:color w:val="000000"/>
          <w:szCs w:val="20"/>
        </w:rPr>
        <w:t>Была также получена информация, подтверждающая сообщение о том, что его преподобие Ф. З. Рукер из Албании</w:t>
      </w:r>
      <w:r>
        <w:rPr>
          <w:rFonts w:cs="Arial"/>
          <w:b/>
          <w:bCs/>
          <w:color w:val="000000"/>
          <w:szCs w:val="20"/>
        </w:rPr>
        <w:t> </w:t>
      </w:r>
      <w:r>
        <w:rPr>
          <w:rFonts w:cs="Arial"/>
          <w:color w:val="000000"/>
          <w:szCs w:val="20"/>
        </w:rPr>
        <w:t>был официально назначен секретарем апостольской делегации, далее говорилось, что он покинул Рим и направился в Нью — Йорк, бесспорно  являясь носителем (посыльным) папской буллы, подтверждающей создание делегации и все полномочия монсеньора Сатолли.</w:t>
      </w:r>
    </w:p>
    <w:p>
      <w:pPr>
        <w:pStyle w:val="Normal"/>
        <w:jc w:val="both"/>
        <w:rPr>
          <w:rFonts w:cs="Arial"/>
          <w:color w:val="000000"/>
          <w:szCs w:val="20"/>
        </w:rPr>
      </w:pPr>
      <w:r>
        <w:rPr>
          <w:rFonts w:cs="Arial"/>
          <w:color w:val="000000"/>
          <w:szCs w:val="20"/>
        </w:rPr>
        <w:t xml:space="preserve">Св. Павел, 14 января. - Сегодня, отвечая на вопрос о создании церковной делегации в Соединенных Штатах, архиепископ ирландский сказал: «Да, в Соединенных Штатах учреждена постоянная апостольская делегация и монсеньор Сатолли назван первым апостольским делегатом. Постановление об этом было издано в Риме вчера вечером. У меня есть прямая телеграмма из Вечного Города по этому вопросу. Я от всего сердца (весьма) рад этому. Разногласия, с некоторого времени волнующие американских </w:t>
      </w:r>
    </w:p>
    <w:p>
      <w:pPr>
        <w:pStyle w:val="Normal"/>
        <w:jc w:val="both"/>
        <w:rPr>
          <w:rFonts w:cs="Arial"/>
          <w:color w:val="000000"/>
          <w:szCs w:val="20"/>
        </w:rPr>
      </w:pPr>
      <w:r>
        <w:rPr>
          <w:rFonts w:cs="Arial"/>
          <w:color w:val="000000"/>
          <w:szCs w:val="20"/>
        </w:rPr>
        <w:t>католиков, - прекратились и воцарился мир.</w:t>
      </w:r>
    </w:p>
    <w:p>
      <w:pPr>
        <w:pStyle w:val="Normal"/>
        <w:jc w:val="both"/>
        <w:rPr>
          <w:rFonts w:cs="Arial"/>
          <w:color w:val="000000"/>
          <w:szCs w:val="20"/>
        </w:rPr>
      </w:pPr>
      <w:r>
        <w:rPr>
          <w:rFonts w:cs="Arial"/>
          <w:color w:val="000000"/>
          <w:szCs w:val="20"/>
        </w:rPr>
        <w:t>«Монсеньор Сатолли прибыл в нашу страну в качестве папского посланника — это термин, который обозначает временную миссию и отчасти ограничивает полномочия. В определенных кругах против него возникли возражения, его авторитет был подвергнут сомнению или отвергнут вовсе, потребовалось отозвать его, а  его миссия была объявлена не выполненной. На все протесты такого рода папа дает быстрый и действенный (готовый) ответ. Он заявляет, что у нас будет постоянная апостольская делегация в Соединенных Штатах. Поэтому он удовлетворен работой, выполненной посланником и в знак полного признания (одобрения) прав монсеньора Сатолли, папа называет его первым папским (апостольским) делегатом.</w:t>
      </w:r>
    </w:p>
    <w:p>
      <w:pPr>
        <w:pStyle w:val="Normal"/>
        <w:jc w:val="both"/>
        <w:rPr/>
      </w:pPr>
      <w:r>
        <w:rPr>
          <w:rFonts w:cs="Arial"/>
          <w:color w:val="000000"/>
          <w:szCs w:val="20"/>
        </w:rPr>
        <w:t xml:space="preserve">«Лев XIII — человек с твердым характером: противодействие укрепляет его решительность. Это проявляется с тех пор, как приезд монсеньора Сатолли более ясно показывает (демонстрирует) необходимость в представителе папы, наделенном четко определенными и широкими полномочиями. Католический Рим является верховным органом правосудия; но Рим далеко. Необходима твердая рука рядом, которая в любой момент поможет и </w:t>
      </w:r>
      <w:r>
        <w:rPr/>
        <w:t>усмирит волнение</w:t>
      </w:r>
      <w:r>
        <w:rPr>
          <w:rFonts w:cs="Arial"/>
          <w:color w:val="000000"/>
          <w:szCs w:val="20"/>
        </w:rPr>
        <w:t>. Если бы люди искали более действенный способ, чтобы показать всем необходимость делегата в Америке, они не смогли бы выдвинуть в качестве подтверждения своих тезисов более эффективные доказательства, чем метод, который они фактически использовали. Благодарность за все Богу.</w:t>
      </w:r>
    </w:p>
    <w:p>
      <w:pPr>
        <w:pStyle w:val="Normal"/>
        <w:jc w:val="both"/>
        <w:rPr/>
      </w:pPr>
      <w:r>
        <w:rPr>
          <w:rFonts w:cs="Arial"/>
          <w:color w:val="000000"/>
          <w:szCs w:val="20"/>
        </w:rPr>
        <w:t xml:space="preserve">«Теперь католическая Церковь в Америке полностью организована и одета в мантию совершенства. На своей территории она имеет Верховный суд — подразделение апелляционного суда Рима, образованного недавно, но правомочного действовать незамедлительно. Это является самоуправлением (местной автономией)  для американских католиков, поскольку католики, находящиеся вдали от Рима, могут иметь такое самоуправление. Помимо наших собственных усилий и вдохновения, </w:t>
      </w:r>
      <w:r>
        <w:rPr/>
        <w:t>как никогда раньше, во всех делах у нас будет цель и стимул верховного главы Церкви. Католики  получат фактическое осуществление (понимание) того, что означает церковное единство и папская верховная власть. Расположенная на расстоянии власть временами сокращается до умозрительной теории или становится  верхом совершенства (идеалом); нынешняя власть — это настоящее испытание. Она проверяет повиновение человека, применяя в то же время новую силу для правильных действий.</w:t>
      </w:r>
    </w:p>
    <w:p>
      <w:pPr>
        <w:pStyle w:val="Normal"/>
        <w:jc w:val="both"/>
        <w:rPr>
          <w:rFonts w:cs="Arial"/>
          <w:color w:val="000000"/>
          <w:szCs w:val="20"/>
        </w:rPr>
      </w:pPr>
      <w:r>
        <w:rPr>
          <w:rFonts w:cs="Arial"/>
          <w:color w:val="000000"/>
          <w:szCs w:val="20"/>
        </w:rPr>
        <w:t>«Поскольку страна в целом взволнована, американский народ радушно примет осознание того, что религиозный элемент настолько важен, что католическая церковь зачтет новую победу на свой счет и новая сила вольется в ее жизнь.</w:t>
      </w:r>
    </w:p>
    <w:p>
      <w:pPr>
        <w:pStyle w:val="Normal"/>
        <w:jc w:val="both"/>
        <w:rPr/>
      </w:pPr>
      <w:r>
        <w:rPr>
          <w:rFonts w:cs="Arial"/>
          <w:color w:val="000000"/>
          <w:szCs w:val="20"/>
        </w:rPr>
        <w:t xml:space="preserve">«Кроме того, более близкое знакомство с действиями папы будет интересным и полезным; оно рассеет многие старые предубеждения. Папство предстанет пред всеми нами в истинном свете, великолепно гармонируя с стремлением современной демократии и ускоряя ход всего того, что является полезным, добропорядочным и возвышающим в современном прогрессе (развитии). Тучи </w:t>
      </w:r>
      <w:r>
        <w:rPr/>
        <w:t>прежнего замешательства, которые</w:t>
      </w:r>
      <w:r>
        <w:rPr>
          <w:rFonts w:cs="Arial"/>
          <w:color w:val="000000"/>
          <w:szCs w:val="20"/>
        </w:rPr>
        <w:t xml:space="preserve"> нависают над престолом Петра, существуют только на окутанной туманом реке религиозных предубеждений или темных уголках узких и ослепленных умов.</w:t>
      </w:r>
    </w:p>
    <w:p>
      <w:pPr>
        <w:pStyle w:val="Normal"/>
        <w:jc w:val="both"/>
        <w:rPr>
          <w:rFonts w:cs="Arial"/>
          <w:color w:val="000000"/>
          <w:szCs w:val="20"/>
        </w:rPr>
      </w:pPr>
      <w:r>
        <w:rPr>
          <w:rFonts w:cs="Arial"/>
          <w:color w:val="000000"/>
          <w:szCs w:val="20"/>
        </w:rPr>
        <w:t>«Они не существуют в Ватикане. Самый дальновидный, свободомыслящий ум сегодня в мире - у Льва XIII; а его сердце самое благородное и великодушное. Ни католики, ни протестанты Америки не знают его достаточно хорошо. {114} Все обязаны узнать его; исключительный долг католиков приблизиться к нему и более преданно следовать его духовному руководству.»</w:t>
      </w:r>
    </w:p>
    <w:p>
      <w:pPr>
        <w:pStyle w:val="Normal"/>
        <w:jc w:val="both"/>
        <w:rPr>
          <w:rFonts w:cs="Arial"/>
          <w:color w:val="000000"/>
          <w:szCs w:val="20"/>
        </w:rPr>
      </w:pPr>
      <w:r>
        <w:rPr>
          <w:rFonts w:cs="Arial"/>
          <w:color w:val="000000"/>
          <w:szCs w:val="20"/>
        </w:rPr>
        <w:t>Существуют и другие факты, связанные с вопросом государственных денежных средств, поступающих в церкви. Сейчас католическая церковь получает почти все из них, потому что методисты, баптисты и епископальная церковь отказались получать деньги от правительства. А руководящие служители пресвитерианской церкви пытаются убедить свою церковь отказаться брать деньги у правительства. Следовательно, вскоре католическая церковь будет получать почти все деньги одна, из государственной казны — приблизительно $400,000 в год. Поддержат ли и позволят ли после этого протестанты обладать деньгами католикам, не проявляя противодействия (сопротивления)? Но им бесполезно протестовать против этого. Если они будут высказываться против, обосновывая свое мнение тем, что это противоречит Конституции, то Католическая церковь может просто ответить: -</w:t>
      </w:r>
    </w:p>
    <w:p>
      <w:pPr>
        <w:pStyle w:val="Normal"/>
        <w:jc w:val="both"/>
        <w:rPr/>
      </w:pPr>
      <w:r>
        <w:rPr>
          <w:rFonts w:cs="Arial"/>
          <w:color w:val="000000"/>
          <w:szCs w:val="20"/>
        </w:rPr>
        <w:t xml:space="preserve">«Это христианский народ: Верховный суд решил, что это христианский народ. И чтобы подтвердить это суд сослался на указ Фердинанда и Изабеллы, которые были просто католиками и отправили Колумба, который был католиком, открывать новые земли, чтобы привести их к Богу и христианской религии. И единственной религией, которую подразумевали и с которой имели дело Фердинанд, Изабелла и Колумб была </w:t>
      </w:r>
      <w:r>
        <w:rPr>
          <w:rFonts w:cs="Arial"/>
          <w:i/>
          <w:iCs/>
          <w:color w:val="000000"/>
          <w:szCs w:val="20"/>
        </w:rPr>
        <w:t>Католическая религия.</w:t>
      </w:r>
      <w:r>
        <w:rPr>
          <w:rFonts w:cs="Arial"/>
          <w:color w:val="000000"/>
          <w:szCs w:val="20"/>
        </w:rPr>
        <w:t xml:space="preserve"> Когда Верховный суд ссылается на указ как на доказательство того, что у нас христианская нация, это подтверждает, что у нас </w:t>
      </w:r>
      <w:r>
        <w:rPr>
          <w:rFonts w:cs="Arial"/>
          <w:i/>
          <w:iCs/>
          <w:color w:val="000000"/>
          <w:szCs w:val="20"/>
        </w:rPr>
        <w:t>католическая</w:t>
      </w:r>
      <w:r>
        <w:rPr>
          <w:rFonts w:cs="Arial"/>
          <w:color w:val="000000"/>
          <w:szCs w:val="20"/>
        </w:rPr>
        <w:t xml:space="preserve"> христианская нация. Католическая церковь может представить такой аргумент, и </w:t>
      </w:r>
      <w:r>
        <w:rPr>
          <w:rFonts w:cs="Arial"/>
          <w:i/>
          <w:iCs/>
          <w:color w:val="000000"/>
          <w:szCs w:val="20"/>
        </w:rPr>
        <w:t>протестанты не смогут оспорить его</w:t>
      </w:r>
      <w:r>
        <w:rPr>
          <w:rFonts w:cs="Arial"/>
          <w:color w:val="000000"/>
          <w:szCs w:val="20"/>
        </w:rPr>
        <w:t xml:space="preserve">, они не могут отрицать конституционность такого довода, потому что католики использовали решение Верховного суда относительно Воскресного указа в своих собственных интересах, своих личных целях. Они подтвердили правильность решения;  и после того, как католики использовали решение в своих целях, они не могут отказаться от него и тогда, когда папство использует его в своих. Они попались настолько серьезно (крепко), </w:t>
      </w:r>
      <w:r>
        <w:rPr/>
        <w:t xml:space="preserve">насколько вообще можно попасть в ловушку (словно попали в западню), </w:t>
      </w:r>
      <w:r>
        <w:rPr>
          <w:rFonts w:cs="Arial"/>
          <w:color w:val="000000"/>
          <w:szCs w:val="20"/>
        </w:rPr>
        <w:t>и единственный способ освободиться из нее возможен через Иисуса Христа, Который избавит их от этого зла (беззакония), через весть третьего ангела. Не пора ли принести им эту весть?</w:t>
      </w:r>
    </w:p>
    <w:p>
      <w:pPr>
        <w:pStyle w:val="Normal"/>
        <w:jc w:val="both"/>
        <w:rPr>
          <w:rFonts w:cs="Arial"/>
          <w:color w:val="000000"/>
          <w:szCs w:val="20"/>
        </w:rPr>
      </w:pPr>
      <w:r>
        <w:rPr>
          <w:rFonts w:cs="Arial"/>
          <w:color w:val="000000"/>
          <w:szCs w:val="20"/>
        </w:rPr>
        <w:t>Именно на эту тему католики провели прошлую кампанию. Президент Харрисон на протяжении всего периода своего нахождения у власти старался остановить (прекратить) выделение денег церквям. Католическая церковь противодействовала его усилиям на протяжении всего срока его пребывания у власти. Она пыталась помешать его назначению на должность в Миннеаполисе, но ей это не удалось; позже, когда был назначен Клевеленд, она направила всю свою влиятельность в поддержку Клевеленда, и он был избран.*</w:t>
      </w:r>
    </w:p>
    <w:p>
      <w:pPr>
        <w:pStyle w:val="Normal"/>
        <w:jc w:val="both"/>
        <w:rPr/>
      </w:pPr>
      <w:r>
        <w:rPr>
          <w:rFonts w:cs="Arial"/>
          <w:color w:val="000000"/>
          <w:szCs w:val="20"/>
        </w:rPr>
        <w:t xml:space="preserve">*Подробности смотри в </w:t>
      </w:r>
      <w:r>
        <w:rPr>
          <w:rFonts w:cs="Arial"/>
          <w:color w:val="000000"/>
          <w:szCs w:val="20"/>
          <w:lang w:val="en-US"/>
        </w:rPr>
        <w:t>Sentinel</w:t>
      </w:r>
      <w:r>
        <w:rPr>
          <w:rFonts w:cs="Arial"/>
          <w:color w:val="000000"/>
          <w:szCs w:val="20"/>
        </w:rPr>
        <w:t xml:space="preserve"> </w:t>
      </w:r>
      <w:r>
        <w:rPr>
          <w:rFonts w:cs="Arial"/>
          <w:color w:val="000000"/>
          <w:szCs w:val="20"/>
          <w:lang w:val="en-US"/>
        </w:rPr>
        <w:t>Library</w:t>
      </w:r>
      <w:r>
        <w:rPr>
          <w:rFonts w:cs="Arial"/>
          <w:color w:val="000000"/>
          <w:szCs w:val="20"/>
        </w:rPr>
        <w:t xml:space="preserve"> №53, с. 48-54.</w:t>
      </w:r>
    </w:p>
    <w:p>
      <w:pPr>
        <w:pStyle w:val="Normal"/>
        <w:jc w:val="both"/>
        <w:rPr/>
      </w:pPr>
      <w:r>
        <w:rPr>
          <w:rFonts w:cs="Arial"/>
          <w:color w:val="000000"/>
          <w:szCs w:val="20"/>
        </w:rPr>
        <w:t xml:space="preserve">Президент Харрисон пытался остановить ассигнования, но не смог, поэтому был вынужден признать через сенатора Дауэса в зале Конгресса, что считает осуществление этого невозможным. В таком случае, если ассигнование невозможно было остановить правительству, которое категорически выступало против него, то насколько это будет возможным для правительства, которое начало его, то есть </w:t>
      </w:r>
      <w:r>
        <w:rPr/>
        <w:t>стоит на стороне его</w:t>
      </w:r>
      <w:r>
        <w:rPr>
          <w:rFonts w:cs="Arial"/>
          <w:szCs w:val="20"/>
        </w:rPr>
        <w:t xml:space="preserve"> и которое поддерживалось Католической церковью  исключительно в связи с этим вопросом (или по этой причине)?</w:t>
      </w:r>
    </w:p>
    <w:p>
      <w:pPr>
        <w:pStyle w:val="Normal"/>
        <w:jc w:val="both"/>
        <w:rPr/>
      </w:pPr>
      <w:r>
        <w:rPr>
          <w:rFonts w:cs="Arial"/>
          <w:szCs w:val="20"/>
        </w:rPr>
        <w:t xml:space="preserve">Итак, в чьих руках находится правительство Соединенных Штатов? В руках Католической церкви, она держит его и будет держать вопреки всякому сопротивлению протестантов. Но она не завладела бы  им, если бы протестанты были действительно протестантами, а не </w:t>
      </w:r>
      <w:r>
        <w:rPr/>
        <w:t>играли ей на руку.</w:t>
      </w:r>
      <w:r>
        <w:rPr>
          <w:rFonts w:cs="Arial"/>
          <w:szCs w:val="20"/>
        </w:rPr>
        <w:t xml:space="preserve"> Ложный протестантизм предал правительство Соединенных Штатов, учрежденное на Божьих принципах, в руки  папства и там оно будет оставаться несмотря на принципы. Вот сообщение, которое передал сегодня брат Конради, взятое из немецкой газеты. В нем содержится бахвальство, что в настоящее время Католическая церковь оказывает уважение Германии. Германия, как вы знаете, является грандиозной моделью протестантской нации в Европе. Цитата взята из католической газеты; значит в сообщении изложено мнение католиков по этому вопросу.</w:t>
      </w:r>
    </w:p>
    <w:p>
      <w:pPr>
        <w:pStyle w:val="Normal"/>
        <w:jc w:val="both"/>
        <w:rPr>
          <w:rFonts w:cs="Arial"/>
          <w:szCs w:val="20"/>
        </w:rPr>
      </w:pPr>
      <w:r>
        <w:rPr>
          <w:rFonts w:cs="Arial"/>
          <w:szCs w:val="20"/>
        </w:rPr>
      </w:r>
    </w:p>
    <w:p>
      <w:pPr>
        <w:pStyle w:val="Normal"/>
        <w:jc w:val="both"/>
        <w:rPr/>
      </w:pPr>
      <w:r>
        <w:rPr>
          <w:rFonts w:cs="Arial"/>
          <w:szCs w:val="20"/>
        </w:rPr>
        <w:t xml:space="preserve">«Католические газеты в Германии открыто заявляют, что власть скоро будет в их руках, и Германия возвратится к католической вере. Когда два с половиной миллиона долларов были выделены протестантскому кафедральному собору в Берлине, </w:t>
      </w:r>
      <w:r>
        <w:rPr/>
        <w:t>это было воспринято хорошо,</w:t>
      </w:r>
      <w:r>
        <w:rPr>
          <w:rFonts w:cs="Arial"/>
          <w:szCs w:val="20"/>
        </w:rPr>
        <w:t xml:space="preserve"> поскольку он все равно станет католическим.»</w:t>
      </w:r>
    </w:p>
    <w:p>
      <w:pPr>
        <w:pStyle w:val="Normal"/>
        <w:jc w:val="both"/>
        <w:rPr/>
      </w:pPr>
      <w:r>
        <w:rPr>
          <w:rFonts w:cs="Arial"/>
          <w:szCs w:val="20"/>
        </w:rPr>
        <w:t>Эти события продолжают происходить на виду у всего общества, и народ видит их и читает о них. Братья, не послал ли нам Бог известия на эту тему? Вот сообщение об этом. Относительно папства в «Великой борьбе», том IV о «Характере и цели папства» на странице 579, сказано: «Оно может разгадывать то, что должно быть».  Когда оно, имея свет мудрости, который может дать только сатана, - мудрости, полученной исключительно из ее безнравственного опыта и ее собственной истории, - когда посредством этой мудрости оно может видеть что должно произойти, не восстанет ли народ, с которым будет говорить Бог, который также увидит что должно быть?</w:t>
      </w:r>
    </w:p>
    <w:p>
      <w:pPr>
        <w:pStyle w:val="Normal"/>
        <w:jc w:val="both"/>
        <w:rPr>
          <w:rFonts w:cs="Arial"/>
          <w:szCs w:val="20"/>
        </w:rPr>
      </w:pPr>
      <w:r>
        <w:rPr>
          <w:rFonts w:cs="Arial"/>
          <w:szCs w:val="20"/>
        </w:rPr>
        <w:t xml:space="preserve">Таковы события и слово Божье, говорящее о том, что сейчас наш народ отвернулся от принципов, данных Богом, а влияние, с которым оно непреодолимо отвлекало народы от папства, приведет их обратно к папству. Затем это позволит папству занять высочайшее место, которое оно когда-либо имело на земле. Добившись такого положения оно реализуется, и исполнится слово, сказанное в Откр. 18:7: «Ибо она говорит в сердце своем: "Сижу царицею, я не вдова и не увижу горести!" </w:t>
      </w:r>
    </w:p>
    <w:p>
      <w:pPr>
        <w:pStyle w:val="Normal"/>
        <w:jc w:val="both"/>
        <w:rPr>
          <w:rFonts w:cs="Arial"/>
          <w:szCs w:val="20"/>
        </w:rPr>
      </w:pPr>
      <w:r>
        <w:rPr>
          <w:rFonts w:cs="Arial"/>
          <w:szCs w:val="20"/>
        </w:rPr>
        <w:t>Народы, с которыми она сочеталась (соединялась, была предана), в прошлом, начиная со времен Наполеона, друг за другом погрузились в сон, пока не осталось ни одного и теперь она сидит, одинокая, всеми оставленная вдова, нет ни одного мужа, с которым она была связана все эти годы. {115} Кто они? Речь идет о величайшем народе, самом молодом из всех, он предстал пред миром с силой принципов, которые Бог установил для народов, и увозил народы в своем поезде, оставляя ее все более и более одинокой. Поэтому она обратила свои льстивые речи к этому народу, чтобы заманить его на свой поезд, склонить к внебрачной связи и прелюбодеянию с ней. И через ложный, отступивший протестантизм она достигла цели. И теперь, благодаря тому, что она завладела этим народом, католическая церковь (папство) вернет себе все остальные, в связи с чем она настолько рада, что возвеличивает себя, живет счастливо, весело, поздравляет себя, говоря: «Сижу царицею, я не вдова и не увижу горести!»</w:t>
      </w:r>
    </w:p>
    <w:p>
      <w:pPr>
        <w:pStyle w:val="Normal"/>
        <w:jc w:val="both"/>
        <w:rPr>
          <w:rFonts w:cs="Arial"/>
          <w:szCs w:val="20"/>
        </w:rPr>
      </w:pPr>
      <w:r>
        <w:rPr>
          <w:rFonts w:cs="Arial"/>
          <w:szCs w:val="20"/>
        </w:rPr>
      </w:r>
    </w:p>
    <w:p>
      <w:pPr>
        <w:pStyle w:val="Normal"/>
        <w:jc w:val="both"/>
        <w:rPr/>
      </w:pPr>
      <w:r>
        <w:rPr>
          <w:rFonts w:cs="Arial"/>
          <w:szCs w:val="20"/>
        </w:rPr>
        <w:t>Что дальше? «</w:t>
      </w:r>
      <w:r>
        <w:rPr>
          <w:rFonts w:cs="Arial"/>
          <w:i/>
          <w:iCs/>
          <w:szCs w:val="20"/>
        </w:rPr>
        <w:t>За то</w:t>
      </w:r>
      <w:r>
        <w:rPr>
          <w:rFonts w:cs="Arial"/>
          <w:szCs w:val="20"/>
        </w:rPr>
        <w:t xml:space="preserve"> в один день </w:t>
      </w:r>
      <w:r>
        <w:rPr>
          <w:rFonts w:cs="Arial"/>
          <w:i/>
          <w:iCs/>
          <w:szCs w:val="20"/>
        </w:rPr>
        <w:t>придут на нее казни</w:t>
      </w:r>
      <w:r>
        <w:rPr>
          <w:rFonts w:cs="Arial"/>
          <w:szCs w:val="20"/>
        </w:rPr>
        <w:t>, смерть и плач и голод, и будет сожжена огнем, потому что силен Господь Бог, судящий ее.»</w:t>
      </w:r>
    </w:p>
    <w:p>
      <w:pPr>
        <w:pStyle w:val="Normal"/>
        <w:jc w:val="both"/>
        <w:rPr/>
      </w:pPr>
      <w:r>
        <w:rPr>
          <w:rFonts w:cs="Arial"/>
          <w:szCs w:val="20"/>
        </w:rPr>
        <w:t xml:space="preserve">Значит эти события и нынешние действия папства подводят нас к Божьему Суду над народами земли. И мы видим какие события грядут и в результате чего осуществиться компромисс. Не пора ли нам начать говорить о том, что происходит, людям, которые не знают этого? Разве не пришло для этого время? Некоторые говорят: «Мне кажется, что я не смогу произнести проповедь </w:t>
      </w:r>
      <w:r>
        <w:rPr/>
        <w:t>или еще раз прочитать в Библии пророчество о Соединенных Штатах.</w:t>
      </w:r>
      <w:r>
        <w:rPr>
          <w:rFonts w:cs="Arial"/>
          <w:szCs w:val="20"/>
        </w:rPr>
        <w:t xml:space="preserve"> Благодарность Господу! Благодарность Ему, что вы не можете! Благодарность Господу, что вы знаете в каком пророческом периоде находятся Соединенные Штаты  на самом деле, и можете не пользоваться </w:t>
      </w:r>
      <w:r>
        <w:rPr/>
        <w:t>старой информацией.</w:t>
      </w:r>
      <w:r>
        <w:rPr>
          <w:rFonts w:cs="Arial"/>
          <w:szCs w:val="20"/>
        </w:rPr>
        <w:t xml:space="preserve"> Мы хотим, чтобы Соединенные Штаты занимали такое положение как описано в пророчестве; вот что нужно. Вы можете провозгласить об этом? [Аудитория: «Да».] Могут ли люди понять как обстоят дела (нынешние события)? Поверят ли они тому, что произойдет в будущем, вопрос не в этом. Но чтобы не признать (отвергнуть) существование этих фактов,  им придется положиться (опереться) на свой собственный разум и личный жизненный опыт. «За то в один день придут на нее казни, смерть и плач и голод, и будет сожжена огнем, потому что силен Господь Бог, судящий ее». Но что это за огонь, который сожжет ее? «И тогда откроется беззаконник, которого Господь Иисус убьет духом уст Своих и истребит явлением пришествия Своего». «Ибо Господь есть огонь,  истребляющий грех». Благодарность Господу, что Он есть. Но, собратья, Он — славное спасение для тех, кто не совершает зла. Пусть Он очистит нас от беззакония теперь, чтобы когда явится Его слава, мы не погибли, а преобразились в Его восхитительное подобие. Именно этого Он желает. «И восплачут и возрыдают о ней цари земные, блудодействовавшие и роскошествовавшие с нею, когда увидят дым от пожара ее, стоя издали от страха мучений ее [и] говоря: горе, горе [тебе], великий город Вавилон, город крепкий! ибо </w:t>
      </w:r>
      <w:r>
        <w:rPr>
          <w:rFonts w:cs="Arial"/>
          <w:i/>
          <w:iCs/>
          <w:szCs w:val="20"/>
        </w:rPr>
        <w:t>в один час</w:t>
      </w:r>
      <w:r>
        <w:rPr>
          <w:rFonts w:cs="Arial"/>
          <w:szCs w:val="20"/>
        </w:rPr>
        <w:t xml:space="preserve"> пришел суд твой».</w:t>
      </w:r>
    </w:p>
    <w:p>
      <w:pPr>
        <w:pStyle w:val="Normal"/>
        <w:jc w:val="both"/>
        <w:rPr>
          <w:rFonts w:cs="Arial"/>
          <w:szCs w:val="20"/>
          <w:lang w:val="en-US"/>
        </w:rPr>
      </w:pPr>
      <w:r>
        <w:rPr>
          <w:rFonts w:cs="Arial"/>
          <w:szCs w:val="20"/>
        </w:rPr>
        <w:t xml:space="preserve">Означает ли этот «час» пророческое время, пятнадцать дней или короткий неопределенный период, я не знаю. Но является ли он на самом деле пророческим временем или коротким неопределенным периодом — это не тема нашего сегодняшнего обсуждения; ибо в любом случае он показывает, что </w:t>
      </w:r>
      <w:r>
        <w:rPr>
          <w:rFonts w:cs="Arial"/>
          <w:i/>
          <w:iCs/>
          <w:szCs w:val="20"/>
        </w:rPr>
        <w:t>время чрезвычайно коротко</w:t>
      </w:r>
      <w:r>
        <w:rPr>
          <w:rFonts w:cs="Arial"/>
          <w:szCs w:val="20"/>
        </w:rPr>
        <w:t>, начиная с момента, когда она торжествует по поводу того, что все народы обратились к ней, — время чрезвычайно коротко — до тех пор, когда суд Божий постигнет ее вместе со всеми народами. И когда это произойдет, тогда Божий народ будет избавлен.</w:t>
      </w:r>
    </w:p>
    <w:p>
      <w:pPr>
        <w:pStyle w:val="Normal"/>
        <w:jc w:val="both"/>
        <w:rPr>
          <w:rFonts w:cs="Arial"/>
          <w:szCs w:val="20"/>
          <w:lang w:val="en-US"/>
        </w:rPr>
      </w:pPr>
      <w:r>
        <w:rPr>
          <w:rFonts w:cs="Arial"/>
          <w:szCs w:val="20"/>
          <w:lang w:val="en-US"/>
        </w:rPr>
      </w:r>
    </w:p>
    <w:p>
      <w:pPr>
        <w:pStyle w:val="Normal"/>
        <w:jc w:val="both"/>
        <w:rPr>
          <w:rFonts w:cs="Arial"/>
          <w:szCs w:val="20"/>
        </w:rPr>
      </w:pPr>
      <w:r>
        <w:rPr>
          <w:rFonts w:cs="Arial"/>
          <w:szCs w:val="20"/>
        </w:rPr>
        <w:t>Итак, братья, где мы? Мы находимся в преддверии грядущих судов Божьих. Давайте же тогда действовать так будто они уже совершаются. Давайте действовать так, будто они происходят здесь.</w:t>
      </w:r>
    </w:p>
    <w:p>
      <w:pPr>
        <w:pStyle w:val="Normal"/>
        <w:jc w:val="both"/>
        <w:rPr>
          <w:rFonts w:cs="Arial"/>
          <w:szCs w:val="20"/>
        </w:rPr>
      </w:pPr>
      <w:r>
        <w:rPr>
          <w:rFonts w:cs="Arial"/>
          <w:szCs w:val="20"/>
        </w:rPr>
      </w:r>
    </w:p>
    <w:p>
      <w:pPr>
        <w:pStyle w:val="Normal"/>
        <w:jc w:val="both"/>
        <w:rPr>
          <w:rFonts w:eastAsia="Arial" w:cs="Arial"/>
          <w:szCs w:val="20"/>
        </w:rPr>
      </w:pPr>
      <w:r>
        <w:rPr>
          <w:rFonts w:eastAsia="Arial" w:cs="Arial"/>
          <w:szCs w:val="20"/>
        </w:rPr>
        <w:t xml:space="preserve"> </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6839585</wp:posOffset>
              </wp:positionH>
              <wp:positionV relativeFrom="page">
                <wp:posOffset>287020</wp:posOffset>
              </wp:positionV>
              <wp:extent cx="720090" cy="147320"/>
              <wp:effectExtent l="0" t="0" r="0" b="0"/>
              <wp:wrapNone/>
              <wp:docPr id="1" name="Frame2"/>
              <a:graphic xmlns:a="http://schemas.openxmlformats.org/drawingml/2006/main">
                <a:graphicData uri="http://schemas.microsoft.com/office/word/2010/wordprocessingShape">
                  <wps:wsp>
                    <wps:cNvSpPr txBox="1"/>
                    <wps:spPr>
                      <a:xfrm>
                        <a:off x="0" y="0"/>
                        <a:ext cx="720090" cy="147320"/>
                      </a:xfrm>
                      <a:prstGeom prst="rect"/>
                      <a:solidFill>
                        <a:srgbClr val="4F81BD"/>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92075" tIns="635" rIns="92075" bIns="635">
                      <a:spAutoFit/>
                    </wps:bodyPr>
                  </wps:wsp>
                </a:graphicData>
              </a:graphic>
            </wp:anchor>
          </w:drawing>
        </mc:Choice>
        <mc:Fallback>
          <w:pict>
            <v:rect fillcolor="#4F81BD" style="position:absolute;rotation:-0;width:56.7pt;height:11.6pt;mso-wrap-distance-left:9.05pt;mso-wrap-distance-right:9.05pt;mso-wrap-distance-top:0pt;mso-wrap-distance-bottom:0pt;margin-top:22.6pt;mso-position-vertical-relative:page;margin-left:538.55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720090</wp:posOffset>
              </wp:positionH>
              <wp:positionV relativeFrom="page">
                <wp:posOffset>303530</wp:posOffset>
              </wp:positionV>
              <wp:extent cx="6116320" cy="293370"/>
              <wp:effectExtent l="0" t="0" r="0" b="0"/>
              <wp:wrapNone/>
              <wp:docPr id="2" name="Frame1"/>
              <a:graphic xmlns:a="http://schemas.openxmlformats.org/drawingml/2006/main">
                <a:graphicData uri="http://schemas.microsoft.com/office/word/2010/wordprocessingShape">
                  <wps:wsp>
                    <wps:cNvSpPr txBox="1"/>
                    <wps:spPr>
                      <a:xfrm>
                        <a:off x="0" y="0"/>
                        <a:ext cx="6116320" cy="293370"/>
                      </a:xfrm>
                      <a:prstGeom prst="rect"/>
                      <a:solidFill>
                        <a:srgbClr val="FFFFFF">
                          <a:alpha val="0"/>
                        </a:srgbClr>
                      </a:solidFill>
                    </wps:spPr>
                    <wps:txbx>
                      <w:txbxContent>
                        <w:p>
                          <w:pPr>
                            <w:pStyle w:val="Normal"/>
                            <w:jc w:val="right"/>
                            <w:rPr/>
                          </w:pPr>
                          <w:r>
                            <w:rPr/>
                            <w:t>tolkoveruy.ru</w:t>
                          </w:r>
                        </w:p>
                        <w:p>
                          <w:pPr>
                            <w:pStyle w:val="Normal"/>
                            <w:rPr/>
                          </w:pPr>
                          <w:r>
                            <w:rPr/>
                          </w:r>
                        </w:p>
                      </w:txbxContent>
                    </wps:txbx>
                    <wps:bodyPr anchor="t" lIns="92075" tIns="635" rIns="92075" bIns="635">
                      <a:spAutoFit/>
                    </wps:bodyPr>
                  </wps:wsp>
                </a:graphicData>
              </a:graphic>
            </wp:anchor>
          </w:drawing>
        </mc:Choice>
        <mc:Fallback>
          <w:pict>
            <v:rect fillcolor="#FFFFFF" style="position:absolute;rotation:-0;width:481.6pt;height:23.1pt;mso-wrap-distance-left:9.05pt;mso-wrap-distance-right:9.05pt;mso-wrap-distance-top:0pt;mso-wrap-distance-bottom:0pt;margin-top:23.9pt;mso-position-vertical-relative:page;margin-left:56.7pt;mso-position-horizontal-relative:page">
              <v:fill opacity="0f"/>
              <v:textbox inset="0.100694444444444in,0.000694444444444445in,0.100694444444444in,0.000694444444444445in">
                <w:txbxContent>
                  <w:p>
                    <w:pPr>
                      <w:pStyle w:val="Normal"/>
                      <w:jc w:val="right"/>
                      <w:rPr/>
                    </w:pPr>
                    <w:r>
                      <w:rPr/>
                      <w:t>tolkoveruy.ru</w:t>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Style16"/>
    <w:next w:val="TextBody"/>
    <w:qFormat/>
    <w:pPr>
      <w:numPr>
        <w:ilvl w:val="1"/>
        <w:numId w:val="1"/>
      </w:numPr>
      <w:ind w:left="0" w:right="0" w:hanging="0"/>
      <w:outlineLvl w:val="1"/>
    </w:pPr>
    <w:rPr>
      <w:b/>
      <w:bCs/>
      <w:i/>
      <w:iCs/>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yle14">
    <w:name w:val="Верхний колонтитул Знак"/>
    <w:basedOn w:val="Style13"/>
    <w:qFormat/>
    <w:rPr>
      <w:rFonts w:ascii="Arial" w:hAnsi="Arial" w:eastAsia="Lucida Sans Unicode" w:cs="Arial"/>
      <w:kern w:val="2"/>
      <w:szCs w:val="24"/>
    </w:rPr>
  </w:style>
  <w:style w:type="character" w:styleId="Style15">
    <w:name w:val="Нижний колонтитул Знак"/>
    <w:basedOn w:val="Style13"/>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17:00Z</dcterms:created>
  <dc:creator>Dmitry</dc:creator>
  <dc:description/>
  <cp:keywords/>
  <dc:language>en-US</dc:language>
  <cp:lastModifiedBy>Dmitry</cp:lastModifiedBy>
  <dcterms:modified xsi:type="dcterms:W3CDTF">2010-07-19T09:27:00Z</dcterms:modified>
  <cp:revision>4</cp:revision>
  <dc:subject/>
  <dc:title/>
</cp:coreProperties>
</file>