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rPr/>
      </w:pPr>
      <w:r>
        <w:rPr>
          <w:rFonts w:eastAsia="Times New Roman" w:cs="Calibri" w:ascii="Calibri" w:hAnsi="Calibri"/>
          <w:b/>
          <w:bCs/>
          <w:i/>
          <w:kern w:val="0"/>
          <w:sz w:val="22"/>
          <w:szCs w:val="22"/>
          <w:lang w:eastAsia="ru-RU"/>
        </w:rPr>
        <w:t>"Весть Третьего Ангела - 1893". Алонзо Джоунс</w:t>
      </w:r>
      <w:r>
        <w:rPr>
          <w:rFonts w:eastAsia="Times New Roman" w:cs="Calibri" w:ascii="Calibri" w:hAnsi="Calibri"/>
          <w:i/>
          <w:kern w:val="0"/>
          <w:sz w:val="22"/>
          <w:szCs w:val="22"/>
          <w:lang w:eastAsia="ru-RU"/>
        </w:rPr>
        <w:t xml:space="preserve"> </w:t>
      </w:r>
    </w:p>
    <w:p>
      <w:pPr>
        <w:pStyle w:val="Normal"/>
        <w:rPr>
          <w:rFonts w:ascii="Calibri" w:hAnsi="Calibri" w:eastAsia="Times New Roman" w:cs="Calibri"/>
          <w:i/>
          <w:i/>
          <w:kern w:val="0"/>
          <w:sz w:val="22"/>
          <w:szCs w:val="22"/>
          <w:lang w:eastAsia="ru-RU"/>
        </w:rPr>
      </w:pPr>
      <w:r>
        <w:rPr>
          <w:rFonts w:eastAsia="Times New Roman" w:cs="Calibri" w:ascii="Calibri" w:hAnsi="Calibri"/>
          <w:i/>
          <w:kern w:val="0"/>
          <w:sz w:val="22"/>
          <w:szCs w:val="22"/>
          <w:lang w:eastAsia="ru-RU"/>
        </w:rPr>
      </w:r>
    </w:p>
    <w:p>
      <w:pPr>
        <w:pStyle w:val="Normal"/>
        <w:rPr/>
      </w:pPr>
      <w:r>
        <w:rPr/>
        <w:t xml:space="preserve">(часть </w:t>
      </w:r>
      <w:r>
        <w:rPr>
          <w:lang w:val="en-US"/>
        </w:rPr>
        <w:t>6</w:t>
      </w:r>
      <w:r>
        <w:rPr/>
        <w:t>)</w:t>
      </w:r>
    </w:p>
    <w:p>
      <w:pPr>
        <w:pStyle w:val="Normal"/>
        <w:jc w:val="both"/>
        <w:rPr>
          <w:rFonts w:cs="Arial"/>
          <w:szCs w:val="20"/>
        </w:rPr>
      </w:pPr>
      <w:r>
        <w:rPr>
          <w:rFonts w:cs="Arial"/>
          <w:szCs w:val="20"/>
        </w:rPr>
      </w:r>
    </w:p>
    <w:p>
      <w:pPr>
        <w:pStyle w:val="Normal"/>
        <w:jc w:val="both"/>
        <w:rPr>
          <w:rFonts w:cs="Arial"/>
          <w:b/>
          <w:b/>
          <w:bCs/>
          <w:szCs w:val="20"/>
        </w:rPr>
      </w:pPr>
      <w:r>
        <w:rPr>
          <w:rFonts w:cs="Arial"/>
          <w:b/>
          <w:bCs/>
          <w:szCs w:val="20"/>
        </w:rPr>
        <w:t>{121} Я бы хотел подвести небольшой итог того, о чем мы говорили на протяжении недели и, исходя из этого, продолжить изучение дальше. При первой нашей встрече был заслушан доклад, который положил основание для всего  последующего изучения — это было во вторник, и мы рассматривали три особых вопроса; в среду — еще три и один — вчера.</w:t>
      </w:r>
    </w:p>
    <w:p>
      <w:pPr>
        <w:pStyle w:val="Normal"/>
        <w:jc w:val="both"/>
        <w:rPr/>
      </w:pPr>
      <w:r>
        <w:rPr>
          <w:rFonts w:cs="Arial"/>
          <w:b/>
          <w:bCs/>
          <w:szCs w:val="20"/>
        </w:rPr>
        <w:t>Три вопроса, изученные в первый день, как вы помните, побуждают нас нести весть третьего ангела в точности, как она записана. «Кто поклоняется зверю и образу его и принимает начертание на чело свое, или на руку свою,</w:t>
      </w:r>
      <w:r>
        <w:rPr>
          <w:rFonts w:cs="Arial"/>
          <w:szCs w:val="20"/>
        </w:rPr>
        <w:t xml:space="preserve"> </w:t>
      </w:r>
      <w:r>
        <w:rPr>
          <w:rFonts w:cs="Arial"/>
          <w:b/>
          <w:bCs/>
          <w:szCs w:val="20"/>
        </w:rPr>
        <w:t>тот будет пить вино ярости Божией, вино цельное, приготовленное в чаше гнева Его» (Откр.14:9,10).</w:t>
      </w:r>
      <w:r>
        <w:rPr>
          <w:rFonts w:cs="Arial"/>
          <w:szCs w:val="20"/>
        </w:rPr>
        <w:t xml:space="preserve"> </w:t>
      </w:r>
      <w:r>
        <w:rPr>
          <w:rFonts w:cs="Arial"/>
          <w:b/>
          <w:bCs/>
          <w:szCs w:val="20"/>
        </w:rPr>
        <w:t>Из этого видно, что наступило время, когда сформировался образ зверя,</w:t>
      </w:r>
      <w:r>
        <w:rPr>
          <w:rFonts w:cs="Arial"/>
          <w:szCs w:val="20"/>
        </w:rPr>
        <w:t xml:space="preserve"> </w:t>
      </w:r>
      <w:r>
        <w:rPr>
          <w:rFonts w:cs="Arial"/>
          <w:b/>
          <w:bCs/>
          <w:szCs w:val="20"/>
        </w:rPr>
        <w:t>и должно быть принято начертание, потому что предупреждение направлено против поклонения зверю и его образу, а также против получения начертания на чело или на руку.</w:t>
      </w:r>
    </w:p>
    <w:p>
      <w:pPr>
        <w:pStyle w:val="Normal"/>
        <w:jc w:val="both"/>
        <w:rPr>
          <w:rFonts w:cs="Arial"/>
          <w:szCs w:val="20"/>
        </w:rPr>
      </w:pPr>
      <w:r>
        <w:rPr>
          <w:rFonts w:cs="Arial"/>
          <w:szCs w:val="20"/>
        </w:rPr>
        <w:t>Первый из трех вопросов касался того, что мы отстранены сейчас от труда, который выполняли до сих пор, но совершая дело распространения вести, мы должны проповедовать весть так, как она записана. Второй момент говорил о том, что образ зверя уже сформирован, и вся власть на земле отдана в руки врага вести третьего ангела и дела Божьего, дабы он действовал против народа и Божьей работы. Следовательно, тот, кто будет на стороне Бога, должен иметь более могущественную силу, чем вся сила мира. Далее, в третьем пункте рассматривалась четвертая заповедь, записанная в законодательстве, где ее интерпретировали как первый день недели, называемый воскресеньем, тем самым поставив воскресный день в четвертой заповеди на место субботнего.  Верно и то, что протестантские церкви нашей страны, поддерживаемые государством, аннулировали закон Божий насколько это было в силах земной власти, к тому же им содействовало папство, истинное отступничество которого, выражалось в соединении с государством для осуществления данной цели. И когда это произошло, Бог вложил в наши уста слова: «Время Господу действовать: закон Твой разорили». Они наводят на мысль о том, что поскольку вся власть на земле обращена против Бога, святого дня и народа, соблюдающего субботу, значит для того, чтобы выстоять, этому народу  необходима более могущественная сила по сравнению с земной, о чем говорится в тексте: «Время Господу действовать: закон Твой разорили». Следовательно, нам необходима сила Божья. Мы ежедневно молимся: «Господи, пришло время действовать, мы ничего не можем сделать сами».</w:t>
      </w:r>
    </w:p>
    <w:p>
      <w:pPr>
        <w:pStyle w:val="Normal"/>
        <w:jc w:val="both"/>
        <w:rPr>
          <w:rFonts w:cs="Arial"/>
          <w:szCs w:val="20"/>
        </w:rPr>
      </w:pPr>
      <w:r>
        <w:rPr>
          <w:rFonts w:cs="Arial"/>
          <w:szCs w:val="20"/>
        </w:rPr>
        <w:t>Затем, в начале следующего занятия  говорилось, что эта весть дана в связи с тем обстоятельством, что вскоре должны излиться язвы на тех, кто отвергает весть: «Кто поклоняется зверю и образу его и принимает начертание на чело свое, или на руку свою, тот будет пить вино ярости Божией, вино цельное, приготовленное в чаше гнева Его». {122} Первая язва постигнет тех, кто получит начертание зверя; а при шестой язве цари земные соберутся вместе на битву в великий день Бога Вседержителя. Во время этой битвы придет Господь и для мира наступит конец. «Седьмой Ангел вылил чашу свою на воздух: и из храма небесного от престола раздался громкий голос, говорящий: совершилось! И произошли молнии, громы и голоса, и сделалось великое землетрясение, какого не бывало с тех пор, как люди на земле. Такое землетрясение! Так великое!»</w:t>
      </w:r>
    </w:p>
    <w:p>
      <w:pPr>
        <w:pStyle w:val="Normal"/>
        <w:jc w:val="both"/>
        <w:rPr>
          <w:rFonts w:cs="Arial"/>
          <w:szCs w:val="20"/>
        </w:rPr>
      </w:pPr>
      <w:r>
        <w:rPr>
          <w:rFonts w:cs="Arial"/>
          <w:szCs w:val="20"/>
        </w:rPr>
        <w:t xml:space="preserve">Далее из истории прошлого мы увидели, что если народ не искал Господа, отвергал и восставал против Него, тогда для него уже не было места в этом мире. Единственное, что ожидало его, - это гибель. </w:t>
      </w:r>
    </w:p>
    <w:p>
      <w:pPr>
        <w:pStyle w:val="Normal"/>
        <w:jc w:val="both"/>
        <w:rPr>
          <w:rFonts w:cs="Arial"/>
          <w:szCs w:val="20"/>
        </w:rPr>
      </w:pPr>
      <w:r>
        <w:rPr>
          <w:rFonts w:cs="Arial"/>
          <w:szCs w:val="20"/>
        </w:rPr>
        <w:t xml:space="preserve">Кстати, сегодня вечером я перелистывал «Особые свидетельства» и наткнулся на отрывок настолько ярко иллюстрирующий данную тему, что хочется зачитать его вам. На странице 16 «Особых свидетельств для служителей и комитета Конференции» сказано: </w:t>
      </w:r>
    </w:p>
    <w:p>
      <w:pPr>
        <w:pStyle w:val="Normal"/>
        <w:jc w:val="both"/>
        <w:rPr>
          <w:rFonts w:cs="Arial"/>
          <w:szCs w:val="20"/>
        </w:rPr>
      </w:pPr>
      <w:r>
        <w:rPr>
          <w:rFonts w:cs="Arial"/>
          <w:szCs w:val="20"/>
        </w:rPr>
        <w:t>«Христианский мир принял дитя папства, воспитывал и вскармливал его; тем самым, он пренебрег Богом, устранил Его памятник и установил ложную субботу».</w:t>
      </w:r>
    </w:p>
    <w:p>
      <w:pPr>
        <w:pStyle w:val="Normal"/>
        <w:jc w:val="both"/>
        <w:rPr>
          <w:rFonts w:cs="Arial"/>
          <w:szCs w:val="20"/>
        </w:rPr>
      </w:pPr>
      <w:r>
        <w:rPr>
          <w:rFonts w:cs="Arial"/>
          <w:szCs w:val="20"/>
        </w:rPr>
        <w:t>Когда это произошло? Тогда, когда они устранили Его памятник, отвергнув Бога тем, что удалили памятник и установили ложную субботу. Теперь поговорим о том, о чем мы читали на днях: -</w:t>
      </w:r>
    </w:p>
    <w:p>
      <w:pPr>
        <w:pStyle w:val="Normal"/>
        <w:jc w:val="both"/>
        <w:rPr>
          <w:rFonts w:cs="Arial"/>
          <w:szCs w:val="20"/>
        </w:rPr>
      </w:pPr>
      <w:r>
        <w:rPr>
          <w:rFonts w:cs="Arial"/>
          <w:szCs w:val="20"/>
        </w:rPr>
        <w:t>«Божий памятник разрушили и пред всем миром на его место воздвигли ложную субботу»</w:t>
      </w:r>
    </w:p>
    <w:p>
      <w:pPr>
        <w:pStyle w:val="Normal"/>
        <w:jc w:val="both"/>
        <w:rPr>
          <w:rFonts w:cs="Arial"/>
          <w:szCs w:val="20"/>
        </w:rPr>
      </w:pPr>
      <w:r>
        <w:rPr>
          <w:rFonts w:cs="Arial"/>
          <w:szCs w:val="20"/>
        </w:rPr>
        <w:t>Это сделали церкви, защищающие власть нашего государства для того, чтобы их работа стала более эффективной. Значит во что были втянуты эти народы отступившими протестантскими церквами нашей страны? - В открытое неповиновение Богу. Когда Валтасар отверг Бога, взяв священные сосуды из дома Божьего и использовав  их в своем нечестивом, развратном поклонении, тогда это правительство стало бесполезным для мира. С ним произошло то же самое — уничтожение. Но гибель нашего народа означает гибель мира, потому что его влияние распространяется на весь мир, и это уничтожение совершится при втором пришествии Господа, а пришествие Господа произойдет тогда, когда состоится великая битва. Мы как раз живем в это время. Следующим шагом отступнической иудейской церкви было объединение с Кесарем с целью избавления от Господа. Отступническая папистская церковь объединилась с Кесарем для того, чтобы избавиться от субботы Господней; и теперь отступившие церкви сами присоединились к Кесарю для борьбы за изменение субботнего дня. Единственное, что Бог мог сделать для отступнической иудейской церкви, когда она объединилась с Кесарем, - это уничтожить ее. Но перед этим Он призвал выйти тех, кто был на Его стороне. Иудейская церковь была церковью и народом одновременно, поэтому когда ее уничтожили, миру было дано предостережение, прозвучавшее как для церквей, так и народов. Иудейский народ и церковь отвернулись от Бога. Когда Иудейская церковь убрала Бога со своего пути, это означало, что иудейский народ сделал то же самое.  Народ, отвергнувший Бога, должен был погибнуть, а вместе с ним и церковь. Таким образом, в результате отвержения Бога церковь и народ ожидала одинаковая участь — уничтожение.</w:t>
      </w:r>
    </w:p>
    <w:p>
      <w:pPr>
        <w:pStyle w:val="Normal"/>
        <w:jc w:val="both"/>
        <w:rPr>
          <w:rFonts w:cs="Arial"/>
          <w:szCs w:val="20"/>
        </w:rPr>
      </w:pPr>
      <w:r>
        <w:rPr>
          <w:rFonts w:cs="Arial"/>
          <w:szCs w:val="20"/>
        </w:rPr>
        <w:t>Когда Католическая церковь последовала тем же путем, Римская империя пала; и если наш народ идет в том же направлении, единственное, что ожидает его, — гибель, а гибель народа означает также гибель церкви. Но перед грядущим уничтожением звучит весть: «Выйди из нее, народ Мой, чтобы не участвовать вам в грехах ее и не подвергнуться язвам ее». Вчера мы говорили о папстве: о том, что его цель — вернуть свое влияние над народами; и добившись этого, оно возрадуется, говоря: «сижу царицею, я не вдова и не увижу горести!", что произойдет дальше? Язвы.</w:t>
      </w:r>
    </w:p>
    <w:p>
      <w:pPr>
        <w:pStyle w:val="Normal"/>
        <w:jc w:val="both"/>
        <w:rPr>
          <w:rFonts w:cs="Arial"/>
          <w:szCs w:val="20"/>
        </w:rPr>
      </w:pPr>
      <w:r>
        <w:rPr>
          <w:rFonts w:cs="Arial"/>
          <w:szCs w:val="20"/>
        </w:rPr>
        <w:t>Значит с нашим народом случится то же, что и с другими нациями, когда он отвернется от Бога; и мы уже находимся в водовороте событий, которые приближают к гибели. Вскоре нас постигнет такая же участь, как и те народы, которые забыли Бога. Есть семь определенных моментов, каждый из которых говорит нам о событиях вести третьего ангела, цель которой спасти людей перед наступлением конца мира. Это не придуманные факты, не один из них не является вымыслом; каждый факт является простым последствием событий, происходящих на глазах у всех, живущих в этом мире. В самом начале мы зачитали текст: «Люди, которые поймут что вскоре должно произойти с нами из-за совершающегося на наших глазах компромисса, больше не будут верить человеческим изобретениям и ощутят необходимость познать, обрести Святой Дух и явить Его людям». Поэтому все, что я пытался донести на наших встречах, - это понимание того, что происходит сейчас в мире и какие события грядут на нас вскоре; не просто грядут на нас, а грядут скоро, все готово для их осуществления. {123} Невозможно избежать событий, которые сейчас могут наблюдать все, живущие на земле, и не только могут, но и должны независимо от того открыты их глаза или нет; верят ли они в то, что произойдет или нет, они не могут не видеть того, что не видеть нельзя. Избежать этих событий возможно не иначе как только при помощи вести третьего ангела.</w:t>
      </w:r>
    </w:p>
    <w:p>
      <w:pPr>
        <w:pStyle w:val="Normal"/>
        <w:jc w:val="both"/>
        <w:rPr>
          <w:rFonts w:cs="Arial"/>
          <w:szCs w:val="20"/>
        </w:rPr>
      </w:pPr>
      <w:r>
        <w:rPr>
          <w:rFonts w:cs="Arial"/>
          <w:szCs w:val="20"/>
        </w:rPr>
        <w:t xml:space="preserve">Теперь давайте продолжим наше исследование, чтобы узнать что эти события означают для нас. Мы сделали вывод, что власть на земле находится под влиянием папства. Вы видите, что это так. Но кто заставляет папство? Кто действует против церкви Божьей? - Сатана. Через кого он действовал, когда Христос был на земле? - Через дракона. Кого он использовал для своей цели, когда церковь находилась в пустыне? - Зверя. С помощью кого он выступает против остатка сейчас? - С помощью образа. Он действует через дракона, зверя и лжепророка, образ. Вот три орудия, которые он использует в борьбе против церкви Божьей с момента рождения Христа до конца мира. </w:t>
      </w:r>
    </w:p>
    <w:p>
      <w:pPr>
        <w:pStyle w:val="Normal"/>
        <w:jc w:val="both"/>
        <w:rPr/>
      </w:pPr>
      <w:r>
        <w:rPr>
          <w:rFonts w:cs="Arial"/>
          <w:szCs w:val="20"/>
        </w:rPr>
        <w:t xml:space="preserve">Значит все земные силы сосредоточены в руках сатаны, чтобы бороться против церкви. Как вы думаете, сколько пройдет времени до исполнения текста, в котором сказано, что сатана действует со всякой силою? Он имеет ее, не так ли? Всякая сила, известная на земле, всякая сила, находящаяся в сфере деятельности сатаны, всякая сила, имеющаяся на нашей земле — все сейчас в его руках. Он собирается действовать со всей силой. «Того, которого пришествие, </w:t>
      </w:r>
      <w:r>
        <w:rPr>
          <w:rFonts w:cs="Arial"/>
          <w:i/>
          <w:iCs/>
          <w:szCs w:val="20"/>
        </w:rPr>
        <w:t>по действию сатаны, будет со всякою силою</w:t>
      </w:r>
      <w:r>
        <w:rPr>
          <w:rFonts w:cs="Arial"/>
          <w:szCs w:val="20"/>
        </w:rPr>
        <w:t xml:space="preserve"> и знамениями и чудесами ложными» (2 Фес. 2:9). Для чего ему эта сила? Не для того ли, чтобы воспользоваться ею? Вы полагаете, что он будет бездействовать долгое время, особенно когда Божий народ взывает к Богу и посвящает себя Ему? Именно это сводит сатану с ума: заповеди Божьи соблюдают и свидетельства Иисуса Христа хранят.</w:t>
      </w:r>
    </w:p>
    <w:p>
      <w:pPr>
        <w:pStyle w:val="Normal"/>
        <w:jc w:val="both"/>
        <w:rPr>
          <w:rFonts w:cs="Arial"/>
          <w:szCs w:val="20"/>
        </w:rPr>
      </w:pPr>
      <w:r>
        <w:rPr>
          <w:rFonts w:cs="Arial"/>
          <w:szCs w:val="20"/>
        </w:rPr>
        <w:t>Сила, сосредоточенная в его руках, нужна для того, чтобы бороться против церкви, Бога, Его субботы и тех, кто уважает Господа и Его субботу, потому что это знак верности Иисусу.</w:t>
      </w:r>
    </w:p>
    <w:p>
      <w:pPr>
        <w:pStyle w:val="Normal"/>
        <w:jc w:val="both"/>
        <w:rPr/>
      </w:pPr>
      <w:r>
        <w:rPr>
          <w:rFonts w:cs="Arial"/>
          <w:szCs w:val="20"/>
        </w:rPr>
        <w:t xml:space="preserve">Я еще раз повторю всем, кто желает быть верным Богу, что они должны оставаться такими при встрече со всей и всякой силой в мире и известной миру. Значит, братья, нам с вами нужно прямо сейчас решить идем мы дальше или нет. Мы должны решить будем ли мы продвигаться дальше или остановимся здесь. Если мы решим отстаивать выбранную нами веру, закон Божий и хранить верность своему вероисповеданию, то нам предстоит решиться отстаивать все это перед лицом всякой силы, известной нашему миру, которой обладает и пользуется сатана. Значит мы должны отстаивать свою преданность Богу и Его закону вопреки всякому суждению о материальной поддержке или покровительстве. Не задумываются ли люди, которые отстаивают закон Божий, что они полностью зависят лишь от Бога, ибо в этом мире больше не от кого зависеть. Мы должны предупредить людей во всем мире о силе зла и ее действии, а также увести их от этой силы к Богу. Есть ли у меня вообще какая-либо  сила для осуществления данной задачи, если я связан с миром и не имею духовных интересов? [Собрание: «Нет.»] Мне хочется знать, как я смогу предупредить людей полностью отделиться от мира, если во мне может присутствовать мирской дух, мирское желание и склонность? Будет ли сила в моих словах, чтобы побудить кого-то к действию? Вы можете ответить? Можете сказать как это сделать? Я не спрашиваю являетесь ли Вы служителем, если Вы уже адвентист седьмого дня или, точнее, </w:t>
      </w:r>
      <w:r>
        <w:rPr>
          <w:rFonts w:cs="Arial"/>
          <w:i/>
          <w:iCs/>
          <w:szCs w:val="20"/>
        </w:rPr>
        <w:t>посвященный</w:t>
      </w:r>
      <w:r>
        <w:rPr>
          <w:rFonts w:cs="Arial"/>
          <w:szCs w:val="20"/>
        </w:rPr>
        <w:t xml:space="preserve"> адвентист седьмого дня; Вам не обязательно быть служителем, но необходимо быть </w:t>
      </w:r>
      <w:r>
        <w:rPr>
          <w:rFonts w:cs="Arial"/>
          <w:i/>
          <w:iCs/>
          <w:szCs w:val="20"/>
        </w:rPr>
        <w:t>посвященным</w:t>
      </w:r>
      <w:r>
        <w:rPr>
          <w:rFonts w:cs="Arial"/>
          <w:szCs w:val="20"/>
        </w:rPr>
        <w:t xml:space="preserve"> адвентистом седьмого дня. Прежде чем ответить на этот вопрос; я хочу спросить, сможете ли вы возвысить ценность и значимость нашего вероисповедания и иметь хоть какую-то силу над людьми этого мира, если связаны с миром духом, умом, мыслями, желаниями, наклонностями? Нет, сэр. Если вы хотя бы на волосок связаны с миром, то эта тонкая связь лишит вас силы, которая должна быть в призыве, предостерегающем мир о силе зла на земле, чтобы люди полностью отделились от него. Итак, братья, если нашей вести необходима сила, отныне что мы должны делать? Нам необходимо освободиться от всего, присущего этому миру. Вы готовы? Недостаточно спросить </w:t>
      </w:r>
      <w:r>
        <w:rPr>
          <w:rFonts w:cs="Arial"/>
          <w:i/>
          <w:iCs/>
          <w:szCs w:val="20"/>
        </w:rPr>
        <w:t>готовы</w:t>
      </w:r>
      <w:r>
        <w:rPr>
          <w:rFonts w:cs="Arial"/>
          <w:szCs w:val="20"/>
        </w:rPr>
        <w:t xml:space="preserve"> ли вы отделиться от мира. Нужно спросить сделали ли вы это? Сделали? [Собрание: Да»]</w:t>
      </w:r>
    </w:p>
    <w:p>
      <w:pPr>
        <w:pStyle w:val="Normal"/>
        <w:jc w:val="both"/>
        <w:rPr/>
      </w:pPr>
      <w:r>
        <w:rPr>
          <w:rFonts w:cs="Arial"/>
          <w:szCs w:val="20"/>
        </w:rPr>
        <w:t xml:space="preserve">Недавно брат Портер прочитал великолепный пример, который описывал пророка, ищущего тех, кто передаст весть, но он искал </w:t>
      </w:r>
      <w:r>
        <w:rPr>
          <w:rFonts w:cs="Arial"/>
          <w:i/>
          <w:iCs/>
          <w:szCs w:val="20"/>
        </w:rPr>
        <w:t>слишком низко</w:t>
      </w:r>
      <w:r>
        <w:rPr>
          <w:rFonts w:cs="Arial"/>
          <w:szCs w:val="20"/>
        </w:rPr>
        <w:t xml:space="preserve">. Ангел сказал: «Смотри выше». Благодарность Господу, что вестники стоят выше мира, там, где им надлежит быть. Стоят над миром, то есть на том основании, которое для них установил Бог. И кто упадет настолько низко, что нужно будет осматривать мир, чтобы найти его, - такой человек не может нести весть третьего ангела. Мы должны быть выше мира. Освободитесь от мира, братья. Сейчас, как  никогда раньше, настало время для отделения от мира. «Я избрал вас от мира», - говорит Иисус. Поскольку Он избрал нас, давайте искать Его изо дня в день, чтобы Он мог «поставить» нас. Христос сказал Своим ученикам: «Я вас избрал и поставил вас» (Ин. 15:16) Он избрал нас; будем же стремиться к тому, чтобы Он поставил нас на труд, предназначенный нам; этот труд — нести слово Божье вопреки всем силам, известным миру, и отделить народ от мира, чтобы он всецело соединился с Богом и не обращал никакого внимание на власть мира и любые связи с ним. {124} </w:t>
      </w:r>
    </w:p>
    <w:p>
      <w:pPr>
        <w:pStyle w:val="Normal"/>
        <w:jc w:val="both"/>
        <w:rPr>
          <w:rFonts w:cs="Arial"/>
          <w:szCs w:val="20"/>
        </w:rPr>
      </w:pPr>
      <w:r>
        <w:rPr>
          <w:rFonts w:cs="Arial"/>
          <w:szCs w:val="20"/>
        </w:rPr>
        <w:t>Перед нами опять стоит вопрос посвящения, не так ли? Благодарность за это Господу. Без посвящения мы можем признавать весть третьего ангела, но не можем отстаивать ее, не можем иметь ее дух и совершать труд.</w:t>
      </w:r>
    </w:p>
    <w:p>
      <w:pPr>
        <w:pStyle w:val="Normal"/>
        <w:jc w:val="both"/>
        <w:rPr>
          <w:rFonts w:cs="Arial"/>
          <w:szCs w:val="20"/>
        </w:rPr>
      </w:pPr>
      <w:r>
        <w:rPr>
          <w:rFonts w:cs="Arial"/>
          <w:szCs w:val="20"/>
        </w:rPr>
        <w:t>Теперь другой вопрос: о людях, которые отстаивают закон Божий, никогда не будут думать хорошо. Да, сэр. Их не будут хвалить и баловать, оказывать им внимание и льстить. Да, сэр. Возможно будет лучше прочитать отрывок, затрагивающий данный вопрос, из «Великой борьбы», том IV, с. 590:</w:t>
      </w:r>
    </w:p>
    <w:p>
      <w:pPr>
        <w:pStyle w:val="Normal"/>
        <w:jc w:val="both"/>
        <w:rPr/>
      </w:pPr>
      <w:r>
        <w:rPr>
          <w:rFonts w:eastAsia="Times New Roman" w:cs="Arial"/>
          <w:szCs w:val="20"/>
        </w:rPr>
        <w:t>«</w:t>
      </w:r>
      <w:r>
        <w:rPr>
          <w:rFonts w:eastAsia="Times New Roman CYR" w:cs="Arial"/>
          <w:szCs w:val="20"/>
        </w:rPr>
        <w:t>Затем великий обманщик постарается убедить людей в том, что именно те, кто служит Богу, стали причиной этих бедствий. Грешники, разгневавшие Господа, обвинят во всех своих несчастьях тех, кто своим верным отношением к Божьим заповедям всегда служили упреком для нарушителей. Будет объявлено, что люди, пренебрегающие воскресным днем, оскорбляют Бога; что этот грех и вызвал бедствия, которые не прекратятся до тех пор, пока повсеместно не установят празднование воскресенья; и что соблюдающие четвертую заповедь тем самым уничтожают в людях почтительное отношение к воскресному дню, смущая народ и лишая его Божьих благословений. Таким образом, повторится обвинение, которое в свое время было выдвинуто и против Божьего слуги: "Когда Ахав увидел Илию, то сказал Ахав ему: ты ли это, смущающий Израиля? И сказал Илия: не я смущаю Израиля, а ты и дом отца твоего, тем, что вы презрели повеления Господни и идете вслед Ваалам" (</w:t>
      </w:r>
      <w:r>
        <w:rPr>
          <w:rFonts w:eastAsia="Times New Roman CYR" w:cs="Arial"/>
          <w:i/>
          <w:iCs/>
          <w:szCs w:val="20"/>
        </w:rPr>
        <w:t>3 Цар. 18:17, 18</w:t>
      </w:r>
      <w:r>
        <w:rPr>
          <w:rFonts w:eastAsia="Times New Roman CYR" w:cs="Arial"/>
          <w:szCs w:val="20"/>
        </w:rPr>
        <w:t>). И когда гнев народа, возбужденного этими ложными обвинениями, достигнет предела, то он поступит с посланниками Бога так, как отступнический Израиль отнесся к Илии».</w:t>
      </w:r>
    </w:p>
    <w:p>
      <w:pPr>
        <w:pStyle w:val="Normal"/>
        <w:jc w:val="both"/>
        <w:rPr>
          <w:rFonts w:eastAsia="Times New Roman CYR" w:cs="Arial"/>
          <w:szCs w:val="20"/>
        </w:rPr>
      </w:pPr>
      <w:r>
        <w:rPr>
          <w:rFonts w:eastAsia="Times New Roman CYR" w:cs="Arial"/>
          <w:szCs w:val="20"/>
        </w:rPr>
        <w:t>И на странице 592 мы читаем следующее:</w:t>
      </w:r>
    </w:p>
    <w:p>
      <w:pPr>
        <w:pStyle w:val="Normal"/>
        <w:jc w:val="both"/>
        <w:rPr>
          <w:rFonts w:eastAsia="Times New Roman CYR" w:cs="Arial"/>
          <w:szCs w:val="20"/>
        </w:rPr>
      </w:pPr>
      <w:r>
        <w:rPr>
          <w:rFonts w:eastAsia="Times New Roman CYR" w:cs="Arial"/>
          <w:szCs w:val="20"/>
        </w:rPr>
        <w:t>«Соблюдающие библейскую субботу будут объявлены врагами закона и порядка, разрушителями общественной морали, несущими анархию и разложение. На них будут смотреть как на главную причину судов Божьих на земле. Их добросовестность и верность будут названы упрямством и непокорностью властям. Их станут обвинять в недовольстве правительством. Церковные служители, отрицающие обязательность исполнения Божественного закона, с кафедр будут говорить о долге каждого человека повиноваться гражданским властям как Божественному установлению. В законодательных собраниях и судах люди, соблюдающие заповеди, будут оклеветаны и осуждены. Их слова извратят, а все побуждения и поступки истолкуют самым наихудшим образом».</w:t>
      </w:r>
    </w:p>
    <w:p>
      <w:pPr>
        <w:pStyle w:val="Normal"/>
        <w:jc w:val="both"/>
        <w:rPr>
          <w:rFonts w:eastAsia="Times New Roman CYR" w:cs="Arial"/>
          <w:szCs w:val="20"/>
        </w:rPr>
      </w:pPr>
      <w:r>
        <w:rPr>
          <w:rFonts w:eastAsia="Times New Roman CYR" w:cs="Arial"/>
          <w:szCs w:val="20"/>
        </w:rPr>
        <w:t>Из «Свидетельства» № 32, с. 208 я зачитаю свидетельство, данное в 1885 году, то есть семь лет назад:</w:t>
      </w:r>
    </w:p>
    <w:p>
      <w:pPr>
        <w:pStyle w:val="Normal"/>
        <w:jc w:val="both"/>
        <w:rPr>
          <w:rFonts w:eastAsia="Times New Roman CYR" w:cs="Arial"/>
          <w:szCs w:val="20"/>
        </w:rPr>
      </w:pPr>
      <w:r>
        <w:rPr>
          <w:rFonts w:eastAsia="Times New Roman CYR" w:cs="Arial"/>
          <w:szCs w:val="20"/>
        </w:rPr>
        <w:t>«Пока люди спят, сатана активно действует и устраивает все так, чтобы  к народу Божьему не проявляли милосердие и справедливость.»</w:t>
      </w:r>
    </w:p>
    <w:p>
      <w:pPr>
        <w:pStyle w:val="Normal"/>
        <w:jc w:val="both"/>
        <w:rPr>
          <w:rFonts w:cs="Arial"/>
          <w:szCs w:val="20"/>
        </w:rPr>
      </w:pPr>
      <w:r>
        <w:rPr>
          <w:rFonts w:cs="Arial"/>
          <w:szCs w:val="20"/>
        </w:rPr>
        <w:t>Как можно ожидать, что к нам проявят милосердие и справедливость, если власть правительства земли находится в руках папства и управляется сатаной? Как можно ожидать справедливости? И как можно ожидать справедливости, когда вся власть земли направлена против Бога самим сатаной? - это уже не справедливость. Нам не стоит ожидать ее. Следовательно, можно сделать вывод, что мы, будучи полностью оторванными от этого мира, не будем надеяться на чью-либо защиту, справедливость и даже милость, проявленные со стороны мира. Если ее и проявят к нам, то это будет только по милости Божьей, действующей в людях вопреки их желанию. Мы находимся в таком положении, что можем надеяться лишь на милость, которую Бог силой вытягивает из них, следовательно от кого мы зависим? - Только от Бога.</w:t>
      </w:r>
    </w:p>
    <w:p>
      <w:pPr>
        <w:pStyle w:val="Normal"/>
        <w:jc w:val="both"/>
        <w:rPr/>
      </w:pPr>
      <w:r>
        <w:rPr>
          <w:rFonts w:cs="Arial"/>
          <w:szCs w:val="20"/>
        </w:rPr>
        <w:t xml:space="preserve">С нами не собираются заигрывать и носить на руках. Поэтому каждый упрек будет сфабрикован и обращен против нас. Хочу спросить: как человек может сохранить верность вести третьего ангела и распространять ее, если он чрезвычайно беспокоится о своей репутации и том, что скажут о нем люди, то есть ставит себя в зависимость от репутации? Такой человек не сможет остаться верным. Но благодаря Господу, у Бога есть нечто, </w:t>
      </w:r>
      <w:r>
        <w:rPr>
          <w:rFonts w:cs="Arial"/>
          <w:i/>
          <w:iCs/>
          <w:szCs w:val="20"/>
        </w:rPr>
        <w:t>намного лучшее</w:t>
      </w:r>
      <w:r>
        <w:rPr>
          <w:rFonts w:cs="Arial"/>
          <w:szCs w:val="20"/>
        </w:rPr>
        <w:t xml:space="preserve">, от чего мы можем зависеть — это </w:t>
      </w:r>
      <w:r>
        <w:rPr>
          <w:rFonts w:cs="Arial"/>
          <w:i/>
          <w:iCs/>
          <w:szCs w:val="20"/>
        </w:rPr>
        <w:t>характер</w:t>
      </w:r>
      <w:r>
        <w:rPr>
          <w:rFonts w:cs="Arial"/>
          <w:szCs w:val="20"/>
        </w:rPr>
        <w:t>. Давайте не будем забывать, что Иисус, являясь нашим примером в этом мире, «уничижил Себя».</w:t>
      </w:r>
    </w:p>
    <w:p>
      <w:pPr>
        <w:pStyle w:val="Normal"/>
        <w:jc w:val="both"/>
        <w:rPr/>
      </w:pPr>
      <w:r>
        <w:rPr>
          <w:rFonts w:cs="Arial"/>
          <w:szCs w:val="20"/>
        </w:rPr>
        <w:t xml:space="preserve">Итак, получается, что люди, которым предстоит нести весть третьего ангела и оставаться в мире верными Богу, должны заботиться только о </w:t>
      </w:r>
      <w:r>
        <w:rPr>
          <w:rFonts w:cs="Arial"/>
          <w:i/>
          <w:iCs/>
          <w:szCs w:val="20"/>
        </w:rPr>
        <w:t>характере,</w:t>
      </w:r>
      <w:r>
        <w:rPr>
          <w:rFonts w:cs="Arial"/>
          <w:szCs w:val="20"/>
        </w:rPr>
        <w:t xml:space="preserve"> а репутация больше не может нас беспокоить. Вопрос о репутации: как и что подумают и скажут люди, больше не должен приниматься во внимание. Никогда. Потому что репутация не спасет человека. Если же человек будет заботиться о репутации, если его мысли будут только об этом, тогда ему лучше оказаться от распространения вести, потому что с такими мыслями нельзя отстаивать весть третьего ангела.</w:t>
      </w:r>
    </w:p>
    <w:p>
      <w:pPr>
        <w:pStyle w:val="Normal"/>
        <w:jc w:val="both"/>
        <w:rPr/>
      </w:pPr>
      <w:r>
        <w:rPr>
          <w:rFonts w:cs="Arial"/>
          <w:szCs w:val="20"/>
        </w:rPr>
        <w:t xml:space="preserve">Тогда прямо сейчас, сегодня вечером, братья, пришло время оставить наше дело, потому что поступив так, вы станете облегчением для ваших братьев. Если вы собираетесь пойти на компромисс в этом вопросе, то лучше сделайте это сейчас, потому что если вы пойдете на компромисс в дальнейшей работе, то сильно затрудните работу для братьев. Следовательно, пока вы не зашли слишком далеко, остановитесь сейчас и сверните с этого пути; позвольте остальным, которые пойдут прямо вперед, быть свободными. Мы стоим на распутье и пусть каждый решит будучи  свободным от влияния этого мира, что никакое вознаграждение, предложенное миром, не нужно принимать во внимание. Нас не должен волновать вопрос о репутации или о том, что подумают люди. Когда вся власть мира восстанет против тех, кто проявляет верность Богу, тогда </w:t>
      </w:r>
      <w:r>
        <w:rPr>
          <w:rFonts w:cs="Arial"/>
          <w:i/>
          <w:iCs/>
          <w:szCs w:val="20"/>
        </w:rPr>
        <w:t>характер Иисуса Христа</w:t>
      </w:r>
      <w:r>
        <w:rPr>
          <w:rFonts w:cs="Arial"/>
          <w:szCs w:val="20"/>
        </w:rPr>
        <w:t xml:space="preserve"> будет в десять тысяч раз дороже, чем десять тысяч </w:t>
      </w:r>
      <w:r>
        <w:rPr>
          <w:rFonts w:cs="Arial"/>
          <w:i/>
          <w:iCs/>
          <w:szCs w:val="20"/>
        </w:rPr>
        <w:t>репутаций</w:t>
      </w:r>
      <w:r>
        <w:rPr>
          <w:rFonts w:cs="Arial"/>
          <w:szCs w:val="20"/>
        </w:rPr>
        <w:t>, которые может заработать человек. {125}</w:t>
      </w:r>
    </w:p>
    <w:p>
      <w:pPr>
        <w:pStyle w:val="Normal"/>
        <w:jc w:val="both"/>
        <w:rPr/>
      </w:pPr>
      <w:r>
        <w:rPr>
          <w:rFonts w:cs="Arial"/>
          <w:szCs w:val="20"/>
        </w:rPr>
        <w:t xml:space="preserve">По мнению мира репутация имеет большое значение, с Богом же репутация не значит ничего. Репутация — это все, что может предложить сатана; это все, на чем он основывается. И одно часто цитируемое утверждение является достаточно верным. Оно подсказано писателем, который использовал его в проповеди: «Самое драгоценное сокровище, которое приносят мгновения этой жизни, — это безупречная репутация». Говорящий эти слова считал их довольно правильными, ибо репутация — это все, чем он обладал. Затем он сказал, что утратил ее, в связи с чем очень горевал, повторяя: «О моя репутация, моя репутация! Я потерял свою репутацию». И когда он лишился ее, то разумеется, ничто не могло помочь ему. Он был совершенно выбит из колеи. У него не было </w:t>
      </w:r>
      <w:r>
        <w:rPr>
          <w:rFonts w:cs="Arial"/>
          <w:i/>
          <w:iCs/>
          <w:szCs w:val="20"/>
        </w:rPr>
        <w:t>характера</w:t>
      </w:r>
      <w:r>
        <w:rPr>
          <w:rFonts w:cs="Arial"/>
          <w:szCs w:val="20"/>
        </w:rPr>
        <w:t>, как вы понимаете, а лишь зависимость от репутации. По сути эти эмоции пробудил у выступающего</w:t>
      </w:r>
      <w:r>
        <w:rPr>
          <w:rFonts w:cs="Arial"/>
          <w:color w:val="000000"/>
          <w:szCs w:val="20"/>
        </w:rPr>
        <w:t xml:space="preserve"> тот характер, который был подсказан автором, сочинившим его; но это ложь, совершенная ложь. Самое драгоценное сокровище, которое приносят мгновения этой жизни, - не безупречная </w:t>
      </w:r>
      <w:r>
        <w:rPr>
          <w:rFonts w:cs="Arial"/>
          <w:i/>
          <w:iCs/>
          <w:color w:val="000000"/>
          <w:szCs w:val="20"/>
        </w:rPr>
        <w:t>репутация</w:t>
      </w:r>
      <w:r>
        <w:rPr>
          <w:rFonts w:cs="Arial"/>
          <w:color w:val="000000"/>
          <w:szCs w:val="20"/>
        </w:rPr>
        <w:t xml:space="preserve">: драгоценнейшим сокровищем, данным как временными так и вечными мгновениями, является безупречный </w:t>
      </w:r>
      <w:r>
        <w:rPr>
          <w:rFonts w:cs="Arial"/>
          <w:i/>
          <w:iCs/>
          <w:color w:val="000000"/>
          <w:szCs w:val="20"/>
        </w:rPr>
        <w:t>характер</w:t>
      </w:r>
      <w:r>
        <w:rPr>
          <w:rFonts w:cs="Arial"/>
          <w:color w:val="000000"/>
          <w:szCs w:val="20"/>
        </w:rPr>
        <w:t>; и единственный незапятнанный характер на этой земле — это характер Иисуса Христа. С этим характером Он приходит и дает его нам с вами, как свободный, благословенный дар Того, Кто создал его.</w:t>
      </w:r>
    </w:p>
    <w:p>
      <w:pPr>
        <w:pStyle w:val="Normal"/>
        <w:jc w:val="both"/>
        <w:rPr>
          <w:rFonts w:cs="Arial"/>
          <w:color w:val="000000"/>
          <w:szCs w:val="20"/>
        </w:rPr>
      </w:pPr>
      <w:r>
        <w:rPr>
          <w:rFonts w:cs="Arial"/>
          <w:color w:val="000000"/>
          <w:szCs w:val="20"/>
        </w:rPr>
        <w:t>Итак, братья, пусть все вопросы о репутации рассеются как дым; где им и место. Ибо репутация также непостоянна как ветер, в то время как характер неизменен как вечность. Оставим все вопросы о репутации и перейдем к характеру, с которым мы предстанем на суде. Хотя сатане со всей своей мощью удалось навязать нам наихудшую репутацию, какую только он мог изобрести, но благодаря Господу у нас есть характер, который будет представлен на суде. Значит мы можем не обращать внимания на мир и репутацию. В Иисусе Христе у нас есть нечто лучшее.</w:t>
      </w:r>
    </w:p>
    <w:p>
      <w:pPr>
        <w:pStyle w:val="Normal"/>
        <w:jc w:val="both"/>
        <w:rPr>
          <w:rFonts w:cs="Arial"/>
          <w:color w:val="000000"/>
          <w:szCs w:val="20"/>
        </w:rPr>
      </w:pPr>
      <w:r>
        <w:rPr>
          <w:rFonts w:cs="Arial"/>
          <w:color w:val="000000"/>
          <w:szCs w:val="20"/>
        </w:rPr>
        <w:t>Это еще не все. Есть другая сторона этого вопроса. Наступит время, когда всякий, проявляющий верность и отстаивающий весть третьего ангела, субботу Господню, ничего не сможет ни купить ни продать в этом мире. В таком случае, всем, кто претендует на звание адвентистов седьмого дня, и исповедует весть третьего ангела, необходимо сейчас принять решение сможет ли он отстаивать весть вопреки всем вопросам и суждениям об имуществе или собственности в этом мире.</w:t>
      </w:r>
    </w:p>
    <w:p>
      <w:pPr>
        <w:pStyle w:val="Normal"/>
        <w:jc w:val="both"/>
        <w:rPr>
          <w:rFonts w:cs="Arial"/>
          <w:color w:val="000000"/>
          <w:szCs w:val="20"/>
        </w:rPr>
      </w:pPr>
      <w:r>
        <w:rPr>
          <w:rFonts w:cs="Arial"/>
          <w:color w:val="000000"/>
          <w:szCs w:val="20"/>
        </w:rPr>
        <w:t xml:space="preserve">Сейчас никакие вопросы и суждения относительно имущества или деловых интересов этого мира не имеют значения для нашей работы. Отныне для любого адвентиста седьмого дня подобные вопросы не могут быть важными. Если они важны для него, то он может оставить нашу работу прямо сейчас; ибо если я позволю таким вопросам, например, как много ли я  получу, или как это деловое предприятие будет справляться с работой, и понесу ли я убыток или получу прибыль из-за того, что  отстаиваю субботу, — если я позволю таким вопросам занять мое мышление, тогда лучше полностью посвятить себя имущественным интересам и заниматься ими. Но куда ведет этот бизнес и имущество, о которых я спрашиваю и в отношении которых проявляю нерешительность? Все это ведет к истреблению. Если есть хоть какая-то нить сочувствия, связывающая меня с этими вещами; то когда они исчезнут, что будет со мной? - Я пойду вслед за ними, конечно. Допустим, что нить размером с шелковистый волос, свяжет ли она меня с ними? - Да. Значит, братья, пора разорвать ее. Итак мы опять стоим на распутье. </w:t>
      </w:r>
    </w:p>
    <w:p>
      <w:pPr>
        <w:pStyle w:val="Normal"/>
        <w:jc w:val="both"/>
        <w:rPr/>
      </w:pPr>
      <w:r>
        <w:rPr>
          <w:rFonts w:cs="Arial"/>
          <w:color w:val="000000"/>
          <w:szCs w:val="20"/>
        </w:rPr>
        <w:t xml:space="preserve">Отныне тот, кто преданно отстаивает весть третьего ангела, должен освободиться от связи с миром. Такой человек непременно </w:t>
      </w:r>
      <w:r>
        <w:rPr>
          <w:rFonts w:cs="Arial"/>
          <w:i/>
          <w:iCs/>
          <w:color w:val="000000"/>
          <w:szCs w:val="20"/>
        </w:rPr>
        <w:t>освободится</w:t>
      </w:r>
      <w:r>
        <w:rPr>
          <w:rFonts w:cs="Arial"/>
          <w:color w:val="000000"/>
          <w:szCs w:val="20"/>
        </w:rPr>
        <w:t xml:space="preserve"> и не будет обращать на мир никакого внимания, так что любой вопрос выгоды, денег, имущества или чего-то подобного будет иметь вес перышка или волоса по сравнению с вестью третьего ангела. Это действительно так. Дело как раз в свободе от мира, ибо текст говорит, что «никому нельзя будет ни покупать, ни продавать, кроме того, кто имеет это начертание, или имя зверя, или число имени его» (Откр.13:17) «</w:t>
      </w:r>
      <w:r>
        <w:rPr>
          <w:rFonts w:cs="Arial"/>
          <w:i/>
          <w:iCs/>
          <w:color w:val="000000"/>
          <w:szCs w:val="20"/>
        </w:rPr>
        <w:t>Кто</w:t>
      </w:r>
      <w:r>
        <w:rPr>
          <w:rFonts w:cs="Arial"/>
          <w:color w:val="000000"/>
          <w:szCs w:val="20"/>
        </w:rPr>
        <w:t xml:space="preserve"> поклоняется зверю и образу его и принимает начертание на </w:t>
      </w:r>
      <w:r>
        <w:rPr>
          <w:rFonts w:cs="Arial"/>
          <w:i/>
          <w:iCs/>
          <w:color w:val="000000"/>
          <w:szCs w:val="20"/>
        </w:rPr>
        <w:t>чело свое</w:t>
      </w:r>
      <w:r>
        <w:rPr>
          <w:rFonts w:cs="Arial"/>
          <w:color w:val="000000"/>
          <w:szCs w:val="20"/>
        </w:rPr>
        <w:t xml:space="preserve">, или на </w:t>
      </w:r>
      <w:r>
        <w:rPr>
          <w:rFonts w:cs="Arial"/>
          <w:i/>
          <w:iCs/>
          <w:color w:val="000000"/>
          <w:szCs w:val="20"/>
        </w:rPr>
        <w:t>руку</w:t>
      </w:r>
      <w:r>
        <w:rPr>
          <w:rFonts w:cs="Arial"/>
          <w:color w:val="000000"/>
          <w:szCs w:val="20"/>
        </w:rPr>
        <w:t xml:space="preserve"> свою» (Откр.14:9). Человек может не верить в это. Но закон говорит: «Соблюдай воскресенье»; и если человек следует этому, что тогда? - Он идет на компромисс с сатаной и вместо печати Христа принимает знак сатаны. Он ставит сатану выше Христа и повинуется власти мира, а не словам Христа. Какой силой мира человек хочет спастись? Человек, который идет на компромисс с воскресным законом, то есть перестает работать и соблюдает воскресенье, потому что так говорит закон, и при этом считает, что по-прежнему соблюдает субботу, - тем самым ставит сатану выше Христа. Он находится в зависимости от земной власти; но в чьих руках эта власть? - В руках сатаны. Согласно его собственному вероисповеданию и поступкам, получается, что он зависит от сатаны также, как от Христа? Разве они партнеры? - Нет, сэр. Тогда давайте не позволим ему вступать в наше товарищество, братья. Никто из тех, кто хранит верность вести третьего ангела не позволит сатане вступать в такое товарищество как наше.</w:t>
      </w:r>
    </w:p>
    <w:p>
      <w:pPr>
        <w:pStyle w:val="Normal"/>
        <w:jc w:val="both"/>
        <w:rPr/>
      </w:pPr>
      <w:r>
        <w:rPr>
          <w:rFonts w:cs="Arial"/>
          <w:color w:val="000000"/>
          <w:szCs w:val="20"/>
        </w:rPr>
        <w:t>Не является ли суббота знаком того, каков Бог по отношению к человеку? Не является ли она символом истинного Бога; разве Бог не таков,</w:t>
      </w:r>
      <w:r>
        <w:rPr>
          <w:rFonts w:cs="Arial"/>
          <w:i/>
          <w:iCs/>
          <w:color w:val="000000"/>
          <w:szCs w:val="20"/>
        </w:rPr>
        <w:t xml:space="preserve"> какой Он есть</w:t>
      </w:r>
      <w:r>
        <w:rPr>
          <w:rFonts w:cs="Arial"/>
          <w:color w:val="000000"/>
          <w:szCs w:val="20"/>
        </w:rPr>
        <w:t>? В таком случае, не является ли суббота знаком того</w:t>
      </w:r>
      <w:r>
        <w:rPr>
          <w:rFonts w:cs="Arial"/>
          <w:i/>
          <w:iCs/>
          <w:color w:val="000000"/>
          <w:szCs w:val="20"/>
        </w:rPr>
        <w:t xml:space="preserve">, каков </w:t>
      </w:r>
      <w:r>
        <w:rPr>
          <w:rFonts w:cs="Arial"/>
          <w:color w:val="000000"/>
          <w:szCs w:val="20"/>
        </w:rPr>
        <w:t xml:space="preserve">Бог и </w:t>
      </w:r>
      <w:r>
        <w:rPr>
          <w:rFonts w:cs="Arial"/>
          <w:i/>
          <w:iCs/>
          <w:color w:val="000000"/>
          <w:szCs w:val="20"/>
        </w:rPr>
        <w:t xml:space="preserve">что </w:t>
      </w:r>
      <w:r>
        <w:rPr>
          <w:rFonts w:cs="Arial"/>
          <w:color w:val="000000"/>
          <w:szCs w:val="20"/>
        </w:rPr>
        <w:t xml:space="preserve">Он существует? Действительно, будучи знаком того, </w:t>
      </w:r>
      <w:r>
        <w:rPr>
          <w:rFonts w:cs="Arial"/>
          <w:i/>
          <w:iCs/>
          <w:color w:val="000000"/>
          <w:szCs w:val="20"/>
        </w:rPr>
        <w:t>каков</w:t>
      </w:r>
      <w:r>
        <w:rPr>
          <w:rFonts w:cs="Arial"/>
          <w:color w:val="000000"/>
          <w:szCs w:val="20"/>
        </w:rPr>
        <w:t xml:space="preserve"> Бог, суббота вместе с тем обозначает, </w:t>
      </w:r>
      <w:r>
        <w:rPr>
          <w:rFonts w:cs="Arial"/>
          <w:i/>
          <w:iCs/>
          <w:color w:val="000000"/>
          <w:szCs w:val="20"/>
        </w:rPr>
        <w:t>что</w:t>
      </w:r>
      <w:r>
        <w:rPr>
          <w:rFonts w:cs="Arial"/>
          <w:color w:val="000000"/>
          <w:szCs w:val="20"/>
        </w:rPr>
        <w:t xml:space="preserve"> Он существует. Тогда какой Он? О, Он Господь, Господь Бог человеколюбивый и милосердный, долготерпеливый и многомилостивый и истинный, сохраняющий милость в тысячи родов, прощающий вину и преступление и грех. Он — наша жизнь. Хорошо. Тогда суббота — это знак того, каков Бог по отношению к человеку, верующему в Него. {126} Но где мы находим Бога? В ком единственно можно найти Его? - В Иисусе Христе. «И Отца не знает никто, кроме Сына, и кому Сын хочет открыть». Значит для нас Христос — Бог. Для этого мира и для всех разумных творений Христос — Бог. Тогда не является ли суббота знаком того, кем является Христос для человека? Когда мы соблюдаем ее, она - знак того, кем является Христос для нас. Для меня соблюдать воскресенье, потому что так велит закон все равно что сказать, будто воскресенье значит для меня то же, что и суббота: то есть сказать, что сатана для меня значит тоже, что и Христос. Если это так, то Христос не имеет для меня большого значения. Если Христос так мало значит для меня, что я ставлю знак власти папства, который является единственным знаком власти сатаны, на один уровень с знаком того, Кем является Христос для меня, - это говорит о том, </w:t>
      </w:r>
      <w:r>
        <w:rPr>
          <w:rFonts w:cs="Arial"/>
          <w:i/>
          <w:iCs/>
          <w:color w:val="000000"/>
          <w:szCs w:val="20"/>
        </w:rPr>
        <w:t>что Христос ничего не значит для меня</w:t>
      </w:r>
      <w:r>
        <w:rPr>
          <w:rFonts w:cs="Arial"/>
          <w:color w:val="000000"/>
          <w:szCs w:val="20"/>
        </w:rPr>
        <w:t>. Если Христос не все, тогда что Он? - «Он все во всем». Если Он не все для меня, тогда что Он значит для меня? - Ничто. Это опять подводит нас к тому, что сейчас, братья, мы должны отстаивать этот знак вопреки всем взглядам, на которые может ссылаться наш земной мир. Это еще не все. В следующем стихе содержится еще одна мысль: -</w:t>
      </w:r>
    </w:p>
    <w:p>
      <w:pPr>
        <w:pStyle w:val="Normal"/>
        <w:jc w:val="both"/>
        <w:rPr/>
      </w:pPr>
      <w:r>
        <w:rPr>
          <w:rFonts w:cs="Arial"/>
          <w:color w:val="000000"/>
          <w:szCs w:val="20"/>
        </w:rPr>
        <w:t xml:space="preserve">«И дано ему было вложить дух в образ зверя, чтобы образ зверя и говорил и действовал так, чтобы </w:t>
      </w:r>
      <w:r>
        <w:rPr>
          <w:rFonts w:cs="Arial"/>
          <w:i/>
          <w:iCs/>
          <w:color w:val="000000"/>
          <w:szCs w:val="20"/>
        </w:rPr>
        <w:t>убиваем был</w:t>
      </w:r>
      <w:r>
        <w:rPr>
          <w:rFonts w:cs="Arial"/>
          <w:color w:val="000000"/>
          <w:szCs w:val="20"/>
        </w:rPr>
        <w:t xml:space="preserve"> всякий, кто не будет поклоняться образу зверя» (Откр.13:15). Придет время, когда тому, кто хранит верность третьей ангельской вести, вынесут смертный приговор; он поплатится жизнью, и будет объявлено, что он лишен жизни земными силами, поскольку находится в их власти. Может ли вопрос жизни быть важен для нас сейчас? Должен ли человек взвесить и решить «какова ценность его жизни, и имеет ли она какое-нибудь значение для вести третьего ангела: будет ли он отстаивать эту весть или нет? Над этими вопросами стоит подумать. Вот что они означают. Если я полагаю, что моя жизнь может что-то значить в вопросе верности третьей ангельской вести, тогда какой смысл совершать работу распространения этой вести дальше? Почему бы не остановиться сейчас? Как уже было сказано, дело в том, что если я буду отстаивать весть, то поплачусь за это жизнью. Поэтому, если мы считаем, что вопрос жизни имеет значение для нас, то лучше прекратить работу сейчас и думать о своей жизни.</w:t>
      </w:r>
    </w:p>
    <w:p>
      <w:pPr>
        <w:pStyle w:val="Normal"/>
        <w:jc w:val="both"/>
        <w:rPr/>
      </w:pPr>
      <w:r>
        <w:rPr>
          <w:rFonts w:eastAsia="Arial" w:cs="Arial"/>
          <w:color w:val="000000"/>
          <w:szCs w:val="20"/>
        </w:rPr>
        <w:t xml:space="preserve">   </w:t>
      </w:r>
      <w:r>
        <w:rPr>
          <w:rFonts w:cs="Arial"/>
          <w:color w:val="000000"/>
          <w:szCs w:val="20"/>
        </w:rPr>
        <w:t xml:space="preserve">Известно ли вам, что во время гонений смертная казнь применяется при любых правонарушениях и даже как первичная мера? Несомненно этому есть объяснение. Дело не в словах или в вынесенном приговоре —  а в том, что когда правительство берет на себя обязательство осуществить религиозные законы, оно всегда старается защитить себя, и  законы всегда служат в интересах спасения правительства, — нынешний Воскресный указ, изданный Конгрессом, провозглашен как раз для этой цели. Теперь людей, которые не повинуются Воскресному закону, будут штрафовать, а они не будут платить штраф -  соблюдающие субботу не будут, конечно. Вместо этого они должны сесть в тюрьму и, отсидев срок, выйти. Затем, когда наступит воскресенье, они, естественно, опять пойдут на работу, тогда штраф возрастет и срок тюремного заключения увеличится. Но ничто не остановит работу в воскресенье, когда есть цель. Понимаете ли вы, что поскольку штрафы, становясь все больше, не достигают того, чего добивается правительство, то наказание дойдет наконец до самого тяжелого, то есть до смерти. Тогда смертная казнь будет  включена </w:t>
      </w:r>
      <w:r>
        <w:rPr>
          <w:rFonts w:cs="Arial"/>
          <w:i/>
          <w:iCs/>
          <w:color w:val="000000"/>
          <w:szCs w:val="20"/>
        </w:rPr>
        <w:t>во</w:t>
      </w:r>
      <w:r>
        <w:rPr>
          <w:rFonts w:cs="Arial"/>
          <w:color w:val="000000"/>
          <w:szCs w:val="20"/>
        </w:rPr>
        <w:t xml:space="preserve"> все Воскресные законы, изданные на земле, по сути, в этом также нет сомнений, как и в том, что закон будет навязан и приведен в действие. По этой причине историк Гиббон сказал миру более ста лет назад, что: -</w:t>
      </w:r>
    </w:p>
    <w:p>
      <w:pPr>
        <w:pStyle w:val="Normal"/>
        <w:jc w:val="both"/>
        <w:rPr>
          <w:rFonts w:cs="Arial"/>
          <w:color w:val="000000"/>
          <w:szCs w:val="20"/>
        </w:rPr>
      </w:pPr>
      <w:r>
        <w:rPr>
          <w:rFonts w:cs="Arial"/>
          <w:color w:val="000000"/>
          <w:szCs w:val="20"/>
        </w:rPr>
        <w:t>«Инициаторы преследований должны прежде подумать будут ли они решительно поддерживать эти преследования. Они разжигают огонь, который сами же стремятся потушить; и вскоре возникает необходимость неповиновение карать также как и преступление. Штраф, который нарушитель не может или не хочет выплачивать, подвергает его суровости закона, и его неповиновение более легким взысканиям предполагает применение и правомерность главного наказания»</w:t>
      </w:r>
    </w:p>
    <w:p>
      <w:pPr>
        <w:pStyle w:val="Normal"/>
        <w:jc w:val="both"/>
        <w:rPr>
          <w:rFonts w:cs="Arial"/>
          <w:color w:val="000000"/>
          <w:szCs w:val="20"/>
        </w:rPr>
      </w:pPr>
      <w:r>
        <w:rPr>
          <w:rFonts w:cs="Arial"/>
          <w:color w:val="000000"/>
          <w:szCs w:val="20"/>
        </w:rPr>
        <w:t>Поэтому историк привлекает внимание всех народов и правителей к тому, что прежде чем начать преследования, им надо решить, готовы ли они поддержать эти гонения вместе с главным наказанием. Если нет, то лучше и не начинать. Это в природе вещей и перед нами запись, подтверждающая неизбежность данного факта. Не свидетельствуют ли эти слова о том, что люди, которые будут преданно отстаивать весть третьего ангела, хранить верность закону Бога и его субботе, должны совершать работу не жалея собственной жизни? Не так ли? [Собрание: «Да»]</w:t>
      </w:r>
    </w:p>
    <w:p>
      <w:pPr>
        <w:pStyle w:val="Normal"/>
        <w:jc w:val="both"/>
        <w:rPr>
          <w:rFonts w:cs="Arial"/>
          <w:szCs w:val="20"/>
        </w:rPr>
      </w:pPr>
      <w:r>
        <w:rPr>
          <w:rFonts w:cs="Arial"/>
          <w:szCs w:val="20"/>
        </w:rPr>
        <w:t>Следующий момент: Когда на земле нет никакой поддержки и защиты; когда репутация, которой мир уделяет чрезмерное внимание, теряет свою важность; когда не имеют значения вопросы собственности и бизнеса; а вместе с ними и вопросы жизни, что остается? Что из мирских забот и мирских интересов волнует такого человека? Если он все взвесил и перестал надеяться на  земную поддержку и защиту, даже на милосердие и справедливость; если он все рассчитал и перестал обращать внимание на то, что думают и говорят люди; какую собственность можно приобрести, сможет ли он купить или продать, сделать то или это; если он после размышлений и подсчетов не беспокоится о том, будет дорога ему жизнь или нет, - когда все эти проблемы не будут иметь значения, тогда что мирское будет тревожить человека? {127}</w:t>
      </w:r>
    </w:p>
    <w:p>
      <w:pPr>
        <w:pStyle w:val="Normal"/>
        <w:jc w:val="both"/>
        <w:rPr>
          <w:rFonts w:cs="Arial"/>
          <w:szCs w:val="20"/>
        </w:rPr>
      </w:pPr>
      <w:r>
        <w:rPr>
          <w:rFonts w:cs="Arial"/>
          <w:szCs w:val="20"/>
        </w:rPr>
        <w:t>[Собрание: «Ничто»]</w:t>
      </w:r>
    </w:p>
    <w:p>
      <w:pPr>
        <w:pStyle w:val="Normal"/>
        <w:jc w:val="both"/>
        <w:rPr>
          <w:rFonts w:cs="Arial"/>
          <w:szCs w:val="20"/>
        </w:rPr>
      </w:pPr>
      <w:r>
        <w:rPr>
          <w:rFonts w:cs="Arial"/>
          <w:szCs w:val="20"/>
        </w:rPr>
        <w:t>Не призывает ли Библия, слово Божье, каждого адвентиста седьмого дня совершить такую переоценку: сделать расчет и принять решение? [Собрание: «Да»] Пришло время всем нам серьезно задуматься. Пора на самом деле подумать серьезно. Но благодарность Господу: нам нет нужды бояться нашего врага. Господь никогда не позволит нам с вами оказаться в такой ситуации, из которой Он не сможет вывести нас более великолепным образом, чем если бы мы не попадали туда. Господь не призывает нас с вами вступать на путь, который требует потери чего-нибудь, но оказавшись в таком положении, то, что стало утратой Он восполнит тем, что стоит бесконечно больше. Когда Бог призывает нас оставаться верными Его истине, которая удаляет от нас все размышления о земной поддержке и защите, тогда Он просто говорит: «Вот вся власть неба и земли для вас». «Мне дана вся власть на небе и на земле» (Мтф. 28:23) и «Я с вами»; это покров Всемогущего Бога, распростертый над вами; идемте со мной; Вечный Бог - «убежище» твое и вместе с тем бесконечная сила; «Не бойся». Это Его слово, не так ли? Давайте прочитаем его более полно, чтобы прямо ссылаться на него. В Исайи 51 мы находим молитву, которую Господь просит нас возносить Ему: - «Восстань, восстань, облекись крепостью, мышца Господня! Восстань, как в дни древние, в роды давние! Не ты ли сразила Раава [Египет], поразила крокодила?  Не ты ли иссушила море, воды великой бездны, превратила глубины моря в дорогу, чтобы прошли искупленные? И возвратятся избавленные Господом и придут на Сион с пением, и радость вечная над головою их; они найдут радость и веселье: печаль и вздохи удалятся» (Ис.51:9-11)</w:t>
      </w:r>
    </w:p>
    <w:p>
      <w:pPr>
        <w:pStyle w:val="Normal"/>
        <w:jc w:val="both"/>
        <w:rPr/>
      </w:pPr>
      <w:r>
        <w:rPr>
          <w:rFonts w:cs="Arial"/>
          <w:szCs w:val="20"/>
        </w:rPr>
        <w:t xml:space="preserve">Как они собираются придти на Сион? - С пением. Так давайте же начнем петь сейчас. Почему Господь не хочет, чтобы мы шли с поникшей головой, озираясь как будто боимся, что кто-то увидит нас, и словно у нас нет важного дела в этом мире. «Когда же начнет это сбываться, тогда восклонитесь и поднимите головы ваши, потому что приближается избавление ваше» (Лук.21:28), - сказал Иисус. Все мы </w:t>
      </w:r>
      <w:r>
        <w:rPr>
          <w:rFonts w:cs="Arial"/>
          <w:i/>
          <w:iCs/>
          <w:szCs w:val="20"/>
        </w:rPr>
        <w:t>часть</w:t>
      </w:r>
      <w:r>
        <w:rPr>
          <w:rFonts w:cs="Arial"/>
          <w:szCs w:val="20"/>
        </w:rPr>
        <w:t xml:space="preserve"> этого мира, до тех пор, пока с нами Бог. Сам сатана не может причинить нам никакого вреда, пока с нами Господь, в это время он не может навредить нам. Давайте продолжим свой путь с пением. Будем радоваться этому.</w:t>
      </w:r>
    </w:p>
    <w:p>
      <w:pPr>
        <w:pStyle w:val="Normal"/>
        <w:jc w:val="both"/>
        <w:rPr>
          <w:rFonts w:cs="Arial"/>
          <w:szCs w:val="20"/>
        </w:rPr>
      </w:pPr>
      <w:r>
        <w:rPr>
          <w:rFonts w:cs="Arial"/>
          <w:szCs w:val="20"/>
        </w:rPr>
        <w:t>«Я, Я Сам - Утешитель ваш. Кто ты, что боишься человека, который умирает, и сына человеческого, который то же, что трава» (Ис.51:12)</w:t>
      </w:r>
    </w:p>
    <w:p>
      <w:pPr>
        <w:pStyle w:val="Normal"/>
        <w:jc w:val="both"/>
        <w:rPr/>
      </w:pPr>
      <w:r>
        <w:rPr>
          <w:rFonts w:cs="Arial"/>
          <w:szCs w:val="20"/>
        </w:rPr>
        <w:t xml:space="preserve">И мы открыто заявляем, что верим в Бога! Мы отстаиваем закон Божий и имеем субботу Господню, которая открывает нам кто есть Бог, что Он истинный живой Бог и вечный Царь. Во время Его гнева земля затрясется, Своим словом Он может вызвать к существованию миры, и по Его же слову мир может распасться на кусочки: </w:t>
      </w:r>
      <w:r>
        <w:rPr>
          <w:rFonts w:cs="Arial"/>
          <w:i/>
          <w:iCs/>
          <w:szCs w:val="20"/>
        </w:rPr>
        <w:t>люди</w:t>
      </w:r>
      <w:r>
        <w:rPr>
          <w:rFonts w:cs="Arial"/>
          <w:szCs w:val="20"/>
        </w:rPr>
        <w:t xml:space="preserve">, которые подобны траве через какое-то время исчезнут, </w:t>
      </w:r>
      <w:r>
        <w:rPr>
          <w:rFonts w:cs="Arial"/>
          <w:i/>
          <w:iCs/>
          <w:szCs w:val="20"/>
        </w:rPr>
        <w:t>они</w:t>
      </w:r>
      <w:r>
        <w:rPr>
          <w:rFonts w:cs="Arial"/>
          <w:szCs w:val="20"/>
        </w:rPr>
        <w:t xml:space="preserve"> говорят, что если вы будете отстаивать субботу, то попадете в тюрьму, если будете настаивать на своем до последнего, то умрете. И мы боимся этого! Но не в праве ли Господь задавать такой вопрос: «Кто ты, что боишься человека, который умирает?» Именно это Он хочет знать. Разве это не справедливый вопрос? «Я, Я Сам - Утешитель ваш. Кто ты, что боишься человека, который умирает, и сына человеческого, который то же, что трава?» Вы видите, что здесь осуждается идея о том, что всякий, заявляющий, что он верит в Господа, испытывает страх? Господь говорит, что страх не исходит от Него. Давайте прочитаем следующий текст. «И забываешь Господа, Творца своего, распростершего небеса и основавшего землю; и непрестанно, всякий день страшишься ярости притеснителя, как бы он готов был истребить? Но где ярость притеснителя?» Благодарность Господу. Как раз сейчас ситуация такова, что ярость притеснителя готова вырваться наружу. Почему мы должны бояться его, словно он способен уничтожить нас? Не приходилось ли Илии переносить нападки, жить в изгнании и спасаться бегством? Но когда он, устав от долгого пути, прилег отдохнуть и уснул от изнеможения, то увидел, как возле него появился ангел Господа, который «коснулся его и сказал ему: встань, ешь. И взглянул Илия, и вот, у изголовья его печеная лепешка и кувшин воды» (3Цар.19:5,6) . Благодарность Господу. </w:t>
      </w:r>
    </w:p>
    <w:p>
      <w:pPr>
        <w:pStyle w:val="Normal"/>
        <w:jc w:val="both"/>
        <w:rPr>
          <w:rFonts w:cs="Arial"/>
          <w:szCs w:val="20"/>
        </w:rPr>
      </w:pPr>
      <w:r>
        <w:rPr>
          <w:rFonts w:cs="Arial"/>
          <w:szCs w:val="20"/>
        </w:rPr>
        <w:t>Не был ли Илия защищен от опасности? Братья, может находиться в изгнании стоит того, чтобы ангел совершил подобное? Или вы бы предпочли не подвергаться изгнанию и чтоб ангел не появлялся и не стоял возле вас, как это было с Илией? Давайте не будем бояться. Илия лег и снова заснул, как Петр, когда был приговорен к смерти. А почему бы и нет? Какая польза от волнений? Илия лег и уснул, ангел же пришел и разбудил его во второй раз, чтобы служить ему. И опять он сказал: встань, ешь; ибо дальняя дорога пред тобою! {128} Братья, Бог даст нам хлеб в дорогу. Если дорога дальняя, то Он даст хлеба вдвое больше перед тем как нам пойти. Я говорю вам, братья, пора начать доверять Господу. Доверять уже сейчас. Он говорит именно об этом. А в другом месте Писания Он говорит: «Хлеб будет дан ему, вода у него не иссякнет». Это так.</w:t>
      </w:r>
    </w:p>
    <w:p>
      <w:pPr>
        <w:pStyle w:val="Normal"/>
        <w:jc w:val="both"/>
        <w:rPr>
          <w:rFonts w:cs="Arial"/>
          <w:szCs w:val="20"/>
        </w:rPr>
      </w:pPr>
      <w:r>
        <w:rPr>
          <w:rFonts w:cs="Arial"/>
          <w:szCs w:val="20"/>
        </w:rPr>
        <w:t>«Скоро освобожден будет пленный, и не умрет в яме и не будет нуждаться в хлебе.</w:t>
      </w:r>
    </w:p>
    <w:p>
      <w:pPr>
        <w:pStyle w:val="Normal"/>
        <w:jc w:val="both"/>
        <w:rPr>
          <w:rFonts w:cs="Arial"/>
          <w:szCs w:val="20"/>
        </w:rPr>
      </w:pPr>
      <w:r>
        <w:rPr>
          <w:rFonts w:cs="Arial"/>
          <w:szCs w:val="20"/>
        </w:rPr>
        <w:t>Я Господь, Бог твой, возмущающий море, так что волны его ревут: Господь Саваоф - имя Его. И Я вложу слова Мои в уста твои, и тенью руки Моей покрою тебя, чтобы устроить небеса и утвердить землю и сказать Сиону: "ты Мой народ". (Ис.51:14-16)</w:t>
      </w:r>
    </w:p>
    <w:p>
      <w:pPr>
        <w:pStyle w:val="Normal"/>
        <w:jc w:val="both"/>
        <w:rPr>
          <w:rFonts w:cs="Arial"/>
          <w:szCs w:val="20"/>
        </w:rPr>
      </w:pPr>
      <w:r>
        <w:rPr>
          <w:rFonts w:cs="Arial"/>
          <w:szCs w:val="20"/>
        </w:rPr>
        <w:t>Братья, давайте примем это. И тогда нам не нужно будет бояться притеснений и трудностей и беспокоиться о том, сможем ли мы вообще что-то покупать и продавать, потому что у Господа есть нечто намного лучшее. Итак, говоря о репутации, давайте отбросим ее. Бог дает характер — характер, сотканный Им Самим с младенчества до могилы, — характер, совершенный во всех отношениях; Он говорит: «Возьми, надень его и приходи на Мой свадебный ужин». Этот характер  является покрывалом, которое Бог растягивает над Своим народом, чтобы язвы не смогли коснуться их, и сила врага не овладела и не запятнала этот покров. «Радостью буду радоваться о Господе, возвеселится душа моя о Боге моем; ибо Он облек меня в ризы спасения, одеждою правды одел меня» (Ис.61:10). Благодарность Господу.</w:t>
      </w:r>
    </w:p>
    <w:p>
      <w:pPr>
        <w:pStyle w:val="Normal"/>
        <w:jc w:val="both"/>
        <w:rPr>
          <w:rFonts w:cs="Arial"/>
          <w:szCs w:val="20"/>
        </w:rPr>
      </w:pPr>
      <w:r>
        <w:rPr>
          <w:rFonts w:eastAsia="Arial" w:cs="Arial"/>
          <w:szCs w:val="20"/>
        </w:rPr>
        <w:t xml:space="preserve">  </w:t>
      </w:r>
      <w:r>
        <w:rPr>
          <w:rFonts w:cs="Arial"/>
          <w:szCs w:val="20"/>
        </w:rPr>
        <w:t>Теперь поговорим о жизни. Когда Бог призовет нас с вами встать на определенную позицию в вопросе верности Его закону, мы поплатимся жизнью, наша жизнь подвергнется риску, потому что земная власть отнимет ее у нас. Что потом? Он просто говорит: «Не беспокойтесь за свою жизнь». Через какое-то время ее не будет; но есть то, что будет существовать на протяжении всей вечности. Когда Он просит нас с вами быть преданными Его закону, а это приведет к риску и лишит этой призрачной, исчезающей, временной жизни, Господь говорит: «Сия же есть жизнь вечная».  «Вы, веруя в Сына Божия, имеете жизнь вечную» (1Иоан.5:13). «Свидетельство сие состоит в том, что Бог даровал нам жизнь вечную, и сия жизнь в Сыне Его» (1Иоан.5:11). Дал ли Он ее нам? «Имеющий Сына (Божия)» будет ли иметь временную жизнь? [Собрание: «Нет.»] «Имеющий Сына (Божия) имеет жизнь» (стих 12). Как в мире мы можем  иметь Сына, но не иметь жизни? Христос мертв? Нет, Он жив. Поэтому, если мы имеем Его, то имеем жизнь, которая в Нем.</w:t>
      </w:r>
    </w:p>
    <w:p>
      <w:pPr>
        <w:pStyle w:val="Normal"/>
        <w:jc w:val="both"/>
        <w:rPr>
          <w:rFonts w:cs="Arial"/>
          <w:szCs w:val="20"/>
        </w:rPr>
      </w:pPr>
      <w:r>
        <w:rPr>
          <w:rFonts w:cs="Arial"/>
          <w:szCs w:val="20"/>
        </w:rPr>
        <w:t>Взгляните что получается, если человек, заявляющий, что имеет Христа, не верит, что имеет жизнь, которая в Христе, то есть вечную жизнь. Каким тогда становится Христос? Христом, не имеющим жизни в Себе? Нет. Христос жив. Не это ли неоднократно доносилось до нашего слуха многие годы, произносимое голосом, который так долго говорит от имени Господа? «Братья, Христа нет в новой гробнице Иосифа, ко входу которой привален камень. Нет; он воскрес! Он жив! Расскажите и напишите об этом.»</w:t>
      </w:r>
    </w:p>
    <w:p>
      <w:pPr>
        <w:pStyle w:val="Normal"/>
        <w:jc w:val="both"/>
        <w:rPr>
          <w:rFonts w:cs="Arial"/>
          <w:szCs w:val="20"/>
        </w:rPr>
      </w:pPr>
      <w:r>
        <w:rPr>
          <w:rFonts w:cs="Arial"/>
          <w:szCs w:val="20"/>
        </w:rPr>
        <w:t>Поскольку Он живет и будет жить вечно, значит если я имею Его, то имею живого Спасителя. «Имеющий Сына, имеет жизнь». Какая жизнь в Нем? - Только вечная жизнь. Значит если я имею Его, то имею и Его жизнь, то есть вечную жизнь, о которой Он и говорит. Но, как брат Хаскелл сказал нам в своем уроке: мы не сможем иметь вечную жизнь, не отказавшись от временной. Отказываясь от этой жизни, мы соприкасаемся с Иисусом Христом. Это урок для нынешнего времени, не так ли? Откажитесь от этой жизни и обретете ту, которая во много раз лучше. Это нужно сделать сейчас. Но если я цепляюсь за временную жизнь, то когда она пройдет, что у меня останется? [Собрание: «Ничего.»]</w:t>
      </w:r>
    </w:p>
    <w:p>
      <w:pPr>
        <w:pStyle w:val="Normal"/>
        <w:jc w:val="both"/>
        <w:rPr/>
      </w:pPr>
      <w:r>
        <w:rPr>
          <w:rFonts w:cs="Arial"/>
          <w:szCs w:val="20"/>
        </w:rPr>
        <w:t xml:space="preserve">Следовательно мужчинам и женщинам, живущим только этой жизнью, не нужно браться за весть третьего ангела, потому что когда придет испытание, и их жизнь подвергнется риску, они будут держаться за нее. Это опасно. Имея только эту временную жизнь, человек не сможет вынести то, через что должна пройти весть третьего ангела. Он не сможет. Потому что жизнь — это все, что он имеет, и он будет цепляться за нее, когда возникнет опасность. Но тот, кто откажется от временной жизни, не будет ценить ее и примет жизнь, которая сравнима и </w:t>
      </w:r>
      <w:r>
        <w:rPr>
          <w:rFonts w:cs="Arial"/>
          <w:i/>
          <w:iCs/>
          <w:szCs w:val="20"/>
        </w:rPr>
        <w:t>является</w:t>
      </w:r>
      <w:r>
        <w:rPr>
          <w:rFonts w:cs="Arial"/>
          <w:szCs w:val="20"/>
        </w:rPr>
        <w:t xml:space="preserve">  жизнью Бога, тот обретет жизнь, которая никогда не подвергнется риску. Такой человек - в безопасности. Он может пойти туда, куда призовет его весть. Ибо Тот, Кто являет Собой жизнь вести, является и жизнью того, кто проявит свою верность этой вести.</w:t>
      </w:r>
    </w:p>
    <w:p>
      <w:pPr>
        <w:pStyle w:val="Normal"/>
        <w:jc w:val="both"/>
        <w:rPr/>
      </w:pPr>
      <w:r>
        <w:rPr>
          <w:rFonts w:cs="Arial"/>
          <w:szCs w:val="20"/>
        </w:rPr>
        <w:t xml:space="preserve">Сказано: «Ибо мы живые непрестанно предаемся на смерть ради Иисуса, чтобы и жизнь Иисусова открылась в смертной плоти нашей, так что смерть действует в нас ( в англ. варианте: «мы отданы смерти» прим. пер.), а жизнь в вас» (2Кор.4:11,12). Не так ли будет происходить в будущем? Не начнет ли в скором времени осуществляться живая истина о том, что в тех, кто отстаивает весть третьего ангела, всегда «действует смерть» (англ. они «отданы смерти»), также как в апостолах? Всегда «действует смерть», и она присутствует во всех наших расчетах. Мы все время живем пред лицом смерти.  Братья, вместо земной силы, от которой мы не можем зависеть и которая решительно настроена против нас, Бог дает нам </w:t>
      </w:r>
      <w:r>
        <w:rPr>
          <w:rFonts w:cs="Arial"/>
          <w:i/>
          <w:iCs/>
          <w:szCs w:val="20"/>
        </w:rPr>
        <w:t>Свою силу.</w:t>
      </w:r>
    </w:p>
    <w:p>
      <w:pPr>
        <w:pStyle w:val="Normal"/>
        <w:jc w:val="both"/>
        <w:rPr/>
      </w:pPr>
      <w:r>
        <w:rPr>
          <w:rFonts w:cs="Arial"/>
          <w:szCs w:val="20"/>
        </w:rPr>
        <w:t xml:space="preserve">Вместо репутации Бог дает нам </w:t>
      </w:r>
      <w:r>
        <w:rPr>
          <w:rFonts w:cs="Arial"/>
          <w:i/>
          <w:iCs/>
          <w:szCs w:val="20"/>
        </w:rPr>
        <w:t>характер</w:t>
      </w:r>
      <w:r>
        <w:rPr>
          <w:rFonts w:cs="Arial"/>
          <w:szCs w:val="20"/>
        </w:rPr>
        <w:t>. Вместо земных благ — земного богатства, домов, земли, собственности, бизнеса или тому подобного — Бог дает нам Иисуса Христа, в котором сокрыты все сокровища мудрости и знания, «вы совершенны в Нем». Бог предназначил Его быть наследником всего, и мы наследники Божьи, сонаследники с Иисусом Христом, если так, то нам предстоит пострадать с Ним, чтобы и прославиться вместе с Ним. {129} Он — наследник всего, мы — сонаследники. Значит что принадлежит нам? [Собрание: «Все»] Итак, что мы имеем? - Все, что есть у Бога. Разве мы не богаты?</w:t>
      </w:r>
    </w:p>
    <w:p>
      <w:pPr>
        <w:pStyle w:val="Normal"/>
        <w:jc w:val="both"/>
        <w:rPr>
          <w:rFonts w:cs="Arial"/>
          <w:szCs w:val="20"/>
        </w:rPr>
      </w:pPr>
      <w:r>
        <w:rPr>
          <w:rFonts w:cs="Arial"/>
          <w:szCs w:val="20"/>
        </w:rPr>
        <w:t>Вместо этой жизни, которую земные силы могут забрать, Бог дает нам Свою жизнь. Когда Он просит нас быть верными Ему и Его делу, Господь просто говорит: «Сия же есть жизнь вечная.»</w:t>
      </w:r>
    </w:p>
    <w:p>
      <w:pPr>
        <w:pStyle w:val="Normal"/>
        <w:jc w:val="both"/>
        <w:rPr>
          <w:rFonts w:cs="Arial"/>
          <w:szCs w:val="20"/>
        </w:rPr>
      </w:pPr>
      <w:r>
        <w:rPr>
          <w:rFonts w:eastAsia="Arial" w:cs="Arial"/>
          <w:szCs w:val="20"/>
        </w:rPr>
        <w:t xml:space="preserve"> </w:t>
      </w:r>
      <w:r>
        <w:rPr>
          <w:rFonts w:cs="Arial"/>
          <w:szCs w:val="20"/>
        </w:rPr>
        <w:t>Разве не облек нас Господь всецело во всеоружие? О, тогда давайте сейчас оденем доспехи Бога. Вот что необходимо:  быть стойкими в Господе и обладать силой Его могущества. «Потому что наша брань не против крови и плоти, но против начальств, против властей, против мироправителей тьмы века сего, против духов злобы поднебесной. Для сего приимите всеоружие Божие, дабы вы могли противостать в день злый и, все преодолев, устоять» (Еф.6:12, 13).</w:t>
      </w:r>
    </w:p>
    <w:p>
      <w:pPr>
        <w:pStyle w:val="Normal"/>
        <w:jc w:val="both"/>
        <w:rPr>
          <w:rFonts w:cs="Arial"/>
          <w:szCs w:val="20"/>
        </w:rPr>
      </w:pPr>
      <w:r>
        <w:rPr>
          <w:rFonts w:cs="Arial"/>
          <w:szCs w:val="20"/>
        </w:rPr>
        <w:t>Вот чего Господь от нас хочет. Он говорит: «Не оставлю тебя и не покину тебя» (Евр. 13:5). Таково наше положение. Что вы собираетесь делать теперь? «Изберите себе ныне кому служить» и какого курса держаться в будущем.</w:t>
      </w:r>
    </w:p>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page">
                <wp:posOffset>6839585</wp:posOffset>
              </wp:positionH>
              <wp:positionV relativeFrom="page">
                <wp:posOffset>287020</wp:posOffset>
              </wp:positionV>
              <wp:extent cx="720090" cy="147320"/>
              <wp:effectExtent l="0" t="0" r="0" b="0"/>
              <wp:wrapNone/>
              <wp:docPr id="1" name="Frame2"/>
              <a:graphic xmlns:a="http://schemas.openxmlformats.org/drawingml/2006/main">
                <a:graphicData uri="http://schemas.microsoft.com/office/word/2010/wordprocessingShape">
                  <wps:wsp>
                    <wps:cNvSpPr txBox="1"/>
                    <wps:spPr>
                      <a:xfrm>
                        <a:off x="0" y="0"/>
                        <a:ext cx="720090" cy="147320"/>
                      </a:xfrm>
                      <a:prstGeom prst="rect"/>
                      <a:solidFill>
                        <a:srgbClr val="4F81BD"/>
                      </a:solidFill>
                    </wps:spPr>
                    <wps:txbx>
                      <w:txbxContent>
                        <w:p>
                          <w:pPr>
                            <w:pStyle w:val="Normal"/>
                            <w:rPr/>
                          </w:pPr>
                          <w:r>
                            <w:rPr/>
                            <w:fldChar w:fldCharType="begin"/>
                          </w:r>
                          <w:r>
                            <w:rPr/>
                            <w:instrText xml:space="preserve"> PAGE </w:instrText>
                          </w:r>
                          <w:r>
                            <w:rPr/>
                            <w:fldChar w:fldCharType="separate"/>
                          </w:r>
                          <w:r>
                            <w:rPr/>
                            <w:t>8</w:t>
                          </w:r>
                          <w:r>
                            <w:rPr/>
                            <w:fldChar w:fldCharType="end"/>
                          </w:r>
                        </w:p>
                      </w:txbxContent>
                    </wps:txbx>
                    <wps:bodyPr anchor="t" lIns="92075" tIns="635" rIns="92075" bIns="635">
                      <a:spAutoFit/>
                    </wps:bodyPr>
                  </wps:wsp>
                </a:graphicData>
              </a:graphic>
            </wp:anchor>
          </w:drawing>
        </mc:Choice>
        <mc:Fallback>
          <w:pict>
            <v:rect fillcolor="#4F81BD" style="position:absolute;rotation:-0;width:56.7pt;height:11.6pt;mso-wrap-distance-left:9.05pt;mso-wrap-distance-right:9.05pt;mso-wrap-distance-top:0pt;mso-wrap-distance-bottom:0pt;margin-top:22.6pt;mso-position-vertical-relative:page;margin-left:538.55pt;mso-position-horizontal-relative:page">
              <v:textbox inset="0.100694444444444in,0.000694444444444445in,0.100694444444444in,0.000694444444444445in">
                <w:txbxContent>
                  <w:p>
                    <w:pPr>
                      <w:pStyle w:val="Normal"/>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page">
                <wp:posOffset>720090</wp:posOffset>
              </wp:positionH>
              <wp:positionV relativeFrom="page">
                <wp:posOffset>287020</wp:posOffset>
              </wp:positionV>
              <wp:extent cx="6119495" cy="147320"/>
              <wp:effectExtent l="0" t="0" r="0" b="0"/>
              <wp:wrapNone/>
              <wp:docPr id="2" name="Frame1"/>
              <a:graphic xmlns:a="http://schemas.openxmlformats.org/drawingml/2006/main">
                <a:graphicData uri="http://schemas.microsoft.com/office/word/2010/wordprocessingShape">
                  <wps:wsp>
                    <wps:cNvSpPr txBox="1"/>
                    <wps:spPr>
                      <a:xfrm>
                        <a:off x="0" y="0"/>
                        <a:ext cx="6119495" cy="147320"/>
                      </a:xfrm>
                      <a:prstGeom prst="rect"/>
                      <a:solidFill>
                        <a:srgbClr val="FFFFFF">
                          <a:alpha val="0"/>
                        </a:srgbClr>
                      </a:solidFill>
                    </wps:spPr>
                    <wps:txbx>
                      <w:txbxContent>
                        <w:p>
                          <w:pPr>
                            <w:pStyle w:val="Normal"/>
                            <w:jc w:val="right"/>
                            <w:rPr/>
                          </w:pPr>
                          <w:r>
                            <w:rPr/>
                            <w:t>tolkoveruy.ru</w:t>
                          </w:r>
                        </w:p>
                      </w:txbxContent>
                    </wps:txbx>
                    <wps:bodyPr anchor="t" lIns="92075" tIns="635" rIns="92075" bIns="635">
                      <a:spAutoFit/>
                    </wps:bodyPr>
                  </wps:wsp>
                </a:graphicData>
              </a:graphic>
            </wp:anchor>
          </w:drawing>
        </mc:Choice>
        <mc:Fallback>
          <w:pict>
            <v:rect fillcolor="#FFFFFF" style="position:absolute;rotation:-0;width:481.85pt;height:11.6pt;mso-wrap-distance-left:9.05pt;mso-wrap-distance-right:9.05pt;mso-wrap-distance-top:0pt;mso-wrap-distance-bottom:0pt;margin-top:22.6pt;mso-position-vertical-relative:page;margin-left:56.7pt;mso-position-horizontal-relative:page">
              <v:fill opacity="0f"/>
              <v:textbox inset="0.100694444444444in,0.000694444444444445in,0.100694444444444in,0.000694444444444445in">
                <w:txbxContent>
                  <w:p>
                    <w:pPr>
                      <w:pStyle w:val="Normal"/>
                      <w:jc w:val="right"/>
                      <w:rPr/>
                    </w:pPr>
                    <w:r>
                      <w:rPr/>
                      <w:t>tolkoveruy.ru</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2">
    <w:name w:val="Heading 2"/>
    <w:basedOn w:val="Style16"/>
    <w:next w:val="TextBody"/>
    <w:qFormat/>
    <w:pPr>
      <w:numPr>
        <w:ilvl w:val="1"/>
        <w:numId w:val="1"/>
      </w:numPr>
      <w:ind w:left="0" w:right="0" w:hanging="0"/>
      <w:outlineLvl w:val="1"/>
    </w:pPr>
    <w:rPr>
      <w:b/>
      <w:bCs/>
      <w:i/>
      <w:iCs/>
      <w:sz w:val="28"/>
      <w:szCs w:val="28"/>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Style14">
    <w:name w:val="Верхний колонтитул Знак"/>
    <w:basedOn w:val="Style13"/>
    <w:qFormat/>
    <w:rPr>
      <w:rFonts w:ascii="Arial" w:hAnsi="Arial" w:eastAsia="Lucida Sans Unicode" w:cs="Arial"/>
      <w:kern w:val="2"/>
      <w:szCs w:val="24"/>
    </w:rPr>
  </w:style>
  <w:style w:type="character" w:styleId="Style15">
    <w:name w:val="Нижний колонтитул Знак"/>
    <w:basedOn w:val="Style13"/>
    <w:qFormat/>
    <w:rPr>
      <w:rFonts w:ascii="Arial" w:hAnsi="Arial" w:eastAsia="Lucida Sans Unicode" w:cs="Arial"/>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09:28:00Z</dcterms:created>
  <dc:creator>Dmitry</dc:creator>
  <dc:description/>
  <cp:keywords/>
  <dc:language>en-US</dc:language>
  <cp:lastModifiedBy>Dmitry</cp:lastModifiedBy>
  <dcterms:modified xsi:type="dcterms:W3CDTF">2010-07-19T09:28:00Z</dcterms:modified>
  <cp:revision>2</cp:revision>
  <dc:subject/>
  <dc:title/>
</cp:coreProperties>
</file>