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b/>
          <w:b/>
          <w:sz w:val="52"/>
          <w:szCs w:val="52"/>
        </w:rPr>
      </w:pPr>
      <w:r>
        <w:rPr>
          <w:rFonts w:cs="Arial Narrow" w:ascii="Arial Narrow" w:hAnsi="Arial Narrow"/>
          <w:b/>
          <w:sz w:val="52"/>
          <w:szCs w:val="52"/>
        </w:rPr>
        <w:t>Материалы 1888 года</w:t>
      </w:r>
    </w:p>
    <w:p>
      <w:pPr>
        <w:pStyle w:val="Normal"/>
        <w:spacing w:lineRule="auto" w:line="360"/>
        <w:rPr/>
      </w:pPr>
      <w:r>
        <w:rPr>
          <w:rFonts w:eastAsia="Arial Narrow" w:cs="Arial Narrow" w:ascii="Arial Narrow" w:hAnsi="Arial Narrow"/>
          <w:b/>
          <w:sz w:val="28"/>
          <w:szCs w:val="28"/>
        </w:rPr>
        <w:t xml:space="preserve">                                           </w:t>
      </w:r>
      <w:r>
        <w:rPr>
          <w:rFonts w:cs="Arial Narrow" w:ascii="Arial Narrow" w:hAnsi="Arial Narrow"/>
          <w:b/>
          <w:sz w:val="28"/>
          <w:szCs w:val="28"/>
        </w:rPr>
        <w:t>Том 1</w:t>
      </w:r>
      <w:r>
        <w:rPr>
          <w:rFonts w:cs="Arial Narrow" w:ascii="Arial Narrow" w:hAnsi="Arial Narrow"/>
          <w:b/>
          <w:sz w:val="19"/>
          <w:szCs w:val="19"/>
        </w:rPr>
        <w:t xml:space="preserve">      </w:t>
      </w:r>
      <w:r>
        <w:rPr>
          <w:rFonts w:cs="Arial Narrow" w:ascii="Arial Narrow" w:hAnsi="Arial Narrow"/>
          <w:sz w:val="19"/>
          <w:szCs w:val="19"/>
        </w:rPr>
        <w:t xml:space="preserve"> Е. Г. Уайт          Стр. 1 - 446</w:t>
      </w:r>
    </w:p>
    <w:p>
      <w:pPr>
        <w:pStyle w:val="Normal"/>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 xml:space="preserve">Доверенные литературного наследия Е. Уайт     </w:t>
      </w:r>
    </w:p>
    <w:p>
      <w:pPr>
        <w:pStyle w:val="Normal"/>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6840 Естерн Авеню </w:t>
      </w:r>
      <w:r>
        <w:rPr>
          <w:rFonts w:cs="Arial Narrow" w:ascii="Arial Narrow" w:hAnsi="Arial Narrow"/>
          <w:sz w:val="19"/>
          <w:szCs w:val="19"/>
          <w:lang w:val="en-US"/>
        </w:rPr>
        <w:t>N</w:t>
      </w:r>
      <w:r>
        <w:rPr>
          <w:rFonts w:cs="Arial Narrow" w:ascii="Arial Narrow" w:hAnsi="Arial Narrow"/>
          <w:sz w:val="19"/>
          <w:szCs w:val="19"/>
        </w:rPr>
        <w:t xml:space="preserve">. </w:t>
      </w:r>
      <w:r>
        <w:rPr>
          <w:rFonts w:cs="Arial Narrow" w:ascii="Arial Narrow" w:hAnsi="Arial Narrow"/>
          <w:sz w:val="19"/>
          <w:szCs w:val="19"/>
          <w:lang w:val="en-US"/>
        </w:rPr>
        <w:t>W</w:t>
      </w:r>
      <w:r>
        <w:rPr>
          <w:rFonts w:cs="Arial Narrow" w:ascii="Arial Narrow" w:hAnsi="Arial Narrow"/>
          <w:sz w:val="19"/>
          <w:szCs w:val="19"/>
        </w:rPr>
        <w:t>.       Вашингтон (округ Колумбия) 20012</w:t>
      </w:r>
    </w:p>
    <w:p>
      <w:pPr>
        <w:pStyle w:val="Normal"/>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2190" w:leader="none"/>
        </w:tabs>
        <w:jc w:val="center"/>
        <w:rPr/>
      </w:pPr>
      <w:r>
        <w:rPr>
          <w:rFonts w:cs="Arial Narrow" w:ascii="Arial Narrow" w:hAnsi="Arial Narrow"/>
          <w:b/>
          <w:sz w:val="19"/>
          <w:szCs w:val="19"/>
        </w:rPr>
        <w:t>Материалы Е. Г. Уайт 1888.</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Письма рукописи, статьи и проповеди,  относящиеся к ГК а Миннеаполисе в 1888 г. </w:t>
      </w:r>
      <w:r>
        <w:rPr>
          <w:rFonts w:cs="Arial Narrow" w:ascii="Arial Narrow" w:hAnsi="Arial Narrow"/>
          <w:b/>
          <w:sz w:val="19"/>
          <w:szCs w:val="19"/>
        </w:rPr>
        <w:t>[1]</w:t>
      </w:r>
    </w:p>
    <w:p>
      <w:pPr>
        <w:pStyle w:val="Normal"/>
        <w:tabs>
          <w:tab w:val="clear" w:pos="708"/>
          <w:tab w:val="left" w:pos="2190" w:leader="none"/>
        </w:tabs>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Наследие Е.Г. Уайт   Вашингтон (О.К.)   1987 г.</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Авторское право 1987 г.  принадлежит Наследию  Елены Г. Уайт  </w:t>
      </w:r>
      <w:r>
        <w:rPr>
          <w:rFonts w:cs="Arial Narrow" w:ascii="Arial Narrow" w:hAnsi="Arial Narrow"/>
          <w:b/>
          <w:sz w:val="19"/>
          <w:szCs w:val="19"/>
        </w:rPr>
        <w:t>[2]</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Первое издание Октябрь 1987 – 2000 копий. Второе издание Январь 1888 – 2000 копий</w:t>
      </w:r>
    </w:p>
    <w:p>
      <w:pPr>
        <w:pStyle w:val="Normal"/>
        <w:tabs>
          <w:tab w:val="clear" w:pos="708"/>
          <w:tab w:val="left" w:pos="2730" w:leader="none"/>
        </w:tabs>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273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b/>
          <w:sz w:val="19"/>
          <w:szCs w:val="19"/>
        </w:rPr>
        <w:t>Об этой коллекции документов Е.Г. Уайт</w:t>
      </w:r>
      <w:r>
        <w:rPr>
          <w:rFonts w:cs="Arial Narrow" w:ascii="Arial Narrow" w:hAnsi="Arial Narrow"/>
          <w:sz w:val="19"/>
          <w:szCs w:val="19"/>
        </w:rPr>
        <w:t xml:space="preserve"> </w:t>
      </w:r>
      <w:r>
        <w:rPr>
          <w:rFonts w:cs="Arial Narrow" w:ascii="Arial Narrow" w:hAnsi="Arial Narrow"/>
          <w:b/>
          <w:sz w:val="19"/>
          <w:szCs w:val="19"/>
        </w:rPr>
        <w:t>[3]</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Материалы Е. Уайт 1888 года исключительно состоят из писем, рукописей, статей и проповедей Елены Уайт прямо или косвенно относящихся к институту служителей и сессии Генеральной конференции, проводимых АСД в Миннеаполисе, штат Миннесота, с 10 октября по 4 ноября 1888 г. Никакая ГК в истории церкви христиан АСД не подвергалась такому анализу и исследованию и не вызвала столь много комментариев как собрание 1888 года.</w:t>
      </w:r>
    </w:p>
    <w:p>
      <w:pPr>
        <w:pStyle w:val="Normal"/>
        <w:tabs>
          <w:tab w:val="clear" w:pos="708"/>
          <w:tab w:val="left" w:pos="900" w:leader="none"/>
          <w:tab w:val="left" w:pos="2730" w:leader="none"/>
        </w:tabs>
        <w:spacing w:lineRule="auto" w:line="360"/>
        <w:rPr/>
      </w:pPr>
      <w:r>
        <w:rPr>
          <w:rFonts w:cs="Arial Narrow" w:ascii="Arial Narrow" w:hAnsi="Arial Narrow"/>
          <w:sz w:val="19"/>
          <w:szCs w:val="19"/>
        </w:rPr>
        <w:tab/>
        <w:t>Доверенные литературного наследия Е. Уайт верят, что ключ к пониманию происходившего на сессии ГК 1888 г. и в такой же мере историю последующих лет можно обнаружить в трудах Елены Уайт. Елена Уайт много говорила в это время и в последующие годы в своих опытах в Миннеаполисе. В последующих десятилетиях после 1888 года, она многократно ссылалась на Миннеаполис и дух, царивший там.</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Поскольку в 1988 г. отмечалось столетие со времени собрания 1888 года и поскольку внимание христиан АСД повсюду было сосредоточено на всем 1888 годе, Доверенные литературного наследия Е. Уайт, осознавали о чрезвычайном интересе к тому, что Е. Уайт говорила о Миннеаполисском собрании. С этой целью Доверенные ее трудов сделали для членов нашей церкви эту исчерпывающую коллекцию из всех рукописей и писем Е. Уайт, в которых имеется ссылка на Миннеаполис. В большинстве случаев все рукопись или письмо были включены, хотя было достаточно лишь отрывка для этой темы. Имена оставлены точно так, как Е. Уайт применяла их, за исключением двух случаев, где в деле вместо имени имеется пропуск.</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 xml:space="preserve">Почти все рукописи и письма копированы прямо из файла, где они хранились, следовательно, не может быть </w:t>
      </w:r>
      <w:r>
        <w:rPr>
          <w:rFonts w:cs="Arial Narrow" w:ascii="Arial Narrow" w:hAnsi="Arial Narrow"/>
          <w:b/>
          <w:sz w:val="19"/>
          <w:szCs w:val="19"/>
        </w:rPr>
        <w:t>[4]</w:t>
      </w:r>
      <w:r>
        <w:rPr>
          <w:rFonts w:cs="Arial Narrow" w:ascii="Arial Narrow" w:hAnsi="Arial Narrow"/>
          <w:sz w:val="19"/>
          <w:szCs w:val="19"/>
        </w:rPr>
        <w:t xml:space="preserve"> ошибок в этих опубликованных материалах. Где полные письма или рукописи уже были напечатаны, эти репродукции изданы в совершенном грамматическом виде, более четко, в печатном виде. Иным образом, прежде напечатанные материалы отмечены только на полях каждой страницы. Большинство материалов этой коллекции никогда прежде не были напечатаны ни в каком виде.</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Поскольку проповеди, представленные в Миннеаполисе, печатались в течение многих лет в Тринадцатилетнем кризисе (прежде «Через кризис к победе»), автор А.В. Олсон, - они повторены здесь. Одна проповедь и части другой не обнаружены в Тринадцатилетнем кризисе, - в этой коллекции прибавлены. Приложены все усилия, чтобы сделать эту подборку материалов по возможности наиболее полной; однако, если относящаяся к этой тематике проповедь, письмо или рукопись была просмотрена или мы обратили на нее внимание позже, - таковые прибавляются к последующим изданиям этих материалов.</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Эта коллекция не конспект на тему о праведности по вере. После 1888 года Е. Уайт часто проповедовала об оправдании, освящении через веру, но только те проповеди включены здесь, в которых есть ссылки на Миннеаполисскую Конференцию. Что касается темы о Христе и Его праведности – читателю следует хорошо обратить внимание на книгу Е. Уайт «Вера и дела» и ее статью в журнале Ревью и Геральд, где они могут дополнительно познакомиться с темой о Христе и Его праведности.</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 xml:space="preserve">Мы сожалеем, что ряд страниц, не совсем четко видны, но представленные в этих томах – самое лучшее, что мы могли сделать из документов, находящихся в хранилищах трудов Е. Уайт. Мы считаем за лучшее, чтобы сделать эти материалы доступными теперь, в их нынешнем состоянии, нежели ожидать будущего времени, когда все грамматические ошибки будут </w:t>
      </w:r>
      <w:r>
        <w:rPr>
          <w:rFonts w:cs="Arial Narrow" w:ascii="Arial Narrow" w:hAnsi="Arial Narrow"/>
          <w:b/>
          <w:sz w:val="19"/>
          <w:szCs w:val="19"/>
        </w:rPr>
        <w:t>[5]</w:t>
      </w:r>
      <w:r>
        <w:rPr>
          <w:rFonts w:cs="Arial Narrow" w:ascii="Arial Narrow" w:hAnsi="Arial Narrow"/>
          <w:sz w:val="19"/>
          <w:szCs w:val="19"/>
        </w:rPr>
        <w:t xml:space="preserve"> исправлены и снова будут напечатаны. Все рукописи и письма имели свои проставленные страницы, но это не всегда отражено копировальной машиной.</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Всем, кто стремится понять события 1888 года, исходя из Божественной перспективы, мы рекомендуем изучать эти письма, рукописи, статьи и проповеди. Полагаем, что они послужат полезным путеводителем каждому АСД, желающему воспользоваться уроками наших духовных предшественников, более 100 лет назад.   Октябрь 1987 г.</w:t>
      </w:r>
    </w:p>
    <w:p>
      <w:pPr>
        <w:pStyle w:val="Normal"/>
        <w:tabs>
          <w:tab w:val="clear" w:pos="708"/>
          <w:tab w:val="left" w:pos="3240" w:leader="none"/>
        </w:tabs>
        <w:spacing w:lineRule="auto" w:line="360"/>
        <w:rPr>
          <w:rFonts w:ascii="Arial Narrow" w:hAnsi="Arial Narrow" w:cs="Arial Narrow"/>
          <w:b/>
          <w:b/>
          <w:sz w:val="19"/>
          <w:szCs w:val="19"/>
        </w:rPr>
      </w:pPr>
      <w:r>
        <w:rPr>
          <w:rFonts w:eastAsia="Arial Narrow" w:cs="Arial Narrow" w:ascii="Arial Narrow" w:hAnsi="Arial Narrow"/>
          <w:b/>
          <w:sz w:val="19"/>
          <w:szCs w:val="19"/>
        </w:rPr>
        <w:t xml:space="preserve">                                                                    </w:t>
      </w:r>
      <w:r>
        <w:rPr>
          <w:rFonts w:cs="Arial Narrow" w:ascii="Arial Narrow" w:hAnsi="Arial Narrow"/>
          <w:b/>
          <w:sz w:val="19"/>
          <w:szCs w:val="19"/>
        </w:rPr>
        <w:t>Предисловие ко второму изданию</w:t>
      </w:r>
    </w:p>
    <w:p>
      <w:pPr>
        <w:pStyle w:val="Normal"/>
        <w:tabs>
          <w:tab w:val="clear" w:pos="708"/>
          <w:tab w:val="left" w:pos="900" w:leader="none"/>
          <w:tab w:val="left" w:pos="3240" w:leader="none"/>
        </w:tabs>
        <w:spacing w:lineRule="auto" w:line="360"/>
        <w:rPr/>
      </w:pPr>
      <w:r>
        <w:rPr>
          <w:rFonts w:cs="Arial Narrow" w:ascii="Arial Narrow" w:hAnsi="Arial Narrow"/>
          <w:sz w:val="19"/>
          <w:szCs w:val="19"/>
        </w:rPr>
        <w:tab/>
        <w:t>Рукопись 61, 1893 года и письмо 124, 1896 г, не включенные в первое издание этих материалов, теперь можно найти в конце 4 тома, на страницах 1813-1821. По просьбе, эти два документа могут быть высланы бесплатно любому, кто приобрел эти материалы в их первом издании.</w:t>
      </w:r>
    </w:p>
    <w:p>
      <w:pPr>
        <w:pStyle w:val="Normal"/>
        <w:tabs>
          <w:tab w:val="clear" w:pos="708"/>
          <w:tab w:val="left" w:pos="900" w:leader="none"/>
          <w:tab w:val="left" w:pos="324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Доверенные литературного наследия Е. Г. Уайт     Январь 1988</w:t>
      </w:r>
    </w:p>
    <w:p>
      <w:pPr>
        <w:pStyle w:val="Normal"/>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8280" w:leader="none"/>
        </w:tabs>
        <w:rPr/>
      </w:pPr>
      <w:r>
        <w:rPr>
          <w:rFonts w:eastAsia="Arial Narrow" w:cs="Arial Narrow" w:ascii="Arial Narrow" w:hAnsi="Arial Narrow"/>
          <w:sz w:val="19"/>
          <w:szCs w:val="19"/>
        </w:rPr>
        <w:t xml:space="preserve">                                                                                       </w:t>
      </w:r>
      <w:r>
        <w:rPr>
          <w:rFonts w:cs="Arial Narrow" w:ascii="Arial Narrow" w:hAnsi="Arial Narrow"/>
          <w:b/>
          <w:sz w:val="19"/>
          <w:szCs w:val="19"/>
        </w:rPr>
        <w:t xml:space="preserve">Содержание </w:t>
      </w:r>
    </w:p>
    <w:p>
      <w:pPr>
        <w:pStyle w:val="Normal"/>
        <w:tabs>
          <w:tab w:val="clear" w:pos="708"/>
          <w:tab w:val="left" w:pos="3000" w:leader="none"/>
        </w:tabs>
        <w:spacing w:lineRule="auto" w:line="360"/>
        <w:jc w:val="center"/>
        <w:rPr/>
      </w:pPr>
      <w:r>
        <w:rPr>
          <w:rFonts w:cs="Arial Narrow" w:ascii="Arial Narrow" w:hAnsi="Arial Narrow"/>
          <w:sz w:val="19"/>
          <w:szCs w:val="19"/>
        </w:rPr>
        <w:t>Том первый [6]</w:t>
      </w:r>
    </w:p>
    <w:p>
      <w:pPr>
        <w:pStyle w:val="Normal"/>
        <w:tabs>
          <w:tab w:val="clear" w:pos="708"/>
          <w:tab w:val="left" w:pos="1080" w:leader="none"/>
          <w:tab w:val="left" w:pos="1620" w:leader="none"/>
          <w:tab w:val="left" w:pos="3000" w:leader="none"/>
          <w:tab w:val="left" w:pos="4500" w:leader="none"/>
          <w:tab w:val="left" w:pos="8280" w:leader="none"/>
        </w:tabs>
        <w:spacing w:lineRule="auto" w:line="360"/>
        <w:rPr>
          <w:rFonts w:ascii="Arial Narrow" w:hAnsi="Arial Narrow" w:cs="Arial Narrow"/>
          <w:b/>
          <w:b/>
          <w:sz w:val="19"/>
          <w:szCs w:val="19"/>
        </w:rPr>
      </w:pPr>
      <w:r>
        <w:rPr>
          <w:rFonts w:cs="Arial Narrow" w:ascii="Arial Narrow" w:hAnsi="Arial Narrow"/>
          <w:b/>
          <w:sz w:val="19"/>
          <w:szCs w:val="19"/>
        </w:rPr>
        <w:t>Главы</w:t>
        <w:tab/>
        <w:t>Дата</w:t>
        <w:tab/>
        <w:tab/>
        <w:t>Ссылка</w:t>
        <w:tab/>
        <w:t>Кому (или заглавие)</w:t>
        <w:tab/>
        <w:t>стр.</w:t>
      </w:r>
    </w:p>
    <w:p>
      <w:pPr>
        <w:pStyle w:val="Normal"/>
        <w:tabs>
          <w:tab w:val="clear" w:pos="708"/>
          <w:tab w:val="left" w:pos="1080" w:leader="none"/>
          <w:tab w:val="left" w:pos="1620" w:leader="none"/>
          <w:tab w:val="left" w:pos="3000" w:leader="none"/>
          <w:tab w:val="left" w:pos="4500" w:leader="none"/>
          <w:tab w:val="left" w:pos="8280" w:leader="none"/>
        </w:tabs>
        <w:spacing w:lineRule="auto" w:line="360"/>
        <w:rPr>
          <w:rFonts w:ascii="Arial Narrow" w:hAnsi="Arial Narrow" w:cs="Arial Narrow"/>
          <w:sz w:val="19"/>
          <w:szCs w:val="19"/>
        </w:rPr>
      </w:pPr>
      <w:r>
        <w:rPr>
          <w:rFonts w:cs="Arial Narrow" w:ascii="Arial Narrow" w:hAnsi="Arial Narrow"/>
          <w:sz w:val="19"/>
          <w:szCs w:val="19"/>
        </w:rPr>
        <w:t>1</w:t>
        <w:tab/>
        <w:t>Февр.18,1887</w:t>
        <w:tab/>
        <w:t>П 37 1887</w:t>
        <w:tab/>
        <w:t>Е.Г. Вагонеру, А.Т. Джоунсу</w:t>
        <w:tab/>
        <w:t>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w:t>
        <w:tab/>
        <w:t>Апр. 5, 1887</w:t>
        <w:tab/>
        <w:t>П 13 1887</w:t>
        <w:tab/>
        <w:t>Д. Батлеру и У. Смиту</w:t>
        <w:tab/>
        <w:t>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w:t>
        <w:tab/>
        <w:t>Авг. 5, 1888</w:t>
        <w:tab/>
        <w:t>П 20 1888</w:t>
        <w:tab/>
        <w:t>Собравшимся на ГК</w:t>
        <w:tab/>
        <w:t>3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w:t>
        <w:tab/>
        <w:t>Сент. 7, 1888</w:t>
        <w:tab/>
        <w:t>Р 2 1888</w:t>
        <w:tab/>
        <w:t>Занятые мирскими размышлениями</w:t>
        <w:tab/>
        <w:t>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w:t>
        <w:tab/>
        <w:t>Окт.9, 1888</w:t>
        <w:tab/>
        <w:t>П 81 1888</w:t>
        <w:tab/>
        <w:t>Мэри Уайт</w:t>
        <w:tab/>
        <w:t>6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w:t>
        <w:tab/>
        <w:t>Окт. 11Ж. 1888</w:t>
        <w:tab/>
        <w:t>Р 6 1888</w:t>
        <w:tab/>
        <w:t>Утренняя беседа</w:t>
        <w:tab/>
        <w:t>6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7</w:t>
        <w:tab/>
        <w:t>Окт. 13, 1888</w:t>
        <w:tab/>
        <w:t>Р 7 1888</w:t>
        <w:tab/>
        <w:t>Беседа в субботу после обеда</w:t>
        <w:tab/>
        <w:t>7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Окт. 14, 1888</w:t>
        <w:tab/>
        <w:t>П. 21 1888</w:t>
        <w:tab/>
        <w:t>К Д. Батлеру</w:t>
        <w:tab/>
        <w:t>8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9</w:t>
        <w:tab/>
        <w:t>Окт. 15, 1888</w:t>
        <w:tab/>
        <w:t>П 21а 1888</w:t>
        <w:tab/>
        <w:t>К Д. Батлеру</w:t>
        <w:tab/>
        <w:t>10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Окт. 18, 1888</w:t>
        <w:tab/>
        <w:t>РГ 10, 08, 89</w:t>
        <w:tab/>
        <w:t>Утренняя беседа</w:t>
        <w:tab/>
        <w:t>11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Окт. 19, 1888</w:t>
        <w:tab/>
        <w:t>ЗВ 11/11/89</w:t>
        <w:tab/>
        <w:t>Утренняя беседа</w:t>
        <w:tab/>
        <w:t>11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Окт. 20, 1888</w:t>
        <w:tab/>
        <w:t>Р 8 1888</w:t>
        <w:tab/>
        <w:t>Субботняя беседа</w:t>
        <w:tab/>
        <w:t>1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2</w:t>
        <w:tab/>
        <w:t>Окт. 21, 1888</w:t>
        <w:tab/>
        <w:t>Р 17 1888</w:t>
        <w:tab/>
        <w:t>Проповедь</w:t>
        <w:tab/>
        <w:t>12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Окт. 21, 1888</w:t>
        <w:tab/>
        <w:t>Р 8а 1888</w:t>
        <w:tab/>
        <w:t>Беседа со служителями</w:t>
        <w:tab/>
        <w:t>13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5</w:t>
        <w:tab/>
        <w:t>Окт. 23, 1888</w:t>
        <w:tab/>
        <w:t>Р 10 1888</w:t>
        <w:tab/>
        <w:t>Заметки о миссионерской работе</w:t>
        <w:tab/>
        <w:t>14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6</w:t>
        <w:tab/>
        <w:t>Окт. 24, 1888</w:t>
        <w:tab/>
        <w:t>Р 9 1888</w:t>
        <w:tab/>
        <w:t>Утренняя беседа</w:t>
        <w:tab/>
        <w:t>1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Окт. -,1888</w:t>
        <w:tab/>
        <w:t>Р 26 1888</w:t>
        <w:tab/>
        <w:t>Заметки после чтения статьи</w:t>
        <w:tab/>
        <w:t>15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Нояб. -, 1888</w:t>
        <w:tab/>
        <w:t>Р 15 1888</w:t>
        <w:tab/>
        <w:t>Братьям, собравшимся на ГК</w:t>
        <w:tab/>
        <w:t>16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9</w:t>
        <w:tab/>
        <w:t>Нояб. -, 1888</w:t>
        <w:tab/>
        <w:t>Р 21 1888</w:t>
        <w:tab/>
        <w:t>Огорчительные опыты 1888 г.</w:t>
        <w:tab/>
        <w:t>17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Нояб. -, 1888</w:t>
        <w:tab/>
        <w:t>П 82 1888</w:t>
        <w:tab/>
        <w:t>Письмо Мэри Уайт</w:t>
        <w:tab/>
        <w:t>18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Дек. 9, 1888</w:t>
        <w:tab/>
        <w:t>П 7 1888</w:t>
        <w:tab/>
        <w:t>Письмо В.М. Хелею</w:t>
        <w:tab/>
        <w:t>18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2</w:t>
        <w:tab/>
        <w:t>Дек. 11, 1888</w:t>
        <w:tab/>
        <w:t>П 18 1888</w:t>
        <w:tab/>
        <w:t>Письма Батлеру и его жене</w:t>
        <w:tab/>
        <w:t>1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3</w:t>
        <w:tab/>
        <w:t>Дек. 15, 1888</w:t>
        <w:tab/>
        <w:t>П 20а 1888            Братьям, собравшимся в неделю молитвы</w:t>
        <w:tab/>
        <w:t>196</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4</w:t>
        <w:tab/>
        <w:t>Дек. -, 1888</w:t>
        <w:tab/>
        <w:t>Р 24 1888</w:t>
        <w:tab/>
        <w:t>Вспоминая об Миннеаполисе</w:t>
        <w:tab/>
        <w:t xml:space="preserve">203   </w:t>
      </w:r>
      <w:r>
        <w:rPr>
          <w:rFonts w:cs="Arial Narrow" w:ascii="Arial Narrow" w:hAnsi="Arial Narrow"/>
          <w:b/>
          <w:sz w:val="19"/>
          <w:szCs w:val="19"/>
        </w:rPr>
        <w:t>[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5</w:t>
        <w:tab/>
        <w:t>Янв. 18, 1889</w:t>
        <w:tab/>
        <w:t>П 22 1889</w:t>
        <w:tab/>
        <w:t>К Р.А. Ундервиду (ср. П. 22а 1889)</w:t>
        <w:tab/>
        <w:t>23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6</w:t>
        <w:tab/>
        <w:t>Янв. 18, 1889</w:t>
        <w:tab/>
        <w:t>П 22а 1889</w:t>
        <w:tab/>
        <w:t>К Р.А. Ундервиду (ср. П. 22 1889)</w:t>
        <w:tab/>
        <w:t>24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7</w:t>
        <w:tab/>
        <w:t>Янв. 26, 1889</w:t>
        <w:tab/>
        <w:t>П 3 1889</w:t>
        <w:tab/>
        <w:t>К Р.А. Ундервиду</w:t>
        <w:tab/>
        <w:t>2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8</w:t>
        <w:tab/>
        <w:t>Янв. -, 1889</w:t>
        <w:tab/>
        <w:t>Р 16 1889</w:t>
        <w:tab/>
        <w:t>Различать истину</w:t>
        <w:tab/>
        <w:t>25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9</w:t>
        <w:tab/>
        <w:t>Фев. 8, 1889</w:t>
        <w:tab/>
        <w:t>П 23 1889</w:t>
        <w:tab/>
        <w:t>К Р.А. Ундервиду</w:t>
        <w:tab/>
        <w:t>26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Март 5, 1889</w:t>
        <w:tab/>
        <w:t>РГ 3/5/89</w:t>
        <w:tab/>
        <w:t>Встреча в южном Ланкастере</w:t>
        <w:tab/>
        <w:t>26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Март -, 1889</w:t>
        <w:tab/>
        <w:t>Р 19 1889</w:t>
        <w:tab/>
        <w:t>Дневник выступления</w:t>
        <w:tab/>
        <w:t>26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Апр. 4, 1889</w:t>
        <w:tab/>
        <w:t>П 49 1889</w:t>
        <w:tab/>
        <w:t>К Д.Х. Моррисону</w:t>
        <w:tab/>
        <w:t>27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3</w:t>
        <w:tab/>
        <w:t>Апр. -, 1889</w:t>
        <w:tab/>
        <w:t>П 85 1889</w:t>
        <w:tab/>
        <w:t>К моим дорогим братьям</w:t>
        <w:tab/>
        <w:t>27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Апр. 7, 1889</w:t>
        <w:tab/>
        <w:t>П 1 1889</w:t>
        <w:tab/>
        <w:t>К В.К. Уайт</w:t>
        <w:tab/>
        <w:t>28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Апр. 7, 1889</w:t>
        <w:tab/>
        <w:t>П 14а 1889</w:t>
        <w:tab/>
        <w:t xml:space="preserve"> К Д.Е. Уайт (фрагмент)</w:t>
        <w:tab/>
        <w:t>29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Май 2, 1889</w:t>
        <w:tab/>
        <w:t>П 50 1889</w:t>
        <w:tab/>
        <w:t>К Д. Фарго</w:t>
        <w:tab/>
        <w:t>29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Май 12, 1889</w:t>
        <w:tab/>
        <w:t>Р 2 1889</w:t>
        <w:tab/>
        <w:t>Утренняя беседа</w:t>
        <w:tab/>
        <w:t>30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8</w:t>
        <w:tab/>
        <w:t>Май 12, 1889</w:t>
        <w:tab/>
        <w:t>П 14 1889</w:t>
        <w:tab/>
        <w:t>К детям семьи</w:t>
        <w:tab/>
        <w:t>30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9</w:t>
        <w:tab/>
        <w:t>Май -, 1889                        СЦ 5, 692-696</w:t>
        <w:tab/>
        <w:t>Необнаруженные отчеты</w:t>
        <w:tab/>
        <w:t>32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0</w:t>
        <w:tab/>
        <w:t>Июнь 2, 1889</w:t>
        <w:tab/>
        <w:t>П 5 1889</w:t>
        <w:tab/>
        <w:t>К Х. Миллеру</w:t>
        <w:tab/>
        <w:t>33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1</w:t>
        <w:tab/>
        <w:t>Июнь 14, 1889</w:t>
        <w:tab/>
        <w:t>П 55 1889</w:t>
        <w:tab/>
        <w:t>К У. Смиту (неоконченное)</w:t>
        <w:tab/>
        <w:t>3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2</w:t>
        <w:tab/>
        <w:t>Июнь 19, 1889</w:t>
        <w:tab/>
        <w:t>Р 5 1889</w:t>
        <w:tab/>
        <w:t>Проповедь</w:t>
        <w:tab/>
        <w:t>3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3</w:t>
        <w:tab/>
        <w:t>Июнь -, 1889</w:t>
        <w:tab/>
        <w:t>Р 20 1889</w:t>
        <w:tab/>
        <w:t>Опыты после Минеаполисской ГК</w:t>
        <w:tab/>
        <w:t>352</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4</w:t>
        <w:tab/>
        <w:t>Июль 15, 1889</w:t>
        <w:tab/>
        <w:t>П 70 1889</w:t>
        <w:tab/>
        <w:t>К Мэри Уайт</w:t>
        <w:tab/>
        <w:t>38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45</w:t>
        <w:tab/>
        <w:t>Июль 23, 1889</w:t>
        <w:tab/>
        <w:t>РГ 7/23/89</w:t>
        <w:tab/>
        <w:t>Лагерное собрание, Оттава, Канзас</w:t>
        <w:tab/>
        <w:t>386</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6</w:t>
        <w:tab/>
        <w:t>Июль 23, 1889</w:t>
        <w:tab/>
        <w:t>П 4 1889</w:t>
        <w:tab/>
        <w:t>К проповедникамМ. И Х. Миллерам</w:t>
        <w:tab/>
        <w:t>38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7</w:t>
        <w:tab/>
        <w:t>Сент. 13, 1889</w:t>
        <w:tab/>
        <w:t>Р 27 1889</w:t>
        <w:tab/>
        <w:t>Советы служителям</w:t>
        <w:tab/>
        <w:t>42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8</w:t>
        <w:tab/>
        <w:t>Сент. -, 1889</w:t>
        <w:tab/>
        <w:t>П 87 1889</w:t>
        <w:tab/>
        <w:t>К Урии Смиту</w:t>
        <w:tab/>
        <w:t>4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9</w:t>
        <w:tab/>
        <w:t>Окт. -, 1889</w:t>
        <w:tab/>
        <w:t>П 24 1889</w:t>
        <w:tab/>
        <w:t>К Генеральной Конференции</w:t>
        <w:tab/>
        <w:t>43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Том второй [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w:t>
        <w:tab/>
        <w:t>Окт.-, 1889</w:t>
        <w:tab/>
        <w:t>Р 10 1889</w:t>
        <w:tab/>
        <w:t>Превосходство Христа</w:t>
        <w:tab/>
        <w:t>4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w:t>
        <w:tab/>
        <w:t>Окт. 29, 1889</w:t>
        <w:tab/>
        <w:t>П 76 1889</w:t>
        <w:tab/>
        <w:t>К Мэри Уайт</w:t>
        <w:tab/>
        <w:t>4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w:t>
        <w:tab/>
        <w:t>Окт. -, 1889</w:t>
        <w:tab/>
        <w:t>Р 22 1889</w:t>
        <w:tab/>
        <w:t>Дневник – Вступление</w:t>
        <w:tab/>
        <w:t>45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4</w:t>
        <w:tab/>
        <w:t>Окт. 31, 1889</w:t>
        <w:tab/>
        <w:t>П 77 1889               К Мэри Уай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w:t>
        <w:tab/>
        <w:t>Нояб. 4, 1889</w:t>
        <w:tab/>
        <w:t>Р 6 1889</w:t>
        <w:tab/>
        <w:t>Результаты ГК 1889 г.</w:t>
        <w:tab/>
        <w:t>47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w:t>
        <w:tab/>
        <w:t>Нояб. 20, 1889</w:t>
        <w:tab/>
        <w:t>П 57 1889</w:t>
        <w:tab/>
        <w:t>Братьям и сестрам</w:t>
        <w:tab/>
        <w:t>49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7</w:t>
        <w:tab/>
        <w:t>Дек.-, 1889</w:t>
        <w:tab/>
        <w:t>Р 18 1888</w:t>
        <w:tab/>
        <w:t>Призыв к воскресному движению</w:t>
        <w:tab/>
        <w:t>50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Дек.-, 1889</w:t>
        <w:tab/>
        <w:t>Р 13 1889</w:t>
        <w:tab/>
        <w:t>Стоять на пограничных знаках</w:t>
        <w:tab/>
        <w:t>51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9</w:t>
        <w:tab/>
        <w:t>Янв. 6, 1890</w:t>
        <w:tab/>
        <w:t>П 23 1890</w:t>
        <w:tab/>
        <w:t>К брату Стоуну</w:t>
        <w:tab/>
        <w:t>5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Янв. 7, 1890</w:t>
        <w:tab/>
        <w:t>Р 25 1890</w:t>
        <w:tab/>
        <w:t>Дневник. Вступление</w:t>
        <w:tab/>
        <w:t>5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Янв. 17, 1890</w:t>
        <w:tab/>
        <w:t>П 53 18900</w:t>
        <w:tab/>
        <w:t>Бр. Балленджеру и Л. Смиту</w:t>
        <w:tab/>
        <w:t>52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Янв. 29, 1890</w:t>
        <w:tab/>
        <w:t>РГ 2/18/90</w:t>
        <w:tab/>
        <w:t>Утренняя беседа</w:t>
        <w:tab/>
        <w:t>5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3</w:t>
        <w:tab/>
        <w:t>Фев. 3, 1890</w:t>
        <w:tab/>
        <w:t>Р 9 1890</w:t>
        <w:tab/>
        <w:t>Замечания в Библ. школе</w:t>
        <w:tab/>
        <w:t>5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Фев. 4, 1890</w:t>
        <w:tab/>
        <w:t>РГ 3/18/90     Утренняя беседа. Издана из рукописи № 9, 1890</w:t>
        <w:tab/>
        <w:t>54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5</w:t>
        <w:tab/>
        <w:t>Фев. 6, 1890</w:t>
        <w:tab/>
        <w:t>РГ 3/25/90</w:t>
        <w:tab/>
        <w:t>Утренняя беседа</w:t>
        <w:tab/>
        <w:t>5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6</w:t>
        <w:tab/>
        <w:t>Фев. 6, 1890</w:t>
        <w:tab/>
        <w:t>Р 19 1890</w:t>
        <w:tab/>
        <w:t>Замечания в Библ. школе</w:t>
        <w:tab/>
        <w:t>54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Фев. 6, 1890</w:t>
        <w:tab/>
        <w:t>РГ 3/11/90</w:t>
        <w:tab/>
        <w:t>Молитва Христа о единстве  (из Р 10 1890)</w:t>
        <w:tab/>
        <w:t>55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Фев. 7, 1890</w:t>
        <w:tab/>
        <w:t>Р 56 1890</w:t>
        <w:tab/>
        <w:t>Замечания в Библ. школе</w:t>
        <w:tab/>
        <w:t>5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9</w:t>
        <w:tab/>
        <w:t>Янв./Фев., 1890</w:t>
        <w:tab/>
        <w:t>Р 22 1890</w:t>
        <w:tab/>
        <w:t>Вступления к дневнику</w:t>
        <w:tab/>
        <w:t>56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Март 6, 1890</w:t>
        <w:tab/>
        <w:t>П 18д 1890</w:t>
        <w:tab/>
        <w:t>К М. Ларсону</w:t>
        <w:tab/>
        <w:t>58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Март 7, 1890</w:t>
        <w:tab/>
        <w:t>П 80 1890</w:t>
        <w:tab/>
        <w:t>К В.К. Уайт</w:t>
        <w:tab/>
        <w:t>5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2</w:t>
        <w:tab/>
        <w:t>Март 8, 1890</w:t>
        <w:tab/>
        <w:t>Р 4 1890</w:t>
        <w:tab/>
        <w:t>Проповедь</w:t>
        <w:tab/>
        <w:t>59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3</w:t>
        <w:tab/>
        <w:t>Март 8, 1890</w:t>
        <w:tab/>
        <w:t>П 59 1890</w:t>
        <w:tab/>
        <w:t xml:space="preserve"> К Урии Смиту</w:t>
        <w:tab/>
        <w:t>59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4</w:t>
        <w:tab/>
        <w:t>Март 9, 1890                       р 2 1890                 Проповедь (неполная)</w:t>
        <w:tab/>
        <w:t>6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5</w:t>
        <w:tab/>
        <w:t>Март 9, 1890</w:t>
        <w:tab/>
        <w:t>П 82 1890</w:t>
        <w:tab/>
        <w:t xml:space="preserve"> К В.К. Уайт и жене</w:t>
        <w:tab/>
        <w:t xml:space="preserve">617   </w:t>
      </w:r>
      <w:r>
        <w:rPr>
          <w:rFonts w:cs="Arial Narrow" w:ascii="Arial Narrow" w:hAnsi="Arial Narrow"/>
          <w:b/>
          <w:sz w:val="19"/>
          <w:szCs w:val="19"/>
        </w:rPr>
        <w:t>[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6</w:t>
        <w:tab/>
        <w:t>Март 10, 1890</w:t>
        <w:tab/>
        <w:t>П 60 1890</w:t>
        <w:tab/>
        <w:t>К В.А. Колкорду (неполное)</w:t>
        <w:tab/>
        <w:t>6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7</w:t>
        <w:tab/>
        <w:t>Март 10, 1890</w:t>
        <w:tab/>
        <w:t>П 30 1890</w:t>
        <w:tab/>
        <w:t>К В.К. Уайт и жене</w:t>
        <w:tab/>
        <w:t>62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8</w:t>
        <w:tab/>
        <w:t>Март 13, 1890</w:t>
        <w:tab/>
        <w:t>П 83 1890</w:t>
        <w:tab/>
        <w:t>К В.К. Уайт и жене</w:t>
        <w:tab/>
        <w:t>62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9</w:t>
        <w:tab/>
        <w:t>Март 16, 1890</w:t>
        <w:tab/>
        <w:t>Р 2 1890</w:t>
        <w:tab/>
        <w:t>Проповедь</w:t>
        <w:tab/>
        <w:t>6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Март 19, 1890</w:t>
        <w:tab/>
        <w:t>П 84 1890</w:t>
        <w:tab/>
        <w:t>К В.К. Уайт и жене</w:t>
        <w:tab/>
        <w:t>64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Май 8, 1890</w:t>
        <w:tab/>
        <w:t>П 46 1890</w:t>
        <w:tab/>
        <w:t>К О.А. Олсену</w:t>
        <w:tab/>
        <w:t>64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Май 14, 1890</w:t>
        <w:tab/>
        <w:t>П 1 1890</w:t>
        <w:tab/>
        <w:t>К братьям</w:t>
        <w:tab/>
        <w:t>6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3</w:t>
        <w:tab/>
        <w:t>Май 18, 1890</w:t>
        <w:tab/>
        <w:t>Р 24 1890               Иисус- наш Искупитель и Правитель</w:t>
        <w:tab/>
        <w:t>66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Май 27, 1890</w:t>
        <w:tab/>
        <w:t>РГ 5/27/90</w:t>
        <w:tab/>
        <w:t>Живые Каналы света</w:t>
        <w:tab/>
        <w:t>67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Июнь 21, 1890</w:t>
        <w:tab/>
        <w:t>П 115 1890</w:t>
        <w:tab/>
        <w:t>К О.А. Олсену</w:t>
        <w:tab/>
        <w:t>67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Июль 27, 1890</w:t>
        <w:tab/>
        <w:t>П 97 1890</w:t>
        <w:tab/>
        <w:t>К В.К. Уайт</w:t>
        <w:tab/>
        <w:t>68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Авг. 19, 1890</w:t>
        <w:tab/>
        <w:t>П 103 1890</w:t>
        <w:tab/>
        <w:t>К В.К. Уайт</w:t>
        <w:tab/>
        <w:t>68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8</w:t>
        <w:tab/>
        <w:t>Авг. 26, 1890</w:t>
        <w:tab/>
        <w:t>РГ 8/26/90</w:t>
        <w:tab/>
        <w:t>Праведность Христа</w:t>
        <w:tab/>
        <w:t>69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9</w:t>
        <w:tab/>
        <w:t>Авг. -, 1890</w:t>
        <w:tab/>
        <w:t>П 11 1890</w:t>
        <w:tab/>
        <w:t>Брату и сестре Гармире</w:t>
        <w:tab/>
        <w:t>69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0</w:t>
        <w:tab/>
        <w:t>Авг. 27, 1890</w:t>
        <w:tab/>
        <w:t>П 116 1890</w:t>
        <w:tab/>
        <w:t>К О.А. Олсену</w:t>
        <w:tab/>
        <w:t>70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1</w:t>
        <w:tab/>
        <w:t>Сент. 17, 1890</w:t>
        <w:tab/>
        <w:t>П 67 1890</w:t>
        <w:tab/>
        <w:t>К братьям в слудении</w:t>
        <w:tab/>
        <w:t>7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2</w:t>
        <w:tab/>
        <w:t>Сент. 18, 1890</w:t>
        <w:tab/>
        <w:t>П 36а 1890</w:t>
        <w:tab/>
        <w:t>К Д.С. Машбурн</w:t>
        <w:tab/>
        <w:t>70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3</w:t>
        <w:tab/>
        <w:t>Окт. 7, 1890</w:t>
        <w:tab/>
        <w:t>П 20 1890</w:t>
        <w:tab/>
        <w:t>К О.А. Олсену</w:t>
        <w:tab/>
        <w:t>71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4</w:t>
        <w:tab/>
        <w:t>Нояб.-, 1890</w:t>
        <w:tab/>
        <w:t>П 1890</w:t>
        <w:tab/>
        <w:t>К ответственным братьям</w:t>
        <w:tab/>
        <w:t>7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5</w:t>
        <w:tab/>
        <w:t>Нояб. 25, 1890</w:t>
        <w:tab/>
        <w:t>П 73 1890</w:t>
        <w:tab/>
        <w:t>К У. Смиту</w:t>
        <w:tab/>
        <w:t>7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6</w:t>
        <w:tab/>
        <w:t>Дек. 6, 1890</w:t>
        <w:tab/>
        <w:t>П 109 1890</w:t>
        <w:tab/>
        <w:t>К В.К. Уайт, Д.Е. Уайт и жене</w:t>
        <w:tab/>
        <w:t>73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7</w:t>
        <w:tab/>
        <w:t>Дек. 15, 1890</w:t>
        <w:tab/>
        <w:t>П 43 1890</w:t>
        <w:tab/>
        <w:t>К О.А. Олсену (ср. П. 43а)</w:t>
        <w:tab/>
        <w:t>74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8</w:t>
        <w:tab/>
        <w:t>Дек. 18, 1890</w:t>
        <w:tab/>
        <w:t>П 43а 1890</w:t>
        <w:tab/>
        <w:t>К О.А. Олсену (ср. П 43)</w:t>
        <w:tab/>
        <w:t>7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9</w:t>
        <w:tab/>
        <w:t>Дек. 22, 1890</w:t>
        <w:tab/>
        <w:t>П 112 1890</w:t>
        <w:tab/>
        <w:t>К В.К. Уайт; Д.Е. Уайт и жене</w:t>
        <w:tab/>
        <w:t>75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0</w:t>
        <w:tab/>
        <w:t>Дек 23, 1890</w:t>
        <w:tab/>
        <w:t>РГ 12/23/90</w:t>
        <w:tab/>
        <w:t>Будь ревностен и покайся</w:t>
        <w:tab/>
        <w:t>76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1</w:t>
        <w:tab/>
        <w:t>Дек. …, 1890</w:t>
        <w:tab/>
        <w:t>Р 53 1890</w:t>
        <w:tab/>
        <w:t>Дневник – вступление</w:t>
        <w:tab/>
        <w:t xml:space="preserve">766   </w:t>
      </w:r>
      <w:r>
        <w:rPr>
          <w:rFonts w:cs="Arial Narrow" w:ascii="Arial Narrow" w:hAnsi="Arial Narrow"/>
          <w:b/>
          <w:sz w:val="19"/>
          <w:szCs w:val="19"/>
        </w:rPr>
        <w:t>[1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2</w:t>
        <w:tab/>
        <w:t>Дек. …, 1890</w:t>
        <w:tab/>
        <w:t>Р 54 1890</w:t>
        <w:tab/>
        <w:t>Дневник – вступление</w:t>
        <w:tab/>
        <w:t>78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3</w:t>
        <w:tab/>
        <w:t>Дек. 31, 1890</w:t>
        <w:tab/>
        <w:t>П 40 1890</w:t>
        <w:tab/>
        <w:t>К У. Смиту</w:t>
        <w:tab/>
        <w:t>7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4</w:t>
        <w:tab/>
        <w:t>---------- 1890</w:t>
        <w:tab/>
        <w:t>Р 31 1890</w:t>
        <w:tab/>
        <w:t>Распространение Великой борьбы</w:t>
        <w:tab/>
        <w:t>80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5</w:t>
        <w:tab/>
        <w:t>---------- 1890</w:t>
        <w:tab/>
        <w:t>Р 36 1890     Опасность ложных идей  об оправдании верой</w:t>
        <w:tab/>
        <w:t>81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6</w:t>
        <w:tab/>
        <w:t>---------- 1890</w:t>
        <w:tab/>
        <w:t>Р 37 1890</w:t>
        <w:tab/>
        <w:t>Свет в Слове Божьем</w:t>
        <w:tab/>
        <w:t>82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7</w:t>
        <w:tab/>
        <w:t>---------- 1890</w:t>
        <w:tab/>
        <w:t>Р 55 1890</w:t>
        <w:tab/>
        <w:t>Опасность доверять мудрости людей</w:t>
        <w:tab/>
        <w:t>83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8</w:t>
        <w:tab/>
        <w:t>Янв. 6, 1891</w:t>
        <w:tab/>
        <w:t>П 20 1891</w:t>
        <w:tab/>
        <w:t>К У. Смиту</w:t>
        <w:tab/>
        <w:t>84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9</w:t>
        <w:tab/>
        <w:t>Янв. 8, 1891</w:t>
        <w:tab/>
        <w:t>П 32 1891</w:t>
        <w:tab/>
        <w:t>К Д.С. Маштурну и его жене</w:t>
        <w:tab/>
        <w:t>8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0</w:t>
        <w:tab/>
        <w:t>Янв. 9, 1891</w:t>
        <w:tab/>
        <w:t>Р 2 1891</w:t>
        <w:tab/>
        <w:t>Миссионерская рабо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1</w:t>
        <w:tab/>
        <w:t>Янв. 9, 1891</w:t>
        <w:tab/>
        <w:t>Р 3 1891</w:t>
        <w:tab/>
        <w:t>Дневник – вступление</w:t>
        <w:tab/>
        <w:t>8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2</w:t>
        <w:tab/>
        <w:t>Янв. …, 1891</w:t>
        <w:tab/>
        <w:t>Р 40 1891</w:t>
        <w:tab/>
        <w:t>Дневник – вступление</w:t>
        <w:tab/>
        <w:t>86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3</w:t>
        <w:tab/>
        <w:t>Фев. 27, 1891</w:t>
        <w:tab/>
        <w:t>Р 21 1891</w:t>
        <w:tab/>
        <w:t>Дневник - вступление</w:t>
        <w:tab/>
        <w:t>8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4</w:t>
        <w:tab/>
        <w:t>Март 24, 1891</w:t>
        <w:tab/>
        <w:t>БГК 4/13/91</w:t>
        <w:tab/>
        <w:t>Наши нынешние опасности</w:t>
        <w:tab/>
        <w:t>90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5</w:t>
        <w:tab/>
        <w:t>Март …, 1891</w:t>
        <w:tab/>
        <w:t>Р 30 1890</w:t>
        <w:tab/>
        <w:t>Статья, которую читали на ГК 1891 г.</w:t>
        <w:tab/>
        <w:t>9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Том трет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w:t>
        <w:tab/>
        <w:t>Март …, 1891</w:t>
        <w:tab/>
        <w:t>Р 40 1890</w:t>
        <w:tab/>
        <w:t>Видение в Саламанке</w:t>
        <w:tab/>
        <w:t>91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w:t>
        <w:tab/>
        <w:t>Март …, 1891</w:t>
        <w:tab/>
        <w:t>Памфлет               Опасность принятия мирской политики в работе                    Божьей (см. СП 460-471)</w:t>
        <w:tab/>
        <w:t>9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w:t>
        <w:tab/>
        <w:t>Сент. 5, 1891</w:t>
        <w:tab/>
        <w:t>РГ 3/22/92</w:t>
        <w:tab/>
        <w:t>Проповедь</w:t>
        <w:tab/>
        <w:t>95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ab/>
        <w:tab/>
        <w:tab/>
        <w:t>4/05/9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w:t>
        <w:tab/>
        <w:t>Дек. 11, 1891</w:t>
        <w:tab/>
        <w:t>П 14 1891</w:t>
        <w:tab/>
        <w:t>Хаскеллу С.Н.</w:t>
        <w:tab/>
        <w:t>96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w:t>
        <w:tab/>
        <w:t>Апр. 15, 1892</w:t>
        <w:tab/>
        <w:t>П 18 1892</w:t>
        <w:tab/>
        <w:t>Д.К. Келлогу</w:t>
        <w:tab/>
        <w:t>97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w:t>
        <w:tab/>
        <w:t>Май 29, 1892</w:t>
        <w:tab/>
        <w:t>П 16г 1892</w:t>
        <w:tab/>
        <w:t>С.Н. Хаскеллу</w:t>
        <w:tab/>
        <w:t>98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7</w:t>
        <w:tab/>
        <w:t>Июль 26, 1892</w:t>
        <w:tab/>
        <w:t>РГ 7/26/92</w:t>
        <w:tab/>
        <w:t>Исследование Писания</w:t>
        <w:tab/>
        <w:t>99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Авг. 22, 1892</w:t>
        <w:tab/>
        <w:t>П 13 1892</w:t>
        <w:tab/>
        <w:t>Хаскеллу С.Н.</w:t>
        <w:tab/>
        <w:t>99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9</w:t>
        <w:tab/>
        <w:t>Авг. 30, 1892</w:t>
        <w:tab/>
        <w:t>П 25б 1892</w:t>
        <w:tab/>
        <w:t xml:space="preserve"> У. Смиту</w:t>
        <w:tab/>
        <w:t>100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Сент. 1, 1892</w:t>
        <w:tab/>
        <w:t>П 19д 1892</w:t>
        <w:tab/>
        <w:t>О.А. Олсену</w:t>
        <w:tab/>
        <w:t>1018   [</w:t>
      </w:r>
      <w:r>
        <w:rPr>
          <w:rFonts w:cs="Arial Narrow" w:ascii="Arial Narrow" w:hAnsi="Arial Narrow"/>
          <w:b/>
          <w:sz w:val="19"/>
          <w:szCs w:val="19"/>
        </w:rPr>
        <w:t>1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Сент. 2, 1892</w:t>
        <w:tab/>
        <w:t>П 14 1892</w:t>
        <w:tab/>
        <w:t>С.Н. Хаскеллу</w:t>
        <w:tab/>
        <w:t>10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Сент. 2, 1892</w:t>
        <w:tab/>
        <w:t>П 16</w:t>
      </w:r>
      <w:r>
        <w:rPr>
          <w:rFonts w:cs="Arial Narrow" w:ascii="Arial Narrow" w:hAnsi="Arial Narrow"/>
          <w:sz w:val="19"/>
          <w:szCs w:val="19"/>
          <w:lang w:val="en-US"/>
        </w:rPr>
        <w:t>j</w:t>
      </w:r>
      <w:r>
        <w:rPr>
          <w:rFonts w:cs="Arial Narrow" w:ascii="Arial Narrow" w:hAnsi="Arial Narrow"/>
          <w:sz w:val="19"/>
          <w:szCs w:val="19"/>
        </w:rPr>
        <w:t xml:space="preserve"> 1892</w:t>
        <w:tab/>
        <w:t>А.Т. Джоунсу</w:t>
        <w:tab/>
        <w:t>10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3</w:t>
        <w:tab/>
        <w:t>Сент. 19, 1892</w:t>
        <w:tab/>
        <w:t>П 24 1892</w:t>
        <w:tab/>
        <w:t>У Смиту</w:t>
        <w:tab/>
        <w:t>104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Сент. …, 1892</w:t>
        <w:tab/>
        <w:t>РГ 4/41/93</w:t>
        <w:tab/>
        <w:t>Обращение к Церкви</w:t>
        <w:tab/>
        <w:t>10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ab/>
        <w:tab/>
        <w:t>4/18/93</w:t>
        <w:tab/>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5</w:t>
        <w:tab/>
        <w:t>Окт. 18. 1892</w:t>
        <w:tab/>
        <w:t xml:space="preserve">РГ 10/18/92 </w:t>
        <w:tab/>
        <w:t>Работа оппозиции</w:t>
        <w:tab/>
        <w:t>10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6</w:t>
        <w:tab/>
        <w:t>Нояб. 5, 1892</w:t>
        <w:tab/>
        <w:t>П 2а 1892</w:t>
        <w:tab/>
        <w:t>Е.Е. Бельдену и жене</w:t>
        <w:tab/>
        <w:t>106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Нояб. 22, 1892</w:t>
        <w:tab/>
        <w:t>РГ 11/22/92</w:t>
        <w:tab/>
        <w:t>Опасности и преимущества</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ab/>
        <w:tab/>
        <w:t>11/29/92</w:t>
        <w:tab/>
        <w:t>последних дней</w:t>
        <w:tab/>
        <w:t>107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Дек. 6, 1892</w:t>
        <w:tab/>
        <w:t>РГ 12/6/92</w:t>
        <w:tab/>
        <w:t>Определенный трубный зов</w:t>
        <w:tab/>
        <w:t>107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ab/>
        <w:tab/>
        <w:tab/>
        <w:t>12/13/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9</w:t>
        <w:tab/>
        <w:t>Дек. 22, 1892</w:t>
        <w:tab/>
        <w:t>П 47 1892</w:t>
        <w:tab/>
        <w:t>Д.Х. Моррисону</w:t>
        <w:tab/>
        <w:t>108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 1892</w:t>
        <w:tab/>
        <w:t>Р 24 1892</w:t>
        <w:tab/>
        <w:t>Любовь – нужда Церкви</w:t>
        <w:tab/>
        <w:t>10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Янв. 9, 1893</w:t>
        <w:tab/>
        <w:t>П 20а 1893</w:t>
        <w:tab/>
        <w:t>Капитану Элдриджу</w:t>
        <w:tab/>
        <w:t>109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2</w:t>
        <w:tab/>
        <w:t>Янв. 9, 1893</w:t>
        <w:tab/>
        <w:t>П 77 1892</w:t>
        <w:tab/>
        <w:t>М. Ингс</w:t>
        <w:tab/>
        <w:t>111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3</w:t>
        <w:tab/>
        <w:t>Янв. 20, 1893</w:t>
        <w:tab/>
        <w:t>П 61 1893</w:t>
        <w:tab/>
        <w:t>И.Д. Ван Хорну</w:t>
        <w:tab/>
        <w:t>11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4</w:t>
        <w:tab/>
        <w:t>Янв. …, 1893</w:t>
        <w:tab/>
        <w:t>П 86а 1893</w:t>
        <w:tab/>
        <w:t>Д.Х. Келлогу и жене</w:t>
        <w:tab/>
        <w:t>114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5</w:t>
        <w:tab/>
        <w:t>Апр. 9, 1893</w:t>
        <w:tab/>
        <w:t>П 44 1893</w:t>
        <w:tab/>
        <w:t>А.Т. Джоунсу</w:t>
        <w:tab/>
        <w:t>116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6</w:t>
        <w:tab/>
        <w:t>Апр. …, 1893</w:t>
        <w:tab/>
        <w:t>Р 80 1893</w:t>
        <w:tab/>
        <w:t>Дневник. Вступление</w:t>
        <w:tab/>
        <w:t>116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7</w:t>
        <w:tab/>
        <w:t>Апр. 24, 1893</w:t>
        <w:tab/>
        <w:t>П 79 1893</w:t>
        <w:tab/>
        <w:t>Х. Линдсею</w:t>
        <w:tab/>
        <w:t>117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8</w:t>
        <w:tab/>
        <w:t>Май 12, 1893</w:t>
        <w:tab/>
        <w:t>П 41а 1893</w:t>
        <w:tab/>
        <w:t>С.Н. Хаскеллу</w:t>
        <w:tab/>
        <w:t>118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9</w:t>
        <w:tab/>
        <w:t>Июль12, 1893</w:t>
        <w:tab/>
        <w:t>П 9 1893</w:t>
        <w:tab/>
        <w:t>Ф.Е. Белдену и жене</w:t>
        <w:tab/>
        <w:t>118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Июль 19, 1893</w:t>
        <w:tab/>
        <w:t>П 69 1893</w:t>
        <w:tab/>
        <w:t>Л. Никола</w:t>
        <w:tab/>
        <w:t>11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Июль 19, 1893</w:t>
        <w:tab/>
        <w:t>Р 81 1893</w:t>
        <w:tab/>
        <w:t>Дневник – вступление</w:t>
        <w:tab/>
        <w:t>119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Июль 20, 1893</w:t>
        <w:tab/>
        <w:t>П 60 1893</w:t>
        <w:tab/>
        <w:t>И.Д. Ван Хорну</w:t>
        <w:tab/>
        <w:t>119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33</w:t>
        <w:tab/>
        <w:t>Сент. 7, 1893</w:t>
        <w:tab/>
        <w:t>П 40 1893</w:t>
        <w:tab/>
        <w:t>С. МакКулагу и жене</w:t>
        <w:tab/>
        <w:t>120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Нояб. 30, 1893</w:t>
        <w:tab/>
        <w:t>П 58 1893</w:t>
        <w:tab/>
        <w:t>У. Смиту</w:t>
        <w:tab/>
        <w:t>121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 1893</w:t>
        <w:tab/>
        <w:t>Р 61 1893</w:t>
        <w:tab/>
        <w:t>Офис Ревью энд Геральд</w:t>
        <w:tab/>
        <w:t xml:space="preserve">1813   </w:t>
      </w:r>
      <w:r>
        <w:rPr>
          <w:rFonts w:cs="Arial Narrow" w:ascii="Arial Narrow" w:hAnsi="Arial Narrow"/>
          <w:b/>
          <w:sz w:val="19"/>
          <w:szCs w:val="19"/>
        </w:rPr>
        <w:t>[1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Март …, 1894</w:t>
        <w:tab/>
        <w:t>П 76 1894</w:t>
        <w:tab/>
        <w:t>Роуссу</w:t>
        <w:tab/>
        <w:t>12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Март 20, 1894</w:t>
        <w:tab/>
        <w:t>РГ 3/20/94</w:t>
        <w:tab/>
        <w:t>Христос – центр вести</w:t>
        <w:tab/>
        <w:t>12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8</w:t>
        <w:tab/>
        <w:t>Апр. 14, 1894</w:t>
        <w:tab/>
        <w:t>П 20 1894</w:t>
        <w:tab/>
        <w:t>К. Элдриджу и жене</w:t>
        <w:tab/>
        <w:t>122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9</w:t>
        <w:tab/>
        <w:t>Май 6, 1894</w:t>
        <w:tab/>
        <w:t>П 41 1894</w:t>
        <w:tab/>
        <w:t>К.Х. Джоунсу</w:t>
        <w:tab/>
        <w:t>123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0</w:t>
        <w:tab/>
        <w:t>Июнь 1, 1894</w:t>
        <w:tab/>
        <w:t>П 27 1894</w:t>
        <w:tab/>
        <w:t>С.Н. Хаскеллу</w:t>
        <w:tab/>
        <w:t>124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1</w:t>
        <w:tab/>
        <w:t>Июнь 10, 1894</w:t>
        <w:tab/>
        <w:t>П 57 1894</w:t>
        <w:tab/>
        <w:t>О.А. Олсену</w:t>
        <w:tab/>
        <w:t>12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2</w:t>
        <w:tab/>
        <w:t>Авг. 3, 1894</w:t>
        <w:tab/>
        <w:t>Р 34 1894</w:t>
        <w:tab/>
        <w:t>Без заглавия</w:t>
        <w:tab/>
        <w:t>126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3</w:t>
        <w:tab/>
        <w:t>Авг. …, 1894</w:t>
        <w:tab/>
        <w:t>П 5 1894</w:t>
        <w:tab/>
        <w:t>О.А. Олсену</w:t>
        <w:tab/>
        <w:t>128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4</w:t>
        <w:tab/>
        <w:t>Окт. 21, 1894</w:t>
        <w:tab/>
        <w:t>П 2 1894</w:t>
        <w:tab/>
        <w:t>Братьям, собравшимся на ГК</w:t>
        <w:tab/>
        <w:t>128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5</w:t>
        <w:tab/>
        <w:t>окт. 27, 1894</w:t>
        <w:tab/>
        <w:t>П 31а 1894</w:t>
        <w:tab/>
        <w:t>А.Р. Генри</w:t>
        <w:tab/>
        <w:t>129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6</w:t>
        <w:tab/>
        <w:t>Нояб. 26, 1894</w:t>
        <w:tab/>
        <w:t>П 58 1894</w:t>
        <w:tab/>
        <w:t>О.А. Олсену</w:t>
        <w:tab/>
        <w:t>13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7</w:t>
        <w:tab/>
        <w:t>Май 1, 1895</w:t>
        <w:tab/>
        <w:t>П 57 1895</w:t>
        <w:tab/>
        <w:t>О.А. Олсену</w:t>
        <w:tab/>
        <w:t>132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8</w:t>
        <w:tab/>
        <w:t>Май 1, 1895</w:t>
        <w:tab/>
        <w:t>П 51а 1895</w:t>
        <w:tab/>
        <w:t>Х. Линдсею</w:t>
        <w:tab/>
        <w:t>134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9</w:t>
        <w:tab/>
        <w:t>Май 30, 1895</w:t>
        <w:tab/>
        <w:t>Р 18 1896</w:t>
        <w:tab/>
        <w:t xml:space="preserve">Опасность самодеятельност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в работе Божьей</w:t>
        <w:tab/>
        <w:t>13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Четвертый том</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w:t>
        <w:tab/>
        <w:t>Июнь 1, 1895</w:t>
        <w:tab/>
        <w:t>П 76 1895</w:t>
        <w:tab/>
        <w:t>А.О. Таиту</w:t>
        <w:tab/>
        <w:t>136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w:t>
        <w:tab/>
        <w:t>Июнь 8, 1895</w:t>
        <w:tab/>
        <w:t>П 15 1895</w:t>
        <w:tab/>
        <w:t>Ф.Е. Белдену</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w:t>
        <w:tab/>
        <w:t>Июнь 9, 1895</w:t>
        <w:tab/>
        <w:t>П 10 1895</w:t>
        <w:tab/>
        <w:t>Ф.Е. Белдену</w:t>
        <w:tab/>
        <w:t>13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w:t>
        <w:tab/>
        <w:t>Июнь 19, 1895</w:t>
        <w:tab/>
        <w:t>П 65 1895</w:t>
        <w:tab/>
        <w:t>О.А. Олсену</w:t>
        <w:tab/>
        <w:t>139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w:t>
        <w:tab/>
        <w:t>Июль 8, 1895</w:t>
        <w:tab/>
        <w:t>П 35а 1895</w:t>
        <w:tab/>
        <w:t>К.Х. Джоунсу</w:t>
        <w:tab/>
        <w:t>140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6</w:t>
        <w:tab/>
        <w:t>Июль 15, 1895</w:t>
        <w:tab/>
        <w:t>П 45 1895</w:t>
        <w:tab/>
        <w:t>Д.Х. Келлогу</w:t>
        <w:tab/>
        <w:t>141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7</w:t>
        <w:tab/>
        <w:t>Сент. 10, 1895</w:t>
        <w:tab/>
        <w:t>П 53 1895</w:t>
        <w:tab/>
        <w:t>О.А Олсену</w:t>
        <w:tab/>
        <w:t>142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8</w:t>
        <w:tab/>
        <w:t>Сент. 19, 1895</w:t>
        <w:tab/>
        <w:t>П 55 1895</w:t>
        <w:tab/>
        <w:t>О.А. Олсену</w:t>
        <w:tab/>
        <w:t>14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9</w:t>
        <w:tab/>
        <w:t>Сент. 25, 1895</w:t>
        <w:tab/>
        <w:t>П 86 1895</w:t>
        <w:tab/>
        <w:t>Д.Е. Уайт</w:t>
        <w:tab/>
        <w:t>14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0</w:t>
        <w:tab/>
        <w:t>Нояб. 13, 1895</w:t>
        <w:tab/>
        <w:t>П 13 1895</w:t>
        <w:tab/>
        <w:t>Ф.Е. Белдену</w:t>
        <w:tab/>
        <w:t xml:space="preserve">1469   </w:t>
      </w:r>
      <w:r>
        <w:rPr>
          <w:rFonts w:cs="Arial Narrow" w:ascii="Arial Narrow" w:hAnsi="Arial Narrow"/>
          <w:b/>
          <w:sz w:val="19"/>
          <w:szCs w:val="19"/>
        </w:rPr>
        <w:t>[1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1</w:t>
        <w:tab/>
        <w:t>Янв. 16, 1896</w:t>
        <w:tab/>
        <w:t>П 6 1896</w:t>
        <w:tab/>
        <w:t>Ответственным братьям</w:t>
        <w:tab/>
        <w:t>147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2</w:t>
        <w:tab/>
        <w:t>Янв. 19, 1896</w:t>
        <w:tab/>
        <w:t>П 56 1896</w:t>
        <w:tab/>
        <w:t>Д.Х. Келлогу</w:t>
        <w:tab/>
        <w:t>14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3</w:t>
        <w:tab/>
        <w:t>Фев. 6, 1896</w:t>
        <w:tab/>
        <w:t>П 8 1896</w:t>
        <w:tab/>
        <w:t>Моим братьям в Америке</w:t>
        <w:tab/>
        <w:t>149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4</w:t>
        <w:tab/>
        <w:t>Апр. 20, 1896</w:t>
        <w:tab/>
        <w:t>П 63 1896</w:t>
        <w:tab/>
        <w:t>Х. Линдсею</w:t>
        <w:tab/>
        <w:t>150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5</w:t>
        <w:tab/>
        <w:t>Апр. 24, 1896</w:t>
        <w:tab/>
        <w:t>П 166 1896</w:t>
        <w:tab/>
        <w:t>О.А. Олсену</w:t>
        <w:tab/>
        <w:t>151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6</w:t>
        <w:tab/>
        <w:t>Май 8, 1896</w:t>
        <w:tab/>
        <w:t>П 64 1896</w:t>
        <w:tab/>
        <w:t>С. Линдсею</w:t>
        <w:tab/>
        <w:t>15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7</w:t>
        <w:tab/>
        <w:t>Май 22, 1896</w:t>
        <w:tab/>
        <w:t>П 83 1896</w:t>
        <w:tab/>
        <w:t>О.А. Олсену</w:t>
        <w:tab/>
        <w:t>152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8</w:t>
        <w:tab/>
        <w:t>Май 30, 1896</w:t>
        <w:tab/>
        <w:t xml:space="preserve">П 38 1896 </w:t>
        <w:tab/>
        <w:t>С.Н. Хаскеллу</w:t>
        <w:tab/>
        <w:t>15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9</w:t>
        <w:tab/>
        <w:t>Май 31, 1896</w:t>
        <w:tab/>
        <w:t>П 81 1896</w:t>
        <w:tab/>
        <w:t>О.А. олсену</w:t>
        <w:tab/>
        <w:t>15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0</w:t>
        <w:tab/>
        <w:t>Июнь6, 1896</w:t>
        <w:tab/>
        <w:t>П 96 1896</w:t>
        <w:tab/>
        <w:t>У. Смиту</w:t>
        <w:tab/>
        <w:t>157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1</w:t>
        <w:tab/>
        <w:t>Июль 1, 1896</w:t>
        <w:tab/>
        <w:t>П 4 1896</w:t>
        <w:tab/>
        <w:t>Ответственным людям</w:t>
        <w:tab/>
        <w:t>157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2</w:t>
        <w:tab/>
        <w:t>Июль 6, 1896</w:t>
        <w:tab/>
        <w:t>П 78 1896</w:t>
        <w:tab/>
        <w:t>О.А. Олсену</w:t>
        <w:tab/>
        <w:t>159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3</w:t>
        <w:tab/>
        <w:t>Авг. 9, 1896</w:t>
        <w:tab/>
        <w:t>П 124 1896</w:t>
        <w:tab/>
        <w:t>Д.Е. Уайт</w:t>
        <w:tab/>
        <w:t>18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4</w:t>
        <w:tab/>
        <w:t>Авг. 27, 1896</w:t>
        <w:tab/>
        <w:t>П 100 1896</w:t>
        <w:tab/>
        <w:t>А.О. Таиту</w:t>
        <w:tab/>
        <w:t>160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5</w:t>
        <w:tab/>
        <w:t>Сент. 1, 1896</w:t>
        <w:tab/>
        <w:t>П 88 1896</w:t>
        <w:tab/>
        <w:t>В.В. Прескотту и жене</w:t>
        <w:tab/>
        <w:t>16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6</w:t>
        <w:tab/>
        <w:t>Дек. 1, 1896</w:t>
        <w:tab/>
        <w:t>П 127 1896</w:t>
        <w:tab/>
        <w:t>О.А. Олсену</w:t>
        <w:tab/>
        <w:t>162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7</w:t>
        <w:tab/>
        <w:t>Дек. 15, 1896</w:t>
        <w:tab/>
        <w:t>П 5 1896</w:t>
        <w:tab/>
        <w:t>Ответственным в Батл-Крике</w:t>
        <w:tab/>
        <w:t>162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8</w:t>
        <w:tab/>
        <w:t>Янв. 27, 1897</w:t>
        <w:tab/>
        <w:t>Р 7 1897</w:t>
        <w:tab/>
        <w:t>Без заглавия</w:t>
        <w:tab/>
        <w:t>16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9</w:t>
        <w:tab/>
        <w:t>Март 5, 1897</w:t>
        <w:tab/>
        <w:t>СЦ 6, 89</w:t>
        <w:tab/>
        <w:t>Учреждениям служителей</w:t>
        <w:tab/>
        <w:t>164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0</w:t>
        <w:tab/>
        <w:t>Авг. 12, 1897</w:t>
        <w:tab/>
        <w:t>Р 92 1897</w:t>
        <w:tab/>
        <w:t>Божьи вестники (СП 404-415)</w:t>
        <w:tab/>
        <w:t>164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31</w:t>
        <w:tab/>
        <w:t>Авг. 17, 1897</w:t>
        <w:tab/>
        <w:t>РГ 8/17/97</w:t>
        <w:tab/>
        <w:t>Библия в наших школах</w:t>
        <w:tab/>
        <w:t>165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2</w:t>
        <w:tab/>
        <w:t>Дек. 10, 1897</w:t>
        <w:tab/>
        <w:t>П 217 1897</w:t>
        <w:tab/>
        <w:t>Дорогим братьям</w:t>
        <w:tab/>
        <w:t>165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3</w:t>
        <w:tab/>
        <w:t>Апр. 20, 1898</w:t>
        <w:tab/>
        <w:t>П 15 1898</w:t>
        <w:tab/>
        <w:t>А.Р. Генри</w:t>
        <w:tab/>
        <w:t>165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4</w:t>
        <w:tab/>
        <w:t>Май 16, 1898</w:t>
        <w:tab/>
        <w:t>П 41 1898</w:t>
        <w:tab/>
        <w:t>А.Р. Генри</w:t>
        <w:tab/>
        <w:t xml:space="preserve">1663   </w:t>
      </w:r>
      <w:r>
        <w:rPr>
          <w:rFonts w:cs="Arial Narrow" w:ascii="Arial Narrow" w:hAnsi="Arial Narrow"/>
          <w:b/>
          <w:sz w:val="19"/>
          <w:szCs w:val="19"/>
        </w:rPr>
        <w:t>[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5</w:t>
        <w:tab/>
        <w:t>Фев. 10, 1899</w:t>
        <w:tab/>
        <w:t>П 26 1899</w:t>
        <w:tab/>
        <w:t>Ответственность в деле Божьем</w:t>
        <w:tab/>
        <w:t>167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6</w:t>
        <w:tab/>
        <w:t>Май 11, 1899</w:t>
        <w:tab/>
        <w:t>Р 75 1899</w:t>
        <w:tab/>
        <w:t>Без заглавия</w:t>
        <w:tab/>
        <w:t>16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7</w:t>
        <w:tab/>
        <w:t>Нояб. 9, 1899</w:t>
        <w:tab/>
        <w:t>П 183 1899</w:t>
        <w:tab/>
        <w:t>В.С. Хиатту</w:t>
        <w:tab/>
        <w:t>169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8</w:t>
        <w:tab/>
        <w:t>Авг. 13, 1900</w:t>
        <w:tab/>
        <w:t>П 121 1900</w:t>
        <w:tab/>
        <w:t>С.Н. Хаскеллу и жене</w:t>
        <w:tab/>
        <w:t>170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39</w:t>
        <w:tab/>
        <w:t>Окт. 24, 1900</w:t>
        <w:tab/>
        <w:t>П 139 1900</w:t>
        <w:tab/>
        <w:t>Служителям ГК</w:t>
        <w:tab/>
        <w:t>17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0</w:t>
        <w:tab/>
        <w:t>--------, 1900</w:t>
        <w:tab/>
        <w:t>Р 87 1900</w:t>
        <w:tab/>
        <w:t xml:space="preserve">Закон в посл. к Галатам </w:t>
        <w:tab/>
        <w:t>17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1</w:t>
        <w:tab/>
        <w:t>Апр. 1, 1901</w:t>
        <w:tab/>
        <w:t>Р 43 1901</w:t>
        <w:tab/>
        <w:t>Беседа в библиотеке Колледжа</w:t>
        <w:tab/>
        <w:t>172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2</w:t>
        <w:tab/>
        <w:t>Апр. 2, 1901</w:t>
        <w:tab/>
        <w:t>БГК 4/3/01</w:t>
        <w:tab/>
        <w:t>Заметки о ГК</w:t>
        <w:tab/>
        <w:t>174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3</w:t>
        <w:tab/>
        <w:t>Апр. 11, 1901</w:t>
        <w:tab/>
        <w:t>БГК 4/12/01</w:t>
        <w:tab/>
        <w:t>Заметки о ГК</w:t>
        <w:tab/>
        <w:t>174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4</w:t>
        <w:tab/>
        <w:t>Апр. 15, 1901</w:t>
        <w:tab/>
        <w:t>БГК 4/16/01</w:t>
        <w:tab/>
        <w:t>Призыв к служителям</w:t>
        <w:tab/>
        <w:t>175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5</w:t>
        <w:tab/>
        <w:t>Июнь 30, 1901</w:t>
        <w:tab/>
        <w:t>П 64 1901</w:t>
        <w:tab/>
        <w:t>А.Т. Джоунсу</w:t>
        <w:tab/>
        <w:t>17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6</w:t>
        <w:tab/>
        <w:t>Авг. 21, 1901</w:t>
        <w:tab/>
        <w:t>П 116 1901</w:t>
        <w:tab/>
        <w:t>В.В. Хелею</w:t>
        <w:tab/>
        <w:t>175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7</w:t>
        <w:tab/>
        <w:t>Нояб. 6, 1901</w:t>
        <w:tab/>
        <w:t>П 165 1901</w:t>
        <w:tab/>
        <w:t xml:space="preserve">Братьям, сестрам Конференци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Айова (ср. П 134, 1902 г.)</w:t>
        <w:tab/>
        <w:t>176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8</w:t>
        <w:tab/>
        <w:t>Май …, 1902</w:t>
        <w:tab/>
        <w:t>Р 124 1902</w:t>
        <w:tab/>
        <w:t>Работа в Нешвилле</w:t>
        <w:tab/>
        <w:t>177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9</w:t>
        <w:tab/>
        <w:t>Авг. 27, 1902</w:t>
        <w:tab/>
        <w:t>П 134 1902</w:t>
        <w:tab/>
        <w:t xml:space="preserve">Братьям и сестрам Конференци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Айова (ср. П 165, 1901 г.)</w:t>
        <w:tab/>
        <w:t>178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0</w:t>
        <w:tab/>
        <w:t>Нояб. 19, 1902</w:t>
        <w:tab/>
        <w:t>П 179 1902</w:t>
        <w:tab/>
        <w:t>К.П. Боллману</w:t>
        <w:tab/>
        <w:t>17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51</w:t>
        <w:tab/>
        <w:t>Апр. 10, 1903</w:t>
        <w:tab/>
        <w:t>БГК 4/14/03</w:t>
        <w:tab/>
        <w:t>Работа на Юге</w:t>
        <w:tab/>
        <w:t>179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2</w:t>
        <w:tab/>
        <w:t>Март 29, 1904</w:t>
        <w:tab/>
        <w:t>П 121 1904</w:t>
        <w:tab/>
        <w:t>Д.Е. Уайт и жене</w:t>
        <w:tab/>
        <w:t>180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3</w:t>
        <w:tab/>
        <w:t>Нояб. 23, 1910</w:t>
        <w:tab/>
        <w:t>П 130 1910</w:t>
        <w:tab/>
        <w:t>Д.И. Батлеру</w:t>
        <w:tab/>
        <w:t>181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sz w:val="19"/>
          <w:szCs w:val="19"/>
        </w:rPr>
        <w:t xml:space="preserve">                                        </w:t>
      </w:r>
      <w:r>
        <w:rPr>
          <w:rFonts w:cs="Arial Narrow" w:ascii="Arial Narrow" w:hAnsi="Arial Narrow"/>
          <w:b/>
          <w:sz w:val="19"/>
          <w:szCs w:val="19"/>
        </w:rPr>
        <w:t>Отождествление личностей, указанных в этой коллекции</w:t>
      </w:r>
      <w:r>
        <w:rPr>
          <w:rFonts w:cs="Arial Narrow" w:ascii="Arial Narrow" w:hAnsi="Arial Narrow"/>
          <w:sz w:val="19"/>
          <w:szCs w:val="19"/>
        </w:rPr>
        <w:t xml:space="preserve"> [1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Примечание:</w:t>
      </w:r>
      <w:r>
        <w:rPr>
          <w:rFonts w:cs="Arial Narrow" w:ascii="Arial Narrow" w:hAnsi="Arial Narrow"/>
          <w:sz w:val="19"/>
          <w:szCs w:val="19"/>
        </w:rPr>
        <w:t xml:space="preserve"> Мы попытались предусмотреть положение и труд личностей, соприкасавшихся с Е. Уайт, и приведенных в данных материалах. Дополнительные сведения о главных работниках церкви христиан АСД можно найти в Энциклопедии АСД.</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алленджер А.Ф</w:t>
      </w:r>
      <w:r>
        <w:rPr>
          <w:rFonts w:cs="Arial Narrow" w:ascii="Arial Narrow" w:hAnsi="Arial Narrow"/>
          <w:sz w:val="19"/>
          <w:szCs w:val="19"/>
        </w:rPr>
        <w:t>. Рукоположенный служитель Ревью энд Геральд. Служил помощником секретаря Ассоциации Национальной религиозной свободы.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Белден Ф</w:t>
      </w:r>
      <w:r>
        <w:rPr>
          <w:rFonts w:cs="Arial Narrow" w:ascii="Arial Narrow" w:hAnsi="Arial Narrow"/>
          <w:sz w:val="19"/>
          <w:szCs w:val="19"/>
        </w:rPr>
        <w:t>.</w:t>
      </w:r>
      <w:r>
        <w:rPr>
          <w:rFonts w:cs="Arial Narrow" w:ascii="Arial Narrow" w:hAnsi="Arial Narrow"/>
          <w:b/>
          <w:sz w:val="19"/>
          <w:szCs w:val="19"/>
        </w:rPr>
        <w:t xml:space="preserve">Е. </w:t>
      </w:r>
      <w:r>
        <w:rPr>
          <w:rFonts w:cs="Arial Narrow" w:ascii="Arial Narrow" w:hAnsi="Arial Narrow"/>
          <w:sz w:val="19"/>
          <w:szCs w:val="19"/>
        </w:rPr>
        <w:t>Бизнесмен, управляющий издательства РГ, член Книжного Комитета ГК, племянник Е. Уайт. Делегат Миннеаполисской ГК</w:t>
      </w:r>
      <w:r>
        <w:rPr>
          <w:rFonts w:cs="Arial Narrow" w:ascii="Arial Narrow" w:hAnsi="Arial Narrow"/>
          <w:b/>
          <w:sz w:val="19"/>
          <w:szCs w:val="19"/>
        </w:rPr>
        <w:t>.</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оллман К.П.</w:t>
      </w:r>
      <w:r>
        <w:rPr>
          <w:rFonts w:cs="Arial Narrow" w:ascii="Arial Narrow" w:hAnsi="Arial Narrow"/>
          <w:sz w:val="19"/>
          <w:szCs w:val="19"/>
        </w:rPr>
        <w:t xml:space="preserve"> Редактор «Вестника Евангелия» и помощник редактора журнала «Южный страж».</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атлер Д.И.</w:t>
      </w:r>
      <w:r>
        <w:rPr>
          <w:rFonts w:cs="Arial Narrow" w:ascii="Arial Narrow" w:hAnsi="Arial Narrow"/>
          <w:sz w:val="19"/>
          <w:szCs w:val="19"/>
        </w:rPr>
        <w:t xml:space="preserve"> Президент ГК двух сроков – 1871-1874 и 1880-1888. Не присутствовал Миннеаполисе по причине болезни. После отставки служил в качестве президента Южного униона и Южного издательств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Колкорд В.А</w:t>
      </w:r>
      <w:r>
        <w:rPr>
          <w:rFonts w:cs="Arial Narrow" w:ascii="Arial Narrow" w:hAnsi="Arial Narrow"/>
          <w:sz w:val="19"/>
          <w:szCs w:val="19"/>
        </w:rPr>
        <w:t>. Редактор издательства Р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Элдридж К.</w:t>
      </w:r>
      <w:r>
        <w:rPr>
          <w:rFonts w:cs="Arial Narrow" w:ascii="Arial Narrow" w:hAnsi="Arial Narrow"/>
          <w:sz w:val="19"/>
          <w:szCs w:val="19"/>
        </w:rPr>
        <w:t xml:space="preserve"> Президент и управляющий издательства РГ. Делегат Миннеаполисской ГК.</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Фарго Д.</w:t>
      </w:r>
      <w:r>
        <w:rPr>
          <w:rFonts w:cs="Arial Narrow" w:ascii="Arial Narrow" w:hAnsi="Arial Narrow"/>
          <w:sz w:val="19"/>
          <w:szCs w:val="19"/>
        </w:rPr>
        <w:t xml:space="preserve"> Рукоположенный служитель и член правления ГК. Делегат Миннеаполисской ГК.</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Гармире Д.М</w:t>
      </w:r>
      <w:r>
        <w:rPr>
          <w:rFonts w:cs="Arial Narrow" w:ascii="Arial Narrow" w:hAnsi="Arial Narrow"/>
          <w:sz w:val="19"/>
          <w:szCs w:val="19"/>
        </w:rPr>
        <w:t>. Рядовой член, веривший «видениям» своей дочери Анны.</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Хаскелл С.Н</w:t>
      </w:r>
      <w:r>
        <w:rPr>
          <w:rFonts w:cs="Arial Narrow" w:ascii="Arial Narrow" w:hAnsi="Arial Narrow"/>
          <w:sz w:val="19"/>
          <w:szCs w:val="19"/>
        </w:rPr>
        <w:t>. Всемирный миссионер, администратор и воспитатель.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Хелей В.М</w:t>
      </w:r>
      <w:r>
        <w:rPr>
          <w:rFonts w:cs="Arial Narrow" w:ascii="Arial Narrow" w:hAnsi="Arial Narrow"/>
          <w:sz w:val="19"/>
          <w:szCs w:val="19"/>
        </w:rPr>
        <w:t>. рукоположенный служитель и евангелист в Калифорн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Генри А</w:t>
      </w:r>
      <w:r>
        <w:rPr>
          <w:rFonts w:cs="Arial Narrow" w:ascii="Arial Narrow" w:hAnsi="Arial Narrow"/>
          <w:sz w:val="19"/>
          <w:szCs w:val="19"/>
        </w:rPr>
        <w:t>.</w:t>
      </w:r>
      <w:r>
        <w:rPr>
          <w:rFonts w:cs="Arial Narrow" w:ascii="Arial Narrow" w:hAnsi="Arial Narrow"/>
          <w:b/>
          <w:sz w:val="19"/>
          <w:szCs w:val="19"/>
        </w:rPr>
        <w:t>Р</w:t>
      </w:r>
      <w:r>
        <w:rPr>
          <w:rFonts w:cs="Arial Narrow" w:ascii="Arial Narrow" w:hAnsi="Arial Narrow"/>
          <w:sz w:val="19"/>
          <w:szCs w:val="19"/>
        </w:rPr>
        <w:t>. Финансовый работник и советник для многих учреждений АСД. Служил в качестве президента, аудитора и казначея ГК, а также управляющего и казначея издательства церкви АСД в период 1890 годов.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Хиатт В.С</w:t>
      </w:r>
      <w:r>
        <w:rPr>
          <w:rFonts w:cs="Arial Narrow" w:ascii="Arial Narrow" w:hAnsi="Arial Narrow"/>
          <w:sz w:val="19"/>
          <w:szCs w:val="19"/>
        </w:rPr>
        <w:t>. Делегат в Миннеаполисе от Висконсина. Позже служил президентом Южно-Африканской Конференц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Ингс В</w:t>
      </w:r>
      <w:r>
        <w:rPr>
          <w:rFonts w:cs="Arial Narrow" w:ascii="Arial Narrow" w:hAnsi="Arial Narrow"/>
          <w:sz w:val="19"/>
          <w:szCs w:val="19"/>
        </w:rPr>
        <w:t xml:space="preserve">. Рукоположенный служитель из Калифорнии. </w:t>
      </w:r>
      <w:r>
        <w:rPr>
          <w:rFonts w:cs="Arial Narrow" w:ascii="Arial Narrow" w:hAnsi="Arial Narrow"/>
          <w:b/>
          <w:bCs/>
          <w:sz w:val="19"/>
          <w:szCs w:val="19"/>
          <w:lang w:val="en-US"/>
        </w:rPr>
        <w:t>[16]</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Джоунс А</w:t>
      </w:r>
      <w:r>
        <w:rPr>
          <w:rFonts w:cs="Arial Narrow" w:ascii="Arial Narrow" w:hAnsi="Arial Narrow"/>
          <w:sz w:val="19"/>
          <w:szCs w:val="19"/>
        </w:rPr>
        <w:t>.</w:t>
      </w:r>
      <w:r>
        <w:rPr>
          <w:rFonts w:cs="Arial Narrow" w:ascii="Arial Narrow" w:hAnsi="Arial Narrow"/>
          <w:b/>
          <w:sz w:val="19"/>
          <w:szCs w:val="19"/>
        </w:rPr>
        <w:t>Т.</w:t>
      </w:r>
      <w:r>
        <w:rPr>
          <w:rFonts w:cs="Arial Narrow" w:ascii="Arial Narrow" w:hAnsi="Arial Narrow"/>
          <w:sz w:val="19"/>
          <w:szCs w:val="19"/>
        </w:rPr>
        <w:t xml:space="preserve"> Рукоположенный служитель, редактор журнала «Знамения времени» и «Американского Стража». С1897 по 1901 – главный редактор РГ.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Джоунс К.Х</w:t>
      </w:r>
      <w:r>
        <w:rPr>
          <w:rFonts w:cs="Arial Narrow" w:ascii="Arial Narrow" w:hAnsi="Arial Narrow"/>
          <w:sz w:val="19"/>
          <w:szCs w:val="19"/>
        </w:rPr>
        <w:t>. Управляющий Тихоокеанского издательств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Келлог Д</w:t>
      </w:r>
      <w:r>
        <w:rPr>
          <w:rFonts w:cs="Arial Narrow" w:ascii="Arial Narrow" w:hAnsi="Arial Narrow"/>
          <w:sz w:val="19"/>
          <w:szCs w:val="19"/>
        </w:rPr>
        <w:t>.</w:t>
      </w:r>
      <w:r>
        <w:rPr>
          <w:rFonts w:cs="Arial Narrow" w:ascii="Arial Narrow" w:hAnsi="Arial Narrow"/>
          <w:b/>
          <w:sz w:val="19"/>
          <w:szCs w:val="19"/>
        </w:rPr>
        <w:t>Х</w:t>
      </w:r>
      <w:r>
        <w:rPr>
          <w:rFonts w:cs="Arial Narrow" w:ascii="Arial Narrow" w:hAnsi="Arial Narrow"/>
          <w:sz w:val="19"/>
          <w:szCs w:val="19"/>
        </w:rPr>
        <w:t>. Главный врач и управляющий Батл – Крикского санатория.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Ларсон М</w:t>
      </w:r>
      <w:r>
        <w:rPr>
          <w:rFonts w:cs="Arial Narrow" w:ascii="Arial Narrow" w:hAnsi="Arial Narrow"/>
          <w:sz w:val="19"/>
          <w:szCs w:val="19"/>
        </w:rPr>
        <w:t>. Рукоположенный служитель в Айов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Линсей Х</w:t>
      </w:r>
      <w:r>
        <w:rPr>
          <w:rFonts w:cs="Arial Narrow" w:ascii="Arial Narrow" w:hAnsi="Arial Narrow"/>
          <w:sz w:val="19"/>
          <w:szCs w:val="19"/>
        </w:rPr>
        <w:t>. Финансовый администратор для многих учреждений АСД. Служил казначеем ГК с 1888-1893 гг. и как секретарь, казначей и аудитор издательства РГ в 1890 годах.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акКалас С</w:t>
      </w:r>
      <w:r>
        <w:rPr>
          <w:rFonts w:cs="Arial Narrow" w:ascii="Arial Narrow" w:hAnsi="Arial Narrow"/>
          <w:sz w:val="19"/>
          <w:szCs w:val="19"/>
        </w:rPr>
        <w:t>. Рукоположенный служитель и член Исполнительного Комитета Новозеландской Конференц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иллер Х</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xml:space="preserve"> Рукоположенный служитель и член Исполнительного Комитета Мичиганской Конференции.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иллер М</w:t>
      </w:r>
      <w:r>
        <w:rPr>
          <w:rFonts w:cs="Arial Narrow" w:ascii="Arial Narrow" w:hAnsi="Arial Narrow"/>
          <w:sz w:val="19"/>
          <w:szCs w:val="19"/>
        </w:rPr>
        <w:t>.</w:t>
      </w:r>
      <w:r>
        <w:rPr>
          <w:rFonts w:cs="Arial Narrow" w:ascii="Arial Narrow" w:hAnsi="Arial Narrow"/>
          <w:b/>
          <w:sz w:val="19"/>
          <w:szCs w:val="19"/>
        </w:rPr>
        <w:t>Б.</w:t>
      </w:r>
      <w:r>
        <w:rPr>
          <w:rFonts w:cs="Arial Narrow" w:ascii="Arial Narrow" w:hAnsi="Arial Narrow"/>
          <w:sz w:val="19"/>
          <w:szCs w:val="19"/>
        </w:rPr>
        <w:t xml:space="preserve"> Рукоположенный служитель в штате Мичиган. Брат Х.В. Миллер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оррисон Д</w:t>
      </w:r>
      <w:r>
        <w:rPr>
          <w:rFonts w:cs="Arial Narrow" w:ascii="Arial Narrow" w:hAnsi="Arial Narrow"/>
          <w:sz w:val="19"/>
          <w:szCs w:val="19"/>
        </w:rPr>
        <w:t>.</w:t>
      </w:r>
      <w:r>
        <w:rPr>
          <w:rFonts w:cs="Arial Narrow" w:ascii="Arial Narrow" w:hAnsi="Arial Narrow"/>
          <w:b/>
          <w:sz w:val="19"/>
          <w:szCs w:val="19"/>
        </w:rPr>
        <w:t>Х</w:t>
      </w:r>
      <w:r>
        <w:rPr>
          <w:rFonts w:cs="Arial Narrow" w:ascii="Arial Narrow" w:hAnsi="Arial Narrow"/>
          <w:sz w:val="19"/>
          <w:szCs w:val="19"/>
        </w:rPr>
        <w:t>. Президент Конференции в Айове.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Никола Л</w:t>
      </w:r>
      <w:r>
        <w:rPr>
          <w:rFonts w:cs="Arial Narrow" w:ascii="Arial Narrow" w:hAnsi="Arial Narrow"/>
          <w:sz w:val="19"/>
          <w:szCs w:val="19"/>
        </w:rPr>
        <w:t>. Секретарь ГК от 1893 по 1897 г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Олсен О</w:t>
      </w:r>
      <w:r>
        <w:rPr>
          <w:rFonts w:cs="Arial Narrow" w:ascii="Arial Narrow" w:hAnsi="Arial Narrow"/>
          <w:sz w:val="19"/>
          <w:szCs w:val="19"/>
        </w:rPr>
        <w:t>.</w:t>
      </w:r>
      <w:r>
        <w:rPr>
          <w:rFonts w:cs="Arial Narrow" w:ascii="Arial Narrow" w:hAnsi="Arial Narrow"/>
          <w:b/>
          <w:sz w:val="19"/>
          <w:szCs w:val="19"/>
        </w:rPr>
        <w:t>А</w:t>
      </w:r>
      <w:r>
        <w:rPr>
          <w:rFonts w:cs="Arial Narrow" w:ascii="Arial Narrow" w:hAnsi="Arial Narrow"/>
          <w:sz w:val="19"/>
          <w:szCs w:val="19"/>
        </w:rPr>
        <w:t>. президент Генеральной Конференции от 1888 по 1897 г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Прескотт В</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Секретарь общества образования АСД в 1888 г. Позже служил во всемирном поле как воспитатель и администратор.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Роуссей С</w:t>
      </w:r>
      <w:r>
        <w:rPr>
          <w:rFonts w:cs="Arial Narrow" w:ascii="Arial Narrow" w:hAnsi="Arial Narrow"/>
          <w:sz w:val="19"/>
          <w:szCs w:val="19"/>
        </w:rPr>
        <w:t>. Работник из рядовых членов в Австрал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Смит Л</w:t>
      </w:r>
      <w:r>
        <w:rPr>
          <w:rFonts w:cs="Arial Narrow" w:ascii="Arial Narrow" w:hAnsi="Arial Narrow"/>
          <w:sz w:val="19"/>
          <w:szCs w:val="19"/>
        </w:rPr>
        <w:t>. Помощник редактора в РГ. Сын Урии Смит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Смит Урия</w:t>
      </w:r>
      <w:r>
        <w:rPr>
          <w:rFonts w:cs="Arial Narrow" w:ascii="Arial Narrow" w:hAnsi="Arial Narrow"/>
          <w:sz w:val="19"/>
          <w:szCs w:val="19"/>
        </w:rPr>
        <w:t>. Редактор РГ о 1897 г., когда его сменил А,Т. Джоунс. В 1901 г. был восстановлен главным редактором.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Стоун Б</w:t>
      </w:r>
      <w:r>
        <w:rPr>
          <w:rFonts w:cs="Arial Narrow" w:ascii="Arial Narrow" w:hAnsi="Arial Narrow"/>
          <w:sz w:val="19"/>
          <w:szCs w:val="19"/>
        </w:rPr>
        <w:t xml:space="preserve">. О нем нет сведений. </w:t>
      </w:r>
      <w:r>
        <w:rPr>
          <w:rFonts w:cs="Arial Narrow" w:ascii="Arial Narrow" w:hAnsi="Arial Narrow"/>
          <w:b/>
          <w:sz w:val="19"/>
          <w:szCs w:val="19"/>
          <w:lang w:val="en-US"/>
        </w:rPr>
        <w:t>[17]</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Таит А.О</w:t>
      </w:r>
      <w:r>
        <w:rPr>
          <w:rFonts w:cs="Arial Narrow" w:ascii="Arial Narrow" w:hAnsi="Arial Narrow"/>
          <w:sz w:val="19"/>
          <w:szCs w:val="19"/>
        </w:rPr>
        <w:t>. Рукоположенный служитель м редактор. Служил в 1895 г. как секретарь – казначей Международного Трактатного Общества. В 1896 г. присоединился к издательству РГ как его первый менеджер – распространитель.</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Ундервуд Р</w:t>
      </w:r>
      <w:r>
        <w:rPr>
          <w:rFonts w:cs="Arial Narrow" w:ascii="Arial Narrow" w:hAnsi="Arial Narrow"/>
          <w:sz w:val="19"/>
          <w:szCs w:val="19"/>
        </w:rPr>
        <w:t>.</w:t>
      </w:r>
      <w:r>
        <w:rPr>
          <w:rFonts w:cs="Arial Narrow" w:ascii="Arial Narrow" w:hAnsi="Arial Narrow"/>
          <w:b/>
          <w:sz w:val="19"/>
          <w:szCs w:val="19"/>
        </w:rPr>
        <w:t>А.</w:t>
      </w:r>
      <w:r>
        <w:rPr>
          <w:rFonts w:cs="Arial Narrow" w:ascii="Arial Narrow" w:hAnsi="Arial Narrow"/>
          <w:sz w:val="19"/>
          <w:szCs w:val="19"/>
        </w:rPr>
        <w:t xml:space="preserve"> Президент Конференции в Айове с 1882 по 1889 гг.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н Хорн И</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Президент Мичиганской Конференции с 1999 по 1891 гг. В 1894 г. служил членом Исполнительного Комитета Генеральной Конференции.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ггонер Э</w:t>
      </w:r>
      <w:r>
        <w:rPr>
          <w:rFonts w:cs="Arial Narrow" w:ascii="Arial Narrow" w:hAnsi="Arial Narrow"/>
          <w:sz w:val="19"/>
          <w:szCs w:val="19"/>
        </w:rPr>
        <w:t>.</w:t>
      </w:r>
      <w:r>
        <w:rPr>
          <w:rFonts w:cs="Arial Narrow" w:ascii="Arial Narrow" w:hAnsi="Arial Narrow"/>
          <w:b/>
          <w:sz w:val="19"/>
          <w:szCs w:val="19"/>
        </w:rPr>
        <w:t>Д.</w:t>
      </w:r>
      <w:r>
        <w:rPr>
          <w:rFonts w:cs="Arial Narrow" w:ascii="Arial Narrow" w:hAnsi="Arial Narrow"/>
          <w:sz w:val="19"/>
          <w:szCs w:val="19"/>
        </w:rPr>
        <w:t xml:space="preserve"> Редактор «Знамения времени» с 1886 по 1891 гг. Представлял ключевые уроки об оправдании через веру в Миннеаполисе. Был направлен в Англию в 1892 г. в качестве редактора журнала «Настоящая истин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шбурн Д.С</w:t>
      </w:r>
      <w:r>
        <w:rPr>
          <w:rFonts w:cs="Arial Narrow" w:ascii="Arial Narrow" w:hAnsi="Arial Narrow"/>
          <w:sz w:val="19"/>
          <w:szCs w:val="19"/>
        </w:rPr>
        <w:t>. Рукоположенный служитель в штате Айов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Уайт Д</w:t>
      </w:r>
      <w:r>
        <w:rPr>
          <w:rFonts w:cs="Arial Narrow" w:ascii="Arial Narrow" w:hAnsi="Arial Narrow"/>
          <w:sz w:val="19"/>
          <w:szCs w:val="19"/>
        </w:rPr>
        <w:t>.</w:t>
      </w:r>
      <w:r>
        <w:rPr>
          <w:rFonts w:cs="Arial Narrow" w:ascii="Arial Narrow" w:hAnsi="Arial Narrow"/>
          <w:b/>
          <w:sz w:val="19"/>
          <w:szCs w:val="19"/>
        </w:rPr>
        <w:t>Э.</w:t>
      </w:r>
      <w:r>
        <w:rPr>
          <w:rFonts w:cs="Arial Narrow" w:ascii="Arial Narrow" w:hAnsi="Arial Narrow"/>
          <w:sz w:val="19"/>
          <w:szCs w:val="19"/>
        </w:rPr>
        <w:t xml:space="preserve"> Сын Елены Уайт, служил в издательском направлении. С 1893 по 1912 гг. служил первопроходцем в работе АСД на Юг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 xml:space="preserve">Уайт Мэри. </w:t>
      </w:r>
      <w:r>
        <w:rPr>
          <w:rFonts w:cs="Arial Narrow" w:ascii="Arial Narrow" w:hAnsi="Arial Narrow"/>
          <w:sz w:val="19"/>
          <w:szCs w:val="19"/>
        </w:rPr>
        <w:t>Жена Вильяма К. Уайта, сына Елены Уайт.</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Уайт Вильям К.</w:t>
      </w:r>
      <w:r>
        <w:rPr>
          <w:rFonts w:cs="Arial Narrow" w:ascii="Arial Narrow" w:hAnsi="Arial Narrow"/>
          <w:sz w:val="19"/>
          <w:szCs w:val="19"/>
        </w:rPr>
        <w:t xml:space="preserve"> Сын Елены Уайт, член Исполнительного Комитета ГК, занимавший многие административные посты. Делегат в Миннеаполисе.</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b/>
          <w:sz w:val="19"/>
          <w:szCs w:val="19"/>
        </w:rPr>
        <w:t xml:space="preserve">                                                         </w:t>
      </w:r>
      <w:r>
        <w:rPr>
          <w:rFonts w:cs="Arial Narrow" w:ascii="Arial Narrow" w:hAnsi="Arial Narrow"/>
          <w:b/>
          <w:color w:val="000000"/>
          <w:sz w:val="19"/>
          <w:szCs w:val="19"/>
        </w:rPr>
        <w:t>Индекс к помещенным документам</w:t>
      </w:r>
      <w:r>
        <w:rPr>
          <w:rFonts w:cs="Arial Narrow" w:ascii="Arial Narrow" w:hAnsi="Arial Narrow"/>
          <w:sz w:val="19"/>
          <w:szCs w:val="19"/>
        </w:rPr>
        <w:t xml:space="preserve"> </w:t>
      </w:r>
      <w:r>
        <w:rPr>
          <w:rFonts w:cs="Arial Narrow" w:ascii="Arial Narrow" w:hAnsi="Arial Narrow"/>
          <w:b/>
          <w:sz w:val="19"/>
          <w:szCs w:val="19"/>
          <w:lang w:val="en-US"/>
        </w:rPr>
        <w:t>[18]</w:t>
      </w:r>
    </w:p>
    <w:p>
      <w:pPr>
        <w:pStyle w:val="Normal"/>
        <w:tabs>
          <w:tab w:val="clear" w:pos="708"/>
          <w:tab w:val="left" w:pos="1080" w:leader="none"/>
          <w:tab w:val="left" w:pos="3060" w:leader="none"/>
          <w:tab w:val="left" w:pos="3420" w:leader="none"/>
          <w:tab w:val="left" w:pos="4500" w:leader="none"/>
          <w:tab w:val="left" w:pos="4860" w:leader="none"/>
          <w:tab w:val="left" w:pos="540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исьмо или рукопись</w:t>
        <w:tab/>
        <w:t>Страница</w:t>
        <w:tab/>
        <w:tab/>
        <w:t>Письмо или рукопись</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87</w:t>
        <w:tab/>
        <w:tab/>
        <w:t>32</w:t>
        <w:tab/>
        <w:tab/>
        <w:tab/>
        <w:t>Р 30, 1889</w:t>
        <w:tab/>
        <w:t>3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37, 1887</w:t>
        <w:tab/>
        <w:tab/>
        <w:t>21</w:t>
        <w:tab/>
        <w:tab/>
        <w:tab/>
        <w:t>П 1, 1890</w:t>
        <w:tab/>
        <w:t>65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 1888</w:t>
        <w:tab/>
        <w:tab/>
        <w:t>186</w:t>
        <w:tab/>
        <w:tab/>
        <w:t>П 1ф, 1890</w:t>
        <w:tab/>
        <w:t>7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8, 1888</w:t>
        <w:tab/>
        <w:tab/>
        <w:t>190</w:t>
        <w:tab/>
        <w:tab/>
        <w:t>П 11, 1890</w:t>
        <w:tab/>
        <w:t>69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 1888</w:t>
        <w:tab/>
        <w:tab/>
        <w:t>38</w:t>
        <w:tab/>
        <w:tab/>
        <w:tab/>
        <w:t>П 18д, 1890</w:t>
        <w:tab/>
        <w:t>58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а, 1888</w:t>
        <w:tab/>
        <w:t xml:space="preserve">                                         196</w:t>
        <w:tab/>
        <w:tab/>
        <w:t>П 20, 1890</w:t>
        <w:tab/>
        <w:t>71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1, 1888</w:t>
        <w:tab/>
        <w:tab/>
        <w:t>85</w:t>
        <w:tab/>
        <w:tab/>
        <w:tab/>
        <w:t>П 23, 1890</w:t>
        <w:tab/>
        <w:t>5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1а, 1888</w:t>
        <w:tab/>
        <w:t xml:space="preserve">                                           107</w:t>
        <w:tab/>
        <w:tab/>
        <w:t>П 30, 1890</w:t>
        <w:tab/>
        <w:t>62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1, 1888</w:t>
        <w:tab/>
        <w:tab/>
        <w:t>66</w:t>
        <w:tab/>
        <w:tab/>
        <w:tab/>
        <w:t>П 36а, 1890</w:t>
        <w:tab/>
        <w:t>70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2, 1888</w:t>
        <w:tab/>
        <w:tab/>
        <w:t>182</w:t>
        <w:tab/>
        <w:tab/>
        <w:t>П 40, 1890</w:t>
        <w:tab/>
        <w:t>7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 1888</w:t>
        <w:tab/>
        <w:tab/>
        <w:t>47</w:t>
        <w:tab/>
        <w:tab/>
        <w:tab/>
        <w:t>П 43, 1890</w:t>
        <w:tab/>
        <w:t>74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6, 1888</w:t>
        <w:tab/>
        <w:tab/>
        <w:t>69</w:t>
        <w:tab/>
        <w:tab/>
        <w:tab/>
        <w:t>П 43а, 1890</w:t>
        <w:tab/>
        <w:t>75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7, 1888</w:t>
        <w:tab/>
        <w:tab/>
        <w:t>74</w:t>
        <w:tab/>
        <w:tab/>
        <w:tab/>
        <w:t>П 46, 1890</w:t>
        <w:tab/>
        <w:t>64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 1888</w:t>
        <w:tab/>
        <w:tab/>
        <w:t>121</w:t>
        <w:tab/>
        <w:tab/>
        <w:t>П 53, 1890</w:t>
        <w:tab/>
        <w:t>52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а, 1888</w:t>
        <w:tab/>
        <w:tab/>
        <w:t>129</w:t>
        <w:tab/>
        <w:tab/>
        <w:t>П 59, 1890</w:t>
        <w:tab/>
        <w:t>59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9, 1888</w:t>
        <w:tab/>
        <w:tab/>
        <w:t>151</w:t>
        <w:tab/>
        <w:tab/>
        <w:t>П 60, 1890</w:t>
        <w:tab/>
        <w:t>6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10, 1888</w:t>
        <w:tab/>
        <w:tab/>
        <w:t>146</w:t>
        <w:tab/>
        <w:tab/>
        <w:t>П 67, 1890</w:t>
        <w:tab/>
        <w:t>7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5, 1888</w:t>
        <w:tab/>
        <w:tab/>
        <w:t>163</w:t>
        <w:tab/>
        <w:tab/>
        <w:t>П 73, 1890</w:t>
        <w:tab/>
        <w:t>73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7, 1888</w:t>
        <w:tab/>
        <w:tab/>
        <w:t>132</w:t>
        <w:tab/>
        <w:tab/>
        <w:t>П 80, 1890</w:t>
        <w:tab/>
        <w:t>5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8, 1888</w:t>
        <w:tab/>
        <w:tab/>
        <w:t>501</w:t>
        <w:tab/>
        <w:tab/>
        <w:t>П 82, 1890</w:t>
        <w:tab/>
        <w:t>6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1, 1888</w:t>
        <w:tab/>
        <w:tab/>
        <w:t>176</w:t>
        <w:tab/>
        <w:tab/>
        <w:t>П 83, 1890</w:t>
        <w:tab/>
        <w:t>62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4, 1888</w:t>
        <w:tab/>
        <w:tab/>
        <w:t>203</w:t>
        <w:tab/>
        <w:tab/>
        <w:t>П 84, 1890</w:t>
        <w:tab/>
        <w:t>64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6, 1888</w:t>
        <w:tab/>
        <w:tab/>
        <w:t>154</w:t>
        <w:tab/>
        <w:tab/>
        <w:t>П 97, 1890</w:t>
        <w:tab/>
        <w:t>68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 1889</w:t>
        <w:tab/>
        <w:tab/>
        <w:t>286</w:t>
        <w:tab/>
        <w:tab/>
        <w:t>П 103, 1890</w:t>
        <w:tab/>
        <w:t>68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 1889</w:t>
        <w:tab/>
        <w:tab/>
        <w:t>251</w:t>
        <w:tab/>
        <w:tab/>
        <w:t>П 109, 1890</w:t>
        <w:tab/>
        <w:t>73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 1889</w:t>
        <w:tab/>
        <w:tab/>
        <w:t>388</w:t>
        <w:tab/>
        <w:tab/>
        <w:t>П 112, 1890</w:t>
        <w:tab/>
        <w:t>75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 1889</w:t>
        <w:tab/>
        <w:tab/>
        <w:t>330</w:t>
        <w:tab/>
        <w:tab/>
        <w:t>П 115, 1890</w:t>
        <w:tab/>
        <w:t>67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4, 1889</w:t>
        <w:tab/>
        <w:tab/>
        <w:t>307</w:t>
        <w:tab/>
        <w:tab/>
        <w:t>П 116, 1890</w:t>
        <w:tab/>
        <w:t>70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П 14а, 1889                  </w:t>
        <w:tab/>
        <w:t>292</w:t>
        <w:tab/>
        <w:tab/>
        <w:t>Р 2, 1890                                           606, 6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2, 1889</w:t>
        <w:tab/>
        <w:tab/>
        <w:t>230</w:t>
        <w:tab/>
        <w:tab/>
        <w:t>Р 4, 1890</w:t>
        <w:tab/>
        <w:t>59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2а, 1889</w:t>
        <w:tab/>
        <w:t xml:space="preserve">                                           243</w:t>
        <w:tab/>
        <w:tab/>
        <w:t>Р 9, 1890</w:t>
        <w:tab/>
        <w:t>5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3, 1889</w:t>
        <w:tab/>
        <w:tab/>
        <w:t>263</w:t>
        <w:tab/>
        <w:tab/>
        <w:t>Р 10, 1890</w:t>
        <w:tab/>
        <w:t>54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4, 1889</w:t>
        <w:tab/>
        <w:tab/>
        <w:t>439</w:t>
        <w:tab/>
        <w:tab/>
        <w:t>Р 22, 1890</w:t>
        <w:tab/>
        <w:t>56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9, 1889</w:t>
        <w:tab/>
        <w:tab/>
        <w:t>274</w:t>
        <w:tab/>
        <w:tab/>
        <w:t>Р 24, 1890</w:t>
        <w:tab/>
        <w:t>66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0, 1889</w:t>
        <w:tab/>
        <w:tab/>
        <w:t>294</w:t>
        <w:tab/>
        <w:tab/>
        <w:t>Р 25, 1890</w:t>
        <w:tab/>
        <w:t>52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89</w:t>
        <w:tab/>
        <w:tab/>
        <w:t>336</w:t>
        <w:tab/>
        <w:tab/>
        <w:t>Р 30, 1890</w:t>
        <w:tab/>
        <w:t>9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89</w:t>
        <w:tab/>
        <w:tab/>
        <w:t>498</w:t>
        <w:tab/>
        <w:tab/>
        <w:t>Р 31, 1890</w:t>
        <w:tab/>
        <w:t>80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0, 1889</w:t>
        <w:tab/>
        <w:tab/>
        <w:t>382</w:t>
        <w:tab/>
        <w:tab/>
        <w:t>Р 36, 1890</w:t>
        <w:tab/>
        <w:t>81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89</w:t>
        <w:tab/>
        <w:tab/>
        <w:t>450</w:t>
        <w:tab/>
        <w:tab/>
        <w:t>Р 37, 1890</w:t>
        <w:tab/>
        <w:t>82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7, 1889</w:t>
        <w:tab/>
        <w:tab/>
        <w:t>469</w:t>
        <w:tab/>
        <w:tab/>
        <w:t>Р 40, 1890</w:t>
        <w:tab/>
        <w:t>9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5, 1889</w:t>
        <w:tab/>
        <w:tab/>
        <w:t>277</w:t>
        <w:tab/>
        <w:tab/>
        <w:t>Р 53, 1890</w:t>
        <w:tab/>
        <w:t>76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7, 1889</w:t>
        <w:tab/>
        <w:tab/>
        <w:t>437</w:t>
        <w:tab/>
        <w:tab/>
        <w:t>Р 54, 1890</w:t>
        <w:tab/>
        <w:t>7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 1889</w:t>
        <w:tab/>
        <w:tab/>
        <w:t>302</w:t>
        <w:tab/>
        <w:tab/>
        <w:t>Р 55, 1890</w:t>
        <w:tab/>
        <w:t>83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5, 1889</w:t>
        <w:tab/>
        <w:tab/>
        <w:t>337</w:t>
        <w:tab/>
        <w:tab/>
        <w:t>Р 56, 1890</w:t>
        <w:tab/>
        <w:t>5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6, 1889</w:t>
        <w:tab/>
        <w:tab/>
        <w:t>471</w:t>
        <w:tab/>
        <w:tab/>
        <w:t>П 14, 1891</w:t>
        <w:tab/>
        <w:t>96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10, 1889</w:t>
        <w:tab/>
        <w:tab/>
        <w:t>447</w:t>
        <w:tab/>
        <w:tab/>
        <w:t>П 20, 1891</w:t>
        <w:tab/>
        <w:t>84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3, 1889</w:t>
        <w:tab/>
        <w:tab/>
        <w:t>516</w:t>
        <w:tab/>
        <w:tab/>
        <w:t>П 32, 1891</w:t>
        <w:tab/>
        <w:t>85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6, 1889</w:t>
        <w:tab/>
        <w:tab/>
        <w:t>257</w:t>
        <w:tab/>
        <w:tab/>
        <w:t>Р 2, 1891</w:t>
        <w:tab/>
        <w:t>85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9, 1889</w:t>
        <w:tab/>
        <w:tab/>
        <w:t>269</w:t>
        <w:tab/>
        <w:tab/>
        <w:t>Р 3, 1891</w:t>
        <w:tab/>
        <w:t>8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2, 1889</w:t>
        <w:tab/>
        <w:tab/>
        <w:t>452</w:t>
        <w:tab/>
        <w:tab/>
        <w:t>Р 21, 1891</w:t>
        <w:tab/>
        <w:t>8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7, 1889</w:t>
        <w:tab/>
        <w:tab/>
        <w:t>429</w:t>
        <w:tab/>
        <w:tab/>
        <w:t>Р 40, 1891</w:t>
        <w:tab/>
        <w:t xml:space="preserve">865   </w:t>
      </w:r>
      <w:r>
        <w:rPr>
          <w:rFonts w:cs="Arial Narrow" w:ascii="Arial Narrow" w:hAnsi="Arial Narrow"/>
          <w:b/>
          <w:color w:val="000000"/>
          <w:sz w:val="19"/>
          <w:szCs w:val="19"/>
        </w:rPr>
        <w:t>[1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а, 1892</w:t>
        <w:tab/>
        <w:tab/>
        <w:t>1063</w:t>
        <w:tab/>
        <w:tab/>
        <w:t>П 63, 1896</w:t>
        <w:tab/>
        <w:t>150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92</w:t>
        <w:tab/>
        <w:tab/>
        <w:t>993</w:t>
        <w:tab/>
        <w:tab/>
        <w:t>П 64, 1896</w:t>
        <w:tab/>
        <w:t>15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4, 1892</w:t>
        <w:tab/>
        <w:tab/>
        <w:t>1033</w:t>
        <w:tab/>
        <w:tab/>
        <w:t>П 78, 1896</w:t>
        <w:tab/>
        <w:t>159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П 16г, 1892                </w:t>
        <w:tab/>
        <w:t>987</w:t>
        <w:tab/>
        <w:tab/>
        <w:t>П 81, 1896</w:t>
        <w:tab/>
        <w:t>155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16</w:t>
      </w:r>
      <w:r>
        <w:rPr>
          <w:rFonts w:cs="Arial Narrow" w:ascii="Arial Narrow" w:hAnsi="Arial Narrow"/>
          <w:color w:val="000000"/>
          <w:sz w:val="19"/>
          <w:szCs w:val="19"/>
          <w:lang w:val="en-US"/>
        </w:rPr>
        <w:t>j</w:t>
      </w:r>
      <w:r>
        <w:rPr>
          <w:rFonts w:cs="Arial Narrow" w:ascii="Arial Narrow" w:hAnsi="Arial Narrow"/>
          <w:color w:val="000000"/>
          <w:sz w:val="19"/>
          <w:szCs w:val="19"/>
        </w:rPr>
        <w:t>, 1892</w:t>
        <w:tab/>
        <w:t xml:space="preserve">                                           1036</w:t>
        <w:tab/>
        <w:tab/>
        <w:t>П 83, 1896</w:t>
        <w:tab/>
        <w:t>15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8, 1892</w:t>
        <w:tab/>
        <w:tab/>
        <w:t>977</w:t>
        <w:tab/>
        <w:tab/>
        <w:t>П 88, 1896</w:t>
        <w:tab/>
        <w:t>16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19д, 1892</w:t>
        <w:tab/>
        <w:t xml:space="preserve">                                            1018</w:t>
        <w:tab/>
        <w:tab/>
        <w:t>П 96, 1896</w:t>
        <w:tab/>
        <w:t>157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4, 1892</w:t>
        <w:tab/>
        <w:tab/>
        <w:t>1040</w:t>
        <w:tab/>
        <w:tab/>
        <w:t>П 100, 1896</w:t>
        <w:tab/>
        <w:t>160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ab/>
        <w:tab/>
        <w:tab/>
        <w:tab/>
        <w:tab/>
        <w:t>П 124, 1896</w:t>
        <w:tab/>
        <w:t>1816</w:t>
        <w:tab/>
        <w:tab/>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5б, 1892</w:t>
        <w:tab/>
        <w:t xml:space="preserve">                                           1004</w:t>
        <w:tab/>
        <w:tab/>
        <w:t>П 127, 1896</w:t>
        <w:tab/>
        <w:t>162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7, 1892</w:t>
        <w:tab/>
        <w:tab/>
        <w:t>1081</w:t>
        <w:tab/>
        <w:tab/>
        <w:t>П 166, 1896</w:t>
        <w:tab/>
        <w:t>151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4, 1892</w:t>
        <w:tab/>
        <w:tab/>
        <w:t>1087</w:t>
        <w:tab/>
        <w:tab/>
        <w:t>Р 18, 1896</w:t>
        <w:tab/>
        <w:t>135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9, 1893</w:t>
        <w:tab/>
        <w:tab/>
        <w:t>1185</w:t>
        <w:tab/>
        <w:tab/>
        <w:t>П 217, 1897</w:t>
        <w:tab/>
        <w:t>16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а, 1893                                                1096</w:t>
        <w:tab/>
        <w:tab/>
        <w:t>Р 7, 1897</w:t>
        <w:tab/>
        <w:t>16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0, 1893</w:t>
        <w:tab/>
        <w:tab/>
        <w:t>1204</w:t>
        <w:tab/>
        <w:tab/>
        <w:t>Р 92, 1897 (СП 404)</w:t>
        <w:tab/>
        <w:t>164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41а, 1893</w:t>
        <w:tab/>
        <w:t xml:space="preserve">                                             1183</w:t>
        <w:tab/>
        <w:tab/>
        <w:t>П 15, 1898</w:t>
        <w:tab/>
        <w:t>165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4, 1893</w:t>
        <w:tab/>
        <w:tab/>
        <w:t>1164</w:t>
        <w:tab/>
        <w:tab/>
        <w:t>П 41, 1898</w:t>
        <w:tab/>
        <w:t>166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58, 1893</w:t>
        <w:tab/>
        <w:tab/>
        <w:t>1210</w:t>
        <w:tab/>
        <w:tab/>
        <w:t>П 26, 1899</w:t>
        <w:tab/>
        <w:t>167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0, 1893</w:t>
        <w:tab/>
        <w:tab/>
        <w:t>1197</w:t>
        <w:tab/>
        <w:tab/>
        <w:t>П 183, 1899</w:t>
        <w:tab/>
        <w:t>169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1, 1893</w:t>
        <w:tab/>
        <w:tab/>
        <w:t>1136</w:t>
        <w:tab/>
        <w:tab/>
        <w:t>Р 75, 1899</w:t>
        <w:tab/>
        <w:t>16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9, 1893</w:t>
        <w:tab/>
        <w:tab/>
        <w:t>1192</w:t>
        <w:tab/>
        <w:tab/>
        <w:t>П 121, 1900</w:t>
        <w:tab/>
        <w:t>17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7, 1893</w:t>
        <w:tab/>
        <w:tab/>
        <w:t>1118</w:t>
        <w:tab/>
        <w:tab/>
        <w:t>П 139, 1900</w:t>
        <w:tab/>
        <w:t>171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9, 1893</w:t>
        <w:tab/>
        <w:tab/>
        <w:t>1171</w:t>
        <w:tab/>
        <w:tab/>
        <w:t>Р 87, 1900</w:t>
        <w:tab/>
        <w:t>172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6а, 1893</w:t>
        <w:tab/>
        <w:t xml:space="preserve">                                            1147</w:t>
        <w:tab/>
        <w:tab/>
        <w:t>П 64, 1901</w:t>
        <w:tab/>
        <w:t>175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61, 1893</w:t>
        <w:tab/>
        <w:tab/>
        <w:t>181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0, 1893</w:t>
        <w:tab/>
        <w:tab/>
        <w:t>1167</w:t>
        <w:tab/>
        <w:tab/>
        <w:t>П 116, 1901</w:t>
        <w:tab/>
        <w:t>175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1, 1893</w:t>
        <w:tab/>
        <w:tab/>
        <w:t>1195</w:t>
        <w:tab/>
        <w:tab/>
        <w:t>П 165, 1901</w:t>
        <w:tab/>
        <w:t>176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 1894</w:t>
        <w:tab/>
        <w:tab/>
        <w:t>1286</w:t>
        <w:tab/>
        <w:tab/>
        <w:t>Р 43, 1901</w:t>
        <w:tab/>
        <w:t>172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 1894</w:t>
        <w:tab/>
        <w:tab/>
        <w:t>1227</w:t>
        <w:tab/>
        <w:tab/>
        <w:t>Р 150, 1901 (См. ГК бюл. от 4.12.01)</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7, 1894</w:t>
        <w:tab/>
        <w:tab/>
        <w:t>1240</w:t>
        <w:tab/>
        <w:tab/>
        <w:t>П 134, 1902</w:t>
        <w:tab/>
        <w:t>178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1а, 1901</w:t>
        <w:tab/>
        <w:t xml:space="preserve">                                           1295</w:t>
        <w:tab/>
        <w:tab/>
        <w:t>П 179, 1902</w:t>
        <w:tab/>
        <w:t>17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1, 1894</w:t>
        <w:tab/>
        <w:tab/>
        <w:t>1233</w:t>
        <w:tab/>
        <w:tab/>
        <w:t>Р 124, 1902</w:t>
        <w:tab/>
        <w:t>177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94</w:t>
        <w:tab/>
        <w:tab/>
        <w:t>1280</w:t>
        <w:tab/>
        <w:tab/>
        <w:t>П 121, 1904</w:t>
        <w:tab/>
        <w:t>180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94</w:t>
        <w:tab/>
        <w:tab/>
        <w:t>1256</w:t>
        <w:tab/>
        <w:tab/>
        <w:t>П 130, 1910</w:t>
        <w:tab/>
        <w:t>181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8, 1894</w:t>
        <w:tab/>
        <w:tab/>
        <w:t>13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94</w:t>
        <w:tab/>
        <w:tab/>
        <w:t>1214</w:t>
        <w:tab/>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eastAsia="Arial Narrow" w:cs="Arial Narrow" w:ascii="Arial Narrow" w:hAnsi="Arial Narrow"/>
          <w:color w:val="000000"/>
          <w:sz w:val="19"/>
          <w:szCs w:val="19"/>
        </w:rPr>
        <w:t xml:space="preserve">                         </w:t>
      </w:r>
      <w:r>
        <w:rPr>
          <w:rFonts w:cs="Arial Narrow" w:ascii="Arial Narrow" w:hAnsi="Arial Narrow"/>
          <w:color w:val="000000"/>
          <w:sz w:val="19"/>
          <w:szCs w:val="19"/>
        </w:rPr>
        <w:t>БЮЛЛЕТЕНИ</w:t>
        <w:tab/>
        <w:tab/>
        <w:t>ГЕНЕРАЛЬНАЯ КОНФЕРЕНЦИЯ</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34, 1894</w:t>
        <w:tab/>
        <w:tab/>
        <w:t>1268</w:t>
        <w:tab/>
        <w:tab/>
        <w:t>Апр. 13, 1891</w:t>
        <w:tab/>
        <w:t>90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0, 1895</w:t>
        <w:tab/>
        <w:tab/>
        <w:t>1392</w:t>
        <w:tab/>
        <w:tab/>
        <w:t>Апр. 3, 1901</w:t>
        <w:tab/>
        <w:t>174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95</w:t>
        <w:tab/>
        <w:tab/>
        <w:t>1469</w:t>
        <w:tab/>
        <w:tab/>
        <w:t>Апр. 12, 1901</w:t>
        <w:tab/>
        <w:t>174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5, 1895</w:t>
        <w:tab/>
        <w:tab/>
        <w:t>1379</w:t>
        <w:tab/>
        <w:tab/>
        <w:t>Апр. 16, 1901</w:t>
        <w:tab/>
        <w:t>17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5а, 1895</w:t>
        <w:tab/>
        <w:t xml:space="preserve">                                            1408</w:t>
        <w:tab/>
        <w:tab/>
        <w:t>Апр. 14, 1903</w:t>
        <w:tab/>
        <w:t>179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45, 1895</w:t>
        <w:tab/>
        <w:t xml:space="preserve">                                            141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1, 1895</w:t>
        <w:tab/>
        <w:tab/>
        <w:t>1344</w:t>
        <w:tab/>
        <w:t>СТАТЬИ ИЗ «РЕВЬЮ ЭНД ГЕРАЛЬД»</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3, 1895</w:t>
        <w:tab/>
        <w:tab/>
        <w:t>1421</w:t>
        <w:tab/>
        <w:tab/>
        <w:t>Окт. 8, 1889</w:t>
        <w:tab/>
        <w:t>1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95</w:t>
        <w:tab/>
        <w:tab/>
        <w:t>1425</w:t>
        <w:tab/>
        <w:tab/>
        <w:t>Март 5, 1889</w:t>
        <w:tab/>
        <w:t>26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95</w:t>
        <w:tab/>
        <w:tab/>
        <w:t>1322</w:t>
        <w:tab/>
        <w:tab/>
        <w:t>Июль 23, 1889</w:t>
        <w:tab/>
        <w:t>38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5, 1895</w:t>
        <w:tab/>
        <w:tab/>
        <w:t>1394</w:t>
        <w:tab/>
        <w:tab/>
        <w:t>Фев. 18, 1890</w:t>
        <w:tab/>
        <w:t>53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95</w:t>
        <w:tab/>
        <w:tab/>
        <w:t>1369</w:t>
        <w:tab/>
        <w:tab/>
        <w:t>Март 11, 1890</w:t>
        <w:tab/>
        <w:t>55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6, 1895</w:t>
        <w:tab/>
        <w:tab/>
        <w:t>1455</w:t>
        <w:tab/>
        <w:tab/>
        <w:t>Март, 18, 1890</w:t>
        <w:tab/>
        <w:t>54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 1896</w:t>
        <w:tab/>
        <w:tab/>
        <w:t>1577</w:t>
        <w:tab/>
        <w:tab/>
        <w:t>Март 25, 1890</w:t>
        <w:tab/>
        <w:t>54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 1896</w:t>
        <w:tab/>
        <w:tab/>
        <w:t>1628</w:t>
        <w:tab/>
        <w:tab/>
        <w:t>Май 27, 1890</w:t>
        <w:tab/>
        <w:t>67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 1896</w:t>
        <w:tab/>
        <w:tab/>
        <w:t>1476</w:t>
        <w:tab/>
        <w:tab/>
        <w:t>Авг. 26, 1890</w:t>
        <w:tab/>
        <w:t>69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 1896</w:t>
        <w:tab/>
        <w:tab/>
        <w:t>1493</w:t>
        <w:tab/>
        <w:tab/>
        <w:t>Дек. 23, 1890</w:t>
        <w:tab/>
        <w:t>76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38, 1896</w:t>
        <w:tab/>
        <w:tab/>
        <w:t>1536</w:t>
        <w:tab/>
        <w:tab/>
        <w:t>Март 22, 1892</w:t>
        <w:tab/>
        <w:t>95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6, 1896</w:t>
        <w:tab/>
        <w:tab/>
        <w:t>1487</w:t>
        <w:tab/>
        <w:tab/>
        <w:t>Март 29, 1892</w:t>
        <w:tab/>
        <w:t xml:space="preserve">960   </w:t>
      </w:r>
      <w:r>
        <w:rPr>
          <w:rFonts w:cs="Arial Narrow" w:ascii="Arial Narrow" w:hAnsi="Arial Narrow"/>
          <w:b/>
          <w:color w:val="000000"/>
          <w:sz w:val="19"/>
          <w:szCs w:val="19"/>
        </w:rPr>
        <w:t>[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СТАТЬИ ИЗ «РЕВЬЮ ЭНД ГЕРАЛЬД» (прод.)    СТАТЬИ ИЗ «ЗНАМЕНИЯ ВРЕМЕН»</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пр. 5, 1892</w:t>
        <w:tab/>
        <w:t xml:space="preserve">                                         962</w:t>
        <w:tab/>
        <w:tab/>
        <w:t>Нояб. 11, 1889</w:t>
        <w:tab/>
        <w:t>119</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Июль 26, 1892</w:t>
        <w:tab/>
        <w:t>991</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Окт. 18, 1892</w:t>
        <w:tab/>
        <w:t xml:space="preserve">                                           10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Нояб. 22, 1892</w:t>
        <w:tab/>
        <w:t>1073</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Нояб. 29, 1892</w:t>
        <w:tab/>
        <w:t>1075</w:t>
        <w:tab/>
        <w:tab/>
        <w:tab/>
        <w:t>ДРУГИЕ</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Дек. 6, 1892</w:t>
        <w:tab/>
        <w:t xml:space="preserve">                                           1077</w:t>
        <w:tab/>
        <w:tab/>
        <w:t>5 СЦ 692-696</w:t>
        <w:tab/>
        <w:t>326</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Дек. 13, 1892</w:t>
        <w:tab/>
        <w:t xml:space="preserve">                                           1079</w:t>
        <w:tab/>
        <w:tab/>
        <w:t xml:space="preserve">      6 СЦ 89</w:t>
        <w:tab/>
        <w:t xml:space="preserve">                                         1643</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Апр. 4, 1893       </w:t>
        <w:tab/>
        <w:t>1055</w:t>
        <w:tab/>
        <w:tab/>
        <w:t>«Опасность в принятии»</w:t>
        <w:tab/>
        <w:t>950</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Апр. 11, 1893</w:t>
        <w:tab/>
        <w:t xml:space="preserve">                                             1057</w:t>
        <w:tab/>
        <w:tab/>
        <w:t>«Мировая политика»</w:t>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пр. 18, 1893</w:t>
        <w:tab/>
        <w:t xml:space="preserve">                </w:t>
        <w:tab/>
        <w:tab/>
        <w:tab/>
        <w:tab/>
        <w:t xml:space="preserve"> </w:t>
        <w:tab/>
        <w:tab/>
        <w:t>1059</w:t>
        <w:tab/>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Март 20, 1894</w:t>
        <w:tab/>
        <w:tab/>
        <w:tab/>
        <w:tab/>
        <w:tab/>
        <w:tab/>
        <w:tab/>
        <w:t>1225</w:t>
        <w:tab/>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вг. 17, 1897</w:t>
        <w:tab/>
        <w:tab/>
        <w:tab/>
      </w:r>
      <w:r>
        <w:rPr>
          <w:rFonts w:cs="Arial Narrow" w:ascii="Arial Narrow" w:hAnsi="Arial Narrow"/>
          <w:b/>
          <w:color w:val="000000"/>
          <w:sz w:val="19"/>
          <w:szCs w:val="19"/>
        </w:rPr>
        <w:tab/>
        <w:tab/>
        <w:tab/>
        <w:tab/>
        <w:t>1650</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b/>
          <w:sz w:val="19"/>
          <w:szCs w:val="19"/>
        </w:rPr>
        <w:t>Глава 1</w:t>
      </w:r>
      <w:r>
        <w:rPr>
          <w:rFonts w:cs="Arial Narrow" w:ascii="Arial Narrow" w:hAnsi="Arial Narrow"/>
          <w:sz w:val="19"/>
          <w:szCs w:val="19"/>
        </w:rPr>
        <w:t xml:space="preserve">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 xml:space="preserve">Э.Д. Ваггонеру и А.Т, Джоунсу.  Осторожность относительно предоставления доктринальных различий выдающимися; созерцание чудес и тайн воплощения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w:t>
      </w:r>
      <w:r>
        <w:rPr>
          <w:rFonts w:cs="Arial Narrow" w:ascii="Arial Narrow" w:hAnsi="Arial Narrow"/>
          <w:b/>
          <w:sz w:val="19"/>
          <w:szCs w:val="19"/>
        </w:rPr>
        <w:t>Написано 18 февраля 1887 г. из Базеля, Швейцария к Э.Д. Ваггонеру и А.Т. Джоунсу</w:t>
      </w:r>
      <w:r>
        <w:rPr>
          <w:rFonts w:cs="Arial Narrow" w:ascii="Arial Narrow" w:hAnsi="Arial Narrow"/>
          <w:sz w:val="19"/>
          <w:szCs w:val="19"/>
        </w:rPr>
        <w:t>)</w:t>
      </w:r>
      <w:r>
        <w:rPr>
          <w:rFonts w:cs="Arial Narrow" w:ascii="Arial Narrow" w:hAnsi="Arial Narrow"/>
          <w:b/>
          <w:sz w:val="19"/>
          <w:szCs w:val="19"/>
        </w:rPr>
        <w:t xml:space="preserve"> [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Желаю нечто сказать вам и не буду более удерживаться. Речь идет о статье, которую надеюсь получить. Это статья написана почти 20 лет назад в ссылке на «прибавленный закон». Я читала ее проповеднику Д.Х. Ваггонеру, заявив, что его позиция относительно закона не верна. На мое заявление от него не последовало никакого отве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У меня нет привычки читать любые доктринальные статьи в журналах, чтобы мой ум не был подвержен влиянию чьих либо идей и взглядов и чтобы человеческие теории не имели своего отпечатка в моих написанных трудах. Я неоднократно посылала запрос о моих трудах, касающихся закона, но эта особенная статья так и не появилась. Такая статья, я хорошо осознаю, находится в Хелдсбурге, но она еще не возвратилась ко мне. В течение многих лет мной написано много трудов о законе, но особая статья, которую я читала проповеднику Ваггонеру, еще не возвратилась ко мне.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От личностей, посещающих Хелдсбургский Колледж, я получила письма, относительно учений брата Э.Д. Ваггонера, касающихся двух законов. Я сразу же ответила, указывая на недопустимость поступать вопреки свету, данному Богом – относительно всех различий во мнениях. Но я не получила отклика на то письмо. Если вы, мои </w:t>
      </w:r>
      <w:r>
        <w:rPr>
          <w:rFonts w:cs="Arial Narrow" w:ascii="Arial Narrow" w:hAnsi="Arial Narrow"/>
          <w:b/>
          <w:sz w:val="19"/>
          <w:szCs w:val="19"/>
        </w:rPr>
        <w:t>[22]</w:t>
      </w:r>
      <w:r>
        <w:rPr>
          <w:rFonts w:cs="Arial Narrow" w:ascii="Arial Narrow" w:hAnsi="Arial Narrow"/>
          <w:sz w:val="19"/>
          <w:szCs w:val="19"/>
        </w:rPr>
        <w:t xml:space="preserve"> братья могли быть знакомы с опытом, пережитым мною и моим мужем, относительно этих различий, опубликованных в наших журналах, Вы никогда не заняли бы такого курса, не провозглашали бы такие идеи перед студентами нашего колледжа и такие статьи никогда бы не появились в «Знамениях времени». Особенно в это время все такие различия не должны подниматься (ор. – подавляемы). Эти молодые люди более самоуверенные и менее осторожны, чем должны быть. Что касается этих различий, вы должны быть мудрыми как змеи, и просты как  голуби. Даже если вы вполне убеждены в правдивости ваших доктринальных идей, вы не должны проявить свою мудрость, выставляя очевидными эти различ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спешу высказаться, что вы сделали здесь ошибку. Вы отошли от положительных указаний, данных Богом по этому вопросу, а результатом будет только вред. Это не Божий путь (ор. – порядок). Для других вы представили пример – поступать так, как вы поступили – свободно излагать свои различные идеи и теории и представлять их публично – по вашему примеру. Все это приведет к такому состоянию, о чем вы не могли и подумать. Я желала высказывать моими трудами, касающимися закона, но они находились в таком месте, где из-за частых передвижений, я не смогла получить и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опрос печатания в «Знамениях времени» таких материалов – серьезный, не маленький вопрос. Но вы это сделали, хотя Бог ясно открыл, что этого делать нельзя. Перед миром мы должны предстать единым фронтом. Сатана будет торжествовать, если увидит различия среди Адвентистов Седьмого дня. Конечно, по своей сути, поднятые вопросы не имеют жизненной </w:t>
      </w:r>
      <w:r>
        <w:rPr>
          <w:rFonts w:cs="Arial Narrow" w:ascii="Arial Narrow" w:hAnsi="Arial Narrow"/>
          <w:b/>
          <w:sz w:val="19"/>
          <w:szCs w:val="19"/>
        </w:rPr>
        <w:t>[23]</w:t>
      </w:r>
      <w:r>
        <w:rPr>
          <w:rFonts w:cs="Arial Narrow" w:ascii="Arial Narrow" w:hAnsi="Arial Narrow"/>
          <w:sz w:val="19"/>
          <w:szCs w:val="19"/>
        </w:rPr>
        <w:t xml:space="preserve"> важности. Я не читала трактат проповедника Батлера или любых статей на эту тему и не имею представления о них. Но я заметила, - это было несколько лет тому назад, - что взгляды проповедника Д.Х. Ваггонера были неверными и прочитала ему изложенные мною мысли. Однако этот вопрос не вырисовывался ясно и отличительно в моем сознании. Я не могу уловить сущность этого вопроса и по сей причине я вполне убеждена, что представление его не только преждевременно, но и вредн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роповедник Батлер из-за множества своих трудов не был готов правильно изложить эту тему. Брат Э.Д. Ваггонер имел свои взгляды на эту тему, но представить эти различия на Генеральной Конференции – являлось ошибкой; этого нельзя было делать. Среди присутствующих были личности не мыслящие глубоко. Не исследующие Писание, решительно занимающие позицию, - за или против – улавливающие сказанное как очевидное доказательство; однако, все сказанное может не быть истиной и вносить такие различия в наши конференции, где эти различные идеи все больше увеличиваются и распространяются по всем полям, - одна противоположная другой, - это не в плане Божьем. Эти, однажды поднятые проблемы, сеют сомнения, имеем ли мы истину или в конце концов – не ошибаемся ли и заблуждаемс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Реформация весьма застопорилась, делая упор на выдающихся различиях в некоторых пунктах веры и каждая партия крепко держалась своих особенных различий. Мы сможем очень быстро воспринимать идеи, но стать твердо и считать вашей обязанностью представлять свои взгляды в решительной оппозиции к вере или истине, как о ней учили мы, как народ, - это ошибочный курс и его результатом будет вред и только вред, как и во дни Мартина Лютера. Начиная отделяться и чувствовать свободу высказывать свои идеи, не обращая внимания </w:t>
      </w:r>
      <w:r>
        <w:rPr>
          <w:rFonts w:cs="Arial Narrow" w:ascii="Arial Narrow" w:hAnsi="Arial Narrow"/>
          <w:b/>
          <w:sz w:val="19"/>
          <w:szCs w:val="19"/>
        </w:rPr>
        <w:t>[24]</w:t>
      </w:r>
      <w:r>
        <w:rPr>
          <w:rFonts w:cs="Arial Narrow" w:ascii="Arial Narrow" w:hAnsi="Arial Narrow"/>
          <w:sz w:val="19"/>
          <w:szCs w:val="19"/>
        </w:rPr>
        <w:t xml:space="preserve"> на взгляды ваших братьев, - приведет к такому состоянию, о чем вы и не помышляет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ой муж имел некоторые взгляды, отличные от взглядов своих братьев. Мне было показано, что независимо, какими бы истинными не были его взгляды, Бог не призывает его противопоставлять взглядам его братьям и создавать различия в идеях. Хотя он мог придерживаться этих взглядов, подчиняя себя, однажды они могут быть обнародованы, повлиять на создание других и они станут понимать по-другому; все это лишь принесет затруднения для нашей вести, вызовет споры и разноглас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езусловно, существуют главные столбы нашей веры, жизненно важные темы – темы о субботе, соблюдение заповедей Божьих. Не следует поднимать сомнительные идеи, ибо есть люди с особенным складом характера, любящие поднимать такие вопросы, которые не принимают другие. Они спорят, привлекая внимание всех именно к этому вопросу, настаивая на нем, возвеличивая его. Когда в действительности он маловажный, но люди уже будут понимать его по иному. Мне было дважды показано, что все черты характера, побуждающие наших братьев отвлекаться от особых пунктов веры, весьма необходимых для нынешнего времени – должны быть устране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Христос не открывал многих истин, ибо это могло вызвать различие мнений и возбудить споры, но молодые люди, не пережившие этого опыта, могут очень быстро иметь спор. Ничто не походит им лучше, чем острая дискусс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ли это произойдет во время нашей конференции, я откажусь посетить ее; ибо имея столь много света на эту тему, я знаю, что непосвященные и неосвященные сердца постараются наслаждаться этим видом упражнения. Братья, слишком поздно в это время заниматься этим. Мы живем в великий день </w:t>
      </w:r>
      <w:r>
        <w:rPr>
          <w:rFonts w:cs="Arial Narrow" w:ascii="Arial Narrow" w:hAnsi="Arial Narrow"/>
          <w:b/>
          <w:bCs/>
          <w:sz w:val="19"/>
          <w:szCs w:val="19"/>
        </w:rPr>
        <w:t>[25]</w:t>
      </w:r>
      <w:r>
        <w:rPr>
          <w:rFonts w:cs="Arial Narrow" w:ascii="Arial Narrow" w:hAnsi="Arial Narrow"/>
          <w:sz w:val="19"/>
          <w:szCs w:val="19"/>
        </w:rPr>
        <w:t xml:space="preserve"> примирения. Это время, когда человек должен смирять свою душу, исповедовать свои грехи, смирить перед Богом свое сердце и быть готовыми к великой борьбе. Когда эти споры будут представлены перед народом, они будут выдвигать один аргумент, а другие – прямо противоположный аргумент. Бедные прямо будут смущены и собрания конференции потерпит большую потерю, даже большую, чем если не было такого собрания вообще. После этого, когда все разногласия и споры стали явными, необходимо приложить решительные усилия чтобы их сгладить, а затем пером и голосом открывать только соглас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роповедник Д.Х. Ваггонер (отец Элиота Ваггонера) любит дискуссии и споры. Я боюсь, что его сын Э.Д. Ваггонер воспринял любовь к этому. Нам необходима теперь хорошая, смиренная религия. Э.Д. Ваггонер нуждается в смирении, кротости, а брат Джоунс может быть силой к добру, если он постоянно будет развивать в себе практическое благочестие, чтобы научить этому народ Бож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о как вы полагаете, я могу чувствовать себя, видя как два наших ведущих журнала находятся в споре? Я знаю, как эти журналы были вызваны к существованию. Я знаю, что Бог сказал о них, что они должны быть едины, что никакого разделения не должно быть видимо в этих двух орудиях Божьих. Они должны быть и оставаться едиными, дышать единым духом, совершать одну и ту же работу, приготовлять людей, чтобы устоять в день Господень, едиными в вере, едиными в цел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 Батл–Крике начал издаваться журнал «Серп», но он не предназначен, чтобы заменить «Знамения времени» и я не вижу в нем реальной необходимости (миссионерский журнал, выходивший короткое время в 1886 г.). «Знамения времени» необходимы и будут совершать то, что журнал «Серп» не сможет совершить. Я знаю, если «Знамения» содержат полноту в драгоценных статьях, пищу для народа, тогда каждая семья должна иметь его. Но мое сердце охватывает печать каждый раз, когда я вижу «Серп». Я вижу, что Бог не благоволит к нему. Если сатане удастся посеять разногласие среди нас как народа, он будет очень рад. </w:t>
      </w:r>
      <w:r>
        <w:rPr>
          <w:rFonts w:cs="Arial Narrow" w:ascii="Arial Narrow" w:hAnsi="Arial Narrow"/>
          <w:b/>
          <w:bCs/>
          <w:sz w:val="19"/>
          <w:szCs w:val="19"/>
        </w:rPr>
        <w:t xml:space="preserve">[26] </w:t>
      </w:r>
      <w:r>
        <w:rPr>
          <w:rFonts w:cs="Arial Narrow" w:ascii="Arial Narrow" w:hAnsi="Arial Narrow"/>
          <w:sz w:val="19"/>
          <w:szCs w:val="19"/>
        </w:rPr>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не думаю, что проходящие годы сотрут впечатления, произведенные на нашей последней конференции. Я знаю, как эти впечатления действуют. Я довольна тем, что нам необходимо иметь в сердце большего присутствия Иисуса и меньше своего «я». Если есть различие в любой особенной части Священного Писания, - пусть не будут явны эти различия, и не следует их распространять пером и голосом, - в этом нет необходимости.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ы едины в вере, что касается фундаментальных истин Слова Божьего. И постоянно должна быть сохранена цель, чтобы согласие и сотрудничество постоянно поддерживались без компромисса в принципах истины. И хотя необходимо постоянно копать и искать истину, как скрытое сокровище, будьте внимательны, когда вы открываете новые и спорные мнения. Мы имеем всемирную весть Заповеди Божьи и Свидетельство Иисуса Христа являются основной мыслью нашей работы. Главной великой нынешней работой, которую необходимо совершать является единство и любовь друг ко другу. Слишком много останавливаться на наших доктринах, всецело сосредотачиваться, рассуждая об аргументированных доказательных темах, - весьма опасно для наших служителей, ибо их собственные души нуждаются в практическом благочести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лишком широко открыта дверь для споров, состязаний и различий, которых никто из вас, за исключением Бога не может видеть. Его взор прослеживает весь путь – от начала до конца. И величину вреда знает только Бог. Горечь, глубокое возмущение, чувство обиды, зависти, пламенеющий сердечный огонь - все это производит спорный дух с обеих сторон о вопросе, причиняющем потерю душ.</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Да поможет нам Господь увидеть нужду – пить из живого источника воды жизни. Этот чистый поток освежит и исцелит нас и осветит всех, соединенных с нами. О, если бы сердца всех были подчинены Духу Божьему! Если бы взор всех был устремлен единственно на славу Божью, чтобы поток </w:t>
      </w:r>
      <w:r>
        <w:rPr>
          <w:rFonts w:cs="Arial Narrow" w:ascii="Arial Narrow" w:hAnsi="Arial Narrow"/>
          <w:b/>
          <w:bCs/>
          <w:sz w:val="19"/>
          <w:szCs w:val="19"/>
        </w:rPr>
        <w:t>[27]</w:t>
      </w:r>
      <w:r>
        <w:rPr>
          <w:rFonts w:cs="Arial Narrow" w:ascii="Arial Narrow" w:hAnsi="Arial Narrow"/>
          <w:sz w:val="19"/>
          <w:szCs w:val="19"/>
        </w:rPr>
        <w:t xml:space="preserve"> Небесного света очистил нашу душу. Тот, Кто говорил так, как никто из людей, был воспитателем на земле. После Своего воскресения Он был воспитателем для одиноких, разочарованных учеников, путешествующих в Еммаус и для собравшихся в верхней горнице. Он открыл им Священное Писание, говорящие о Нем, и наполнил их сердца новой и святой надеждой и радост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егодня Христос производит грандиозную работу наставления из Святого – Святых. Ангелы Божьи общаются с людьми. Христос служит во святилище. Мы не общаемся с Ним во святилище, как должно. Христос и ангелы действуют в сердцах сынов человеческих. Вышняя церковь, соединенная с церковью на земле, подвизается добрым подвигом веры на земле. Здесь на земле должна совершаться работа, очищающая душу в согласии с очищающей работой Христа в небесном святилище. Нам необходимо видеть это более ясно, как мы видим. Нам необходимо познать Христа так как мы позна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еланхолия и отчаяние охватывает нас наблюдая, какой ничтожный эффект производит торжественная истина, относящаяся к последним дням на умы и сердца, верящих настоящей истине. Они слышат рассуждения проповедующего, они с глубоким интересом вникают в слова говорящего, и если его слова величественны, - они восхищаются, когда в теме говорится о Христе, из их глаз текут слез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Но с окончанием проповеди, очарование прошло. Войдите в дома и вы удивитесь, не услышав ни одного слова о произведенном впечатлении от такой возвышенной истины. Оно было точно таким, как если бы они прослушали приятную песнь или мелодию. Она окончилась, и впечатление улетучилось, подобно утренней росе при появлении солнца. </w:t>
      </w:r>
      <w:r>
        <w:rPr>
          <w:rFonts w:cs="Arial Narrow" w:ascii="Arial Narrow" w:hAnsi="Arial Narrow"/>
          <w:b/>
          <w:bCs/>
          <w:sz w:val="19"/>
          <w:szCs w:val="19"/>
        </w:rPr>
        <w:t>[2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акова причина этого? Истина не воплощается в жизнь. Они не принимают истину, как Слово Божье, сказанное к ним. Они не взирают на великого Работника в небесном святилище. Они не воспринимают Слово, как особую весть от Бога, по отношению к которому говорящий был только передающим врученную ему весть. Разве удивительно, что истина, столь бессильна, что при большом пафосе лишь некоторые возбуждения, немного экстаза, немного познания и поверхностное влиян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В общем, слишком много проповедования. Слишком мало слышания и слушания голоса Божьего – слушают только голос человеческий. И слушатели возвращаются в свои дома с ненасыщенными душами, пустыми как прежде. Они готовы восседать в суде, анализируя проповедь, рассматривая ее как трагедию, рассматривая проповедь как человеческие усилия: </w:t>
      </w:r>
      <w:r>
        <w:rPr>
          <w:rFonts w:cs="Arial Narrow" w:ascii="Arial Narrow" w:hAnsi="Arial Narrow"/>
          <w:i/>
          <w:iCs/>
          <w:sz w:val="19"/>
          <w:szCs w:val="19"/>
        </w:rPr>
        <w:t>«Ибо в вас должны быть те чувствования, какие и во Христе Иисусе»</w:t>
      </w:r>
      <w:r>
        <w:rPr>
          <w:rFonts w:cs="Arial Narrow" w:ascii="Arial Narrow" w:hAnsi="Arial Narrow"/>
          <w:sz w:val="19"/>
          <w:szCs w:val="19"/>
        </w:rPr>
        <w:t xml:space="preserve"> (Фил. 2:5). Наполните свой ум великим смирением Христа и затем созерцайте Его божественный характер, Его величие и славу и Его унижение – Он снял с Себя величественные одежды и облек Свою божественность в человеческую природу. Затем можем видеть Его самоотречение и самопожертвование, что было удивлением для ангело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О, это в самом деле была бедность для Сына Божьего, что Он снизошел с неба небес в отдаленную провинцию Своей империи и Его не признали и не исповедали люди нашего мира, хотя Он пришел, чтобы благословить и спасти их. Воистину это была Его бедность, когда Он ходил среди людей, расточая благословения, но в ответ раздавались не гимны хвалы, но воздух часто сотрясался проклятиями и богохульством. Это была бедность, когда проходя повсюду среди людей, которых Он пришел спасти, лишь одинокие голоса обращались к Нему за благословением; лишь одинокие люди протягивали к Нему дружеское рукопожатие; и лишь </w:t>
      </w:r>
      <w:r>
        <w:rPr>
          <w:rFonts w:cs="Arial Narrow" w:ascii="Arial Narrow" w:hAnsi="Arial Narrow"/>
          <w:b/>
          <w:bCs/>
          <w:sz w:val="19"/>
          <w:szCs w:val="19"/>
        </w:rPr>
        <w:t>[29]</w:t>
      </w:r>
      <w:r>
        <w:rPr>
          <w:rFonts w:cs="Arial Narrow" w:ascii="Arial Narrow" w:hAnsi="Arial Narrow"/>
          <w:sz w:val="19"/>
          <w:szCs w:val="19"/>
        </w:rPr>
        <w:t xml:space="preserve"> одинокие предоставляли Ему свой кров. Затем в итоге взглянем на униженного и воплощенного в человеческую природу и кого мы увидим? – Божественного, вечного Сына Божьего, в такой же мере могущественного, как безграничного в дарах со всеми источниками силы, но вместе с тем, Он найден нами в образе человек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желаю, чтобы нашим ограниченным умом в Его человеческой природе, мы могли увидеть и понять Его великое самоотречение, Его самопожертвование. Бог смирил Себя до смерти, не только чтобы умереть, но чтобы умереть позорной смертью. О, какую мы сможем увидеть нужду в человеческой природе, в смиренном хождении перед Богом, охраняя себя в каждом дел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знаю, что работа сатаны – формировать братьев, чтобы они имели различие. Говорю это не потому, что я не знаю Капитана нашего спасения, стоящего у руля, чтобы путеводить корабль Евангелия в гавань. Я это говорю, чтобы мы покоились в уверенн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 Искупитель живет, чтобы ходатайствовать за нас и если мы ежедневно будем учиться в школе Христа, если мы будем хорошо усваивать уроки, преподаваемые Им в кротости и смирении сердца, - мы будем иметь такую большую меру Духа Иисуса, что наше «я» не будет вплетено во все, что мы делаем или говорим. Наш взор будет устремлен только на славу Божью. Нам необходимо приложить особые усилия, чтобы ответить на молитву Христа и быть настолько едиными, как Он един с Отцом. Тот, Кто в действительности провозгласил Себя во дни Своего унижения, ограниченным, ибо Он многое имел сказать Своим ученикам, а они не могли всего вместить. Чудеса искупления могут пребывать лишь на всецело свободных сердца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Нам необходимо, чтобы эти вопросы были представляемы более полно в наших размышлениях и в наших журналах. Мы нуждаемся, чтобы наши сердца были более глубоко взволнованы </w:t>
      </w:r>
      <w:r>
        <w:rPr>
          <w:rFonts w:cs="Arial Narrow" w:ascii="Arial Narrow" w:hAnsi="Arial Narrow"/>
          <w:b/>
          <w:bCs/>
          <w:sz w:val="19"/>
          <w:szCs w:val="19"/>
        </w:rPr>
        <w:t>[30]</w:t>
      </w:r>
      <w:r>
        <w:rPr>
          <w:rFonts w:cs="Arial Narrow" w:ascii="Arial Narrow" w:hAnsi="Arial Narrow"/>
          <w:sz w:val="19"/>
          <w:szCs w:val="19"/>
        </w:rPr>
        <w:t xml:space="preserve"> этими важными, спасительными истинами. И все же есть опасность сохранения рассуждений и статей в журналах, которые подобны жертве Каина, не имеющей в себ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сли мы крещены Духом Иисуса, в нас будет любовь, согласие, кротость; наше «я» сокроется в Иисусе, чтобы мудрость Христа, освещенное понимание было даровано нам, чтобы все темное, стало ясным. Будут увеличены и освещены способности. Он может привести готовых к перемещению в небо к еще большим высотам познания и к большему кругозору познаний в истине. Причина, почему Господь так мало делает для имеющих отношение к важным истинам, ибо они держат эти истины отдельно от своей жизни. Они держат их в неправедности. Их руки – нечисты, их сердца осквернены грехом и может ли Господь работать для них в силе Своего Духа в соответствии с величием истины, открытой их пониманию? Это было бы возможно, если бы Господь освятил гре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се то, что народ должен воплотить в свою жизнь и характер – раскрыто в плане искупления, чтобы более возвышенные понятия о Боге и Его святости были внесены в жизнь. Работа, которую мы должны совершать более искренно заключается в омытии одежд нашего характера в крови Агнца, чтобы был удален каждый недостаток нашего характера. Таким образом, мы совершаем наше спасение со страхом и трепетом. </w:t>
      </w:r>
      <w:r>
        <w:rPr>
          <w:rFonts w:cs="Arial Narrow" w:ascii="Arial Narrow" w:hAnsi="Arial Narrow"/>
          <w:i/>
          <w:iCs/>
          <w:sz w:val="19"/>
          <w:szCs w:val="19"/>
        </w:rPr>
        <w:t>«Бог производит в нас и хотение и действие по Своему благоволении»</w:t>
      </w:r>
      <w:r>
        <w:rPr>
          <w:rFonts w:cs="Arial Narrow" w:ascii="Arial Narrow" w:hAnsi="Arial Narrow"/>
          <w:sz w:val="19"/>
          <w:szCs w:val="19"/>
        </w:rPr>
        <w:t xml:space="preserve"> (Фил. 2:13). Мы нуждаемся, чтобы Иисус постоянно пребывал в сердце как живой источник; тогда из живого источника потекут чистые, святые и небесные потоки. Тогда в смиренном сердце будет предвкушение неба. </w:t>
      </w:r>
      <w:r>
        <w:rPr>
          <w:rFonts w:cs="Arial Narrow" w:ascii="Arial Narrow" w:hAnsi="Arial Narrow"/>
          <w:b/>
          <w:bCs/>
          <w:sz w:val="19"/>
          <w:szCs w:val="19"/>
          <w:lang w:val="en-US"/>
        </w:rPr>
        <w:t>[3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Более чем в нынешнее время необходимо говорить, писать об истинах, связанных со Вторым пришествием Христа на облаках небесных. Необходимо закрыть каждую дверь, которая ведет к пунктам различия и спорам среди братьев. Конечно, если ветхий человек будет устранен из каждого сердца, тогда будет большая безопасность в дискуссиях, но в нынешнее время люди нуждаются в совершенно другом характере. В сердцах заявляющих, что они верят истине, очень мало любви Христа. Если все их надежды сосредоточены в Иисусе Христе, если Его Дух преобладает в душе, тогда они будут едины, хотя возможно не каждая идея точно сформулирована ими в каждом пункт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иблия, однако, не вполне ясно понимаема. Даже молитвенное, в течение всей жизни изучение ее Священных откровений, все еще оставит много необъясненного. Прежде чем глубокие истины будут объяснены, необходимо, чтобы на сердце подействовали сильные движения Духа Божьего, - тогда смягчится характер, откроется связь между Богом и душой. Прежде чем Бог может совершить великое для человека, человек должен исследовать и понять себя. Маленькое, сообщенное человеку познание, может увеличиться стократно, если ум и характер человека будет уравновешены святым освещением Духа Божьего. Слишком мало кротости и смирения проявляется в работе исследования истины как скрытого сокровища, но если истина принимается как она есть в Иисусе, тогда стократно проявится еще большая сила и будет сила, обращающая человеческие сердца, но все настолько смешено с эгоизмом, с нашим «я», что мудрость свыше не может быть наделена.         Письмо 37, 1887 г.</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b/>
          <w:b/>
          <w:bCs/>
          <w:sz w:val="19"/>
          <w:szCs w:val="19"/>
        </w:rPr>
      </w:pPr>
      <w:r>
        <w:rPr>
          <w:rFonts w:cs="Arial Narrow" w:ascii="Arial Narrow" w:hAnsi="Arial Narrow"/>
          <w:b/>
          <w:bCs/>
          <w:sz w:val="19"/>
          <w:szCs w:val="19"/>
        </w:rPr>
        <w:t>Рукопись № 1226.</w:t>
      </w:r>
    </w:p>
    <w:p>
      <w:pPr>
        <w:pStyle w:val="Normal"/>
        <w:tabs>
          <w:tab w:val="clear" w:pos="708"/>
          <w:tab w:val="left" w:pos="54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w:t>
      </w:r>
    </w:p>
    <w:p>
      <w:pPr>
        <w:pStyle w:val="Normal"/>
        <w:tabs>
          <w:tab w:val="clear" w:pos="708"/>
          <w:tab w:val="left" w:pos="54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eastAsia="Arial Narrow" w:cs="Arial Narrow" w:ascii="Arial Narrow" w:hAnsi="Arial Narrow"/>
          <w:b/>
          <w:sz w:val="19"/>
          <w:szCs w:val="19"/>
        </w:rPr>
        <w:t xml:space="preserve">   </w:t>
      </w:r>
      <w:r>
        <w:rPr>
          <w:rFonts w:cs="Arial Narrow" w:ascii="Arial Narrow" w:hAnsi="Arial Narrow"/>
          <w:b/>
          <w:sz w:val="19"/>
          <w:szCs w:val="19"/>
        </w:rPr>
        <w:t>Д.И. Батлеру и Урии Смиту.Разоблачать различные доктринальные точки    зрения; Неодобрение действий Д.М. Кенрай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pPr>
      <w:r>
        <w:rPr>
          <w:rFonts w:cs="Arial Narrow" w:ascii="Arial Narrow" w:hAnsi="Arial Narrow"/>
          <w:b/>
          <w:bCs/>
          <w:sz w:val="19"/>
          <w:szCs w:val="19"/>
        </w:rPr>
        <w:t>(написано 5 апр. 1887 г. из Базеля, Швейцария – «Дорогим братьям Д.И. Батлеру и Урии Смиту») [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85 – страничный трактат проповедника Батлера «Закон в послании к Галатам» это моральный закон или обрядовый?» Этот трактат был распространен среди делегатов сессии ГК 1886 года.</w:t>
      </w:r>
    </w:p>
    <w:p>
      <w:pPr>
        <w:pStyle w:val="Normal"/>
        <w:tabs>
          <w:tab w:val="clear" w:pos="708"/>
          <w:tab w:val="left" w:pos="1080" w:leader="none"/>
          <w:tab w:val="left" w:pos="8280" w:leader="none"/>
          <w:tab w:val="left" w:pos="8460" w:leader="none"/>
        </w:tabs>
        <w:spacing w:lineRule="auto" w:line="360"/>
        <w:ind w:right="45" w:hanging="0"/>
        <w:rPr/>
      </w:pPr>
      <w:r>
        <w:rPr>
          <w:rFonts w:cs="Arial Narrow" w:ascii="Arial Narrow" w:hAnsi="Arial Narrow"/>
          <w:sz w:val="19"/>
          <w:szCs w:val="19"/>
        </w:rPr>
        <w:tab/>
        <w:t>Я послала копии писем, написанных братьям Э.Д. Ваггонеру и А.Т. Джоунсу – проповеднику Д.И. Батлеру со ссылкой на вступление и выдающиеся места, в которых выделяется различие мнений. Я послала копии, не для того, чтобы вы употребили их как оружие против упомянутых братьев, но чтобы такие же предостережения и осторожности были проявлены вами для сохранения согласия, чего вы, вероятно, ожидаете от ваших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Я нахожусь в печали; ибо на протяжении своей жизни, я не помню, чтобы когда нибудь упоминалась ссылка на два закона. Не могу также вспомнить, чтобы предостережение по этому поводу было дано проповеднику Д.Х. Ваггонеру. Возможно, предостережение касалось вопроса, чтобы его идеи не были выдающимися в то время, когда была великая опасность разобщенн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Посылая вам это письмо, я не желаю, чтобы вы употребили его как гарантию, что ваши идеи правильны, а доктора Ваггонера и проповедника Джоунса – невер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опечалилась, увидев вашу статью в Ревью, ибо в течение последнего получаса читала ссылки, предшествующие вашему трактату. </w:t>
      </w:r>
      <w:r>
        <w:rPr>
          <w:rFonts w:cs="Arial Narrow" w:ascii="Arial Narrow" w:hAnsi="Arial Narrow"/>
          <w:b/>
          <w:bCs/>
          <w:sz w:val="19"/>
          <w:szCs w:val="19"/>
        </w:rPr>
        <w:t>[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й брат, многое, о чем вы говорите – правильно. Принципы, на которые вы ссылаетесь, - верны; но как это все можно согласовать с вашими замечаниями к доктору Ваггонеру, я не могу понять. Конечно, вы очень остры: и  после того, как вы напечатали свой трактат, изложив в нем ваши личные взгляды, могу ли я  считать, что вы правы в этом вопросе, если вы не предоставите такую же свободу доктору Ваггонеру?</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Чтобы устранить вопрос, изложенный вами, надо было быть в согласии со светом, который Господь даровал мне. Этот свет открылся мне во впечатляющих снах, которые побудили меня осознать, что вы не всецело находитесь во свете (См. СЦ 5, 571-573). Мне был показан Д.М. Кенрайт, представляющий свои взгляды о законе и такого запутанного понятия я никогда не слышала. Кажется, также и вы не смогли увидеть или понять куда ведут его аргумент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ажется, вы сидели на корабле (лодке) в тени, а проповедник Кенрайт скрывался от света все ниже и ниж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И затем Некто сказал: «Мы имели достаточно данных. Все это как ночная тень; это работа сата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Затем он тревожно поднялся, тяжело вздохнул и по виду был подобен парализованному человеку. Кенрайт заяви, что он оставляет корабль. Ему казалось, что корабль терпит кораблекрушение, но все на корабле чувствовали себя счастливыми. Звучала музыка и пение. Он сказал: «Я перехожу на тот корабль. Я полагаю, что этот корабль потоне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питан твердо стоял на своем и сказал: «Я знаю каждую часть корпуса корабля. Он выдержит всякий шторм. Но тот корабль погибнет, ибо весь его корпус изъеден червями. Он не выдержит бури». </w:t>
      </w:r>
      <w:r>
        <w:rPr>
          <w:rFonts w:cs="Arial Narrow" w:ascii="Arial Narrow" w:hAnsi="Arial Narrow"/>
          <w:b/>
          <w:bCs/>
          <w:sz w:val="19"/>
          <w:szCs w:val="19"/>
        </w:rPr>
        <w:t>[3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о он сказал: «Я пересяду на тот корабля и если погибнуть, погибну вместе с ни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Так, вот, мои братья, я не чувствую себя очень счастливой и убеждаю вас, помыслите, когда вы поощряете проповедника Кенрайта - преподавать уроки студентам колледжа и издавать в «Ревью» такую массу вопросов, печатать как если бы он был епископом методистской церкв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И заметим, когда такая спорная статья выходит, даже если в это время нет проповедника Урия Смита, кто из вас открыто изложит этот вопрос перед ни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Кажется, я могла бы написать ему, и открыто поговорить на эту тему, а он станет чинить всякое препятствие, возлагая его на себя, как причину, чтобы осуждать себ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олагаю, что, исполняя свою обязанность, я не призвана писать ему. Мне было показано и сказано, чтобы он был освобожденным писателем; что он всегда пытался быть оригинальным; что он давал заверения для доказательства; что он не жил и не ходил с Богом, - посему он не может быть надежным писателе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оветую его книги запретить, особенно касающиеся закона – особая тема, о которой он беседовал с вами. Если эта работа действительно извращена, а я верю, что это так, мое желание – сжечь каждую копию, прежде чем она может попасть в руки нашего народ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И после своего отступления (Кенрайт оставил окончательно Церковь АСД в феврале 1887 года) какая вам необходимость говорить о нем? Бог не имеет отношения с отступниками в этом смысле и если вы имеете что-либо сказать, говорите, не публикуя об этом в печати. Я обращаюсь к вам, братья, - мне прискорбно, когда я вижу вашу занимаемую позицию, что вы запрещаете другим </w:t>
      </w:r>
      <w:r>
        <w:rPr>
          <w:rFonts w:cs="Arial Narrow" w:ascii="Arial Narrow" w:hAnsi="Arial Narrow"/>
          <w:b/>
          <w:bCs/>
          <w:sz w:val="19"/>
          <w:szCs w:val="19"/>
        </w:rPr>
        <w:t>[35]</w:t>
      </w:r>
      <w:r>
        <w:rPr>
          <w:rFonts w:cs="Arial Narrow" w:ascii="Arial Narrow" w:hAnsi="Arial Narrow"/>
          <w:sz w:val="19"/>
          <w:szCs w:val="19"/>
        </w:rPr>
        <w:t xml:space="preserve"> делать и что вы должны осуждать в других. Полагаю, что это неверный путь взаимоотношения друг с друго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желаю видеть среди нас фарисеизма. Вы и в такой же мере доктор Ваггонер должны представить перед народом этот вопрос более полно, справедливо и честно в открытой дискуссии. Я не вижу другого пути, и если это нельзя совершить без духа фарисеизма, тогда следует прекратить печатание этих материалов и исследовать более полно уроки в школ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настоящее время я верю, что нет другого пути, остается лишь открытая дискуссия. Вы распространили ваш трактат; теперь такую же возможность по справедливости надо предоставить и доктору Ваггонеру. Конечно, все происходящее не вписывается в рамки Божьего порядка. Но, братья, мы не должны поступить нечестно. Нам необходимо действовать как христианам. Если поднятый вопрос не вполне ясно определен и не несет в себе духа критицизма, не надо страшиться или быть слишком гордыми, чтобы оставить ег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деюсь, что я не послала вам ничего в своих советах, чтобы вы действовали в духе противодействия и оппозиции. Да поможет нам Бог в предстоящие опасные времен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могу выразить вам каким презренным в моих глазах является курс проповедника Кенрайта. В этом вопросе, по сравнению с вами, я могу видеть дальше и больше, ибо мне открыл это Господь. Но его курс, его внезапное изменение говорят сами за себя. Я верю, что, имея больше Духа Божьего, мы избежим опасностей этих последних дн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Мои братья, нам необходимо умертвить свое «я» и гордость в нашей среде. «Я» будет сильно бороться за свое существование, за свое господство, но, тем не менее оно должно умереть и тогда мы станем как малые дети, или, в противном случае, мы никогда не увидим Царства небесного. Нам необходимо исполниться Духом Христа. </w:t>
      </w:r>
      <w:r>
        <w:rPr>
          <w:rFonts w:cs="Arial Narrow" w:ascii="Arial Narrow" w:hAnsi="Arial Narrow"/>
          <w:b/>
          <w:bCs/>
          <w:sz w:val="19"/>
          <w:szCs w:val="19"/>
        </w:rPr>
        <w:t>[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ы видим большую и еще большую нужду в тесном общении с Богом и еще большую нужду в единстве. Посвятим больше времени в поисках Небесной мудрости. Будем больше времени пребывать с Богом в молитве. Для каждого продвижения вперед мы нуждаемся в Библейской поддержке и обосновании. Нам нет нужды колебаться во всех вопросах, как это делала проповедник Кенрайт со всеми утверждения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каждом конфликте мы нуждаемся не в словах осуждения; нам нужен меч Духа. Мы нуждаемся в истине, как она есть в Иисусе. Нам необходимо исполниться всей полнотой Божьей и иметь кротость и смирени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ы имеем коварного врага, который выхватывает ваш меч и поворачивает его против вас, если вы не знаете, как искусно владеть им. Но пусть никто не возомнит, что мы знаем всю истину, которую провозглашает Библ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урс проповедника Кенрайта презренный и не надо пытаться извинять его мягкими словами или сладкими реча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им братьям, я не теряю моей веры в Бога и в вас и не считаю, что вы свыше сил переносите искушения, но вы подвержены слабостям совершать ошибки. Я знаю только одно: Бог поможет нам, если мы взыщем Его искренно, всем сердце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вангелие – это не только весть мира. Я встречаюсь со многими конфликтами; я провожу многие часы в бодрствовании; но я стараюсь возложить все свои заботы и бремена на Иисуса. Мучительные сомнения и страхи преследуют меня, если я не буду верной в исполнении всех моих обязанност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Нам необходимо твердо продвигаться вперед, взирая на Иисуса, учась от Иисуса, получая любовь от Иисуса. Тогда наши сердца смягчатся в нежности друг ко другу. </w:t>
      </w:r>
      <w:r>
        <w:rPr>
          <w:rFonts w:cs="Arial Narrow" w:ascii="Arial Narrow" w:hAnsi="Arial Narrow"/>
          <w:b/>
          <w:bCs/>
          <w:sz w:val="19"/>
          <w:szCs w:val="19"/>
        </w:rPr>
        <w:t>[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Я свидетельствую, что религия Христа – это не сплошной мрак, но радостный, веселый дух. Но когда приходит тьма, нам надо бороться. С верой отвоевывайте каждый сантиметр до тех пор, пока мы не восторжествуем в вере. Хотя греховность других причиняет нам печаль, нам необходимо больше молиться и более твердо полагаться на обетова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Письмо 13, 1887 г.)</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Братьям, собранным на Генеральную Конференци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pPr>
      <w:r>
        <w:rPr>
          <w:rFonts w:cs="Arial Narrow" w:ascii="Arial Narrow" w:hAnsi="Arial Narrow"/>
          <w:b/>
          <w:bCs/>
          <w:sz w:val="19"/>
          <w:szCs w:val="19"/>
        </w:rPr>
        <w:t>Хелдсбург, Калифорния, 5 авг. 1888 г.  [3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Дорогие братья, собравшиеся на Генеральную Конференцию! Мы впечатлены, что это собрание будет наиболее важным из собраний. Оно должно быть временем наиболее искреннего искания Бога, и смиренного состояния ваших сердец перед Ним. Я надеюсь, что вы будете внимательны в этой наиболее драгоценной возможности – совместно совершенствоваться; и если пожелание апостола – уважать других более нежели самих себя скрупулезно выполняется, - тогда мы может в смирении ума, с духом Христовым тщательно исследовать Св. Писание, чтобы уразуметь, что есть истина. Истина не потеряет ничего посредством тщательного исследования. Пусть Слово Божье говорит Само за себя; пусть Библия будет своим истолкователем, и тогда истина засияет подобно драгоценным камням среди мусор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не было показано, что многие наши служители допускают, что у них все хорошо, но при глубоком критическом изучении Священного Писания оказывается, что они не знают сами себя – верят ли они истине или заблуждению. Лучше было бы, чтобы такие меньше проповедовали, а больше времени проводили на коленях перед Богом, умоляя Его открыть им понимание Его истины, чтобы они имели познание о самих себе, чтобы их ноги твердо стояли на каменном основании, чтобы ангелы Божьи окружали их, помогая им в их старания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ть много служителей с чудесной леностью, которая потворствует им; они побуждают других старательно исследовать Священное Писание вместо них, но сами они не знают, что означает библейская истина чрез их личное изучение и чрез глубокие убеждения Духа Божьего на их сердце </w:t>
      </w:r>
      <w:r>
        <w:rPr>
          <w:rFonts w:cs="Arial Narrow" w:ascii="Arial Narrow" w:hAnsi="Arial Narrow"/>
          <w:b/>
          <w:bCs/>
          <w:sz w:val="19"/>
          <w:szCs w:val="19"/>
        </w:rPr>
        <w:t>[39]</w:t>
      </w:r>
      <w:r>
        <w:rPr>
          <w:rFonts w:cs="Arial Narrow" w:ascii="Arial Narrow" w:hAnsi="Arial Narrow"/>
          <w:sz w:val="19"/>
          <w:szCs w:val="19"/>
        </w:rPr>
        <w:t xml:space="preserve"> и мысл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усть каждая душа в настоящее время будет лишена зависти, ревности, злых подозрений, чтобы сердце было в тесном общении с Богом. Если все это произойдет их любовь будет гореть на алтаре их сердец; такая любовь, как Сам Христос проявил к ним. Все группы будут иметь христианскую доброту и нежность. Среди них не будет борьбы и споров, ибо слуги Божьи не должны спорить. Среди них не будет духа партийности, эгоистичных, честолюбивых стремлен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и люди лично, более основательно должны понимать библейскую истину, ибо они, несомненно, будут призваны дать отчет перед соборами; их будут критиковать острые, критически настроенные умы. В данном случае важны два фактора – первый фактор – согласие с истиной; и второй фактор – через глубокое исследование, подобно студентом, изучающим Библию, знать, что есть истин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Нам необходимо понимать наши предстоящие опасности, испытания и искушения; и сегодня время, чтобы приложить особые старания и приготовиться к предстоящим искушениям и непредвиденным случая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сли души проявят небрежность ввести истину в свою жизнь и освятиться истиной, - тогда они не смогут дать отчет в своем уповании с кротостью и благоговением, они будут увлечены различными заблуждениями и ересями и потеряют свои души. Я умоляю вас, мои братья, ради Христа, не проявляйте эгоистичных, честолюбивых стремлен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огда вы соберетесь совместно на этом всеобщем собрании, я умоляю вас приложить личные усилия, чтобы очистить душу и дух от всякого оскверняющего влияния, которое может отделить вас от Бога. Многие погибнут, ибо они не исследовали свои Библии, </w:t>
      </w:r>
      <w:r>
        <w:rPr>
          <w:rFonts w:cs="Arial Narrow" w:ascii="Arial Narrow" w:hAnsi="Arial Narrow"/>
          <w:b/>
          <w:bCs/>
          <w:sz w:val="19"/>
          <w:szCs w:val="19"/>
        </w:rPr>
        <w:t xml:space="preserve">[40] </w:t>
      </w:r>
      <w:r>
        <w:rPr>
          <w:rFonts w:cs="Arial Narrow" w:ascii="Arial Narrow" w:hAnsi="Arial Narrow"/>
          <w:sz w:val="19"/>
          <w:szCs w:val="19"/>
        </w:rPr>
        <w:t xml:space="preserve">склоняясь на колени, взывая в искренней молитве к Богу, чтобы канал для Слова Божьего был открыт, даруя свет их пониманию. Все эгоистичные, честолюбивые стремления должны быть устранены и вы должны умолять Бога об излитии Святого Духа, чтобы Он снизошел на вас, как Он был ниспослан ученикам собравшимся совместно в день Пятидесятницы. </w:t>
      </w:r>
      <w:r>
        <w:rPr>
          <w:rFonts w:cs="Arial Narrow" w:ascii="Arial Narrow" w:hAnsi="Arial Narrow"/>
          <w:i/>
          <w:iCs/>
          <w:sz w:val="19"/>
          <w:szCs w:val="19"/>
        </w:rPr>
        <w:t xml:space="preserve">«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w:t>
      </w:r>
      <w:r>
        <w:rPr>
          <w:rFonts w:cs="Arial Narrow" w:ascii="Arial Narrow" w:hAnsi="Arial Narrow"/>
          <w:sz w:val="19"/>
          <w:szCs w:val="19"/>
        </w:rPr>
        <w:t>(Деян. 2:1-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ли бы все заявляющие, что они верят Библии верили, что она является голосом Божьим, воистину как божественное общение, учащее каждую душу, что делать, чтобы спастись, - какие различные, эффективные действия последовали бы после их трудов. А поскольку проповедующие Слово Божье другим не являются прилежными исследователями Священного Писания лично для самих себя, - они так мало возрастают в благодати и далеки от полного возраста мужчин и женщин в Иисусе Христе. Они преимущественно получают истолкование Св. Писаний из уст других, не слишком напрягают свои умы для личного исследования доказательств, что есть истина. </w:t>
      </w:r>
      <w:r>
        <w:rPr>
          <w:rFonts w:cs="Arial Narrow" w:ascii="Arial Narrow" w:hAnsi="Arial Narrow"/>
          <w:b/>
          <w:bCs/>
          <w:sz w:val="19"/>
          <w:szCs w:val="19"/>
          <w:lang w:val="en-US"/>
        </w:rPr>
        <w:t>[4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Все недоразумения и споры могут быть удачно и успешно улажены живыми свидетельствами Слова Божьего. Одним из величайших препятствий нашего духовного успеха является великий недостаток любви и уважения друг ко другу. Нам необходимо наиболее искренно пытаться словом и делом ответить на молитву Христа; необходимо содействовать тому, чтобы единство, выраженное в молитве Христа, было таким возвышенным, как Христос был единым с Отцо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сякое чувство различия друг с другом сразу же должно быть побеждено и всякая склонность к различию между братьями должна быть устранена. Любовь Иисуса Христа, существующая в сердцах, устранить малые и большие затруднения, ведущие к разделению сердец. Сатана видит, что в единстве - сила, а в различиях и неединстве – слабость.</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То, что нам необходимо – просвещения неба; и взирая на лица наших братьев, будем помнить: они искуплены драгоценной кровью Христа. В Его свете они драгоценны. Я должна любить их так как Христос возлюбил меня. Они – мои соработники в великой жатве всемирного поля и я должна быть в совершенном единстве с ними; я должна говорить только то, что поощрит их в их движении вперед.</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Мои братья – вы сотрудники Христа, ведущие агрессивную войну против сатаны и его воинов, но Дух Божий печален, когда среди вас проявляются злые подозрения и враждебные настроения ваших сердец контролируются силою великого обвинителя, чья работа – обвинять их перед Богом день и ночь. Сатана имеет своих помощников – солистов, воспитанных для особой работы </w:t>
      </w:r>
      <w:r>
        <w:rPr>
          <w:rFonts w:cs="Arial Narrow" w:ascii="Arial Narrow" w:hAnsi="Arial Narrow"/>
          <w:b/>
          <w:bCs/>
          <w:sz w:val="19"/>
          <w:szCs w:val="19"/>
        </w:rPr>
        <w:t>[42]</w:t>
      </w:r>
      <w:r>
        <w:rPr>
          <w:rFonts w:cs="Arial Narrow" w:ascii="Arial Narrow" w:hAnsi="Arial Narrow"/>
          <w:sz w:val="19"/>
          <w:szCs w:val="19"/>
        </w:rPr>
        <w:t xml:space="preserve"> - разрушения единства, которое Христос учредил между братьями столь великой жертво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м необходимо быть соединенными друг с другом в священном, святом единстве. Но работа врача - создавать дух партийности, и иметь чувства разделения и некоторые полагают, что они совершают дело Божье, укрепляя предубеждения и подозрительность среди братьев. Бог установил священный порядок вреди своих соработников – быть соединенными совместно со Христом и Господе Боге Израилевом. Мы должны быть верными, искренними и преданными к интересам друг друга. Нам постоянно надо прислушиваться к поведению нашего Капитана, а не прислушиваться к наветам или злым подозрениям против наших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Наш интерес – иметь тесную связь с нашими соработниками и не иметь ничего общего с разделяющей работой дьявола, создавать подозрения среди братьев в руководстве и в издательстве. Мы трудимся для одной и той же цели и под руководством одного и того же Господа. Наша работа – единая работа – ее задача – приготовить народ Божий в эти последние дн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лагосостояние и репутацию этих учреждений необходимо ревностно охранять, как мы стараемся охранять нашу личную честность и репутацию. Некоторые подобны говорящим злое; каждое слово которых несет запах сарказма; каждое влияние которых несет отрицательные последствия; все действия таковых далеки от молитвы Христа. В этом вопросе – сатана за работой, чтобы молитва Христа не исполнилась, и он имеет помощников среди людей, претендующих, что они совершают работу Бож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Все сеющие подозрения или бросающие пятно или выражающиеся отрицательно </w:t>
      </w:r>
      <w:r>
        <w:rPr>
          <w:rFonts w:cs="Arial Narrow" w:ascii="Arial Narrow" w:hAnsi="Arial Narrow"/>
          <w:b/>
          <w:bCs/>
          <w:sz w:val="19"/>
          <w:szCs w:val="19"/>
        </w:rPr>
        <w:t>[43]</w:t>
      </w:r>
      <w:r>
        <w:rPr>
          <w:rFonts w:cs="Arial Narrow" w:ascii="Arial Narrow" w:hAnsi="Arial Narrow"/>
          <w:sz w:val="19"/>
          <w:szCs w:val="19"/>
        </w:rPr>
        <w:t xml:space="preserve"> о занятиях в этих определенных слежениях, - действуют на стороне сатаны. Такое поведение приносит только слабость нашим собственным душам и является великим препятствием для продвижения работы Божь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течение прошедших лет мне было показано, что такие черты характера опечаливают Дух Божий и предоставляют врагам нашей веры великое преимущество – неправильно представлять нашу веру. Некоторые полагают, что они в действительности совершают дело Божье, - являются предателями дела Божьего. Зависть более распространена, чем мы представляем; а предубеждение поощряется и становится сильным через потворство в сердцах тех, которые должны различать ее губительное влияние и с презрением устранить из храма своей души. Зависть столь же жестока как смерть, но сатана приспособил это совершенное искушение не только для проявляющих экстаз друзей, но и для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Это лучшее время, чтобы каждая душа, взявшая на себя обязанности, прилежно, при свете Божьего Слова исследовала свое собственное сердце – находится ли она в вере и в любви к истине. Дух любви друг ко другу, как Христос возлюбил нас – приведет к тщательному исследованию каждого побуждения; каждое снисходительное мнение, чувство сравнено со светом святого закона Божьего, чтобы сердце было открыто для осуждения или сохранения принципов Святого закона или нет. Это положительная обязанность, и Бог наслаждается ею, когда она отзывается в нашей душе, когда наша воля и дух приведены под контроль божественного влияния Духа Божьего. Когда все это совершится, мы поднимемся выше всех этих </w:t>
      </w:r>
      <w:r>
        <w:rPr>
          <w:rFonts w:cs="Arial Narrow" w:ascii="Arial Narrow" w:hAnsi="Arial Narrow"/>
          <w:b/>
          <w:bCs/>
          <w:sz w:val="19"/>
          <w:szCs w:val="19"/>
        </w:rPr>
        <w:t>[44]</w:t>
      </w:r>
      <w:r>
        <w:rPr>
          <w:rFonts w:cs="Arial Narrow" w:ascii="Arial Narrow" w:hAnsi="Arial Narrow"/>
          <w:sz w:val="19"/>
          <w:szCs w:val="19"/>
        </w:rPr>
        <w:t xml:space="preserve"> низких и неосвященных чувств и каждую победу, полученную нашими братьями, мы будем рассматривать, как если бы сами получили ее.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Братья, будучи исполнителями, а не только слушателями слова, мы будем меньше думать о себе, а больше уважать других, нежели себя. Величайшее проклятие среди наших служителей сегодня – стремление занять наивысшие места. Быть преисполненными важностью и самоуважением, не осознавать своей постоянной нужды в благодати Христа, чтобы трудиться со всеми усилиями. Ваше положение и оценка будут согласно вашего характера, чистоты, настойчивых усилий, посвященного благочестия. Нам необходимо тщательно исследовать Глаголы Божьи. Одежды самоправедности должны быть сняты. Пусть Слово Божье, находящееся в ваших руках будет исследовать в простоте. Относитесь к нему с благоговением и изучайте его с честным намерением. Мы не ставим сначала нашу цель, задачу, а затем истолковываем, чтобы любым образом достичь этой цели. Именно так изучая Писание, некоторые великие Реформаторы пали и именно здесь кроется причина, почему сегодня многие могли быть могущественными борцами за истину Божью, - сражаются против исти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усть каждая мысль, каждое слово во взаимоотношениях друг с другом, согласно Священного Писания, будет отражением благоухания вежливости и христианской учтивости. Бог желает, чтобы воспринимали эти качества, прежде всего от живых глаголов, а во-вторых от нашего общения с собратьями. Таков Божий порядок. Слово Божье является великим определителем заблуждений, мы верим, что с ним надо сравнивать все вопросы. Библия должна быть нашим стандартом для всякого учения. Нам нужно изучать ее с благоговением. Мы не </w:t>
      </w:r>
      <w:r>
        <w:rPr>
          <w:rFonts w:cs="Arial Narrow" w:ascii="Arial Narrow" w:hAnsi="Arial Narrow"/>
          <w:b/>
          <w:bCs/>
          <w:sz w:val="19"/>
          <w:szCs w:val="19"/>
        </w:rPr>
        <w:t>[45]</w:t>
      </w:r>
      <w:r>
        <w:rPr>
          <w:rFonts w:cs="Arial Narrow" w:ascii="Arial Narrow" w:hAnsi="Arial Narrow"/>
          <w:sz w:val="19"/>
          <w:szCs w:val="19"/>
        </w:rPr>
        <w:t xml:space="preserve"> должны принимать никакого мнения без сравнения его со Священным Писанием. В нем покоится самый высокий божественный авторитет в вопросах веры.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Это Слово Живого Бога разрешающее все проблемы великой борьбы. Когда люди смешивают свои собственные остроумные человеческие понятия с божественным Словом истины, резко выступая против находящихся с ними в борьбе, всем эти показывая, что они не имеют священного благоговения у вдохновенному Слову Божьему. Они смешивают Божественное с человеческим, обычное со святым, умаляя, таким образом, слово Божье. При исследовании Священного Писания, мы должны быть исполнены выше чем, человеческой мудростью и силой, которая настолько смягчит и покорит наши твердые сердца, что мы станем исследовать Священное Писание, как прилежные исследователи и воспримем преподанное Слово; мы сможем знать что есть истина и сможем передавать ее другим, как она есть в Иисус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равильное истолкование Священного Писания это еще не все, что Бог требует от нас. Он радуется, когда мы не только знаем истину, но знаем ее так, как она есть в Иисусе. Истину надо внедрить в практику в нашем общении с нашими ближними в Духе Того, Кто дал нам истину. Мы должны исследовать истину не только как скрытые сокровища, но как положительную необходимость: если мы являемся сотрудниками с Богом и согласны с условиями, изложенными в Его Слове. Все легкомысленные слова, все шутки и юмор, все обыденные банальные высказывания, все низкие, недостойные проявления никогда не должны именоваться среди посланников Христовых. Всякая гордость и </w:t>
      </w:r>
      <w:r>
        <w:rPr>
          <w:rFonts w:cs="Arial Narrow" w:ascii="Arial Narrow" w:hAnsi="Arial Narrow"/>
          <w:b/>
          <w:bCs/>
          <w:sz w:val="19"/>
          <w:szCs w:val="19"/>
        </w:rPr>
        <w:t>[46]</w:t>
      </w:r>
      <w:r>
        <w:rPr>
          <w:rFonts w:cs="Arial Narrow" w:ascii="Arial Narrow" w:hAnsi="Arial Narrow"/>
          <w:sz w:val="19"/>
          <w:szCs w:val="19"/>
        </w:rPr>
        <w:t xml:space="preserve"> зависть, всякое злоречие и подозрительность должны быть побуждены благодатью Христа и трезвость, смирение, чистоту и благочестие необходимо поощрять и проявлять в жизни и характере. Мы должны есть плоть и пить кровь Сына Божьего. Это Его Слово в действии; внедрение в нашу жизнь и характер Духа и Слова Христа. Таким образом мы становимся едиными со Христом как Христос един со Своим Отцом. В итоге мы становимся причастниками божеского естества, удалившись от господствующего в мире растления похот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До тех пор, пока мы ежедневно не исполняем волю Божью, не может быть уверенности, что наше учение верно и свободно от всякой мякины и заблуждения. Исполняя Его волю, мы будем знать учение. Мы увидим истину в ее красоте. Мы примем ее с благоговением и страхом и, зная истину, сможем представлять ее другим. В этой серьезной работе не должно быть чувства превосходства или самовозвыше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се, кто воспринял истину, сможет представить ее честно и беспристрастно в дискуссии и выйти победителем. Это единственный путь, когда Слово Божье может быть исследовано с успехом. Но если в исследовании истины будет внесен эгоизм, так уже не будет Духа Христова. Всякий фарисеизм нужно удалить. Всякие высокомерные и предвзятые мнения должны быть основательно испытаны мерилом исти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Душа, любящая Бога и Его дело, будет искренней и чистосердечной, как ясный день. В ней не будет никакого уклонения от прямого ответа, а только истинное представление Священного Писания. Слово Божье – наше основание всех пунктов учения. Некоторые полагают, что это признак интеллектуальности и остроумия, чтобы получить преимущество в споре и они искажают в некотором смысле Священное Писание, прикрываясь истино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Глава 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Занятия мирскими спекуляция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 xml:space="preserve">7 сентября 1888 г.    </w:t>
      </w:r>
      <w:r>
        <w:rPr>
          <w:rFonts w:cs="Arial Narrow" w:ascii="Arial Narrow" w:hAnsi="Arial Narrow"/>
          <w:b/>
          <w:bCs/>
          <w:sz w:val="19"/>
          <w:szCs w:val="19"/>
        </w:rPr>
        <w:t>[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находилась в тяжелом болезненном состоянии. Приближалось время лагерного собрания в штате Калифорния в городе Окленде, но казалось, было мало вероятным, чтобы я смогла посетить его. В это время когда работники лагерного собрания были заняты сессией, для меня и друзей, посетивших меня, было весьма сомнительно, смогу ли я когда-либо выздороветь от моей тяжелой болезни. Не было даже желания выздороветь. Не было силы, чтобы помолиться и желания, чтобы жить. Мое единственное желание было – иметь отдых и покой. В течение двух недель нервного тяжелейшего напряжения я не могла надеяться, чтобы кто-либо молитвенно ходатайствовал о мне пред престолом благодати. При наступлении кризиса, я поняла, что жизнь моя пришла к концу. Но на это не было воли моего небесного Отца. Моя работа еще не была окончена. Из Окленда пришла весть, что ради меня было назначено особое время молитвы, чтобы Господь исцелил меня и дал силу посетить лагерное собрание. Я была приковано к постели в течение двух недель. Все находившиеся в доме не видели какого-либо видимого улучшения и высказывались, что нет никакой надежды на выздоровление, если Сам Господь не поможет в этом. Но они решили, что если я соглашусь оставить свой пастельный режим и направлюсь в Окленд, Господь сможет обновить мои силы. Согласившись с их предложением, 21 сентября 1888 года в автомобиле, с сидениями, переоборудованными под походную кровать, я укрепившись, смогла перенести это путешествие. Действовать с верой, вопреки всем обстоятельствам, вот что Господь требовал от меня. </w:t>
      </w:r>
      <w:r>
        <w:rPr>
          <w:rFonts w:cs="Arial Narrow" w:ascii="Arial Narrow" w:hAnsi="Arial Narrow"/>
          <w:b/>
          <w:bCs/>
          <w:sz w:val="19"/>
          <w:szCs w:val="19"/>
        </w:rPr>
        <w:t>[4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В Оклендской миссии я нашла отдельный дом. Брат и сестра МакКлюре отзывались на каждую мою нужду. Я не окрепла в один момент, но Господь даровал мне силу и благодать находиться некоторую часть времени на лагерном собрании и нести людям свидетельство. Бремя, дела отражалось на мне и, хотя я не в состоянии была долго сидеть, все же трудилась как публично, так и лично. Особенно я переживала за состояние тех, которым уже приходилось служить стаду Божьему, но они были не готовы, - их должна преобразовать Божественная благодать и сила Божья. Истина, которую они провозглашали другим, не освятила их собственные души. Их непостоянная, непосвященная жизнь была камнем преткновения для многих, указывая неправильный путь, ведя души путем к смерти. Мое искреннее желание было на этом собрании – иметь Дух Божий, который только Бог мог даровать, чтобы души, ослепленные врагам, ходящие в искрах своего собственного света, могли осознать свое состояние и были спасены. В страхе Божьем, под влиянием Духа Божьего я советовала, предостерегала, умоляла и порицала, но свидетельство не было принят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После двух лет пребывания с миссионерских полях Европы, находясь снова на Американской земле, я постоянно проявляла заботу, ибо Сам Господь возложил на меня бремя о различных личностях, которые находились в слепоте и в нарушении Закона Божьего. Когда увещания были направлены к не следовавшим искренно к Богу, с целью их исправления, во многих случаях </w:t>
      </w:r>
      <w:r>
        <w:rPr>
          <w:rFonts w:cs="Arial Narrow" w:ascii="Arial Narrow" w:hAnsi="Arial Narrow"/>
          <w:b/>
          <w:bCs/>
          <w:sz w:val="19"/>
          <w:szCs w:val="19"/>
        </w:rPr>
        <w:t>[49]</w:t>
      </w:r>
      <w:r>
        <w:rPr>
          <w:rFonts w:cs="Arial Narrow" w:ascii="Arial Narrow" w:hAnsi="Arial Narrow"/>
          <w:sz w:val="19"/>
          <w:szCs w:val="19"/>
        </w:rPr>
        <w:t xml:space="preserve"> исправлений не последовало. Возник дух противодействия свидетельствам и некоторые говорили: «Кто-то влияет на Елену Уайт, это он рассказали ей о моем деле». Братья не смогли увидеть вне орудия Божьего. Повсюду преобладало неверие и сопротивление. Такую великую слепоту, такую жажду признания действует ли здесь Дух Божий я никогда не встречала таким явным образом среди нашего народа. Относительно многих беззаконий, творящихся в нашей среде я была ознакомлена еще находясь в Европе и должна была написать о таковых под божественным влиянием. Мне также было сказано, что Божье свидетельство о таковых не будет принято, ибо сердца увещаемых не будут в состоянии смирения, чтобы принять увещание и исправиться. Сатана занимался работой как на востоке от Скалистых гор, так и на Западе, чтобы свести на нет влияние вестей увещания и предостережения, и в такой же мере восприятие уроков Христа и вестей утешения. Сатана был решителен в недопущении света, которые Бог направил Своему народу; цель сатаны была – чтобы каждый человек ходил в своем свете и следовал своему личному суждению и не слышал бы голоса, говорящего: «Почему ты здесь?» Сильное, твердое сопротивление проявили многие против всего, что могло изменить их личные взгляды их собственный курс действия. Это возложило на меня тяжелейшее бремя, которое я могла бы перенести. Но хотя враг сильно повлиял на умы моих братьев и сестер, чтобы ослабить влияние моих трудов, моя работа не претерпела изменения. Я не была освобождена от своих обязательств. </w:t>
      </w:r>
      <w:r>
        <w:rPr>
          <w:rFonts w:cs="Arial Narrow" w:ascii="Arial Narrow" w:hAnsi="Arial Narrow"/>
          <w:b/>
          <w:bCs/>
          <w:sz w:val="19"/>
          <w:szCs w:val="19"/>
        </w:rPr>
        <w:t>[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получила от Господа следующие вести: «Говори все слова, которые Я передаю тебе – в предостережениях, увещаниях, ради исправления – не только к учащимся, но и к учителям, преподающим Слово». Прежде всего, работа должна быть совершена ради пастырей стада, чтобы предостеречь их – не провозглашать их личные слова вместо Слов Божьих, как это делали книжники и фарисе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Служение должно быть возвышено; люди занятые светом в служении, должны быть посвященными, находясь в страхе Божьем. Один дерзкий, опрометчивый человек, непочитательный, небрежный в речи, артистичный в жестах, непосвященный в духе, - будет посредством своего влияния формировать других по своему подобию, чтобы те действовали, как он действует, и придерживались такого же низкого уровня, достигнутого им – вместо высокого Божьего стандарта. Христос сказал: </w:t>
      </w:r>
      <w:r>
        <w:rPr>
          <w:rFonts w:cs="Arial Narrow" w:ascii="Arial Narrow" w:hAnsi="Arial Narrow"/>
          <w:i/>
          <w:iCs/>
          <w:sz w:val="19"/>
          <w:szCs w:val="19"/>
        </w:rPr>
        <w:t>«Я есмь Пастырь добрый, и знаю Моих и мои  знают Меня»</w:t>
      </w:r>
      <w:r>
        <w:rPr>
          <w:rFonts w:cs="Arial Narrow" w:ascii="Arial Narrow" w:hAnsi="Arial Narrow"/>
          <w:sz w:val="19"/>
          <w:szCs w:val="19"/>
        </w:rPr>
        <w:t xml:space="preserve"> (Ин. 10:14). Нам необходимо иметь обращенных служителей и тогда истина будет возвышена, ибо она будет воспринята в жизни и вплетена в характере. Истина должна стать живым, действующим принципом, обращающим душу.</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в сильной тревоге, из-за существующего теперь состояния, которое соблаговолил открыть мне Господь – не многие находятся в таком положении перед Богом, чтобы различать нужду своих собственных душ и могли бы быть помощью и благословением для церкви. Они заявляют о своей вере, истине, но весьма далеки от того, чтобы быть освященными ею. Их души отделены от Бога, и они духовно слепы. Многие их наших братьев в Фресно были поглощены бизнесом, покупая и продавая реальное имущество и вкладывая в него и продавая свою участь в этих сокровищах. Это </w:t>
      </w:r>
      <w:r>
        <w:rPr>
          <w:rFonts w:cs="Arial Narrow" w:ascii="Arial Narrow" w:hAnsi="Arial Narrow"/>
          <w:b/>
          <w:bCs/>
          <w:sz w:val="19"/>
          <w:szCs w:val="19"/>
        </w:rPr>
        <w:t>[51]</w:t>
      </w:r>
      <w:r>
        <w:rPr>
          <w:rFonts w:cs="Arial Narrow" w:ascii="Arial Narrow" w:hAnsi="Arial Narrow"/>
          <w:sz w:val="19"/>
          <w:szCs w:val="19"/>
        </w:rPr>
        <w:t xml:space="preserve"> была ловушка для Церкви – для рядовых членов и служителей, отвлекая их сердца и интересы от любви к истине. Большое число наших братьев было вовлечено в спекуляцию: она все время увеличивалась и становилась общераспространенным делом. Практика и обычаи мира, беспокойные амбиции, возбуждение, поглощение, интерес к спекуляции, - все это было смешано со святой работой служителя. Люди, удостоенные носить удостоверения от конференции, занятые в делах Божьих, не могли получить благословения, участвуя в таких мирских амбициях. Условие и доказательство нашего ученичества само по себе является отказом и крестом. Если спекуляция станет частью нашего опыта, мы не сможем познать Бога, не сможем поклоняться Ему в духе и истине и в красоте святости. Но находящиеся в ясном свете, чтобы представить привлекательность Христа перед народом и возвысить Иисуса перед ними, когда они оставляют кафедру, - были искренно проповедующими о купле и продаже реального имущества, и вкладывании средств в надежное сокровище. Их умы поглощены в делах бизнеса, поэтому они не могут отличить между святым и обычным; враг возобладал над их сознанием и его обманчивая сила притупила их различения. Бог даровал мне ясные и решительные свидетельства, чтобы передать церкви в Фресно, ибо некоторые из них вызывали негодование Божье. Мою душу день и ночь тяготило бремя, из-за некоторых, ибо я знала: если Господь не повлияет на их сердца и они не осознают своей опасности, чтобы силой Христа разорвать сети сатаны, - в противном случае они будут потеряны для служения и дела Божьего и в своей слепоте не смогут различить, где действует Бог. Под влиянием Божьим я написала им множество страниц, сообщая свет, дарованный мне Богом относительно их состояния, но они отказались увидеть свет. </w:t>
      </w:r>
      <w:r>
        <w:rPr>
          <w:rFonts w:cs="Arial Narrow" w:ascii="Arial Narrow" w:hAnsi="Arial Narrow"/>
          <w:b/>
          <w:bCs/>
          <w:sz w:val="19"/>
          <w:szCs w:val="19"/>
        </w:rPr>
        <w:t>[52]</w:t>
      </w:r>
      <w:r>
        <w:rPr>
          <w:rFonts w:cs="Arial Narrow" w:ascii="Arial Narrow" w:hAnsi="Arial Narrow"/>
          <w:sz w:val="19"/>
          <w:szCs w:val="19"/>
        </w:rPr>
        <w:t xml:space="preserve"> Я внимательно наблюдала, склоняются ли они перед Богом в смирении. Естественное сердце противится благодати, неверующее сердце говорит Духу Божьему: </w:t>
      </w:r>
      <w:r>
        <w:rPr>
          <w:rFonts w:cs="Arial Narrow" w:ascii="Arial Narrow" w:hAnsi="Arial Narrow"/>
          <w:i/>
          <w:iCs/>
          <w:sz w:val="19"/>
          <w:szCs w:val="19"/>
        </w:rPr>
        <w:t>«Теперь пойди,  а когда найду время, позову и Тебя»</w:t>
      </w:r>
      <w:r>
        <w:rPr>
          <w:rFonts w:cs="Arial Narrow" w:ascii="Arial Narrow" w:hAnsi="Arial Narrow"/>
          <w:sz w:val="19"/>
          <w:szCs w:val="19"/>
        </w:rPr>
        <w:t xml:space="preserve"> (Деян. 24:2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Как легко и естественно для плотского сердца не находящегося постоянно под контролем Духа Божьего увидеть все в извращенном свете, - как результат отхода от Слова Божьего и от Свидетельств Его Духа. Хотя они посылались им в увещаниях, предостережениях, умоляя и порицая их. Голос постоянно звучал: «Вот путь, идите по нему», но я отвечало: «Нет, я желаю следовать моему собственному суждению». Я нуждаюсь в большей свободе и независим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к страстно я желала увидеть, придут ли они к сознанию и осознают ли себя грешниками, виновными перед Богом, нуждающихся в Спасителе, чтобы покаяться и обратиться или в своей слепоте отвратиться от света, посланного Богом и окончательно запутываться в лабиринтах неверия и тьмы. Бремя тяготило меня день и ночь, что дорогой Спаситель, богатый в милости и любви, откроет Себя этим душам, находящимся в такой великой опасности, - называя себя соблюдающими и проповедующими о законе Божьем – они были виновны перед Богом в нарушении этого закона. По крайней мере, эта вина оставалась на их совести, что еще больше осуждало их. Законом познается грех, но закон не может прощать грешника, в книгах небесных покаяние пред Богом и вера в нашего Господа Иисуса Христа должны отметить прощение против наших имен. Для многих из них я страстно желала благословенного драгоценного благословения – золота, испытанного в огне, чтобы они обогатились и перестали ходить в искрах своего огня; но их взгляды не были в согласии с Духом Божьим. </w:t>
      </w:r>
      <w:r>
        <w:rPr>
          <w:rFonts w:cs="Arial Narrow" w:ascii="Arial Narrow" w:hAnsi="Arial Narrow"/>
          <w:b/>
          <w:bCs/>
          <w:sz w:val="19"/>
          <w:szCs w:val="19"/>
        </w:rPr>
        <w:t>[5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Иисус Христос- Путь, Истина и Жизнь – стремится, чтобы услышали Его голос, но они отказались слышать, отказались верить. Служителей Божьих обвинили в недостойных побуждениях, в предубеждениях и в получении неверных сведений, - поэтому увещаемые отказались исследовать путь. Мнения ограниченных людей, ошибающихся подобно им самим имели большее влияние над их разумом, нежели Дух Божий, исследующий глубины сердца. Дух истины не был их мудростью и их спасением. Находясь в неверии, они не смогли найти мира и покоя в Иисусе, Который приглашал их: </w:t>
      </w:r>
      <w:r>
        <w:rPr>
          <w:rFonts w:cs="Arial Narrow" w:ascii="Arial Narrow" w:hAnsi="Arial Narrow"/>
          <w:i/>
          <w:iCs/>
          <w:sz w:val="19"/>
          <w:szCs w:val="19"/>
        </w:rPr>
        <w:t>«Придите ко Мне, все труждающиеся и обремененные и Я успокою вас</w:t>
      </w:r>
      <w:r>
        <w:rPr>
          <w:rFonts w:cs="Arial Narrow" w:ascii="Arial Narrow" w:hAnsi="Arial Narrow"/>
          <w:sz w:val="19"/>
          <w:szCs w:val="19"/>
        </w:rPr>
        <w:t xml:space="preserve">». Они не последовали путем Господним. Страх и озабоченность обременили их души. Они забыли Того, Кто находится во всеведении всего.  Их пути были правы в их собственных глазах. Жизнь и Дух Божий не путеводили и не управляли ими, поэтому они не восприняли всей истины, чтобы жить всяким Словом, исходящим из уст Божьих. Когда я вполне уразумела, что мои слова и дела не производят никакого влияния или впечатления, мое следующее решение было – избрать относительно тридцати и сказать о состоянии Того, ради Которого я так много трудилась для церкви. Это была наиболее болезненная моя обязанность, но я не осмелились пренебречь ею. Господь открыл мне опасности, угрожающие народу Божьему – через влияние одного мужа в особенности, который был  служителем, но не следовал по Господнему пути, и я почувствовала призыв – быть верным управителем благодати Божьей. Господь даровал мне силу – исполнить эту мучительную  обязанность, но этот служитель не принял свидетельства. Он был искушаем оставить основание, но пришел к убеждению – не делать это столь поспешно, </w:t>
      </w:r>
      <w:r>
        <w:rPr>
          <w:rFonts w:cs="Arial Narrow" w:ascii="Arial Narrow" w:hAnsi="Arial Narrow"/>
          <w:b/>
          <w:bCs/>
          <w:sz w:val="19"/>
          <w:szCs w:val="19"/>
        </w:rPr>
        <w:t>[54]</w:t>
      </w:r>
      <w:r>
        <w:rPr>
          <w:rFonts w:cs="Arial Narrow" w:ascii="Arial Narrow" w:hAnsi="Arial Narrow"/>
          <w:sz w:val="19"/>
          <w:szCs w:val="19"/>
        </w:rPr>
        <w:t xml:space="preserve"> поскольку Господь не благоволит к любому такому поспешному шагу. Он возвращается в уединенное место и имеет Господа. Господь в Своей великой благости и любвеобильной доброте снисходит к нему и он возвращается назад в стан всецело измененный в душе. Он заявляет, что Господь показал ему самого себя, что он должен обратиться или иначе он погибнет. Он готов идти в собрание и исповедать свои грехи и свое отступление от Бога. Он осознал, что его действия не были благоразумными, и не могли быть для славы Божьей, но представили нашим врагам возможность бросить тень на все служение. Цель сатаны – чтобы люди, провозглашающие святые вести попали в его сети, чтобы он мог вести их и привести служение на более низкий обычный уровень так чтобы грешники могли представлять извинения за их личное нераскаяние и грех. Когда слова и поведение служителя не соответствует примеру Христа, но подражают словам и действиям великого обманщика, нашим врачам представляется возможность поносить нас. Мы решили, что предстоящая встреча будет одобрена Богом из-за немногих – тридцати или сорока человек, которые слышали о Свидетельстве, данном мне Богом; они желали присутствовать и услышать свою признательность о данном увещевании услышать свое исповедан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осредством Своего Духа Господь открыл, что облако в прошлом покрывавшее многие умы, эта сеть врага стала различимой. После десяти часов вечера упомянутое число людей встретилось в большой палатке. Я сообщила своим братьям, о желании – передать мое свидетельство им вначале собрания, ибо из-за большой слабости не смогу оставаться до самого конца собрания. Но после передачи свидетельства, почувствовала, что не смогу </w:t>
      </w:r>
      <w:r>
        <w:rPr>
          <w:rFonts w:cs="Arial Narrow" w:ascii="Arial Narrow" w:hAnsi="Arial Narrow"/>
          <w:b/>
          <w:bCs/>
          <w:sz w:val="19"/>
          <w:szCs w:val="19"/>
        </w:rPr>
        <w:t>[55]</w:t>
      </w:r>
      <w:r>
        <w:rPr>
          <w:rFonts w:cs="Arial Narrow" w:ascii="Arial Narrow" w:hAnsi="Arial Narrow"/>
          <w:sz w:val="19"/>
          <w:szCs w:val="19"/>
        </w:rPr>
        <w:t xml:space="preserve"> оставить его. Мы со смирением искали Господа, дух молитвы снизошел на меня, моя вера укрепилась в Иисусе, Источнике нашей силы, нашей единственной надежде; проявились исповедания и были вознесены многие молитвы. Сердца присутствовавших сокрушились, последовало еще больше исповеданий и эта работа продолжалась перемежаясь молитвами, затем снова исповеданиями о грехе вплоть до трех часов утр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ю душу тяготило бремя. Я знала, что Господь должен проявить Свою силу. Дух Божий побудил меня сделать сильный призыв к моими братьям, которым нужно было пересечь Скалистые горы, чтобы посетить Генеральную Конференцию в Миннеаполисе. Я побуждала их смириться перед Богом и с уверенностью принять Его благодать, быть крещенными Святым Духом и быть способными получить свет, силу и мужество тем, кто соберется на конференцию и чтобы там проявился союз между Востоком и Западом. Я знала, что там должна обновиться благодать Христа; в работу Божью должна войти жизнь и сила. Я лишь немного осознавала, совершая эти серьезные призывы, что у одного из присутствующих на этом собрании находилось письмо, в котором он излагал по его пониманию истину, что на самом деле не было истиной, предлагавшее строить стену затруднений, приготовляя людей, пересекших Скалистые горы, – воевать; таким должно быть начало. На протяжении долгих лет без всякой причины в Батл–Крике существовали предубеждения против трудившихся на Тихоокеанском побережье и сатана употребил свое влияние, чтобы посредством этого письма совершить работу, которая приведет к потере душ. Бог никогда не побуждал написать такое письмо. Мне была показана комната, где это письмо было получено. Я поднялась и отчетливо прочитала имя; впоследствии я спросила проповедника Батлера – не брат ли (Хелей) написал ему определенные вести? Он ответил положительно. Я попросила его позволить мне увидеть это письмо. Я желала узнать какое свидетельство было дано, чтобы создать такое положение, с которым мы встретились в Миннеаполисе. Батлер ответил, что он сжег письмо, но впечатление от этого письма отразилось на его ум и на умы других, которые все еще находятся под его впечатлением. В этот период времени, когда силы тьмы двигались из преисподней, чтобы занять поле и коварные, лукавые движения, чтобы перехитрить церковь, которой Бог поручил священные святые истины. Хотя через устные и письменные труды многих труба провозглашала определенный трубный звук, другие стражи спали и не знали времени их посеще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Господь таким образом насытил своих слуг и они смогли увеличиваться и возрастать в полный возраст зрелости мужчин и женщин во Христе Иисусе. Что есть мякина по отношению к полновесному зерну пшеницы? Как велико было мое бремя в этой палатке </w:t>
      </w:r>
      <w:r>
        <w:rPr>
          <w:rFonts w:cs="Arial Narrow" w:ascii="Arial Narrow" w:hAnsi="Arial Narrow"/>
          <w:b/>
          <w:bCs/>
          <w:sz w:val="19"/>
          <w:szCs w:val="19"/>
        </w:rPr>
        <w:t>[57]</w:t>
      </w:r>
      <w:r>
        <w:rPr>
          <w:rFonts w:cs="Arial Narrow" w:ascii="Arial Narrow" w:hAnsi="Arial Narrow"/>
          <w:sz w:val="19"/>
          <w:szCs w:val="19"/>
        </w:rPr>
        <w:t xml:space="preserve"> в моем слабом состоянии этой ночью! Я знаю, что Господь милостиво пожелал простить грехи и простить грешника и мое сердце преисполнилось сильным желанием, чтобы все находящиеся на этом лагерном собрании смогли увидеть спасение Господне. Этим людям Господь поручил Священные истины. Он сделал их ответственными за свет Своего закона и Христос желает сказать этим высокопочитаемым: «Вы оба невежды относительно Священного Писания и в почтении Бога». Должны ли столь возвышенно заявляющие о своем исповедании, из-за их недостатка в чистой, неоскверненной религии, бесчестить Искупителя мира своей непосвященной жизнью? Господь сказал: </w:t>
      </w:r>
      <w:r>
        <w:rPr>
          <w:rFonts w:cs="Arial Narrow" w:ascii="Arial Narrow" w:hAnsi="Arial Narrow"/>
          <w:i/>
          <w:iCs/>
          <w:sz w:val="19"/>
          <w:szCs w:val="19"/>
        </w:rPr>
        <w:t>«Вы мои свидетели».</w:t>
      </w:r>
      <w:r>
        <w:rPr>
          <w:rFonts w:cs="Arial Narrow" w:ascii="Arial Narrow" w:hAnsi="Arial Narrow"/>
          <w:sz w:val="19"/>
          <w:szCs w:val="19"/>
        </w:rPr>
        <w:t xml:space="preserve"> Должен ли народ Божий оставаться в своем отпавшем состоянии, непосвященным и несвятым в своей жизни и характере? Как тогда может Христос сказать о них </w:t>
      </w:r>
      <w:r>
        <w:rPr>
          <w:rFonts w:cs="Arial Narrow" w:ascii="Arial Narrow" w:hAnsi="Arial Narrow"/>
          <w:i/>
          <w:iCs/>
          <w:sz w:val="19"/>
          <w:szCs w:val="19"/>
        </w:rPr>
        <w:t xml:space="preserve">«Вы – свет миру» </w:t>
      </w:r>
      <w:r>
        <w:rPr>
          <w:rFonts w:cs="Arial Narrow" w:ascii="Arial Narrow" w:hAnsi="Arial Narrow"/>
          <w:sz w:val="19"/>
          <w:szCs w:val="19"/>
        </w:rPr>
        <w:t>и представить их как город, стоящий на вершине горы или светильник на подсвечнике, сияющей всем, находящимся в дом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Снова и снова мне были показаны высоты, которых народ Божий мог достичь, но многие говорили об истине, проповедовали истину и в то же время они не были освящены истиной. Они не ввели истину в их ежедневную жизни и не соединили принципы истины со своим характером. То, что они могли быть сформированы подобно глине в руках Горшечника, чтобы стать сосудами в чести, - такая же работа была необходима среди собравшихся в палатке – глубокая работа в сердце, покаяние во грехе, оставление своего «я». Это собрание в самом деле было драгоценным. Я была укреплена, чтобы трудиться в этом собрании. Я услышала исповедания Е.Р. Даниэльса (это однофамилец А.Г. Даниэльса) и его жены. Я услышала их искренние молитвы к Богу. Я знаю, что Дух Божий совершает свою работу в </w:t>
      </w:r>
      <w:r>
        <w:rPr>
          <w:rFonts w:cs="Arial Narrow" w:ascii="Arial Narrow" w:hAnsi="Arial Narrow"/>
          <w:b/>
          <w:bCs/>
          <w:sz w:val="19"/>
          <w:szCs w:val="19"/>
        </w:rPr>
        <w:t>[58]</w:t>
      </w:r>
      <w:r>
        <w:rPr>
          <w:rFonts w:cs="Arial Narrow" w:ascii="Arial Narrow" w:hAnsi="Arial Narrow"/>
          <w:sz w:val="19"/>
          <w:szCs w:val="19"/>
        </w:rPr>
        <w:t xml:space="preserve"> их сердцах. Я слышала их свидетельства, что Господь даровал им такие благословения, каких они прежде никогда не получали. Они заявили о своем получении свежую обращающую силу Божью и многие свидетельства об исповедании и последующих победах. Если бы наши глаза были открыты, мы могли бы увидеть Иисуса в нашей среде и Его Святых ангелов. Многие в обильной мере чувствовали благодать и Его присутствие. Сердца сокрушились под влиянием Святого Духа, грехи были исповеданы и были представлены драгоценные свидетельства веры, что Иисус простил их грех и даровал их душам мир. Это был момент, отмеченный столь многими о силе Божьей для всех присутствующих, которого мы никогда не смогли забыть. Какой благодарной я чувствовала себя, что Господь даровал мне силу оставаться до окончания этого собрания. Он даровал мне дух молитвы. Моя вера укрепилась на обетованиях Божьих. И наши молитвы получили ответ, ибо там открылось Его присутствие, Его сил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им церквам необходимо провозглашать весть, чтобы побудить их искать Господа, чтобы, когда они найдут Его, они были привлечены к Нему, чтобы Он мог духовно возвысить их. Мне были представлены церкви. Каждая церковь в нашей стране нуждается в пробуждени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Господь имеет особую весть для своего народа; драгоценные жемчужины истины, которые были скрыты под мусором, должны быть открыты. Господь желает, чтобы его народ - исследователь должен глубоко погрузиться в рудник Слова Божьего, Которое изобилует драгоценными камнями, (жемчужинами) нераскрытых истин, которые должны быть раскрыты и явлены перед народом. Народ Божий нуждается в этом и они должны как самые насущные иметь все это, все, что Господь имеет для них, </w:t>
      </w:r>
      <w:r>
        <w:rPr>
          <w:rFonts w:cs="Arial Narrow" w:ascii="Arial Narrow" w:hAnsi="Arial Narrow"/>
          <w:b/>
          <w:bCs/>
          <w:sz w:val="19"/>
          <w:szCs w:val="19"/>
        </w:rPr>
        <w:t>[59]</w:t>
      </w:r>
      <w:r>
        <w:rPr>
          <w:rFonts w:cs="Arial Narrow" w:ascii="Arial Narrow" w:hAnsi="Arial Narrow"/>
          <w:sz w:val="19"/>
          <w:szCs w:val="19"/>
        </w:rPr>
        <w:t xml:space="preserve"> как пищу во время, чтобы они могли насытиться чистым питанием: основательно провеивать от плевел и от всего что не соответствует духовной пище. Бог сообщит свет и благословения для других. Смирим наши сердца перед Богом, помолимся искренно Богу, затем поднимемся и со слезами исповедаем наши грехи. Затем снова возвысим наши моления перед Богом о прощении грехов и, таким образом время протянулось до трех часов утра. Мы знаем, что Спаситель, прощающий грех и был в нашей среде. Мы знаем, что драгоценные победы были обретены. Мы имеем достаточно доказательств, что Господь действовал с силою в нашей сред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 этом лагерном собрании брат и сестра Даниэльс весьма приблизились к Господу и Господь приблизился к ним. Когда они посредством молитвы и сердечного исповедания действовали ради личного спасения со страхом и трепетом, Господь действовал в них, совершил все по Своему благоволению. Воистину в этом случае исполнилось обетование: </w:t>
      </w:r>
      <w:r>
        <w:rPr>
          <w:rFonts w:cs="Arial Narrow" w:ascii="Arial Narrow" w:hAnsi="Arial Narrow"/>
          <w:i/>
          <w:iCs/>
          <w:sz w:val="19"/>
          <w:szCs w:val="19"/>
        </w:rPr>
        <w:t>«А для вас, благоговеющие перед именем Моим, взойдет солнце праведности и исцеление в лучах Его»</w:t>
      </w:r>
      <w:r>
        <w:rPr>
          <w:rFonts w:cs="Arial Narrow" w:ascii="Arial Narrow" w:hAnsi="Arial Narrow"/>
          <w:sz w:val="19"/>
          <w:szCs w:val="19"/>
        </w:rPr>
        <w:t xml:space="preserve"> (Мал. 4:2). Я знаю, что Иисус был в нашей среде. Я знаю, что Он даровал мне поддерживающую благодать, чтобы трудиться в собрании. Со времени этого собрания, брат Даниэльс с помощью благодати Божьей трудился в церкви Фресно с самыми наилучшими результатами. Для церкви в Фресно враг устроил западню. Братья оставили церкви, к которым принадлежали и где их помощь была весьма необходима, чтобы укрепить и ободрить ослабевшие церкви, и передвинулись в Фресно, чтобы прибавить и увеличить </w:t>
      </w:r>
      <w:r>
        <w:rPr>
          <w:rFonts w:cs="Arial Narrow" w:ascii="Arial Narrow" w:hAnsi="Arial Narrow"/>
          <w:b/>
          <w:bCs/>
          <w:sz w:val="19"/>
          <w:szCs w:val="19"/>
        </w:rPr>
        <w:t>[60]</w:t>
      </w:r>
      <w:r>
        <w:rPr>
          <w:rFonts w:cs="Arial Narrow" w:ascii="Arial Narrow" w:hAnsi="Arial Narrow"/>
          <w:sz w:val="19"/>
          <w:szCs w:val="19"/>
        </w:rPr>
        <w:t xml:space="preserve"> членство церкви в этом месте. Если они не могли услышать голос Бога, говорящий: «Что ты здесь Илия!» - Бог высказывается более ясно. Божий план для людей – единоверцев не заключается в том, чтобы совместно жить колониями. Мы живем в последние дни и если люди не движутся по плану Божьему, существует другая мания передвижения посредством сатанинских ловушек, при которой происходит потеря душ, которые передвигаются и в такой же мере потеря многих душ, оставшихся разочарованными в маленьких церквах. Резкий подъем деловой активности охватил Фресно и эти добрые братья в вере были увлечены в деловую спекулятивную деятельность и некоторые вложили средства в месторождения полезных ископаемых (в горное дело). Спекуляция вытеснила мысли о вечном. Неосторожные, опрометчивые души были обмануты и ослеплены. На улице, за столом, при общественном посещении - везде и всюду была единственная тема - о покупке участков земли, изделий и акций. При этом беседовали о служителях, чье дело – рудники истины, - найти и спасти драгоценные жемчужины и драгоценные камни, скрытые под мусором заблуждений. Именно, такая глава обнаружена в истории древнего мира, когда каждое побуждение человеческого сердца было зло во всякое время. Так это было в городе Содоме, когда люди, имевшие великий свет и великую истину, которые были Божьими свидетелями для людей, чьи интересы находились в мире, - исполнились лихорадочной озабоченностью – купить, продать и получить прибыль, - сатана взирал на все с триумфом. Эти люди позволили соблазнительным картинам мира пленить свои чувства; соблазнительные искушения, которыми сатана искушал Христа, победили их, а пример Христа в противодействии искушениям устранился из их памяти. Они позволили себе попасть в поток, </w:t>
      </w:r>
      <w:r>
        <w:rPr>
          <w:rFonts w:cs="Arial Narrow" w:ascii="Arial Narrow" w:hAnsi="Arial Narrow"/>
          <w:b/>
          <w:bCs/>
          <w:sz w:val="19"/>
          <w:szCs w:val="19"/>
        </w:rPr>
        <w:t>[61]</w:t>
      </w:r>
      <w:r>
        <w:rPr>
          <w:rFonts w:cs="Arial Narrow" w:ascii="Arial Narrow" w:hAnsi="Arial Narrow"/>
          <w:sz w:val="19"/>
          <w:szCs w:val="19"/>
        </w:rPr>
        <w:t xml:space="preserve"> сметающий человека в </w:t>
      </w:r>
      <w:r>
        <w:rPr>
          <w:rFonts w:cs="Arial Narrow" w:ascii="Arial Narrow" w:hAnsi="Arial Narrow"/>
          <w:color w:val="000000"/>
          <w:sz w:val="19"/>
          <w:szCs w:val="19"/>
        </w:rPr>
        <w:t>стремнину</w:t>
      </w:r>
      <w:r>
        <w:rPr>
          <w:rFonts w:cs="Arial Narrow" w:ascii="Arial Narrow" w:hAnsi="Arial Narrow"/>
          <w:sz w:val="19"/>
          <w:szCs w:val="19"/>
        </w:rPr>
        <w:t xml:space="preserve"> и когда сатана увидел, что его планы срабатывают хорошо, он начертил схему за схемой, чтобы средства Господни потекли каналами, не приносящими пользы делу Божьему. Сатана внушает занятому спекуляциями, что участвуя в этом, он сможет иметь средства, чтобы помочь делу Божьему; это сатанинские иллюзии, восхищающие чувства и тысячи долларов оказываются вне дела Божьего, не следуя примеру Христа. Опрометчивые души обманывают такими представлениями, которые никогда не будут исполнены. Все АСД, занятые в таких делах, не в состоянии представить достойный, христоподобный пример миру. Цель сатаны – свести на нет влияние людей, которые своим правилом и примером должны нести ясное, неэгоистичное, свободное от разлагающего влияния свидетельство против всех таких планов врача. Против всех таких сатанинских замыслов нет никакой другой, кроме единственной защиты – истина как она есть в Иисусе, внедренная в сердце Его Духом и питаемая Его благодатью. Наше благочестие, библейская полноценность, наша религия выродится в обыденность, светскую религию, представляя ее такой перед миром, перед Богом, Которому мы клялись любить и служить – при условии, если мы сохраним живую связь со Христом. Мы претендуем на высокое положение – быть хранителями священной истины – быть готовыми к славному явлению нашего Господа и Спасителя Иисуса Христа в облаках небесных с силою и славою велико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к Господь небесный смотрит на тех, кому Он поручил провозглашать истину миру, и их проповедь должна быть запахом живительным на жизнь, или запахом смертоносным на смерть, если они неверны их доверию? Занятые в спекуляции </w:t>
      </w:r>
      <w:r>
        <w:rPr>
          <w:rFonts w:cs="Arial Narrow" w:ascii="Arial Narrow" w:hAnsi="Arial Narrow"/>
          <w:b/>
          <w:bCs/>
          <w:sz w:val="19"/>
          <w:szCs w:val="19"/>
        </w:rPr>
        <w:t>[62]</w:t>
      </w:r>
      <w:r>
        <w:rPr>
          <w:rFonts w:cs="Arial Narrow" w:ascii="Arial Narrow" w:hAnsi="Arial Narrow"/>
          <w:sz w:val="19"/>
          <w:szCs w:val="19"/>
        </w:rPr>
        <w:t xml:space="preserve"> не могут искренно и по истине осквернены эгоистичными интересами и на суде будет представлено, что слова увещания и предостережения служителя, занятого мирскими каланами - угодна народу, но эта проповедь не убедила и не обратила их; ибо они не видят в нем духа по настоящему любящего мир; он заявляет о своей вере, что мы имеем последнюю весть предостережения, но в действительности эта весть не такова – не по проповеди, а по действиям. Они спрашивают: «Если он верит тому, чему учит, не должен ли он поступать согласно своей проповеди?» Мы знаем, что для церкви в Фресно необходимо совершить определенную работу, прежде чем они смогут увидеть результаты публичных своих действий – их впечатление на общественное мнение. Они созидали стены, чтобы истина стала неприступной для тех, кому предназначалась. Я искренно молилась, когда проповедник Даниэльс трудился в Фресно, чтобы Господь совершил работу через Его слугу для Божьей славы. Если Господь возложил на проповедника Даниэльса совершить работу для церкви, пусть те, ради которых он трудится не смотрят на вестника, но на Бога, Который трудится чрез него. Господь послал Гедеона совершить особую работу и сказал Гедеону: </w:t>
      </w:r>
      <w:r>
        <w:rPr>
          <w:rFonts w:cs="Arial Narrow" w:ascii="Arial Narrow" w:hAnsi="Arial Narrow"/>
          <w:i/>
          <w:iCs/>
          <w:sz w:val="19"/>
          <w:szCs w:val="19"/>
        </w:rPr>
        <w:t>«Иди с этою силою твоею»</w:t>
      </w:r>
      <w:r>
        <w:rPr>
          <w:rFonts w:cs="Arial Narrow" w:ascii="Arial Narrow" w:hAnsi="Arial Narrow"/>
          <w:sz w:val="19"/>
          <w:szCs w:val="19"/>
        </w:rPr>
        <w:t xml:space="preserve"> (Суд. 6:14). Он указал Гедеону на силу – его собственную силу, проще говоря «Я избрал тебя выполнить поручение и в этом я считаю тебя достойным и пусть это будет ободрением, ибо ты обрел благодать в глазах Господа. Иди с твоею силою и победи. Мы были рады, что плоды работы в Фресно несли доказательство, что Бог имеет отношение к разуму </w:t>
      </w:r>
      <w:r>
        <w:rPr>
          <w:rFonts w:cs="Arial Narrow" w:ascii="Arial Narrow" w:hAnsi="Arial Narrow"/>
          <w:b/>
          <w:bCs/>
          <w:sz w:val="19"/>
          <w:szCs w:val="19"/>
        </w:rPr>
        <w:t xml:space="preserve">[63] </w:t>
      </w:r>
      <w:r>
        <w:rPr>
          <w:rFonts w:cs="Arial Narrow" w:ascii="Arial Narrow" w:hAnsi="Arial Narrow"/>
          <w:sz w:val="19"/>
          <w:szCs w:val="19"/>
        </w:rPr>
        <w:t>людей. Господь действует на сердце. Были совершены смиренные исповедания и выполненная работа восстановления несла Свидетельство ее истинности. Возможно некоторые не совершили плод истинного покаяния. В некоторых эта работа была проведена более основательно, если плуг истины глубоко разрыхлил почву сердца. Свидетельство было: «Я никогда не видел свое сердце таким, как оно было прежде». Доказательство касалось характера, поэтому никто не сомневался, что это Божья работа. Исповедания грехов были подобны исповеданию Закхея, ибо люли говорили «Если я был должен человеку, я восстановил этот долг в четыре раза». Эта работа была совершена насколько возможно совершить человеку под влиянием Божьи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Человеческое сердце само по себе не в состоянии поступать правильно. Дух борется против плоти, но восстановление будет совершено, если работа будет продвигаться вперед под влиянием Божьим. Работа истинного покаяния это более внутренняя нежели внешняя работа и мы различим и признаем мудрость и силу Божью в ее проявлении. По мере прогресса в этой работе именно вера, действующая любовью и очищающая душу, произвела свой драгоценный плод. Отзыв церкви Фресно был: «Теперь мы приняли не духа мира, но духа, который от Бога, ибо можем знать истины, которые свободно даются нам Богом и которые выражаем не изученными от людей словами, но наученными Духом Святым, сравнивая духовное с духовным». Мы всем сердцем – письменно и устно прославляем Господа за эту добрую работу, которая была совершена в Фресно. Каким сильным, милостивым и эффективным был этот зов к Фресно. Но разве эту работу совершил проповедник Даниэльс? Нет, это была работа Божья и человек не должен принять за это славу. Драгоценный </w:t>
      </w:r>
      <w:r>
        <w:rPr>
          <w:rFonts w:cs="Arial Narrow" w:ascii="Arial Narrow" w:hAnsi="Arial Narrow"/>
          <w:b/>
          <w:bCs/>
          <w:sz w:val="19"/>
          <w:szCs w:val="19"/>
        </w:rPr>
        <w:t>[64]</w:t>
      </w:r>
      <w:r>
        <w:rPr>
          <w:rFonts w:cs="Arial Narrow" w:ascii="Arial Narrow" w:hAnsi="Arial Narrow"/>
          <w:sz w:val="19"/>
          <w:szCs w:val="19"/>
        </w:rPr>
        <w:t xml:space="preserve"> Искупитель, Твоя благодать не дается из-за каких-то человеческих заслуг, не в результате человеческого достоинства или праведности, но праведности Христа. Спаситель, прощающий грех держит золотой скипетр своей драгоценной благодати и милости, проявляя ее для своенравных, сбившихся с пути, грешных душ. Мы надеемся и молимся, чтобы такая добрая работа могла продолжаться. Когда Матфей был призван следовать за Господом, он оставил свое прежнее занятие мытаря и принял участие в служении Учителю. Он пригласил Иисуса к себе домой. Но скорее Иисус открыл сердце Матфею, нежели он открыл свой дом, как дом для Иисуса. Пусть такое же доказательство доброй работы Божьей будет проявлено таким же образом нашими братьями в Фресно. Возьмите Иисуса домой, к вашим сердцам, к вашим домам, и представьте Его вашим соседям. Пусть ваши семьи, ваши дети увидят сладкую благодать Христа в работе ваших сердец и проявят в своих характерах. Пусть действенная кровь Христа совершит свое действие в вас и Его праведность станет вашей праведностью, пусть от каждого члена церкви понесется живое свидетельство: </w:t>
      </w:r>
      <w:r>
        <w:rPr>
          <w:rFonts w:cs="Arial Narrow" w:ascii="Arial Narrow" w:hAnsi="Arial Narrow"/>
          <w:i/>
          <w:iCs/>
          <w:sz w:val="19"/>
          <w:szCs w:val="19"/>
        </w:rPr>
        <w:t>«Прийдите, послушайте все боящиеся Бога и я возвещу вам, что сотворил Он для души моей»</w:t>
      </w:r>
      <w:r>
        <w:rPr>
          <w:rFonts w:cs="Arial Narrow" w:ascii="Arial Narrow" w:hAnsi="Arial Narrow"/>
          <w:sz w:val="19"/>
          <w:szCs w:val="19"/>
        </w:rPr>
        <w:t xml:space="preserve"> (Пс. 65:16). Простота религии Иисуса будет открыта миру. Христос должен быть всем и во всем, вполне удовлетворяющим каждую нуждающую душу. Пусть ваш разум не будет запутан в мирских планах (интригах), но в глубоких исследованиях Слова Божьего ради драгоценных жемчужин истины, находящихся там. Христос будет рассматривать вас как соучастников Его благодати. Вы сможете усовершенствовать вверенные вам таланты. Вы будете сеять со слезами драгоценные зерна истины и </w:t>
      </w:r>
      <w:r>
        <w:rPr>
          <w:rFonts w:cs="Arial Narrow" w:ascii="Arial Narrow" w:hAnsi="Arial Narrow"/>
          <w:b/>
          <w:bCs/>
          <w:sz w:val="19"/>
          <w:szCs w:val="19"/>
        </w:rPr>
        <w:t>[65]</w:t>
      </w:r>
      <w:r>
        <w:rPr>
          <w:rFonts w:cs="Arial Narrow" w:ascii="Arial Narrow" w:hAnsi="Arial Narrow"/>
          <w:sz w:val="19"/>
          <w:szCs w:val="19"/>
        </w:rPr>
        <w:t xml:space="preserve"> несомненно, возвратитесь с радостью, неся снопы свои (Пс. 125:5-6). Но во имя Христа, я предостерегаю вас, не льстите ни одному человеку. План сатаны – преувеличивать достоинство льстить и питать гордость нашей природы и мы находимся в опасности лишиться Христа, действия Его крови, Его праведности, и поставить человека на место, где должен быть Христос. Это наша постоянная опасность. Пусть Христос будет возвышен перед людьми, пусть будет признана Его сила, открытая через вестника, совершающего добрую работу, но пусть вся слава будет воздана Богу. Благодать всегда делает смиренным получателя. Она никогда не возвышает человека. Благодать Христа будет признана и возвышена; но пусть никогда не будет возвышен грешный человек. Радуйтесь с трепетом, но, тем не менее, радуйтесь.</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Глава 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Письмо Мэри Уай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9 окт. 1888 г.</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ая дочь Мэри!</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прибыли сюда (Миннеаполис) вчера в 10 часов утра. Всю ночь во вторник и весь день в среду шел дождь. В четверг вечером мы устроились в железнодорожном вагоне. Там не было спального места и нас предоставили спальное место в железнодорожном купе, в салон - вагоне. Была прекрасная возможность, но Вилли не смог оставить компанию и придти на ночлег. Это была не очень приятная ночь после дневной поездки в экипаже. Было большое скопление пассажиров. Наконец мы безопасно достигли места и были приятно размещены в двух нанятых комнатах, хорошо меблированных - с диванами и стульями. Комната Вилли располагалась рядом с нашими, но она не выглядела загруженной нашими вещами и узлами в этих прекрасно меблированных комнатах. Помещение, где мы могли покушать, располагалось недалеко. Мы решили найти другое место для временного проживания и наши комнаты в пансионе, нанятые для этой цели и мы с Сарой имели одну комнату, просто меблированную, но она имела благословения, там был камин, что являлось ценным, особенно для меня. Вилли расположился в комнате выше нашей с кухонной плитой. Два брата спали на одной кровати. Кроме этого, они имели еще маленькую комнату для письменных трудов и это было очень удобно для Вилли. Я говорила в четверг утром. Присутствовало большое число наших братьев – служителей, я знала лишь немногих из них.</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Сегодня, в пятницу, в 9 часов я читала некоторые важные материалы для конференции, а затем передала ясное свидетельство нашим братьям. Проповедник Батлер прислал мне длинное письмо; в нем весьма серьезные обвинения против меня, но эти обвинения не беспокоят меня. Я верю, что это была моя обязанность - прийти. Меня не беспокоит будущее, главное – совершать мои современные обязанности. Мне предстоит вместе с Вилли посетить Батл–Крик и провести там некоторое время. Те суровые испытания, через которые я прошла в Гелдсбурге, полагаю, </w:t>
      </w:r>
      <w:r>
        <w:rPr>
          <w:rFonts w:cs="Arial Narrow" w:ascii="Arial Narrow" w:hAnsi="Arial Narrow"/>
          <w:b/>
          <w:bCs/>
          <w:sz w:val="19"/>
          <w:szCs w:val="19"/>
        </w:rPr>
        <w:t>[67]</w:t>
      </w:r>
      <w:r>
        <w:rPr>
          <w:rFonts w:cs="Arial Narrow" w:ascii="Arial Narrow" w:hAnsi="Arial Narrow"/>
          <w:sz w:val="19"/>
          <w:szCs w:val="19"/>
        </w:rPr>
        <w:t xml:space="preserve"> что события подобного характера не будут влиять на меня снова. Я рада, что Вилли проведет общение с нами и мы с ним. Конечно, плохо находиться в разных домах, но мы надеемся и молимся, чтобы увидеть дело Божье, продвигающимся таким образом, чтобы отразить славу Божью и для блага Его народа. Здесь уже находятся проповедник Гудрич из штата Мэн, проповедник Ундервуд из Огайо, Сандс Лейн и его брат Отто Годсмарк; Декер из Орегона; Корлисс, Урия Смит, Ван Хорн, Санборн, Фарго, Руберт, доктор Ваггонер с женой, многие, я не в состоянии вспомнить всех теперь. Мы не забыли вас – мы молимся о вас. Мы страстно желали увидеть силу и Дух Божий, действующий на сердца наших служителей. Мы весьма желаем увидеть смирение, чтобы работа Божья совершалась более приемлемо для Бога. Здесь все делается для того, чтобы места отдыха были приготовлены и постоянно была приготовляема хорошая полезная пища. Проповедники Смит и Батлер очень обеспокоены, чтобы сказать все о законе в послании к Галатам, но я не могу видеть, как этого можно избежать. Мы должны взять Библию как наше мерило и тщательно исследовать ее страницы ради света и доказательств истины. Конечно, солнце заходит и я уже не могу хорошо видеть. Пожалуйста, пишите нам часто, как только можете – пусть даже одно или два слова, а я постараюсь писать вам часто.</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14 октября, в воскресенье утром, совсем недавно был очень важный момент в нашем собрании. Проповедник Смит проповедовал до обеда о знамениях времени. По моему мнению, это хорошее своевременное рассуждение. После обеда я говорила на текст 1 Иоанна 3 глава. </w:t>
      </w:r>
      <w:r>
        <w:rPr>
          <w:rFonts w:cs="Arial Narrow" w:ascii="Arial Narrow" w:hAnsi="Arial Narrow"/>
          <w:i/>
          <w:iCs/>
          <w:sz w:val="19"/>
          <w:szCs w:val="19"/>
        </w:rPr>
        <w:t>«Смотрите, какую любовь дал нам Отец».</w:t>
      </w:r>
      <w:r>
        <w:rPr>
          <w:rFonts w:cs="Arial Narrow" w:ascii="Arial Narrow" w:hAnsi="Arial Narrow"/>
          <w:sz w:val="19"/>
          <w:szCs w:val="19"/>
        </w:rPr>
        <w:t xml:space="preserve"> Благословение Господа покоилось на лице и вложило Слова в мои уста, и я весьма свободно попыталась запечатлеть в сознании своих братьев важность все большего пребывания в любви Божьей, а мрачные сцены пусть оставят нас.</w:t>
      </w:r>
    </w:p>
    <w:p>
      <w:pPr>
        <w:pStyle w:val="Normal"/>
        <w:spacing w:lineRule="auto" w:line="360"/>
        <w:rPr/>
      </w:pPr>
      <w:r>
        <w:rPr>
          <w:rFonts w:cs="Arial Narrow" w:ascii="Arial Narrow" w:hAnsi="Arial Narrow"/>
          <w:sz w:val="19"/>
          <w:szCs w:val="19"/>
        </w:rPr>
        <w:tab/>
        <w:t xml:space="preserve">Влияние на народ было весьма благоприятным. Верующие и неверующие несли свидетельство, что Господь благословил их в сказанном слове; и пусть с этого времени они не смотрят на мрачную сторону и не останавливаются на великой силе сатаны, но говорят о благости, любви, сострадании Иисуса и </w:t>
      </w:r>
      <w:r>
        <w:rPr>
          <w:rFonts w:cs="Arial Narrow" w:ascii="Arial Narrow" w:hAnsi="Arial Narrow"/>
          <w:b/>
          <w:bCs/>
          <w:sz w:val="19"/>
          <w:szCs w:val="19"/>
        </w:rPr>
        <w:t xml:space="preserve">[68] </w:t>
      </w:r>
      <w:r>
        <w:rPr>
          <w:rFonts w:cs="Arial Narrow" w:ascii="Arial Narrow" w:hAnsi="Arial Narrow"/>
          <w:sz w:val="19"/>
          <w:szCs w:val="19"/>
        </w:rPr>
        <w:t>все больше прославляют Бога.</w:t>
      </w:r>
    </w:p>
    <w:p>
      <w:pPr>
        <w:pStyle w:val="Normal"/>
        <w:spacing w:lineRule="auto" w:line="360"/>
        <w:rPr/>
      </w:pPr>
      <w:r>
        <w:rPr>
          <w:rFonts w:cs="Arial Narrow" w:ascii="Arial Narrow" w:hAnsi="Arial Narrow"/>
          <w:sz w:val="19"/>
          <w:szCs w:val="19"/>
        </w:rPr>
        <w:tab/>
        <w:t xml:space="preserve">В начале субботнего для проповедник Фарнсворс представил мрачную картину, говоря о великом нечестии и разложении в нашей среде, повествуя об отступлениях среди нас; короче говоря в его рассуждении не было никакого света, никакого поощрения, никакого духовного ободрения. Среди делегатов конференции распространилась всеобщая мрачная картина. Но Господь дал мне свидетельство, рассчитанное, чтобы ободрить всех. Моя душа была преисполнена благословения и свет, казалось, распространился среди тьмы. Я не посещала собраний сегодня. </w:t>
      </w:r>
    </w:p>
    <w:p>
      <w:pPr>
        <w:pStyle w:val="Normal"/>
        <w:spacing w:lineRule="auto" w:line="360"/>
        <w:rPr/>
      </w:pPr>
      <w:r>
        <w:rPr>
          <w:rFonts w:cs="Arial Narrow" w:ascii="Arial Narrow" w:hAnsi="Arial Narrow"/>
          <w:sz w:val="19"/>
          <w:szCs w:val="19"/>
        </w:rPr>
        <w:tab/>
        <w:t>В последний вечер собрались вместе несколько братьев-служителей и читали длинное сообщение от проповедника Батлера. Чтение продолжалось до 10 часов вечера. Утром они имели прекрасное общее собрание. Сегодня они имели библейские чтения о предопределении или избрании. Завтра днем будет проходить дискуссия о законе в послании к Галатам. Среди делегатов сохраняется, насколько нам известно, хороший смиренный дух. Письмо, написанное проповедником Батлером, было хорошим, чтобы начать этот вопрос.</w:t>
      </w:r>
    </w:p>
    <w:p>
      <w:pPr>
        <w:pStyle w:val="Normal"/>
        <w:spacing w:lineRule="auto" w:line="360"/>
        <w:rPr>
          <w:rFonts w:ascii="Arial Narrow" w:hAnsi="Arial Narrow" w:cs="Arial Narrow"/>
          <w:sz w:val="19"/>
          <w:szCs w:val="19"/>
        </w:rPr>
      </w:pPr>
      <w:r>
        <w:rPr>
          <w:rFonts w:cs="Arial Narrow" w:ascii="Arial Narrow" w:hAnsi="Arial Narrow"/>
          <w:sz w:val="19"/>
          <w:szCs w:val="19"/>
        </w:rPr>
        <w:tab/>
        <w:t>Вчера прибыл Чарли Джоунс. Это было субботнее утро. Вилли пошел, чтобы посетить проповедника Маттисона, он поселился на расстоянии двух миль от собрания. Оказывается он болен. Проповедник Корлисс также болен. Мы боимся, что его болезнь может усугубиться, если Господь не воспрепятствует прогрессу болезни.</w:t>
      </w:r>
    </w:p>
    <w:p>
      <w:pPr>
        <w:pStyle w:val="Normal"/>
        <w:spacing w:lineRule="auto" w:line="360"/>
        <w:rPr/>
      </w:pPr>
      <w:r>
        <w:rPr>
          <w:rFonts w:cs="Arial Narrow" w:ascii="Arial Narrow" w:hAnsi="Arial Narrow"/>
          <w:sz w:val="19"/>
          <w:szCs w:val="19"/>
        </w:rPr>
        <w:tab/>
        <w:t xml:space="preserve">Джон и Сара трудятся, отмечая рассуждения и заметки, которые я дала им. С самого начала нашего пребывания здесь постоянно холодная погода и туман. Для меня было бы приятно видеть дарованное Богом солнечное сияние. Я желаю знать, многие ли посещают собрания. Возможно я смогу рассказать об этом в моем следующем письме. Я надеюсь услышать об этом от наших домашних. Со времени прибытия в Миннеаполис, я не получила никаких писем.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Уже темнеет и я желаю вам доброй ноги. С любовью ко всем дорогим, находящимся в семье. Сестре МакКомбер, Бейби и дорогим детям. </w:t>
      </w:r>
    </w:p>
    <w:p>
      <w:pPr>
        <w:pStyle w:val="Normal"/>
        <w:spacing w:lineRule="auto" w:line="360"/>
        <w:rPr/>
      </w:pPr>
      <w:r>
        <w:rPr>
          <w:rFonts w:cs="Arial Narrow" w:ascii="Arial Narrow" w:hAnsi="Arial Narrow"/>
          <w:sz w:val="19"/>
          <w:szCs w:val="19"/>
        </w:rPr>
        <w:tab/>
        <w:t>Я собиралась написать нашей семье, но обстоятельства не позволили. Напишу, если представится возможность завтра.                Мать.</w:t>
      </w:r>
    </w:p>
    <w:p>
      <w:pPr>
        <w:pStyle w:val="Normal"/>
        <w:spacing w:lineRule="auto" w:line="360"/>
        <w:rPr/>
      </w:pPr>
      <w:r>
        <w:rPr>
          <w:rFonts w:cs="Arial Narrow" w:ascii="Arial Narrow" w:hAnsi="Arial Narrow"/>
          <w:sz w:val="19"/>
          <w:szCs w:val="19"/>
        </w:rPr>
        <w:tab/>
        <w:t xml:space="preserve"> </w:t>
        <w:tab/>
        <w:tab/>
        <w:tab/>
      </w:r>
      <w:r>
        <w:rPr>
          <w:rFonts w:cs="Arial Narrow" w:ascii="Arial Narrow" w:hAnsi="Arial Narrow"/>
          <w:b/>
          <w:sz w:val="19"/>
          <w:szCs w:val="19"/>
        </w:rPr>
        <w:tab/>
      </w:r>
      <w:r>
        <w:rPr>
          <w:rFonts w:cs="Arial Narrow" w:ascii="Arial Narrow" w:hAnsi="Arial Narrow"/>
          <w:sz w:val="19"/>
          <w:szCs w:val="19"/>
        </w:rPr>
        <w:t>Глава 6.</w:t>
      </w:r>
    </w:p>
    <w:p>
      <w:pPr>
        <w:pStyle w:val="Normal"/>
        <w:spacing w:lineRule="auto" w:line="360"/>
        <w:jc w:val="center"/>
        <w:rPr/>
      </w:pPr>
      <w:r>
        <w:rPr>
          <w:rFonts w:cs="Arial Narrow" w:ascii="Arial Narrow" w:hAnsi="Arial Narrow"/>
          <w:b/>
          <w:sz w:val="19"/>
          <w:szCs w:val="19"/>
        </w:rPr>
        <w:t>Утренняя беседа.  Живая связь с Богом</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Утренняя беседа Е. Уайт в Миннеаполисе, штат Миннесота, 11 окт. 1888 г.</w:t>
      </w:r>
    </w:p>
    <w:p>
      <w:pPr>
        <w:pStyle w:val="Normal"/>
        <w:spacing w:lineRule="auto" w:line="360"/>
        <w:jc w:val="center"/>
        <w:rPr/>
      </w:pPr>
      <w:r>
        <w:rPr>
          <w:rFonts w:cs="Arial Narrow" w:ascii="Arial Narrow" w:hAnsi="Arial Narrow"/>
          <w:b/>
          <w:bCs/>
          <w:sz w:val="19"/>
          <w:szCs w:val="19"/>
        </w:rPr>
        <w:t>Рукопись 6, 1888г.  [69]</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и систры! Я весьма благодарна, что Бог позволил мне прибыть на это собрание. Состояние моего здоровья было близким к смерти; но на лагерном собрании в Окленде были вознесены молитвы и Господь услышал их. Это произошло не по моей вере, но они проявили веру ради меня и Господь дал мне силу нести свидетельство людям в Окленде и затем я осмелилась направиться в рискованное путешествие, для встречи с вами. В пути у меня был лишь один, короткий приступ недомогания, но Господь помог мне и когда мы прибыли в Канзас Сити, я направилась к месту лагерного собрания и говорила к народу. По всему этому я знаю и осознаю, что Господь укрепил меня и Ему принадлежит слава.</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 теперь мы собрались здесь, чтобы наилучшим образом использовать время. Я снова и снова думаю о том, что если бы мы наилучшим образом использовали данные нам Богом возможности, они бы принесли нам намного больше добра; но мы слишком часто позволяем им бесследно унестись и не осознаем, какие блага мы могли бы иметь.</w:t>
      </w:r>
    </w:p>
    <w:p>
      <w:pPr>
        <w:pStyle w:val="Normal"/>
        <w:shd w:fill="FFFFFF" w:val="clear"/>
        <w:autoSpaceDE w:val="false"/>
        <w:spacing w:lineRule="auto" w:line="360"/>
        <w:ind w:firstLine="708"/>
        <w:rPr/>
      </w:pPr>
      <w:r>
        <w:rPr>
          <w:rFonts w:cs="Arial Narrow" w:ascii="Arial Narrow" w:hAnsi="Arial Narrow"/>
          <w:color w:val="000000"/>
          <w:sz w:val="19"/>
          <w:szCs w:val="19"/>
        </w:rPr>
        <w:t>Мои мысли направлены к словам апостола Павла: "Из Милита же послав в Ефес, он призвал пресвитеров Церкви, и, когда они пришли к нему, он сказал им: вы знаете, как я с первого дня, в который пришел в Асию, все время был с вами, работая Господу со всяким смиренномудрием и многими слезами, среди искушений, приключавшихся мне по злоумышлениям иудеев; как я не пропустил ничего полезного, о чем вам не проповедовал бы и чему не учил бы вас всенародно и по домам, возвещая иудеям и эллинам покаяние пред Богом и веру в Господа нашего Иисуса Христа" (Деян.20:17-21).</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Братья и сестры! Я неоднократно размышляю, если бы мы были верующими согласно Библии и в такой же мере читателями Библии и могли осуществить то, что Бог поручил нам, мы могли бы быть в далеко лучшем состоянии, чем мы находимся в настоящее время. </w:t>
      </w:r>
      <w:r>
        <w:rPr>
          <w:rFonts w:cs="Arial Narrow" w:ascii="Arial Narrow" w:hAnsi="Arial Narrow"/>
          <w:b/>
          <w:color w:val="000000"/>
          <w:sz w:val="19"/>
          <w:szCs w:val="19"/>
        </w:rPr>
        <w:t>[70]</w:t>
      </w:r>
      <w:r>
        <w:rPr>
          <w:rFonts w:cs="Arial Narrow" w:ascii="Arial Narrow" w:hAnsi="Arial Narrow"/>
          <w:color w:val="000000"/>
          <w:sz w:val="19"/>
          <w:szCs w:val="19"/>
        </w:rPr>
        <w:t xml:space="preserve"> Но мы не осознаем того, что это любящий голос Бога говорит к нам из Своего Слова. Мы должны размышлять об этом и пусть наше сердце станет домом для Слова Божьего. Апостол Павел далее говорит: </w:t>
      </w:r>
      <w:r>
        <w:rPr>
          <w:rFonts w:cs="Arial Narrow" w:ascii="Arial Narrow" w:hAnsi="Arial Narrow"/>
          <w:i/>
          <w:iCs/>
          <w:color w:val="000000"/>
          <w:sz w:val="19"/>
          <w:szCs w:val="19"/>
        </w:rPr>
        <w:t>«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ьей»… «Посему свидетельствую вам в нынешний день, что чист я от крови всех; ибо я не упускал возвещать вам всю волю Божью»</w:t>
      </w:r>
      <w:r>
        <w:rPr>
          <w:rFonts w:cs="Arial Narrow" w:ascii="Arial Narrow" w:hAnsi="Arial Narrow"/>
          <w:color w:val="000000"/>
          <w:sz w:val="19"/>
          <w:szCs w:val="19"/>
        </w:rPr>
        <w:t xml:space="preserve"> (Деян.20:24, 26-27). Какое свидетельство: «Чист от крови всех!»</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Затем следует увещание: </w:t>
      </w:r>
      <w:r>
        <w:rPr>
          <w:rFonts w:cs="Arial Narrow" w:ascii="Arial Narrow" w:hAnsi="Arial Narrow"/>
          <w:i/>
          <w:iCs/>
          <w:color w:val="000000"/>
          <w:sz w:val="19"/>
          <w:szCs w:val="19"/>
        </w:rPr>
        <w:t>«Итак внимайте себе и всему стаду, в котором Дух Святой поставил вас блюстителями, пасти Церковь Гос</w:t>
        <w:softHyphen/>
        <w:t>пода и Бога, которую Он приобрел Себе кровью Своею. Ибо я знаю, что по отшествии моем войдут к вам лютые волки, не щадящие стада»</w:t>
      </w:r>
      <w:r>
        <w:rPr>
          <w:rFonts w:cs="Arial Narrow" w:ascii="Arial Narrow" w:hAnsi="Arial Narrow"/>
          <w:color w:val="000000"/>
          <w:sz w:val="19"/>
          <w:szCs w:val="19"/>
        </w:rPr>
        <w:t xml:space="preserve"> (Деян.20:28-29).</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если бы могущественная сила Святого Духа сопровождала наши усилия; мы увидели бы совершенно иное состояние в нашей среде. Нам доверены наиболее торжественные истины, которые когда-либо вручались смертным, но некоторые заняли такой характерный, особенный курс, что Бог не может ответить на их молитвы. Их молитвы оскорбительны для Его святости и если бы Он услышал и ответил на их молитвы, они могли бы утвердиться в своем несправедливом курсе и другие могли бы быть увлечены с прямого пути. Почему мы не берем открытые истины Божьи и не воплощаем их в нашу жизнь и характер? Если мы будем иметь Дух Христа в наших сердцах, нас будет тяготить бремя за погибающие души вокруг нас, как оно тяготило апостола Павла и мы оставим такое впечатление на молодежь, заявляющей о своей вере истине, что она почувствует важную ответственность, покоящуюся на них. Они осознают, что их вера должна увеличиться и что им необходимо приняться за работу, лежащую прямо перед ними - быть благословением для других - быть смиренными, прилежными, послушными; и когда они встретятся со своими товарищами, они будут беседовать об Иисусе, Они введут Иисуса в свои дома и будут свидетельствовать всем о Его милост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Христос упование славы, сформируется в сердце, вы устраните всякую суету, тщеславие и глупые разговоры. Вы будете освящены истиной. Вы будете так трудиться для Бога, что сможете иметь в вашей работе служения одобряющий голос совести и вместе со святым апостолом Павлом сможете сказать: «что вы чисты от крови всех людей». Но вы не сможете сказать это до тех пор, пока не будете постоянно получать мудрость и познание от Бога, как ветвь получает питание от живой лозы; пока Дух Святой не будет покоиться на вас и вы не примете Иисуса в свое сердце, размышляя и говоря об Иисусе, и будете совершать Его работу везде, где будете находиться. Это единственный путь, чтобы наша работа совершалась успешно в эти последние дни. Сам Христос наш пример, чтобы следовать за Ним не просто по внешнему виду, но быть подобными Ему в чистоте, самоотверженности, кротости и любви. Таким образом мы </w:t>
      </w:r>
      <w:r>
        <w:rPr>
          <w:rFonts w:cs="Arial Narrow" w:ascii="Arial Narrow" w:hAnsi="Arial Narrow"/>
          <w:b/>
          <w:color w:val="000000"/>
          <w:sz w:val="19"/>
          <w:szCs w:val="19"/>
        </w:rPr>
        <w:t>[71]</w:t>
      </w:r>
      <w:r>
        <w:rPr>
          <w:rFonts w:cs="Arial Narrow" w:ascii="Arial Narrow" w:hAnsi="Arial Narrow"/>
          <w:color w:val="000000"/>
          <w:sz w:val="19"/>
          <w:szCs w:val="19"/>
        </w:rPr>
        <w:t xml:space="preserve"> должны следовать за Ним в этом мире. Свое унижение, Свой позор, Свое распятие и Свой крест Он передал Своим ученикам. Он также дал им славу, которая была дана Ему. Он сказал: </w:t>
      </w:r>
      <w:r>
        <w:rPr>
          <w:rFonts w:cs="Arial Narrow" w:ascii="Arial Narrow" w:hAnsi="Arial Narrow"/>
          <w:i/>
          <w:iCs/>
          <w:color w:val="000000"/>
          <w:sz w:val="19"/>
          <w:szCs w:val="19"/>
        </w:rPr>
        <w:t>«Верующий в Меня, дела, которые творю Я и он сотворит и больше сих сотворит, потому, что Я к Отцу Моему иду»</w:t>
      </w:r>
      <w:r>
        <w:rPr>
          <w:rFonts w:cs="Arial Narrow" w:ascii="Arial Narrow" w:hAnsi="Arial Narrow"/>
          <w:color w:val="000000"/>
          <w:sz w:val="19"/>
          <w:szCs w:val="19"/>
        </w:rPr>
        <w:t xml:space="preserve"> (Иоан.13:12).</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весьма необходимо, чтобы мы поднялись к более высокому и святому стандарту. В нашей христианской борьбе нам встретятся такие же трудности, какие встретил апостол Павел, когда иудеи подстерегали его. Мы должны будем пройти через испытания, за наши</w:t>
        <w:softHyphen/>
        <w:t>ми шагами будут следить шпионы, подстерегающие нас повсюду. Нас не только приведут пред судей, но ввергнут в тюрьму и нам необходимо будет в таком положении веры узнать Бога и силу Его благодати, где мы сможем поднять к Нему свои руки без гнева и сомнения; и мы должны научиться так верить, чтобы Бог услышал нас.</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знаю, что Бог слышит молитвы Своего народа. Я знаю, что Он отвечает на них. Но Он не может благословить нас, когда в нашем сердце лелеется эгоизм; ибо Писание говорит: </w:t>
      </w:r>
      <w:r>
        <w:rPr>
          <w:rFonts w:cs="Arial Narrow" w:ascii="Arial Narrow" w:hAnsi="Arial Narrow"/>
          <w:i/>
          <w:iCs/>
          <w:color w:val="000000"/>
          <w:sz w:val="19"/>
          <w:szCs w:val="19"/>
        </w:rPr>
        <w:t xml:space="preserve">«Если бы я видел беззаконие в сердце моем, то не услышал бы меня Господь» </w:t>
      </w:r>
      <w:r>
        <w:rPr>
          <w:rFonts w:cs="Arial Narrow" w:ascii="Arial Narrow" w:hAnsi="Arial Narrow"/>
          <w:color w:val="000000"/>
          <w:sz w:val="19"/>
          <w:szCs w:val="19"/>
        </w:rPr>
        <w:t xml:space="preserve">(Пс.65:18). Но если мы устраним всякое самовозвышение, всякую самоправедность и придем в живую связь с Богом, праведность Божья будет вменена нам. </w:t>
      </w:r>
      <w:r>
        <w:rPr>
          <w:rFonts w:cs="Arial Narrow" w:ascii="Arial Narrow" w:hAnsi="Arial Narrow"/>
          <w:i/>
          <w:iCs/>
          <w:color w:val="000000"/>
          <w:sz w:val="19"/>
          <w:szCs w:val="19"/>
        </w:rPr>
        <w:t>«Как далеко восток от запада, так удалил Он от нас беззакония наши»</w:t>
      </w:r>
      <w:r>
        <w:rPr>
          <w:rFonts w:cs="Arial Narrow" w:ascii="Arial Narrow" w:hAnsi="Arial Narrow"/>
          <w:color w:val="000000"/>
          <w:sz w:val="19"/>
          <w:szCs w:val="19"/>
        </w:rPr>
        <w:t xml:space="preserve"> (Пс.102:12).</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Мудрость свыше будет пребывать с нами так же несомненно, как мы будем просить Его об этом. Господь не оставляет нас, но наши грехи и беззакония отделяют нас от Бога. Во имя Иисуса нам необходимо разрушить барьеры между нашими душами и </w:t>
      </w:r>
      <w:r>
        <w:rPr>
          <w:rFonts w:cs="Arial Narrow" w:ascii="Arial Narrow" w:hAnsi="Arial Narrow"/>
          <w:sz w:val="19"/>
          <w:szCs w:val="19"/>
        </w:rPr>
        <w:t>Богом и затем мир Христа будет верой прибывать в наших сердцах. Нам необходимо представить себя во всем смирении перед Богом и устранить всякое подобие гордости, эгоизма, злых подозрений, злословия и всякого беззакония. Иисус не будет пребывать в наших сердцах, если там на престоле находится грех. Мы должны менее думать о себе, а более об Иисусе. Нам необходимо научиться как верить, что это просто принятие Бога в Его Слове, - но это невозможно до тех пор, пока мы не научимся ставить себя в такое положение, где мы будем покорны Богу. Наша воля должна быть на Божьей стороне, а не на стороне сатаны. Результатом, удостоверяющим наличие прощающей любви Божьей будет воля, вполне примиренная с Богом. Тогда человеческая и божественная воля станут едиными. Каждая способность должна сохраниться в своем месте, все они должны быть посвящены Богу; каждая способность должна действовать в своем порядке, выполняя Его волю и намерения.</w:t>
      </w:r>
    </w:p>
    <w:p>
      <w:pPr>
        <w:pStyle w:val="Normal"/>
        <w:shd w:fill="FFFFFF" w:val="clear"/>
        <w:autoSpaceDE w:val="false"/>
        <w:spacing w:lineRule="auto" w:line="360"/>
        <w:ind w:firstLine="708"/>
        <w:rPr/>
      </w:pPr>
      <w:r>
        <w:rPr>
          <w:rFonts w:cs="Arial Narrow" w:ascii="Arial Narrow" w:hAnsi="Arial Narrow"/>
          <w:sz w:val="19"/>
          <w:szCs w:val="19"/>
        </w:rPr>
        <w:t xml:space="preserve">Нам нет необходимости чувствовать озабоченность и тревогу, как если бы совершаемая работа находится только в наших руках и мы направляем ее. У руля стоит Господь. Его рука постоянно занята управлением. Если мы с верностью совершаем нашу работу, Господь позаботится о результатах. Имейте веру в Бога. Эта вера поможет нам иметь совершенное доверие и наблюдать за каждым движением в свете Божьем. Ничто происходящее сегодня или все, что может произойти в будущем, не должно возбуждать в нас ужасающего представления, ибо Бог – великий Работник, </w:t>
      </w:r>
      <w:r>
        <w:rPr>
          <w:rFonts w:cs="Arial Narrow" w:ascii="Arial Narrow" w:hAnsi="Arial Narrow"/>
          <w:b/>
          <w:sz w:val="19"/>
          <w:szCs w:val="19"/>
        </w:rPr>
        <w:t>[72]</w:t>
      </w:r>
      <w:r>
        <w:rPr>
          <w:rFonts w:cs="Arial Narrow" w:ascii="Arial Narrow" w:hAnsi="Arial Narrow"/>
          <w:sz w:val="19"/>
          <w:szCs w:val="19"/>
        </w:rPr>
        <w:t xml:space="preserve"> заботится о Своей собственной работе и если человек не будет вмешиваться и представит работу Божьему контролю, Он хорошо совершит эту работу. Христос желает, чтобы вы, занятые святой работой, были святы, как Он свят. Не забудьте, что ваша сила в Боге. Будьте уверены, что если Бог призвал вас открывать Его Слово народу, Он призвал вас к чистоте и благочестию.</w:t>
      </w:r>
    </w:p>
    <w:p>
      <w:pPr>
        <w:pStyle w:val="Normal"/>
        <w:shd w:fill="FFFFFF" w:val="clear"/>
        <w:autoSpaceDE w:val="false"/>
        <w:spacing w:lineRule="auto" w:line="360"/>
        <w:ind w:firstLine="708"/>
        <w:rPr/>
      </w:pPr>
      <w:r>
        <w:rPr>
          <w:rFonts w:cs="Arial Narrow" w:ascii="Arial Narrow" w:hAnsi="Arial Narrow"/>
          <w:sz w:val="19"/>
          <w:szCs w:val="19"/>
        </w:rPr>
        <w:t>Вы должны иметь ясное представление о Евангелии. Религиозная жизнь не представляет из себя сплошную мрачность и печаль, но мир и радость, соединенные с христианским достоинством и святой торжественностью.</w:t>
      </w:r>
      <w:r>
        <w:rPr>
          <w:rFonts w:cs="Arial Narrow" w:ascii="Arial Narrow" w:hAnsi="Arial Narrow"/>
          <w:color w:val="000000"/>
          <w:sz w:val="19"/>
          <w:szCs w:val="19"/>
        </w:rPr>
        <w:t xml:space="preserve"> Наш Спаситель не поощряет нас лелеять сомнения, страхи и подвергаться стрессу, предчувствуя будущее; они не при</w:t>
        <w:softHyphen/>
        <w:t>носят облегчение душе и должны быть скорее порицаемы, нежели про</w:t>
        <w:softHyphen/>
        <w:t>славляемы. Мы можем иметь невыразимую радость и полную славу. Удалим нашу праздность и станем более постоянно изучать Слово Божье. Если мы когда-либо нуждались, чтобы Дух Святой был с нами, если мы когда-либо нуждались, чтобы проповедовать в силе Духа, то это время сегодня. Работая с Ним теперь, мы будем иметь Его в каждом непредвиденном случае в будущем и будем приго</w:t>
        <w:softHyphen/>
        <w:t>товлены к тому, что грядет на землю. Ради спасения грешников нам необходимо больше останавливаться на настоящей истине и необходи</w:t>
        <w:softHyphen/>
        <w:t>мом приготовлении. Если Дух Божий будет сотрудничать с нашими - усилиями, мы будем способны не только представлять покаяние, но также и прощение в его истинном свете и указать на Источник очищения, где можно омыть веяное осквернение.</w:t>
      </w:r>
    </w:p>
    <w:p>
      <w:pPr>
        <w:pStyle w:val="Normal"/>
        <w:shd w:fill="FFFFFF" w:val="clear"/>
        <w:autoSpaceDE w:val="false"/>
        <w:spacing w:lineRule="auto" w:line="360"/>
        <w:ind w:firstLine="708"/>
        <w:rPr/>
      </w:pPr>
      <w:r>
        <w:rPr>
          <w:rFonts w:cs="Arial Narrow" w:ascii="Arial Narrow" w:hAnsi="Arial Narrow"/>
          <w:color w:val="000000"/>
          <w:sz w:val="19"/>
          <w:szCs w:val="19"/>
        </w:rPr>
        <w:t>Мы имеем далеко более серьезную работу, возложенную на нас в проповеди Евангелия Христова, нежели, можем представить. Если в нашем сердце пребывает истина, мы будем возрастать до полного возраста мужчин и женщин во Христе Иисусе. Давайте размышлять об этом более серьезно. Пусть не будет ограничен наш интеллект. Еще большие чудеса должны быть открыты для нашего сознания, соответствующие прогрессу дела. Тайна откровения бросает вызов исследованию, ибо для народа Божьего должны быть открыты новые рудники, новые источники истины. Чтобы достичь больших высот, нам необходимо снять самоправедность. Бог будет руководить действием души, если мы будем искать праведности Христа в такой мере, что Богу будет угодно содействовать нашим усилиям. Мы нисколько не долж</w:t>
        <w:softHyphen/>
        <w:t>ны полагаться на себя, а только на Иисуса. Только в таком случае мы можем ожидать крещения Духом Святым на этом особом собрании. Исследуйте истину как скрытое сокровище. Ключ познания необходимо держать в каждой руке, чтобы открыть Божью сокровищницу, в которой содержатся запасы драгоценных жемчужин истины. Когда человек страстно желает познать истину из Слова Божьего, ангелы Божьи будут на его стороне, чтобы направить его мысли на злачные зеленые пажит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истина ложится еще большим бременем на служителей Божьих, они не должны трактовать Слово Божье обманчиво. Обращаясь к народу, они чувствуют бремя за души, но когда оставляют кафедру, они духовно бедны, бойтесь такого состояния, Они проповедуют, но не применяют вести на практике. Своим образом действия они показывает, что истина не </w:t>
      </w:r>
      <w:r>
        <w:rPr>
          <w:rFonts w:cs="Arial Narrow" w:ascii="Arial Narrow" w:hAnsi="Arial Narrow"/>
          <w:b/>
          <w:color w:val="000000"/>
          <w:sz w:val="19"/>
          <w:szCs w:val="19"/>
        </w:rPr>
        <w:t>[73]</w:t>
      </w:r>
      <w:r>
        <w:rPr>
          <w:rFonts w:cs="Arial Narrow" w:ascii="Arial Narrow" w:hAnsi="Arial Narrow"/>
          <w:color w:val="000000"/>
          <w:sz w:val="19"/>
          <w:szCs w:val="19"/>
        </w:rPr>
        <w:t xml:space="preserve"> освятила их души, и все то, что они говорят, не производит на них влияния. Божьи работники будут нести с собой бремя душ. Бог не будет трудиться с человеком, - который провозглашает требования Божьи за кафедрой, а вне кафедры представляет истину ложным образом. Нам необходимо - быть чистыми от крови всех людей, чтобы кровь душ не была обнаружена на нас, чтобы мы могли сказать вместе с апостолом Павлом «я чист от крови всех».</w:t>
      </w:r>
    </w:p>
    <w:p>
      <w:pPr>
        <w:pStyle w:val="Normal"/>
        <w:shd w:fill="FFFFFF" w:val="clear"/>
        <w:autoSpaceDE w:val="false"/>
        <w:spacing w:lineRule="auto" w:line="360"/>
        <w:ind w:firstLine="708"/>
        <w:rPr/>
      </w:pPr>
      <w:r>
        <w:rPr>
          <w:rFonts w:cs="Arial Narrow" w:ascii="Arial Narrow" w:hAnsi="Arial Narrow"/>
          <w:color w:val="000000"/>
          <w:sz w:val="19"/>
          <w:szCs w:val="19"/>
        </w:rPr>
        <w:t>Давайте правильным образом начнем это собрание, не будем ожидать пока пройдет половина. Мы нуждаемся в Духе Святом здесь и теперь; мы нуждаемся в Нем, чтобы Он проявился в нашем характере. Мы нуждаемся в силе Божьей здесь и мы нуждаемся в Нем, чтобы Он засиял в наших сердцах. Братья, примемся за работу как никогда прежде. Давайте спросим себя, как обстоит дело с моей душой? На</w:t>
        <w:softHyphen/>
        <w:t>ходится ли она в хорошем состоянии? Если бы Христос пришел и нашел меня таким, как я есть теперь? Да поможет нам Бог быть чистыми в духе, чистыми и святыми во всех разговорах и благочестии!</w:t>
      </w:r>
    </w:p>
    <w:p>
      <w:pPr>
        <w:pStyle w:val="Normal"/>
        <w:shd w:fill="FFFFFF" w:val="clear"/>
        <w:autoSpaceDE w:val="false"/>
        <w:spacing w:lineRule="auto" w:line="360"/>
        <w:rPr/>
      </w:pPr>
      <w:r>
        <w:rPr>
          <w:rFonts w:cs="Arial Narrow" w:ascii="Arial Narrow" w:hAnsi="Arial Narrow"/>
          <w:color w:val="000000"/>
          <w:sz w:val="19"/>
          <w:szCs w:val="19"/>
        </w:rPr>
        <w:t>(Рукопись 6, 1888 года).</w:t>
      </w:r>
    </w:p>
    <w:p>
      <w:pPr>
        <w:pStyle w:val="Normal"/>
        <w:spacing w:lineRule="auto" w:line="360"/>
        <w:rPr/>
      </w:pPr>
      <w:r>
        <w:rPr>
          <w:rFonts w:eastAsia="Arial Narrow" w:cs="Arial Narrow" w:ascii="Arial Narrow" w:hAnsi="Arial Narrow"/>
          <w:bCs/>
          <w:sz w:val="19"/>
          <w:szCs w:val="19"/>
        </w:rPr>
        <w:t xml:space="preserve">        </w:t>
      </w:r>
      <w:r>
        <w:rPr>
          <w:rFonts w:cs="Arial Narrow" w:ascii="Arial Narrow" w:hAnsi="Arial Narrow"/>
          <w:bCs/>
          <w:sz w:val="19"/>
          <w:szCs w:val="19"/>
        </w:rPr>
        <w:tab/>
        <w:tab/>
        <w:tab/>
        <w:tab/>
      </w:r>
      <w:r>
        <w:rPr>
          <w:rFonts w:cs="Arial Narrow" w:ascii="Arial Narrow" w:hAnsi="Arial Narrow"/>
          <w:b/>
          <w:bCs/>
          <w:sz w:val="19"/>
          <w:szCs w:val="19"/>
        </w:rPr>
        <w:tab/>
      </w:r>
      <w:r>
        <w:rPr>
          <w:rFonts w:cs="Arial Narrow" w:ascii="Arial Narrow" w:hAnsi="Arial Narrow"/>
          <w:sz w:val="19"/>
          <w:szCs w:val="19"/>
        </w:rPr>
        <w:t>Глава 7.</w:t>
      </w:r>
    </w:p>
    <w:p>
      <w:pPr>
        <w:pStyle w:val="Normal"/>
        <w:spacing w:lineRule="auto" w:line="360"/>
        <w:jc w:val="center"/>
        <w:rPr/>
      </w:pPr>
      <w:r>
        <w:rPr>
          <w:rFonts w:cs="Arial Narrow" w:ascii="Arial Narrow" w:hAnsi="Arial Narrow"/>
          <w:b/>
          <w:sz w:val="19"/>
          <w:szCs w:val="19"/>
        </w:rPr>
        <w:t>Суббота после обеда. Говорите о любви и силе Божьей</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Проповедь Е. Уайт в Миннеаполисе, штат Миннесота, 13 октября 1888 г.</w:t>
      </w:r>
    </w:p>
    <w:p>
      <w:pPr>
        <w:pStyle w:val="Normal"/>
        <w:spacing w:lineRule="auto" w:line="360"/>
        <w:jc w:val="center"/>
        <w:rPr/>
      </w:pPr>
      <w:r>
        <w:rPr>
          <w:rFonts w:cs="Arial Narrow" w:ascii="Arial Narrow" w:hAnsi="Arial Narrow"/>
          <w:b/>
          <w:bCs/>
          <w:sz w:val="19"/>
          <w:szCs w:val="19"/>
        </w:rPr>
        <w:t>Рукопись 7, 1888 г. [74]</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Текст: </w:t>
      </w:r>
      <w:r>
        <w:rPr>
          <w:rFonts w:cs="Arial Narrow" w:ascii="Arial Narrow" w:hAnsi="Arial Narrow"/>
          <w:i/>
          <w:iCs/>
          <w:color w:val="000000"/>
          <w:sz w:val="19"/>
          <w:szCs w:val="19"/>
        </w:rPr>
        <w:t>«Смотрите, какую любовь дал нам Отец, чтобы нам называться и быть детьми Божьими. Мир потому не знает нас, что не познал Его»</w:t>
      </w:r>
      <w:r>
        <w:rPr>
          <w:rFonts w:cs="Arial Narrow" w:ascii="Arial Narrow" w:hAnsi="Arial Narrow"/>
          <w:color w:val="000000"/>
          <w:sz w:val="19"/>
          <w:szCs w:val="19"/>
        </w:rPr>
        <w:t xml:space="preserve"> (1Ин. З:1).</w:t>
      </w:r>
    </w:p>
    <w:p>
      <w:pPr>
        <w:pStyle w:val="Normal"/>
        <w:shd w:fill="FFFFFF" w:val="clear"/>
        <w:spacing w:lineRule="auto" w:line="360"/>
        <w:ind w:left="14" w:firstLine="694"/>
        <w:rPr/>
      </w:pPr>
      <w:r>
        <w:rPr>
          <w:rFonts w:cs="Arial Narrow" w:ascii="Arial Narrow" w:hAnsi="Arial Narrow"/>
          <w:color w:val="000000"/>
          <w:sz w:val="19"/>
          <w:szCs w:val="19"/>
        </w:rPr>
        <w:t>Как мы можем понимать Бога? Каким образом мы можем знать нашего Отца? Мы можем называть Его именем, внушающим любовь - это имя «Отец». А каким образом мы можем познать Его и силу Его любви?- Через основательное, прилежное исследование Священного Писания. Мы не сможем оценить Бога до тех пор, пока наши души не воспримут великий план искупления. Нам необходимо знать все об этих грандиозных проблемах души, об искуплении павшей расы. Как чудесно знать, что после того, как человек нарушил закон Божий и отделился от Бога, что после всего этого вступил в дейст</w:t>
        <w:softHyphen/>
        <w:t>вие план, согласно которого человек не должен был погибнуть, но должен иметь вечную жизнь.</w:t>
      </w:r>
    </w:p>
    <w:p>
      <w:pPr>
        <w:pStyle w:val="Normal"/>
        <w:shd w:fill="FFFFFF" w:val="clear"/>
        <w:spacing w:lineRule="auto" w:line="360"/>
        <w:ind w:left="14" w:firstLine="694"/>
        <w:rPr/>
      </w:pPr>
      <w:r>
        <w:rPr>
          <w:rFonts w:cs="Arial Narrow" w:ascii="Arial Narrow" w:hAnsi="Arial Narrow"/>
          <w:color w:val="000000"/>
          <w:sz w:val="19"/>
          <w:szCs w:val="19"/>
        </w:rPr>
        <w:t xml:space="preserve">После грехопадения Адама в Эдеме именно Христос, Которого Бог даровал нам, не для того, чтобы мы могли спастись в наших грехах, но чтобы были спасены от наших грехов и возвратились к нашей верности Богу и стали послушными детьми. Только в том положении, когда мы отдадим наш разум, нашу душу, наше тело и все, что имеем под контроль Духа Божьего, тогда Дух истины </w:t>
      </w:r>
      <w:r>
        <w:rPr>
          <w:rFonts w:cs="Arial Narrow" w:ascii="Arial Narrow" w:hAnsi="Arial Narrow"/>
          <w:b/>
          <w:color w:val="000000"/>
          <w:sz w:val="19"/>
          <w:szCs w:val="19"/>
        </w:rPr>
        <w:t xml:space="preserve">[75] </w:t>
      </w:r>
      <w:r>
        <w:rPr>
          <w:rFonts w:cs="Arial Narrow" w:ascii="Arial Narrow" w:hAnsi="Arial Narrow"/>
          <w:color w:val="000000"/>
          <w:sz w:val="19"/>
          <w:szCs w:val="19"/>
        </w:rPr>
        <w:t>пребудет с нами, и мы сможем уразуметь этот великий план искупления.</w:t>
      </w:r>
    </w:p>
    <w:p>
      <w:pPr>
        <w:pStyle w:val="Normal"/>
        <w:shd w:fill="FFFFFF" w:val="clear"/>
        <w:spacing w:lineRule="auto" w:line="360"/>
        <w:ind w:left="14" w:firstLine="694"/>
        <w:rPr/>
      </w:pPr>
      <w:r>
        <w:rPr>
          <w:rFonts w:cs="Arial Narrow" w:ascii="Arial Narrow" w:hAnsi="Arial Narrow"/>
          <w:color w:val="000000"/>
          <w:sz w:val="19"/>
          <w:szCs w:val="19"/>
        </w:rPr>
        <w:t>Воистину Бог отдал единственного в своем роде Сына, чтобы умереть вместо нас, претерпеть наказание за нарушенный закон Божий. Нам необходимо принять это во внимание и рассуждать об этом. И когда наши мысли постоянно сосредотачиваются на несравненной любви Христа к павшей расе, мы начинаем познавать Бога и таким образом Христос, придя в наш мир,- снял Свои царские одежды, и Свой царский венец и облек Свою божественную в человеческую при</w:t>
        <w:softHyphen/>
        <w:t>роду. Ради нас Он стал бедным, чтобы мы обогатились Его нищетою. Отец послал Своего Сына на землю и прямо здесь, в этом маленьком мире раскрылись величественные сцены, которые когда-либо были известны человечеству.</w:t>
      </w:r>
    </w:p>
    <w:p>
      <w:pPr>
        <w:pStyle w:val="Normal"/>
        <w:shd w:fill="FFFFFF" w:val="clear"/>
        <w:spacing w:lineRule="auto" w:line="360"/>
        <w:ind w:left="14" w:firstLine="694"/>
        <w:rPr/>
      </w:pPr>
      <w:r>
        <w:rPr>
          <w:rFonts w:cs="Arial Narrow" w:ascii="Arial Narrow" w:hAnsi="Arial Narrow"/>
          <w:color w:val="000000"/>
          <w:sz w:val="19"/>
          <w:szCs w:val="19"/>
        </w:rPr>
        <w:t>Вся небесная вселенная с глубоким интересом взирала на все это. Почему? Здесь происходила великая битва между силами тьмы и Князем света. Работа сатаны заключалась в том, чтобы постоянно возвеличивать свою силу. Он претендовал на положение князя этого мира и он проявляет свою силу над жителями мира. Сила са</w:t>
        <w:softHyphen/>
        <w:t>таны проявляется таким искусным образом, чтобы люди не призна</w:t>
        <w:softHyphen/>
        <w:t>вали Бога. Сатана желает, чтобы сыны человеческие получали такое представление о его чудесной работе, чтобы они могли говорить о его искусной силе. Все время поступая таким образом, он пред</w:t>
        <w:softHyphen/>
        <w:t>ставляет Бога в ложном свете. Он представляет Его как Бога нес</w:t>
        <w:softHyphen/>
        <w:t>праведливости, а не Бога милости. Он постоянно возбуждает их мысли до такой степени, чтобы у них было неправильное представление о Боге.</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Каким же образом в правильном свете представить Бога миру? Каким образом им станет известным, что Он является Богом любви, полным милости, доброты и сочувствия? Как может мир узнать обо всем этом? Бог послал Своего Сына и именно Он должен был пред</w:t>
        <w:softHyphen/>
        <w:t>ставить миру характер Бога.</w:t>
      </w:r>
    </w:p>
    <w:p>
      <w:pPr>
        <w:pStyle w:val="Normal"/>
        <w:shd w:fill="FFFFFF" w:val="clear"/>
        <w:spacing w:lineRule="auto" w:line="360"/>
        <w:ind w:left="14" w:firstLine="694"/>
        <w:rPr/>
      </w:pPr>
      <w:r>
        <w:rPr>
          <w:rFonts w:cs="Arial Narrow" w:ascii="Arial Narrow" w:hAnsi="Arial Narrow"/>
          <w:color w:val="000000"/>
          <w:sz w:val="19"/>
          <w:szCs w:val="19"/>
        </w:rPr>
        <w:t>Сатана явился прямо в наш мир и поместил себя между Богом и человеком. Его работа - извращать человеческий ум и Он бросает свою мрачную тень прямо на наши пути, так, чтобы мы не могли различить между Богом и моральной тьмой, разложением и массой беззакония, которая напол</w:t>
        <w:softHyphen/>
        <w:t>няет наш мир. Тогда что же мы предпринимаем для выяснения этого вопроса? Позволим ли мы оставаться тьме? - Нет! Для нас имеется сила, которая принесет небесный свет в наш темный мир. Христос находился в небесах и Он принесет небесный свет, устранит тьму и повелит засиять в Нем свету Своей славы. Тогда мы увидим сре</w:t>
        <w:softHyphen/>
        <w:t>ди разложения и осквернения небесный свет.</w:t>
      </w:r>
    </w:p>
    <w:p>
      <w:pPr>
        <w:pStyle w:val="Normal"/>
        <w:shd w:fill="FFFFFF" w:val="clear"/>
        <w:spacing w:lineRule="auto" w:line="360"/>
        <w:ind w:left="14" w:firstLine="694"/>
        <w:rPr/>
      </w:pPr>
      <w:r>
        <w:rPr>
          <w:rFonts w:cs="Arial Narrow" w:ascii="Arial Narrow" w:hAnsi="Arial Narrow"/>
          <w:color w:val="000000"/>
          <w:sz w:val="19"/>
          <w:szCs w:val="19"/>
        </w:rPr>
        <w:t>Мы не должны предаваться осквернению, которое находится повсю</w:t>
        <w:softHyphen/>
        <w:t>ду в человеческой расе и всегда представляющейся человеческому уму. Мы не должны взирать на него. Что же тогда нам делать? В чем заключается наша работа? - Созерцать «любовь, какую дал нам Отец». Не позволим вредным влияниям, наводнившим мир быть карти</w:t>
        <w:softHyphen/>
        <w:t>нами, развешанными в залах нашего ума, но будем придерживаться чистоты и любви Божьей. Не развешивайте в картинных залах памя</w:t>
        <w:softHyphen/>
        <w:t xml:space="preserve">ти всякое разложение и беззаконие, которое вы можете устранить. </w:t>
      </w:r>
      <w:r>
        <w:rPr>
          <w:rFonts w:cs="Arial Narrow" w:ascii="Arial Narrow" w:hAnsi="Arial Narrow"/>
          <w:b/>
          <w:color w:val="000000"/>
          <w:sz w:val="19"/>
          <w:szCs w:val="19"/>
        </w:rPr>
        <w:t>[76].</w:t>
      </w:r>
      <w:r>
        <w:rPr>
          <w:rFonts w:cs="Arial Narrow" w:ascii="Arial Narrow" w:hAnsi="Arial Narrow"/>
          <w:color w:val="000000"/>
          <w:sz w:val="19"/>
          <w:szCs w:val="19"/>
        </w:rPr>
        <w:t xml:space="preserve"> Нет, не делайте этого. Ваш ум разочаруется. Разочарованный человек не приносит никакого блага. Удалите же эти мрачные картины беседой о Божьей любви и развесьте в залах ва</w:t>
        <w:softHyphen/>
        <w:t xml:space="preserve">шей памяти самые яркие картины, которые вы можете представить. </w:t>
      </w:r>
    </w:p>
    <w:p>
      <w:pPr>
        <w:pStyle w:val="Normal"/>
        <w:shd w:fill="FFFFFF" w:val="clear"/>
        <w:spacing w:lineRule="auto" w:line="360"/>
        <w:ind w:left="14" w:firstLine="694"/>
        <w:rPr/>
      </w:pPr>
      <w:r>
        <w:rPr>
          <w:rFonts w:cs="Arial Narrow" w:ascii="Arial Narrow" w:hAnsi="Arial Narrow"/>
          <w:color w:val="000000"/>
          <w:sz w:val="19"/>
          <w:szCs w:val="19"/>
        </w:rPr>
        <w:t>Нам необходимо сохранить перед нашим взором совершенный Образец. Бог был так добр, что даровал представление о Себе в Своем Сыне Иисусе Христе и нам необходимо приложить к этому факту на</w:t>
        <w:softHyphen/>
        <w:t>ши мысли и сердце, чтобы раскрыть и достичь этого высокого по</w:t>
        <w:softHyphen/>
        <w:t>нимания. Как только Адам и Ева согрешили, их лица померкни при свете их несчастного состояния. Мы можем видеть свое несчастное положение и молиться, чтобы Бог открыл нам состояние наших соб</w:t>
        <w:softHyphen/>
        <w:t>ственных сердец; но мы должны молиться, чтобы Он открыл нам Себя как Искупителя, прощающего грех. Пусть нашей молитвой будет.: «Откройся мне, чтобы в Твоей бесподобной милости я мог положиться на Твою золотую связь, Христа, Который снизошел с неба на землю и я мог ухватиться за Него и подняться ввысь».</w:t>
      </w:r>
    </w:p>
    <w:p>
      <w:pPr>
        <w:pStyle w:val="Normal"/>
        <w:shd w:fill="FFFFFF" w:val="clear"/>
        <w:spacing w:lineRule="auto" w:line="360"/>
        <w:ind w:left="14" w:firstLine="694"/>
        <w:rPr/>
      </w:pPr>
      <w:r>
        <w:rPr>
          <w:rFonts w:cs="Arial Narrow" w:ascii="Arial Narrow" w:hAnsi="Arial Narrow"/>
          <w:color w:val="000000"/>
          <w:sz w:val="19"/>
          <w:szCs w:val="19"/>
        </w:rPr>
        <w:t>Братья, вы все видели на лоне озера прекрасную, белую лилию. Сколько заботы мы бы проявили, сколько желаний и трудов, чтобы вырастить этот цветок! Несомненно, как много отбросов, наносных пород и грязи вокруг лилии, однако, это не устраняет нашего жела</w:t>
        <w:softHyphen/>
        <w:t>ния достичь лилии. Мы удивляемся, как может такая прекрасная и белая лилия расти там, где так много грязи. Конечно, у лилии есть стебель, который устремляется вниз в золотые пески и извлекает из грунта ничего другого, а лишь чистейшую сущность, которая питает лилию и в итоге она развивается в чистый и незапятнанный цветок, как мы видим его.</w:t>
      </w:r>
    </w:p>
    <w:p>
      <w:pPr>
        <w:pStyle w:val="Normal"/>
        <w:shd w:fill="FFFFFF" w:val="clear"/>
        <w:spacing w:lineRule="auto" w:line="360"/>
        <w:ind w:left="14" w:firstLine="694"/>
        <w:rPr/>
      </w:pPr>
      <w:r>
        <w:rPr>
          <w:rFonts w:cs="Arial Narrow" w:ascii="Arial Narrow" w:hAnsi="Arial Narrow"/>
          <w:color w:val="000000"/>
          <w:sz w:val="19"/>
          <w:szCs w:val="19"/>
        </w:rPr>
        <w:t xml:space="preserve">Должны ли мы извлечь из этого урок? Должны! Этот пример показывает нам, что хотя вокруг нас царит беззаконие, мы не должны касаться его. Не говорите о беззаконии и нечестии, которое окружает вас в этом мире, но возвысьте ваши мысли и говорите о вашем Спасителе. Когда вы видите беззаконие вокруг вас,- это должно все более радовать вас, что Он - ваш Спаситель, а мы Его дети. Будем ли мы в таком случае взирать на окружающие нас беззакония и подробно останавливаться на темной стороне? Вы не можете исправить зло; </w:t>
      </w:r>
      <w:r>
        <w:rPr>
          <w:rFonts w:cs="Arial Narrow" w:ascii="Arial Narrow" w:hAnsi="Arial Narrow"/>
          <w:b/>
          <w:color w:val="000000"/>
          <w:sz w:val="19"/>
          <w:szCs w:val="19"/>
        </w:rPr>
        <w:t>тогда говорите о чем-то более высоком, лучшем, более</w:t>
      </w:r>
      <w:r>
        <w:rPr>
          <w:rFonts w:cs="Arial Narrow" w:ascii="Arial Narrow" w:hAnsi="Arial Narrow"/>
          <w:color w:val="000000"/>
          <w:sz w:val="19"/>
          <w:szCs w:val="19"/>
        </w:rPr>
        <w:t xml:space="preserve"> благородном. Говорите о тех вопросах, которые оставляют доброе впечатление на разум и постарайтесь поднять выше каждую душу из этого беззакония к свету. </w:t>
      </w:r>
    </w:p>
    <w:p>
      <w:pPr>
        <w:pStyle w:val="Normal"/>
        <w:shd w:fill="FFFFFF" w:val="clear"/>
        <w:spacing w:lineRule="auto" w:line="360"/>
        <w:ind w:left="14" w:firstLine="694"/>
        <w:rPr/>
      </w:pPr>
      <w:r>
        <w:rPr>
          <w:rFonts w:cs="Arial Narrow" w:ascii="Arial Narrow" w:hAnsi="Arial Narrow"/>
          <w:color w:val="000000"/>
          <w:sz w:val="19"/>
          <w:szCs w:val="19"/>
        </w:rPr>
        <w:t>И с другой стороны, мы можем направиться в подвал и находиться там, всматриваясь в темные углы; мы можем рассуждать о тьме и говорить: «О, как здесь темно» и продолжать говорить об этом. Но станет ли от этого светлее? О, нет! Что же вам надо делать? - Выйти из подвала, выйти из тьмы в верхнюю горницу, где ярко сияет свет Божьего присутствия.</w:t>
      </w:r>
    </w:p>
    <w:p>
      <w:pPr>
        <w:pStyle w:val="Normal"/>
        <w:shd w:fill="FFFFFF" w:val="clear"/>
        <w:spacing w:lineRule="auto" w:line="360"/>
        <w:ind w:left="14" w:hanging="0"/>
        <w:rPr>
          <w:rFonts w:ascii="Arial Narrow" w:hAnsi="Arial Narrow" w:cs="Arial Narrow"/>
          <w:color w:val="000000"/>
          <w:sz w:val="19"/>
          <w:szCs w:val="19"/>
        </w:rPr>
      </w:pPr>
      <w:r>
        <w:rPr>
          <w:rFonts w:cs="Arial Narrow" w:ascii="Arial Narrow" w:hAnsi="Arial Narrow"/>
          <w:color w:val="000000"/>
          <w:sz w:val="19"/>
          <w:szCs w:val="19"/>
        </w:rPr>
        <w:tab/>
        <w:t>Вы знаете, что наши тела устроены так, чтобы усваивать пищу. Так обстоит дело и с нашим разумом. Если наш ум будет останавли</w:t>
        <w:softHyphen/>
        <w:t xml:space="preserve">ваться и размышлять над неприятными фактами жизни, это не даст нам никакой надежды, в таком случае нам необходимо много размышлять о радостных небесных сценах. Павел говорит: </w:t>
      </w:r>
      <w:r>
        <w:rPr>
          <w:rFonts w:cs="Arial Narrow" w:ascii="Arial Narrow" w:hAnsi="Arial Narrow"/>
          <w:i/>
          <w:iCs/>
          <w:color w:val="000000"/>
          <w:sz w:val="19"/>
          <w:szCs w:val="19"/>
        </w:rPr>
        <w:t>«Нынешние временные страдания ничего не стоят в сравнении с тою славою, кото</w:t>
        <w:softHyphen/>
        <w:t>рая откроется в нас»</w:t>
      </w:r>
      <w:r>
        <w:rPr>
          <w:rFonts w:cs="Arial Narrow" w:ascii="Arial Narrow" w:hAnsi="Arial Narrow"/>
          <w:color w:val="000000"/>
          <w:sz w:val="19"/>
          <w:szCs w:val="19"/>
        </w:rPr>
        <w:t xml:space="preserve"> (Римл.8:18) </w:t>
      </w:r>
      <w:r>
        <w:rPr>
          <w:rFonts w:cs="Arial Narrow" w:ascii="Arial Narrow" w:hAnsi="Arial Narrow"/>
          <w:b/>
          <w:color w:val="000000"/>
          <w:sz w:val="19"/>
          <w:szCs w:val="19"/>
        </w:rPr>
        <w:t>[77].</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Находясь в Швейцарии я получила много писем от сестер, которых я очень люблю и уважаю. В одном из этих писем были представ</w:t>
        <w:softHyphen/>
        <w:t>лены преимущественно мрачные картины. Эта сестра казалось сосредоточилась только на всем неприятном. Вскоре после получения этих писем я молилась Господу, чтобы Он помог этой сестре - отвратить ее мысли от отрицательного источника. Той же ночью я видела сон, повторившийся три раза. Я находилась в прекрасном саду и сестра Марфа была рядом. Как только она вошла в сад, я сказала: «Марфа, видишь ли ты этот прекрасный сад? Смотри, здесь растут лилии, розы и гвоздики». «Да»- сказала она, подняв свой взор и улыбнувшись. Вскоре я посмотрела, чтобы увидеть, где она находит</w:t>
        <w:softHyphen/>
        <w:t>ся. Я все еще любовалась лилиями, розами и гвоздиками, а ее не ви</w:t>
        <w:softHyphen/>
        <w:t>дела. Она находилась в другой части сада и рвала колючий чертополох. Затем она поранила свои руки, срывая ежевику. Она пожаловалась о ранах на своих руках и спросила: «Почему они сохраняют в саду эти колючие растения - чертополох и шиповник? Почему они позволяют им расти здесь?»</w:t>
      </w:r>
    </w:p>
    <w:p>
      <w:pPr>
        <w:pStyle w:val="Normal"/>
        <w:shd w:fill="FFFFFF" w:val="clear"/>
        <w:spacing w:lineRule="auto" w:line="360"/>
        <w:ind w:left="14" w:firstLine="694"/>
        <w:rPr/>
      </w:pPr>
      <w:r>
        <w:rPr>
          <w:rFonts w:cs="Arial Narrow" w:ascii="Arial Narrow" w:hAnsi="Arial Narrow"/>
          <w:color w:val="000000"/>
          <w:sz w:val="19"/>
          <w:szCs w:val="19"/>
        </w:rPr>
        <w:t>Тогда перед нами появился высокий, благородный человек и сказал: «Собирайте розы, лилии и гвоздики; оставьте колючие расте</w:t>
        <w:softHyphen/>
        <w:t>ния и не касайтесь их». После этого я пробудилась. Но затем этот сон повторился еще дважды и, наконец, пробудившись, я уже не могла спать и начала описывать в своем письме сестре Марфе этот сон.</w:t>
      </w:r>
    </w:p>
    <w:p>
      <w:pPr>
        <w:pStyle w:val="Normal"/>
        <w:shd w:fill="FFFFFF" w:val="clear"/>
        <w:spacing w:lineRule="auto" w:line="360"/>
        <w:ind w:left="14" w:firstLine="694"/>
        <w:rPr/>
      </w:pPr>
      <w:r>
        <w:rPr>
          <w:rFonts w:cs="Arial Narrow" w:ascii="Arial Narrow" w:hAnsi="Arial Narrow"/>
          <w:color w:val="000000"/>
          <w:sz w:val="19"/>
          <w:szCs w:val="19"/>
        </w:rPr>
        <w:t>Так вот, сказала я, Бог не желает, чтобы вы собирали все отри</w:t>
        <w:softHyphen/>
        <w:t>цательное; Он желает, чтобы вы взирали на Его чудесные дела и на Его чистоту. Он желает, чтобы вы размышляли о Его бесподобной люб</w:t>
        <w:softHyphen/>
        <w:t>ви и силе, рассматривая красоту природы, поднимались ввысь к красоте Божьей природы. Этот сон, сказала я, в точности представ</w:t>
        <w:softHyphen/>
        <w:t>ляет ваш случай. Вы преимущественно сосредотачиваетесь на темной стороне. Вы постоянно говорите об этом, чтобы свет и радость не проникли в вашу жизнь. Постарайтесь отвратить ваши мысли от этих мрачных сцен и обратитесь к Богу. В саду Божьей любви есть доста</w:t>
        <w:softHyphen/>
        <w:t>точно роз, гвоздик и лилий, поэтому вам нет нужды взирать на ши</w:t>
        <w:softHyphen/>
        <w:t xml:space="preserve">повник, чертополох и ежевику. Я лично не вижу этих растений, ибо я наслаждаюсь цветами и всеми красотами сада. </w:t>
      </w:r>
    </w:p>
    <w:p>
      <w:pPr>
        <w:pStyle w:val="Normal"/>
        <w:shd w:fill="FFFFFF" w:val="clear"/>
        <w:spacing w:lineRule="auto" w:line="360"/>
        <w:ind w:left="14" w:firstLine="694"/>
        <w:rPr/>
      </w:pPr>
      <w:r>
        <w:rPr>
          <w:rFonts w:cs="Arial Narrow" w:ascii="Arial Narrow" w:hAnsi="Arial Narrow"/>
          <w:color w:val="000000"/>
          <w:sz w:val="19"/>
          <w:szCs w:val="19"/>
        </w:rPr>
        <w:t xml:space="preserve">Теперь, братья и сестры, вот что нам необходимо сделать. Нам необходимо направлять наши мысли на ободряющие сцены и факты. Наши мысли должны быть сосредоточены на стране, в которую нам необходимо войти. Наше жительство не в этом, но в вышнем мире и нам необходимо обратить внимание, каким характером нам необходимо обладать, чтобы стать жителями этого лучшего мира и друзьями святых Божьих в небесах. </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Сестра Марфа восприняла это наставление и ее душа возвысилась выше разочарования. Теперь, обращаясь к вам, я не желаю, чтобы сатана продолжал набрасывать свою мрачную тень на ваш путь. Я желаю, чтобы вы удалились от этой тени. Муж Голгофы направит свет Своей любви на ваш путь и рассеет тьму. Он в состоянии сде</w:t>
        <w:softHyphen/>
        <w:t xml:space="preserve">лать это и Он сделает так, ибо Он Господь всего. Некто может осиять вас Своим светом,- это Иисус Христос.. </w:t>
      </w:r>
      <w:r>
        <w:rPr>
          <w:rFonts w:cs="Arial Narrow" w:ascii="Arial Narrow" w:hAnsi="Arial Narrow"/>
          <w:b/>
          <w:color w:val="000000"/>
          <w:sz w:val="19"/>
          <w:szCs w:val="19"/>
        </w:rPr>
        <w:t>[78].</w:t>
      </w:r>
    </w:p>
    <w:p>
      <w:pPr>
        <w:pStyle w:val="Normal"/>
        <w:shd w:fill="FFFFFF" w:val="clear"/>
        <w:spacing w:lineRule="auto" w:line="360"/>
        <w:ind w:left="14" w:firstLine="694"/>
        <w:rPr/>
      </w:pPr>
      <w:r>
        <w:rPr>
          <w:rFonts w:cs="Arial Narrow" w:ascii="Arial Narrow" w:hAnsi="Arial Narrow"/>
          <w:color w:val="000000"/>
          <w:sz w:val="19"/>
          <w:szCs w:val="19"/>
        </w:rPr>
        <w:t>Я вспоминаю, когда моя сестра Сара, теперь покоящаяся в могиле, которая сопровождала меня в моих первых путешествиях, нахо</w:t>
        <w:softHyphen/>
        <w:t xml:space="preserve">дилась в разочаровании. Она сказала: «В прошедшую ночь я видела странный сон. Во сне я видела как некто открыл дверь и я испугалась его; и по мере того, как я продолжала смотреть на него, он увеличивался в размере и заполнил все пространства от пола до потолка. А мой страх все более увеличивался. В это время мне пришла мысль: «Я же имею Иисуса и не боюсь тебя». Затем он начал уменьшаться до таких размеров, что я едва могла видеть его и наконец он вышел через дверь». </w:t>
      </w:r>
    </w:p>
    <w:p>
      <w:pPr>
        <w:pStyle w:val="Normal"/>
        <w:shd w:fill="FFFFFF" w:val="clear"/>
        <w:spacing w:lineRule="auto" w:line="360"/>
        <w:ind w:left="14" w:firstLine="694"/>
        <w:rPr/>
      </w:pPr>
      <w:r>
        <w:rPr>
          <w:rFonts w:cs="Arial Narrow" w:ascii="Arial Narrow" w:hAnsi="Arial Narrow"/>
          <w:color w:val="000000"/>
          <w:sz w:val="19"/>
          <w:szCs w:val="19"/>
        </w:rPr>
        <w:t>Этот сон содержал для нее урок. Она сказала: «Елена, мы говорим намного больше о силе дьявола, чем имеем на это право. Ему это нравится, его сатанинское величие почитают; он ликует, когда это происходит и мы почитаем его, поступая таким образом; но, - сказала она,- «я желаю говорить об Иисусе, о Его любви и Его силе». И, таким образом, она вывела свою душу из тьмы и разочарова</w:t>
        <w:softHyphen/>
        <w:t xml:space="preserve">ния к свету и в дальнейшем она несла живое свидетельство о Боге и небе. </w:t>
      </w:r>
    </w:p>
    <w:p>
      <w:pPr>
        <w:pStyle w:val="Normal"/>
        <w:shd w:fill="FFFFFF" w:val="clear"/>
        <w:spacing w:lineRule="auto" w:line="360"/>
        <w:ind w:left="14" w:firstLine="694"/>
        <w:rPr>
          <w:rFonts w:ascii="Arial Narrow" w:hAnsi="Arial Narrow" w:cs="Arial Narrow"/>
          <w:sz w:val="19"/>
          <w:szCs w:val="19"/>
        </w:rPr>
      </w:pPr>
      <w:r>
        <w:rPr>
          <w:rFonts w:cs="Arial Narrow" w:ascii="Arial Narrow" w:hAnsi="Arial Narrow"/>
          <w:color w:val="000000"/>
          <w:sz w:val="19"/>
          <w:szCs w:val="19"/>
        </w:rPr>
        <w:t>Теперь, я полагаю, наше свидетельство может быть намного лучшим, если мы говорим об Иисусе и Его любви и не уделяем столь много почтения дьяволу. Почему мы не должны поступать так? Почему не позволяем свету Иисуса засиять в наших сердцах?</w:t>
      </w:r>
    </w:p>
    <w:p>
      <w:pPr>
        <w:pStyle w:val="Normal"/>
        <w:shd w:fill="FFFFFF" w:val="clear"/>
        <w:spacing w:lineRule="auto" w:line="360"/>
        <w:ind w:left="14" w:hanging="0"/>
        <w:rPr/>
      </w:pPr>
      <w:r>
        <w:rPr>
          <w:rFonts w:cs="Arial Narrow" w:ascii="Arial Narrow" w:hAnsi="Arial Narrow"/>
          <w:color w:val="000000"/>
          <w:sz w:val="19"/>
          <w:szCs w:val="19"/>
        </w:rPr>
        <w:t>Я вспоминаю случай, когда во время пребывания в Окленде, одна сестра находилась в великой скорби. Она сказала: «Состояние моей матери беспокоит меня. Мой отец - хороший человек; но моя мать сосредотачивала свой взор на многих молодых парах, где муж был неверен и ей казалось что и ее муж неверен; Я не знаю, что она желала делать или побуждала его к этому. Она думала, что он неверен, говорила об этом, постоянно размышляла только об этом до та</w:t>
        <w:softHyphen/>
        <w:t>кой степени, что это принесло несчастье и для всех нас, хотя в действительности всего этого не было».</w:t>
      </w:r>
    </w:p>
    <w:p>
      <w:pPr>
        <w:pStyle w:val="Normal"/>
        <w:shd w:fill="FFFFFF" w:val="clear"/>
        <w:spacing w:lineRule="auto" w:line="360"/>
        <w:ind w:left="14" w:firstLine="694"/>
        <w:rPr/>
      </w:pPr>
      <w:r>
        <w:rPr>
          <w:rFonts w:cs="Arial Narrow" w:ascii="Arial Narrow" w:hAnsi="Arial Narrow"/>
          <w:color w:val="000000"/>
          <w:sz w:val="19"/>
          <w:szCs w:val="19"/>
        </w:rPr>
        <w:t>Не происходит ли подобное со многими из нас? Не останавливаем</w:t>
        <w:softHyphen/>
        <w:t>ся ли мы подробно на пустяках и говорим о них до такого состояния, что наши мысли изменяются в то же подобие?  Мы даже побуждаем наших детей поступать несправедливо, обвиняя их в про</w:t>
        <w:softHyphen/>
        <w:t>ступках, в которых они невиновны. В то время, как мы упрекаем и призываем всех к любви, не должны ли мы также возвысить Иисуса и говорить о Его любви?</w:t>
      </w:r>
    </w:p>
    <w:p>
      <w:pPr>
        <w:pStyle w:val="Normal"/>
        <w:shd w:fill="FFFFFF" w:val="clear"/>
        <w:spacing w:lineRule="auto" w:line="360"/>
        <w:ind w:left="14" w:hanging="0"/>
        <w:rPr/>
      </w:pPr>
      <w:r>
        <w:rPr>
          <w:rFonts w:cs="Arial Narrow" w:ascii="Arial Narrow" w:hAnsi="Arial Narrow"/>
          <w:color w:val="000000"/>
          <w:sz w:val="19"/>
          <w:szCs w:val="19"/>
        </w:rPr>
        <w:tab/>
        <w:t>«Смотрите, какую любовь дал нам Отец, чтобы нам называться и быть детьми Божьими». Один из замыслов сатаны заключается в том, чтобы мы собирали все эти неприятности и чтобы наши мысли не сосредотачивались на Боге и Его любви. Именно этого желает сата</w:t>
        <w:softHyphen/>
        <w:t>на, чтобы наши мысли были переполнены вопросами возмущающего ха</w:t>
        <w:softHyphen/>
        <w:t xml:space="preserve">рактера, который не может принести мир, радость и согласие в жизни,- ничего кроме разочарования,- и чтобы мы не представляли - Иисуса Христа. </w:t>
      </w:r>
    </w:p>
    <w:p>
      <w:pPr>
        <w:pStyle w:val="Normal"/>
        <w:shd w:fill="FFFFFF" w:val="clear"/>
        <w:spacing w:lineRule="auto" w:line="360"/>
        <w:ind w:left="14" w:firstLine="694"/>
        <w:rPr/>
      </w:pPr>
      <w:r>
        <w:rPr>
          <w:rFonts w:cs="Arial Narrow" w:ascii="Arial Narrow" w:hAnsi="Arial Narrow"/>
          <w:color w:val="000000"/>
          <w:sz w:val="19"/>
          <w:szCs w:val="19"/>
        </w:rPr>
        <w:t xml:space="preserve">Но Христос оставил - нам работу, когда возносился и сказал: </w:t>
      </w:r>
      <w:r>
        <w:rPr>
          <w:rFonts w:cs="Arial Narrow" w:ascii="Arial Narrow" w:hAnsi="Arial Narrow"/>
          <w:i/>
          <w:iCs/>
          <w:color w:val="000000"/>
          <w:sz w:val="19"/>
          <w:szCs w:val="19"/>
        </w:rPr>
        <w:t>«Се Я с вами во все дни до скончания века»</w:t>
      </w:r>
      <w:r>
        <w:rPr>
          <w:rFonts w:cs="Arial Narrow" w:ascii="Arial Narrow" w:hAnsi="Arial Narrow"/>
          <w:color w:val="000000"/>
          <w:sz w:val="19"/>
          <w:szCs w:val="19"/>
        </w:rPr>
        <w:t xml:space="preserve"> (Матф.28:20), мы не - оставлены одинокими в руках дьявола. Думаете ли вы, что наш Небесный </w:t>
      </w:r>
      <w:r>
        <w:rPr>
          <w:rFonts w:cs="Arial Narrow" w:ascii="Arial Narrow" w:hAnsi="Arial Narrow"/>
          <w:b/>
          <w:color w:val="000000"/>
          <w:sz w:val="19"/>
          <w:szCs w:val="19"/>
        </w:rPr>
        <w:t>[79]</w:t>
      </w:r>
      <w:r>
        <w:rPr>
          <w:rFonts w:cs="Arial Narrow" w:ascii="Arial Narrow" w:hAnsi="Arial Narrow"/>
          <w:color w:val="000000"/>
          <w:sz w:val="19"/>
          <w:szCs w:val="19"/>
        </w:rPr>
        <w:t xml:space="preserve"> Отец пожелал бы оставить нас одних совершать работу искупления и воспитывать павшую расу? Пожелал бы Он оставить нас в переполненном грехом мире без помощи и поддержки, после того, как Он перенес агонию креста? Думаете ли вы, что Он оставит нас теперь? - Нет! Спаситель сказал: </w:t>
      </w:r>
      <w:r>
        <w:rPr>
          <w:rFonts w:cs="Arial Narrow" w:ascii="Arial Narrow" w:hAnsi="Arial Narrow"/>
          <w:i/>
          <w:iCs/>
          <w:color w:val="000000"/>
          <w:sz w:val="19"/>
          <w:szCs w:val="19"/>
        </w:rPr>
        <w:t xml:space="preserve">«Се Я с вами во все дни до скончания века». </w:t>
      </w:r>
      <w:r>
        <w:rPr>
          <w:rFonts w:cs="Arial Narrow" w:ascii="Arial Narrow" w:hAnsi="Arial Narrow"/>
          <w:color w:val="000000"/>
          <w:sz w:val="19"/>
          <w:szCs w:val="19"/>
        </w:rPr>
        <w:t xml:space="preserve">И снова: </w:t>
      </w:r>
      <w:r>
        <w:rPr>
          <w:rFonts w:cs="Arial Narrow" w:ascii="Arial Narrow" w:hAnsi="Arial Narrow"/>
          <w:i/>
          <w:iCs/>
          <w:color w:val="000000"/>
          <w:sz w:val="19"/>
          <w:szCs w:val="19"/>
        </w:rPr>
        <w:t>«И когда пойду, и приготовлю вам место, приду опять»</w:t>
      </w:r>
      <w:r>
        <w:rPr>
          <w:rFonts w:cs="Arial Narrow" w:ascii="Arial Narrow" w:hAnsi="Arial Narrow"/>
          <w:color w:val="000000"/>
          <w:sz w:val="19"/>
          <w:szCs w:val="19"/>
        </w:rPr>
        <w:t xml:space="preserve"> (Иоан.14:3).</w:t>
      </w:r>
      <w:r>
        <w:rPr>
          <w:rFonts w:cs="Arial Narrow" w:ascii="Arial Narrow" w:hAnsi="Arial Narrow"/>
          <w:i/>
          <w:iCs/>
          <w:color w:val="000000"/>
          <w:sz w:val="19"/>
          <w:szCs w:val="19"/>
        </w:rPr>
        <w:t xml:space="preserve"> «Если чего попросите во имя Мое, Я то сделаю» </w:t>
      </w:r>
      <w:r>
        <w:rPr>
          <w:rFonts w:cs="Arial Narrow" w:ascii="Arial Narrow" w:hAnsi="Arial Narrow"/>
          <w:color w:val="000000"/>
          <w:sz w:val="19"/>
          <w:szCs w:val="19"/>
        </w:rPr>
        <w:t>(Иоан.14:14). Это обетование дано на условии, что мы будем соблюдать Его заповеди. Разве это не благословен</w:t>
        <w:softHyphen/>
        <w:t xml:space="preserve">ное обетование? Почему мы не говорим о нем более и не прославляем Бога? Здесь драгоценные обетования Слова Божьего для нас и почему мы не воспринимаем их? </w:t>
      </w:r>
    </w:p>
    <w:p>
      <w:pPr>
        <w:pStyle w:val="Normal"/>
        <w:shd w:fill="FFFFFF" w:val="clear"/>
        <w:spacing w:lineRule="auto" w:line="360"/>
        <w:ind w:left="14" w:firstLine="694"/>
        <w:rPr/>
      </w:pPr>
      <w:r>
        <w:rPr>
          <w:rFonts w:cs="Arial Narrow" w:ascii="Arial Narrow" w:hAnsi="Arial Narrow"/>
          <w:color w:val="000000"/>
          <w:sz w:val="19"/>
          <w:szCs w:val="19"/>
        </w:rPr>
        <w:t xml:space="preserve">Теперь я желаю прочитать вам нечто об этой любви Божьей и что нам необходимо сделать, чтобы эта радость поселилась в наших сердцах. Апостол Павел говорит: </w:t>
      </w:r>
      <w:r>
        <w:rPr>
          <w:rFonts w:cs="Arial Narrow" w:ascii="Arial Narrow" w:hAnsi="Arial Narrow"/>
          <w:i/>
          <w:iCs/>
          <w:color w:val="000000"/>
          <w:sz w:val="19"/>
          <w:szCs w:val="19"/>
        </w:rPr>
        <w:t xml:space="preserve">«Посему и мы с того дня, как о сем услышали, не перестаем молиться о вас и просить, чтобы вы исполнились познанием воли Его во всякой премудрости и разумении» </w:t>
      </w:r>
      <w:r>
        <w:rPr>
          <w:rFonts w:cs="Arial Narrow" w:ascii="Arial Narrow" w:hAnsi="Arial Narrow"/>
          <w:color w:val="000000"/>
          <w:sz w:val="19"/>
          <w:szCs w:val="19"/>
        </w:rPr>
        <w:t xml:space="preserve">(Кол. 1:9). Не чтобы мы могли испытать, но исполнились. </w:t>
      </w:r>
      <w:r>
        <w:rPr>
          <w:rFonts w:cs="Arial Narrow" w:ascii="Arial Narrow" w:hAnsi="Arial Narrow"/>
          <w:i/>
          <w:iCs/>
          <w:color w:val="000000"/>
          <w:sz w:val="19"/>
          <w:szCs w:val="19"/>
        </w:rPr>
        <w:t>«Чтобы поступа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w:t>
        <w:softHyphen/>
        <w:t xml:space="preserve">шии с радостью» </w:t>
      </w:r>
      <w:r>
        <w:rPr>
          <w:rFonts w:cs="Arial Narrow" w:ascii="Arial Narrow" w:hAnsi="Arial Narrow"/>
          <w:color w:val="000000"/>
          <w:sz w:val="19"/>
          <w:szCs w:val="19"/>
        </w:rPr>
        <w:t xml:space="preserve">(Кол.1:10-11). </w:t>
      </w:r>
    </w:p>
    <w:p>
      <w:pPr>
        <w:pStyle w:val="Normal"/>
        <w:shd w:fill="FFFFFF" w:val="clear"/>
        <w:spacing w:lineRule="auto" w:line="360"/>
        <w:ind w:left="14" w:firstLine="694"/>
        <w:rPr/>
      </w:pPr>
      <w:r>
        <w:rPr>
          <w:rFonts w:cs="Arial Narrow" w:ascii="Arial Narrow" w:hAnsi="Arial Narrow"/>
          <w:color w:val="000000"/>
          <w:sz w:val="19"/>
          <w:szCs w:val="19"/>
        </w:rPr>
        <w:t xml:space="preserve">Если мы осознаем благость Божью в отдаче Его Сына, чтобы умереть за грешного человека и если все это воплотилось в наш опыт и стало „достоянием ума,- мы будем тогда иметь такую любовь к тем, за кого умер Христос, что у нас не будет желания к первенству. Именно сатана приносит различие. В то время, когда мы поклоняемся Богу, не будет ненависти, зависти, злых подозрений. Братья, мы не имеем времени для этого. Мы не можем помышлять о таких качествах. Да и есть еще нечто впереди. Это вечный вес славы, план спасения. Нам необходимо понимать его с начала и до конца, чтобы мы правильным образом представили его миру. </w:t>
      </w:r>
    </w:p>
    <w:p>
      <w:pPr>
        <w:pStyle w:val="Normal"/>
        <w:shd w:fill="FFFFFF" w:val="clear"/>
        <w:spacing w:lineRule="auto" w:line="360"/>
        <w:ind w:left="14" w:firstLine="694"/>
        <w:rPr/>
      </w:pPr>
      <w:r>
        <w:rPr>
          <w:rFonts w:cs="Arial Narrow" w:ascii="Arial Narrow" w:hAnsi="Arial Narrow"/>
          <w:color w:val="000000"/>
          <w:sz w:val="19"/>
          <w:szCs w:val="19"/>
        </w:rPr>
        <w:t xml:space="preserve">В чем же заключается наша работа в этом отношении? Мы должны приняться за работу там, где ее оставил Христос. А в чем была Его работа? Открыть нам Отца. В чем тогда заключается наша работа? Открыть миру Христа. Как мы можем это сделать? Рассказывая о дьяволе? О, нет, нам предстоит лучшая работа. Нам нужно говорить о Распятом и Воскресшем Спасителе. О, какая это величественная задача для каждого из нас - заявить, что мы являемся последователями Иисуса Христа и сделать эту работу плохо; и он найдет нас с оскверненным и запятнанным характером. Какая страшная ответственность покоится на нас! Каким же образом может Христос открыться миру, если не через тех, которые полагаются на Его заслуги, которые верят в Иисуса Христа к спасению их душ? Он очищает меня. Он очищает меня от осквернения греха. И пусть ясно прозвучит, чтобы все услышали, что Христос совершил для меня. В этом свобода для сынов Божьих. Широкое место, чтобы прочно стоять и иметь полноту любви Божьей в наших сердцах. </w:t>
      </w:r>
    </w:p>
    <w:p>
      <w:pPr>
        <w:pStyle w:val="Normal"/>
        <w:shd w:fill="FFFFFF" w:val="clear"/>
        <w:spacing w:lineRule="auto" w:line="360"/>
        <w:ind w:left="14" w:firstLine="694"/>
        <w:rPr/>
      </w:pPr>
      <w:r>
        <w:rPr>
          <w:rFonts w:cs="Arial Narrow" w:ascii="Arial Narrow" w:hAnsi="Arial Narrow"/>
          <w:color w:val="000000"/>
          <w:sz w:val="19"/>
          <w:szCs w:val="19"/>
        </w:rPr>
        <w:t xml:space="preserve">Я благодарю Бога, что Христос умер за меня и что я </w:t>
      </w:r>
      <w:r>
        <w:rPr>
          <w:rFonts w:cs="Arial Narrow" w:ascii="Arial Narrow" w:hAnsi="Arial Narrow"/>
          <w:b/>
          <w:color w:val="000000"/>
          <w:sz w:val="19"/>
          <w:szCs w:val="19"/>
        </w:rPr>
        <w:t xml:space="preserve">[80] </w:t>
      </w:r>
      <w:r>
        <w:rPr>
          <w:rFonts w:cs="Arial Narrow" w:ascii="Arial Narrow" w:hAnsi="Arial Narrow"/>
          <w:color w:val="000000"/>
          <w:sz w:val="19"/>
          <w:szCs w:val="19"/>
        </w:rPr>
        <w:t>прошла через тяжелое испытание - болезнь и страдания ума. Казалось, как если бы враг бросил мрачное облако между мной и моим Спасите</w:t>
        <w:softHyphen/>
        <w:t>лей и на протяжении 12-ти дней казалось, что я не могла ни о чем другом мыслить, как только о своих страданиях. Когда я прибыла в Окленд, мое сердце было настолько слабым, что казалось на нем лежал камень. В нем не было ни частицы радости, я не могла осозна</w:t>
        <w:softHyphen/>
        <w:t xml:space="preserve">вать никакого утешительного чувства. Но разве можно было помыслить, что небо закрыто для меня? Нет! Я должна взять Библию, и я взяла ее и начала ходить верой и тьма удалилась от меня. </w:t>
      </w:r>
    </w:p>
    <w:p>
      <w:pPr>
        <w:pStyle w:val="Normal"/>
        <w:shd w:fill="FFFFFF" w:val="clear"/>
        <w:spacing w:lineRule="auto" w:line="360"/>
        <w:ind w:left="14" w:firstLine="694"/>
        <w:rPr/>
      </w:pPr>
      <w:r>
        <w:rPr>
          <w:rFonts w:cs="Arial Narrow" w:ascii="Arial Narrow" w:hAnsi="Arial Narrow"/>
          <w:color w:val="000000"/>
          <w:sz w:val="19"/>
          <w:szCs w:val="19"/>
        </w:rPr>
        <w:t>Пробудившись ночью, я начала молиться. Около трех недель назад я пробудилась и сказала: «О Боже, прояви ко мне милость». Я не имела более о чем говорить, когда голос во мне кажется сказал: «Я буду с вами, И я не оставлю вас». Это было сказано для меня и такие же слова могут быть сказаны для вас. Иисус сказал, Я буду с вами, буду пребывать с вами, вы не будете одинокими. Имен</w:t>
        <w:softHyphen/>
        <w:t>но такую радость я испытала и это было для меня более ценным, чем горы золота. Я научилась доверять Спасителю и желаю сказать вам, что я имею Спасителя и Он жив; и поскольку Он живет и я также буду жить.</w:t>
      </w:r>
    </w:p>
    <w:p>
      <w:pPr>
        <w:pStyle w:val="Normal"/>
        <w:shd w:fill="FFFFFF" w:val="clear"/>
        <w:spacing w:lineRule="auto" w:line="360"/>
        <w:ind w:left="14" w:firstLine="694"/>
        <w:rPr/>
      </w:pPr>
      <w:r>
        <w:rPr>
          <w:rFonts w:cs="Arial Narrow" w:ascii="Arial Narrow" w:hAnsi="Arial Narrow"/>
          <w:color w:val="000000"/>
          <w:sz w:val="19"/>
          <w:szCs w:val="19"/>
        </w:rPr>
        <w:t>Наша жизнь сокрыта со Христом в Боге; когда же явится Христос, жизнь наша, тогда и мы явимся с Ним во славе. Вам нет нужды разочаровываться. Христос пришел, чтобы спасти Свой народ от их грехов. К вам придет дьявол и скажет, что вы грешник и не можете спастись. Но Христос сказал, что Он пришел спасти грешников и такими словами вы можете встретить дьявола каждый раз. Христос может простить ваши грехи. Он говорит: «Тогда придите и рассудим... если будут грехи ваши как багряное, - как снег убелю; если будут красны как пурпур, - как волну убелю» (Ис.1:18).</w:t>
      </w:r>
    </w:p>
    <w:p>
      <w:pPr>
        <w:pStyle w:val="Normal"/>
        <w:shd w:fill="FFFFFF" w:val="clear"/>
        <w:spacing w:lineRule="auto" w:line="360"/>
        <w:ind w:left="14" w:firstLine="694"/>
        <w:rPr/>
      </w:pPr>
      <w:r>
        <w:rPr>
          <w:rFonts w:cs="Arial Narrow" w:ascii="Arial Narrow" w:hAnsi="Arial Narrow"/>
          <w:color w:val="000000"/>
          <w:sz w:val="19"/>
          <w:szCs w:val="19"/>
        </w:rPr>
        <w:t>О, как я желаю передать вам богатые обетования Божьи и развесить их в залах вашей памяти. Какое еще большее обетование вы желали бы иметь, нежели это? Мы имеем заверение, что мать может забыть свое дитя, но Он никогда не забудет нас. О, я желаю, чтобы обетования Божьи были живыми-картинами на стенах памяти и чтобы вы могли взирать на них. Тогда ваше сердце будет наполнено благодатью и вы сможете возвысить Иисуса и короновать Его Господом всего. Это - ваше преимущество.</w:t>
      </w:r>
    </w:p>
    <w:p>
      <w:pPr>
        <w:pStyle w:val="Normal"/>
        <w:shd w:fill="FFFFFF" w:val="clear"/>
        <w:spacing w:lineRule="auto" w:line="360"/>
        <w:ind w:left="14" w:firstLine="694"/>
        <w:rPr>
          <w:rFonts w:ascii="Arial Narrow" w:hAnsi="Arial Narrow" w:cs="Arial Narrow"/>
          <w:sz w:val="19"/>
          <w:szCs w:val="19"/>
        </w:rPr>
      </w:pPr>
      <w:r>
        <w:rPr>
          <w:rFonts w:cs="Arial Narrow" w:ascii="Arial Narrow" w:hAnsi="Arial Narrow"/>
          <w:color w:val="000000"/>
          <w:sz w:val="19"/>
          <w:szCs w:val="19"/>
        </w:rPr>
        <w:t xml:space="preserve">Теперь желаю прочитать послание к Колосянам 1:12: </w:t>
      </w:r>
      <w:r>
        <w:rPr>
          <w:rFonts w:cs="Arial Narrow" w:ascii="Arial Narrow" w:hAnsi="Arial Narrow"/>
          <w:i/>
          <w:iCs/>
          <w:color w:val="000000"/>
          <w:sz w:val="19"/>
          <w:szCs w:val="19"/>
        </w:rPr>
        <w:t>«Благодаря Бога и Отца, призвавшего нас к участию в наследии святых во свете»</w:t>
      </w:r>
      <w:r>
        <w:rPr>
          <w:rFonts w:cs="Arial Narrow" w:ascii="Arial Narrow" w:hAnsi="Arial Narrow"/>
          <w:color w:val="000000"/>
          <w:sz w:val="19"/>
          <w:szCs w:val="19"/>
        </w:rPr>
        <w:t>. Далее говорится о том, чтобы быть терпеливыми и долготерпеливыми: «Избавившего нас от власти тьмы». Да, мы должны говорить об избавлении, а не о рабстве; мы должны быть радостными и не падать в уныние. «И введшего в Царство возлюбленного Сына Своего». Почему мы не поступаем, как подданные Его царства? Пусть любовь Христа горит на алтаре наших сердец и тогда вы полюбите Христа как вашего Спасителя и ваших ближних как самих себ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В Котором мы имеем - искупление кровью Его и прощение грехов»</w:t>
      </w:r>
      <w:r>
        <w:rPr>
          <w:rFonts w:cs="Arial Narrow" w:ascii="Arial Narrow" w:hAnsi="Arial Narrow"/>
          <w:color w:val="000000"/>
          <w:sz w:val="19"/>
          <w:szCs w:val="19"/>
        </w:rPr>
        <w:t xml:space="preserve"> (Кол.1:14). Теперь нам необходимо действовать как личностям, искупленным </w:t>
      </w:r>
      <w:r>
        <w:rPr>
          <w:rFonts w:cs="Arial Narrow" w:ascii="Arial Narrow" w:hAnsi="Arial Narrow"/>
          <w:b/>
          <w:color w:val="000000"/>
          <w:sz w:val="19"/>
          <w:szCs w:val="19"/>
        </w:rPr>
        <w:t>[81]</w:t>
      </w:r>
      <w:r>
        <w:rPr>
          <w:rFonts w:cs="Arial Narrow" w:ascii="Arial Narrow" w:hAnsi="Arial Narrow"/>
          <w:color w:val="000000"/>
          <w:sz w:val="19"/>
          <w:szCs w:val="19"/>
        </w:rPr>
        <w:t xml:space="preserve"> кровью Христа; мы должны радоваться в искуплении кровью Христа и в прощении грехов. Это то, что мы должны делать и пусть Бог поможет нам удалить из наших мыслей мрачные кар</w:t>
        <w:softHyphen/>
        <w:t>тины и размышлять о тех фактах, которые принесут нам све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перь желаю прочитать еще одно место Писания: </w:t>
      </w:r>
      <w:r>
        <w:rPr>
          <w:rFonts w:cs="Arial Narrow" w:ascii="Arial Narrow" w:hAnsi="Arial Narrow"/>
          <w:i/>
          <w:iCs/>
          <w:color w:val="000000"/>
          <w:sz w:val="19"/>
          <w:szCs w:val="19"/>
        </w:rPr>
        <w:t>«Не заботьтесь ни о чем»</w:t>
      </w:r>
      <w:r>
        <w:rPr>
          <w:rFonts w:cs="Arial Narrow" w:ascii="Arial Narrow" w:hAnsi="Arial Narrow"/>
          <w:color w:val="000000"/>
          <w:sz w:val="19"/>
          <w:szCs w:val="19"/>
        </w:rPr>
        <w:t xml:space="preserve"> (Фил.4:6). Что это означает? Почему, разве не крест является мостом перед вами, чтобы достичь этого? </w:t>
      </w:r>
      <w:r>
        <w:rPr>
          <w:rFonts w:cs="Arial Narrow" w:ascii="Arial Narrow" w:hAnsi="Arial Narrow"/>
          <w:b/>
          <w:color w:val="000000"/>
          <w:sz w:val="19"/>
          <w:szCs w:val="19"/>
        </w:rPr>
        <w:t>Не создавайте времени скорби прежде, нежели она придет. Вы насытитесь ею вскоре и в достаточной степени, братья.</w:t>
      </w:r>
      <w:r>
        <w:rPr>
          <w:rFonts w:cs="Arial Narrow" w:ascii="Arial Narrow" w:hAnsi="Arial Narrow"/>
          <w:color w:val="000000"/>
          <w:sz w:val="19"/>
          <w:szCs w:val="19"/>
        </w:rPr>
        <w:t xml:space="preserve"> Мы должны размышлять о сегодняш</w:t>
        <w:softHyphen/>
        <w:t xml:space="preserve">нем дне и если мы хорошо исполним обязанности нынешнего дня, мы будем готовы к завтрашним обязанностям. </w:t>
      </w:r>
      <w:r>
        <w:rPr>
          <w:rFonts w:cs="Arial Narrow" w:ascii="Arial Narrow" w:hAnsi="Arial Narrow"/>
          <w:i/>
          <w:iCs/>
          <w:color w:val="000000"/>
          <w:sz w:val="19"/>
          <w:szCs w:val="19"/>
        </w:rPr>
        <w:t>«Но всегда в молитве и прошении с благодарением открывайте свои желания пред Богом»</w:t>
      </w:r>
      <w:r>
        <w:rPr>
          <w:rFonts w:cs="Arial Narrow" w:ascii="Arial Narrow" w:hAnsi="Arial Narrow"/>
          <w:color w:val="000000"/>
          <w:sz w:val="19"/>
          <w:szCs w:val="19"/>
        </w:rPr>
        <w:t xml:space="preserve"> (Фил.4:6). В молитве должно быть благодарение. </w:t>
      </w:r>
      <w:r>
        <w:rPr>
          <w:rFonts w:cs="Arial Narrow" w:ascii="Arial Narrow" w:hAnsi="Arial Narrow"/>
          <w:i/>
          <w:iCs/>
          <w:color w:val="000000"/>
          <w:sz w:val="19"/>
          <w:szCs w:val="19"/>
        </w:rPr>
        <w:t>«И мир Божий .который превыше всякого ума, соблюдет сердца ваши и помышления ваши во Христе Иисусе»</w:t>
      </w:r>
      <w:r>
        <w:rPr>
          <w:rFonts w:cs="Arial Narrow" w:ascii="Arial Narrow" w:hAnsi="Arial Narrow"/>
          <w:color w:val="000000"/>
          <w:sz w:val="19"/>
          <w:szCs w:val="19"/>
        </w:rPr>
        <w:t xml:space="preserve"> (Фил.4:7). Тогда мы не будем отданы в руки дьявола; мы имеем любящего Небесного Отца и Он отдал Своего Сына, чтобы понести наши беззако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 же следует дальше? «Наконец, братия». Это относится к каждому из вас. Оно достигло нашего времени. </w:t>
      </w:r>
      <w:r>
        <w:rPr>
          <w:rFonts w:cs="Arial Narrow" w:ascii="Arial Narrow" w:hAnsi="Arial Narrow"/>
          <w:i/>
          <w:iCs/>
          <w:color w:val="000000"/>
          <w:sz w:val="19"/>
          <w:szCs w:val="19"/>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r>
        <w:rPr>
          <w:rFonts w:cs="Arial Narrow" w:ascii="Arial Narrow" w:hAnsi="Arial Narrow"/>
          <w:color w:val="000000"/>
          <w:sz w:val="19"/>
          <w:szCs w:val="19"/>
        </w:rPr>
        <w:t xml:space="preserve"> (Фил.4:8). Будем ли мы так поступать? Не перевернем ли мы страницу в нашем религиозном опыте и не воспитаем ли наш ум в такой мере, чтобы не размышлять о неприятных сценах? Будем ли и дальше размышлять о фактах, не приносящих нам никакой силы или же станем размышлять о том, что даст нам лучшие чувства к нашим братьям и возвысит наши души к Богу? Конечно, есть много черт, которые нам необходимо внести в нашу жизнь и характер. Пусть Бог поможет нам, чтобы мы могли воспринять эти черты в наши сердца и размышлять о них, чтобы наши мысли могли быть возвышены выше всего земно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ы видели благодать Божью с тех пор, как встречались с вами в последний раз. С того времени я посетила Лемооре, Фрешно, и Селма. Я была в Селме на лагерном собрании. Во время моего пребывания там, мне представили высокого человека - около двух метров высо</w:t>
        <w:softHyphen/>
        <w:t>ты и пропорционального своему росту. Пожав мою руку, он сказал: «Я так рад встретить вас; я весьма благодарен, что могу говорить с вами». После его ухода в палатку вошел один брат и сказал: «У этого человека интересная история». И затем он рассказал, что примерно год назад он обратился; уже начал соблюдать субботу, а затем оставил и по сей причине утверждал, что он никогда не был обращен. После оставления истины он возвратился в греховное общество, и сатана полностью овладел им. Два или три человека были его сообщниками по беззаконию, но не желали, чтобы кто-либо знал, что они занимались такими делами. Они воровали и совершали другие беззаконные дел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н не был безнравственным человеком; имел жену и уважал ее. Она соблюдала субботу, и он не мог сказать против нее </w:t>
      </w:r>
      <w:r>
        <w:rPr>
          <w:rFonts w:cs="Arial Narrow" w:ascii="Arial Narrow" w:hAnsi="Arial Narrow"/>
          <w:b/>
          <w:color w:val="000000"/>
          <w:sz w:val="19"/>
          <w:szCs w:val="19"/>
        </w:rPr>
        <w:t xml:space="preserve">[82] </w:t>
      </w:r>
      <w:r>
        <w:rPr>
          <w:rFonts w:cs="Arial Narrow" w:ascii="Arial Narrow" w:hAnsi="Arial Narrow"/>
          <w:color w:val="000000"/>
          <w:sz w:val="19"/>
          <w:szCs w:val="19"/>
        </w:rPr>
        <w:t>ни единого слова. Такую позицию он занимал; он любил ее, но  этого было недостаточно, чтобы остановить его греховный курс. Он не беспокоился о награбленной добыче, он просто наслаждался, на</w:t>
        <w:softHyphen/>
        <w:t>ходя ее. Но вот произошел случай: проповедник Е.П. Даниэльс (не А.Г. Даниэльс - президент ГК) проводил собрание в палатке. Он говорил об исповедании грехов. Все сказанное глубоко затронуло мысли этого человека, и он не смог сопротивляться. Он побелел и оставил палатку. Он не мог стоять. Он возвращался в палатку, а затем выходил. Так повторилось трижды; он выглядел как лишившийся силы человек.</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сле окончания собрания, он сказал: «Сэр, я должен поговорить с вами». Он рассказал проповеднику Даниэльсу свое положение и сказал: «Есть ли для меня» какая-либо надежда? Я пропащий человек; я погиб, я грешник. Не помолитесь ли вы обо мне? Я не осмелюсь оставить это место, чтобы идти домой, ибо боюсь, что Господь прекратит мою жизнь в моих грехах». Он сказал: что не может находиться в палатке и выходил из нее все снова и снова и не осмеливался оставаться вне, из-за страха, что дьявол устремится на него и что он, наконец, станет его жертв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и молились о нем, и этот человек обратился прямо здесь. Вызывающий взгляд и все его лицо изменилось. «Теперь»,- сказал он, мне предстоит работа. Я украл в Селме у одного человека 31 овцу, я должен пойти и исповедаться перед ним». Проповедник Даниэльс испугался, из-за того, что они смогут заключить его в тюрьму. Он же ответил, что скорее пойдет в тюрьму, чем знать, что Христос не простил его грех. Поэтому он вместе с молодым человеком, участвовавшим с ним в воровстве, пошли и увидели этого человека. Он встретил его на дороге и остановил. Этого человека начало трясти как осиновый лист. Он был неверующим. Бывший вор преклонил перед ним колени на дороге и умолял о прощении. Пораженный человек спросил его: «Где вы научились этому? Что привело вас в такое состояние? Я не знаю здесь такой религии, как эта». Они рассказали ему о том, как они попали на лагерное собрание и услышали там проповедь. «Хорошо»,- сказал он, - «я пойду на это собр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и исповедались о сожженных домах и амбарах. Затем они направились в суд присяжных - большому жюри и исповедались обо всех кражах повсюду. Они откровенно высказались перед властями и сказали: «Мы сдаемся. Делайте с нами все, что вам угодно». Таким образом, дело рассматривалось в суде, и суд советовался относительно этого вопроса. Один предложил осудить этих людей самым строгим образом. Судья посмотрел на него и сказал: «Что, осудить его? Осудить человека, которого уже осудил Бог? Должны вы взять под стражу человека, которого Бог уже взял под стражу? Кого прощающая Божья сила взяла под стражу? Должны вы делать это? Нет, я скорее отсеку от плеча свою правую руку!» Нечто повлияло на этих людей так, что все они плакали как дети.</w:t>
      </w:r>
    </w:p>
    <w:p>
      <w:pPr>
        <w:pStyle w:val="Normal"/>
        <w:shd w:fill="FFFFFF" w:val="clear"/>
        <w:autoSpaceDE w:val="false"/>
        <w:spacing w:lineRule="auto" w:line="360"/>
        <w:ind w:firstLine="708"/>
        <w:rPr>
          <w:rFonts w:ascii="Arial Narrow" w:hAnsi="Arial Narrow" w:cs="Arial Narrow"/>
          <w:sz w:val="19"/>
          <w:szCs w:val="19"/>
          <w:lang w:val="en-US"/>
        </w:rPr>
      </w:pPr>
      <w:r>
        <w:rPr>
          <w:rFonts w:cs="Arial Narrow" w:ascii="Arial Narrow" w:hAnsi="Arial Narrow"/>
          <w:color w:val="000000"/>
          <w:sz w:val="19"/>
          <w:szCs w:val="19"/>
        </w:rPr>
        <w:t xml:space="preserve">Отчет об этом опыте распространился повсюду. Люди рассуждали, какая же это была сила в этой истине, сила, в которой не было ничего другого,- сила которая показала, что Иисус живет. Мы видели силу Его благодати, проявленную во многих случаях, замечательным образом. </w:t>
      </w:r>
      <w:r>
        <w:rPr>
          <w:rFonts w:cs="Arial Narrow" w:ascii="Arial Narrow" w:hAnsi="Arial Narrow"/>
          <w:b/>
          <w:color w:val="000000"/>
          <w:sz w:val="19"/>
          <w:szCs w:val="19"/>
        </w:rPr>
        <w:t>[</w:t>
      </w:r>
      <w:r>
        <w:rPr>
          <w:rFonts w:cs="Arial Narrow" w:ascii="Arial Narrow" w:hAnsi="Arial Narrow"/>
          <w:b/>
          <w:color w:val="000000"/>
          <w:sz w:val="19"/>
          <w:szCs w:val="19"/>
          <w:lang w:val="en-US"/>
        </w:rPr>
        <w:t>8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 где бы мы ни увидели что-либо ободряющее, давайте отметим его, и будем говорить о нем. Почему говорить о великой силе сатаны и его чудесных делах и ничего не говорить о величии, благости и милости нашего Бога, которые падают на землю не замеченными? Поднимайте их, братья, посвященными руками, поднимайте! Держите их высоко перед миром. Говорите о любви Божьей и размышляйте о ней, благодарите Его за нее. Откройте двери ваших сердец и покажите вашу благодарность и любовь. Очистите весь этот мусор, который сатана нагромоздил у двери вашего сердца и пусть Иисус войдет в него и займет Свое место. Говорите о Его благости и сил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ы знаете историю жизни Моисея. Он чувствовал, что должен получить ответ на свою молитву. Он осознавал свою ответственность - вывести Израильский народ из Египта, но он не шел, выдвигая все новые возражения и все время останавливался на них. Он знал, что они являются народом с упорной шеей и он сказал: «Господи, я желаю видеть Твое присутствие» и Господь сказал: «Мое присутствие пойдет с тобою». Вы помните, как Моисей направился в пустыню и пребывал там сорок лет, в течение этого времени он отверг себя и это дало возможность Господу присутствовать с ним.</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Он полагал, что если бы с ним присутствовала слава Божья, это помогло бы ему исполнить эту великую работу. Он сказал: «Покажи мне славу Твою». Конечно, это был человек веры, и Бог не упрекнул его. Бог не назвал это самонадеянностью, но Он взял этого человека веры и поставил его в расщелине скалы и простер Свою руку над скалой и показал ему всю славу, которую он мог выдержать. Совершая это, Он показал ему всю Свою благость, Свою милость и Свою любовь. Если мы желаем, чтобы слава Божья прошла перед нами, если мы желаем иметь залы памяти, с развешенными в них обетованиями любви и милости,- нам необходимо говорить о Его славе и рассказывать о Его силе. И если нам встречаются мрачные, несчастные дни, мы можем сообщить эти обетования нашей памяти и таким образом устранить разочарование из нашего ума. Дьяволу очень нравится, когда мы мыслим, что он беспокоит нас; но нам необходимо говорить об Иисусе, о Его любви и силе, ибо мы не имеем ничего лучшего, как говорить об этом.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И теперь, братья и сестры, возложим свою надежду на Бога Пусть в наше сердце войдет благодарность и в то время, как мы будем нести ясное свидетельство, чтобы отделиться от греха и беззакония, нам нет необходимости, бить всегда по этим струнам. Нам необходимо поднять души, которые повергнуты в уныние; нам необходимо их пленить любовью Божьей и знать, что Он возложит над ними Свои вечные руки. Братья и сестры, нам необходимо взирать вверх, не вниз, но вверх и вверх, поднимая души все выше и выше. Я нуждаюсь в этих благословениях и я не удовлетворюсь до тех пор, пока не исполнюсь всей полнотой Божьей. Ничто не должно быть большим, чем это, не так ли?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Нам необходимо быть в таком положении, где мы сможем совершенствовать христианский характер и представим Иисуса Христа миру. Христос был послан как наш Образец и сможем ли мы отразить Его, если не имеем всей Его любви, доброты и всего Его обаяния? А когда любовь Иисуса Христа возобладает </w:t>
      </w:r>
      <w:r>
        <w:rPr>
          <w:rFonts w:cs="Arial Narrow" w:ascii="Arial Narrow" w:hAnsi="Arial Narrow"/>
          <w:b/>
          <w:color w:val="000000"/>
          <w:sz w:val="19"/>
          <w:szCs w:val="19"/>
        </w:rPr>
        <w:t>[84]</w:t>
      </w:r>
      <w:r>
        <w:rPr>
          <w:rFonts w:cs="Arial Narrow" w:ascii="Arial Narrow" w:hAnsi="Arial Narrow"/>
          <w:color w:val="000000"/>
          <w:sz w:val="19"/>
          <w:szCs w:val="19"/>
        </w:rPr>
        <w:t xml:space="preserve"> нашим характером и жизнью, тогда наши разговоры будут святыми и мы будем раз</w:t>
        <w:softHyphen/>
        <w:t xml:space="preserve">мышлять о небесных вещах. </w:t>
      </w:r>
    </w:p>
    <w:p>
      <w:pPr>
        <w:pStyle w:val="Normal"/>
        <w:shd w:fill="FFFFFF" w:val="clear"/>
        <w:autoSpaceDE w:val="false"/>
        <w:spacing w:lineRule="auto" w:line="360"/>
        <w:ind w:firstLine="708"/>
        <w:rPr/>
      </w:pPr>
      <w:r>
        <w:rPr>
          <w:rFonts w:cs="Arial Narrow" w:ascii="Arial Narrow" w:hAnsi="Arial Narrow"/>
          <w:color w:val="000000"/>
          <w:sz w:val="19"/>
          <w:szCs w:val="19"/>
        </w:rPr>
        <w:t>Я верю, что Иисус заинтересован во всем этом собрании. Он сегодня здесь. Он говорит</w:t>
      </w:r>
      <w:r>
        <w:rPr>
          <w:rFonts w:cs="Arial Narrow" w:ascii="Arial Narrow" w:hAnsi="Arial Narrow"/>
          <w:i/>
          <w:iCs/>
          <w:color w:val="000000"/>
          <w:sz w:val="19"/>
          <w:szCs w:val="19"/>
        </w:rPr>
        <w:t>: «Где вас два или три собраны во имя Мое, там и Я посреди вас».</w:t>
      </w:r>
      <w:r>
        <w:rPr>
          <w:rFonts w:cs="Arial Narrow" w:ascii="Arial Narrow" w:hAnsi="Arial Narrow"/>
          <w:color w:val="000000"/>
          <w:sz w:val="19"/>
          <w:szCs w:val="19"/>
        </w:rPr>
        <w:t xml:space="preserve"> Он желает благословить вас. Мы нуждаемся в благословении и почему мы не должны иметь его? Нам необходимо про</w:t>
        <w:softHyphen/>
        <w:t xml:space="preserve">тивостоять моральной тьме в этом мире и мы должны встретить ее подобно Христу. Мы должны открыть Христа всем окружающим нас. Совершая эту работу, мы пребываем во Христе и Христос пребывает в нас не только когда мы говорим о Нем, но Он пребывает с нами все время, чтобы помогать нам в каждом вопросе и преодолевать силу моральной тьмы.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Не бойся малое стадо! Ибо Отец ваш небесный благоволил дать вам Царство» (Лук.12:52). Он - не ваш враг, но ваш лучший Друг и Он желает, чтобы мы показали миру, что мы имеем Бога. Он желает нам показать, что мы имеем с нами Иисуса, И Он сильнее, чем наиболее вооруженный сильный человек. Поэтому, возвысим наши мысли и наши разговоры и будем стремиться к небу и небесным вещам. Если будем находиться в таком положении, Бог поможет нам, чтобы мы не искали земного, преходящего, но были пленены небесным. Нам необходимо видеть </w:t>
      </w:r>
      <w:r>
        <w:rPr>
          <w:rFonts w:cs="Arial Narrow" w:ascii="Arial Narrow" w:hAnsi="Arial Narrow"/>
          <w:i/>
          <w:iCs/>
          <w:color w:val="000000"/>
          <w:sz w:val="19"/>
          <w:szCs w:val="19"/>
        </w:rPr>
        <w:t>«Какую любовь дал нам Отец, чтобы нам называться и быть детьми Божьими. Мир потому не знает нас, что не познал Его. Возлюбленные! Мы теперь дети Божьи; но еще не открылось, что будем. Знаем только, что когда откроется, будем подобны Ему, потому что увидим Его, как Он есть»</w:t>
      </w:r>
      <w:r>
        <w:rPr>
          <w:rFonts w:cs="Arial Narrow" w:ascii="Arial Narrow" w:hAnsi="Arial Narrow"/>
          <w:color w:val="000000"/>
          <w:sz w:val="19"/>
          <w:szCs w:val="19"/>
        </w:rPr>
        <w:t xml:space="preserve"> (1Иоан.3:1-2).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смотрю на это собрание и ваш вид подобен разочарованным людям; подобен людям, сражающимся с силами тьмы; но мужайтесь, братья! Есть надежда! </w:t>
      </w:r>
      <w:r>
        <w:rPr>
          <w:rFonts w:cs="Arial Narrow" w:ascii="Arial Narrow" w:hAnsi="Arial Narrow"/>
          <w:i/>
          <w:iCs/>
          <w:color w:val="000000"/>
          <w:sz w:val="19"/>
          <w:szCs w:val="19"/>
        </w:rPr>
        <w:t>«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w:t>
      </w:r>
      <w:r>
        <w:rPr>
          <w:rFonts w:cs="Arial Narrow" w:ascii="Arial Narrow" w:hAnsi="Arial Narrow"/>
          <w:color w:val="000000"/>
          <w:sz w:val="19"/>
          <w:szCs w:val="19"/>
        </w:rPr>
        <w:t xml:space="preserve"> (1Иоан.3:2-3).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 я люблю Его. Я люблю Его, ибо Он - моя любовь. Я вижу в Нем несравненное обаяние и как я желаю, чтобы мы через врата вошли в город. Тогда каждый снимет с головы свой венец и положит к ногам Иисуса, нашего благословенного Искупителя. Он приобрел Его для меня, Он приобрел его для вас и мы должны признать Его Господом всего. И мы сложим всю нашу честь и венец у Его ног - Господа всего. Мы воскликнем: «Слава Богу в вышних!» Я желаю, чтобы мы научились более прославлять Его. «Кто приносит в жертву/ хвалу» - тот прославляет Бога. Я желаю, чтобы вы говорили об этом. Я желаю - чтобы вы воспитали ваши сердца и уста прославлять Его и говорить о Его силе и славе. Я желаю, чтобы вы говорили о Его силе. Поступая так, вы возвысите вашего Спасителя и когда вы поднимете это знамя против вашего врага,- он убежит от вас. Бог поможет нам хвалить Его более, и мы будем найдены без пятна и порока».</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7,1888 г.</w:t>
      </w:r>
    </w:p>
    <w:p>
      <w:pPr>
        <w:pStyle w:val="Normal"/>
        <w:spacing w:lineRule="auto" w:line="360"/>
        <w:ind w:left="2832" w:firstLine="708"/>
        <w:rPr>
          <w:rFonts w:ascii="Arial Narrow" w:hAnsi="Arial Narrow" w:cs="Arial Narrow"/>
          <w:sz w:val="19"/>
          <w:szCs w:val="19"/>
        </w:rPr>
      </w:pPr>
      <w:r>
        <w:rPr>
          <w:rFonts w:cs="Arial Narrow" w:ascii="Arial Narrow" w:hAnsi="Arial Narrow"/>
          <w:sz w:val="19"/>
          <w:szCs w:val="19"/>
        </w:rPr>
        <w:t>Глава 8.</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К Д.А. Батлеру</w:t>
      </w:r>
    </w:p>
    <w:p>
      <w:pPr>
        <w:pStyle w:val="Normal"/>
        <w:spacing w:lineRule="auto" w:line="360"/>
        <w:jc w:val="center"/>
        <w:rPr/>
      </w:pPr>
      <w:r>
        <w:rPr>
          <w:rFonts w:cs="Arial Narrow" w:ascii="Arial Narrow" w:hAnsi="Arial Narrow"/>
          <w:b/>
          <w:bCs/>
          <w:sz w:val="19"/>
          <w:szCs w:val="19"/>
        </w:rPr>
        <w:t>Письмо 21, 1888 г.  [85]</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редостережение против подозрительности и неверного суждения: Защита доктора Келлога. Это письмо было написано проповеднику Батлеру во время Генеральной Конференции в Миннеаполисе в 1888 году. Хотя проповедник Батлер находился в Батл-Крике в состоянии болезни и не смог посетить Конференцию, он пытался противодействовать влиянию Э.Д. Ваггонера, А.Т. Джоунса и других – посредством писем, посланных многим делегатам. Е. Уайт укорила его за несправедливые действия. К счастью, проповедник Батлер не остался в таком мрачном состоянии. После выздоровления жены, а затем и его самого, он постепенно отходил от активной работы. Прошло несколько лет. Этот период отставной президент посвятил основательному размышлению о необходимости (опыта праведности) и он извлек пользу из прошедшего опыта. В 1902 г. Елена Уайт писала о проповеднике Батлере: «Господь проверял, испытывал и испытывал его, как Он испытывал Иова и Моисея. Я вижу в проповеднике Батлере того, кто смирил свою душу перед Богом. Он имеет теперь другой дух, чем проповедник Батлер в свои более молодые годы. Он воспринял свой урок у ног Иисуса» (Письмо 77, 1902г.). Проповедник Урия Смит также возвратился из тьмы в свет. Относительно дальнейших подробностей, смотри А.В. Олсон, «Тринадцатилетний кризис», стр. 87-108. </w:t>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 xml:space="preserve">Предостережение против подозрительности и неверного суждения: </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Защита доктора Келлога.</w:t>
      </w:r>
    </w:p>
    <w:p>
      <w:pPr>
        <w:pStyle w:val="Normal"/>
        <w:spacing w:lineRule="auto" w:line="360"/>
        <w:jc w:val="center"/>
        <w:rPr>
          <w:rFonts w:ascii="Arial Narrow" w:hAnsi="Arial Narrow" w:cs="Arial Narrow"/>
          <w:b/>
          <w:b/>
          <w:bCs/>
          <w:sz w:val="19"/>
          <w:szCs w:val="19"/>
        </w:rPr>
      </w:pPr>
      <w:r>
        <w:rPr>
          <w:rFonts w:eastAsia="Arial Narrow" w:cs="Arial Narrow" w:ascii="Arial Narrow" w:hAnsi="Arial Narrow"/>
          <w:b/>
          <w:bCs/>
          <w:sz w:val="19"/>
          <w:szCs w:val="19"/>
        </w:rPr>
        <w:t xml:space="preserve"> </w:t>
      </w:r>
      <w:r>
        <w:rPr>
          <w:rFonts w:cs="Arial Narrow" w:ascii="Arial Narrow" w:hAnsi="Arial Narrow"/>
          <w:b/>
          <w:bCs/>
          <w:sz w:val="19"/>
          <w:szCs w:val="19"/>
        </w:rPr>
        <w:t>[86]</w:t>
      </w:r>
    </w:p>
    <w:p>
      <w:pPr>
        <w:pStyle w:val="Normal"/>
        <w:spacing w:lineRule="auto" w:line="360"/>
        <w:rPr>
          <w:rFonts w:ascii="Arial Narrow" w:hAnsi="Arial Narrow" w:cs="Arial Narrow"/>
          <w:sz w:val="19"/>
          <w:szCs w:val="19"/>
        </w:rPr>
      </w:pPr>
      <w:r>
        <w:rPr>
          <w:rFonts w:cs="Arial Narrow" w:ascii="Arial Narrow" w:hAnsi="Arial Narrow"/>
          <w:sz w:val="19"/>
          <w:szCs w:val="19"/>
        </w:rPr>
        <w:tab/>
        <w:t>Я читала ваше письмо с удивлением, и однако, осталась в неясности относительно ваших чувств. Мне не удалось раскрыть в вашем письме правильный (трубный) звук. Я не вижу в ваших выражениях, касающихся других любви и уважения, которые должны существовать между братьями. Если вы можете быть снисходительным в чувствах презрения к людям, которые Бог воздвиг, чтобы занять важные места в Его работе для этого времени, ибо вы не понимаете вашего истинного положения. Скорее, мы все нуждаемся, чтобы ободрить этих людей, которые очевидно несут бремя в работе, - даже если они молодые люди в годах и опыте, даже если они – были дети, когда мы уже активно участвовали в работе, но они находятся на передовой линии битв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в трепете за вас и проповедника Смита, ибо за последние 45 лет мной получен свет, что вы действуете по принципам, которые не вполне соответствуют принципам, Божьим. Ваше понимание стало смущать – относительно некоторых действий. Вы не должны понимать, что Господь поместил вас в занимаемое теперь положение, как единственных людей, которые должны решать – как или через кого больший свет истина должны придти к народу Божьему. Обычно дух и влияние служителей, приходящих на это собрание заключается в том, чтобы устранять свет. Я весьма сожалею, что враг имеет власть (силу) над вашими </w:t>
      </w:r>
      <w:r>
        <w:rPr>
          <w:rFonts w:cs="Arial Narrow" w:ascii="Arial Narrow" w:hAnsi="Arial Narrow"/>
          <w:b/>
          <w:bCs/>
          <w:sz w:val="19"/>
          <w:szCs w:val="19"/>
        </w:rPr>
        <w:t>[87]</w:t>
      </w:r>
      <w:r>
        <w:rPr>
          <w:rFonts w:cs="Arial Narrow" w:ascii="Arial Narrow" w:hAnsi="Arial Narrow"/>
          <w:sz w:val="19"/>
          <w:szCs w:val="19"/>
        </w:rPr>
        <w:t xml:space="preserve"> умами и ведет вас, чтобы занять такую позицию. Они будут сетью для вас и великим препятствием для дела Божьего, так Бог раскрыл через меня. Я не колеблюсь сказать вам решительно, ибо ваша ответственная позиция и ваше отношение к делу Божьему требует от вас быть всецело ясными и правильными в ваших взглядах – что есть истина и свет. В то время как многие смотрят на вас как на вожаков, путеводителей, будьте осторожны, чтобы вы не вели в неправильном направл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Мои братья, в нашей среде нет необходимости в разделениях разногласиях и отклонениях (друг от друга). Среди христиан не должно существовать разделений. Когда вы говорите, пусть ваши слова будут благоуханием единства и любви. Мы христиане; разве можем мы даже в малейшей степени смущать друг друга курсом, который мы занимаем? Ведь Христос дал нам наиболее ясные правила, чтобы мы следовали им: </w:t>
      </w:r>
      <w:r>
        <w:rPr>
          <w:rFonts w:cs="Arial Narrow" w:ascii="Arial Narrow" w:hAnsi="Arial Narrow"/>
          <w:i/>
          <w:iCs/>
          <w:sz w:val="19"/>
          <w:szCs w:val="19"/>
        </w:rPr>
        <w:t>«Если ты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ди и принеси дар твой»</w:t>
      </w:r>
      <w:r>
        <w:rPr>
          <w:rFonts w:cs="Arial Narrow" w:ascii="Arial Narrow" w:hAnsi="Arial Narrow"/>
          <w:sz w:val="19"/>
          <w:szCs w:val="19"/>
        </w:rPr>
        <w:t xml:space="preserve"> (Мф. 5:23, 24).</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очему наши личные чувства так легко возбуждаются? Почему мы лелеем подозрения друг ко другу? Одним из самых ужасных плодов греха является разделение самых близких друзей, противодействуя в различии взглядов брат против брата и сосед против соседа. Те, которые наслаждаются сладким единством и любовью, становятся холодными и равнодушными друг ко другу, ибо они во всех вопросах не придерживаются одинаковых взглядов. Наш благословенный Господь пришел в наш мир, чтобы принести мир и благоволение всем людям и молился, чтобы Его ученики могли быть едиными, как Он един со Своими Отцом. Он молил за Своих непосредственных и будущих учеников и </w:t>
      </w:r>
      <w:r>
        <w:rPr>
          <w:rFonts w:cs="Arial Narrow" w:ascii="Arial Narrow" w:hAnsi="Arial Narrow"/>
          <w:b/>
          <w:bCs/>
          <w:sz w:val="19"/>
          <w:szCs w:val="19"/>
        </w:rPr>
        <w:t>[88]</w:t>
      </w:r>
      <w:r>
        <w:rPr>
          <w:rFonts w:cs="Arial Narrow" w:ascii="Arial Narrow" w:hAnsi="Arial Narrow"/>
          <w:sz w:val="19"/>
          <w:szCs w:val="19"/>
        </w:rPr>
        <w:t xml:space="preserve"> сказал: </w:t>
      </w:r>
      <w:r>
        <w:rPr>
          <w:rFonts w:cs="Arial Narrow" w:ascii="Arial Narrow" w:hAnsi="Arial Narrow"/>
          <w:i/>
          <w:iCs/>
          <w:sz w:val="19"/>
          <w:szCs w:val="19"/>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r>
        <w:rPr>
          <w:rFonts w:cs="Arial Narrow" w:ascii="Arial Narrow" w:hAnsi="Arial Narrow"/>
          <w:sz w:val="19"/>
          <w:szCs w:val="19"/>
        </w:rPr>
        <w:t xml:space="preserve"> (Ин. 17:20-23). К разделению ведет отсутствие Христа в душе и лелеяние духа независимос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весьма благодарна Богу, что Он подготовил квалифицированных людей нести тяжелые бремена, которые </w:t>
      </w:r>
      <w:r>
        <w:rPr>
          <w:rFonts w:cs="Arial Narrow" w:ascii="Arial Narrow" w:hAnsi="Arial Narrow"/>
          <w:color w:val="000000"/>
          <w:sz w:val="19"/>
          <w:szCs w:val="19"/>
        </w:rPr>
        <w:t>покоятся</w:t>
      </w:r>
      <w:r>
        <w:rPr>
          <w:rFonts w:cs="Arial Narrow" w:ascii="Arial Narrow" w:hAnsi="Arial Narrow"/>
          <w:color w:val="FF0000"/>
          <w:sz w:val="19"/>
          <w:szCs w:val="19"/>
        </w:rPr>
        <w:t xml:space="preserve"> </w:t>
      </w:r>
      <w:r>
        <w:rPr>
          <w:rFonts w:cs="Arial Narrow" w:ascii="Arial Narrow" w:hAnsi="Arial Narrow"/>
          <w:sz w:val="19"/>
          <w:szCs w:val="19"/>
        </w:rPr>
        <w:t>своим тяжелым сокрушающим весом на немногих людях – знаменосцах. Не должны ли мы, мои братья, признать, что Бог по милости Своей воздвиг других тружеников наряду с нами – чтобы изобретать, планировать и получать опыты? А мы рассматриваем их с пренебрежением, ибо они могут отличаться от нас, - чем? - Своим честным и добросовестным истолкованием некоторых вопросов в Священном Писании? А мы безошибочны? Непогрешимы? Дух, который контролирует позицию большинства присутствующих на этом собрании, доказывает, что они водимы другим духом. Церковь в Батл–Крике, которая является великим центром, будет регрессировать, ухудшаться.</w:t>
      </w:r>
    </w:p>
    <w:p>
      <w:pPr>
        <w:pStyle w:val="Normal"/>
        <w:spacing w:lineRule="auto" w:line="360"/>
        <w:rPr/>
      </w:pPr>
      <w:r>
        <w:rPr>
          <w:rFonts w:cs="Arial Narrow" w:ascii="Arial Narrow" w:hAnsi="Arial Narrow"/>
          <w:sz w:val="19"/>
          <w:szCs w:val="19"/>
        </w:rPr>
        <w:tab/>
        <w:t xml:space="preserve">Каким образом люди, претендующие на водительство Божье, могут чувствовать себя спокойно, когда церковь настолько лишена благодати Божьей, - это является удивительным для меня. Истины Слова Божьего возвышают и пробуждают, если они реально влияют. Это истины вечного влияния. Применение совести Духом Святым должны сильно влиять на нашу жизнь и совершать </w:t>
      </w:r>
      <w:r>
        <w:rPr>
          <w:rFonts w:cs="Arial Narrow" w:ascii="Arial Narrow" w:hAnsi="Arial Narrow"/>
          <w:b/>
          <w:bCs/>
          <w:sz w:val="19"/>
          <w:szCs w:val="19"/>
        </w:rPr>
        <w:t xml:space="preserve">[89] </w:t>
      </w:r>
      <w:r>
        <w:rPr>
          <w:rFonts w:cs="Arial Narrow" w:ascii="Arial Narrow" w:hAnsi="Arial Narrow"/>
          <w:sz w:val="19"/>
          <w:szCs w:val="19"/>
        </w:rPr>
        <w:t>преобразование характера или истина вообще не является истиной для нас. Плод, который мы приносим, должен свидетельствовать, что истина освятила душу, что получатель учился в школе Христа и стал более и более подобным божественному Учителю и что благодать Божья снизошла на душу подобно теплым ярким лучам солнца на землю. И Бог дарует усталому борцу покой.</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Батлер, мне не нравится ваш нехристоподобный дух. Я весьма печалюсь, что вы не в состоянии поспевать и воспринимать быстрые движения открывающегося Провидения Божьего. Вы смешиваете ваши личные черты характера с вашей работой. Иногда ваш дух смягчается и умиляется, становясь нежным, но ложные идеи, которые относятся к вашему положению в работе, поворачивают ваш ум в неверное направление. Таким образом, происходят постоянные ошибки, в продуманных замыслах и планировании. Если какой-либо человек полагает, что он имеет способности занимать положение доверия и на него могут быть возложены многочисленные ответственности, но в его жизни не было сделано ничего основательного, это еще ничего не говорит о его основательности. Это не мудрый подход. Господь не влиял на вас Духом Святым, чтобы написать это под вдохновением. Это не была ваша работа, хотя вы можете рассматривать ее как свет, она уведет многие души в заблуждение и будет для некоторых запахом смертельным на смер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ы имеете особый союз с теми, кто считает вашу работу и ваш путь правильными. Они ищут вашего благорасположения, полагаются на вас и трудятся поддерживая вас, в то время как многие более приемлемые чем эти люди в свете Всемогущего Бога, безграничного в мудрости и Который никогда не ошибается, но на которых вы смотрите с подозрением, ибо они не осознают своей обязанности принимать свои впечатления и идеи от людей, которые действуют, как те </w:t>
      </w:r>
      <w:r>
        <w:rPr>
          <w:rFonts w:cs="Arial Narrow" w:ascii="Arial Narrow" w:hAnsi="Arial Narrow"/>
          <w:b/>
          <w:bCs/>
          <w:sz w:val="19"/>
          <w:szCs w:val="19"/>
        </w:rPr>
        <w:t>[90]</w:t>
      </w:r>
      <w:r>
        <w:rPr>
          <w:rFonts w:cs="Arial Narrow" w:ascii="Arial Narrow" w:hAnsi="Arial Narrow"/>
          <w:sz w:val="19"/>
          <w:szCs w:val="19"/>
        </w:rPr>
        <w:t xml:space="preserve"> действуют, говорят как они говорят, мыслят как они мыслят и фактически делают себя ни больше, ни меньше, чем роботам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желает, чтобы как ученики, так и учителя взирали на Него, чтобы получить свет и познание. Христос всегда посылает свежие и полезные вести тем, чьи умы и сердца открыты, чтобы воспринять их. Это не для делегатов-служителей Господних взирать на другие умы, чтобы планировать и размышлять вместо них. Они должны употреблять способности, данные им Богом и сделать Бога центром и источником всей их мудрости. Может ли Бог даровать им свет? Может ли Бог даровать им знание? Лично идите к этому Источнику, где вы сможете получить свет. В Боге сила, власть и все благословения. Нам необходимо отвлечь умы от бедного, ошибающегося «я» и обратиться к Иисусу как Источнику всей мудрости благодати. Нам необходимо учить молодых и старых – исследовать Священное Писание и получить опыт лично для себя, чтобы они смогли укорениться и утвердиться в истине. Они не должны копировать какие либо человеческие особенности в речи, или в духе, или его пути и образ действия, но быть самими собой, взирая на Бога и отражая Его божественное впечатление на характер. Мы с болью наблюдаем за недостатками, существующими в людях, которым вверены великие ответственности, но они копируют недостатки как добродетели тех, кто взирает на них. Это вызывает в нас беспокойство. Мы говорим: «Обращайтесь к Богу с вашими проблемами и получите Его впечатляющее действие на вас». Господь представил мне некоторые факты относительно предубеждения и зависти, существующих в ваших умах и которые вы сообщали другим как в намеках, так и в ясно выраженных словах, показывая, что вы </w:t>
      </w:r>
      <w:r>
        <w:rPr>
          <w:rFonts w:cs="Arial Narrow" w:ascii="Arial Narrow" w:hAnsi="Arial Narrow"/>
          <w:b/>
          <w:bCs/>
          <w:sz w:val="19"/>
          <w:szCs w:val="19"/>
        </w:rPr>
        <w:t>[91]</w:t>
      </w:r>
      <w:r>
        <w:rPr>
          <w:rFonts w:cs="Arial Narrow" w:ascii="Arial Narrow" w:hAnsi="Arial Narrow"/>
          <w:sz w:val="19"/>
          <w:szCs w:val="19"/>
        </w:rPr>
        <w:t xml:space="preserve"> не пытались содействовать согласию и единству среди работников Тихоокеанского побережья. Точно так же, как они драгоценны в свете Господа, так же драгоценны и работники живущие по эту сторону Скалистых гор. Неосвященные амбиции всегда отвратительны Богу. Они открываются в поисках первенства, ибо они несут бремена и, неблагоразумно, слишком многие ответственности. Пусть эти действия будут исправлены и пусть каждый человек несет свою часть в мышлении, планировании и в получении опы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е исполняете волю Божью обесценивая и унижая тех, которые являются соработниками в одном и том же деле, и в тех же целях. Предоставьте им эту же возможность получить опыт и действовать, как вы действуете. Бог предписал нам охранять репутацию наших единоверцев трудящихся в поле как мы желаем, чтобы предохранялась наша репутация. Бог недоволен, если греховная амбиция превозносится, ибо Его имя бесчестится там, где оно должно быть возвеличено. Человек сможет рассматривать себя, как находящегося под контролирующим влиянием Духа Божьего, хотя он может обманываться, ибо это есть его личные естественные склонности, которые контролируют его суждение и отражают влияние, поэтому взгляд, намек, многозначительная улыбка и произносимые им слова все производит влияние. Хотя он может сдерживать свои собственные чувства, ведя длинный путь подчеркивание сомнений и подозрений к другим личностям, в то время, чтобы встретить одобрения Божьи, его каждое слово, вся его душа должны быть изменены в противоположном направл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Таким образом Бог отмечает все эти человеческие греховные амбиции и для Него они – оскорбление. Один человек лишь сделал намек или выразил свое необдуманное суждение, другой повторил выражение, запечатленное в его уме, а следующий собрал все это и </w:t>
      </w:r>
      <w:r>
        <w:rPr>
          <w:rFonts w:cs="Arial Narrow" w:ascii="Arial Narrow" w:hAnsi="Arial Narrow"/>
          <w:b/>
          <w:bCs/>
          <w:sz w:val="19"/>
          <w:szCs w:val="19"/>
        </w:rPr>
        <w:t>[92]</w:t>
      </w:r>
      <w:r>
        <w:rPr>
          <w:rFonts w:cs="Arial Narrow" w:ascii="Arial Narrow" w:hAnsi="Arial Narrow"/>
          <w:sz w:val="19"/>
          <w:szCs w:val="19"/>
        </w:rPr>
        <w:t xml:space="preserve"> прибавил еще немного к его человеческим представлениям и прежде чем любой из них осознает, что они совершили, уже воздвигнут мощный барьер между тружениками Божьими. Во-первых, они совершили большую неприятность для самих себя – ибо в среду их вошел сатана и преимущественно проявил себя в этом виде работы. Он внушает этим обманутым душам, что их личные убеждения, вне всякого сомнения – истинны. Конечно, против планов сатаны это рода – была лишь одна защита – чтобы истина как она есть в Иисусе была внедрена в сердце каждого человека, занятого в деле Божьем, не просто в теории, но под влиянием Святого Духа. Им нужно чувствовать истину в ее силе и знать посредством опыта ее освящающее и возвышающее влияние на душу. Вы говорите о несчастье, пришедшем к вам из-за «сущности этого вопроса, (вопрос о законе в послании к Галатам) выдвинутого и подстрекаемого ответственными лицами и посредством вашей кажущейся позиции, которая побудила меня к моему нынешнему состоянию более чем любой другой вопрос». В этом вопросе я не знаю никакой позиции. Бог не даровал мне никакого света по этой теме, и которая была бы в письменном виде, поэтому, моя позиция никому не может быть помощью. Я не читала статей доктора Е.Д. Ваггонера в «Знамениях времени» и не знаю его взгляда, отраженного там. </w:t>
      </w:r>
    </w:p>
    <w:p>
      <w:pPr>
        <w:pStyle w:val="Normal"/>
        <w:spacing w:lineRule="auto" w:line="360"/>
        <w:rPr/>
      </w:pPr>
      <w:r>
        <w:rPr>
          <w:rFonts w:cs="Arial Narrow" w:ascii="Arial Narrow" w:hAnsi="Arial Narrow"/>
          <w:sz w:val="19"/>
          <w:szCs w:val="19"/>
        </w:rPr>
        <w:tab/>
        <w:t xml:space="preserve">Дорогой брат, вы говорите об ужасной конференции, происходившей в Батл–Крике, когда я находилась в Швейцарии. Эта конференция была представлена мне в ночном видении. Мой Путеводитель сказал: «Следуйте за Мной. Я покажу вам некоторые факты». Он представил мне происходившее, где я была очевидцем сцен, которые происходили </w:t>
      </w:r>
      <w:r>
        <w:rPr>
          <w:rFonts w:cs="Arial Narrow" w:ascii="Arial Narrow" w:hAnsi="Arial Narrow"/>
          <w:b/>
          <w:bCs/>
          <w:sz w:val="19"/>
          <w:szCs w:val="19"/>
        </w:rPr>
        <w:t xml:space="preserve">[93] </w:t>
      </w:r>
      <w:r>
        <w:rPr>
          <w:rFonts w:cs="Arial Narrow" w:ascii="Arial Narrow" w:hAnsi="Arial Narrow"/>
          <w:sz w:val="19"/>
          <w:szCs w:val="19"/>
        </w:rPr>
        <w:t>на этом собрании. Мне была показана позиция некоторых служителей на этом собрании – ваша позиция в особенности. И я хочу сказать вам, мой брат, это была ужасная конференц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Затем мой Путеводитель рассказал еще о многом и все это оставило неизгладимое впечатление на мой ум. Его слова были торжественными и серьезными. Он открыл передо мной состояние церкви в Батл – Крике. Я могу передать здесь только небольшую часть того, что было сказано мне. Он заявил, что церковь нуждается в «энергии Христа», что все должны быть тесно связанными с Библией, ибо только она может дать правильное понимание воли Божьей. Перед нами время испытаний и большая беда будет в результате фарисеизма, который в большей степени овладел теми, кто занимает важные положения в деле Божье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Он сказал, что работа Христа на земле заключалась в том, чтобы устранить тяжелое бремя и отпустить измученныйх на свободу, разрушить всякое ярмо; и работа Его народа должна соответствовать работе Христа. Он простер Свои руки к доктору Ваггонеру и к вам, проповедник Батлер, и сказал в сущности следующее: «Вы не имеете всего света, касающегося вопроса закона»; позиция обоих вас несовершенна. </w:t>
      </w:r>
      <w:r>
        <w:rPr>
          <w:rFonts w:cs="Arial Narrow" w:ascii="Arial Narrow" w:hAnsi="Arial Narrow"/>
          <w:i/>
          <w:iCs/>
          <w:sz w:val="19"/>
          <w:szCs w:val="19"/>
        </w:rPr>
        <w:t>«Свет сияет на праведника, и на правых сердцем – веселие»</w:t>
      </w:r>
      <w:r>
        <w:rPr>
          <w:rFonts w:cs="Arial Narrow" w:ascii="Arial Narrow" w:hAnsi="Arial Narrow"/>
          <w:sz w:val="19"/>
          <w:szCs w:val="19"/>
        </w:rPr>
        <w:t xml:space="preserve"> (Пс. 96:11). Есть сотни людей, которые не знают, почему они верят доктринам. Пусть все прилежно, лично для себя исследуют Священное Писание и не будут удовлетворены, что руководители занимаются этим вместо них, ибо мы окажемся в подобном положении как Иудеи в дни Христа – имели множество структур, форм и обычаев, но приносили мало плода для славы Божьей. Сегодня для церкви время </w:t>
      </w:r>
      <w:r>
        <w:rPr>
          <w:rFonts w:cs="Arial Narrow" w:ascii="Arial Narrow" w:hAnsi="Arial Narrow"/>
          <w:b/>
          <w:bCs/>
          <w:sz w:val="19"/>
          <w:szCs w:val="19"/>
        </w:rPr>
        <w:t>[94]</w:t>
      </w:r>
      <w:r>
        <w:rPr>
          <w:rFonts w:cs="Arial Narrow" w:ascii="Arial Narrow" w:hAnsi="Arial Narrow"/>
          <w:sz w:val="19"/>
          <w:szCs w:val="19"/>
        </w:rPr>
        <w:t xml:space="preserve"> осознать свои серьезные преимущества и святое доверие, и учиться от Великого Учителя.</w:t>
      </w:r>
    </w:p>
    <w:p>
      <w:pPr>
        <w:pStyle w:val="Normal"/>
        <w:spacing w:lineRule="auto" w:line="360"/>
        <w:rPr/>
      </w:pPr>
      <w:r>
        <w:rPr>
          <w:rFonts w:cs="Arial Narrow" w:ascii="Arial Narrow" w:hAnsi="Arial Narrow"/>
          <w:sz w:val="19"/>
          <w:szCs w:val="19"/>
        </w:rPr>
        <w:tab/>
        <w:t>Дух, преобладавший на этом собрании не был духом Христа. Там не было друг ко другу любви, сочувствия или нежного сострадания. Сатана навевал разногласия, подчеркивая мрачные подозрения. Таким образом, многие осквернились через распространившиеся горькие корни. Христиане не должны питать чувства зависти или злых подозрений, ибо это дух сатаны. Между братьями не должно быть никакого спора. Бог сделал Свой народ хранителем священных истин. Вы – единые вече, единые во Христе Иисусе. Пусть не проявится среди наследия Божьего никакого высокомерия и господства. Пусть не будет такого угнетения совести, которое открылось на этих собраниях. Бог внимательно рассматривает каждый талант и именно Он будет судить дело каждого человека. Он не возложил это дело суда на какого-либо человека, ибо люди могут ошибаться в своем призвании. Среди них не должно быть возвышения одного над други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не поручил любому ограниченного человеку работу – судить других, ибо суд человека может быть пристрастен из-за его особенных черт характера. Он так же не возложил на любого человека быть (ор. связывать) совестью другого, или производить суд над Его Святым Словом, определяя какая часть его вдохновенна, а какая просто человеческая. Будучи неосвященной душа, тело и дух человека будут находиться в опасности, проявлять жестокий дух к своему брат, который не согласен с его идеей. Те, кто находятся с Богом не имеют такой ограниченности. </w:t>
      </w:r>
    </w:p>
    <w:p>
      <w:pPr>
        <w:pStyle w:val="Normal"/>
        <w:spacing w:lineRule="auto" w:line="360"/>
        <w:rPr/>
      </w:pPr>
      <w:r>
        <w:rPr>
          <w:rFonts w:cs="Arial Narrow" w:ascii="Arial Narrow" w:hAnsi="Arial Narrow"/>
          <w:sz w:val="19"/>
          <w:szCs w:val="19"/>
        </w:rPr>
        <w:tab/>
        <w:t xml:space="preserve">В центре дела Божьего, где сосредоточены все важные интересы, враг Бога и человека обосновался, чтобы неправильно представлять, нашептывать подозрения и недоразумения. От такой мрачной работы возникают ложные </w:t>
      </w:r>
      <w:r>
        <w:rPr>
          <w:rFonts w:cs="Arial Narrow" w:ascii="Arial Narrow" w:hAnsi="Arial Narrow"/>
          <w:b/>
          <w:bCs/>
          <w:sz w:val="19"/>
          <w:szCs w:val="19"/>
        </w:rPr>
        <w:t>[95]</w:t>
      </w:r>
      <w:r>
        <w:rPr>
          <w:rFonts w:cs="Arial Narrow" w:ascii="Arial Narrow" w:hAnsi="Arial Narrow"/>
          <w:sz w:val="19"/>
          <w:szCs w:val="19"/>
        </w:rPr>
        <w:t xml:space="preserve"> воображения, жестокие и несправедливые, неправильные понятия, которые подобно закваске совершают работу в каждой церкви, и закрывают сердца для действий Духа Божьего. Если Господь по Своей милости не поднимет за нас знамя против врага, доброта будет вознаграждена подозрительностью и оскорбительными выпадами; верные предостережения и увещания, посланные от Бога, будут некоторыми презренны, неуслашаны другими и влияние этого собрания будет простираться так далеко, как веч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Такое проявление духа – не Христово. Результат такого духа – некоторые отвратятся от Света, а другие остановятся в духовном росте, ибо от такой слепоты ума в их опыте вместо справедливости, милости и любви Божьей затмит место самоправедность. Семена недовольства и разногласия будут рассеяны (и подхвачены в радио передачах) и все это из-за людей, позволивших своему собственному духу контролировать их и сделать их не сочувствующими и не восприимчивыми, подобно моральным айсбергам, холодными, мрачными и непривлекательными. Итогом будет гибель душ. Церковь в Батл–Крике благословлена великими преимуществами, но в ней должны совершиться работа, чтобы направить эти преимущества и возможности для духовного здоровья и роста, которые были пренебреженны.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Господь желает даровать великий свет тем, кто открывает свои сердца Его божественным лучам. Отметившие определенный курс, при котором свет должен придти, будут неспособны принять Его, ибо Бог действует Своим определенным путем. О некоторых здесь, если они быстро не изменят своего настоящего положения, будет сказано: </w:t>
      </w:r>
      <w:r>
        <w:rPr>
          <w:rFonts w:cs="Arial Narrow" w:ascii="Arial Narrow" w:hAnsi="Arial Narrow"/>
          <w:i/>
          <w:iCs/>
          <w:sz w:val="19"/>
          <w:szCs w:val="19"/>
        </w:rPr>
        <w:t xml:space="preserve">«Вы взяли ключ разумения: сами не вошли и входящим воспрепятствовали» </w:t>
      </w:r>
      <w:r>
        <w:rPr>
          <w:rFonts w:cs="Arial Narrow" w:ascii="Arial Narrow" w:hAnsi="Arial Narrow"/>
          <w:sz w:val="19"/>
          <w:szCs w:val="19"/>
        </w:rPr>
        <w:t xml:space="preserve">(Лк. 11:52). Церковь нуждается в искренних и настойчивых тружениках. </w:t>
      </w:r>
      <w:r>
        <w:rPr>
          <w:rFonts w:cs="Arial Narrow" w:ascii="Arial Narrow" w:hAnsi="Arial Narrow"/>
          <w:b/>
          <w:bCs/>
          <w:sz w:val="19"/>
          <w:szCs w:val="19"/>
        </w:rPr>
        <w:t>[96]</w:t>
      </w:r>
    </w:p>
    <w:p>
      <w:pPr>
        <w:pStyle w:val="Normal"/>
        <w:spacing w:lineRule="auto" w:line="360"/>
        <w:rPr/>
      </w:pPr>
      <w:r>
        <w:rPr>
          <w:rFonts w:cs="Arial Narrow" w:ascii="Arial Narrow" w:hAnsi="Arial Narrow"/>
          <w:sz w:val="19"/>
          <w:szCs w:val="19"/>
        </w:rPr>
        <w:tab/>
        <w:t>Если занимающие ответственные положения верны, живут ежедневно в общении со Христом, они научатся помещать ту же самую оценку на человека, которого ведет Бог. Личные предпочтения, проявленные к немногим, откроют путь истинному духу милосердия ко всем. Вы не знаете, кого Бог изберет быть наследниками Его Царства. Они могут быть теми, о которых вы даже не помыслите согласно всех качеств для труда. Великий Пастырь зовет своих овец по имени и Сам будет вести их. Люди, на которых вы поместили столь низкую оценку, могут быть теми, которых Бог изберет совершать особую работу для Него, не смотря на ваше противоположное сужде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Церкви могут лелеять дух, который Бог не может одобрить; и если они не смирят свои души перед Богом и не воспримут другой дух, они отвергнут свет Божий и воспримут ложный свет к гибели своих и многих других душ. Для своего преобразования они должны обладать обращающей силой Божьей. Необходимо, чтобы эта сила вошла в ваше сердце, мой брат, смягчила и обновила вас. В вашем опыте происходит кризис, и вы находитесь в великой опасности самообман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 своем последнем письме ко мне, адресованном по этому адресу, вы выдвинули против меня серьезные обвинения, но я не рассматривала их справедливыми. В страхе Божьем я писала вам из Швейцарии. В этом случае я совершала работу неприятную для меня, но я осознала ее как свою обязанность совершать ее. Если мое письмо причинило вам столь великие последствия – как 5 месяцев болезни, я не буду ответственна и за это; ибо если вы восприняли это письмо в правильном духе, оно не должно иметь таких результатов. Я писала с болью в своей душе  в виду курса, который вы заняли на Генеральной Конференции (1886 год) два </w:t>
      </w:r>
      <w:r>
        <w:rPr>
          <w:rFonts w:cs="Arial Narrow" w:ascii="Arial Narrow" w:hAnsi="Arial Narrow"/>
          <w:b/>
          <w:bCs/>
          <w:sz w:val="19"/>
          <w:szCs w:val="19"/>
        </w:rPr>
        <w:t>[97]</w:t>
      </w:r>
      <w:r>
        <w:rPr>
          <w:rFonts w:cs="Arial Narrow" w:ascii="Arial Narrow" w:hAnsi="Arial Narrow"/>
          <w:sz w:val="19"/>
          <w:szCs w:val="19"/>
        </w:rPr>
        <w:t xml:space="preserve"> года назад. Господь не доволен этим собранием. Мой брат, ваш дух был не прав. Образ действия при котором вы рассматривали дело доктора Ваггонера, был, возможно, по вашему, но не по Божьему рассмотрению. Курс, который вы заняли, не был извинительным, даже если его взгляды были сомнительными. Мы не должны оказывать давление и толкать один другого, если другие не видят точно так, как мы видим. Нам необходимо обращаться с другими с христоподобной вежливостью, даже если они не соглашаются с нами (Мф. 5:43-48; 1 Ин. 2:9-11; 3:16-18; 4:7, 8). Вы ссылаетесь на ваше положение как президента Генеральной Конференции, как будто это оправдывает ваш курс действия, который вы рассматриваете вполне правильным, но исходя из света, который Господу было угодно даровать мне, он был несправедлив в некоторых отношениях. Сам факт, что вы находитесь в ответственном положении, я убеждаю вас по сей причине, почему вы должны проявить терпение,  вежливость, христоподобный дух во всякое время и при всех обстоятельствах. Ваши братья в служении, уважающие вас и ваше положение (президента) будут весьма склонны следовать вашему примеру обхождения в таких случаях. Вы должны быть примером, достойным подражания для ваших братьев. Ваши слова, ваш дух, ваше поведение даже образ действия как вы обращаетесь со своими братьями, - все это посеянные семена для добра или зла. В этом ваше преимущество и обязанность, особенно в вашем положении доверия одинакового мышления с Богом, - тогда вы будете сильными в Его силу, и кроткими и смиренными как малое дитя.</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ридерживайтесь основательно Библии, ибо ее священные истины могут очистить, облагородить и освятить душу. Вы должны придерживаться истины и учить ей, как она есть в Иисусе иначе она не имеет никакой ценности для вас. При свете Божьей истины пусть человеческие мнения и идеи и человеческая мудрость являются такими, как они представлены в свете, </w:t>
      </w:r>
      <w:r>
        <w:rPr>
          <w:rFonts w:cs="Arial Narrow" w:ascii="Arial Narrow" w:hAnsi="Arial Narrow"/>
          <w:b/>
          <w:bCs/>
          <w:sz w:val="19"/>
          <w:szCs w:val="19"/>
        </w:rPr>
        <w:t>[98]</w:t>
      </w:r>
      <w:r>
        <w:rPr>
          <w:rFonts w:cs="Arial Narrow" w:ascii="Arial Narrow" w:hAnsi="Arial Narrow"/>
          <w:sz w:val="19"/>
          <w:szCs w:val="19"/>
        </w:rPr>
        <w:t xml:space="preserve"> Божьем – как безрассудство. Пусть никакой человек не понимает, что его положение, будь он президент Генеральной Конференции или президент штата облекает его властью над совестью других, что является по крайней мере деспотичным, ибо Бог не дал никому такую власть. Он должен уважать права всех и более всех, ибо он занимает положение, где все другие должны подражать ему. Ваше положение соединят вас с наиболее святыми обязанностями быть очень внимательными – какого рода дух проявляется во взаимоотношениях с вашими братьями. Они участвуют в деле Божьем как и вы. Разве Бог не желает учить и путеводить их в такой же мере, как и вас? Вы не на одинаковом уровне позволяли себе мыслить нехорошо о них, намного менее, чтобы сесть на судейское место и порицать или осуждать ваших братьев, когда вы возможно сами, во многих отношениях заслуживаете осуждения, нежели они. Ваша работа отражает инспекционную, исследовательскую работу Бога.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Если брат отличается от вас в некоторых вопросах истины, не унижайте, не высмеивайте его, не представляйте его в ложном свете, не извращайте его слова, не делайте из них забавную шутку; не позволяйте себе неправильно истолковывать его слова и искажать их истинное значении. Это не добросовестный аргумент. Не представляйте его перед другими как еретика до тех пор, пока вы не исследовали вместе с ним его позицию в духе Христа, изучая текст за текстом Слово Божие, чтобы показать ему, что есть истина. Вы в действительности сами не знаете доказательства, которые он имеет о своей вере и не можете ясно определить вашу собственную позицию. Возьмите Библию и с нежным духом взвесьте каждый аргумент, представленный им и покажите ему из Священного Писания, если он заблуждается. Если вы делаете без недобрых чувств, вы совершите только то, что является вашей обязанностью и обязанностью каждого служителя Иисуса Христа. </w:t>
      </w:r>
      <w:r>
        <w:rPr>
          <w:rFonts w:cs="Arial Narrow" w:ascii="Arial Narrow" w:hAnsi="Arial Narrow"/>
          <w:b/>
          <w:bCs/>
          <w:sz w:val="19"/>
          <w:szCs w:val="19"/>
        </w:rPr>
        <w:t>[99]</w:t>
      </w:r>
    </w:p>
    <w:p>
      <w:pPr>
        <w:pStyle w:val="Normal"/>
        <w:spacing w:lineRule="auto" w:line="360"/>
        <w:rPr/>
      </w:pPr>
      <w:r>
        <w:rPr>
          <w:rFonts w:cs="Arial Narrow" w:ascii="Arial Narrow" w:hAnsi="Arial Narrow"/>
          <w:sz w:val="19"/>
          <w:szCs w:val="19"/>
        </w:rPr>
        <w:tab/>
        <w:t>В ваших памфлетах были резкие выпады, которые Господь не побуждал вас делать. Вы не имеете права ранить чувства ваших братьев. Вы говорили о них таким образом, который я не могу одобрить, ибо мне были показаны многие случаи в деле других, что это не было правильно. Вы назвали братьев Джоунса и Ваггонера неопытными гонцами и при этом сослались на мои слова, которые я говорила на конференции в Калифорнии. Мой брат, я удивилась, читая такие, написанные вами слова. Проповедник Батлер, я не делала резких выпадов по отношению к вам; я говорила об общих принципах; я осознавала, что дело стоявшее перед нами, требовало меня так говорить. Мне было показано в ссылке на доктора Келлога и его работу, что служила оправданием мне при разговоре. Мне было показано несколько раз, что его рассматривали в неверном свете многие в Батл–Крике, что они были нехристианскими в своих чувствах и в отношениях с ним, и что он даже рассматривался некоторыми как нечестный человек.</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екоторые приходили ко мне и спрашивали, если эти порицания о докторе, исходящие от вас правильны, если все это было истинным, что он был интриганом и хитрым, коварным человеком. Я всегда трудилась, чтобы устранить это впечатление, ибо я знала, что это было несправедливым, но распространенным в Калифорнии среди тех, кто не знали его. Я просто делала то, что было моей обязанностью в этой конференции. Я не могла осмелиться говорить, я действовала в соответствии с моим собственным духом или говорила исходя из простого человеческого побуждения или мудрости, ибо я знала лучше чем мои братья, каким образом Господь взирал на это дело. Мои замечания не были поспешными и я говорила только так, как я знала, что я должна говорить. Я не имею ничего, чтобы отказываться в этом вопросе. </w:t>
      </w:r>
    </w:p>
    <w:p>
      <w:pPr>
        <w:pStyle w:val="Normal"/>
        <w:spacing w:lineRule="auto" w:line="360"/>
        <w:rPr/>
      </w:pPr>
      <w:r>
        <w:rPr>
          <w:rFonts w:cs="Arial Narrow" w:ascii="Arial Narrow" w:hAnsi="Arial Narrow"/>
          <w:sz w:val="19"/>
          <w:szCs w:val="19"/>
        </w:rPr>
        <w:tab/>
        <w:t xml:space="preserve">Это становится иногда видным, что наши братья и сестры не были вдохновлены духом Христа своим образом взаимоотношения с доктором </w:t>
      </w:r>
      <w:r>
        <w:rPr>
          <w:rFonts w:cs="Arial Narrow" w:ascii="Arial Narrow" w:hAnsi="Arial Narrow"/>
          <w:b/>
          <w:bCs/>
          <w:sz w:val="19"/>
          <w:szCs w:val="19"/>
        </w:rPr>
        <w:t>[100]</w:t>
      </w:r>
      <w:r>
        <w:rPr>
          <w:rFonts w:cs="Arial Narrow" w:ascii="Arial Narrow" w:hAnsi="Arial Narrow"/>
          <w:sz w:val="19"/>
          <w:szCs w:val="19"/>
        </w:rPr>
        <w:t xml:space="preserve"> Келлогом. Я знаю, что ваши взгляды о докторе неверны. Ваше отношение к нему не несет одобрения к нему, даже если бы он был таким человеком, как вы представляете его. Вы не можете чем либо помочь ему, хотя вы поддерживаете его позицию, но вы можете занять курс, который настолько ослабит его доверие в его братьях, которые не смогут помочь ему, когда он будет нуждаться в помощи.</w:t>
      </w:r>
    </w:p>
    <w:p>
      <w:pPr>
        <w:pStyle w:val="Normal"/>
        <w:spacing w:lineRule="auto" w:line="360"/>
        <w:rPr>
          <w:rFonts w:ascii="Arial Narrow" w:hAnsi="Arial Narrow" w:cs="Arial Narrow"/>
          <w:sz w:val="19"/>
          <w:szCs w:val="19"/>
        </w:rPr>
      </w:pPr>
      <w:r>
        <w:rPr>
          <w:rFonts w:cs="Arial Narrow" w:ascii="Arial Narrow" w:hAnsi="Arial Narrow"/>
          <w:sz w:val="19"/>
          <w:szCs w:val="19"/>
        </w:rPr>
        <w:tab/>
        <w:t>Он помещен, как мне неоднократно показано в особом положении в его отношении к миру; его уважают люди самого наивысшего умственного развития и, однако, он придерживается веры и доктрин АСД. Конечно, будучи доктором, он находится на высоком уровне, при этом он твердо придерживается истины, оказывая широкое влияние в его пользу. Занимаемая им позиция представляет ему многие преимущества и возможности достичь истиной того класса, который мы другим путем не в состоянии достичь. Доктор Келлог является человеком возможностей, человеком, который нуждается в мудрости Божьей, чтобы Бог благословил и путеводил его в каждом шаге в его положении доверия, если он с верностью будет служить Богу, точно так, как он желает вам в вашем положении доверие, если вы служите Ему верно.</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аша работа и доктора Келлога находятся во всецело различных сферах и вы не имеете более права унижать его, ибо он не встречается с вашими идеями и не мыслит как вы мыслите и в такой же мере он не должен унижать вас, ибо вы не трудитесь в его направлении. Доктор Келлог, согласно провидения Божьего имеет влияние. Подобно вам, он был взят из среды рабочего класса, но посредством упорной воли и настойчивой энергии и имея единственную цель в виду он достиг положения, находясь среди почетных людей мира. Эта позиция </w:t>
      </w:r>
      <w:r>
        <w:rPr>
          <w:rFonts w:cs="Arial Narrow" w:ascii="Arial Narrow" w:hAnsi="Arial Narrow"/>
          <w:b/>
          <w:bCs/>
          <w:sz w:val="19"/>
          <w:szCs w:val="19"/>
        </w:rPr>
        <w:t>[101]</w:t>
      </w:r>
      <w:r>
        <w:rPr>
          <w:rFonts w:cs="Arial Narrow" w:ascii="Arial Narrow" w:hAnsi="Arial Narrow"/>
          <w:sz w:val="19"/>
          <w:szCs w:val="19"/>
        </w:rPr>
        <w:t xml:space="preserve"> не принудила его пожертвовать хотя бы одним доктринальным принципом веры – ради успеха. Он свидетельствует о себе как мудрый человек, искусный в планировании и исполнении планов и его высокое положение в медицинской профессии имеет влияние - устранить из большого класса ложных впечатлений относительно АСД как невежественного класса народа.</w:t>
      </w:r>
    </w:p>
    <w:p>
      <w:pPr>
        <w:pStyle w:val="Normal"/>
        <w:spacing w:lineRule="auto" w:line="360"/>
        <w:rPr>
          <w:rFonts w:ascii="Arial Narrow" w:hAnsi="Arial Narrow" w:cs="Arial Narrow"/>
          <w:sz w:val="19"/>
          <w:szCs w:val="19"/>
        </w:rPr>
      </w:pPr>
      <w:r>
        <w:rPr>
          <w:rFonts w:cs="Arial Narrow" w:ascii="Arial Narrow" w:hAnsi="Arial Narrow"/>
          <w:sz w:val="19"/>
          <w:szCs w:val="19"/>
        </w:rPr>
        <w:tab/>
        <w:t>Независимо от курса, который он может занять, он также человек, способный совершать ошибки и предоставляет возможность найти что-либо для критики. Поскольку вы сами не всегда думаете, говорите и действуете, как имеющие ум Христа, вы не считаете, что также делаете ошибки и что другие могут критиковать вас. Позиция доктора, действующего в медицинских кругах, находится среди сцен искушения, где он нуждается в постоянном уповании на Бога и братьев, которые могут помочь ему, молиться о нем и содействовать добрым советом. Имея такую поддержу он сможет содействовать великому благу. Некоторые из мирских мудрецов будут неодобрительно относиться к нему; беззаконники, интриганы, недовольные и отступившие от веры будет составлять заговоры против него, но если он сохранит свою чистоту как Даниил, Бог даст ему благоволение среди людей, чтобы этим воистину гигиенические принципы и приспособления смогли преобладать в большей степени над медикаментозной медициной. Должны ли претендующие на роль реформаторов прекратить совершать реформу? Должны ли они выступать против дела реформы и тех людей, которым Господь вверил определенную работу?</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Конечно, доктор Келлог ограниченный человек и как все другие люди имеет свои ошибки, но Бог через него совершает работу и дает ему силу. Он не чувствует себя теперь раздраженным, как это было некогда, когда он неправильно рассуждал. Он </w:t>
      </w:r>
      <w:r>
        <w:rPr>
          <w:rFonts w:cs="Arial Narrow" w:ascii="Arial Narrow" w:hAnsi="Arial Narrow"/>
          <w:b/>
          <w:bCs/>
          <w:sz w:val="19"/>
          <w:szCs w:val="19"/>
        </w:rPr>
        <w:t>[102]</w:t>
      </w:r>
      <w:r>
        <w:rPr>
          <w:rFonts w:cs="Arial Narrow" w:ascii="Arial Narrow" w:hAnsi="Arial Narrow"/>
          <w:sz w:val="19"/>
          <w:szCs w:val="19"/>
        </w:rPr>
        <w:t xml:space="preserve"> нуждается в мудрых советниках, ибо эта мудрость потребуется. Чтобы изложить планы правильно и наполнить их правильно. В санатории и вне санатория нужны люди, которые смогут оценить ситуацию со всех сторон; которые при выслушивании не скажут Да! Да! на каждое предложение, но которые, если увидят опасность в неверных действиях, вредящих репутации доктора Келлога и санатория, – не будут бояться сказать прямо и честно. Вот в этом часть их обязанности – одобрить и санкционировать; но они должны делать это с христианским духом и таким благоразумным путем, чтобы их слова не появлялись с резкими выпадами, осуждающим образом, но имели правильное влия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Нет никакой причины, чтобы его братья стояли в стороне от него, критиковали, обвиняли и осуждали его, в то время как они не имеют реального познания о его работе и что они могут сказать о ней. Они собирают из слухов и предположений идею, что доктор Келлог интриган, опасный человек, и исходя их этой идеи, они несправедливо и в нехристианском духе они противопоставляют себя, выступая против его усилий; таким образом, препятствуя доброй работе, которую он пытается делать и их курс нечестный и несправедливый. Это может привести его к весьма пагубным последствиям. Оппозиция, существующая относительно доктора Келлога заразительна и опасна для здоровья души. Все это совершает не дух Христа и не имеет спасительного влияния на доктора Келлога.</w:t>
      </w:r>
    </w:p>
    <w:p>
      <w:pPr>
        <w:pStyle w:val="Normal"/>
        <w:spacing w:lineRule="auto" w:line="360"/>
        <w:rPr/>
      </w:pPr>
      <w:r>
        <w:rPr>
          <w:rFonts w:cs="Arial Narrow" w:ascii="Arial Narrow" w:hAnsi="Arial Narrow"/>
          <w:sz w:val="19"/>
          <w:szCs w:val="19"/>
        </w:rPr>
        <w:tab/>
        <w:t xml:space="preserve">В страхе Божьем мы скажем всем таковым: «Сохраните молчание, не говорите злых наветов, сохраните ваши уста, подобно узде на ваших устах, не оскорбляйте Бога, а когда вы говорите, пусть в этом будет добрая цель </w:t>
      </w:r>
      <w:r>
        <w:rPr>
          <w:rFonts w:cs="Arial Narrow" w:ascii="Arial Narrow" w:hAnsi="Arial Narrow"/>
          <w:b/>
          <w:bCs/>
          <w:sz w:val="19"/>
          <w:szCs w:val="19"/>
        </w:rPr>
        <w:t>[103]</w:t>
      </w:r>
      <w:r>
        <w:rPr>
          <w:rFonts w:cs="Arial Narrow" w:ascii="Arial Narrow" w:hAnsi="Arial Narrow"/>
          <w:sz w:val="19"/>
          <w:szCs w:val="19"/>
        </w:rPr>
        <w:t xml:space="preserve"> – как ваша обязанность – быть мудрыми стражами священных истин. Тот же самый курс, который некоторые заняли по отношению к доктору, можно по справедливости направить к самим себе, но они не думают поступать так; они не видят своего собственного курса, - открытого для критики.</w:t>
      </w:r>
    </w:p>
    <w:p>
      <w:pPr>
        <w:pStyle w:val="Normal"/>
        <w:spacing w:lineRule="auto" w:line="360"/>
        <w:rPr>
          <w:rFonts w:ascii="Arial Narrow" w:hAnsi="Arial Narrow" w:cs="Arial Narrow"/>
          <w:sz w:val="19"/>
          <w:szCs w:val="19"/>
        </w:rPr>
      </w:pPr>
      <w:r>
        <w:rPr>
          <w:rFonts w:cs="Arial Narrow" w:ascii="Arial Narrow" w:hAnsi="Arial Narrow"/>
          <w:sz w:val="19"/>
          <w:szCs w:val="19"/>
        </w:rPr>
        <w:tab/>
        <w:t>Бог не доволен действиями братьев подозрительно собирающих каждый пункт здесь и самое ничтожное и малое там и создающих из этих лакомых кусочков смертоносные грехи. Недовольство, выискивание ошибок, злословие и клевета быстро переносятся среди народа Божьего, в то время, когда поощряется влияние людей, занятых в серьезной работе служения. Пренебрежение работой другого из-за того, что она не в вашем направлении работы – это оскорбление для Бога это не меньший грех, когда люди, занимающие положение доверия, заняты в таком деле. Если вы, мой брат, направляетесь в поле, где растут драгоценные растения – кустарники и цветы и проходите мимо них не замечая, и начинаете выражать недовольство о чертополохах и шиповниках и неприглядных уродливых кустарниках и рассматривать присутствие этих неприглядных растений как изображение того, что было в этом поле, разве это справедливо? Не должны ли вы скорее собирать разы, лилии и другие драгоценные растения и быть благодарными за такие благословения и по существу признавая что там в этом полу были растения величайшей ценнос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знала среди нас человека, который бы совершил такую работу как Келлог, квалифицированно ее исполняя. Он нуждался в сочувствии и доверии своих братьев. Они должны были проявить нежное сочувствие к нему, оказать доверие и занять такой курс, который бы укреплял и поддерживал его доверие. Бог желал, чтобы это произошло. Но вместо этого там был дух подозрения и критики. Если доктор потерпел неудачу, исполняя </w:t>
      </w:r>
      <w:r>
        <w:rPr>
          <w:rFonts w:cs="Arial Narrow" w:ascii="Arial Narrow" w:hAnsi="Arial Narrow"/>
          <w:b/>
          <w:bCs/>
          <w:sz w:val="19"/>
          <w:szCs w:val="19"/>
        </w:rPr>
        <w:t>[104]</w:t>
      </w:r>
      <w:r>
        <w:rPr>
          <w:rFonts w:cs="Arial Narrow" w:ascii="Arial Narrow" w:hAnsi="Arial Narrow"/>
          <w:sz w:val="19"/>
          <w:szCs w:val="19"/>
        </w:rPr>
        <w:t xml:space="preserve"> свою обязанность и был, наконец побежден, эти братья, которые потерпели неудачу в их нужде приобретения мудрости и различения, чтобы помочь человеку, когда и он нуждался в их помощи, - будут в большей мере ответственны за то, что они верно предостерегли его в доброте и любви к его душе, но повредили ему своими колкими выпадами, совершая все это за его спиной. Временами его братья осознавали, что Бог употребляет доктора, чтобы совершить работу, которую никто другой не был подготовлен совершать; но когда они встретились со столь сильным потоком слухов о нанесенном им ущербе, они растерялись; частично они приняли эти слухи и религии, что доктор Келлог в действительности был лицемером и нечестным они не сочли за благо, все, что он совершал и что он делает. Они не обратили внимания на его усилия возвысить религиозную и моральную атмосферу в санатории и поднять ее до высшего уровня. Каким образом должен был чувствовать себя доктор, если на него всегда смотрели с подозрением? Разве ничего нельзя было сделать чтобы изменить этот порядок вещей? Должно ли было это продолжаться всегда? Я знаю, что это несправедливо. Ведь подобные вопросы будут встречаться в связи с санаторием; и там потребуется много мудрости, чтобы планировать и приводить в порядок; и здесь и там должны придти другие личности и по Божьему провидению заместить уходящих.</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имею никаких мыслей о Генеральной Конференции в Окленде, делая вам резкие замечания, брат Батлер. Я поддерживаю предложение иметь такие здания какие были построены на территории Санатория и как было запланировано в моем присутствии, - я не могу допустить, что доктор Келлог мог совершать что-либо несправедливо или тайно, неясно в этом направлении. Это была весьма необходимая работа, если бы она успешно и мудро проводилась и никто не мог бы иметь никакой причины сомневаться в честности доктора, если бы не его браться из Батл–Крика </w:t>
      </w:r>
      <w:r>
        <w:rPr>
          <w:rFonts w:cs="Arial Narrow" w:ascii="Arial Narrow" w:hAnsi="Arial Narrow"/>
          <w:b/>
          <w:bCs/>
          <w:sz w:val="19"/>
          <w:szCs w:val="19"/>
        </w:rPr>
        <w:t>[105]</w:t>
      </w:r>
      <w:r>
        <w:rPr>
          <w:rFonts w:cs="Arial Narrow" w:ascii="Arial Narrow" w:hAnsi="Arial Narrow"/>
          <w:sz w:val="19"/>
          <w:szCs w:val="19"/>
        </w:rPr>
        <w:t xml:space="preserve"> не посеяли семена сомнения и подозрения на Тихоокеанском побережье. Когда я видела доктора Келлога в неверных поступках или в опасности я не колебалась говорить об этом ясно, ибо душа его очень ценна. За его душу Христос уплатил искупительную цену, а дьявол желает погубить его душу. Пусть никто из нас не помогает дьяволу в его работе. </w:t>
      </w:r>
    </w:p>
    <w:p>
      <w:pPr>
        <w:pStyle w:val="Normal"/>
        <w:spacing w:lineRule="auto" w:line="360"/>
        <w:rPr>
          <w:rFonts w:ascii="Arial Narrow" w:hAnsi="Arial Narrow" w:cs="Arial Narrow"/>
          <w:sz w:val="19"/>
          <w:szCs w:val="19"/>
        </w:rPr>
      </w:pPr>
      <w:r>
        <w:rPr>
          <w:rFonts w:cs="Arial Narrow" w:ascii="Arial Narrow" w:hAnsi="Arial Narrow"/>
          <w:sz w:val="19"/>
          <w:szCs w:val="19"/>
        </w:rPr>
        <w:tab/>
        <w:t>Я весьма сожалею, что вы могли позволить себе помыслить, что из-за того, что он относился ко мне с великой добротой и уважением, он совершал это из эгоистических побуждений. Я верю, что он имел доверие ко мне и в работе Божьей даровал мне помощь. Он обходился со мной со всей вежливостью, которую он мог проявить к своей матери, хотя в то же самое время я не остерегалась увещевать и предостерегать его, когда он находился в опасности или под искушением. Но я печалилась, когда читала эти слова, написанные вами. Если Господь вложит такой же дух в сердца моих братьев, особенно тех, которых я знаю с самого детства, если они проявят это из уважения ко мне и внесут в мою жизнь частицу солнечного сияния, я буду весьма благодарна Господу за это. Находясь в Батл–Крике, я всегда была занята трудами, я не имела своего дома и необходимой заботы. Будучи вдовой я переносила свои печали и испытания, о которых только один Господь знает, но я осознаю благодарную признательность, что Господь вложил в сердце доктора Келлога проявить ко мне доброту и всегда пытался помочь мне физически. И не только доктор Келлог, но многие другие братья и сестры поступали так. Я не забуду их благосклонного расположения с надеждой, что они получат более полную награду за все, что они сделали для меня.</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И почему не должны те, которые представляют Санаторий, не проявить ко мне некоторое уважение? Мы вместе с мужем тяжело трудились, чтобы учредить Санаторий и я осознаю правильно </w:t>
      </w:r>
      <w:r>
        <w:rPr>
          <w:rFonts w:cs="Arial Narrow" w:ascii="Arial Narrow" w:hAnsi="Arial Narrow"/>
          <w:b/>
          <w:bCs/>
          <w:sz w:val="19"/>
          <w:szCs w:val="19"/>
        </w:rPr>
        <w:t>[106]</w:t>
      </w:r>
      <w:r>
        <w:rPr>
          <w:rFonts w:cs="Arial Narrow" w:ascii="Arial Narrow" w:hAnsi="Arial Narrow"/>
          <w:sz w:val="19"/>
          <w:szCs w:val="19"/>
        </w:rPr>
        <w:t xml:space="preserve"> самый глубокий интерес к его процветанию. Я не должна роптать, если мной пренебрегают и не замечают, но я благодарю Бога, что я не оставлена в таком ранимом состоянии. Но разве я только одна, к кому доктор относился с такой вежливостью и благосклонностью? Почему он приглашал в Санаторий брата и сестру Хатгинс, чтобы оставались там так долго, как они могут? Разве он делал это из-за того, что они были популярны? Они были слабыми и измученными, но они были христианами и их влияние содействовало благочестию других. Это как раз то, что должно быть. Разве доктор Келлог не проявил величайшего уважения к нашим служителям и разве он всегда не представлял доказательства, что он никогда не стыдился своих братьев? Я верю, что он относится так же и к вам, проявляя в к вам благосклонность – более свободно нежели ко мне, ибо он любил дело Божье. Мой брат, я надеюсь, что вы впредь не будете лелеять такие чувства. Они недостойны христианина.</w:t>
      </w:r>
    </w:p>
    <w:p>
      <w:pPr>
        <w:pStyle w:val="Normal"/>
        <w:spacing w:lineRule="auto" w:line="360"/>
        <w:rPr/>
      </w:pPr>
      <w:r>
        <w:rPr>
          <w:rFonts w:cs="Arial Narrow" w:ascii="Arial Narrow" w:hAnsi="Arial Narrow"/>
          <w:sz w:val="19"/>
          <w:szCs w:val="19"/>
        </w:rPr>
        <w:tab/>
        <w:t xml:space="preserve">Мне было показано, что вы небрежно обращались к некоторым. Такие жалобы всегда были в таких учреждениях. Чтобы избежать этого, надо проявить великую заботу, ибо такие случаи будут иногда встречаться и однако, порицание или упрек в этом не принадлежит доктору лично, но тем кто трудится вместе с ним возможно, не знают ничего об этом. Когда мы рассматриваем эти вопросы без предупреждения, мы видим некоторые действия, достойные извинения, другие достойны похвалы и лишь немногие – чтобы осудить. </w:t>
      </w:r>
      <w:r>
        <w:rPr>
          <w:rFonts w:cs="Arial Narrow" w:ascii="Arial Narrow" w:hAnsi="Arial Narrow"/>
          <w:i/>
          <w:iCs/>
          <w:sz w:val="19"/>
          <w:szCs w:val="19"/>
        </w:rPr>
        <w:t xml:space="preserve">«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w:t>
      </w:r>
      <w:r>
        <w:rPr>
          <w:rFonts w:cs="Arial Narrow" w:ascii="Arial Narrow" w:hAnsi="Arial Narrow"/>
          <w:sz w:val="19"/>
          <w:szCs w:val="19"/>
        </w:rPr>
        <w:t>(Фил. 4:8).</w:t>
      </w:r>
    </w:p>
    <w:p>
      <w:pPr>
        <w:pStyle w:val="Normal"/>
        <w:spacing w:lineRule="auto" w:line="360"/>
        <w:rPr/>
      </w:pPr>
      <w:r>
        <w:rPr>
          <w:rFonts w:cs="Arial Narrow" w:ascii="Arial Narrow" w:hAnsi="Arial Narrow"/>
          <w:sz w:val="19"/>
          <w:szCs w:val="19"/>
        </w:rPr>
        <w:t>Письмо 21, 1888 г. написано проповеднику Д.И. Батлеру, 14 октября 1888 г. из Миннеаполиса, штат Миннесота      Офис трудов Е. Уайт, Вашингтон (округ Колумбия)</w:t>
      </w:r>
    </w:p>
    <w:p>
      <w:pPr>
        <w:pStyle w:val="Normal"/>
        <w:spacing w:lineRule="auto" w:line="360"/>
        <w:rPr>
          <w:rFonts w:ascii="Arial Narrow" w:hAnsi="Arial Narrow" w:cs="Arial Narrow"/>
          <w:sz w:val="19"/>
          <w:szCs w:val="19"/>
        </w:rPr>
      </w:pPr>
      <w:r>
        <w:rPr>
          <w:rFonts w:cs="Arial Narrow" w:ascii="Arial Narrow" w:hAnsi="Arial Narrow"/>
          <w:sz w:val="19"/>
          <w:szCs w:val="19"/>
        </w:rPr>
        <w:t>Все письмо разрешено на публикацию 8 апреля 1983 года.</w:t>
      </w:r>
    </w:p>
    <w:p>
      <w:pPr>
        <w:pStyle w:val="Normal"/>
        <w:spacing w:lineRule="auto" w:line="360"/>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9.</w:t>
      </w:r>
    </w:p>
    <w:p>
      <w:pPr>
        <w:pStyle w:val="Normal"/>
        <w:spacing w:lineRule="auto" w:line="360"/>
        <w:jc w:val="center"/>
        <w:rPr/>
      </w:pPr>
      <w:r>
        <w:rPr>
          <w:rFonts w:cs="Arial Narrow" w:ascii="Arial Narrow" w:hAnsi="Arial Narrow"/>
          <w:b/>
          <w:sz w:val="19"/>
          <w:szCs w:val="19"/>
        </w:rPr>
        <w:t>Д.И. Батлеру  Всеобщий интерес в делу</w:t>
      </w:r>
    </w:p>
    <w:p>
      <w:pPr>
        <w:pStyle w:val="Normal"/>
        <w:spacing w:lineRule="auto" w:line="360"/>
        <w:jc w:val="center"/>
        <w:rPr/>
      </w:pPr>
      <w:r>
        <w:rPr>
          <w:rFonts w:cs="Arial Narrow" w:ascii="Arial Narrow" w:hAnsi="Arial Narrow"/>
          <w:b/>
          <w:bCs/>
          <w:sz w:val="19"/>
          <w:szCs w:val="19"/>
        </w:rPr>
        <w:t>Письмо 21, 1888 год. [107]</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w:t>
      </w:r>
    </w:p>
    <w:p>
      <w:pPr>
        <w:pStyle w:val="Normal"/>
        <w:spacing w:lineRule="auto" w:line="360"/>
        <w:rPr/>
      </w:pPr>
      <w:r>
        <w:rPr>
          <w:rFonts w:cs="Arial Narrow" w:ascii="Arial Narrow" w:hAnsi="Arial Narrow"/>
          <w:sz w:val="19"/>
          <w:szCs w:val="19"/>
        </w:rPr>
        <w:tab/>
        <w:t>В половине второго утра, когда дом закрыт, все спят, я начала писать вам письмо. Я представляю себе большую церковь в Батл–Крике и важные интересы, сконцентрированные там, которые делают ее миссионерским полем в наивысшем смысле этого слова. Со всех сторон мира люди приходят в Санаторий и многие молодые люди из различных штатов посещают колледж. Это поле требует применения самых наилучших методов труда, чтобы по отношению ко всем постоянно было проявлено самое сильное религиозное влияние. Бог желает иметь здесь людей, развивающих свои способности, чтобы они могли иметь более широкие взгляды в планировании и исполнении своей работы, когда все это совершается, спасительная сила благодати Христа будет проявляться в тех, которые верят настоящей истине.</w:t>
      </w:r>
    </w:p>
    <w:p>
      <w:pPr>
        <w:pStyle w:val="Normal"/>
        <w:spacing w:lineRule="auto" w:line="360"/>
        <w:rPr>
          <w:rFonts w:ascii="Arial Narrow" w:hAnsi="Arial Narrow" w:cs="Arial Narrow"/>
          <w:sz w:val="19"/>
          <w:szCs w:val="19"/>
        </w:rPr>
      </w:pPr>
      <w:r>
        <w:rPr>
          <w:rFonts w:cs="Arial Narrow" w:ascii="Arial Narrow" w:hAnsi="Arial Narrow"/>
          <w:sz w:val="19"/>
          <w:szCs w:val="19"/>
        </w:rPr>
        <w:tab/>
        <w:t>По мере расширения работы, если работники будут твердо полагаться на мудрость и силу Божью, их мысленные горизонты будут расширяться, чтобы соответствовать открывающимся провидениям Божьим. Обладающие благочестием и способностью, должны быть поощрены получить необходимое образование, чтобы они могли помогать в великой работе распространения дела истины. Тогда будет виден прогресс в великой заключительной вести для этих последних дней.</w:t>
      </w:r>
    </w:p>
    <w:p>
      <w:pPr>
        <w:pStyle w:val="Normal"/>
        <w:spacing w:lineRule="auto" w:line="360"/>
        <w:rPr/>
      </w:pPr>
      <w:r>
        <w:rPr>
          <w:rFonts w:cs="Arial Narrow" w:ascii="Arial Narrow" w:hAnsi="Arial Narrow"/>
          <w:sz w:val="19"/>
          <w:szCs w:val="19"/>
        </w:rPr>
        <w:tab/>
        <w:t xml:space="preserve">Бог имеет различных работников для различных отраслей Своего дела. Когда призванные Им для определенной работы и они совершают ее согласно способностей, дарованных им, Господь в Своем провидении призывает и воспитывает других людей, чтобы они пришли и трудились вместе с ними, таким образом продвигая работу все вперед, чтобы они совместно несли </w:t>
      </w:r>
      <w:r>
        <w:rPr>
          <w:rFonts w:cs="Arial Narrow" w:ascii="Arial Narrow" w:hAnsi="Arial Narrow"/>
          <w:b/>
          <w:bCs/>
          <w:sz w:val="19"/>
          <w:szCs w:val="19"/>
        </w:rPr>
        <w:t>[108]</w:t>
      </w:r>
      <w:r>
        <w:rPr>
          <w:rFonts w:cs="Arial Narrow" w:ascii="Arial Narrow" w:hAnsi="Arial Narrow"/>
          <w:sz w:val="19"/>
          <w:szCs w:val="19"/>
        </w:rPr>
        <w:t xml:space="preserve"> ее и поднимали знамя истины еще выше. Он никогда не позволяет, чтобы Его работа уменьшилась в силе или действенности, если те, которым Он поручил ее, будут действовать со своей стороны с неослабеваемой преданностью и верностью. Среди таковых не должно быть принижения людей, которых Бог принял как Своих работников.</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Эта великая и торжественная работа не должна быть понесена к своему завершению лишь немногими людьми, которые должны быть избраны, как только представится возможность, чтобы нести ответственность. Есть люди, которые не возрастают наряду с возрастающей работой, но позволяют работе возрастать вне из участия и он находят себя усталыми и ослабевшими, прежде чем они осознают уже происшедшие обстоятельства. Затем эти люди, которых Бог приготовил, чтобы помогать в работе будут совершать ее немного другим путем, в сравнении с ответственными лицами, которым они помогали, эти ответственные лица должны быть очень внимательными, чтобы не воспрепятствовать этим </w:t>
      </w:r>
      <w:r>
        <w:rPr>
          <w:rFonts w:cs="Arial Narrow" w:ascii="Arial Narrow" w:hAnsi="Arial Narrow"/>
          <w:color w:val="000000"/>
          <w:sz w:val="19"/>
          <w:szCs w:val="19"/>
        </w:rPr>
        <w:t>помощникам</w:t>
      </w:r>
      <w:r>
        <w:rPr>
          <w:rFonts w:cs="Arial Narrow" w:ascii="Arial Narrow" w:hAnsi="Arial Narrow"/>
          <w:color w:val="FF0000"/>
          <w:sz w:val="19"/>
          <w:szCs w:val="19"/>
        </w:rPr>
        <w:t xml:space="preserve"> </w:t>
      </w:r>
      <w:r>
        <w:rPr>
          <w:rFonts w:cs="Arial Narrow" w:ascii="Arial Narrow" w:hAnsi="Arial Narrow"/>
          <w:sz w:val="19"/>
          <w:szCs w:val="19"/>
        </w:rPr>
        <w:t>или не ограничить, не затормозить работу. Поскольку они не видят работу во всей ее значимости и не осознают великого бремени, которые Бог особым образом возложил на других, почему они должны говорить точным образом, каким образом эта работа должна быть совершена? Те, которые не различают и не приспособляют себя к увеличивающимся требованиям работы, не должны стоять на пути продвижения и таким образом препятствовать продвижению других.</w:t>
      </w:r>
    </w:p>
    <w:p>
      <w:pPr>
        <w:pStyle w:val="Normal"/>
        <w:spacing w:lineRule="auto" w:line="360"/>
        <w:rPr>
          <w:rFonts w:ascii="Arial Narrow" w:hAnsi="Arial Narrow" w:cs="Arial Narrow"/>
          <w:sz w:val="19"/>
          <w:szCs w:val="19"/>
        </w:rPr>
      </w:pPr>
      <w:r>
        <w:rPr>
          <w:rFonts w:cs="Arial Narrow" w:ascii="Arial Narrow" w:hAnsi="Arial Narrow"/>
          <w:sz w:val="19"/>
          <w:szCs w:val="19"/>
        </w:rPr>
        <w:tab/>
        <w:t>Дело Давида является примером. Он совершил большие приготовления для построения храма Господня; но Господь сказал ему, что он не совершит эту работу; она должна быть возложена на Соломона, его сына. Он мог консультировать, советовать, и ободрять Соломона имея большой опыт; но более молодой человек должен был совершить эту работу.</w:t>
      </w:r>
    </w:p>
    <w:p>
      <w:pPr>
        <w:pStyle w:val="Normal"/>
        <w:spacing w:lineRule="auto" w:line="360"/>
        <w:rPr/>
      </w:pPr>
      <w:r>
        <w:rPr>
          <w:rFonts w:cs="Arial Narrow" w:ascii="Arial Narrow" w:hAnsi="Arial Narrow"/>
          <w:sz w:val="19"/>
          <w:szCs w:val="19"/>
        </w:rPr>
        <w:tab/>
        <w:t xml:space="preserve">Усталые, ослабевшие люди, все преклонные в возрасте братья не должны </w:t>
      </w:r>
      <w:r>
        <w:rPr>
          <w:rFonts w:cs="Arial Narrow" w:ascii="Arial Narrow" w:hAnsi="Arial Narrow"/>
          <w:b/>
          <w:bCs/>
          <w:sz w:val="19"/>
          <w:szCs w:val="19"/>
        </w:rPr>
        <w:t xml:space="preserve">[109] </w:t>
      </w:r>
      <w:r>
        <w:rPr>
          <w:rFonts w:cs="Arial Narrow" w:ascii="Arial Narrow" w:hAnsi="Arial Narrow"/>
          <w:sz w:val="19"/>
          <w:szCs w:val="19"/>
        </w:rPr>
        <w:t>участвовать в полной силе в великой работе Божьей во всей ее значимости и не препятствовать быстрому движению открывающегося провидения Божьего. Поэтому, ответственность за работу не должна быть возложена всецело на них, поскольку они не внесут в нее все элементы, необходимые для ее продвижения и таким образом работа будет замедлена.</w:t>
      </w:r>
    </w:p>
    <w:p>
      <w:pPr>
        <w:pStyle w:val="Normal"/>
        <w:spacing w:lineRule="auto" w:line="360"/>
        <w:rPr>
          <w:rFonts w:ascii="Arial Narrow" w:hAnsi="Arial Narrow" w:cs="Arial Narrow"/>
          <w:sz w:val="19"/>
          <w:szCs w:val="19"/>
        </w:rPr>
      </w:pPr>
      <w:r>
        <w:rPr>
          <w:rFonts w:cs="Arial Narrow" w:ascii="Arial Narrow" w:hAnsi="Arial Narrow"/>
          <w:sz w:val="19"/>
          <w:szCs w:val="19"/>
        </w:rPr>
        <w:tab/>
        <w:t>Работа в Батл–Крике и во всем штате Мичиган далеко, далеко осталась позади. Со стороны Комитета Конференции и работников на протяжении нескольких лет проявилась нужда в мудром планировании и осторожном, благоразумном управлении относительно продвижения работы. Хотя президент Генеральной Конференции желал совершить большую работу, он не видел необходимости подготовки умственных сил и приготовления себя, чтобы планировать и различать таланты среди молодых людей и ставить их на работу, соединяя себя с теми, кто может помочь им. Хорошо видеть и понимать ситуацию и нужды иностранных миссий и не пренебрегать ими. Наряду с этим необходимо также осознавать важность дела Божьего на родине – у самых наших дверей. Миссии на родине не должны быть пренебреженны. Эта работа была просмотрена.</w:t>
      </w:r>
    </w:p>
    <w:p>
      <w:pPr>
        <w:pStyle w:val="Normal"/>
        <w:spacing w:lineRule="auto" w:line="360"/>
        <w:rPr/>
      </w:pPr>
      <w:r>
        <w:rPr>
          <w:rFonts w:cs="Arial Narrow" w:ascii="Arial Narrow" w:hAnsi="Arial Narrow"/>
          <w:sz w:val="19"/>
          <w:szCs w:val="19"/>
        </w:rPr>
        <w:tab/>
        <w:t xml:space="preserve">Существует печальная небрежность в Батл-Крике - не используя многих преимуществ с разных сторон – чтобы сохранить центр дела в здоровом состоянии. Здоровое биение сердца из центра должно ощущаться во всех частях тела – Церкви Божьей. Но если сердце больное и слабое в своем действии, его неэффективность влияет на все отрасли дела. Здоровая, действенная сила в центре работы положительно необходима, чтобы истина была провозглашена миру. Она должна распространяться среди семей и общества. Это требует </w:t>
      </w:r>
      <w:r>
        <w:rPr>
          <w:rFonts w:cs="Arial Narrow" w:ascii="Arial Narrow" w:hAnsi="Arial Narrow"/>
          <w:b/>
          <w:bCs/>
          <w:sz w:val="19"/>
          <w:szCs w:val="19"/>
        </w:rPr>
        <w:t>[110]</w:t>
      </w:r>
      <w:r>
        <w:rPr>
          <w:rFonts w:cs="Arial Narrow" w:ascii="Arial Narrow" w:hAnsi="Arial Narrow"/>
          <w:sz w:val="19"/>
          <w:szCs w:val="19"/>
        </w:rPr>
        <w:t xml:space="preserve"> мудрости руководства в задуманных планах в воспитании других, чтобы помогать в работе. Необходимо отыскать талантливых людей и поощрить их трудиться в различных местах согласно способностей, которые дарованы им. Пусть каждое орудие Божье, которое соприкасается с более старыми в опыте будет ими поощрено, чтобы найти место в работе и ради продвижения работы такие начинающие должны быть воспитаны.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Многие способные лица потеряны для дела Божьего, ибо некоторые занимающие ответственное положение, оказались столь ограниченными в своих взглядах, что не осознали увеличивающихся ответственностей. Они не имели расширенного кругозора, чтобы видеть, что работа во многом увеличилась и продвинулась вперед работниками, совершавшими ее. Работа переросла их. Многие, очень многие оставили неоконченной работу, ибо люди, скипетр управления в своих ограниченных руках, которые вместо распределения работы среди большего числа работников, доверяли, что Сам Бог должен помочь им. Они пытались взять все отрасли дела в свои руки, страшась, что другие окажутся не столь действенными. Они пытались контролировать все и чрез некоторые немудрые решения предпринятые ими, они оказались неспособными охватить все нужды дела в его различных частях и как результат была великая потеря. Работа была сдержана, не от планирования, но от недостатка правильного понимания, что необходимо, чтобы соответствовать требованиям времени. Это в большей степени относится к сознанию проповедника Батлера, положение которого предоставило ему неограниченный авторитет. На него также были возложены и приняты еще больше ответственности, нежели одна личность в состоянии выполнять, и каким был результат? </w:t>
      </w:r>
      <w:r>
        <w:rPr>
          <w:rFonts w:cs="Arial Narrow" w:ascii="Arial Narrow" w:hAnsi="Arial Narrow"/>
          <w:b/>
          <w:bCs/>
          <w:sz w:val="19"/>
          <w:szCs w:val="19"/>
        </w:rPr>
        <w:t>[111]</w:t>
      </w:r>
      <w:r>
        <w:rPr>
          <w:rFonts w:cs="Arial Narrow" w:ascii="Arial Narrow" w:hAnsi="Arial Narrow"/>
          <w:sz w:val="19"/>
          <w:szCs w:val="19"/>
        </w:rPr>
        <w:t xml:space="preserve"> Деморализованное состояние дел; хотя Батлер делал самое лучшее, что он мог сделать при его обстоятельствах. Но безграничный Бог видел в деле были нужны различные виды служителей, подготовленные, чтобы занять место в различных отраслях дела. Со стороны его братьев был страх, что другие пожелают занять место брата Батлера; сеялись подозрения и в результате в сторону, назад отодвигались люди, которых Бог желал употребить; именно они нуждались в одобрении, в возможности трудиться. Бог не действовал таким образом как он понимал, ибо предположения и одобрения, а также не имея проникновенности, чтобы планировать и позволить каждому человеку совершать работу, которую Бог подготовил его совершать – понимающим, разумным образом. В данном случае следует извлечь урок – когда Бог определяет средства (людей) для определенной работы, мы не должны пренебрегать этими средствами, отодвигать их в сторону, и затем молиться и ожидать, что Он совершит работу чудесным образом, чтобы восполнить нашу небрежность. Для каждого человека Бог имеет определенную работу, согласно его способностей и возможностей. Необходимо мудрое планирование, чтобы поставить каждого в его надлежащую сферу в работу, чтобы он мог получить опыт, который поможет ему нести увеличенную ответственность.</w:t>
      </w:r>
    </w:p>
    <w:p>
      <w:pPr>
        <w:pStyle w:val="Normal"/>
        <w:spacing w:lineRule="auto" w:line="360"/>
        <w:rPr/>
      </w:pPr>
      <w:r>
        <w:rPr>
          <w:rFonts w:cs="Arial Narrow" w:ascii="Arial Narrow" w:hAnsi="Arial Narrow"/>
          <w:sz w:val="19"/>
          <w:szCs w:val="19"/>
        </w:rPr>
        <w:tab/>
        <w:t xml:space="preserve">В отношениях с Богом, во временных и в такой же мере духовных вопросах, благословения приходят к человеку через употребление средств. Если земледелец небрежно относится к своей земле, Бог не совершит чуда, чтобы восполнить его небрежность; и когда приходит время жатвы, Он не будет собирать урожай. Как в естественном мире, так и в духовном; Бог всегда почтит употребляющего средства, которые он посвятил для Его дела. Людей необходимо определять – квалифицировать посредством практических дел, которые он может совершить. Одни нуждаются в том, чтобы лучше узнать самих себя и в ясном различении относительно </w:t>
      </w:r>
      <w:r>
        <w:rPr>
          <w:rFonts w:cs="Arial Narrow" w:ascii="Arial Narrow" w:hAnsi="Arial Narrow"/>
          <w:b/>
          <w:bCs/>
          <w:sz w:val="19"/>
          <w:szCs w:val="19"/>
        </w:rPr>
        <w:t>[112]</w:t>
      </w:r>
      <w:r>
        <w:rPr>
          <w:rFonts w:cs="Arial Narrow" w:ascii="Arial Narrow" w:hAnsi="Arial Narrow"/>
          <w:sz w:val="19"/>
          <w:szCs w:val="19"/>
        </w:rPr>
        <w:t xml:space="preserve"> своих слабых сторон характера и приложить все усилия, чтобы укрепить их, ибо Бог ставит это в их обязан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Никто не должен всецело полагаться на разум другого; но как свободные дети Божии, каждый должен просить мудрости у Него. Когда ученик полагается в большей степени на мысли другого человека и не простирается дальше, чем принять его планы он смотрит только через эти человеческие глаза и находится так далеко, как эхо другого. Бог через Своего Духа будет трудиться непосредственно через разум, усмотренный в человеке, если человек только представит Ему возможность работать и будет признавать Его отношения с Ним. Бог предназначил, что люди будут употреблять их разум и совесть лично для себя. Он никогда не определял чтобы один человек становился тенью другого и произносил только мнения другого. Но это заблуждения проникло в нашу среду, что очень немногие должны быть умом, совестью и суждением за всех работников Божьих. Основанием христианства является «Христос наша праведность». Люди лично ответственны перед Богом и должны действовать так, как Бог действует на них, а не так, как другой человеческий ум действует на их ум; ибо, если этот метод непрямого влияния реален, души не могут получать впечатление и руководиться великим Я Есмь. Они, с другой стороны будут иметь свой опыт, смешанный с другим и будет сохранен под моральным ограничением, которое не допускает никакой свободы действия или выбора.</w:t>
      </w:r>
    </w:p>
    <w:p>
      <w:pPr>
        <w:pStyle w:val="Normal"/>
        <w:spacing w:lineRule="auto" w:line="360"/>
        <w:rPr/>
      </w:pPr>
      <w:r>
        <w:rPr>
          <w:rFonts w:cs="Arial Narrow" w:ascii="Arial Narrow" w:hAnsi="Arial Narrow"/>
          <w:sz w:val="19"/>
          <w:szCs w:val="19"/>
        </w:rPr>
        <w:tab/>
        <w:t xml:space="preserve"> Бог имеет общение со Своими созданиями как с ответственными личностями. Он не издает никакого повеления, чтобы руководители Батл–Крикской Церкви будут оставаться верными, пока некоторые могущественные чудесно-действующие силы церкви не будут посланы вперед и </w:t>
      </w:r>
      <w:r>
        <w:rPr>
          <w:rFonts w:cs="Arial Narrow" w:ascii="Arial Narrow" w:hAnsi="Arial Narrow"/>
          <w:b/>
          <w:bCs/>
          <w:sz w:val="19"/>
          <w:szCs w:val="19"/>
        </w:rPr>
        <w:t>[113]</w:t>
      </w:r>
      <w:r>
        <w:rPr>
          <w:rFonts w:cs="Arial Narrow" w:ascii="Arial Narrow" w:hAnsi="Arial Narrow"/>
          <w:sz w:val="19"/>
          <w:szCs w:val="19"/>
        </w:rPr>
        <w:t xml:space="preserve"> вверх в убежище к Богу. Если мы желаем быть мудрыми и старательно, с молитвой и благодарностью употреблять средства именно таким образом свет и благословения придут к Его народу, - тогда никакой голос, никакая сила на земле – не будет иметь авторитета над нами, чтобы сказать: «Это не будет».</w:t>
      </w:r>
    </w:p>
    <w:p>
      <w:pPr>
        <w:pStyle w:val="Normal"/>
        <w:spacing w:lineRule="auto" w:line="360"/>
        <w:rPr/>
      </w:pPr>
      <w:r>
        <w:rPr>
          <w:rFonts w:cs="Arial Narrow" w:ascii="Arial Narrow" w:hAnsi="Arial Narrow"/>
          <w:sz w:val="19"/>
          <w:szCs w:val="19"/>
        </w:rPr>
        <w:tab/>
        <w:t xml:space="preserve">Господь представил мне, что люди, занимающие ответственное положение, стоят прямо на пути действий Божьих на Его народ, ибо они полагают, что работа должна совершиться и благословения должны прийти определенным ими путем и что они не будут признавать работу, которая придет любым другим путем. «Мы соработники с Богом». Делайте по образу путей Иисуса Христа. Он имел совершенный характер. Да поместит Господь этот образец перед вами, как Он есть. Бог действует не так, как люли планируют, не так как люди желают, но «Его чудеса совершаются таинственным путем». Почему к Божьим путям относятся как к недостойным, разве только потому, что они не совпадают с нашими личными взглядами? Бог имеет определенные каналы света, но эти каналы не обязательно должны проходить через ум какого-то особенного человека или круг людей. Когда все будут занимать свое определенное место в работе Божьей и не будут позволять другим раствориться в их воле, тогда совершится великое продвижение к свету, засиявшему над миром. </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ложенные здесь усилия, чтобы сблизить всякий путь к свету и истине, не совпадает с мнениями некоторых руководящих личностей, поступающих весьма неблагоразумно. Являются ли эти люди непогрешимыми? Определил ли их Бог наивысшими судьями, - каким образом свет должен приходить к Его народу? Я отвечаю: «Нет!»</w:t>
      </w:r>
    </w:p>
    <w:p>
      <w:pPr>
        <w:pStyle w:val="Normal"/>
        <w:spacing w:lineRule="auto" w:line="360"/>
        <w:rPr/>
      </w:pPr>
      <w:r>
        <w:rPr>
          <w:rFonts w:cs="Arial Narrow" w:ascii="Arial Narrow" w:hAnsi="Arial Narrow"/>
          <w:sz w:val="19"/>
          <w:szCs w:val="19"/>
        </w:rPr>
        <w:tab/>
        <w:t xml:space="preserve">Когда исследовали вопрос о законе в послании </w:t>
      </w:r>
      <w:r>
        <w:rPr>
          <w:rFonts w:cs="Arial Narrow" w:ascii="Arial Narrow" w:hAnsi="Arial Narrow"/>
          <w:b/>
          <w:bCs/>
          <w:sz w:val="19"/>
          <w:szCs w:val="19"/>
        </w:rPr>
        <w:t xml:space="preserve">[114] </w:t>
      </w:r>
      <w:r>
        <w:rPr>
          <w:rFonts w:cs="Arial Narrow" w:ascii="Arial Narrow" w:hAnsi="Arial Narrow"/>
          <w:sz w:val="19"/>
          <w:szCs w:val="19"/>
        </w:rPr>
        <w:t xml:space="preserve">к Галатам во время Конференции в Батл–Крике, не было показано несколько домов и я слышала нехристианские замечания и критику со стороны делегатов. Затем были сказаны следующие слова: «Они должны иметь истину спасительной для них». «Христос сказал: </w:t>
      </w:r>
      <w:r>
        <w:rPr>
          <w:rFonts w:cs="Arial Narrow" w:ascii="Arial Narrow" w:hAnsi="Arial Narrow"/>
          <w:i/>
          <w:iCs/>
          <w:sz w:val="19"/>
          <w:szCs w:val="19"/>
        </w:rPr>
        <w:t>«Без Меня не можете делать ничего»</w:t>
      </w:r>
      <w:r>
        <w:rPr>
          <w:rFonts w:cs="Arial Narrow" w:ascii="Arial Narrow" w:hAnsi="Arial Narrow"/>
          <w:sz w:val="19"/>
          <w:szCs w:val="19"/>
        </w:rPr>
        <w:t xml:space="preserve"> (Ин. 15:5). Когда ограниченные люди прекратят блокировать путь, и не будут препятствовать, - тогда Бог будет действовать в нашей среде как никогда прежде.</w:t>
      </w:r>
    </w:p>
    <w:p>
      <w:pPr>
        <w:pStyle w:val="Normal"/>
        <w:spacing w:lineRule="auto" w:line="360"/>
        <w:rPr>
          <w:rFonts w:ascii="Arial Narrow" w:hAnsi="Arial Narrow" w:cs="Arial Narrow"/>
          <w:sz w:val="19"/>
          <w:szCs w:val="19"/>
        </w:rPr>
      </w:pPr>
      <w:r>
        <w:rPr>
          <w:rFonts w:cs="Arial Narrow" w:ascii="Arial Narrow" w:hAnsi="Arial Narrow"/>
          <w:sz w:val="19"/>
          <w:szCs w:val="19"/>
        </w:rPr>
        <w:tab/>
        <w:t>Мне было показано, что более широкие планы должны быть положены, но в то же самое время работа в каждой отрасли дела должна быть гармонично соединена, чтобы в каждой другой отрасли все совершалось в совершенном целом; но в настоящее время эгоистичные взгляды и принципы переплетены с планами работников, посему вся эта работа является порочной. Один человек, имеющий предвзятое мнение в определенной линии работы, возвеличивая свои ответственности в своей отрасли дела ставит ее выше всех других отраслей, когда в действительности, все они равно важны. Когда принимается этот ограниченный, эгоистичный взгляд, вся его энергия направлена, чтобы внушить эту идею всем людям. Это действие человеческой природы, но оно не соответствует примеру Христа. Точно следуя этому правилу, Христос оказывается в стороне, а выдающимся оказывается «Я». Когда следовать примеру Спасителя в работе, никто не станет всецело выпячивать свою отрасль дела, но все будут придавать всем частям дела должную важ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Иудеи во дни Христа, проявляя свой дух самовозвышения, постановили суровые правила и таким образом изъяли все возможности для Бога влиять на </w:t>
      </w:r>
      <w:r>
        <w:rPr>
          <w:rFonts w:cs="Arial Narrow" w:ascii="Arial Narrow" w:hAnsi="Arial Narrow"/>
          <w:b/>
          <w:bCs/>
          <w:sz w:val="19"/>
          <w:szCs w:val="19"/>
        </w:rPr>
        <w:t>[115]</w:t>
      </w:r>
      <w:r>
        <w:rPr>
          <w:rFonts w:cs="Arial Narrow" w:ascii="Arial Narrow" w:hAnsi="Arial Narrow"/>
          <w:sz w:val="19"/>
          <w:szCs w:val="19"/>
        </w:rPr>
        <w:t xml:space="preserve"> разум до такой степени, что милость и любовь Божья в их работе всецело была утеряна из виду. Все это было причиной тому, что правители возложили на народ тяжелые бремена, о чем они справедливо жаловались. Спаситель осудил такие действия. Не будем следовать их путем, оставив Богу возможность совершить нечто вместо тех, которые любят Его и не возлагать на них суровых правил и постановлений, которые, если им последовать, лишать их благодати Божьей, и сделают их такими сухими, как горы Гелвуйские, без росы и дождя. Весьма многие ваши постановления необходимо сократить на одну треть и следует проявить большую заботу, чтобы эти постановления были приспособлены к действию. Наши местные миссионеры имеют много преимуществ и если мудро улучшить их подготовку, намного большее число работников могло бы быть подготовлено для работы в поле в качестве пасторов и евангелистов, но узость взглядов некоторых ограничивает дело Божье. Есть необходимость в приложении энергичных усилий в церквах каждой конференции. Им необходимо представить живую весть, отраженную в живых характерных чертах нашего времени, а не в скудном, безжизненном стиле; представить в проявлении Духа и в силе Божьей. Ответственность необходимо возложить лично на членов церкви. По мере того, как пробудится миссионерский дух и по мере необходимости будут определены работники, которые станут активными пасторами, прилагая личные усилия, чтобы привести церковь к такому состоянию, где духовная смерть прекратится. Мне еще многое было сказано о других отделах работы, о которых в это время я не буду писать. Когда я узнала, где я находилась, я оказалась сидящей на кровати и мое сердце находилось в сильной печали. Пробудившись, я молилась и начала </w:t>
      </w:r>
      <w:r>
        <w:rPr>
          <w:rFonts w:cs="Arial Narrow" w:ascii="Arial Narrow" w:hAnsi="Arial Narrow"/>
          <w:b/>
          <w:bCs/>
          <w:sz w:val="19"/>
          <w:szCs w:val="19"/>
        </w:rPr>
        <w:t>[116]</w:t>
      </w:r>
      <w:r>
        <w:rPr>
          <w:rFonts w:cs="Arial Narrow" w:ascii="Arial Narrow" w:hAnsi="Arial Narrow"/>
          <w:sz w:val="19"/>
          <w:szCs w:val="19"/>
        </w:rPr>
        <w:t xml:space="preserve"> писать. Знание о Батлере было сообщено мне в это время, и именно вести относительно вашего положения и чувств причинило мне невыразимые страдания. Положение и взгляды проповедника… Такого же характера представляют вас обоих как занимающих неверные позиции, что делает для меня невозможным придерживаться их вместе с вами; и если вы будете придерживаться их, я буду принуждена не только отличаться в понимании некоторых вопросов, но и противостать вашим взглядам и влиянию. Я никогда более ясно не осознавала это, чем во время опыта во время этого собрания. Я не колеблясь, заявляю, что дух проявленный на этом собрании не ставил цель - получить свет, но стоял преградой на пути, чтобы любой луч проникающий в сердца и умы людей не проходил через некоторые другие каналы, чем только через решенный вами надлежащий канал.</w:t>
      </w:r>
    </w:p>
    <w:p>
      <w:pPr>
        <w:pStyle w:val="Normal"/>
        <w:spacing w:lineRule="auto" w:line="360"/>
        <w:rPr>
          <w:rFonts w:ascii="Arial Narrow" w:hAnsi="Arial Narrow" w:cs="Arial Narrow"/>
          <w:b/>
          <w:b/>
          <w:sz w:val="19"/>
          <w:szCs w:val="19"/>
        </w:rPr>
      </w:pPr>
      <w:r>
        <w:rPr>
          <w:rFonts w:cs="Arial Narrow" w:ascii="Arial Narrow" w:hAnsi="Arial Narrow"/>
          <w:b/>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10.</w:t>
      </w:r>
    </w:p>
    <w:p>
      <w:pPr>
        <w:pStyle w:val="Normal"/>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Утренняя беседа.  Необходимо продвигаться вперед.</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18 октября 1888 года.   [117]</w:t>
      </w:r>
      <w:r>
        <w:rPr>
          <w:rFonts w:cs="Arial Narrow" w:ascii="Arial Narrow" w:hAnsi="Arial Narrow"/>
          <w:sz w:val="19"/>
          <w:szCs w:val="19"/>
        </w:rPr>
        <w:t xml:space="preserve">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надеюсь, что вначале этого собрания наши сердца могут "вдохновиться положительным заявлением нашего Спасителя: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Нам вручена великая и торжественная истина для этих последних дней, но простое согласие и вера этой истине не спасет нас. Принципы истины должны быть вплетены в наш характер и жизнь. Нам необходимо любить и лелеять каждый луч света, освещающий наш путь и жить согласно требований Божьих. Мы должны возрастать духовно. Мы потеряем много благословений, которые могли бы получить в этом собрании, ибо в нашей христианской жизни нет продвижения, нет роста, что является нашей обязанностью, как она представлена нам; и это может привести к вечной потере.</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бы мы по настоящему оценили важность и величие нашей работы и могли увидеть себя такими, как мы есть в это время, нас охватило бы удивление, как Бог может употреблять нас - недостойных в работе приведения душ к истине. Есть многое, что мы должны были бы понимать и что, к сожалению, не поняли, ибо оказались далеко позади – преимуществ. Христос сказал Своим ученикам: </w:t>
      </w:r>
      <w:r>
        <w:rPr>
          <w:rFonts w:cs="Arial Narrow" w:ascii="Arial Narrow" w:hAnsi="Arial Narrow"/>
          <w:i/>
          <w:iCs/>
          <w:color w:val="000000"/>
          <w:sz w:val="19"/>
          <w:szCs w:val="19"/>
        </w:rPr>
        <w:t xml:space="preserve">«Еще многое имею сказать вам, но вы теперь не можете вместить» </w:t>
      </w:r>
      <w:r>
        <w:rPr>
          <w:rFonts w:cs="Arial Narrow" w:ascii="Arial Narrow" w:hAnsi="Arial Narrow"/>
          <w:color w:val="000000"/>
          <w:sz w:val="19"/>
          <w:szCs w:val="19"/>
        </w:rPr>
        <w:t xml:space="preserve">(Иоан.16:12). Это - наше состояние. Могли ли они понимать, что Он говорил им, если они не были исполнителями Его Слова, если они, пункт за пунктом не воспринимали истины, которую Он представлял им? И хотя они не могли тогда понимать сказанное Им, Он обещал послать им Утешителя, Который наставит их на всякую истину. Нам необходимо быть в таком положении, чтобы мы могли понимать учение, водительство и действия Духа Христа. Мы не должны измерять Бога и Его истину нашим ограниченным пониманием или нашими предвзятыми мнениями. Многие не осознают, в каком положении они находятся, ибо они духовно слепы. </w:t>
      </w:r>
      <w:r>
        <w:rPr>
          <w:rFonts w:cs="Arial Narrow" w:ascii="Arial Narrow" w:hAnsi="Arial Narrow"/>
          <w:i/>
          <w:iCs/>
          <w:color w:val="000000"/>
          <w:sz w:val="19"/>
          <w:szCs w:val="19"/>
        </w:rPr>
        <w:t>«Испытывайте самих себя, в вере ли вы? Самих себя – исследывайте. Или вы не знаете самих себя, что Иисус Христос в вас?» (</w:t>
      </w:r>
      <w:r>
        <w:rPr>
          <w:rFonts w:cs="Arial Narrow" w:ascii="Arial Narrow" w:hAnsi="Arial Narrow"/>
          <w:color w:val="000000"/>
          <w:sz w:val="19"/>
          <w:szCs w:val="19"/>
        </w:rPr>
        <w:t xml:space="preserve">2Кор.13:5). Я верю, что никто из вас не окажется низкой, безнравственной личностью. Пребывает ли Христос в вашем сердце верой? Есть ли в вас Святой Дух? Если это так, тогда в вашей душе будет такое стремление к спасению других, за которых умер Христос, что наше "я" станет незначительным, и только Христос будет возвышен. Братья и сестры, сегодня есть великая нужда, чтобы смириться перед Богом и Святой Дух пребывал в нас.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ть многие, удовлетворяющиеся поверхностным познанием истины. Драгоценные истины для этого времени так ясно изложены в наших изданиях, что многие удовлетворены этим, они не исследуют истину лично для себя. Они не размышляют относительно приведенных заявлений и не сравнивают </w:t>
      </w:r>
      <w:r>
        <w:rPr>
          <w:rFonts w:cs="Arial Narrow" w:ascii="Arial Narrow" w:hAnsi="Arial Narrow"/>
          <w:b/>
          <w:color w:val="000000"/>
          <w:sz w:val="19"/>
          <w:szCs w:val="19"/>
        </w:rPr>
        <w:t xml:space="preserve">[118] </w:t>
      </w:r>
      <w:r>
        <w:rPr>
          <w:rFonts w:cs="Arial Narrow" w:ascii="Arial Narrow" w:hAnsi="Arial Narrow"/>
          <w:color w:val="000000"/>
          <w:sz w:val="19"/>
          <w:szCs w:val="19"/>
        </w:rPr>
        <w:t xml:space="preserve">их с каждым выражением закона и Свидетельств, чтобы увидеть, соответствуют ли их взгляды Слову Божьему. Многие не осознают, что им необходимо сравнивать Писание с Писанием, духовное с духовным; по сей причине они не возрастают в благодати и в познании истины, что является их преимуществом. Они принимают истину без глубокого убеждения во грехе и представляют себя работниками в деле Божьем, когда на самом деле они являются необращенными. Один говорит: «Я желаю что-то делать в деле истины»; другой говорит: «Я желаю участвовать в служении»; и наши братья, озабоченные вопросом, чтобы как побольше включить в дело работников, принимают этих людей, не изучая, соответствует ли их жизнь спасительному познанию Христа. В святом деле Божьем никто не должен быть принят как работник, пока в его жизни не проявится реальный, живой опыт в делах Божьих. Причина, почему церковь столь слаба, ибо многие пришли к истине таким путем и никогда не испытали в своих душах обращающей силы Божьей.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огие служители никогда не были обращены. Они приходят в молитвенное собрание и постоянно молятся одними и теми же безжизненными молитвами; они проповедуют все снова и снова одни и те же сухие проповеди, каждую неделю и каждый месяц. У них нет ничего нового и вдохновенного, чтобы представить собранию; они очевидно не кушают плоти и не пьют крови Сына Человеческого, ибо не имеют в себе жизни. Они не являются причастниками божественного естества, Христос не пребывает верой в их сердцах.</w:t>
      </w:r>
    </w:p>
    <w:p>
      <w:pPr>
        <w:pStyle w:val="Normal"/>
        <w:shd w:fill="FFFFFF" w:val="clear"/>
        <w:autoSpaceDE w:val="false"/>
        <w:spacing w:lineRule="auto" w:line="360"/>
        <w:ind w:firstLine="708"/>
        <w:rPr/>
      </w:pPr>
      <w:r>
        <w:rPr>
          <w:rFonts w:cs="Arial Narrow" w:ascii="Arial Narrow" w:hAnsi="Arial Narrow"/>
          <w:color w:val="000000"/>
          <w:sz w:val="19"/>
          <w:szCs w:val="19"/>
        </w:rPr>
        <w:t>Заявляющие о своем единстве со Христом, должны быть соработниками с Богом. Народ Божий должен предостеречь мир и приготовить людей устоять в день гнева, когда Сын Человеческий придет на обла</w:t>
        <w:softHyphen/>
        <w:t xml:space="preserve">ках небесных. Члены Церкви Христа должны собрать божественные лучи света от Иисуса и отражать их на других, оставляя в мире яркий след к небу. Представляя характер Христа миру, они должны быть мудрыми девами, со светящими и горящими светильниками. Мы не должны довольствоваться ничем меньшим, чем это. Нас не должна удовлетворять наша собственная праведность, мы не должны быть довольными без глубоких движений Духа Божьего.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Христос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Здесь отмечена ничтожная безуспешность, столь очевидная в трудах многих, называющих себя проповедниками истины, что тревожит нас; ибо это служит доказательством, что в их сердцах нет обращающей силы Христа. Вы можете обозреть всю их деятельность - от самой важной и до самой обыденной и вы не найдете ничего, кроме листьев. Бог желает, чтобы мы поднялись к более высокому уровню. Это не согласуется с волей Божьей, чтобы мы имели такой недостаток духовности. Некоторые молодые люди заявляют о своей преданности делу, но прежде чем они будут готовы к делу Христа, им необходимо иметь подлинный, настоящий опыт в божественных вопросах. Вместо того, чтобы выйти за стан, неся поругание ради Христа; вместо поисков трудных мест, чтобы привести души к истине, эти новички стремятся занять легкое положение, они посещают тех, кто уже далеко продвинулся в опыте. Они трудятся с тем, кто более способен научить их, нежели учить других. Они посещают одну Церковь за другой в поисках легких мест, кушают и пьют, а другие, ожидая на них, находятся в страдании. И, обозревая весь их труд, мы не видели ничего кроме листьев. В "своих" отчетах они пишут: "Я проповедовал - здесь, я проповедовал там",- но где собранные ими снопы? Где души, принявшие истину через их усилия? Где доказательство их благочестия и посвящения? Те, которые поднимают церковь к более высокому уровню, путем серьезных усилий как воины Иисуса Христа,- совершают добрую работу.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Вышеупомянутый класс часто обкрадывает церковь, ибо они поддерживают их из сокровищницы и ничего не приносят взамен. Они постоянно используют средства, которые должны быть использованы для поддержки достойных работников. Необходимо основательно исследовать случаи тех, кто называет себя трудящимися в деле Божьем, Апостол предостерегает: "Рук ни на кого не возлагай поспешно". Если жизнь не может быть принята Богом, труды будут напрасными; но если Христос будет пребывать в сердце верой, всякая неверность будет исправлена и воины Христа будут готовы доказать это хорошо устроенной жизнью. Однако, влияние многих, вступивших в служение, деморализует церковь; и когда их устраняют от работы,- они рассматривают их удаление как личную несправедливость. В них нет Христа в душе и, следовательно, они не являются источником воды, текущей в жизнь вечную. </w:t>
      </w:r>
    </w:p>
    <w:p>
      <w:pPr>
        <w:pStyle w:val="Normal"/>
        <w:shd w:fill="FFFFFF" w:val="clear"/>
        <w:autoSpaceDE w:val="false"/>
        <w:spacing w:lineRule="auto" w:line="360"/>
        <w:ind w:firstLine="708"/>
        <w:rPr/>
      </w:pPr>
      <w:r>
        <w:rPr>
          <w:rFonts w:cs="Arial Narrow" w:ascii="Arial Narrow" w:hAnsi="Arial Narrow"/>
          <w:color w:val="000000"/>
          <w:sz w:val="19"/>
          <w:szCs w:val="19"/>
        </w:rPr>
        <w:t>Я желаю увещевать занимающих ответственное положение, чтобы пробудить их к сознанию обязанности - не подвергать опасности дело настоящей истины чрез участие в работе Божьей невлиятельных, бездейственных людей. Я вспоминаю свое посещение штата Айова, когда местность была еще лишь новонаселенной и фермеры впервые вспахивали почву. Я заметила, как они тяжело трудились, прилагая громадные усилия, чтобы глубоко вспахать почву, но благодаря этому труженики приобретали силу и развивали мускулы. Наши молодые люди станут сильными, когда они направятся в новые поля и будут распахивать целину человеческих сердец. Этот труд приведет их ближе к Богу. Он поможет им увидеть, что сами по себе они совер</w:t>
        <w:softHyphen/>
        <w:t>шенно бездейственны. Они должны будут всецело полагаться на Господа. Им надо будет удалить свое самолюбие и самомнение и положиться на Господа Иисуса Христа. Совершив это, они будут готовы выйти за стан и нести бремя, как добрые воины креста. Они приобретут умение и способность преодолевать трудности и препятствия. Нам необходимы люди для ответственного положения, но они должны проявить свое полное соответствие в служении готовностью нести иго Христа. Небо одобрит действие такого класса людей.</w:t>
      </w:r>
    </w:p>
    <w:p>
      <w:pPr>
        <w:pStyle w:val="Normal"/>
        <w:shd w:fill="FFFFFF" w:val="clear"/>
        <w:autoSpaceDE w:val="false"/>
        <w:spacing w:lineRule="auto" w:line="360"/>
        <w:ind w:firstLine="708"/>
        <w:rPr/>
      </w:pPr>
      <w:r>
        <w:rPr>
          <w:rFonts w:cs="Arial Narrow" w:ascii="Arial Narrow" w:hAnsi="Arial Narrow"/>
          <w:color w:val="000000"/>
          <w:sz w:val="19"/>
          <w:szCs w:val="19"/>
        </w:rPr>
        <w:t>Я побуждаю вас приобрести глазную мазь, чтобы вы различали, какими Бог желает видеть вас. Слишком много говорят проповедей без присутствия в них Христа.</w:t>
      </w:r>
      <w:r>
        <w:rPr>
          <w:rFonts w:cs="Arial Narrow" w:ascii="Arial Narrow" w:hAnsi="Arial Narrow"/>
          <w:b/>
          <w:color w:val="000000"/>
          <w:sz w:val="19"/>
          <w:szCs w:val="19"/>
        </w:rPr>
        <w:t xml:space="preserve"> </w:t>
      </w:r>
      <w:r>
        <w:rPr>
          <w:rFonts w:cs="Arial Narrow" w:ascii="Arial Narrow" w:hAnsi="Arial Narrow"/>
          <w:color w:val="000000"/>
          <w:sz w:val="19"/>
          <w:szCs w:val="19"/>
        </w:rPr>
        <w:t>В таком случае бессильные слова только утверждают людей в их отпадении. Да поможет нам Бог, чтобы Его Дух проявился в нашей среде. Нам нет необходимости ожидать, пока мы возвратимся домой, чтобы получить небесные благословения. Служителям необходимо начать двигаться в правильной линии здесь, вместе с народом искать Бога и трудить</w:t>
        <w:softHyphen/>
        <w:t xml:space="preserve">ся с правильной точки зрения. </w:t>
      </w:r>
      <w:r>
        <w:rPr>
          <w:rFonts w:cs="Arial Narrow" w:ascii="Arial Narrow" w:hAnsi="Arial Narrow"/>
          <w:b/>
          <w:color w:val="000000"/>
          <w:sz w:val="19"/>
          <w:szCs w:val="19"/>
        </w:rPr>
        <w:t>Те, кто уже давно находятся в рабо</w:t>
        <w:softHyphen/>
        <w:t>те, должны для своего обновления с большим желанием ожидать ливней Позднего дождя.</w:t>
      </w:r>
      <w:r>
        <w:rPr>
          <w:rFonts w:cs="Arial Narrow" w:ascii="Arial Narrow" w:hAnsi="Arial Narrow"/>
          <w:color w:val="000000"/>
          <w:sz w:val="19"/>
          <w:szCs w:val="19"/>
        </w:rPr>
        <w:t xml:space="preserve"> Мы народ, подобный Иоанну Крестителю, что</w:t>
        <w:softHyphen/>
        <w:t>бы приготовить путь Господу; и если мы сами приготовлены ко Второму пришествию Христа, нам необходимо со всем прилежанием приготовлять других ко Второму пришествию Христа, как Предтеча Христа приготовил к Его Первому пришествию, призывая людей к покаянию. Истина Божья должна быть введена в храм души, чтобы очистить ее от всякого осквернения. Да поможет нам Бог исследовать Священные Писания лично для себя и когда мы все исполнимся истиной Божьей, она потечет из нас как вода из живого источника. Мы не сможем истощить небесный источник и чем более мы будем отдавать, тем более будем наполняться от источника живой воды. О, пусть произойдет обращение! Мы так нуждаемся, чтобы служители и молодые люди были обращены! Нам необходимо возвысить зна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усть весь народ поднимется к высокому званию Божьему во Христе Иисусе. Будем молиться, </w:t>
      </w:r>
      <w:r>
        <w:rPr>
          <w:rFonts w:cs="Arial Narrow" w:ascii="Arial Narrow" w:hAnsi="Arial Narrow"/>
          <w:b/>
          <w:color w:val="000000"/>
          <w:sz w:val="19"/>
          <w:szCs w:val="19"/>
        </w:rPr>
        <w:t>чтобы мы могли алкать и жаждать праведности</w:t>
      </w:r>
      <w:r>
        <w:rPr>
          <w:rFonts w:cs="Arial Narrow" w:ascii="Arial Narrow" w:hAnsi="Arial Narrow"/>
          <w:color w:val="000000"/>
          <w:sz w:val="19"/>
          <w:szCs w:val="19"/>
        </w:rPr>
        <w:t xml:space="preserve">, ибо Иисус сказал: </w:t>
      </w:r>
      <w:r>
        <w:rPr>
          <w:rFonts w:cs="Arial Narrow" w:ascii="Arial Narrow" w:hAnsi="Arial Narrow"/>
          <w:i/>
          <w:iCs/>
          <w:color w:val="000000"/>
          <w:sz w:val="19"/>
          <w:szCs w:val="19"/>
        </w:rPr>
        <w:t xml:space="preserve">«Блаженны алчущие и жаждущие правды, ибо они насытятся» </w:t>
      </w:r>
      <w:r>
        <w:rPr>
          <w:rFonts w:cs="Arial Narrow" w:ascii="Arial Narrow" w:hAnsi="Arial Narrow"/>
          <w:color w:val="000000"/>
          <w:sz w:val="19"/>
          <w:szCs w:val="19"/>
        </w:rPr>
        <w:t>(Матф.5:6). (Ревью 8 октября 1889 года).</w:t>
      </w:r>
    </w:p>
    <w:p>
      <w:pPr>
        <w:pStyle w:val="Normal"/>
        <w:shd w:fill="FFFFFF" w:val="clear"/>
        <w:autoSpaceDE w:val="false"/>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jc w:val="center"/>
        <w:rPr/>
      </w:pPr>
      <w:r>
        <w:rPr>
          <w:rFonts w:cs="Arial Narrow" w:ascii="Arial Narrow" w:hAnsi="Arial Narrow"/>
          <w:sz w:val="19"/>
          <w:szCs w:val="19"/>
        </w:rPr>
        <w:t>Глава 11.</w:t>
      </w:r>
    </w:p>
    <w:p>
      <w:pPr>
        <w:pStyle w:val="Normal"/>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Утренняя беседа.  Имейте свет в самих себе</w:t>
      </w:r>
    </w:p>
    <w:p>
      <w:pPr>
        <w:pStyle w:val="Normal"/>
        <w:spacing w:lineRule="auto" w:line="360"/>
        <w:jc w:val="center"/>
        <w:rPr/>
      </w:pPr>
      <w:r>
        <w:rPr>
          <w:rFonts w:cs="Arial Narrow" w:ascii="Arial Narrow" w:hAnsi="Arial Narrow"/>
          <w:b/>
          <w:bCs/>
          <w:sz w:val="19"/>
          <w:szCs w:val="19"/>
        </w:rPr>
        <w:t>Миннеаполис, штат Миннесота, 19 октября 1888 года.  [119]</w:t>
      </w:r>
    </w:p>
    <w:p>
      <w:pPr>
        <w:pStyle w:val="Normal"/>
        <w:spacing w:lineRule="auto" w:line="360"/>
        <w:rPr>
          <w:rFonts w:ascii="Arial Narrow" w:hAnsi="Arial Narrow" w:cs="Arial Narrow"/>
          <w:sz w:val="19"/>
          <w:szCs w:val="19"/>
        </w:rPr>
      </w:pPr>
      <w:r>
        <w:rPr>
          <w:rFonts w:cs="Arial Narrow" w:ascii="Arial Narrow" w:hAnsi="Arial Narrow"/>
          <w:sz w:val="19"/>
          <w:szCs w:val="19"/>
        </w:rPr>
        <w:tab/>
        <w:t>В Слове Божьем мы имеем наиболее драгоценные обетования, которые должны даровать нам мужество и доверие. Они в состоянии вывести нас из неопределенности и тьмы, к такому состоянию, где мы сможем знать, что Дух несет Свидетельство нашему духу, что мы дети Божьи. В сокровищнице Божьей нет ничего недостающего. Иисус сказал</w:t>
      </w:r>
      <w:r>
        <w:rPr>
          <w:rFonts w:cs="Arial Narrow" w:ascii="Arial Narrow" w:hAnsi="Arial Narrow"/>
          <w:i/>
          <w:iCs/>
          <w:sz w:val="19"/>
          <w:szCs w:val="19"/>
        </w:rPr>
        <w:t>: «Верьте Мне, что Я в Отце и Отец во Мне; а если не так, то верьте Мне по самым делам. Истинно, истинно говорю вам: верующий в Меня, дела, которые творю Я, и он сотворит и больше сих сотворит, потому что я к Отцу Моему иду»</w:t>
      </w:r>
      <w:r>
        <w:rPr>
          <w:rFonts w:cs="Arial Narrow" w:ascii="Arial Narrow" w:hAnsi="Arial Narrow"/>
          <w:sz w:val="19"/>
          <w:szCs w:val="19"/>
        </w:rPr>
        <w:t xml:space="preserve"> (Ин. 14:11-12). Ученики Христа должны были совершить больше дел, чем совершил Иисус. Далее Он сказал: </w:t>
      </w:r>
      <w:r>
        <w:rPr>
          <w:rFonts w:cs="Arial Narrow" w:ascii="Arial Narrow" w:hAnsi="Arial Narrow"/>
          <w:i/>
          <w:iCs/>
          <w:sz w:val="19"/>
          <w:szCs w:val="19"/>
        </w:rPr>
        <w:t>«И если чего попросите у Отца во имя Мое, то сделаю, да прославится Отец в Сыне. Если чего попросите во имя Мое, Я то сделаю»</w:t>
      </w:r>
      <w:r>
        <w:rPr>
          <w:rFonts w:cs="Arial Narrow" w:ascii="Arial Narrow" w:hAnsi="Arial Narrow"/>
          <w:sz w:val="19"/>
          <w:szCs w:val="19"/>
        </w:rPr>
        <w:t xml:space="preserve"> (Ин. 14:13-14). Христос говорил эти слова для утешения всех, которые поверят Ему и наше преимущество верить, что Бог пообещал, Он сделает.</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едостаточно сказать: «Я верю». Надо проявить живую веру, которая полагается на Божьи обетования как наши личные, зная, что они несомненные и твердые. Враг наших душ радуется, когда эти драгоценные обетования незаметно ускользают от нас и он расстилает перед нашими глазами тьму, чтобы мы не смогли оценить добрые дары, которые Бог имеет в виду для нас. Бог желает совершить для нас великие дела и так скоро, как мы войдем с Ним в правильные отношения; но если в нас будет проявляться сомнение и неверие, враг попытается сохранить контроль над вашим разумом и </w:t>
      </w:r>
      <w:r>
        <w:rPr>
          <w:rFonts w:cs="Arial Narrow" w:ascii="Arial Narrow" w:hAnsi="Arial Narrow"/>
          <w:b/>
          <w:bCs/>
          <w:sz w:val="19"/>
          <w:szCs w:val="19"/>
        </w:rPr>
        <w:t>[120]</w:t>
      </w:r>
      <w:r>
        <w:rPr>
          <w:rFonts w:cs="Arial Narrow" w:ascii="Arial Narrow" w:hAnsi="Arial Narrow"/>
          <w:sz w:val="19"/>
          <w:szCs w:val="19"/>
        </w:rPr>
        <w:t xml:space="preserve"> обетования Божьи. Неверие всегда приносит результат – великая потеря для наших душ. Относительно одного места, которое посетил Христос, сказано: «</w:t>
      </w:r>
      <w:r>
        <w:rPr>
          <w:rFonts w:cs="Arial Narrow" w:ascii="Arial Narrow" w:hAnsi="Arial Narrow"/>
          <w:i/>
          <w:iCs/>
          <w:sz w:val="19"/>
          <w:szCs w:val="19"/>
        </w:rPr>
        <w:t>И не совершил там многих чудес по неверию их»</w:t>
      </w:r>
      <w:r>
        <w:rPr>
          <w:rFonts w:cs="Arial Narrow" w:ascii="Arial Narrow" w:hAnsi="Arial Narrow"/>
          <w:sz w:val="19"/>
          <w:szCs w:val="19"/>
        </w:rPr>
        <w:t xml:space="preserve"> (Мф. 13:58). Если не проявляем веры во Христа, Он не может трудится ради нас. Нам необходимо воспитывать наши души, чтобы иметь веру в Бога, но вместо этого многие лелеют и воспитывают в себе сомнения. В собраниях слышу свидетельство за свидетельством в которых не слышно слов подлинной веры, которые распространяют тень на все собрание. Но воля Божья не в том, чтобы мы находились в таком состоянии. Братья и сестры! Это наше преимущество ходить во свете, как и Христос ходил во свете. Он держит нас за нашу правую руку, чтобы укрепить нас и Он заявляет, что мы сможем совершить больше дел, чем Он совершал, ибо Он пошел к Отцу. Он готов даровать нам богатые благословения и благодать Божью.</w:t>
      </w:r>
    </w:p>
    <w:p>
      <w:pPr>
        <w:pStyle w:val="Normal"/>
        <w:spacing w:lineRule="auto" w:line="360"/>
        <w:rPr/>
      </w:pPr>
      <w:r>
        <w:rPr>
          <w:rFonts w:cs="Arial Narrow" w:ascii="Arial Narrow" w:hAnsi="Arial Narrow"/>
          <w:sz w:val="19"/>
          <w:szCs w:val="19"/>
        </w:rPr>
        <w:tab/>
        <w:t>Каким образом, мы должны поощрить вас, чтобы иметь веру Божью? Вы говорите: «Как могу я говорить с верой, как могу я иметь веру, когда облака и тьма, отчаяние и уныние посещают мой ум? Я не чувствую, каким образом я могла бы говорить с верой; я не чувствую, что я имею какую-либо веру чтобы говорить». Но почему вы чувствуете себя таким образом? – Все это потому, что разрешили сатане бросить его мрачную тень на ваш жизненный путь и не можете видеть света, который Иисус пролил на ваш жизненный путь. Другой же может сказать: «Я весьма искренен; я говорю точно то, чему я верю, я говорю, точно то, о чем размышляю; поступаю ли я наилучшим образом? – Нет, Бог желает так воспитать нас, чтобы мы говорили правильные слова, слова, которые должны быть благословением для других, которые проливали бы лучи света на их души.</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едположим, что временами мы лишены радости, которую должны иметь в нашем опыте, можем ли мы чувствовать уверенность, что обетования Божьи все еще да и аминь во Христе Иисусе? Обетования Божьи не покоятся на чувствах. Они имеют такое основательное отличие от чувств, как свет от тьмы. Мы должны научиться двигаться, исходя из принципа, и когда мы научимся так действовать, мы будем двигаться осознанно и не будем управляемы различными чувствами.</w:t>
      </w:r>
    </w:p>
    <w:p>
      <w:pPr>
        <w:pStyle w:val="Normal"/>
        <w:spacing w:lineRule="auto" w:line="360"/>
        <w:rPr/>
      </w:pPr>
      <w:r>
        <w:rPr>
          <w:rFonts w:cs="Arial Narrow" w:ascii="Arial Narrow" w:hAnsi="Arial Narrow"/>
          <w:sz w:val="19"/>
          <w:szCs w:val="19"/>
        </w:rPr>
        <w:tab/>
        <w:t xml:space="preserve">Христос сказал: </w:t>
      </w:r>
      <w:r>
        <w:rPr>
          <w:rFonts w:cs="Arial Narrow" w:ascii="Arial Narrow" w:hAnsi="Arial Narrow"/>
          <w:i/>
          <w:iCs/>
          <w:sz w:val="19"/>
          <w:szCs w:val="19"/>
        </w:rPr>
        <w:t>«Если пребудете во Мне и Слова Мои в вас пребудут, то чего ни пожелаете, просите и будет вам»</w:t>
      </w:r>
      <w:r>
        <w:rPr>
          <w:rFonts w:cs="Arial Narrow" w:ascii="Arial Narrow" w:hAnsi="Arial Narrow"/>
          <w:sz w:val="19"/>
          <w:szCs w:val="19"/>
        </w:rPr>
        <w:t xml:space="preserve"> (Ин. 15:7). Братья, можете ли вы объяснить, почему мы не более действенны в служении другим и почему нет большей способности помогать церкви, чем это было десять лет назад? Нет причины, почему мы не должны возрастать в действенности и силе совершать дело Божье. Господь желает, чтобы мы использовали каждую йоту способности, дарованную нам, и если мы употребим ее, мы сможем увеличить наши способности. Бог желает, чтобы мы имели основательное понимание истины, как она есть в Иисусе. Мы должны глубоко копать в руднике истины, ибо в Слове Божьем сокрыты богатые сокровища знания. Если мы в исследовании Священного Писания наслаждаемся нашими талантам и сообщаем познания другим, мы становимся каналами света. Вы не должны позволить, чтобы канал связи между вами и Богом был загроможден. Вы не должны действовать посредством обстоятельств. Вам нужно отказаться – прислушиваться к нашептываниям сатаны, чтобы он не мог парализовать ваши усилия делать добро.</w:t>
      </w:r>
    </w:p>
    <w:p>
      <w:pPr>
        <w:pStyle w:val="Normal"/>
        <w:spacing w:lineRule="auto" w:line="360"/>
        <w:rPr>
          <w:rFonts w:ascii="Arial Narrow" w:hAnsi="Arial Narrow" w:cs="Arial Narrow"/>
          <w:sz w:val="19"/>
          <w:szCs w:val="19"/>
        </w:rPr>
      </w:pPr>
      <w:r>
        <w:rPr>
          <w:rFonts w:cs="Arial Narrow" w:ascii="Arial Narrow" w:hAnsi="Arial Narrow"/>
          <w:sz w:val="19"/>
          <w:szCs w:val="19"/>
        </w:rPr>
        <w:tab/>
        <w:t>То, в чем мы нуждается – в библейской религии; ибо если Христос пребывает в нас и мы в Нем, мы будем постоянно продвигаться в божественной жизни. Если мы соединены с Источником всей мудрости и силы, мы не потерпим неудачу, но будем сильными мужами и женами во Христе Иисусе. Если мы вполне примем истину небесного происхождения, мы освятимся ею, и когда придут испытания, мы не станем роптать как народ Израильский и не забудем источник нашей силы. Нам необходимо собрать божественные лучи славы и не скрывать наш свет, посещая его под спудом или под кроватью, не выставляя его на подсвечник, чтобы он мог светить другим. Нас необходимо вложить наши таланты в дело, чтобы увеличить их, отдавая Иисусу. В этом смысле нас необходимо быть возрастающими христианами, чтобы каждое сказанное слово было облагороженным и освященными нам необходимо приучить себя, говорить таким образом, чтобы нам не было стыдно за наши слова, когда мы встретимся с ними на суде. Нам необходимо стараться, чтобы наши действия были такого характера, чтобы мы не уклонялись от нашего Спасителя, когда Он будет взирать на нас. В это утро Христос находится здесь, Его ангелы также здесь и они измеряют храм Божий и поклоняющихся в нем. История этого собрания будет представлена Богу, ибо происходит отчет каждого собрания; какой дух проявляется, какие высказываются слова и какие действия совершаются, - все это отмечается в книгах неба. Все заносится в отчеты с такой же верностью, как наши черты на полированную пластину художник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ам необходимо подвизаться добрым подвигом веры. Сатана попытается разорвать связь, которая соединяет нашу душу с Богом. Он будет стараться разочаровать нас, внушая нам, что мы недостойны благодати Божьей и нам нет необходимости надеяться получить ее или надеяться на Его благосклонность, ибо мы грешники. Такие действия не должны устранить нашего доверия, ибо написано: </w:t>
      </w:r>
      <w:r>
        <w:rPr>
          <w:rFonts w:cs="Arial Narrow" w:ascii="Arial Narrow" w:hAnsi="Arial Narrow"/>
          <w:i/>
          <w:iCs/>
          <w:sz w:val="19"/>
          <w:szCs w:val="19"/>
        </w:rPr>
        <w:t xml:space="preserve">«Христос Иисус пришел в мир спасти грешников, из которых он первый» </w:t>
      </w:r>
      <w:r>
        <w:rPr>
          <w:rFonts w:cs="Arial Narrow" w:ascii="Arial Narrow" w:hAnsi="Arial Narrow"/>
          <w:sz w:val="19"/>
          <w:szCs w:val="19"/>
        </w:rPr>
        <w:t>(1 Тим. 1:15). Нет никаких причин, почему мы не должны претендовать на обетования Господа. Нет никакого основания, чтобы нам не быть носителями света. Нет никакой причины, почему вы не должны продвигаться вперед, почему вы не должны стать более и более смыленными в молитве и свидетельстве и иметь опыт, что Бог слышит и отвечает на ваши молитвы.</w:t>
      </w:r>
    </w:p>
    <w:p>
      <w:pPr>
        <w:pStyle w:val="Normal"/>
        <w:spacing w:lineRule="auto" w:line="360"/>
        <w:rPr>
          <w:rFonts w:ascii="Arial Narrow" w:hAnsi="Arial Narrow" w:cs="Arial Narrow"/>
          <w:sz w:val="19"/>
          <w:szCs w:val="19"/>
        </w:rPr>
      </w:pPr>
      <w:r>
        <w:rPr>
          <w:rFonts w:cs="Arial Narrow" w:ascii="Arial Narrow" w:hAnsi="Arial Narrow"/>
          <w:sz w:val="19"/>
          <w:szCs w:val="19"/>
        </w:rPr>
        <w:tab/>
        <w:t>Нам необходимо быть более мудрыми и полными доверия сегодня, чем мы были вчера. Почему мы удовлетворяемся нашими слабыми достижениями? Почему мы довольны нашим нынешним несовершенным опытом? Мы не всегда должны питаться молоком Слова Божьего: нам необходима твердая пища, чтобы мы стали сильными мужьями и женами во Христе. Бог даровал вам все, чтобы вы могли приготовиться, все, чтобы быть сильными. Он дарует вам мир, если вы будете держаться за Его силу. Но Он без усилий с вашей стороны не проявит Свою силу. В деле спасения вам необходимо сотрудничать с Богом.</w:t>
      </w:r>
    </w:p>
    <w:p>
      <w:pPr>
        <w:pStyle w:val="Normal"/>
        <w:spacing w:lineRule="auto" w:line="360"/>
        <w:rPr>
          <w:rFonts w:ascii="Arial Narrow" w:hAnsi="Arial Narrow" w:cs="Arial Narrow"/>
          <w:sz w:val="19"/>
          <w:szCs w:val="19"/>
        </w:rPr>
      </w:pPr>
      <w:r>
        <w:rPr>
          <w:rFonts w:cs="Arial Narrow" w:ascii="Arial Narrow" w:hAnsi="Arial Narrow"/>
          <w:sz w:val="19"/>
          <w:szCs w:val="19"/>
        </w:rPr>
        <w:tab/>
        <w:t>Нам необходимо возрастать в познании нашего Господа и Спасителя Иисуса Христа. Нам необходимо научиться, чтобы беседовать с верою, молиться с верой и воздерживаться сеять семена сомнения и разочарования. Мы желаем, чтобы молодые люди передвинулись из этой конференции и стали опытными работниками в деле Божьем. Пусть служители более преклонного возраста обратят внимание, чтобы они сделали более прямыми стези для их ног, чтобы</w:t>
      </w:r>
      <w:r>
        <w:rPr>
          <w:rFonts w:cs="Arial Narrow" w:ascii="Arial Narrow" w:hAnsi="Arial Narrow"/>
          <w:color w:val="FF0000"/>
          <w:sz w:val="19"/>
          <w:szCs w:val="19"/>
        </w:rPr>
        <w:t xml:space="preserve"> хромающее</w:t>
      </w:r>
      <w:r>
        <w:rPr>
          <w:rFonts w:cs="Arial Narrow" w:ascii="Arial Narrow" w:hAnsi="Arial Narrow"/>
          <w:sz w:val="19"/>
          <w:szCs w:val="19"/>
        </w:rPr>
        <w:t xml:space="preserve"> не совратилось, но лучше исправилось. Пусть никакой страж или пастырь стада не поднимется на судейское место, чтобы критиковать других, выискивая ошибки и находить недостатки в братьях. О, пусть каждый на этом собрании займет свое положение на стороне Господа! Нам необходимо иметь свет в самих себе. Не верьте просто всему, ибо другие говорят, что это истина. Возьмите ваши Библии и исследуйте их для себя. Умоляйте Господа, чтобы Он излил на вас Свой Дух, чтобы вы могли знать, что есть истина и понимать ее принципы. Получив такой опыт, тогда ничто не отвратит вас от истины. Вы будете подобны Даниилу во львином рву и подобны Иосифу в темнице фараона.</w:t>
      </w:r>
    </w:p>
    <w:p>
      <w:pPr>
        <w:pStyle w:val="Normal"/>
        <w:spacing w:lineRule="auto" w:line="360"/>
        <w:rPr>
          <w:rFonts w:ascii="Arial Narrow" w:hAnsi="Arial Narrow" w:cs="Arial Narrow"/>
          <w:sz w:val="19"/>
          <w:szCs w:val="19"/>
        </w:rPr>
      </w:pPr>
      <w:r>
        <w:rPr>
          <w:rFonts w:cs="Arial Narrow" w:ascii="Arial Narrow" w:hAnsi="Arial Narrow"/>
          <w:sz w:val="19"/>
          <w:szCs w:val="19"/>
        </w:rPr>
        <w:tab/>
        <w:t>Исходя из света, дарованного мне Господом, могу сказать, что даже нет и половины из исповедующих истину настоящего времени, чтобы они основательно понимали третью ангельскую весть. Многие верят истине, ибо они слышали ее как она проповедуется теми, кому они доверяют. Когда наш народ исследует Слово Божье для себя, мы слышим сегодня. Мы нуждаемся, чтобы  вера привела нас к изучению Библии для самих себя и увидела Бога в Его Слов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Христос сказал: </w:t>
      </w:r>
      <w:r>
        <w:rPr>
          <w:rFonts w:cs="Arial Narrow" w:ascii="Arial Narrow" w:hAnsi="Arial Narrow"/>
          <w:i/>
          <w:iCs/>
          <w:sz w:val="19"/>
          <w:szCs w:val="19"/>
        </w:rPr>
        <w:t xml:space="preserve">«Истинно, истинно говорю вам: верующий в Меня, дела, которые творю Я, и он сотворит; и больше сих сотворит, потому что Я к Отцу Моему иду. И если чего попросите у Отца во имя Мое, то сделаю, да прославится отец в Сыне. Если чего попросите во имя Мое, Я то сделаю. Если любите Меня. Соблюдите Мои заповеди. И Я умолю Отца, и даст вам другого Утешителя, да пребудет с вами вовек» </w:t>
      </w:r>
      <w:r>
        <w:rPr>
          <w:rFonts w:cs="Arial Narrow" w:ascii="Arial Narrow" w:hAnsi="Arial Narrow"/>
          <w:sz w:val="19"/>
          <w:szCs w:val="19"/>
        </w:rPr>
        <w:t>(Ин. 14:12-16). Братья! Вы должны продвигаться вперед. Бог желает, чтобы каждый из вас отвратился от всякого беззакония и соединился с Ним, Источником всякой мудрости и истины и когда вы откроете ваши уста, - потекут Слова Христа. Позволим ли мы Духу Божьему войти в нашу среду и течь от сердца к сердцу? Дух Божий находится здесь в это утро и Господь знает, как вы воспримете Слова, с которыми я обращалась к вам по этому случаю.</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r>
    </w:p>
    <w:p>
      <w:pPr>
        <w:pStyle w:val="Normal"/>
        <w:shd w:fill="FFFFFF" w:val="clear"/>
        <w:autoSpaceDE w:val="false"/>
        <w:spacing w:lineRule="auto" w:line="360"/>
        <w:jc w:val="center"/>
        <w:rPr>
          <w:rFonts w:ascii="Arial Narrow" w:hAnsi="Arial Narrow" w:cs="Arial Narrow"/>
          <w:color w:val="000000"/>
          <w:sz w:val="19"/>
          <w:szCs w:val="19"/>
        </w:rPr>
      </w:pPr>
      <w:r>
        <w:rPr>
          <w:rFonts w:cs="Arial Narrow" w:ascii="Arial Narrow" w:hAnsi="Arial Narrow"/>
          <w:bCs/>
          <w:sz w:val="19"/>
          <w:szCs w:val="19"/>
        </w:rPr>
        <w:t>Глава 12.</w:t>
      </w:r>
    </w:p>
    <w:p>
      <w:pPr>
        <w:pStyle w:val="Normal"/>
        <w:shd w:fill="FFFFFF" w:val="clear"/>
        <w:autoSpaceDE w:val="false"/>
        <w:spacing w:lineRule="auto" w:line="360"/>
        <w:jc w:val="center"/>
        <w:rPr>
          <w:rFonts w:ascii="Arial Narrow" w:hAnsi="Arial Narrow" w:cs="Arial Narrow"/>
          <w:b/>
          <w:b/>
          <w:sz w:val="19"/>
          <w:szCs w:val="19"/>
        </w:rPr>
      </w:pPr>
      <w:r>
        <w:rPr>
          <w:rFonts w:cs="Arial Narrow" w:ascii="Arial Narrow" w:hAnsi="Arial Narrow"/>
          <w:b/>
          <w:color w:val="000000"/>
          <w:sz w:val="19"/>
          <w:szCs w:val="19"/>
        </w:rPr>
        <w:t>Продвигаясь в христианском опыте</w:t>
      </w:r>
    </w:p>
    <w:p>
      <w:pPr>
        <w:pStyle w:val="Normal"/>
        <w:spacing w:lineRule="auto" w:line="360"/>
        <w:rPr/>
      </w:pPr>
      <w:r>
        <w:rPr>
          <w:rFonts w:eastAsia="Arial Narrow" w:cs="Arial Narrow" w:ascii="Arial Narrow" w:hAnsi="Arial Narrow"/>
          <w:b/>
          <w:bCs/>
          <w:sz w:val="19"/>
          <w:szCs w:val="19"/>
        </w:rPr>
        <w:t xml:space="preserve">                          </w:t>
      </w:r>
      <w:r>
        <w:rPr>
          <w:rFonts w:cs="Arial Narrow" w:ascii="Arial Narrow" w:hAnsi="Arial Narrow"/>
          <w:b/>
          <w:bCs/>
          <w:sz w:val="19"/>
          <w:szCs w:val="19"/>
        </w:rPr>
        <w:t>Генеральная Конференция, Миннеаполис . Суббота 20 октября, 1888 г.</w:t>
      </w:r>
    </w:p>
    <w:p>
      <w:pPr>
        <w:pStyle w:val="Normal"/>
        <w:spacing w:lineRule="auto" w:line="360"/>
        <w:jc w:val="center"/>
        <w:rPr/>
      </w:pPr>
      <w:r>
        <w:rPr>
          <w:rFonts w:cs="Arial Narrow" w:ascii="Arial Narrow" w:hAnsi="Arial Narrow"/>
          <w:b/>
          <w:bCs/>
          <w:sz w:val="19"/>
          <w:szCs w:val="19"/>
        </w:rPr>
        <w:t>Рукопись 8, 1888 г.  [12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имон Петр, раб и апостол Иисуса Христа, принявшим с нами равно драгоценную веру по правде Бога нашего и Спасителя Иисуса Христа: 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рез познание Призвавшего нас славою и благостью, которыми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 -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 благочестие, в благочестия братолюбие, в братолюбии любовь. 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 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Для того я никогда не перестану напоминать вам о сем, хотя вы то и знаете и утверждены в настоящей истине» (2Петр.1:1-1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тметим сразу же, эта праведность, эти качества характера должны быть постоянно прибавляемы и если все это будет в вас в изобилии, тогда вы не останетесь без успеха и плода в познании Господа Иисуса Христа.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еред нами тема, о которой следует размышлять, тема, для многих рассуждений; но нам необходимо представить просто несколько идей для нашего размышления в это время - нам необходимо увидеть нужду в прогрессе. Вы не сможете быть плодотворными христианами и иметь познание о нашем Господе и Спасителе Иисусе Христе, если в вас не будет постоянного прогресса в божественной жизни, и вы не будете практическими христианами. Это весьма важно. Многие, кажется, полагают, что как только они вошли в воду, приняли крещение и их имена записаны в церковную книгу, - тогда их работа окончилась. Они, возможно, вкусили благ от познания будущего века; они, возможно, получили доказательство, что они дети Божьи; но они не могут оставаться в таком положении, они желают продвигаться вперед.</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ля них невозможно получить познание об Иисусе Христе и Его свете, если они не будут продвигаться вперед и не будут учениками, прибавляя благодать к благодати. Если они не введут практическую религию в свою повседневную жизнь, они вскоре потеряют ее вообще; они направятся в собрание и понесут с собой формальное служение, формальную молитву и увещание; они возможно даже будут занимать в церкви какой-либо пост; но если они постоянно не будут продвигаться самым решительным образом,- они снова возвратятся к своим прежним неблагочестивым привычкам, подобно любому другому грешнику. Поэтому, как важно, чтобы постоянно прибавлять благодать к благодати и если мы будем работать по плану прибавления, Бог будет действовать по плану умножения; и по мере нашего постоянного прибавления, Бог будет умножать Свою благодать в нас.</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 кто живут, совершая работу врага, и при этом носят имя Господа, являются лжесвидетелями; заявляя о своей верности Библии, они, однако, поступают вопреки ей в своей жизни и в характере. Вместо того, чтобы представить Иисуса в своем характере окружающему миру, они представляют дела сатаны, дела тьмы. Несомненно, любые такие имена, находящиеся в наших церковных книгах, хотя они могут вносить свои средства для поддержания церкви, но несмотря на все это, пока они находятся в ней, - они ежедневно будут камнями преткновения для этой церкв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аше желание представить вам, как вы можете продвигаться в духовной </w:t>
      </w:r>
      <w:r>
        <w:rPr>
          <w:rFonts w:cs="Arial Narrow" w:ascii="Arial Narrow" w:hAnsi="Arial Narrow"/>
          <w:b/>
          <w:color w:val="000000"/>
          <w:sz w:val="19"/>
          <w:szCs w:val="19"/>
        </w:rPr>
        <w:t>[122]</w:t>
      </w:r>
      <w:r>
        <w:rPr>
          <w:rFonts w:cs="Arial Narrow" w:ascii="Arial Narrow" w:hAnsi="Arial Narrow"/>
          <w:color w:val="000000"/>
          <w:sz w:val="19"/>
          <w:szCs w:val="19"/>
        </w:rPr>
        <w:t xml:space="preserve"> жизни. Отовсюду мы слышим извинения: я не могу жить согласно этому или тому. Что вы имеете в виду под этим или тем? Вы имеете в виду, что это была несовершенная жертва, принесенная за павшее человечество на Голгофе, что в ней недостаточно благодати и силы, дарованной нам, чтобы мы могли бороться с нашими естественными недостатками и склонностями, что нам дарован не Всемогущий Спаситель? Или вы желаете бросить упрек Богу? Вы можете сказать - это грех Адама; Вы можете сказать, что вы невиновны в этом,- вы не ответственны за его вину и падение. Все эти естественные склонности во мне, - так вы можете заявить, - и я не несу ответственности, если действую согласно этих естественных склонностей. Кто может меня обвинять? Бог? Почему Бог позволил сатане иметь эту силу над человеческой природой? Эти обвинения направлены против небесного Бога, и Он представит вам возможность, если вы пожелаете - высказать все свои обвинения против Него. Тогда Он представит Свои обвинения против вас, когда вы предстанете перед Его суд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прислушайтесь к тому, о чем Он умоляет: «Я знаю все ваши грехи и искушения, которые окружают вас и Я послал Моего Сына Иисуса Христа в ваш мир, чтобы явить вам Мою силу, Мое могущество открыть вам, что Я - Бог и могу помочь вам, чтобы избавить вас от силы врага и представить вам возможность - восстановить ,снова образ Божий». Бог послал Своего Сына, который был таким же, как Он Сам, единый с Отцом и Он понес за нас поношение, позор и насмешки и, наконец, пострадал позорной смертью на Голгофе. Как только Он явился в наш мир, сатана встретил Его с яростным противодействием; но Он встретил его без всякой помощи,- хотя при этом не уступил ему ни в чем. Если бы Бог не даровал Ему силу, Он не мог бы устоять против нападений врага; но Он выстоял хотя встречал его на каждом шагу. Постоянно теснимый врагом, Христос, однако, выиграл битву в этом мире с силами тьм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чему Бог не уничтожил дьявола? Почему вы задаете этот вопрос? Разве Бог не знал, как поступить наилучшим образом? Не мог ли такой шаг устранить доверие к Богу? Не могло ли это бросить тень на Бога, если бы Он уничтожил сатану, который находился в центре внимания всей вселенной и созданного мира? - Был лишь единственный путь, чтобы раскрыть планы сатаны, - дать ему возможность проявить себя, что он достоин осуждения и смерти. Посему небесный Бог хотя и не уничтожил сатану, но отдал Своего Сына, чтобы противодействовать влиянию сатаны - и, отдавая Своего Сына, Он отдал Самого Себя и в таком виде миру был представлен образ Божий. Ради чего? Чтобы мы могли стать сильными с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ристос пришел, чтобы встретить врага. Что сатана пытался сделать, прежде чем Христос пришел на эту землю? Он пытался приобресть сердца греховных людей. Когда Христос пришел в наш мир, сатана - уже действовал со всеми обольстительными силами, которым он мог - повелевать вместе со своими ангелами, чтобы обладать сердцами греховных людей. Соединившись с сатаной, они влияли на сынов непослушания; и именно в </w:t>
      </w:r>
      <w:r>
        <w:rPr>
          <w:rFonts w:cs="Arial Narrow" w:ascii="Arial Narrow" w:hAnsi="Arial Narrow"/>
          <w:b/>
          <w:color w:val="000000"/>
          <w:sz w:val="19"/>
          <w:szCs w:val="19"/>
        </w:rPr>
        <w:t>[123]</w:t>
      </w:r>
      <w:r>
        <w:rPr>
          <w:rFonts w:cs="Arial Narrow" w:ascii="Arial Narrow" w:hAnsi="Arial Narrow"/>
          <w:color w:val="000000"/>
          <w:sz w:val="19"/>
          <w:szCs w:val="19"/>
        </w:rPr>
        <w:t xml:space="preserve"> тот момент, когда Христос явился в наш мир, сатана стремился воссесть на престоле как суверенный правитель мира. Он руководил умами людей. Он господствовал над телами людей до такой степени, что ими обладали демоны. Он влиял на них так, что моральный образ Божий был почти изглажен из них. Он соединился с иудейской нацией, пленил их, и они не пожелали признать Христа как Сына Божьего, несмотря на могущественные доказательства, сопровождавшие Его деятельност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менно в это время Христос занял поле и начал теснить эту силу моральной тьмы. В Евангелии от Луки Он изложил план Своей деятельности: </w:t>
      </w:r>
      <w:r>
        <w:rPr>
          <w:rFonts w:cs="Arial Narrow" w:ascii="Arial Narrow" w:hAnsi="Arial Narrow"/>
          <w:i/>
          <w:iCs/>
          <w:color w:val="000000"/>
          <w:sz w:val="19"/>
          <w:szCs w:val="19"/>
        </w:rPr>
        <w:t xml:space="preserve">«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w:t>
      </w:r>
      <w:r>
        <w:rPr>
          <w:rFonts w:cs="Arial Narrow" w:ascii="Arial Narrow" w:hAnsi="Arial Narrow"/>
          <w:color w:val="000000"/>
          <w:sz w:val="19"/>
          <w:szCs w:val="19"/>
        </w:rPr>
        <w:t xml:space="preserve">(Лук.4:18-19). Даже в то время, когда Христос провозгласил Свою миссию, </w:t>
      </w:r>
      <w:r>
        <w:rPr>
          <w:rFonts w:cs="Arial Narrow" w:ascii="Arial Narrow" w:hAnsi="Arial Narrow"/>
          <w:i/>
          <w:iCs/>
          <w:color w:val="000000"/>
          <w:sz w:val="19"/>
          <w:szCs w:val="19"/>
        </w:rPr>
        <w:t>«все засвидетельствовали Ему это и дивились словам благодати, исходившим из уст Его»</w:t>
      </w:r>
      <w:r>
        <w:rPr>
          <w:rFonts w:cs="Arial Narrow" w:ascii="Arial Narrow" w:hAnsi="Arial Narrow"/>
          <w:color w:val="000000"/>
          <w:sz w:val="19"/>
          <w:szCs w:val="19"/>
        </w:rPr>
        <w:t xml:space="preserve"> (Лук.4:22),- сатана уже действовал там. Ибо как только истина произвела свое влияние на мысли людей, сатана уже выдвинул свои затруднения.</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Христос сказал: </w:t>
      </w:r>
      <w:r>
        <w:rPr>
          <w:rFonts w:cs="Arial Narrow" w:ascii="Arial Narrow" w:hAnsi="Arial Narrow"/>
          <w:i/>
          <w:iCs/>
          <w:color w:val="000000"/>
          <w:sz w:val="19"/>
          <w:szCs w:val="19"/>
        </w:rPr>
        <w:t>«Ныне исполнилось Писание сие, слышанное вами»</w:t>
      </w:r>
      <w:r>
        <w:rPr>
          <w:rFonts w:cs="Arial Narrow" w:ascii="Arial Narrow" w:hAnsi="Arial Narrow"/>
          <w:color w:val="000000"/>
          <w:sz w:val="19"/>
          <w:szCs w:val="19"/>
        </w:rPr>
        <w:t xml:space="preserve"> (Лук.4:21). Но, находясь в состоянии неверия, они возбудились и посыпались вопросы: Не сын ли это Иосифа ж Марии? На что Он претендует? Разве это не Иосифов сын? Мы видели Его идущим со своим отцом в мастерскую плотника. </w:t>
      </w:r>
      <w:r>
        <w:rPr>
          <w:rFonts w:cs="Arial Narrow" w:ascii="Arial Narrow" w:hAnsi="Arial Narrow"/>
          <w:i/>
          <w:iCs/>
          <w:color w:val="000000"/>
          <w:sz w:val="19"/>
          <w:szCs w:val="19"/>
        </w:rPr>
        <w:t>«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w:t>
      </w:r>
      <w:r>
        <w:rPr>
          <w:rFonts w:cs="Arial Narrow" w:ascii="Arial Narrow" w:hAnsi="Arial Narrow"/>
          <w:color w:val="000000"/>
          <w:sz w:val="19"/>
          <w:szCs w:val="19"/>
        </w:rPr>
        <w:t xml:space="preserve"> (Лук.4:23-27). </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Эта вдова была язычницей. Бог не послал Илию к находящимся в Самарии. Почему? Потому, что они имели великий свет, благословения, преимущества, но не жили согласно их. И поскольку они имели этот - великий свет, и не жили согласно его, они были наиболее жестоковыйным народом в мире, наиболее черствым, чтобы запечатлеть им истину. Они не были восприимчивыми к влиянию Духа Божьего. Было много прокаженных в Израиле, но никто из них не очистился кроме Неемана Сириянина. В чем заключался секрет? Тот; кто жил согласно полученного им света находился в более благоприятном положении перед Богом, чем те, на которых Бог излил великий свет, силу и духовные преимущества и, однако, их жизнь не соответствовала их преимуществам. </w:t>
      </w:r>
      <w:r>
        <w:rPr>
          <w:rFonts w:cs="Arial Narrow" w:ascii="Arial Narrow" w:hAnsi="Arial Narrow"/>
          <w:b/>
          <w:color w:val="000000"/>
          <w:sz w:val="19"/>
          <w:szCs w:val="19"/>
        </w:rPr>
        <w:t>[1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ак поступил народ (со Христом) в их безумии? </w:t>
      </w:r>
      <w:r>
        <w:rPr>
          <w:rFonts w:cs="Arial Narrow" w:ascii="Arial Narrow" w:hAnsi="Arial Narrow"/>
          <w:i/>
          <w:iCs/>
          <w:color w:val="000000"/>
          <w:sz w:val="19"/>
          <w:szCs w:val="19"/>
        </w:rPr>
        <w:t>«И вставши, выгнали Его вон из города»</w:t>
      </w:r>
      <w:r>
        <w:rPr>
          <w:rFonts w:cs="Arial Narrow" w:ascii="Arial Narrow" w:hAnsi="Arial Narrow"/>
          <w:color w:val="000000"/>
          <w:sz w:val="19"/>
          <w:szCs w:val="19"/>
        </w:rPr>
        <w:t xml:space="preserve"> (Лук.4:29). Если бы их глаза были открыты, они могли бы видеть ангелов Божьих, находившихся вокруг Него и что все небо занято в этой борьбе между Христом и князем сил этого мира. Они могли бы видеть эту сцену, но их глаза были удержаны и они не смогли увидеть е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Здесь я желаю сказать страшную весть: если Бог дает свет и он запечатлевается в вашем сердце и духе, - смотрите, чтобы вы не поступили так, как они поступили. Бог отнимает Свой Дух, если Его истина не будет принята. Но некоторые приняли Христа; и свидетельство было дано, что Он был Богом. Но противоположное влияние все более нарастало и злые ангелы влияли на собрание, возбуждая сомнения, которые все более укрепляли их в неверии до такой степени, что из их среды был устранен каждый луч света, которому Бог разрешил засиять. И Христос уже не мог ничего делать в этом месте. Вы можете видеть действия сатаны и какие ошибки допустил народ; они не продвигались в познании и по этой причине находились под водительством сатаны, но при этом претендовали, что они находятся под водительством Бога. Но Бог не имел ничего общего с их неверием и возбужденной яростью, проявленной против Хрис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е желание - чтобы вы видели и чувствовали, что если вы не продвигаетесь вперед, вы отступаете, регрессируете. Сатана понимает это; он знает, как воспользоваться преимуществами человеческого ума и он пользовался преимуществами человеческой семьи всегда с тех пор, как они впервые стали на поле битвы против сил тьмы. Христос знал, что из себя представляла эта борьб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то наблюдал за этой борьбой, которая стремительно двинулась вперед? Кто был свидетелем, когда Христос стоял на берегу Иордана и произносил молитву, которую небо никогда не слышало прежде и свет подобно голубю снизошел с неба и голос прозвучал: </w:t>
      </w:r>
      <w:r>
        <w:rPr>
          <w:rFonts w:cs="Arial Narrow" w:ascii="Arial Narrow" w:hAnsi="Arial Narrow"/>
          <w:i/>
          <w:iCs/>
          <w:color w:val="000000"/>
          <w:sz w:val="19"/>
          <w:szCs w:val="19"/>
        </w:rPr>
        <w:t>«Ты Сын Мой Возлюбленный, в Тебе Мое благоволение!»</w:t>
      </w:r>
      <w:r>
        <w:rPr>
          <w:rFonts w:cs="Arial Narrow" w:ascii="Arial Narrow" w:hAnsi="Arial Narrow"/>
          <w:color w:val="000000"/>
          <w:sz w:val="19"/>
          <w:szCs w:val="19"/>
        </w:rPr>
        <w:t xml:space="preserve"> (Лук.3:22). При этом событии находились люди, слышавшие это свидетельство и распространившие эту весть повсюду среди иудеев, так что она перешла от одного к другому, - посему это проявление Божьей силы не было потеряно в то вре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 чем говорит нам это заявление Отца: «Ты Сын Мой Возлюбленный, в Тебе Мое благоволение?» - Оно говорит вам, что Я - Бог, послал Моего Сыны в ваш мир и через Него открыл все небо для павшего человека. После грехопадения Адама человек разлучен с Богом, но Христос должен был восстановить связь. Посредством жертв Он постоянно был представлен в служении, пока не пришел в наш мир. Здесь Он помолился и о чем эта молитва говорит нам? Она говорит нам, что человеческая раса принята в Возлюбленном. Его длинная человеческая рука обнимает расу, в то время как Его божественная рука ухватилась за престол Безграничного и Он открыл человеку все небо. Эти врата открыты сегодня. Христос находится в небесном святилище и ваши молитвы могут возноситься к Отц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ристос сказал, если Я уйду, тогда пошлю вам Утешителя и когда мы имеем Святого Духа, мы имеем все. Мы имеем знание, мудрость, силу и мы имеем связь с Богом мудрости. Когда </w:t>
      </w:r>
      <w:r>
        <w:rPr>
          <w:rFonts w:cs="Arial Narrow" w:ascii="Arial Narrow" w:hAnsi="Arial Narrow"/>
          <w:b/>
          <w:color w:val="000000"/>
          <w:sz w:val="19"/>
          <w:szCs w:val="19"/>
        </w:rPr>
        <w:t>[125]</w:t>
      </w:r>
      <w:r>
        <w:rPr>
          <w:rFonts w:cs="Arial Narrow" w:ascii="Arial Narrow" w:hAnsi="Arial Narrow"/>
          <w:color w:val="000000"/>
          <w:sz w:val="19"/>
          <w:szCs w:val="19"/>
        </w:rPr>
        <w:t xml:space="preserve"> небо открылось человеку и Бог сказал: «Ты Сын Мой Возлюбленный, в Тебе Мое благоволение»,- Он сказал это нам. Ваши молитвы через веру в вашего Заместителя Иисуса Христа - приняты. Бог принял Христа нашего Заместителя. Он принял на Себя человеческую природу и участвует в битвах, в которых занята человеческая природа. Он соединил ее с божественной природой я теперь ведет битвы с сатан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нам необходимо увидеть отношение, которое вы должны занимать, чтобы поддерживать дело Божье. Какое снисхождение проявил Бог в отдаче Своего Сына, чтобы мы могли поразить силы тьмы! Бог не является источником греха, чтобы Он мог избавить человеческую расу от греха. Пред Ним был закон Божий и Он не мог изменить в нем ни одной йоты или черты. Закон представляет Его характер. Он не мог изменить его, ибо посредством закона мы будем судимы в последний день. И нет извинения говорить, что беззаконие изобилует и что закон Божий сделался недействительным или изменен или переменен. Все это - причина существования беззакония. Это особая работа, которую сатана начал в небесах и он будет ее продолжать вплоть до конца времени. Я спрашиваю, какую позицию нам необходимо занимать, чтобы быть причастниками божественного естества? Почему мы не должны видеть в этом законе праведность Иисуса Христа? Христос пришел и вменил мне Свою праведность в Его совершенном послушании этому Закону.</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Перед нами битва. Мы видим битву, как Христос состязался с силами тьмы и мы видим, что Он совершил и почему Голгофский крест был воздвигнут между Богом и человеком. И что же затем? Человек пришел ко Христу и Бог и человек соединились у креста; здесь милость и истина встретились, праведность и истина облобызались. Это привлекает человека ко Кресту, где Христос умер ради человека, чтобы возвысить закон Иеговы, а не уменьшить даже на одну йоту. Если бы можно было изменить закон, Христу не нужно было бы умирать. Крест Голгофский будет стоять на суде и свидетельствовать каждому о неизменном характере закона Божьего и никакое слово не может быть предложено за грех в тот день.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И когда Я вознесен буду от земли, всех привлеку к Себе»</w:t>
      </w:r>
      <w:r>
        <w:rPr>
          <w:rFonts w:cs="Arial Narrow" w:ascii="Arial Narrow" w:hAnsi="Arial Narrow"/>
          <w:color w:val="000000"/>
          <w:sz w:val="19"/>
          <w:szCs w:val="19"/>
        </w:rPr>
        <w:t xml:space="preserve"> (Иоан.12:32). Что это означает? Работа спасения должна продолжаться и этот маленький мир избран для того, чтобы продолжить эту работу. Вся небесная вселенная проявляет интерес к этой великой работе. Каждый созданный Богом мир наблюдает, чтобы видеть, как окончится битва между Господом света и славы и силами тьмы. Здесь сатана, который всей своей силой стремился устранить истинный характер Божий до такой степени, что мир не мог понимать его и под видом праведности он влиял на многих, называющих себя христианами, - но они представляют характер сатаны вместо характера Иисуса Христа. Они неправильно представляют моего Господа. Они неправильно представляют характер Иисуса каждый раз, когда у них недостает милости, каждый раз, когда у них недостает смир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атана, подстрекая человека нарушить закон </w:t>
      </w:r>
      <w:r>
        <w:rPr>
          <w:rFonts w:cs="Arial Narrow" w:ascii="Arial Narrow" w:hAnsi="Arial Narrow"/>
          <w:b/>
          <w:color w:val="000000"/>
          <w:sz w:val="19"/>
          <w:szCs w:val="19"/>
        </w:rPr>
        <w:t>[126]</w:t>
      </w:r>
      <w:r>
        <w:rPr>
          <w:rFonts w:cs="Arial Narrow" w:ascii="Arial Narrow" w:hAnsi="Arial Narrow"/>
          <w:color w:val="000000"/>
          <w:sz w:val="19"/>
          <w:szCs w:val="19"/>
        </w:rPr>
        <w:t xml:space="preserve"> Божий, неверно представляет характер Божий/Некто должен был прийти, чтобы оправдать характер Божий и именно здесь Христос стоит как представитель Отца и Он трудится для спасения человечеств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от чудесный план спасения исследуется. Все небо заинтересовано этой работой. К тому времени, когда Христос умер, находясь в человеческой природе, Он был без греха и должен был нести Свои испытания как человеческая личность. Здесь не было для Него проявлено чего-либо чудесного. Но чудо ради Него было совершено, когда люди пытались сбросить Его с холма. Чудеса совершались ради людей, которых преследовала толпа, когда ангел Господень простер свои руки и защитил слуг Божьих против действий сата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знаю нечто об этом из своего раннего опыта, Я знаю, о чем говорю.(Далее Елена Уайт рассказала об опыте своего мужа, когда ангел прошел вместе с ним через разгневанную толпу. Об этом отмечено в "Кратких очерках жизни Джеймса Уайт и его жены Елены Уайт стр. 54.5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се могут засвидетельствовать, что Бог совершил в этих случаях; Как и тогда - точно также происходит в нашей жизни, как это было и со Христом. Он не совершал ради Себя никаких чудес, но ангелы охраняли Его жизнь вплоть до времени, когда один из Его учеников предал Его и Он должен был отдать Свою жизнь на Голгофском кресте, а сатана настроил умы людей, что небесные ангелы были равнодушны. Но каждый из них внимательно, с большим интересом наблюдал за происходящей борьбой. Начиная с момента, когда Христос преклонил колени в молитве в Гефсиманском саду и до Его смерти на кресте, до возгласа «Совершилось!», ангелы и вся Божья вселенная смотрели на все происходящее с величайшим интересом. Когда Христос провозгласил «Совершилось!» - план был исполнен, план согласно которого сила сатаны была ограничена и сокрушена, а Христос должен был умереть. А когда Христос воскрес из мертвых, - Его победа была совершенной. Сатана знал, что его битва со Христом проиграна, но однако все еще находился во вражде с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есомненно, человек отступил от Бога. Сатана влияет на мысли людей, пытаясь внедрить свои замыслы в их сознание, что он наконец будет верховным правителем этого мира. Но это не так, ибо Бог небесный живет и царствует и имеет детей на земле, которых Он переселит в небо так, что они не увидят смерти, когда Он придет с силой и великой славой. Нам необходимо спросить: какое извинение вы сможете иметь, когда все это было совершено ради вас? Как только свершился суд и Христос был распят на кресте, сатана полагал, что он приобрел победу, но когда Христос воскрес, эта мысль была искоренена навсегда и достигла каждого мира, созданного Богом. Это был финал. Никогда снова он не сможет даже в малейшей степени проявить свою силу над мирами или в небеса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праведливость Божья проявились в том, что Он отдал Христа умереть, чтобы спасти человека, ибо закон осудил человека к смерти; но праведность </w:t>
      </w:r>
      <w:r>
        <w:rPr>
          <w:rFonts w:cs="Arial Narrow" w:ascii="Arial Narrow" w:hAnsi="Arial Narrow"/>
          <w:b/>
          <w:color w:val="000000"/>
          <w:sz w:val="19"/>
          <w:szCs w:val="19"/>
        </w:rPr>
        <w:t xml:space="preserve">[127] </w:t>
      </w:r>
      <w:r>
        <w:rPr>
          <w:rFonts w:cs="Arial Narrow" w:ascii="Arial Narrow" w:hAnsi="Arial Narrow"/>
          <w:color w:val="000000"/>
          <w:sz w:val="19"/>
          <w:szCs w:val="19"/>
        </w:rPr>
        <w:t>Христа была вменена человеку, чтобы он в верности мог возвратиться к Богу. И когда работа Христа была завершена, новости об этом были возвещены небесными воинствам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Когда Иисус восторжествовал над смертью и возносился от Елеонской горы, за этой сценой наблюдали не только ученики, но многие другие. Там было множество ангелов - тысячи тысяч, которые сопровождали Сына Божьего, возносящегося в небо. И когда Он приблизился к городу Божьему, их голоса зазвучали и самые высокие ангелы пели: «Поднимите, врата, верхи ваши, и поднимитесь, двери вечные, и войдет Царь славы!» Последовал вопрос: «Кто сей Царь славы?» Тогда пришел ответ: «Господь крепкий и сильный, Господь сильный в брани». Тогда врата открылись, и небесная процессия вошла внутрь и ангелы желали склониться в восхищении перед Сыном Божьим, но Он остановил их. Нет, однако, Он должен прежде услышать от Своего Отца, что Его жертва принята, и еще Он имел просьбу. Что это за просьба? </w:t>
      </w:r>
      <w:r>
        <w:rPr>
          <w:rFonts w:cs="Arial Narrow" w:ascii="Arial Narrow" w:hAnsi="Arial Narrow"/>
          <w:i/>
          <w:iCs/>
          <w:color w:val="000000"/>
          <w:sz w:val="19"/>
          <w:szCs w:val="19"/>
        </w:rPr>
        <w:t>«Отче, которых Ты дал Мне, хочу чтобы там, где Я, и они были со Мною»</w:t>
      </w:r>
      <w:r>
        <w:rPr>
          <w:rFonts w:cs="Arial Narrow" w:ascii="Arial Narrow" w:hAnsi="Arial Narrow"/>
          <w:color w:val="000000"/>
          <w:sz w:val="19"/>
          <w:szCs w:val="19"/>
        </w:rPr>
        <w:t xml:space="preserve"> Иоанн.17: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огда приходит ответ, пусть все ангелы поклонятся Ему, и они в восхищении склонились перед Ним. Затем они коснулись своих золотых арф и возвысили свои голоса в хвале, говоря: «Достоин, Агнец, Который был заклан и снова жив, Победитель». И все своды неба наполнились радостью.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Христос находится в небесном святилище. И что Он делает? Совершает примирение ради нас, очищает святилище от грехов людей. Нам необходимо войти верою в святилище вместе с Ним; мы должны на</w:t>
        <w:softHyphen/>
        <w:t>чать работу в святилище наших душ. Нам необходимо очистить себя от всякого осквернения. Мы должны «</w:t>
      </w:r>
      <w:r>
        <w:rPr>
          <w:rFonts w:cs="Arial Narrow" w:ascii="Arial Narrow" w:hAnsi="Arial Narrow"/>
          <w:i/>
          <w:iCs/>
          <w:color w:val="000000"/>
          <w:sz w:val="19"/>
          <w:szCs w:val="19"/>
        </w:rPr>
        <w:t xml:space="preserve">очистить себя от всякой скверны плоти и духа, совершая святыню в страхе Божьем» </w:t>
      </w:r>
      <w:r>
        <w:rPr>
          <w:rFonts w:cs="Arial Narrow" w:ascii="Arial Narrow" w:hAnsi="Arial Narrow"/>
          <w:color w:val="000000"/>
          <w:sz w:val="19"/>
          <w:szCs w:val="19"/>
        </w:rPr>
        <w:t xml:space="preserve">(2 Кор.7:1). Сатана придет и будет искушать вас и вы уступите его искушениям. Что тогда? В таком случае придите и смирите свои сердца в исповедании и верой ухватитесь за руку Христа в небесном святилище. Верьте, что Христос примет ваше исповедание и воздевая Свои руки перед Отцом, - руки израненные, ради нас, - и Он совершит примирение, за всех, кто придет с исповеданием. Что же будет, если вы не поймете этого вопроса? Он говорит: </w:t>
      </w:r>
      <w:r>
        <w:rPr>
          <w:rFonts w:cs="Arial Narrow" w:ascii="Arial Narrow" w:hAnsi="Arial Narrow"/>
          <w:i/>
          <w:iCs/>
          <w:color w:val="000000"/>
          <w:sz w:val="19"/>
          <w:szCs w:val="19"/>
        </w:rPr>
        <w:t>«А в ком нет сего, тот слеп, закрыл глаза, забыл об очищении прежних грехов своих»</w:t>
      </w:r>
      <w:r>
        <w:rPr>
          <w:rFonts w:cs="Arial Narrow" w:ascii="Arial Narrow" w:hAnsi="Arial Narrow"/>
          <w:color w:val="000000"/>
          <w:sz w:val="19"/>
          <w:szCs w:val="19"/>
        </w:rPr>
        <w:t xml:space="preserve"> (2 Петр.1: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перь братья и сестры, желаю, чтобы вы увидели и показали </w:t>
      </w:r>
      <w:r>
        <w:rPr>
          <w:rFonts w:cs="Arial Narrow" w:ascii="Arial Narrow" w:hAnsi="Arial Narrow"/>
          <w:i/>
          <w:iCs/>
          <w:color w:val="000000"/>
          <w:sz w:val="19"/>
          <w:szCs w:val="19"/>
        </w:rPr>
        <w:t>«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w:t>
      </w:r>
      <w:r>
        <w:rPr>
          <w:rFonts w:cs="Arial Narrow" w:ascii="Arial Narrow" w:hAnsi="Arial Narrow"/>
          <w:color w:val="000000"/>
          <w:sz w:val="19"/>
          <w:szCs w:val="19"/>
        </w:rPr>
        <w:t xml:space="preserve"> (2 Пет1,5-8).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когда вы начнете работать, сатана будет трудиться в противоположном направлении; и если вы жестоки и суровы, если вы не</w:t>
      </w:r>
      <w:r>
        <w:rPr>
          <w:rFonts w:cs="Arial Narrow" w:ascii="Arial Narrow" w:hAnsi="Arial Narrow"/>
          <w:b/>
          <w:color w:val="000000"/>
          <w:sz w:val="19"/>
          <w:szCs w:val="19"/>
        </w:rPr>
        <w:t xml:space="preserve"> [128] </w:t>
      </w:r>
      <w:r>
        <w:rPr>
          <w:rFonts w:cs="Arial Narrow" w:ascii="Arial Narrow" w:hAnsi="Arial Narrow"/>
          <w:color w:val="000000"/>
          <w:sz w:val="19"/>
          <w:szCs w:val="19"/>
        </w:rPr>
        <w:t>видите в доме Божьем несущего ваш крест, вы еще не познали Господа Иисуса Христа; вы еще не различаете Его в Его любви и несравненной чист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Многие скажут: "Я спасен, я спасен, я спасен?. Хорошо, очистились ли они от всякой скверны плоти и духа?</w:t>
      </w:r>
      <w:r>
        <w:rPr>
          <w:rFonts w:cs="Arial Narrow" w:ascii="Arial Narrow" w:hAnsi="Arial Narrow"/>
          <w:color w:val="000000"/>
          <w:sz w:val="19"/>
          <w:szCs w:val="19"/>
        </w:rPr>
        <w:t xml:space="preserve"> И могут ли они очистить себя праведностью от закона? Иисус Христос пришел в этот мир и Он вменяет Свою праведность тем людям, которые послушны закону Божьему. Весь мир может сказать сегодня: "Я спасен"; в такой же мере это может сказать любой нарушитель закона Божьего сегодня. Они могут заявлять, что верят во Христа как личного Спасителя, но почему они пренебрегают Его законом, который является начертанием Его характера? Пренебрегая законом Иеговы, они пренебрегают Господом Иисусом Христ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прежде чем окончить тему, желаю вам сказать, что мы имеем чудесного Друга в Иисусе, Который пришел, чтобы спасти Свой народ от нарушения закона Божьего. Что есть грех? Самое точное определение греха - нарушение закона. Затем, заметьте, Иисус Христос пришел и вменяет нам Свою праведность ибо мы не сможем победить грех своей собственной силой, но верой в Него. Если вы будете доверять Иисусу Христу, вы будете иметь Его сегодня. Вы должны верить, что Он ваш Спаситель сегодня и что Он вменяет вам Свою праведность, ибо Он умер, быв послушен каждому требованию этого нарушенного закона Божьего. Так поступая, вы имеете спасительное познание Иисуса Христа. Из-за нарушения закона Адам и Ева потеряли Едем, но вы можете потерять небо, если будете нарушать 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ы можем исполниться всей полнотой Божьей. Наша жизнь может измеряться жизнью Бога. Тогда мы можем преодолевать силы тьмы. Слава Богу в вышних! Я люблю Его, ибо Он прежде возлюбил меня. Я возвеличиваю Его имя. Я радуюсь Его любви, и когда мы войдем через врата в город, нашим наивысшим преимуществом будет - сложить наши венцы у Его ног. Почему? Ибо Он дал мне и вам победу, ибо Он совершил ради нас план спасения. Затем взглянув на славу и на искупленных святых,- все это будет подобно вспышке молнии и вот тогда я положу свой венец у ног моего Искупителя. Этот венец Его, ибо Он приобрел мое искупление. Слава Богу в вышних! Будем прославлять Его и говорить о Его величии и о том, что Он желает совершить для нас. Давайте соблюдать Его закон и затем Он сможет доверять нам, ибо Он имеет закон и вознаградит послушание этому закону; Он дарует нам венец славы.</w:t>
      </w:r>
    </w:p>
    <w:p>
      <w:pPr>
        <w:pStyle w:val="Normal"/>
        <w:shd w:fill="FFFFFF" w:val="clear"/>
        <w:autoSpaceDE w:val="false"/>
        <w:spacing w:lineRule="auto" w:line="360"/>
        <w:ind w:firstLine="708"/>
        <w:rPr/>
      </w:pPr>
      <w:r>
        <w:rPr>
          <w:rFonts w:cs="Arial Narrow" w:ascii="Arial Narrow" w:hAnsi="Arial Narrow"/>
          <w:color w:val="000000"/>
          <w:sz w:val="19"/>
          <w:szCs w:val="19"/>
        </w:rPr>
        <w:t>Воистину, братья, мы теперь почти дома; мы услышим вскоре голос Спасителя, более прекрасный, чем любая музыка. Этот голос провозгласит: ваша борьба окончена. Войдите в радость вашего Господа. Какое блаженное, блаженное благословение! Я желаю услышать Его из Его бессмертных уст. Я желаю прославить Его; я желаю почтить Его, сидящего на престоле. Я желаю, чтобы мой голос отразился эхом во всех небесных дворах. Будете ли вы там? Тогда вам необходимо приучить свой голос прославлять Его на земле и тогда вы сможете сое</w:t>
        <w:softHyphen/>
        <w:t xml:space="preserve">диниться с небесным </w:t>
      </w:r>
      <w:r>
        <w:rPr>
          <w:rFonts w:cs="Arial Narrow" w:ascii="Arial Narrow" w:hAnsi="Arial Narrow"/>
          <w:b/>
          <w:color w:val="000000"/>
          <w:sz w:val="19"/>
          <w:szCs w:val="19"/>
        </w:rPr>
        <w:t>[129]</w:t>
      </w:r>
      <w:r>
        <w:rPr>
          <w:rFonts w:cs="Arial Narrow" w:ascii="Arial Narrow" w:hAnsi="Arial Narrow"/>
          <w:color w:val="000000"/>
          <w:sz w:val="19"/>
          <w:szCs w:val="19"/>
        </w:rPr>
        <w:t xml:space="preserve"> хором и петь песнь Моисея и Агнца. Да поможет нам Бог и исполнит нас всей полнотой и силой , и тогда мы сможем испытать радость грядущего мира.</w:t>
      </w:r>
    </w:p>
    <w:p>
      <w:pPr>
        <w:pStyle w:val="Normal"/>
        <w:shd w:fill="FFFFFF" w:val="clear"/>
        <w:autoSpaceDE w:val="false"/>
        <w:spacing w:lineRule="auto" w:line="360"/>
        <w:rPr/>
      </w:pPr>
      <w:r>
        <w:rPr>
          <w:rFonts w:cs="Arial Narrow" w:ascii="Arial Narrow" w:hAnsi="Arial Narrow"/>
          <w:color w:val="000000"/>
          <w:sz w:val="19"/>
          <w:szCs w:val="19"/>
        </w:rPr>
        <w:t>Рукопись 8, 1888 года.</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13.</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Избранный народ</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1октября 1888 года.</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17, 1888 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оповедь Елены Уайт в Миннеаполисе, штат Миннесота, 21 октября 1888 года, воскресень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Но вы - род избранный, царственное священство, народ святый, люди ,взятые в удел, дабы возвещать совершенства Призвавшего вас из тьмы в чудный Свой свет; некогда не народ, а ныне народ Божий; некогда не помилованные, а ныне помилованы. Возлюбленные! Прошу вас, как пришельцев и странников, удаляться от плотских похотей, восстающих на душу, и провождать добродетельную жизнь между язычниками, дабы они за то, что злословят вас, как злодеев, увидя добрые дела ваши, прославили Бога в день посещения»</w:t>
      </w:r>
      <w:r>
        <w:rPr>
          <w:rFonts w:cs="Arial Narrow" w:ascii="Arial Narrow" w:hAnsi="Arial Narrow"/>
          <w:color w:val="000000"/>
          <w:sz w:val="19"/>
          <w:szCs w:val="19"/>
        </w:rPr>
        <w:t xml:space="preserve"> (1Петр.2:9-1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и слова указывают на высокий уровень, высокий стандарт поведения, который мы должны представить перед миром. Бог небесный совершил все возможное, для приобретения нашей верности. Он принес беспредельную жертву, чтобы мы могли выйти из тьмы и воспринять Его чудный све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етендуя на обладание миром, сатана также решил обладать разумом людей. Он приходит к ним с преимуществами, предлагаемыми миром и говорит: «Все это будет вашим, если вы поклонитесь мне». И многие, соблазнившись предложенной им наградой, склоняются пред н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воей могущественной рукой и чудесным проявлением Своей силы, Бог вывел Израиль из Египта. Он сделал их Своим избранным народом и дал им Свой закон. Он сказал им: </w:t>
      </w:r>
      <w:r>
        <w:rPr>
          <w:rFonts w:cs="Arial Narrow" w:ascii="Arial Narrow" w:hAnsi="Arial Narrow"/>
          <w:i/>
          <w:iCs/>
          <w:color w:val="000000"/>
          <w:sz w:val="19"/>
          <w:szCs w:val="19"/>
        </w:rPr>
        <w:t>«Ибо ты народ святый у Господа, Бога твоего; тебя избрал Господь, Бог твой, чтобы ты был собственным Его народом из всех народов, которые на земле... Итак знай, что Господь, Бог твой, есть Бог ,Бог верный, Который хранит завет Свой и милость к любящим Его и сохраняющим заповеди Его до тысячи родов»</w:t>
      </w:r>
      <w:r>
        <w:rPr>
          <w:rFonts w:cs="Arial Narrow" w:ascii="Arial Narrow" w:hAnsi="Arial Narrow"/>
          <w:color w:val="000000"/>
          <w:sz w:val="19"/>
          <w:szCs w:val="19"/>
        </w:rPr>
        <w:t xml:space="preserve"> (Втор.7:6-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м также сказаны слова: «Вы род избранный». Наша работа заключается в том, чтобы прославить Того, Кто вызвал нас из тьмы в чудный Свой свет. Как мы можем осуществить это? Показывая миру, что мы народ, соблюдающий заповеди, живущий в согласии с законом Божьим. Никогда не теряя из виду Его благость и любовь и поступая так, чтобы все в нашей жизни подчинялось требованиям Его Слова. Таким образом, мы будем представителями Христа, проявляя в нашей жизни копию Его характер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о»- скажет кто-либо, - «я полагаю, что заповеди были рабским бременем».</w:t>
      </w:r>
      <w:r>
        <w:rPr>
          <w:rFonts w:cs="Arial Narrow" w:ascii="Arial Narrow" w:hAnsi="Arial Narrow"/>
          <w:b/>
          <w:color w:val="000000"/>
          <w:sz w:val="19"/>
          <w:szCs w:val="19"/>
        </w:rPr>
        <w:t xml:space="preserve"> [130] </w:t>
      </w:r>
      <w:r>
        <w:rPr>
          <w:rFonts w:cs="Arial Narrow" w:ascii="Arial Narrow" w:hAnsi="Arial Narrow"/>
          <w:color w:val="000000"/>
          <w:sz w:val="19"/>
          <w:szCs w:val="19"/>
        </w:rPr>
        <w:t>Только те, кто нарушает закон Божий, называет его рабским бременем. А для соблюдающих закон является жизнью, радостью, миром и счастьем. Закон является зеркалом, в которое мы можем посмотреть и различить недостатки нашего характера. Должны ли мы быть благодарными, что Бог предусмотрел средства, через которые мы можем открывать наши недостат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нечно, в законе нет никакой силы, чтобы спасти или простить нарушителя закона. Что же тогда делать? Закон направляет кающегося грешника ко Христу, Павел заявил: «Я... учил вас всенародно и по домам, возвещая иудеям и еллинам покаяние пред Богом и веру в Господа нашего Иисуса Христа» (Деян.20:20-21). Почему он проповедовал покаяние? Ибо был нарушен закон Божий. Нарушившие закон Божий нуждаются в покаянии. Почему он проповедовал веру во Христа? Ибо Христос искупил грешников от наказания закона. Закон указывает на средство от греха - покаяние перед Богом и веру во Хрис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Удивляетесь ли вы, что сатана стремится устранить закон Божий? Он и все его агенты стремятся попирать заповеди Иеговы и воздвигают свои собственные мерила. Нам необходимо показать, что избранный народ Божий будет соблюдать Его заповеди, отказываясь уклониться в послушании направо или налево. Они показывают, что для них истина небесного происхождении имеет великое значение, что ее обращающая , преображающая сила поддерживает их душ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авел провозгласил: </w:t>
      </w:r>
      <w:r>
        <w:rPr>
          <w:rFonts w:cs="Arial Narrow" w:ascii="Arial Narrow" w:hAnsi="Arial Narrow"/>
          <w:i/>
          <w:iCs/>
          <w:color w:val="000000"/>
          <w:sz w:val="19"/>
          <w:szCs w:val="19"/>
        </w:rPr>
        <w:t>«Я не иначе узнал грех, как посредством закона... Я жил некогда без закона; но когда пришла заповедь, то грех ожил»</w:t>
      </w:r>
      <w:r>
        <w:rPr>
          <w:rFonts w:cs="Arial Narrow" w:ascii="Arial Narrow" w:hAnsi="Arial Narrow"/>
          <w:color w:val="000000"/>
          <w:sz w:val="19"/>
          <w:szCs w:val="19"/>
        </w:rPr>
        <w:t xml:space="preserve"> (Рим.7:7.9). Заповеди остались те же, но Павел умер.</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о время истинного обращения, грешник прежде всего убеждается в своем реальном состоянии. Он осознает, что является нарушителем закона Божьего и что Господь претендует на него и Он его не оставит. Он видит, что связь между ним и Богом была нарушена, но если он покается в своем нарушении закона, исповедует свой грех и с верой будет полагаться на благодать Христа, нарушенная связь будет восстановле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бы Бог мог изменить Свой закон, чтобы встретить человека в его павшем состоянии, Христу не было бы необходимости приходить в наш мир. Поскольку закон был неизменным, Бог послал Своего единственного в своем роде Сына, умереть за павшее человечество. Но Спа</w:t>
        <w:softHyphen/>
        <w:t xml:space="preserve">ситель взял на Себя вину людей и вменил им Свою праведность разве для того, чтобы они могли продолжать нарушать заповеди Иеговы? Нет! Нет! Христос пришел из-за того, что человек своими силами не мог соблюдать закон. Он пришел, чтобы даровать людям силу соблюдать заповеди Божьи. И грешник, покаявшись в нарушении закона, может прийти к Богу и сказать: «О, Отче, я умоляю Тебя, прости через заслуги Распятого и Воскресшего Спасителя». Бог примет всех, кто придет к Нему во имя Иисуса. </w:t>
      </w:r>
      <w:r>
        <w:rPr>
          <w:rFonts w:cs="Arial Narrow" w:ascii="Arial Narrow" w:hAnsi="Arial Narrow"/>
          <w:b/>
          <w:color w:val="000000"/>
          <w:sz w:val="19"/>
          <w:szCs w:val="19"/>
        </w:rPr>
        <w:t>[13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бы человек мог достичь вечной жизни, божественная сила должна соединиться с человеческими усилиями и Христос поместил эту силу в пределах нашего достижения. Он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И Он снова говорит: </w:t>
      </w:r>
      <w:r>
        <w:rPr>
          <w:rFonts w:cs="Arial Narrow" w:ascii="Arial Narrow" w:hAnsi="Arial Narrow"/>
          <w:i/>
          <w:iCs/>
          <w:color w:val="000000"/>
          <w:sz w:val="19"/>
          <w:szCs w:val="19"/>
        </w:rPr>
        <w:t xml:space="preserve">«Если чего попросите во имя Мое, Я то сделаю» </w:t>
      </w:r>
      <w:r>
        <w:rPr>
          <w:rFonts w:cs="Arial Narrow" w:ascii="Arial Narrow" w:hAnsi="Arial Narrow"/>
          <w:color w:val="000000"/>
          <w:sz w:val="19"/>
          <w:szCs w:val="19"/>
        </w:rPr>
        <w:t xml:space="preserve">(Иоан.14:14). Мы имеем право ухватиться за руку безграничной силы. Когда Христос пришел в мир, все небо было представлено в этом великом даре. Сам Бог был представлен нам во Христе. Христос сказал: </w:t>
      </w:r>
      <w:r>
        <w:rPr>
          <w:rFonts w:cs="Arial Narrow" w:ascii="Arial Narrow" w:hAnsi="Arial Narrow"/>
          <w:i/>
          <w:iCs/>
          <w:color w:val="000000"/>
          <w:sz w:val="19"/>
          <w:szCs w:val="19"/>
        </w:rPr>
        <w:t>«Столько времени Я с вами, и ты не знаешь Меня Филипп? Видевший Меня, видел Отца; как же ты говоришь: «покажи нам Отца?»</w:t>
      </w:r>
      <w:r>
        <w:rPr>
          <w:rFonts w:cs="Arial Narrow" w:ascii="Arial Narrow" w:hAnsi="Arial Narrow"/>
          <w:color w:val="000000"/>
          <w:sz w:val="19"/>
          <w:szCs w:val="19"/>
        </w:rPr>
        <w:t xml:space="preserve"> (Иоан.14: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Цель моей проповеди к вам сегодня - отвлечь ваши умы от предметов этого мира и направить их на вопросы, касающиеся вечности. Если ваши чувства будут сосредоточены на горнем, если в ежедневной жизни вы будете стремиться следовать совершенному Образцу, - вы никогда не разочаруетесь. Враг будет стараться бросить свою мрачную тень между вами и Христом, но ваша вера должна пронзить мрак. Что мы можем сделать для этого мира? Представить Христа и быть благословением для ближних. Христос, упование славы, должен сформироваться в нас. Мы должны жить Его жизнью, чтобы наша жизнь могла явить миру любовь Божью и силу Евангел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гда народ Божий отвратит свой взор от всего мирского, греховного и сосредоточится на небе и небесном, они будут особенным народом, ибо они будут видеть милость, благость и сострадание, которое Бог проявляет к людям земли. Его любовь ожидает ответного отклика и их жизнь откроет всем окружающим, что Дух Божий управляет ими, что они руководствуются горним, а не преходящими, земными вопроса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Размышляя о небе, мы можем приложить наиболее возможные усилия и вызвать самые возвышенные мысли и наши рассуждения могут затронуть широту и долготу, глубину и высоту исследуемой темы. Но для нашего ума невозможно исчерпать великие темы, касающиеся вечности. Даже предпринимая усилия, для нас невозможно понять темы, касающиеся вечности, если мы не предпримем усилий влияющих на наш характер - ко благу и имеющих возвышенное влияние на наши мысли. Когда мы размышляем, как Христос пришел в этот мир, чтобы отдать жизнь за павшего человека, мы в некоторой степени  понимаем цену, которая была уплачена за наше искупление и осознаем, что отдельно от Бога не может быть истинной благости или величия.</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Только посредством света, сияющего из Голгофского креста, мы можем знать, в какие глубины греха и деградации пала человеческая раса через влияние греха. Только благодаря длинной цепи, опущенной с небес, чтобы извлечь нас из трясины греха, мы можем понять глубину падения, в которой мы находились. И только благодаря сохранению невидимых реальностей, мы можем понимать нечто из чудесной темы искупления. </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17:1888 года.</w:t>
      </w:r>
    </w:p>
    <w:p>
      <w:pPr>
        <w:pStyle w:val="Normal"/>
        <w:spacing w:lineRule="auto" w:line="360"/>
        <w:ind w:left="2832" w:firstLine="708"/>
        <w:rPr>
          <w:rFonts w:ascii="Arial Narrow" w:hAnsi="Arial Narrow" w:cs="Arial Narrow"/>
          <w:sz w:val="19"/>
          <w:szCs w:val="19"/>
        </w:rPr>
      </w:pPr>
      <w:r>
        <w:rPr>
          <w:rFonts w:cs="Arial Narrow" w:ascii="Arial Narrow" w:hAnsi="Arial Narrow"/>
          <w:sz w:val="19"/>
          <w:szCs w:val="19"/>
        </w:rPr>
        <w:t>Глава 14.</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Совет служителям</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1 октября 1888 года, воскресенье</w:t>
      </w:r>
    </w:p>
    <w:p>
      <w:pPr>
        <w:pStyle w:val="Normal"/>
        <w:spacing w:lineRule="auto" w:line="360"/>
        <w:jc w:val="center"/>
        <w:rPr/>
      </w:pPr>
      <w:r>
        <w:rPr>
          <w:rFonts w:cs="Arial Narrow" w:ascii="Arial Narrow" w:hAnsi="Arial Narrow"/>
          <w:b/>
          <w:bCs/>
          <w:sz w:val="19"/>
          <w:szCs w:val="19"/>
        </w:rPr>
        <w:t>Рукопись 8а, 1888 г.    [13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рез Слово, которое Я проповедал вам. Пребудьте во Мне, и Я в вас. Как ветвь не может приносить плода сама собою, если не будет на Д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и пожелаете, просите, и будет вам. Тем прославится Отец Мой, если вы принесете много плода, и будете Моими учениками».</w:t>
      </w:r>
      <w:r>
        <w:rPr>
          <w:rFonts w:cs="Arial Narrow" w:ascii="Arial Narrow" w:hAnsi="Arial Narrow"/>
          <w:color w:val="000000"/>
          <w:sz w:val="19"/>
          <w:szCs w:val="19"/>
        </w:rPr>
        <w:t xml:space="preserve"> (Иоан.15: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ратья, я желаю задать вам вопрос: «Как мы можем с полной уверенностью придти к Богу, если мы не приносим плода, который свиде</w:t>
        <w:softHyphen/>
        <w:t>тельствует об изменении под влиянием благодати Божьей; без никакого плода, показывающего, что мы не находимся в общении со Христом? Как можем мы приблизиться к Богу с верой и пребывать во Христе и Он в нас, если наши дела показывают, что мы не приносим плодов?»</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Какие плоды мы должны приносить? Плоды добрых слов и дел. В Слове Божьем сказано, что из себя представляют дела плоти и каковы плоды Духа: </w:t>
      </w:r>
      <w:r>
        <w:rPr>
          <w:rFonts w:cs="Arial Narrow" w:ascii="Arial Narrow" w:hAnsi="Arial Narrow"/>
          <w:i/>
          <w:iCs/>
          <w:color w:val="000000"/>
          <w:sz w:val="19"/>
          <w:szCs w:val="19"/>
        </w:rPr>
        <w:t xml:space="preserve">«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а Божьего не наследуют. Плод же Духа: любовь, радость, мир, долготерпение, благость, милосердие, вера, кротость, воздержание, На таковых нет закона» </w:t>
      </w:r>
      <w:r>
        <w:rPr>
          <w:rFonts w:cs="Arial Narrow" w:ascii="Arial Narrow" w:hAnsi="Arial Narrow"/>
          <w:color w:val="000000"/>
          <w:sz w:val="19"/>
          <w:szCs w:val="19"/>
        </w:rPr>
        <w:t xml:space="preserve">(Гал.5:19-23). Разве здесь не достаточно ясно сказано? Никому из нас нет необходимости находится в неопределенности. </w:t>
      </w:r>
      <w:r>
        <w:rPr>
          <w:rFonts w:cs="Arial Narrow" w:ascii="Arial Narrow" w:hAnsi="Arial Narrow"/>
          <w:i/>
          <w:iCs/>
          <w:color w:val="000000"/>
          <w:sz w:val="19"/>
          <w:szCs w:val="19"/>
        </w:rPr>
        <w:t>«Но те, которые Христовы, распяли плоть со страстями и похотями. Если мы живем духом, то по духу и поступать должны. Не будет тщеславиться, друг друга раздражать, друг другу завидовать»</w:t>
      </w:r>
      <w:r>
        <w:rPr>
          <w:rFonts w:cs="Arial Narrow" w:ascii="Arial Narrow" w:hAnsi="Arial Narrow"/>
          <w:color w:val="000000"/>
          <w:sz w:val="19"/>
          <w:szCs w:val="19"/>
        </w:rPr>
        <w:t xml:space="preserve"> (Гал.5:24-2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бы иметь истинную духовную проницательность, чтобы вполне осознавать нами слабости и недостатки и наше несходство со Христом, нам необходимо быть в тесном общении с Богом. Тогда мы будем иметь скромное мнение о самих себе. Мы будем кроткими и смиренными сердцем, ходя перед Богом осторожно, с молитвенным духом. Мы не будем без меры хвалиться собою. </w:t>
      </w:r>
      <w:r>
        <w:rPr>
          <w:rFonts w:cs="Arial Narrow" w:ascii="Arial Narrow" w:hAnsi="Arial Narrow"/>
          <w:b/>
          <w:color w:val="000000"/>
          <w:sz w:val="19"/>
          <w:szCs w:val="19"/>
        </w:rPr>
        <w:t>[13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вангельское служение в каждом веке было направлено к одной и той же цели. Но каждая деталь, каждая подробность не открыта в Слове Божьем. Бог желает употребить наш разум и опыт, чтобы с их помощью приспособить методы и планы, которые при существующих обстоятельствах, могут послужить для блага церкви, школ и других учреждений. «По плодам их узнаете их». Если вкрадываются ошибочные мнения, исследуйте Священные Писания со смиренным сердцем перед Богом. Молитесь перед Богом, верьте, что Он слышит и вознаградит тех, кто тщательно ищут Его. Если только будем верить, получим необходимую помощь.</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Весть «Идите вперед» еще будет услышана и принята во внимание. Различные обстоятельства, существующие в нашем мире, призывают к активной деятельности, которая должна удовлетворить все эти особенные запросы. Господь нуждается в людях, духовно проникновенных и с ясным зрением, в людях, движимых Духом Святым, которые несомненно воспринимают свежую Манну с небес. Людям, имеющим такое умственное расположение Слово Божье посылает свет, открывая им более чем когда-либо безопасный путь. Святой Дух действует на ум и сердце. Наступает время, когда через вестников Божьих свиток раскроется всему миру. Наставники в наших школах никогда не должны быть связаны с ограничением - учить только тому, чему их научили до этого времени. Устраняйте такие ограничения. Бог посылает Своему народу весть, чтобы ее провозглашать. Пусть служители не чувствуют себя связанными или оцененными человеческими измерениями. Евангелие должно быть проповедано в соответствии с вестями, посланными Богом. То, что Бог повелевает Своим слугам говорить сегодня, возможно не представляло истину двадцать лет назад, но это Божья весть для этого времени.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ПРИМЕЧАНИЕ:</w:t>
      </w:r>
      <w:r>
        <w:rPr>
          <w:rFonts w:cs="Arial Narrow" w:ascii="Arial Narrow" w:hAnsi="Arial Narrow"/>
          <w:color w:val="000000"/>
          <w:sz w:val="19"/>
          <w:szCs w:val="19"/>
        </w:rPr>
        <w:t xml:space="preserve"> Эти слова были обращены к работникам, присутствовавшим на сессии Генеральной Конференции 21 октября 1888 года; чтобы обратить особое внимание на истины из Слова Божьего. Это было время, когда, отсутствующий по болезни президент пытался ограничить такие изучения телеграммой, побуждая братьев «стоять на погранич</w:t>
        <w:softHyphen/>
        <w:t>ных столбах истины». Елена Уайт всегда поощряла тщательное изучение и подчеркивала к примеру в 1892 году, что «прилежный искатель истины, обращаясь к Богу с молитвой, найдет драгоценные лучи света которые засияют из Слова Божьего». Она в это же время заявила: «Многие драгоценные сокровища рассыпаны повсюду; их необходимо собрать вместе и они станут собственностью остатка народа Божьего» (Советы по работе Субботней школы стр. 3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своей полезной дискуссии по вопросу «Нового света» - и все</w:t>
      </w:r>
    </w:p>
    <w:p>
      <w:pPr>
        <w:pStyle w:val="Normal"/>
        <w:shd w:fill="FFFFFF" w:val="clear"/>
        <w:autoSpaceDE w:val="false"/>
        <w:spacing w:lineRule="auto" w:line="360"/>
        <w:rPr>
          <w:rFonts w:ascii="Arial Narrow" w:hAnsi="Arial Narrow" w:cs="Arial Narrow"/>
          <w:sz w:val="19"/>
          <w:szCs w:val="19"/>
        </w:rPr>
      </w:pPr>
      <w:r>
        <w:rPr>
          <w:rFonts w:cs="Arial Narrow" w:ascii="Arial Narrow" w:hAnsi="Arial Narrow"/>
          <w:color w:val="000000"/>
          <w:sz w:val="19"/>
          <w:szCs w:val="19"/>
        </w:rPr>
        <w:t xml:space="preserve">особенности этого вопроса должны быть учтены при рассмотрении, сказала она в 1885 году: «Наш единственный безопасный выход - не принимать никакого нового учения, новых толкований Писания, прежде чем мы не представим все это на рассмотрение опытных братьев. Изложите перед ними интересующие вас вопросы со смиренным сердцем и искренним желанием научиться; сделайте это с серьезной молитвой и если они не найдут во всем этом света, согласитесь с их суждением, </w:t>
      </w:r>
      <w:r>
        <w:rPr>
          <w:rFonts w:cs="Arial Narrow" w:ascii="Arial Narrow" w:hAnsi="Arial Narrow"/>
          <w:i/>
          <w:iCs/>
          <w:color w:val="000000"/>
          <w:sz w:val="19"/>
          <w:szCs w:val="19"/>
        </w:rPr>
        <w:t>«ибо при многих советниках благоденствие»</w:t>
      </w:r>
      <w:r>
        <w:rPr>
          <w:rFonts w:cs="Arial Narrow" w:ascii="Arial Narrow" w:hAnsi="Arial Narrow"/>
          <w:color w:val="000000"/>
          <w:sz w:val="19"/>
          <w:szCs w:val="19"/>
        </w:rPr>
        <w:t xml:space="preserve"> (Прит.11:14; СЦ.5.29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а объяснила, что церковь ответственна за доктрины, которым она учит. В 1907 году она ясно заявила: «Насколько несомненно то, что Господь руководит каждым из нас лично, настолько же несомненна и та истина, что Он руководит нами как народом, а не как отдельными личностями, не поддерживающими никакой связи друг с другом и не имеющими единства веры» (СП 488). Она предостерегала, что «поднимутся мужчины и женщины, заявляющие, что они имеют новый свет и новое откровение, скрывающее в себе намерение разрушить веру в древние пограничные столбы. Их учения не выдержат проверки Словом Божьим, и тем не менее, души будут обмануты». (СЦ 5:29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Фундаментальные истины, которых придерживаются Адвентисты седьмого дня, возникли при тщательном библейском изучении и заверены чудесным действием силы Святого Духа,- устоят во все последующие годы.</w:t>
      </w:r>
      <w:r>
        <w:rPr>
          <w:rFonts w:cs="Arial Narrow" w:ascii="Arial Narrow" w:hAnsi="Arial Narrow"/>
          <w:color w:val="000000"/>
          <w:sz w:val="19"/>
          <w:szCs w:val="19"/>
        </w:rPr>
        <w:t xml:space="preserve"> В 1900 году Елена Уайт заявила: «Вечная истина, которую мы приняли от самого начала, должна быть сохранена во всей ее увеличивающейся важности до конца времени испытания» (Письмо 121, 1900 г).</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Истины, представленные в 1888 году и следовательно, исправленные ошибки в мышлении некоторых, были приведены в порядок, - все это привело к уравновешенному подчеркиванию истины. Этот опыт не лишал законной силы истину, которую мы приняли раньше. Подлинно новый свет не предусматривал заместить или бросить тень на прежде - принятую истину. Поэтому поводу она писала в 1905 г: «Появятся люди с новыми толкованиями Священного Писания, которые им будут казаться истиной, но которые, на самом деле, слишком далеки от нее. Однако, Сам Бог открывает нам истину для настоящего времени, чтобы она послужила основанием нашей веры. Впредь также будут восставать люди, - и они будут уже не первыми, - с новым светом, противоречащим тому свету, который был дарован Богом через Дух Святой... Мы не должны внимать словам тех, кто приходит с учением, противоречащим определенным пунктам нашей веры» (ИВ 1.161). И в этой связи она заявила: «Когда сила Божья открывает действительную истину, эта истина должна всегда оставаться истиной» (ИВ 1,161). </w:t>
      </w:r>
      <w:r>
        <w:rPr>
          <w:rFonts w:cs="Arial Narrow" w:ascii="Arial Narrow" w:hAnsi="Arial Narrow"/>
          <w:b/>
          <w:color w:val="000000"/>
          <w:sz w:val="19"/>
          <w:szCs w:val="19"/>
        </w:rPr>
        <w:t>[134].</w:t>
      </w:r>
    </w:p>
    <w:p>
      <w:pPr>
        <w:pStyle w:val="Normal"/>
        <w:shd w:fill="FFFFFF" w:val="clear"/>
        <w:autoSpaceDE w:val="false"/>
        <w:spacing w:lineRule="auto" w:line="360"/>
        <w:ind w:firstLine="708"/>
        <w:rPr>
          <w:rFonts w:ascii="Arial Narrow" w:hAnsi="Arial Narrow" w:cs="Arial Narrow"/>
          <w:i/>
          <w:i/>
          <w:iCs/>
          <w:sz w:val="19"/>
          <w:szCs w:val="19"/>
        </w:rPr>
      </w:pPr>
      <w:r>
        <w:rPr>
          <w:rFonts w:cs="Arial Narrow" w:ascii="Arial Narrow" w:hAnsi="Arial Narrow"/>
          <w:i/>
          <w:iCs/>
          <w:color w:val="000000"/>
          <w:sz w:val="19"/>
          <w:szCs w:val="19"/>
        </w:rPr>
        <w:t>«Никто не обольщай самого себя: если кто из вас думает быть</w:t>
      </w:r>
    </w:p>
    <w:p>
      <w:pPr>
        <w:pStyle w:val="Normal"/>
        <w:shd w:fill="FFFFFF" w:val="clear"/>
        <w:autoSpaceDE w:val="false"/>
        <w:spacing w:lineRule="auto" w:line="360"/>
        <w:rPr>
          <w:rFonts w:ascii="Arial Narrow" w:hAnsi="Arial Narrow" w:cs="Arial Narrow"/>
          <w:sz w:val="19"/>
          <w:szCs w:val="19"/>
        </w:rPr>
      </w:pPr>
      <w:r>
        <w:rPr>
          <w:rFonts w:cs="Arial Narrow" w:ascii="Arial Narrow" w:hAnsi="Arial Narrow"/>
          <w:i/>
          <w:iCs/>
          <w:color w:val="000000"/>
          <w:sz w:val="19"/>
          <w:szCs w:val="19"/>
        </w:rPr>
        <w:t>мудрым, в веке сем, тот будь безумным - по своей собственной оценке, - чтоб быть мудрым»</w:t>
      </w:r>
      <w:r>
        <w:rPr>
          <w:rFonts w:cs="Arial Narrow" w:ascii="Arial Narrow" w:hAnsi="Arial Narrow"/>
          <w:color w:val="000000"/>
          <w:sz w:val="19"/>
          <w:szCs w:val="19"/>
        </w:rPr>
        <w:t xml:space="preserve"> (1 Кор. З:18). Опыт такого рода необходим здесь. Он применим к мужам, которые будут говорить в этом собрании</w:t>
      </w:r>
      <w:r>
        <w:rPr>
          <w:rFonts w:cs="Arial Narrow" w:ascii="Arial Narrow" w:hAnsi="Arial Narrow"/>
          <w:i/>
          <w:iCs/>
          <w:color w:val="000000"/>
          <w:sz w:val="19"/>
          <w:szCs w:val="19"/>
        </w:rPr>
        <w:t>. «Ибо мудрость мира сего есть безумие перед Богом, ибо написано:</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Уловляет мудрых в лукавстве их». И еще, Господь знает умствования мудрецов, что они суетны». И так никто не хвались человеками» </w:t>
      </w:r>
      <w:r>
        <w:rPr>
          <w:rFonts w:cs="Arial Narrow" w:ascii="Arial Narrow" w:hAnsi="Arial Narrow"/>
          <w:color w:val="000000"/>
          <w:sz w:val="19"/>
          <w:szCs w:val="19"/>
        </w:rPr>
        <w:t xml:space="preserve">(1 </w:t>
      </w:r>
      <w:r>
        <w:rPr>
          <w:rFonts w:cs="Arial Narrow" w:ascii="Arial Narrow" w:hAnsi="Arial Narrow"/>
          <w:color w:val="000000"/>
          <w:sz w:val="19"/>
          <w:szCs w:val="19"/>
          <w:lang w:val="en-US"/>
        </w:rPr>
        <w:t>Kop</w:t>
      </w:r>
      <w:r>
        <w:rPr>
          <w:rFonts w:cs="Arial Narrow" w:ascii="Arial Narrow" w:hAnsi="Arial Narrow"/>
          <w:color w:val="000000"/>
          <w:sz w:val="19"/>
          <w:szCs w:val="19"/>
        </w:rPr>
        <w:t xml:space="preserve">. 3:19-21). Я умоляю вас, примите во внимание это увещание. </w:t>
      </w:r>
      <w:r>
        <w:rPr>
          <w:rFonts w:cs="Arial Narrow" w:ascii="Arial Narrow" w:hAnsi="Arial Narrow"/>
          <w:i/>
          <w:iCs/>
          <w:color w:val="000000"/>
          <w:sz w:val="19"/>
          <w:szCs w:val="19"/>
        </w:rPr>
        <w:t xml:space="preserve">«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w:t>
      </w:r>
      <w:r>
        <w:rPr>
          <w:rFonts w:cs="Arial Narrow" w:ascii="Arial Narrow" w:hAnsi="Arial Narrow"/>
          <w:color w:val="000000"/>
          <w:sz w:val="19"/>
          <w:szCs w:val="19"/>
        </w:rPr>
        <w:t>(Иер. 9:23-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усть воистину обращенные мужчины и женщины со всем смирением посвятятся на служение Господу, ибо, несомненно, Он нуждается в них. Прежде всего, они должны оставить всякого рода эгоизм. Они должны быть очищенными сосудами в чести. Тогда они будут отражать яркие лучи Солнца Праведности на всех, соприкасающихся с ними. Будучи причастниками божеского естества, они будут благоуханием жизни в жизнь. Они </w:t>
      </w:r>
      <w:r>
        <w:rPr>
          <w:rFonts w:cs="Arial Narrow" w:ascii="Arial Narrow" w:hAnsi="Arial Narrow"/>
          <w:b/>
          <w:color w:val="000000"/>
          <w:sz w:val="19"/>
          <w:szCs w:val="19"/>
        </w:rPr>
        <w:t>не будут говорить о недостатках других</w:t>
      </w:r>
      <w:r>
        <w:rPr>
          <w:rFonts w:cs="Arial Narrow" w:ascii="Arial Narrow" w:hAnsi="Arial Narrow"/>
          <w:color w:val="000000"/>
          <w:sz w:val="19"/>
          <w:szCs w:val="19"/>
        </w:rPr>
        <w:t>, но будут повторять слова божественной мудрости, которые глубоко тронули и осветили их сердца. Это будут мужи, которые страшатся говорить и высмеивать вестником Божьих; это мужи, которые много молятс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Господь есть Дух; а где Дух Господень, там свобода. Мы же все, открытым лицом, как в зеркале, взирая на славу Господню, преображаемся в тот же образ от славы в славу, как от Господня Духа»</w:t>
      </w:r>
      <w:r>
        <w:rPr>
          <w:rFonts w:cs="Arial Narrow" w:ascii="Arial Narrow" w:hAnsi="Arial Narrow"/>
          <w:color w:val="000000"/>
          <w:sz w:val="19"/>
          <w:szCs w:val="19"/>
        </w:rPr>
        <w:t xml:space="preserve"> (2 Кор. 3: 17-18/. Иоанн провозгласил: </w:t>
      </w:r>
      <w:r>
        <w:rPr>
          <w:rFonts w:cs="Arial Narrow" w:ascii="Arial Narrow" w:hAnsi="Arial Narrow"/>
          <w:i/>
          <w:iCs/>
          <w:color w:val="000000"/>
          <w:sz w:val="19"/>
          <w:szCs w:val="19"/>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сию вечную жизнь, которая была у Отца и явилась нам, - о том, что мы видели и слышали, возвещаем вам, чтобы и вы имели общение с нами; а наше общение - с Отцом и Сыном Его Иисусом Христом»</w:t>
      </w:r>
      <w:r>
        <w:rPr>
          <w:rFonts w:cs="Arial Narrow" w:ascii="Arial Narrow" w:hAnsi="Arial Narrow"/>
          <w:color w:val="000000"/>
          <w:sz w:val="19"/>
          <w:szCs w:val="19"/>
        </w:rPr>
        <w:t xml:space="preserve"> (1 Иоан.1:1-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огда Иоанн изучал жизнь Христа в Слове, он как в зеркале созерцал славу Господа и, так поступая, он изменялся в тот же образ, - от славы в славу, от характера к характеру, пока не стал подобным Тому, пред Кем он поклонялся. Он подражал жизни, которой восхищался. Он знал Спасителя опытным познанием. Уроки Его Господа были выгравированы на его душе. Когда он свидетельствовал о благодати Спасителя, простота его языка была украшена любовью, которая наполнила все его естество. Он не сомневался, не подозревал. Он не входил в спор, не участвовал в утомительном, скучном состязании. </w:t>
      </w:r>
      <w:r>
        <w:rPr>
          <w:rFonts w:cs="Arial Narrow" w:ascii="Arial Narrow" w:hAnsi="Arial Narrow"/>
          <w:b/>
          <w:color w:val="000000"/>
          <w:sz w:val="19"/>
          <w:szCs w:val="19"/>
        </w:rPr>
        <w:t>[13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видетельствуя о Христе, он изложил все, что он знал, что он видел и слышал. Во всем, что он говорил, у него не было предположений и догадок. И когда Христа оскорбляли, относились к Нему равнодушно, Иоанн чувствовал это оскорбительное равнодушие в глубинах своего естества и возмущался таким отношением, проявляя со своей стороны любовь к Иисусу. Христос смирил Себя; Он воспринял человеческую природу и немногие могли видеть Его, как видел Его Иоанн. Но в жизни Иоанна проявился прогрессивный опыт; тьма удалилась от него. На него сиял истинный свет и в своих посланиях он выступает против греха, представляя Христа, как Того, Кто может очистить от всякого беззакония.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менно, глубокая любовь Иоанна ко Христу, привела его к желанию - всегда быть близко, рядом с Ним, и это положение вознаградило его. Иисус любил тех, кто представлял Отца, а Иоанн мог говорить об этой любви как никто из учеников. Он открыл своим ближним то, что он знал посредством живого опыта; и это была его обязанность открывать, представлять в своем характере характер Христа. Слава Господа отражалась на его лице. Красота святости, преобразовавшая его, христоподобным излучением сияла от его лица.</w:t>
      </w:r>
    </w:p>
    <w:p>
      <w:pPr>
        <w:pStyle w:val="Normal"/>
        <w:shd w:fill="FFFFFF" w:val="clear"/>
        <w:autoSpaceDE w:val="false"/>
        <w:spacing w:lineRule="auto" w:line="360"/>
        <w:ind w:firstLine="708"/>
        <w:rPr/>
      </w:pPr>
      <w:r>
        <w:rPr>
          <w:rFonts w:cs="Arial Narrow" w:ascii="Arial Narrow" w:hAnsi="Arial Narrow"/>
          <w:color w:val="000000"/>
          <w:sz w:val="19"/>
          <w:szCs w:val="19"/>
        </w:rPr>
        <w:t>Те, которые воистину любят Бога, должны проявлять любвеобильную сердечную доброту, здравое суждение и праведность ко всем, с которыми приходят в соприкосновение, - ибо это дела Божьи. Христос ни в чем не нуждается столь много, как в личностях, осознающих необхо</w:t>
        <w:softHyphen/>
        <w:t xml:space="preserve">димость представлять Его. </w:t>
      </w:r>
      <w:r>
        <w:rPr>
          <w:rFonts w:cs="Arial Narrow" w:ascii="Arial Narrow" w:hAnsi="Arial Narrow"/>
          <w:b/>
          <w:color w:val="000000"/>
          <w:sz w:val="19"/>
          <w:szCs w:val="19"/>
        </w:rPr>
        <w:t>Греховные разговоры и греховное мышление - гибельны для души. Это было общераспространенным на этой конференции.</w:t>
      </w:r>
      <w:r>
        <w:rPr>
          <w:rFonts w:cs="Arial Narrow" w:ascii="Arial Narrow" w:hAnsi="Arial Narrow"/>
          <w:color w:val="000000"/>
          <w:sz w:val="19"/>
          <w:szCs w:val="19"/>
        </w:rPr>
        <w:t xml:space="preserve"> Нет большего недостатка в церкви, как недостаток проявления христоподобной любви. Когда члены-церкви соединяются вместе в освященном общении, сотрудничая со Христом, Он живет и действует в них. Наши глаза нуждаются в помазании небесной глазной мазью, чтобы мы могли видеть, кто мы есть и кем должны быть, и чтобы сила, предусмотревшая во Христе достойную способность, помогла нам достичь высокого уровня христианского совершенства.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сегда должны сохранять перед собой образец Иисуса. Это есть и всегда будет настоящей истиной. Взирая на Иисуса и взвешивая добродетели Его характера, - именно таким образом Иоанн стал единым со своим Господом в духе. Своим духовным зрением он видел славу- Христа, славу как Единородного от Отца, полного благодати и истины; и он изменялся от славы в славу в Его подобие. И ему была поручена работа: рассказывать о любви Спасителя и о любви, которую Его дети должны проявлять друг ко другу. </w:t>
      </w:r>
      <w:r>
        <w:rPr>
          <w:rFonts w:cs="Arial Narrow" w:ascii="Arial Narrow" w:hAnsi="Arial Narrow"/>
          <w:i/>
          <w:iCs/>
          <w:color w:val="000000"/>
          <w:sz w:val="19"/>
          <w:szCs w:val="19"/>
        </w:rPr>
        <w:t>«Ибо таково благовествование, которое мы слышали от начала», - писал он, - «чтобы мы любили друг</w:t>
      </w:r>
      <w:r>
        <w:rPr>
          <w:rFonts w:cs="Arial Narrow" w:ascii="Arial Narrow" w:hAnsi="Arial Narrow"/>
          <w:i/>
          <w:iCs/>
          <w:sz w:val="19"/>
          <w:szCs w:val="19"/>
        </w:rPr>
        <w:t xml:space="preserve"> друга </w:t>
      </w:r>
      <w:r>
        <w:rPr>
          <w:rFonts w:cs="Arial Narrow" w:ascii="Arial Narrow" w:hAnsi="Arial Narrow"/>
          <w:i/>
          <w:iCs/>
          <w:color w:val="000000"/>
          <w:sz w:val="19"/>
          <w:szCs w:val="19"/>
        </w:rPr>
        <w:t>... Мы знаем, что мы перешли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 Любовь познали мы в том, что Он положил за нас душу Свою: и мы должны полагать души свои за братьев. А кто имеет достаток в мире, но, видя брата своего в нужде,</w:t>
      </w:r>
      <w:r>
        <w:rPr>
          <w:rFonts w:cs="Arial Narrow" w:ascii="Arial Narrow" w:hAnsi="Arial Narrow"/>
          <w:color w:val="000000"/>
          <w:sz w:val="19"/>
          <w:szCs w:val="19"/>
        </w:rPr>
        <w:t xml:space="preserve"> </w:t>
      </w:r>
      <w:r>
        <w:rPr>
          <w:rFonts w:cs="Arial Narrow" w:ascii="Arial Narrow" w:hAnsi="Arial Narrow"/>
          <w:b/>
          <w:color w:val="000000"/>
          <w:sz w:val="19"/>
          <w:szCs w:val="19"/>
        </w:rPr>
        <w:t xml:space="preserve">[136] </w:t>
      </w:r>
      <w:r>
        <w:rPr>
          <w:rFonts w:cs="Arial Narrow" w:ascii="Arial Narrow" w:hAnsi="Arial Narrow"/>
          <w:i/>
          <w:iCs/>
          <w:color w:val="000000"/>
          <w:sz w:val="19"/>
          <w:szCs w:val="19"/>
        </w:rPr>
        <w:t>затворяет от него сердце свое, - как пребывает в том любовь Божья? Дети мои! Станем любить не словом или языком, но делом и истиною»</w:t>
      </w:r>
      <w:r>
        <w:rPr>
          <w:rFonts w:cs="Arial Narrow" w:ascii="Arial Narrow" w:hAnsi="Arial Narrow"/>
          <w:color w:val="000000"/>
          <w:sz w:val="19"/>
          <w:szCs w:val="19"/>
        </w:rPr>
        <w:t xml:space="preserve"> (1 Иоан.3:11.14-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 xml:space="preserve">«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Любовь Божья к нам открылась в том, что Бог послал в мир Единородного Сына Своего, чтобы мы получили жизнь чрез Него» </w:t>
      </w:r>
      <w:r>
        <w:rPr>
          <w:rFonts w:cs="Arial Narrow" w:ascii="Arial Narrow" w:hAnsi="Arial Narrow"/>
          <w:color w:val="000000"/>
          <w:sz w:val="19"/>
          <w:szCs w:val="19"/>
        </w:rPr>
        <w:t xml:space="preserve">(1 Иоан. 4:7-9). </w:t>
      </w:r>
      <w:r>
        <w:rPr>
          <w:rFonts w:cs="Arial Narrow" w:ascii="Arial Narrow" w:hAnsi="Arial Narrow"/>
          <w:i/>
          <w:iCs/>
          <w:color w:val="000000"/>
          <w:sz w:val="19"/>
          <w:szCs w:val="19"/>
        </w:rPr>
        <w:t>«Возлюбленные! Если так возлюбил нас Бог, то и мы должны любить друг друга</w:t>
      </w:r>
      <w:r>
        <w:rPr>
          <w:rFonts w:cs="Arial Narrow" w:ascii="Arial Narrow" w:hAnsi="Arial Narrow"/>
          <w:color w:val="000000"/>
          <w:sz w:val="19"/>
          <w:szCs w:val="19"/>
        </w:rPr>
        <w:t xml:space="preserve">» (1 Иоан. 4:11). </w:t>
      </w:r>
      <w:r>
        <w:rPr>
          <w:rFonts w:cs="Arial Narrow" w:ascii="Arial Narrow" w:hAnsi="Arial Narrow"/>
          <w:i/>
          <w:iCs/>
          <w:color w:val="000000"/>
          <w:sz w:val="19"/>
          <w:szCs w:val="19"/>
        </w:rPr>
        <w:t>«Бог есть любовь и пребывающий в любви, пребывает в Боге и Бог в нем»</w:t>
      </w:r>
      <w:r>
        <w:rPr>
          <w:rFonts w:cs="Arial Narrow" w:ascii="Arial Narrow" w:hAnsi="Arial Narrow"/>
          <w:color w:val="000000"/>
          <w:sz w:val="19"/>
          <w:szCs w:val="19"/>
        </w:rPr>
        <w:t xml:space="preserve"> (1 Иоан. 4:1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о хотя Иоанн так много внимания уделял любви, он был далек, чтобы поощрять грех. Слыша его слова относительно отступления от веры, он показывает того, кто имел познание истины, но оставил веру, как внимающего духам обольстителям. </w:t>
      </w:r>
      <w:r>
        <w:rPr>
          <w:rFonts w:cs="Arial Narrow" w:ascii="Arial Narrow" w:hAnsi="Arial Narrow"/>
          <w:i/>
          <w:iCs/>
          <w:color w:val="000000"/>
          <w:sz w:val="19"/>
          <w:szCs w:val="19"/>
        </w:rPr>
        <w:t>«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w:t>
      </w:r>
      <w:r>
        <w:rPr>
          <w:rFonts w:cs="Arial Narrow" w:ascii="Arial Narrow" w:hAnsi="Arial Narrow"/>
          <w:color w:val="000000"/>
          <w:sz w:val="19"/>
          <w:szCs w:val="19"/>
        </w:rPr>
        <w:t xml:space="preserve"> (2 Иоан. 9-11). Обратим на это вним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оанн пишет дальше: </w:t>
      </w:r>
      <w:r>
        <w:rPr>
          <w:rFonts w:cs="Arial Narrow" w:ascii="Arial Narrow" w:hAnsi="Arial Narrow"/>
          <w:i/>
          <w:iCs/>
          <w:color w:val="000000"/>
          <w:sz w:val="19"/>
          <w:szCs w:val="19"/>
        </w:rPr>
        <w:t>«Кто говорит: «я познал Его:»» но заповедей Его не соблюдает, тот лжец, и нет в нем истины; а кто соблюдает Слово Его, в том истинно любовь Божья совершилась: из сего узнаем, что мы в Нем. Кто говорит, что пребывает в Нем, тот должен посту</w:t>
        <w:softHyphen/>
        <w:t xml:space="preserve">пать так, как Он поступал» </w:t>
      </w:r>
      <w:r>
        <w:rPr>
          <w:rFonts w:cs="Arial Narrow" w:ascii="Arial Narrow" w:hAnsi="Arial Narrow"/>
          <w:color w:val="000000"/>
          <w:sz w:val="19"/>
          <w:szCs w:val="19"/>
        </w:rPr>
        <w:t>(1 Иоан. 2:4-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Господь имеет определенные, ясные слова для тех, которые подобно фарисеям весьма хвалились своим благочестием, но чьи сердца были лишены любви Божьей. Фарисеи отказались познать Бога и Иисуса Христа, Которого Он послал. Не находимся ли мы в опасности совершить тот же грех, который совершили фарисеи и книжни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о хотя предостережение и даже выговор необходим, его нужно преподать в соответствии с указанием Христа. Апостол Павел пишет: </w:t>
      </w:r>
      <w:r>
        <w:rPr>
          <w:rFonts w:cs="Arial Narrow" w:ascii="Arial Narrow" w:hAnsi="Arial Narrow"/>
          <w:i/>
          <w:iCs/>
          <w:color w:val="000000"/>
          <w:sz w:val="19"/>
          <w:szCs w:val="19"/>
        </w:rPr>
        <w:t>«Братия! Если и впадет человек в какое согрешение, вы духовные исп</w:t>
        <w:softHyphen/>
        <w:t>равляйте такового в духе кротости, наблюдая каждый за собою, чтобы не быть искушенным»</w:t>
      </w:r>
      <w:r>
        <w:rPr>
          <w:rFonts w:cs="Arial Narrow" w:ascii="Arial Narrow" w:hAnsi="Arial Narrow"/>
          <w:color w:val="000000"/>
          <w:sz w:val="19"/>
          <w:szCs w:val="19"/>
        </w:rPr>
        <w:t xml:space="preserve"> (Гал. 6:1). Эта работа дана не только служителям, но и каждому члену церкви. Такое служение должно совершать в семье и в церкви. Любовь и единство укрепляются посредством упражнения. Не будьте нетерпеливы к недостаткам и слабостям вашего брата. И с другой стороны, вам могут внушать отвращение ваши личные слабости. Мы зависим друг от друга в таинственной ткани человечества. Мы всего лишь нити, которые помогают составлять великое цело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идим как личности совершают ошибки и мы болезненно реагируем, что их жизнь не находится в согласии с библейским мерилом праведности. Но мы не должны стать нетерпеливыми. Если бы мы имели ум Христов, мы чувствовали бы бремя о благополучии того, кто поступил недостойно согласно Слова. Не говорите о его ошибках другим. Следуйте указанию, данному </w:t>
      </w:r>
      <w:r>
        <w:rPr>
          <w:rFonts w:cs="Arial Narrow" w:ascii="Arial Narrow" w:hAnsi="Arial Narrow"/>
          <w:b/>
          <w:color w:val="000000"/>
          <w:sz w:val="19"/>
          <w:szCs w:val="19"/>
        </w:rPr>
        <w:t>[137]</w:t>
      </w:r>
      <w:r>
        <w:rPr>
          <w:rFonts w:cs="Arial Narrow" w:ascii="Arial Narrow" w:hAnsi="Arial Narrow"/>
          <w:color w:val="000000"/>
          <w:sz w:val="19"/>
          <w:szCs w:val="19"/>
        </w:rPr>
        <w:t xml:space="preserve"> Иисусом. Идите к согрешившему и наедине беседуйте с ним, не смогут ли слова мудрости спасти 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Апостол Иаков, вдохновенный Иисусом Христом, излагает нашу обязанность в ясных чертах: «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Иак. 5:19-20). Мы - свидетели Христа, представители Христа. В своем послании к Титу апостол Павел поручает ему как навести полный порядок в церкви: </w:t>
      </w:r>
      <w:r>
        <w:rPr>
          <w:rFonts w:cs="Arial Narrow" w:ascii="Arial Narrow" w:hAnsi="Arial Narrow"/>
          <w:i/>
          <w:iCs/>
          <w:color w:val="000000"/>
          <w:sz w:val="19"/>
          <w:szCs w:val="19"/>
        </w:rPr>
        <w:t xml:space="preserve">«Ты же говори то, что сообразно со здравым учением»,- говорит он. Учитель истины должен воспитывать всех, как старых, так и молодых. Он увещевает «чтобы старцы были бдительны, степенны, целомудренны, здравы в вере, в любви, в терпении; чтобы старицы также одевались прилично святым, не были клеветницы, не порабощались пьянству, учили добру, чтобы вразумляли молодых любить мужей, любить детей, быть целомудренными, чистыми, попечительными о доме, добрыми, покорными своим мужьям, да не порицается Слово Божье» </w:t>
      </w:r>
      <w:r>
        <w:rPr>
          <w:rFonts w:cs="Arial Narrow" w:ascii="Arial Narrow" w:hAnsi="Arial Narrow"/>
          <w:color w:val="000000"/>
          <w:sz w:val="19"/>
          <w:szCs w:val="19"/>
        </w:rPr>
        <w:t>(Титу 2:2-5). Когда называющие себя слугами Христа, не живут достойным образом, Бог бесчестится, а истина в поношен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Юношей также увещевай быть целомудренными. Во всем показывай в себе образец добрых дел, в учительстве чистоту, степенность, неповрежденность, слово здравое, неукоризненное, чтобы противник был посрамлен, не имея ничего сказать о вас худого»</w:t>
      </w:r>
      <w:r>
        <w:rPr>
          <w:rFonts w:cs="Arial Narrow" w:ascii="Arial Narrow" w:hAnsi="Arial Narrow"/>
          <w:color w:val="000000"/>
          <w:sz w:val="19"/>
          <w:szCs w:val="19"/>
        </w:rPr>
        <w:t xml:space="preserve"> (Титу 2,6-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не больно, </w:t>
      </w:r>
      <w:r>
        <w:rPr>
          <w:rFonts w:cs="Arial Narrow" w:ascii="Arial Narrow" w:hAnsi="Arial Narrow"/>
          <w:b/>
          <w:color w:val="000000"/>
          <w:sz w:val="19"/>
          <w:szCs w:val="19"/>
        </w:rPr>
        <w:t>когда я слышу так много шуток среди старых и молодых, когда они садятся за обеденный стол</w:t>
      </w:r>
      <w:r>
        <w:rPr>
          <w:rFonts w:cs="Arial Narrow" w:ascii="Arial Narrow" w:hAnsi="Arial Narrow"/>
          <w:color w:val="000000"/>
          <w:sz w:val="19"/>
          <w:szCs w:val="19"/>
        </w:rPr>
        <w:t xml:space="preserve">. И я спрашиваю: осознают ли эти люди, что рядом с ними находится Страж, Который с отвращением относится к проявляемому ими духу и влиянию и отмечает в Своем отчете их слова и действия? Будут ли наши служители, молодые и старые содействовать этому? Если мы называемся именем Христа, не прислушаться ли нам к словам: </w:t>
      </w:r>
      <w:r>
        <w:rPr>
          <w:rFonts w:cs="Arial Narrow" w:ascii="Arial Narrow" w:hAnsi="Arial Narrow"/>
          <w:i/>
          <w:iCs/>
          <w:color w:val="000000"/>
          <w:sz w:val="19"/>
          <w:szCs w:val="19"/>
        </w:rPr>
        <w:t>«Во всем показывай в себе образец добрых дел в учительстве чистоту, степенность, неповрежденность</w:t>
      </w:r>
      <w:r>
        <w:rPr>
          <w:rFonts w:cs="Arial Narrow" w:ascii="Arial Narrow" w:hAnsi="Arial Narrow"/>
          <w:color w:val="000000"/>
          <w:sz w:val="19"/>
          <w:szCs w:val="19"/>
        </w:rPr>
        <w:t>»</w:t>
      </w:r>
      <w:r>
        <w:rPr>
          <w:rFonts w:cs="Arial Narrow" w:ascii="Arial Narrow" w:hAnsi="Arial Narrow"/>
          <w:sz w:val="19"/>
          <w:szCs w:val="19"/>
        </w:rPr>
        <w:t xml:space="preserve"> </w:t>
      </w:r>
      <w:r>
        <w:rPr>
          <w:rFonts w:cs="Arial Narrow" w:ascii="Arial Narrow" w:hAnsi="Arial Narrow"/>
          <w:color w:val="000000"/>
          <w:sz w:val="19"/>
          <w:szCs w:val="19"/>
        </w:rPr>
        <w:t>(Титу 2:7). Если истина, как она есть в Иисусе, пребывает в наших сердцах, она освятит нашу жизнь. Наша речь тогда не будет греховной. Будучи послушными истине, мы будем совершать дела праведност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средством наших слов и дел, мы можем открыть силу истины, чтобы преобразовать характер. Мы все можем открыть, что полагаемся на праведность Христа, а не на праведность собственного изобретения. Мы можем пребывать во Христе, как ветвь пребывает на лозе, имея такую живую связь с Ним, что нам будет приятно трудиться, как Он трудился и быть помощью и благословением для наших братьев. Мы можем делать дела Христа, совершал то, что угодно 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о всем, что вы совершаете, сделайте Христа центром привлечении. Постоянно взирайте на Того, Кто является вашим Образцом, Начальником и Совершителем вашей веры. Постоянно развивайте пылкую благодарность Богу за дар Его возлюбленного Сына. </w:t>
      </w:r>
      <w:r>
        <w:rPr>
          <w:rFonts w:cs="Arial Narrow" w:ascii="Arial Narrow" w:hAnsi="Arial Narrow"/>
          <w:b/>
          <w:color w:val="000000"/>
          <w:sz w:val="19"/>
          <w:szCs w:val="19"/>
        </w:rPr>
        <w:t>[138].</w:t>
      </w:r>
      <w:r>
        <w:rPr>
          <w:rFonts w:cs="Arial Narrow" w:ascii="Arial Narrow" w:hAnsi="Arial Narrow"/>
          <w:color w:val="000000"/>
          <w:sz w:val="19"/>
          <w:szCs w:val="19"/>
        </w:rPr>
        <w:t xml:space="preserve"> Представляйте Христа. </w:t>
      </w:r>
      <w:r>
        <w:rPr>
          <w:rFonts w:cs="Arial Narrow" w:ascii="Arial Narrow" w:hAnsi="Arial Narrow"/>
          <w:b/>
          <w:color w:val="000000"/>
          <w:sz w:val="19"/>
          <w:szCs w:val="19"/>
        </w:rPr>
        <w:t>Не растрачивайте ваших моральных сил на пустяки и шутки,</w:t>
      </w:r>
      <w:r>
        <w:rPr>
          <w:rFonts w:cs="Arial Narrow" w:ascii="Arial Narrow" w:hAnsi="Arial Narrow"/>
          <w:color w:val="000000"/>
          <w:sz w:val="19"/>
          <w:szCs w:val="19"/>
        </w:rPr>
        <w:t xml:space="preserve"> но серьезно улучшайте данные вам возможности, чтобы отражать свет Солнца Праведности. Перестаньте прославлять человека. Слава во Христе и в истине. Вы можете увенчать Иисуса честью, ибо Он, хотя был кротким и смиренным, ежедневно побеждал искушения. Каждая душа, являющаяся причастником Божеского естества, является победителем ради Него и победоносной «удалившись от господствующего в мире растления похотью» (2 Петр.1: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удучи соработниками с Богом, мы не только имеем отношение к будущей награде, но мы ревностно трудимся ради славы Искупителя, принося снопы Господу. Каждая спасенная душа будет петь торжественный гимн хвалы, который будут петь все искупленные. В каждой личности мы должны видеть искупленных кровью Христа. Интерес Спасителя отождествляется с интересами душ, которых Он искупил Своей безграничной жертв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и братья и сестры осознаем ли мы важность этой темы? Почему мы так равнодушны? Почему мы довольны оставаться столь плохо подготовленными к работе поднятия человечества? Почему не все врученные таланты употребляются для Господа? Почему столь многие соглашаются со слабым, безжизненным состоянием наших церквей? Небесная вселенная с удивлением наблюдает за нашей работой, в которой нет Христа. Во всех наших пределах видна небрежность. Такую небрежную работу терпят и проходят мимо. Как долго это будет продолжаться? Не пробудиться ли нам и с решительными, согласованными усилиями не приняться ли нам за наши обязанности, трудясь в линии Христа с освященными талантами? Удалите спорный дух, который вы приобрели</w:t>
      </w:r>
      <w:r>
        <w:rPr>
          <w:rFonts w:cs="Arial Narrow" w:ascii="Arial Narrow" w:hAnsi="Arial Narrow"/>
          <w:sz w:val="19"/>
          <w:szCs w:val="19"/>
        </w:rPr>
        <w:t xml:space="preserve"> </w:t>
      </w:r>
      <w:r>
        <w:rPr>
          <w:rFonts w:cs="Arial Narrow" w:ascii="Arial Narrow" w:hAnsi="Arial Narrow"/>
          <w:color w:val="000000"/>
          <w:sz w:val="19"/>
          <w:szCs w:val="19"/>
        </w:rPr>
        <w:t>в течение прошлых лет. Воспитывайте в себе дух – молиться Богу искренно и согласно истины. Также пойте с духом и пониманием. От нас ожидается много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А что делает наша молодежь? Иисус надеется соединить их сердца со Своим великим сердцем любви, соединить их интересы со Своими. Он говорит им: Молодые люди! Убегайте от юношеских похотей! Прислушаетесь ли вы к Его голосу? Несомненно, вы не поступаете так теперь. Истина обладает присущей ей силой и если она будет внесена во святилище души, она привлечет мужчин и женщин ко Христу. Она проложит свой путь к человеческим сердцам. Тем, кто взирают на Него, Христос через Своего Святого Духа откроет красоту истины. Он откроется как прощающий грехи Спасител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олодые люди! Вы можете иметь на своей стороне истину. Когда ваше сердце и все ваши таланты будут находиться под влиянием истины; когда вы примете истину со всеми ее живыми, освящающими принципами в свое сердце, вы будете иметь уверенность, чтобы представить ее другим. Христос тогда сделается для вас мудростью, праведностью, освящением и искуплением. Мы являемся соработниками с Богом и Христос будет рядом с вами. Вы соединились, чтобы нести иго вместе с Ним, ведь Он ведет и путеводит вас. Такой работник подобен острому серпу на жатвенном поле. Он не растрачивает своих, данных ему Богом сил в спорах и дебатах. Это линия поведения сатаны - вести споры. Он же, указывая на Голгофский крест, </w:t>
      </w:r>
      <w:r>
        <w:rPr>
          <w:rFonts w:cs="Arial Narrow" w:ascii="Arial Narrow" w:hAnsi="Arial Narrow"/>
          <w:b/>
          <w:color w:val="000000"/>
          <w:sz w:val="19"/>
          <w:szCs w:val="19"/>
        </w:rPr>
        <w:t>[139]</w:t>
      </w:r>
      <w:r>
        <w:rPr>
          <w:rFonts w:cs="Arial Narrow" w:ascii="Arial Narrow" w:hAnsi="Arial Narrow"/>
          <w:color w:val="000000"/>
          <w:sz w:val="19"/>
          <w:szCs w:val="19"/>
        </w:rPr>
        <w:t xml:space="preserve"> восклицает: </w:t>
      </w:r>
      <w:r>
        <w:rPr>
          <w:rFonts w:cs="Arial Narrow" w:ascii="Arial Narrow" w:hAnsi="Arial Narrow"/>
          <w:i/>
          <w:iCs/>
          <w:color w:val="000000"/>
          <w:sz w:val="19"/>
          <w:szCs w:val="19"/>
        </w:rPr>
        <w:t xml:space="preserve">«Вот Агнец Божий, Который берет на Себя грех мира» </w:t>
      </w:r>
      <w:r>
        <w:rPr>
          <w:rFonts w:cs="Arial Narrow" w:ascii="Arial Narrow" w:hAnsi="Arial Narrow"/>
          <w:color w:val="000000"/>
          <w:sz w:val="19"/>
          <w:szCs w:val="19"/>
        </w:rPr>
        <w:t xml:space="preserve">(Иоан. 1:29). Он побуждает грешников созерцать вечные реальности. Он держит перед Своими глазами телескоп, чтобы верою различать эти реальности. Подобно Моисею, он все переносит с терпением, как бы видя Невидимого. Он не ищет удобств или развлечений. Он не посещает церкви, чтобы быть любимым и ожидать этого, </w:t>
      </w:r>
      <w:r>
        <w:rPr>
          <w:rFonts w:cs="Arial Narrow" w:ascii="Arial Narrow" w:hAnsi="Arial Narrow"/>
          <w:b/>
          <w:color w:val="000000"/>
          <w:sz w:val="19"/>
          <w:szCs w:val="19"/>
        </w:rPr>
        <w:t>чтобы шутить и рассказывать смешные истории</w:t>
      </w:r>
      <w:r>
        <w:rPr>
          <w:rFonts w:cs="Arial Narrow" w:ascii="Arial Narrow" w:hAnsi="Arial Narrow"/>
          <w:color w:val="000000"/>
          <w:sz w:val="19"/>
          <w:szCs w:val="19"/>
        </w:rPr>
        <w:t xml:space="preserve">. Он знает, что в их сердце необходимо совершать суровую, серьезную  работу. Воистину обращенные не станут растрачивать драгоценные моменты </w:t>
      </w:r>
      <w:r>
        <w:rPr>
          <w:rFonts w:cs="Arial Narrow" w:ascii="Arial Narrow" w:hAnsi="Arial Narrow"/>
          <w:b/>
          <w:color w:val="000000"/>
          <w:sz w:val="19"/>
          <w:szCs w:val="19"/>
        </w:rPr>
        <w:t>в безрассудных разговорах и высмеивая своих братьев</w:t>
      </w:r>
      <w:r>
        <w:rPr>
          <w:rFonts w:cs="Arial Narrow" w:ascii="Arial Narrow" w:hAnsi="Arial Narrow"/>
          <w:color w:val="000000"/>
          <w:sz w:val="19"/>
          <w:szCs w:val="19"/>
        </w:rPr>
        <w:t>. Словами, имеющими веское влияние к добру, они представят полное доказательство их служения. Они отвергнут себя, возьмут крест и последуют за Иисусом как носители креста. Они охотно пожелают нести иго вместе со Христом, беря на Себя Его бремя и участвуя в Его страдания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олодые люди! Иисус призывает вас говоря: «Следуйте за Мной!» И кто последует за Ним, не будет ходить во тьме, ибо Христос - Свет жизни. </w:t>
      </w:r>
      <w:r>
        <w:rPr>
          <w:rFonts w:cs="Arial Narrow" w:ascii="Arial Narrow" w:hAnsi="Arial Narrow"/>
          <w:b/>
          <w:color w:val="000000"/>
          <w:sz w:val="19"/>
          <w:szCs w:val="19"/>
        </w:rPr>
        <w:t>Наши братья - более старые служители должны оставить некоторые из своих обязанностей или они отойдут в страну молчания. Престарелые знаменоносцы</w:t>
      </w:r>
      <w:r>
        <w:rPr>
          <w:rFonts w:cs="Arial Narrow" w:ascii="Arial Narrow" w:hAnsi="Arial Narrow"/>
          <w:b/>
          <w:sz w:val="19"/>
          <w:szCs w:val="19"/>
        </w:rPr>
        <w:t xml:space="preserve"> </w:t>
      </w:r>
      <w:r>
        <w:rPr>
          <w:rFonts w:cs="Arial Narrow" w:ascii="Arial Narrow" w:hAnsi="Arial Narrow"/>
          <w:b/>
          <w:color w:val="000000"/>
          <w:sz w:val="19"/>
          <w:szCs w:val="19"/>
        </w:rPr>
        <w:t>могут трудиться как достойные советники и живые свидетели, но их более молодые и более сильные братья должны нести тяжелые бремена.</w:t>
      </w:r>
      <w:r>
        <w:rPr>
          <w:rFonts w:cs="Arial Narrow" w:ascii="Arial Narrow" w:hAnsi="Arial Narrow"/>
          <w:color w:val="000000"/>
          <w:sz w:val="19"/>
          <w:szCs w:val="19"/>
        </w:rPr>
        <w:t xml:space="preserve"> Иоанн говорит: </w:t>
      </w:r>
      <w:r>
        <w:rPr>
          <w:rFonts w:cs="Arial Narrow" w:ascii="Arial Narrow" w:hAnsi="Arial Narrow"/>
          <w:i/>
          <w:iCs/>
          <w:color w:val="000000"/>
          <w:sz w:val="19"/>
          <w:szCs w:val="19"/>
        </w:rPr>
        <w:t>«Я написал вам, юноши, потому что вы сильны и Слово Божье пребывает в вас и вы победили лукавого»</w:t>
      </w:r>
      <w:r>
        <w:rPr>
          <w:rFonts w:cs="Arial Narrow" w:ascii="Arial Narrow" w:hAnsi="Arial Narrow"/>
          <w:color w:val="000000"/>
          <w:sz w:val="19"/>
          <w:szCs w:val="19"/>
        </w:rPr>
        <w:t xml:space="preserve"> (1 Иоан. 2:14). Вы, чьи глаза еще не потускнели, и умственные силы не ослабели в постоянных трудах, - должны планировать, размышлять и действовать, относясь с нежностью к престарелым работникам, как к своим отцам, рассматривая их как советников и путеводителей. Молодые работники должны уважать возраст и, опыт своих более старших братьев.</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Господь желает, чтобы все мы учились в школе Христа. Молодым и старым предстоит изучить драгоценные уроки от божественного Учителя и, изучив их, они должны передать их другим. Бог представляет человеческому разуму божественно - определенные драгоценные сокровища истины, соответствующие нашему времени. Бог освободил эти истины от сопутствующих ошибок и поместил их в надлежащей структуре. Если эти истины займут свое надлежащее положение в великом плане Божьем, если они разумно и серьезно будут представлены, с должным благоговением через слуг Господних; - многие будут осознанно верить из-за веса доказательств, не ожидая, что всякое затруднение будет само по себе устранено в умах слушателей. Другие же, не различая духовных вопросов, будут находиться в спорном, сражающемся состоянии ума, отражая каждый аргумент, противоположный их взглядам. Прекратится ли эта жалкая, несчастная работа?</w:t>
      </w:r>
    </w:p>
    <w:p>
      <w:pPr>
        <w:pStyle w:val="Normal"/>
        <w:shd w:fill="FFFFFF" w:val="clear"/>
        <w:autoSpaceDE w:val="false"/>
        <w:spacing w:lineRule="auto" w:line="360"/>
        <w:ind w:firstLine="708"/>
        <w:rPr>
          <w:rFonts w:ascii="Arial Narrow" w:hAnsi="Arial Narrow" w:cs="Arial Narrow"/>
          <w:b/>
          <w:b/>
          <w:sz w:val="19"/>
          <w:szCs w:val="19"/>
        </w:rPr>
      </w:pPr>
      <w:r>
        <w:rPr>
          <w:rFonts w:cs="Arial Narrow" w:ascii="Arial Narrow" w:hAnsi="Arial Narrow"/>
          <w:b/>
          <w:color w:val="000000"/>
          <w:sz w:val="19"/>
          <w:szCs w:val="19"/>
        </w:rPr>
        <w:t>Те, которые не погружаются все глубже и глубже в рудник истины, не увидят красоты драгоценных истин, представленных на этой конференции. Когда воля однажды упрямо противостанет данному свету, - весьма трудно уступить, даже при убедительных доказательствах, которые были приведены на этой конференции. Многие получили такое воспитание, чтобы спорить, возражать, сомневаться, критиковать, высмеивать, и теперь они [140] приносят плод.</w:t>
      </w:r>
      <w:r>
        <w:rPr>
          <w:rFonts w:cs="Arial Narrow" w:ascii="Arial Narrow" w:hAnsi="Arial Narrow"/>
          <w:color w:val="000000"/>
          <w:sz w:val="19"/>
          <w:szCs w:val="19"/>
        </w:rPr>
        <w:t xml:space="preserve"> Они отказываются принять доказательства. Естественное сердце борется против света, истины и познания. Иисус Христос находился в каждой спальной комнате, где вы располагались. </w:t>
      </w:r>
      <w:r>
        <w:rPr>
          <w:rFonts w:cs="Arial Narrow" w:ascii="Arial Narrow" w:hAnsi="Arial Narrow"/>
          <w:b/>
          <w:color w:val="000000"/>
          <w:sz w:val="19"/>
          <w:szCs w:val="19"/>
        </w:rPr>
        <w:t>Как много молитв поднималось к небу от этих комна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атана изобилует замыслами, как извратить истину. Но я призываю вас верить словам, с которыми обращаюсь к вам сегодня. Истина небесного происхождения противостоит лжи сатаны и эта истина победит. Нам необходимо помнить, что Христос - Свет миру и что свежие лучи света постоянно исходят от Источника всякого све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изучает истину, кто с молитвой открывает глаза своего понимания, чтобы видеть свое сердце и воспринять яркие лучи Солнца</w:t>
      </w:r>
      <w:r>
        <w:rPr>
          <w:rFonts w:cs="Arial Narrow" w:ascii="Arial Narrow" w:hAnsi="Arial Narrow"/>
          <w:sz w:val="19"/>
          <w:szCs w:val="19"/>
        </w:rPr>
        <w:t xml:space="preserve"> </w:t>
      </w:r>
      <w:r>
        <w:rPr>
          <w:rFonts w:cs="Arial Narrow" w:ascii="Arial Narrow" w:hAnsi="Arial Narrow"/>
          <w:color w:val="000000"/>
          <w:sz w:val="19"/>
          <w:szCs w:val="19"/>
        </w:rPr>
        <w:t>Праведности, - будет в согласии с вестником и вестью, которую послал Бог</w:t>
      </w:r>
      <w:r>
        <w:rPr>
          <w:rFonts w:cs="Arial Narrow" w:ascii="Arial Narrow" w:hAnsi="Arial Narrow"/>
          <w:color w:val="000000"/>
          <w:sz w:val="19"/>
          <w:szCs w:val="19"/>
          <w:u w:val="single"/>
        </w:rPr>
        <w:t>. Всякая оппозиция, всякое предубеждение, всякие нашептывания врага, никогда не сделают истину менее драгоценной или менее истинной.</w:t>
      </w:r>
      <w:r>
        <w:rPr>
          <w:rFonts w:cs="Arial Narrow" w:ascii="Arial Narrow" w:hAnsi="Arial Narrow"/>
          <w:color w:val="000000"/>
          <w:sz w:val="19"/>
          <w:szCs w:val="19"/>
        </w:rPr>
        <w:t xml:space="preserve"> Только тогда, когда люди предаются врагу, истина для них становится тьмой. Но даже если истине противодействуют и выступают против тех, кого надо благословлять, укреплять и возрадовать, - все же ценность и яркость истины не уменьшается, ибо вестники Господни подняли телескоп к духовным глазам, чтобы истина была видна со всех точек и ее ценность была оцене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лагоговейное исследование не будет безуспешным в открытии чудесных факторов в Слове Божьем. Каждое, даже ничтожное сопротивление помещает оппозиционера в мрачную тень. Он не нуждается, чтобы видеть. Он не исследует Слова Божьего. Но оппозиция и сопротивление служит только для того, чтобы представить истину в новом, более отличительном свете. Чем более высказываются против истины, тем ярче она сияет. Таким образом, полируются драгоценные камни. Каждое клеветническое слово, высказанное против истины, каждое неверное представление о ее ценности, - пробуждает внимание и является средством, ведущим к еще большему исследованию того, что является спасительной истиной. Истину начинают более ценить. С разных сторон зрения открывается новая красота и большая ценность исти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ратья, Бог имеет для Своего народа наиболее драгоценный свет. Я не называю его новым светом; но каким странно новым он кажется для многих. Иисус сказал Своим ученикам: </w:t>
      </w:r>
      <w:r>
        <w:rPr>
          <w:rFonts w:cs="Arial Narrow" w:ascii="Arial Narrow" w:hAnsi="Arial Narrow"/>
          <w:i/>
          <w:iCs/>
          <w:color w:val="000000"/>
          <w:sz w:val="19"/>
          <w:szCs w:val="19"/>
        </w:rPr>
        <w:t>«Заповедь новую даю вам, да любите друг друга, как Я возлюбил вас»</w:t>
      </w:r>
      <w:r>
        <w:rPr>
          <w:rFonts w:cs="Arial Narrow" w:ascii="Arial Narrow" w:hAnsi="Arial Narrow"/>
          <w:color w:val="000000"/>
          <w:sz w:val="19"/>
          <w:szCs w:val="19"/>
        </w:rPr>
        <w:t xml:space="preserve"> (Иоан. 13:34). В действительности это была старая заповедь, которая была отмечена на страницах ветхозаветных Писаний, но она была утеряна. Ее не практиковали на деле. Заповедь же, чтобы они любили друг друга, как Христос возлюбил их, в самом деле была новой для учеников. Но открытие этой любви должно было предоставить миру безошибочное доказательство, что они были детьми Божьи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призываю молодых людей, вступивших в дело Божье в качестве служителей, обратить внимание, как они слушают. Будьте внимательны, каким образом вы противостоите драгоценным истинам, о которых вы теперь имеете так мало познания. Исследуйте Писания лично для себя. Вы имеете слишком ограниченное познание о самих себе. Познайте лично для себя, что есть истина. Не воспринимайте человеческих слов, человеческих </w:t>
      </w:r>
      <w:r>
        <w:rPr>
          <w:rFonts w:cs="Arial Narrow" w:ascii="Arial Narrow" w:hAnsi="Arial Narrow"/>
          <w:b/>
          <w:color w:val="000000"/>
          <w:sz w:val="19"/>
          <w:szCs w:val="19"/>
        </w:rPr>
        <w:t>[141]</w:t>
      </w:r>
      <w:r>
        <w:rPr>
          <w:rFonts w:cs="Arial Narrow" w:ascii="Arial Narrow" w:hAnsi="Arial Narrow"/>
          <w:color w:val="000000"/>
          <w:sz w:val="19"/>
          <w:szCs w:val="19"/>
        </w:rPr>
        <w:t xml:space="preserve"> предубеждений, человеческих - аргументов, любых человеческих теорий. Так поступили служители и повредили своему опыту и это оставило их в положении новичков, в то время, как они могли быть мудрыми в изучении Священного Писания и</w:t>
      </w:r>
      <w:r>
        <w:rPr>
          <w:rFonts w:cs="Arial Narrow" w:ascii="Arial Narrow" w:hAnsi="Arial Narrow"/>
          <w:sz w:val="19"/>
          <w:szCs w:val="19"/>
        </w:rPr>
        <w:t xml:space="preserve"> </w:t>
      </w:r>
      <w:r>
        <w:rPr>
          <w:rFonts w:cs="Arial Narrow" w:ascii="Arial Narrow" w:hAnsi="Arial Narrow"/>
          <w:color w:val="000000"/>
          <w:sz w:val="19"/>
          <w:szCs w:val="19"/>
        </w:rPr>
        <w:t>в силе Божьей. Возьмите свои Библии и со смирением, в плаче посте и молитве перед Господом подобно Нафанаилу, который искал познания истины. Божественный взор Иисуса видел молящегося Нафанаила и ответил на его молитв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видела ангела Божьего, вопрошавшего людей, которые приучились спорить: «Как много молитв вы совершали?» О, ваше легкомыслие, ваши разговоры, - все отмечено в книге. Если бы вы только знали, как Христос рассматривает вашу религиозную позицию на этом собран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ы должны приобрести опыт лично для себя. Я умоляю вас не думать, что длинные проповеди являются безошибочным доказательством ваших способностей как служителя. О, есть нечто большее в служении, нежели проповедь. Многие, очень многие рассуждения подобны жертве Каина, они бесполезны, ибо в них нет Христа. Те, которые представляют их усталому народу, упускают дать им надлежащую духовную пищ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 семье необходимо проявлять благочестие. Для находящихся вокруг вас должны быть приложены заинтересованные личные усилия. Ищите Господа в личной молитве. Просите Господа сделать для вас то, что вам необходимо сделать. Тот, Кто подобно нам, был искушен во всем, знает ,как искушаемым помочь. Бог призывает вас оставить атмосферу неверия, в которой вы находитесь и переместиться в атмосферу веры и доверия. Сделайте все возможное. Не ищите мудрости у ограниченных людей, которые могут быть смущены искушениями сатаны, которые скорее могут сеять семена сомнения, нежели веры. Идите к Иисусу, «дающему всем просто и без упреков» (Иак. 1:5). Не достигло ли Его приглашение вашего слуха и не коснулось ли вашего сердца. Он говорит: </w:t>
      </w:r>
      <w:r>
        <w:rPr>
          <w:rFonts w:cs="Arial Narrow" w:ascii="Arial Narrow" w:hAnsi="Arial Narrow"/>
          <w:i/>
          <w:iCs/>
          <w:color w:val="000000"/>
          <w:sz w:val="19"/>
          <w:szCs w:val="19"/>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rFonts w:cs="Arial Narrow" w:ascii="Arial Narrow" w:hAnsi="Arial Narrow"/>
          <w:color w:val="000000"/>
          <w:sz w:val="19"/>
          <w:szCs w:val="19"/>
        </w:rPr>
        <w:t xml:space="preserve"> (Матф. 11:28-30).</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никакая человеческая рука не возложит иго на вашу шею. Возьмите иго, которое дает Христос. Научитесь от Него, ибо Он кроток и смирен сердцем и найдете покой. Именно, в кротости и смирении Христа вы нуждаетесь. Идите к Господу с верой, простотой и доверием малого дитяти. Изложите перед Ним всю свою скорбь, не удерживайте ничего. Попросите, чтобы Он научил вас, как наилучшим образом употреблять вверенные вам таланты. Таким образом, вы сможете уве</w:t>
        <w:softHyphen/>
        <w:t>личить свои таланты. Если вы направитесь трудиться в любую часть великого морального виноградника Господня, всегда бодрствуйте над собой, над вашими мыслями и словами. Молитесь о проникновенном по</w:t>
        <w:softHyphen/>
        <w:t xml:space="preserve">нимании своего сердца, о познании, как смириться перед Господом. Молитесь о благодати Христа и действенности, и вы не будете оставлены, чтобы трудиться в одиночестве. Бог дает каждому смиренному, посвященному ученику более ясное, проникновенное познание истины. Он дарует им как плату, драгоценные души. </w:t>
      </w:r>
      <w:r>
        <w:rPr>
          <w:rFonts w:cs="Arial Narrow" w:ascii="Arial Narrow" w:hAnsi="Arial Narrow"/>
          <w:b/>
          <w:color w:val="000000"/>
          <w:sz w:val="19"/>
          <w:szCs w:val="19"/>
        </w:rPr>
        <w:t>[14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получила наставление, что многие пойдут проповедовать, не зная, как трудиться для спасения грешников. Они сами не посвятились на служение Господу. Они нуждаются в обращении. Многие могут быть посвящены на святую работу служения, при условии, - если будет проведен заключительный экзамен относительно их религиозного опыта; если будет замечено, что они наиболее искренно ищут преобразующей благодати Иисуса Христа, прежде чем они смогут учить грешников, как с верою искать прощ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 которые желают трудиться совместно с Богом, должны получить мудрость от великого Учителя, Который является Примером во всем, чтобы представлять истину в простоте. Научитесь у Христа. </w:t>
      </w:r>
      <w:r>
        <w:rPr>
          <w:rFonts w:cs="Arial Narrow" w:ascii="Arial Narrow" w:hAnsi="Arial Narrow"/>
          <w:b/>
          <w:color w:val="000000"/>
          <w:sz w:val="19"/>
          <w:szCs w:val="19"/>
        </w:rPr>
        <w:t>Всякого рода гордость, эгоизм, всякое самомнение должны быть устранены от всех учителей. Всякое холодное самообладание, которое так широко распространено, театральные жесты, всякая легкомысленность и пустота, всякие шутки и несерьезность - должны рассматриваться тем, кто носит иго Христа как несоответствующие христианину, как оскорбление Богу и отрицание Христа</w:t>
      </w:r>
      <w:r>
        <w:rPr>
          <w:rFonts w:cs="Arial Narrow" w:ascii="Arial Narrow" w:hAnsi="Arial Narrow"/>
          <w:color w:val="000000"/>
          <w:sz w:val="19"/>
          <w:szCs w:val="19"/>
        </w:rPr>
        <w:t>. Все это не подходит для солидного мышления и солидного труда. Такой настрой делает людей бездейственными, поверхностными и духовно больны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верит истине настоящего времени, будет практиковать личное благочестие. Язык его сердца будет: «И кто способен к сему?» Пусть каждый служитель будет уравновешенным и степенным. По мере изучения жизни Христа он будет видеть необходимость поступать осторожно и осмотрительно. Однако, если он соединен с Солнцем Праведности, он может быть и будет радостным и счастливым, прославляя Того, Кто вызвал его из тьмы в чудный Свой свет. Его беседа будет чистой, всецело свободной от всякого рода жаргонных фраз.</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Если Христос пребывает в вашем сердце, в вас проявится кротость, вежливость и чистота мышления. Вы будете следовать возвышенным, благородным принципам, ибо вы восприняли уроки в школе Христа. Если вы не чувствуете необходимости ежедневно учиться в этой школе, сегодня время, чтобы почувствовать эту нужду. Учитесь у Христа, а затем идите в силе Того, Кто сказал: </w:t>
      </w:r>
      <w:r>
        <w:rPr>
          <w:rFonts w:cs="Arial Narrow" w:ascii="Arial Narrow" w:hAnsi="Arial Narrow"/>
          <w:i/>
          <w:iCs/>
          <w:color w:val="000000"/>
          <w:sz w:val="19"/>
          <w:szCs w:val="19"/>
        </w:rPr>
        <w:t>«И се Я с вами во все дни до скончания века»</w:t>
      </w:r>
      <w:r>
        <w:rPr>
          <w:rFonts w:cs="Arial Narrow" w:ascii="Arial Narrow" w:hAnsi="Arial Narrow"/>
          <w:color w:val="000000"/>
          <w:sz w:val="19"/>
          <w:szCs w:val="19"/>
        </w:rPr>
        <w:t xml:space="preserve"> (Матф. 28:20). Бог не примет служения разделенного сердца. Вложите в вашу работу всю душу и никогда не оставляйте вашу работу наполовину сделанной из-за того, что вы желаете идти в другое место. Бог примет только верную работу. Порицайте, сделайте выговор, увещевайте со всяким долготерпением и назиданием. Совершайте вашу работу основательно. Не оставляйте неоконченной работу, чтобы кто-то другой оканчивал ее. Не разочаровывайте Христа. Решите, что вы будете трудиться успешно и с силою Христа сможете проявить полное доказательство вашего служ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лужитель - это тот, кто служит. Если вы ограничите вашу работу проповедованием, стадо Божье будет страдать; ибо они нуждаются в личных усилиях. Пусть наши проповеди будут краткими. Длинные проповеди утомляют как вас, так и народ. Если бы служители сократили свои проповеди только наполовину, они сделали бы больше добра и оставшуюся силу употребили для личной работы. Посещайте семьи, молитесь с ними, беседуйте с ними, исследуйте с ними Священное Писание и вы принесете им много добра. Дайте им доказательство, что вы ищете их благополучия </w:t>
      </w:r>
      <w:r>
        <w:rPr>
          <w:rFonts w:cs="Arial Narrow" w:ascii="Arial Narrow" w:hAnsi="Arial Narrow"/>
          <w:b/>
          <w:color w:val="000000"/>
          <w:sz w:val="19"/>
          <w:szCs w:val="19"/>
        </w:rPr>
        <w:t xml:space="preserve">[143] </w:t>
      </w:r>
      <w:r>
        <w:rPr>
          <w:rFonts w:cs="Arial Narrow" w:ascii="Arial Narrow" w:hAnsi="Arial Narrow"/>
          <w:color w:val="000000"/>
          <w:sz w:val="19"/>
          <w:szCs w:val="19"/>
        </w:rPr>
        <w:t>и желаете, чтобы они были здоровыми христианами, Если вы посещаете семьи, не позволяйте, чтобы вам служили. Покажите, что вы желаете быть им полезными. Если возможно, поупражняйтесь с топором или лопатой. Принесите воды или дров. Покажите, что вы рассматриваете работу как благословение. Физические упражнения будут благословением для вас и увеличат ваше влияние к добру. Помните, что работа служителя означает больше, чем просто проповедов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ичто не является столь разочаровывающим для продвижения настоящей истины как случайная, бессистемная работа, совершаемая некоторыми служителями в церквах. Необходима верная работа. Церкви находятся на грани смерти, ибо они не укреплены в христоподобии. Господу не нравится небрежность и </w:t>
      </w:r>
      <w:r>
        <w:rPr>
          <w:rFonts w:cs="Arial Narrow" w:ascii="Arial Narrow" w:hAnsi="Arial Narrow"/>
          <w:b/>
          <w:color w:val="000000"/>
          <w:sz w:val="19"/>
          <w:szCs w:val="19"/>
        </w:rPr>
        <w:t>неопределенность,</w:t>
      </w:r>
      <w:r>
        <w:rPr>
          <w:rFonts w:cs="Arial Narrow" w:ascii="Arial Narrow" w:hAnsi="Arial Narrow"/>
          <w:color w:val="000000"/>
          <w:sz w:val="19"/>
          <w:szCs w:val="19"/>
        </w:rPr>
        <w:t xml:space="preserve"> существующая в церквах из-за людей - неверных управителей благодати Божьей. Они не получили Его благодати и посему не могут передать ее другим. Церкви слабы и больные из-за неверности тех, кто должен трудиться среди них, чья обязанность - наблюдать за стадом, бодрствовать о душах, за которые они должны дать отчет. В ваших усилиях служить Богу будьте основательны и решительны. Сосредоточьте свой взор на Христе. Не концентрируйте ваше внимание на каком-либо любимом служителе, копируя его пример и подражая его жестам; короче говоря, становясь его тенью. Не позволяйте никакому человеку сформировать вас по его образцу. Пусть рука Божья формирует вас по Его божественному подобию. Не полагайтесь на человека, чье дыхание в его ноздрях. Утвердите свою беспомощную душу на Иисусе Христе. Он не изменяется, Он тот же вчера, сегодня и вове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е сердце преисполнилось радостью, когда я услышала свидетельства после рассуждения о субботе, Эти свидетельства не ссылаются на говорящего, но на свет и истину, и таким всегда должен быть</w:t>
      </w:r>
      <w:r>
        <w:rPr>
          <w:rFonts w:cs="Arial Narrow" w:ascii="Arial Narrow" w:hAnsi="Arial Narrow"/>
          <w:sz w:val="19"/>
          <w:szCs w:val="19"/>
        </w:rPr>
        <w:t xml:space="preserve"> </w:t>
      </w:r>
      <w:r>
        <w:rPr>
          <w:rFonts w:cs="Arial Narrow" w:ascii="Arial Narrow" w:hAnsi="Arial Narrow"/>
          <w:color w:val="000000"/>
          <w:sz w:val="19"/>
          <w:szCs w:val="19"/>
        </w:rPr>
        <w:t>образ действий. Не хвалите человека; не льстите человеку, не позволяйте никакому человеку хвалить или льстить вам, Сатана желает, чтобы такая работа преуспевала. Потеряйте из виду орудие вести и помышляйте об Иисусе. Хвалите Господа. Воздайте славу Богу. Пусть в ваших сердцах звучит мелодия прославления Бога. Говорите об истине. Говорите о христианской надежде, о христианском неб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мы пренебрегаем ходить в данном нам свете, он станет для нас тьмой и тьма будет пропорциональна свету и преимуществам, ко</w:t>
        <w:softHyphen/>
        <w:t xml:space="preserve">торые мы не использовали. Христос сказал: </w:t>
      </w:r>
      <w:r>
        <w:rPr>
          <w:rFonts w:cs="Arial Narrow" w:ascii="Arial Narrow" w:hAnsi="Arial Narrow"/>
          <w:i/>
          <w:iCs/>
          <w:color w:val="000000"/>
          <w:sz w:val="19"/>
          <w:szCs w:val="19"/>
        </w:rPr>
        <w:t>«Итак, если свет, который в тебе тьма, то какова же тьма</w:t>
      </w:r>
      <w:r>
        <w:rPr>
          <w:rFonts w:cs="Arial Narrow" w:ascii="Arial Narrow" w:hAnsi="Arial Narrow"/>
          <w:color w:val="000000"/>
          <w:sz w:val="19"/>
          <w:szCs w:val="19"/>
        </w:rPr>
        <w:t>?» (Матф. 6:23). Если мы ходим в познании истины, наш свет будет сиять окружающим нас в духе, словах и действиях; мы будем плодоносными ветвями Живой Лозы; если мы знаем требования Божьи любить Его, и, однако, лелеем грех, Бог не услышит нас, когда мы просим о Его благословении; ибо Он не служитель греха. Есть Люди, чья совесть стала бесчувственной через привычно повторяемый грех. Они не приносят пол</w:t>
        <w:softHyphen/>
        <w:t xml:space="preserve">ноценных гроздьев драгоценного плода, ибо они не ветви истинной Лозы. Их молитвы не поднимаются выше их голов, ибо они в своих молитвах представляют формальный набор слов, будь эта молитва совершается в церкви, в семье или в тайном месте. Они не получают силы, ибо просят не по истине. </w:t>
      </w:r>
      <w:r>
        <w:rPr>
          <w:rFonts w:cs="Arial Narrow" w:ascii="Arial Narrow" w:hAnsi="Arial Narrow"/>
          <w:b/>
          <w:color w:val="000000"/>
          <w:sz w:val="19"/>
          <w:szCs w:val="19"/>
        </w:rPr>
        <w:t>[14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о когда прилагающие все усилия, чтобы победить, исповедуют свои грехи, Бог, будучи верен и праведен, простит им грехи и очистит их от всякой неправды - ради Христа. Когда истина Божья вносится в святилище души, она действует верою и очищает душу, возвышая, очищая и облагораживая е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 истории Израиля был момент, когда они не могли устоять против своих врагов. Все это произошло из-за греха Ахана. Бог провозгласил: </w:t>
      </w:r>
      <w:r>
        <w:rPr>
          <w:rFonts w:cs="Arial Narrow" w:ascii="Arial Narrow" w:hAnsi="Arial Narrow"/>
          <w:i/>
          <w:iCs/>
          <w:color w:val="000000"/>
          <w:sz w:val="19"/>
          <w:szCs w:val="19"/>
        </w:rPr>
        <w:t xml:space="preserve">«Не буду более с вами, если не истребите из среды вашей заклятого» </w:t>
      </w:r>
      <w:r>
        <w:rPr>
          <w:rFonts w:cs="Arial Narrow" w:ascii="Arial Narrow" w:hAnsi="Arial Narrow"/>
          <w:color w:val="000000"/>
          <w:sz w:val="19"/>
          <w:szCs w:val="19"/>
        </w:rPr>
        <w:t>(Ис.Нав. 7:12). Бог Тот же и сегодня. Негодование Божье лежит на церкви, если оскверняющие грехи лелеются личностями, заявляющими что они верят истине. И Бог не устранит Своего недовольства, пока члены церкви не сделают все, что в их силах, чтобы показать свою ненависть ко греху и их решительные действия - устранить грех из церкви. Бог недоволен теми, кто называют зло добром и добро - злом. Если в церкви дают место зависти, злым подозрениям, злоречию, - эта церковь не находит одобрения у Бога. Она будет духовно слабой и больной, пока не очистится от этих грехов и до тех пор Бог не сможет явить Свою силу, чтобы укрепить и возвысить Свой народ и даровать им побед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огу не нравится нерадивая, ленивая работа, проводимая в наших церквах. От своих управителей Он ожидает, что они будут верными,</w:t>
      </w:r>
      <w:r>
        <w:rPr>
          <w:rFonts w:cs="Arial Narrow" w:ascii="Arial Narrow" w:hAnsi="Arial Narrow"/>
          <w:sz w:val="19"/>
          <w:szCs w:val="19"/>
        </w:rPr>
        <w:t xml:space="preserve"> </w:t>
      </w:r>
      <w:r>
        <w:rPr>
          <w:rFonts w:cs="Arial Narrow" w:ascii="Arial Narrow" w:hAnsi="Arial Narrow"/>
          <w:color w:val="000000"/>
          <w:sz w:val="19"/>
          <w:szCs w:val="19"/>
        </w:rPr>
        <w:t>и истинными в применении порицания и исправления. Они должны устранить грех согласно Божьего правила, данного в Его Слове, а не действовать согласно своих собственных идей и побуждений. Никакие грубые средства не должны применяться; эта работа не должна совершаться несправедливым, поспешным, порывистым образом. Необходимо приложить усилия, чтобы очистить церковь от морального осквернения. Но это необходимо делать Божьим путем. В этом деле не должно быть никакого пристрастия, никакого лицемерия. Не должно быть никаких любимчиков, чьи грехи рассматриваются как менее греховные по сравнению с другими. О, как много все мы нуждаемся в крещении Духом Святым. Тогда мы всегда будем трудиться по образу мыслей Христа, с нежностью, состраданием и сочувствием, проявляя любовь к грешнику и в то же время будем ненавидеть грех совершенной ненавистью.</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ля собравшихся здесь необходимо совершить работу. Дверь сердца блокирована мусором эгоизма, сомнения, критики, осуждения, выносимого под влиянием неосвященного сердца. Теперь время взыскать Господа посредством искреннего исповедания и сокрушения, чтобы Он мог обратить Свое лицо к нам и в нашу среду вошел свет и Его благословение. Тогда враг будет разочарован. Небесная вселенная возрадуется и души, которые теперь находятся под искушением и негодованием Божьим, будут приобретены для Христа. Не удалить ли нам тьму, совершая работу, которую Бог поручил нам совершать? Мы - соработники с Богом. Иисус ожидает, чтобы совершить работу в нас и через нас - по Его благоволению. Если мы пренебрежем наследием Господа и в наших чувствах будет мало озабоченности о церкви и душах, поги</w:t>
        <w:softHyphen/>
        <w:t xml:space="preserve">бающих в грехах,- мы будем осуждены Богом, ибо не укрепляли тех, которые готовы умереть. Если будучи надзирателями Христа, мы совершаем нашу работу взирая только на славу Божью, тогда не будет причины, почему церковь должна быть слабой, неверной и разлагающейся. Стражи на стенах Сиона, пробудитесь! </w:t>
      </w:r>
      <w:r>
        <w:rPr>
          <w:rFonts w:cs="Arial Narrow" w:ascii="Arial Narrow" w:hAnsi="Arial Narrow"/>
          <w:b/>
          <w:color w:val="000000"/>
          <w:sz w:val="19"/>
          <w:szCs w:val="19"/>
        </w:rPr>
        <w:t xml:space="preserve">[145] </w:t>
      </w:r>
      <w:r>
        <w:rPr>
          <w:rFonts w:cs="Arial Narrow" w:ascii="Arial Narrow" w:hAnsi="Arial Narrow"/>
          <w:color w:val="000000"/>
          <w:sz w:val="19"/>
          <w:szCs w:val="19"/>
        </w:rPr>
        <w:t xml:space="preserve">С верностью исполняйте свою обязанность! Ведь вы так много нуждаетесь в небесном вкладе, ибо только благодаря этому вы сможете быть соработниками с Богом в великом плане спасения. Тем, кто были истинны и верны, Христос скажет: </w:t>
      </w:r>
      <w:r>
        <w:rPr>
          <w:rFonts w:cs="Arial Narrow" w:ascii="Arial Narrow" w:hAnsi="Arial Narrow"/>
          <w:i/>
          <w:iCs/>
          <w:color w:val="000000"/>
          <w:sz w:val="19"/>
          <w:szCs w:val="19"/>
        </w:rPr>
        <w:t xml:space="preserve">«Придите, благословенные Отца Моего и наследуйте Царство, уготованное вам от создания мира». «Войди в радость господина твоего» </w:t>
      </w:r>
      <w:r>
        <w:rPr>
          <w:rFonts w:cs="Arial Narrow" w:ascii="Arial Narrow" w:hAnsi="Arial Narrow"/>
          <w:color w:val="000000"/>
          <w:sz w:val="19"/>
          <w:szCs w:val="19"/>
        </w:rPr>
        <w:t>(Матф. 25:34. 21). Все, которые войдут в Царство небесное, как победители, будут понимать значение этого приветствия, ибо они выполнили работу, порученную им. Они участвовали вместе с Ним в спасении своих ближних. Через благодать Христа они принесли снопы Господу и со всей небесной вселенной возрадовались, когда увидели души, спасенные через их серьезные</w:t>
      </w:r>
      <w:r>
        <w:rPr>
          <w:rFonts w:cs="Arial Narrow" w:ascii="Arial Narrow" w:hAnsi="Arial Narrow"/>
          <w:sz w:val="19"/>
          <w:szCs w:val="19"/>
        </w:rPr>
        <w:t xml:space="preserve"> </w:t>
      </w:r>
      <w:r>
        <w:rPr>
          <w:rFonts w:cs="Arial Narrow" w:ascii="Arial Narrow" w:hAnsi="Arial Narrow"/>
          <w:color w:val="000000"/>
          <w:sz w:val="19"/>
          <w:szCs w:val="19"/>
        </w:rPr>
        <w:t>усилия. Им открылся свободный вход в небо; они сделались наследниками Божьими и сонаследниками со Христом, какими неразумными покажутся все страхи и недоверие ко Христу, когда искупленные увидят, что Он ожидал, чтобы свободно даровать им богатейшие благословения неб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никто здесь не укрывается от Бога своим своенравным духом; они после этого жалуются, что не имеют света. Пробудитесь, дорогие души; пробудитесь верой и делаете то, что вы должны делать. Христос говорит: Следуйте за Мной, и вы не будете ходить во тьме. Пусть удалится ваша человеческая мудрость, и просите Бога о той мудрости, которая очищает, возвышает и облагораживает и она будет дана вам. Поднимитесь из подвала сомнения, неверия, зависти, злых подозрений в верхнюю горницу веры, надежды, мужества и благодарности. Пусть в вашем сердце звучит мелодия Богу. Сад Господа усыпан драгоценными цветами. Собирайте в духовном саду Господа розы, лилии и гвоздику. Радуйтесь всегда в Господе и еще раз говорю, радуйтесь. Пусть окружающий мир не получит впечатления, что в служении Господу нет мира, радости и счасть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Работа сатаны заключается в том, чтобы в неверном свете представлять Отца и Его Сына, неправильно представлять истину и прида</w:t>
        <w:softHyphen/>
        <w:t>вать блеск заблуждению, делая его подобным истине. Но находясь в близком общении с Богом, мы сможем различить подлинное от ложного. Свет рассеет тьму. Почему нам не воспользоваться драгоценными Божьими обетованиями, возвращая с сердечной благодарностью славу Ему? Христос умер за нас, чтобы нам получить доступ к обладанию вечными богатствами. С благодарным сердцем употребим представленные нам возможности, чтобы мы были готовы наследовать обители, которые Иисус пошел приготовить для любящих Его. Пропустив такую возможность через леность, неверие, светскость или жадность, мы нетерпим непоправимую потерю, ибо потеряем вечные блаженства. В страхе Божьем говорю вам, чтобы мы ежедневно формировали характер, который решит нашу судьбу к счастью или к горю.</w:t>
      </w:r>
    </w:p>
    <w:p>
      <w:pPr>
        <w:pStyle w:val="Normal"/>
        <w:shd w:fill="FFFFFF" w:val="clear"/>
        <w:autoSpaceDE w:val="false"/>
        <w:spacing w:lineRule="auto" w:line="360"/>
        <w:ind w:firstLine="708"/>
        <w:rPr/>
      </w:pPr>
      <w:r>
        <w:rPr>
          <w:rFonts w:cs="Arial Narrow" w:ascii="Arial Narrow" w:hAnsi="Arial Narrow"/>
          <w:color w:val="000000"/>
          <w:sz w:val="19"/>
          <w:szCs w:val="19"/>
        </w:rPr>
        <w:t>Небо - святое место и туда не войдет ничто нечистое. Мы не сможем быть во настоящему счастливыми, если воля Божья не станет на</w:t>
        <w:softHyphen/>
        <w:t xml:space="preserve">шей волей, если мы не освятим Богу наше тело, душу и дух. Будем больше размышлять о небе, больше размышлять о счастье, которое будем иметь. </w:t>
      </w:r>
    </w:p>
    <w:p>
      <w:pPr>
        <w:pStyle w:val="Normal"/>
        <w:shd w:fill="FFFFFF" w:val="clear"/>
        <w:autoSpaceDE w:val="false"/>
        <w:spacing w:lineRule="auto" w:line="360"/>
        <w:rPr>
          <w:rFonts w:ascii="Arial Narrow" w:hAnsi="Arial Narrow" w:cs="Arial Narrow"/>
          <w:b/>
          <w:b/>
          <w:color w:val="000000"/>
          <w:sz w:val="19"/>
          <w:szCs w:val="19"/>
        </w:rPr>
      </w:pPr>
      <w:r>
        <w:rPr>
          <w:rFonts w:cs="Arial Narrow" w:ascii="Arial Narrow" w:hAnsi="Arial Narrow"/>
          <w:color w:val="000000"/>
          <w:sz w:val="19"/>
          <w:szCs w:val="19"/>
        </w:rPr>
        <w:t>Рукопись 8а,1888 года.</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15.</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Заметки Е. Уайт о миссионерской работе</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3 октября 1888 года.</w:t>
      </w:r>
    </w:p>
    <w:p>
      <w:pPr>
        <w:pStyle w:val="Normal"/>
        <w:spacing w:lineRule="auto" w:line="360"/>
        <w:jc w:val="center"/>
        <w:rPr/>
      </w:pPr>
      <w:r>
        <w:rPr>
          <w:rFonts w:cs="Arial Narrow" w:ascii="Arial Narrow" w:hAnsi="Arial Narrow"/>
          <w:b/>
          <w:bCs/>
          <w:sz w:val="19"/>
          <w:szCs w:val="19"/>
        </w:rPr>
        <w:t>Рукопись 10, 1888 г.   [14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ш Спаситель дал каждому его дело, и никто из нас не может выставить какое-либо извинение перед Богом, почему он не выполнил особую работу, которую Бог поручил ему. Он не требует от людей, которым Он вверил два таланта - употребить пять талантов; он ожидает от нас согласно дарованных нам способностей и сил самого лучшего исполнения нашей задачи. И когда мы постараемся употребить данные Им таланты, - эти таланты умножатс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ерим, что наши братья наметили здравые планы и если мы будем практиковать нечто в этом отношении в нескольких церквах, мы обнаружим, что эти церкви, осуществляя такую систему труда, будут живыми церквами, ибо действующая церковь это живая церковь. Но здесь перед нами затруднение. Требуются способности, чтобы воспитать людей надлежащим образом, научить, как различные члены должны выполнять свою задачу в этой работе, и каждый ее поставленный руководителем или служителем в церкви, имеет церковную обязанность - считать частью своей работы - научить членов работать. И теперь стоит вопрос, возможно ли для них пренебречь этой частью их служения и при этом быть способными выполнить библейское указание, данное апостолом Павлом: </w:t>
      </w:r>
      <w:r>
        <w:rPr>
          <w:rFonts w:cs="Arial Narrow" w:ascii="Arial Narrow" w:hAnsi="Arial Narrow"/>
          <w:i/>
          <w:iCs/>
          <w:color w:val="000000"/>
          <w:sz w:val="19"/>
          <w:szCs w:val="19"/>
        </w:rPr>
        <w:t>«Представить всякого человека совершенным во Христе Иисусе?»</w:t>
      </w:r>
      <w:r>
        <w:rPr>
          <w:rFonts w:cs="Arial Narrow" w:ascii="Arial Narrow" w:hAnsi="Arial Narrow"/>
          <w:color w:val="000000"/>
          <w:sz w:val="19"/>
          <w:szCs w:val="19"/>
        </w:rPr>
        <w:t xml:space="preserve"> (Кол. 1:28). Это особая работа, которая возлагается на учителя. Посредством правила и примером старайтесь воспитывать, воспитывать и еще раз воспитывать; и если мы сможем сорганизовать церковь в действующем порядке и сможем научить их как трудиться таким особым образом, - вы увидите что эти работники будут иметь особый интерес. Они скажут: «Да, я принимал активное участие в этой работе; я предпринял новые шаги и в меня проявился еще больший интерес». Именно, согласно способностей, которые Бог даровал им, они, сотрудничая со Христом, могут благоразумно совершать рабо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тметим здесь главное - будьте уверены, что такие работники имеют Дух Иисуса Христа. Если они исполнились любовью Божьей, которая должна пребывать в сердце каждого работника, если они ищут мудрости свыше, - они станут все более осведомленными относительно своей работы; они станут более действенными и полезными работниками. И, конечно, самое первое - наши сердца, мысли, пути, и образ действия - должны быть свободными от грехов. Нам необходимо быть такими прекрасными представителями миссионерского дела, чтобы оно находилось на наиболее высоком уровне. Наш брат говорил относительно того, что начинать надо с самого низкого уровня лестницы. Я верю, что это самый лучший путь. Конечно, он не лучший для неприготовленных, невоспитанных ухватиться за вершину </w:t>
      </w:r>
      <w:r>
        <w:rPr>
          <w:rFonts w:cs="Arial Narrow" w:ascii="Arial Narrow" w:hAnsi="Arial Narrow"/>
          <w:b/>
          <w:color w:val="000000"/>
          <w:sz w:val="19"/>
          <w:szCs w:val="19"/>
        </w:rPr>
        <w:t>[147]</w:t>
      </w:r>
      <w:r>
        <w:rPr>
          <w:rFonts w:cs="Arial Narrow" w:ascii="Arial Narrow" w:hAnsi="Arial Narrow"/>
          <w:color w:val="000000"/>
          <w:sz w:val="19"/>
          <w:szCs w:val="19"/>
        </w:rPr>
        <w:t xml:space="preserve"> лестницы и полагать, что они могут работать на таком уровне; но если они</w:t>
      </w:r>
      <w:r>
        <w:rPr>
          <w:rFonts w:cs="Arial Narrow" w:ascii="Arial Narrow" w:hAnsi="Arial Narrow"/>
          <w:sz w:val="19"/>
          <w:szCs w:val="19"/>
        </w:rPr>
        <w:t xml:space="preserve"> </w:t>
      </w:r>
      <w:r>
        <w:rPr>
          <w:rFonts w:cs="Arial Narrow" w:ascii="Arial Narrow" w:hAnsi="Arial Narrow"/>
          <w:color w:val="000000"/>
          <w:sz w:val="19"/>
          <w:szCs w:val="19"/>
        </w:rPr>
        <w:t>начнут со смирением, они приобретут опыт и будут иметь способность к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желаю знать, почему будучи христианами, заявляющими, что мы имеем наиболее торжественные истины, когда-либо врученные смертным, и при этом не должны иметь дел, соответствующих нашей вере? Христос сказал: «Так да светит свет ваш перед людьми, чтобы они, видя ваши добрые дела, прославили Отца вашего небесного». Это работа, которую мы должны совершать и Бог поможет нам, позволяя своему свету сиять через нас. Мы должны быть самыми лучшими и наиболее благоразумными работникам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Мы можем видеть многих из наших сестер, которые способны, чтобы украсить свои дома искусной вышивкой. Но если бы они могли провести свое время в искренней молитве к Богу и в изучении Его Слова, чтобы Он помог им приобрести небесную мудрость, чтобы знать, как спасти души окружающих их? Первые их дела выглядят для меня как работа, сравниваемая в Писании с сеном, соломой и деревом, которые в итоге сгорят и погибнут; но дело, которое они могут совершить в очищении своих семейств и окружающих их соседей - принесет продолжительные результаты, благие результаты. И заинтересовавшись этой работой, они смогут сеять семена истины. Мы должны сеять у всех вод, ибо не знаем, что будет лучше, это или то. Но самая первая забота - личное посвящение Богу.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Англии я видела женщин, любящих прогуливаться в своих экипажах со своими маленькими собачками на руках покрытых небольшой попоной. Я также видела прекрасные, расточительно построенные домики. Вы можете спросить, а для кого эти домики? И ответ последовал: «Для гончих и декоративных собачек». При всем этом вы можете видеть на улицах бедных и несчастных маленьких детей и жен</w:t>
        <w:softHyphen/>
        <w:t>щин, не имеющих одежды. Следует поразмыслить обо всем этом. Не ду</w:t>
        <w:softHyphen/>
        <w:t>маете ли вы, что работа будет продолжаться так долго, как вечность. Мы не должны неверно обходиться с любым из Божьих творений, но на</w:t>
        <w:softHyphen/>
        <w:t>ше первое внимание должно быть обращено к душам, за которых умер Христос и мы не должны растрачивать наши средства на безрассуд</w:t>
        <w:softHyphen/>
        <w:t>ные цели. Наши средства не должны растрачиваться ради наших эго</w:t>
        <w:softHyphen/>
        <w:t>истичных интересов, но их необходимо употребить для приобретения опыта, который поможет нам в продвижении миссионерской работы и поступая так, мы приобретем сокровище на небесах. С каждой самоотверженной работой и усилием связан Сам Бог. К этой работе необходимо готовиться и тренироваться и тогда Он положит на нее Свою печать. Эта работа может для нас казаться очень слабой и возможно мы никогда не поймем результатов нашей работы, но Бог знает</w:t>
      </w:r>
      <w:r>
        <w:rPr>
          <w:rFonts w:cs="Arial Narrow" w:ascii="Arial Narrow" w:hAnsi="Arial Narrow"/>
          <w:sz w:val="19"/>
          <w:szCs w:val="19"/>
        </w:rPr>
        <w:t xml:space="preserve"> </w:t>
      </w:r>
      <w:r>
        <w:rPr>
          <w:rFonts w:cs="Arial Narrow" w:ascii="Arial Narrow" w:hAnsi="Arial Narrow"/>
          <w:color w:val="000000"/>
          <w:sz w:val="19"/>
          <w:szCs w:val="19"/>
        </w:rPr>
        <w:t>все о ней, когда мы сеем у всех вод, не зная, что будет лучше - это или т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различных местах находятся церкви, близкие к смерти. Но если они готовы умереть для себя и греха, если жадность и любовь к удовольствиям умрет,- их положение не столь уж плохо; все их силы должны быть введены в действие, совершая работу для Господа, - в таком случае это может быть добрал смерть. Но наши церкви охватил</w:t>
      </w:r>
      <w:r>
        <w:rPr>
          <w:rFonts w:cs="Arial Narrow" w:ascii="Arial Narrow" w:hAnsi="Arial Narrow"/>
          <w:b/>
          <w:color w:val="000000"/>
          <w:sz w:val="19"/>
          <w:szCs w:val="19"/>
        </w:rPr>
        <w:t xml:space="preserve">а [148] </w:t>
      </w:r>
      <w:r>
        <w:rPr>
          <w:rFonts w:cs="Arial Narrow" w:ascii="Arial Narrow" w:hAnsi="Arial Narrow"/>
          <w:color w:val="000000"/>
          <w:sz w:val="19"/>
          <w:szCs w:val="19"/>
        </w:rPr>
        <w:t>духовная смерть. В их среде нет тех, кто бы чувствовал важность - учить членов церкви и воспитывать работников для дела Божьего. Воспитывать их в такой мере, чтобы они могли видеть важность - вложить в дело все силы и таланты, которые Бог даровал 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ши сестры могут совершать хорошую работу для Господа. Они могут трудиться для сестер в их домах. Наши братья могут трудиться ради мужчин. Те, которые имеют мало времени, - вместо того, чтобы находиться в местах курения или в салонах удовольствий, - они могут не только сэкономить деньги, но и свое время и могут совершать хорошую работу для Господ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споминаю, как в детском возрасте на меня снизошла обращающая сила, я пожелала, чтобы все получили благословение, которое я обрела, и я не могла успокоиться до тех пор, пока не сказала им об этом. С моими молодыми друзьями я начала посещать их в их домах и рассказывать им о моем опыте, каким драгоценным для меня был Спаситель и как я желала служить Ему и мое искреннее желание было, чтобы и они служили Ему. Поэтому я говорила о драгоценном Христе и предложила: Неужели вы не склонитесь на колени, не помолитесь вместе со мной? Некоторые склонились, а другие сидели, но прежде чем мы поднялись, все склонились и молились до тех пор, пока последний заявил: «Я верю, что Иисус простил мои грехи». Иногда восход солнца знаме</w:t>
        <w:softHyphen/>
        <w:t>новал окончание трудного борень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Иисусе покоится великая сила. Направляясь посетить такие дома, мы не должны начинать легкомысленные разговоры, но прямо сказать: «Желаю, чтобы вы полюбили Иисуса, ибо Он прежде возлюбил вас». И как брат Старр сказал: «Возьмите с собой какие-либо печатные издания и предложите почитать. Заметив вашу искренность, они не будут отрицательно относиться к вашим усилиям. Это путь к достижению наиболее трудных сердец. Простота, искренность, и смирение, вот тот подход, который поможет нам достичь души, за которые умер Христос. Мы не должны быть небрежными в этой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верю, что план, находящийся теперь под рассмотрением, будет угоден Богу. Церкви теперь находящиеся в умирающем состоянии, нуждаются в таких замыслах и планах, в которых проявится сила к действию. Есть много желающих быть христианами, и если мы позволим закваске начать свою работу, она коснется одного, затем другого, по мере того, как Дух Божий будет работать в нашей среде. И тогда мы воочию убедимся в возможности достичь людей, конечно, не нашими искусными методами, но Духом Божьим. Однако, необходимо, чтобы дарованные нам Богом способности и силы были приведены в действие. Нам нет необходимости всегда быть новичками; нам необходимо знать, как вести себя надлежащим образом; мы нуждаемся в христианской вежливости. Желательно внести ее во всю нашу работу. В нашем характере могут выпячиваться острые углы, но нам необходимо работать в смирении. Посему, когда мы оставим эти неприятные черты, более благородные черты характера </w:t>
      </w:r>
      <w:r>
        <w:rPr>
          <w:rFonts w:cs="Arial Narrow" w:ascii="Arial Narrow" w:hAnsi="Arial Narrow"/>
          <w:b/>
          <w:color w:val="000000"/>
          <w:sz w:val="19"/>
          <w:szCs w:val="19"/>
        </w:rPr>
        <w:t>[149]</w:t>
      </w:r>
      <w:r>
        <w:rPr>
          <w:rFonts w:cs="Arial Narrow" w:ascii="Arial Narrow" w:hAnsi="Arial Narrow"/>
          <w:color w:val="000000"/>
          <w:sz w:val="19"/>
          <w:szCs w:val="19"/>
        </w:rPr>
        <w:t xml:space="preserve"> заместят их. В нашей работе нам нужна бодрость, жизнерадостность. Когда вы посещаете других, очень много зависит от вашего поведения. Вы можете так вести себя, чтобы получить доверие. Если от вас веет холодным, бесчувственным духом, как от движущегося айсберга, без теплого смягчающего влияния, не ожидайте взаимного теплого отклик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ходясь на корабле по пути в Европу, я встретила врача, который сказал: «Я желаю дать вам небольшой совет. Вы встретитесь с холодными, упрямыми людьми и если вы будете жесткими, вы не сможете сделать для них ничего доброго; если будет поступать с ними справедливо и говорить с ними вежливо, какими бы скромными они ни были, их отношение к вам будет хорошим; говорите с ними так, как вы разговариваете со мной. Они заметят вашу сердечность и им будет приятно говорить с вами. Я люблю говорить с вами об этом; придерживайтесь и вы такого же образа действий в Англ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ам нет необходимости вести себя в таком духе, как если вы делаете снисхождение, приходя в контакт с бедными семействами. Разговаривайте с ними как принадлежащими к доброй части человечества на одном уровне с вами. Они имеют немного света и радости и почему им не должен засиять дополнительный свет и радость и наполнить их сердца? То, в чем мы нуждаемся - в нежном сочувствии Иисуса Христа, и тогда сформируется правильный подход к их сердцам. </w:t>
      </w:r>
      <w:r>
        <w:rPr>
          <w:rFonts w:cs="Arial Narrow" w:ascii="Arial Narrow" w:hAnsi="Arial Narrow"/>
          <w:b/>
          <w:color w:val="000000"/>
          <w:sz w:val="19"/>
          <w:szCs w:val="19"/>
        </w:rPr>
        <w:t>Нам необходимо одеваться не в шикарную, но простую одежду, чтобы они почувствовали, что мы равны с ними</w:t>
      </w:r>
      <w:r>
        <w:rPr>
          <w:rFonts w:cs="Arial Narrow" w:ascii="Arial Narrow" w:hAnsi="Arial Narrow"/>
          <w:color w:val="000000"/>
          <w:sz w:val="19"/>
          <w:szCs w:val="19"/>
        </w:rPr>
        <w:t xml:space="preserve"> и рассматриваем их как достойных спасения; таким образом, мы сможем достичь их сердец.</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ратья и сестры, нам надо устранить суровость из наших душ и нашего образа действий. Мы можем воспитывать работников в каждой церкви. Пусть служители не думают, что только они должны говорить и все делать; они должны приглашать и других вести собрания по различным случаям. Участвуя в этом, они будут воспитываться для труда. Пусть они проводят библейские чтения. Таким образом, будут введены в действие таланты, данные им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читала о человеке, имевшем группу работников, над которыми он поставил надзирателя. Он был ответственным за 12 человек. Их задача была - рыть канаву. Он же ежедневно приходил и наблюдал, как идет работа. Он видел, как трудился надзиратель, а 12 стояли и смотрели, как он трудится, тогда работодатель призвал надзирателя и спросил: «Я поручил вам 12 человек, чтобы вы наблюдали за их работой. Почему вы не выполняете свою обязанность? Здесь ваша зарпла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ог поставил нас учителями стада, и Он желает, чтобы мы воспитывали их в каждой отрасли дела, чтобы в дело были введены все таланты. Наши служители совершают труд, вместо того, чтобы воспитывать других - взять на себя ответственность в деле. Работа служителя должна стать работой учителя. Один работник может поставить на работу 20 и они выполнят работу за более краткое время, чем если </w:t>
      </w:r>
      <w:r>
        <w:rPr>
          <w:rFonts w:cs="Arial Narrow" w:ascii="Arial Narrow" w:hAnsi="Arial Narrow"/>
          <w:b/>
          <w:color w:val="000000"/>
          <w:sz w:val="19"/>
          <w:szCs w:val="19"/>
        </w:rPr>
        <w:t>[150]</w:t>
      </w:r>
      <w:r>
        <w:rPr>
          <w:rFonts w:cs="Arial Narrow" w:ascii="Arial Narrow" w:hAnsi="Arial Narrow"/>
          <w:color w:val="000000"/>
          <w:sz w:val="19"/>
          <w:szCs w:val="19"/>
        </w:rPr>
        <w:t xml:space="preserve"> бы он трудился сам. Пусть эти люди делают промахи и совершают ошибки; в таком случае нежно покажите им, каким образом они могут трудиться лучше. И наряду с этим воспитывайте, воспитыва</w:t>
        <w:softHyphen/>
        <w:t>йте, воспитывайте, до такой степени, пока вы не увидите мужчин и женщин, имеющих опыт в делах Божьих и могущих нести ответственность и именно об этом мы должны беспокоиться. Нам необходимы люди, которые могут нести ответственность и самым наилучшим образом приобретающие опыт, необходимый для участия в этой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гда трудясь для других, когда соберемся вместе, в нас не будет недостатка в темах для рассуждения. Мы не будем говорить о братьях и самонадеянно размышлять о своей незаменимости, ибо будем заняты особой целью - готовя работников для Иисуса Христа. Если эта отрасль дела будет налажена в каждой конференции и церкви, я верю, что уже в течение года в церкви наступит возвышенная, сердечная - совершенно другая атмосфера. В нашей среде не будет столь много сплетников и праздных болтунов. Не будет столь много времени для праздных разговоров и мы увидим много душ, обращенных ко Христу. Почему мы не должны проявлять интерес к окружающим нас, когда Хрис</w:t>
        <w:softHyphen/>
        <w:t>тос дал нам такое доказательство о Своей любви? Братья, Бог не оста</w:t>
        <w:softHyphen/>
        <w:t>вит нас. Он будет проявлять в нашей жизни Свою обращающую силу. Мощные волны этой силы будут все более расширяться подобно камню, брошенному в воду, волны от которого все расширяясь, достигнут берегов.</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нам необходимо сделать нечто в наших действиях для Бога. Нам необходимо предпринять определенные действия для спасения душ, чтобы, наконец, войти в радость нашего Господа и воздать хвалу Господу, что мы были средством спасения через Него. Некоторые ска</w:t>
        <w:softHyphen/>
        <w:t xml:space="preserve">жут: через вас как орудия спасения мы спасены Иисусом Христом. Именно таким путем мы войдем в радость нашего Господа. Вот таким путем нам необходимо работать. В этой жизни мы не можем видеть всех результатов нашей работы, но мы увидим в вечности то, что было сделано для Господа. Желаем ли мы выполнить ради Господа наши лелеемые планы и замыслы? Тогда благословения Господа посетят все наши труды. </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10,1888 года.</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16.</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Утренняя беседа Е. Уайт</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4 октября 1888 года.</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9, 1888 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обрание конференции уже приближается к концу; но не произошло ни единого духовного порыва, чтобы позволить Духу Божьему войти в нашу среду. </w:t>
      </w:r>
      <w:r>
        <w:rPr>
          <w:rFonts w:cs="Arial Narrow" w:ascii="Arial Narrow" w:hAnsi="Arial Narrow"/>
          <w:b/>
          <w:color w:val="000000"/>
          <w:sz w:val="19"/>
          <w:szCs w:val="19"/>
        </w:rPr>
        <w:t>[15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спрашиваю, что было предпринято нашим совместным собранием и для наших братьев - служителей, ради этой цели, если они находи</w:t>
        <w:softHyphen/>
        <w:t>лись здесь только для того, чтобы удалить Дух Божий от народа? Мы надеемся, что здесь должно быть обращение к Господу. Возможно все вы чувствуете нужду в эт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обудившись в два часа ночи, я молилась, но не смогла видеть работу, способствующую столь желанному продвижению. Я говорила и умоляла вас, но не видела в вас никакого изменения. Когда я говорю о моих детях, хотя они находятся за тысячи миль отсюда, когда я обращаюсь к Богу о них в молитве, я знаю в каком состоянии они на</w:t>
        <w:softHyphen/>
        <w:t>ходятся в христианской жизни и если не имеют тесной связи с Богом, - я бью тревог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бы брат Килгор находился в тесной связи с Богом, он никогда не оказался бы в таком положении, как вчера, делая заявление относительно своего исследования. То есть нельзя привносить любой новый свет или представлять новый аргумент независимо от установ</w:t>
        <w:softHyphen/>
        <w:t>ленного основания Слова Божьего, однако они не были готовы представить здравое упование, из-за одного человека, не присутствовавшего здесь. Неужели мы все не должны вникнуть в эту т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никогда не была так встревожена, как в настоящее время. Я вспомнила о первом восстании и увидела действия сатаны и я знаю нечто об этом вопросе, что Бог открыл мне и разве я не должна тревожиться? И затем занять позицию, что если здесь нет брата Батлера, тогда не следует затрагивать эту тему? Я знаю, что Бог не препятствует этому, и я не буду чувствовать себя свободной до тех пор, пока не выскажу вам вс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Здесь был враг, внушавший свои идеи в сердца ангелов, а они выражали идеи, внушенные им, как свои собственные; сатана же влиял и говорил к другим ангелам - как чувства этих ангелов, через которых он действовал и таким образом внушал свои идеи в их умы и затем извлекал эти идеи из ангелов, как их собственные иде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е весьма больно, когда я рассматриваю эти вопросы и как я могу помочь этому? Как вы думаете, могу ли я, видя все это, сохранять его в своем сознании и ничего не говорить о показанном мне? Желаю сказать вам, мои братья, что весьма неверно привязываться к идеям какого-либо одного человек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желаю сказать то, что один хороший брат сказал мне, оставляя собрание. Он пришел ко мне с таким облегченным чувством, что все разрешилось и наша старая позиция во всем была правильн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Другой брат спросил: «Ваши молитвы и беседы проистекали в одном русле с доктором Ваггонером? Желаю сказать вам, мои братья, что я не занимаю, никакой позиции; я не говорила ни с доктором, ни с кем-либо другим на эту тему и я заранее не готовилась занимать определенную позицию. По плодам их </w:t>
      </w:r>
      <w:r>
        <w:rPr>
          <w:rFonts w:cs="Arial Narrow" w:ascii="Arial Narrow" w:hAnsi="Arial Narrow"/>
          <w:b/>
          <w:color w:val="000000"/>
          <w:sz w:val="19"/>
          <w:szCs w:val="19"/>
        </w:rPr>
        <w:t>[152]</w:t>
      </w:r>
      <w:r>
        <w:rPr>
          <w:rFonts w:cs="Arial Narrow" w:ascii="Arial Narrow" w:hAnsi="Arial Narrow"/>
          <w:color w:val="000000"/>
          <w:sz w:val="19"/>
          <w:szCs w:val="19"/>
        </w:rPr>
        <w:t>узнаете их. Я сказала моим братьям об их состоянии, но они не поверили мне, не поверили, что им угрожает какая-либо опасност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Если взгляд Ваггонера неверный, какое право имел кто-либо возбуждаться и говорить то, что они говорили здесь вчера. Если мы имеем истину, она устоит. Истины, которые мы трактовали в течение многих лет,- проповедник Батлер должен прийти и рассказать их суть. Позвольте нам иметь здравый смысл. Не оставляйте такого впечатления на этот народ. Один брат спросил меня, имеется ли для нас новый свет и новые истины, чтобы принять их? Скажите, остановим ли мы исследование Священного Писания, ибо мы имеем свет о законе и Свидетельствах Его Духа? Нет, братья. Я говорю в страхе Божьем: </w:t>
      </w:r>
      <w:r>
        <w:rPr>
          <w:rFonts w:cs="Arial Narrow" w:ascii="Arial Narrow" w:hAnsi="Arial Narrow"/>
          <w:i/>
          <w:iCs/>
          <w:color w:val="000000"/>
          <w:sz w:val="19"/>
          <w:szCs w:val="19"/>
        </w:rPr>
        <w:t>«Перестаньте вы надеяться на человека, которого дыхание в ноздрях его: ибо что он значит?»</w:t>
      </w:r>
      <w:r>
        <w:rPr>
          <w:rFonts w:cs="Arial Narrow" w:ascii="Arial Narrow" w:hAnsi="Arial Narrow"/>
          <w:color w:val="000000"/>
          <w:sz w:val="19"/>
          <w:szCs w:val="19"/>
        </w:rPr>
        <w:t xml:space="preserve"> (Ис. 2:22). Как можете вы выслушивать все высказываемое во время всех этих собраний и не знать для себя, что есть истина? Если вы будете исследовать Священное Писание на коленях, вы узнаете что есть истина и сможете дать каждому человеку ответ с кротостью и благоговением.</w:t>
      </w:r>
    </w:p>
    <w:p>
      <w:pPr>
        <w:pStyle w:val="Normal"/>
        <w:spacing w:lineRule="auto" w:line="360"/>
        <w:ind w:firstLine="708"/>
        <w:rPr>
          <w:rFonts w:ascii="Arial Narrow" w:hAnsi="Arial Narrow" w:cs="Arial Narrow"/>
          <w:sz w:val="19"/>
          <w:szCs w:val="19"/>
        </w:rPr>
      </w:pPr>
      <w:r>
        <w:rPr>
          <w:rFonts w:cs="Arial Narrow" w:ascii="Arial Narrow" w:hAnsi="Arial Narrow"/>
          <w:color w:val="000000"/>
          <w:sz w:val="19"/>
          <w:szCs w:val="19"/>
        </w:rPr>
        <w:t>Давайте придем к Богу как разумные существа, чтобы узнать для себя, что есть истина. Но если вы желаете занять позицию, что только один человек может объяснить истину, желаю сказать вам, что это не Божья позиция. Необходимо ясно согласовать этот вопрос. Истина - одна. Но если мы привяжемся к любому человеку, мы не займем позицию согласно желания Божьего. Нам необходимо исследовать каждую линию истины, особенно, если она несет на себе печать Божью. Можете ли вы сказать, что путь Божий ведет к тому, чтобы даровать нам новую истин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гда передо мной прошла в обзоре история иудейского народа, и я увидела, где они преткнулись, ибо не ходили во свете, это побудило меня осознать, где мы как народ окажемся, если отвергнем свет, данный нам Богом. Вы имеете глаза, но не видите; уши, но не слышите. Теперь, братья, свет пришел к нам и нам необходимо находиться в таком состоянии, чтобы воспринять его и Бог приведет нас к тому, чтобы быть едиными с Ним. Я вижу вашу опасность и желаю предостеречь вас.</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егодня последнее собрание служителей, если вы пожелаете встретиться совместно. Если служители не примут свет, я желаю предоставить шанс народу, возможно, они воспримут его. Бог не поставил меня, чтобы не говорить ясно и определенно и вы сидя здесь сомневались в Его вести и спрашивали - та ли это сестра Уайт, которая говорила к нам в прошлые годы? Я желаю обратить ваше внимание на то, что было мне дано в прошлые годы, ибо тогда вы признавали что сестра Уайт поступает правильно. Но теперь что-то изменилось и сестра Уайт - другая. Здесь точное подобие иудейской нац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очу сказать вам, что мы не касаемся ни одного слова и не желаем вполне воспринять его. Мы нуждаемся в исследовании. Но я не желаю занять свою позицию на любой стороне, пока досконально не исследую вопрос. Бог показал мне опасность, которая заключается в обманчивом, неверном обращении со Словом </w:t>
      </w:r>
      <w:r>
        <w:rPr>
          <w:rFonts w:cs="Arial Narrow" w:ascii="Arial Narrow" w:hAnsi="Arial Narrow"/>
          <w:b/>
          <w:color w:val="000000"/>
          <w:sz w:val="19"/>
          <w:szCs w:val="19"/>
        </w:rPr>
        <w:t>[153]</w:t>
      </w:r>
      <w:r>
        <w:rPr>
          <w:rFonts w:cs="Arial Narrow" w:ascii="Arial Narrow" w:hAnsi="Arial Narrow"/>
          <w:color w:val="000000"/>
          <w:sz w:val="19"/>
          <w:szCs w:val="19"/>
        </w:rPr>
        <w:t xml:space="preserve"> Божьим. Мне было показано, что когда спорщики обращаются с этими истинами и не имеют Духа Божьего, они касаются этих истин своими собственными усилиями. Таким образом, они, посредством созданных ими ложных теорий и заявлений, будут создавать структуру учений, которые не выдержат испытания Божьего. Это то, что Господь показал мн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орогие братья, нам необходимо знать истину, как она находится в Иисусе. Но если бы кто-либо попытался закрыть врата, чтобы волны истины не достигли людей,- вы услышите мой голос отовсюду, где я буду находиться в Калифорнии или в Европе, или в любом месте, ибо Господь дает мне свет, чтобы он сиял дальше. И я видела, что драгоценные души, желавшие принять истину, отвратились от нее, из-за образа действий, как истина была передана им - ведь Иисуса не было в ней. И это есть то, о чем я постоянно умоляла вас - мы нуждаемся в Иисусе. Так в чем же причина, что Дух Божий не прихо</w:t>
        <w:softHyphen/>
        <w:t>дит в наши собрания? Не из-за того ли, что мы воздвигли вокруг себя барьеры? Я говорю решительно, чтобы вы осознали, в каком положении вы находитесь. Я желаю, чтобы молодые люди заняли позицию - не из-за того, что кто-то занимает ее, но чтобы они понимали истину ради себ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нашей среде находится проповедник Смит и Ван Хорн, которые провозглашали истину многие годы и, однако, мы не должны касаться этого вопроса, ибо здесь нет проповедника Батлера. Проповедник Килгор, я опечалена более, неужели могу выразить вам, когда я услышала ваше замечание, что я потеряла доверие в вас. Нам необходимо получить правильное представление о том, что говорит Бог; это ужасное чувство преодолевает меня. В поисках истины нам надо обращаться к Господу, вместо того, чтобы проявлять драчливый, спорный дух. Бог дает мне свет и вы признавали это в прошлые времена.</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Слова, высказанные проповедником Ваггонером, привели в движе</w:t>
        <w:softHyphen/>
        <w:t>ние собрание. Разве он не представил вам слова из Библии? Почему я потеряла рукопись и в течение двух лет не могла найти ее? Бог имел в этом цель. Он желает направить нас к Библии и получить доказательство из Священного Писания. Я желаю найти его снова и представить вам. Но это исследование должно продвигаться вперед. Вся моя цель - чтобы собрать свет и позволить Спасителю войти в нашу среду.</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не надеюсь, что мое Свидетельство будет приятным, однако я несу его в страхе Божьем. Бог знает, в чем заключается приготовление этих служителей к работе и если мы не будем обращены, Бог не примет нашего служения. Я надеюсь, что брат Моррисон будет обращен, и будет трактовать Слово Божье с кротостью и Духом Божьим. Эти истины будут стоять так долго, как будет длиться время. Вы нуждаетесь в глазной мази, чтобы видеть и Иисус поможет вам, если вы придете к Нему как малые дети. Да поможет нам Бог искать Его всем нашим сердцем. </w:t>
      </w:r>
    </w:p>
    <w:p>
      <w:pPr>
        <w:pStyle w:val="Normal"/>
        <w:shd w:fill="FFFFFF" w:val="clear"/>
        <w:autoSpaceDE w:val="false"/>
        <w:spacing w:lineRule="auto" w:line="360"/>
        <w:rPr/>
      </w:pPr>
      <w:r>
        <w:rPr>
          <w:rFonts w:cs="Arial Narrow" w:ascii="Arial Narrow" w:hAnsi="Arial Narrow"/>
          <w:color w:val="000000"/>
          <w:sz w:val="19"/>
          <w:szCs w:val="19"/>
        </w:rPr>
        <w:t>Рукопись 9, 1888 г</w:t>
      </w:r>
      <w:r>
        <w:rPr>
          <w:rFonts w:cs="Arial Narrow" w:ascii="Arial Narrow" w:hAnsi="Arial Narrow"/>
          <w:b/>
          <w:color w:val="000000"/>
          <w:sz w:val="19"/>
          <w:szCs w:val="19"/>
        </w:rPr>
        <w:t>.[154].</w:t>
      </w:r>
    </w:p>
    <w:p>
      <w:pPr>
        <w:pStyle w:val="Normal"/>
        <w:shd w:fill="FFFFFF" w:val="clear"/>
        <w:autoSpaceDE w:val="false"/>
        <w:spacing w:lineRule="auto" w:line="360"/>
        <w:jc w:val="center"/>
        <w:rPr>
          <w:rFonts w:ascii="Arial Narrow" w:hAnsi="Arial Narrow" w:cs="Arial Narrow"/>
          <w:b/>
          <w:b/>
          <w:color w:val="000000"/>
          <w:sz w:val="19"/>
          <w:szCs w:val="19"/>
        </w:rPr>
      </w:pPr>
      <w:r>
        <w:rPr>
          <w:rFonts w:cs="Arial Narrow" w:ascii="Arial Narrow" w:hAnsi="Arial Narrow"/>
          <w:b/>
          <w:bCs/>
          <w:sz w:val="19"/>
          <w:szCs w:val="19"/>
        </w:rPr>
        <w:t>Глава 17.</w:t>
      </w:r>
    </w:p>
    <w:p>
      <w:pPr>
        <w:pStyle w:val="Normal"/>
        <w:shd w:fill="FFFFFF" w:val="clear"/>
        <w:autoSpaceDE w:val="false"/>
        <w:spacing w:lineRule="auto" w:line="360"/>
        <w:jc w:val="center"/>
        <w:rPr/>
      </w:pPr>
      <w:r>
        <w:rPr>
          <w:rFonts w:cs="Arial Narrow" w:ascii="Arial Narrow" w:hAnsi="Arial Narrow"/>
          <w:b/>
          <w:color w:val="000000"/>
          <w:sz w:val="19"/>
          <w:szCs w:val="19"/>
        </w:rPr>
        <w:t>Заметки после чтения статьи  написанной  прежде наступления Конференции</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Е. Уайт, Миннеаполис, штат Миннесота, октябрь, 1888 г.</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26, 1888 г.</w:t>
      </w:r>
    </w:p>
    <w:p>
      <w:pPr>
        <w:pStyle w:val="Normal"/>
        <w:spacing w:lineRule="auto" w:line="360"/>
        <w:rPr>
          <w:rFonts w:ascii="Arial Narrow" w:hAnsi="Arial Narrow" w:cs="Arial Narrow"/>
          <w:sz w:val="19"/>
          <w:szCs w:val="19"/>
        </w:rPr>
      </w:pPr>
      <w:r>
        <w:rPr>
          <w:rFonts w:cs="Arial Narrow" w:ascii="Arial Narrow" w:hAnsi="Arial Narrow"/>
          <w:sz w:val="19"/>
          <w:szCs w:val="19"/>
        </w:rPr>
        <w:tab/>
        <w:t>После возвращения из Европы на мне покоится наиболее серьезное бремя. Даже ночью я не имела покоя, пыталась в это время трудится. Я делала все, что могла ради других душ; об этом говорю вам, как я рассказывала в Окленде. Я со страхом рассматриваю свой приход в нашу Конференцию.</w:t>
      </w:r>
    </w:p>
    <w:p>
      <w:pPr>
        <w:pStyle w:val="Normal"/>
        <w:spacing w:lineRule="auto" w:line="360"/>
        <w:rPr>
          <w:rFonts w:ascii="Arial Narrow" w:hAnsi="Arial Narrow" w:cs="Arial Narrow"/>
          <w:sz w:val="19"/>
          <w:szCs w:val="19"/>
        </w:rPr>
      </w:pPr>
      <w:r>
        <w:rPr>
          <w:rFonts w:cs="Arial Narrow" w:ascii="Arial Narrow" w:hAnsi="Arial Narrow"/>
          <w:sz w:val="19"/>
          <w:szCs w:val="19"/>
        </w:rPr>
        <w:tab/>
        <w:t>Господь открыл мне положение, что наш народ должен сделать относительно спекуляций, но они не прислушались к этой позиции. То же самое произошло и с нашими учреждениями; искушения были трудными, ибо наши братья отнимали свои средства от полного использования и вкладывали их в земли и рудники и были личности, которые не участвовали в этих мирских планах. Дьявол расставил для их ног се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С некоторыми из них я трудилась этим летом. Я пыталась работать и в Фресно, но не смогла пребывать там из-за малярии, поэтому мы направились в Долину Бурроиг и попытались получить помощь от братьев из Фресно. Временами мы пытались посетить Фресно, но путь в дневное время был невозможен из-за жары и пыли, поэтому мы направились туда в лунное ночное время. Ночь за ночью мы путешествовали при свете луны по этой песчаной пустыне и прибыли туда ранним утром и остановились там. Город был полон людей приобретающих имущества. Були переполнены даже гостиницы. Бог не участвовал во всем этом, это были сети сатаны. </w:t>
      </w:r>
      <w:r>
        <w:rPr>
          <w:rFonts w:cs="Arial Narrow" w:ascii="Arial Narrow" w:hAnsi="Arial Narrow"/>
          <w:b/>
          <w:bCs/>
          <w:sz w:val="19"/>
          <w:szCs w:val="19"/>
        </w:rPr>
        <w:t>[155]</w:t>
      </w:r>
    </w:p>
    <w:p>
      <w:pPr>
        <w:pStyle w:val="Normal"/>
        <w:spacing w:lineRule="auto" w:line="360"/>
        <w:rPr>
          <w:rFonts w:ascii="Arial Narrow" w:hAnsi="Arial Narrow" w:cs="Arial Narrow"/>
          <w:sz w:val="19"/>
          <w:szCs w:val="19"/>
        </w:rPr>
      </w:pPr>
      <w:r>
        <w:rPr>
          <w:rFonts w:cs="Arial Narrow" w:ascii="Arial Narrow" w:hAnsi="Arial Narrow"/>
          <w:sz w:val="19"/>
          <w:szCs w:val="19"/>
        </w:rPr>
        <w:tab/>
        <w:t>Другой путь или цель сатаны – разрушить единство, которое существовало среди нашего народа. Среди членов были причислявшие себя к нашей стороне; мы работали вместе с ними и все казалось, было в полном согласии. Но если вы причисляете себя к моей стороне, но при этом попадаете в сеть врага, вкладывая ваши средства в предприятия; я провозглашаю свидетельство, вы продолжаете свой курс, совершенно не применяя свидетельства. Конечно, вы верите свидетельству. Вы верите, но когда он приходит к вам, тогда вы идете к кому-либо, кто не был затронут спекуляцией; он открывает свою душу и говорит: «Вы лучше присмотритесь к такой личности; он действует подобно Кенрайту. В этой деятельности нет никакого утеше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Есть там те, которые будут поступать так же. Если кто-нибудь придет, чтобы не устранить их взгляды, они обратятся к тому, кто ничего не знает об их коммерческих делах, они изольют пред ним свою душу и скажут: «Он сказал то-то и то-то». Те данные не повторяются и странно, почему они говорят их. Они пытаются увеличить различие и скрыть как только возможно точки согласия. Я не интересуюсь, были ли вы служителем в течение ряда лет; я не интересуюсь, кто вы есть, но это работа дьявола. Когда вы встречаетесь с людьми, скрывающими эти истины, это ваша обязанность – идти к таким личностям и попытаться тесно соединить их разум с Бого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Разве вы не можете быть благоразумными? Разве вы не можете быть людьми Божьими? Мы нуждаемся в познании, желаем, чтобы каждая душа находилась в единстве и мы нуждаемся, чтобы каждая сила нашего существа была приведена к алтарю Божьему. Не рассказывайте какие-либо слухи. Если я должна иметь гарантию, что я слышала, мне необходимо взять то, что брат Лейн передал истину. Но я знаю лучше, я желаю чтобы (в оригинале пропущено 8 слов) и пусть мы знаем, каким образом он получил данные. </w:t>
      </w:r>
      <w:r>
        <w:rPr>
          <w:rFonts w:cs="Arial Narrow" w:ascii="Arial Narrow" w:hAnsi="Arial Narrow"/>
          <w:b/>
          <w:bCs/>
          <w:sz w:val="19"/>
          <w:szCs w:val="19"/>
        </w:rPr>
        <w:t>[156]</w:t>
      </w:r>
    </w:p>
    <w:p>
      <w:pPr>
        <w:pStyle w:val="Normal"/>
        <w:spacing w:lineRule="auto" w:line="360"/>
        <w:rPr>
          <w:rFonts w:ascii="Arial Narrow" w:hAnsi="Arial Narrow" w:cs="Arial Narrow"/>
          <w:sz w:val="19"/>
          <w:szCs w:val="19"/>
        </w:rPr>
      </w:pPr>
      <w:r>
        <w:rPr>
          <w:rFonts w:cs="Arial Narrow" w:ascii="Arial Narrow" w:hAnsi="Arial Narrow"/>
          <w:sz w:val="19"/>
          <w:szCs w:val="19"/>
        </w:rPr>
        <w:tab/>
        <w:t>Еще одно письмо прибыло из Батл - Крика, где сказано о сделке и что это действие неверно. Я не видела сторон и не говорила с ними. Нет, они не видели этих людей, но они могли беседовать со мной ясно по ту сторону Скалистых гор, что заняло восемь дней. У меня возникает вопрос, почему мы не можем быть христианами, когда мы имеем Библию и Свидетельства, которые Бог даровал нам; почему же мы не можем поступать согласно их? Это разочарование для нашей жизни и души; и именно это то время, когда я должна была писать письма в Европу и личностям в различные места; я была настолько угнетена и обременена, что не могла написать даже одного слова моим друзьям. Я применила все свои силы, чтобы не писать; я могла лишь мыслить о них, молиться о них, чтобы они не имели правильного направле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Джеймет, брат из Италии, брат Конради – оба должны были получить от меня письма, но я не написала им. Несомненно, я должна писать, но я не имею времени, ибо все мое время занято проблемами по эту сторону Атлантики. Нет времени для миссионерской работы. Разве желает Бог, чтобы мы поступали так? Не должны ли мы охранять интересы друг друга и жить согласно истины? И когда вы видите, что кто-то поступает несправедливо, вместо того, чтобы идти к другим и таким образом укреплять его в неверном пути, почему, по справедливости, не пойти к нему и в кротости Христа не сказать ему, что он должен быть христианином? Нам теперь необходимо так трудится, как имеющим дать отчет.</w:t>
      </w:r>
    </w:p>
    <w:p>
      <w:pPr>
        <w:pStyle w:val="Normal"/>
        <w:spacing w:lineRule="auto" w:line="360"/>
        <w:rPr/>
      </w:pPr>
      <w:r>
        <w:rPr>
          <w:rFonts w:cs="Arial Narrow" w:ascii="Arial Narrow" w:hAnsi="Arial Narrow"/>
          <w:sz w:val="19"/>
          <w:szCs w:val="19"/>
        </w:rPr>
        <w:tab/>
        <w:t xml:space="preserve">Я не измеряю человека по его работе за кафедрой, но по его действиям в семье, среди его братьев, в его ежедневной жизни, чтобы он мог представлять каждого человека совершенным во Христе Иисусе. Да поможет нам Бог, братьям и сестрам, искать Его в этом собрании. Разве небеса закрыты, что мы не можем иметь доступ к Богу, чтобы силы Его благодати не могла быть дарована нам? Он желает, чтобы мы исполнились всей полнотой Его любви. Каждая личность, находящаяся здесь должна сиять </w:t>
      </w:r>
      <w:r>
        <w:rPr>
          <w:rFonts w:cs="Arial Narrow" w:ascii="Arial Narrow" w:hAnsi="Arial Narrow"/>
          <w:b/>
          <w:bCs/>
          <w:sz w:val="19"/>
          <w:szCs w:val="19"/>
        </w:rPr>
        <w:t>[157]</w:t>
      </w:r>
      <w:r>
        <w:rPr>
          <w:rFonts w:cs="Arial Narrow" w:ascii="Arial Narrow" w:hAnsi="Arial Narrow"/>
          <w:sz w:val="19"/>
          <w:szCs w:val="19"/>
        </w:rPr>
        <w:t xml:space="preserve"> славой Божьей. Она должна отражать божественные лучи света на каждом лице, присутствующим здесь. Оно должно говорить о небе, и небесных вещах и искуплении через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Верим ли по настоящему, что мы оставили эти земные сцены греха и печали? Почему не открываем мы это миру? Почему не показываем мы миру, что с нами находится сила истины и быть светом для мира? Я желаю знать не есть ли среди них те, которые поднимутся в суде, чтобы осудить вас, которые исповедовали истину, ибо вы не представили истину, как она есть в Иисусе, и таким образом не помогли подготовить путь к небесам.</w:t>
      </w:r>
    </w:p>
    <w:p>
      <w:pPr>
        <w:pStyle w:val="Normal"/>
        <w:spacing w:lineRule="auto" w:line="360"/>
        <w:rPr/>
      </w:pPr>
      <w:r>
        <w:rPr>
          <w:rFonts w:cs="Arial Narrow" w:ascii="Arial Narrow" w:hAnsi="Arial Narrow"/>
          <w:sz w:val="19"/>
          <w:szCs w:val="19"/>
        </w:rPr>
        <w:tab/>
        <w:t xml:space="preserve">Я пробуждалась ночь за ночью с чувством агонии за народ Божий, так что пот катился с меня. Мне были представлены некоторые ужасные действия. Я находилась в собрании, когда пришел человек благородного, величественного вида. И занял свое положение на платформе и развернул нечто, по виду подобные нескольким местам, соединенным вместе. И когда он открыл страница за страницей Своей рукой, Его глаза покоились на </w:t>
      </w:r>
      <w:r>
        <w:rPr>
          <w:rFonts w:cs="Arial Narrow" w:ascii="Arial Narrow" w:hAnsi="Arial Narrow"/>
          <w:color w:val="FF0000"/>
          <w:sz w:val="19"/>
          <w:szCs w:val="19"/>
        </w:rPr>
        <w:t>собрани</w:t>
      </w:r>
      <w:r>
        <w:rPr>
          <w:rFonts w:cs="Arial Narrow" w:ascii="Arial Narrow" w:hAnsi="Arial Narrow"/>
          <w:sz w:val="19"/>
          <w:szCs w:val="19"/>
        </w:rPr>
        <w:t xml:space="preserve">е. Когда Он начал переворачивать их – справа налево, я могла видеть написанное на этих страницах. Я видела написанные там имена, их характеры и грехи. Там были написаны грехи всякого рода – эгоизм, зависть, гордость, подозрительность, злые подозрения, лицемерие и безнравственность, ненависть и убийство, носимое в сердце по причине зависти и ревности. Эти грехи были отменены среди служителей и народа. Так были перевернуты страница за страницей. </w:t>
      </w:r>
    </w:p>
    <w:p>
      <w:pPr>
        <w:pStyle w:val="Normal"/>
        <w:spacing w:lineRule="auto" w:line="360"/>
        <w:rPr/>
      </w:pPr>
      <w:r>
        <w:rPr>
          <w:rFonts w:cs="Arial Narrow" w:ascii="Arial Narrow" w:hAnsi="Arial Narrow"/>
          <w:sz w:val="19"/>
          <w:szCs w:val="19"/>
        </w:rPr>
        <w:tab/>
        <w:t xml:space="preserve">Как это было? И голос ответил, что пришло время, когда на небесах вся работа совершается для жителей этого мира. Прошло время измерять храм и поклоняющихся. Там были </w:t>
      </w:r>
      <w:r>
        <w:rPr>
          <w:rFonts w:cs="Arial Narrow" w:ascii="Arial Narrow" w:hAnsi="Arial Narrow"/>
          <w:b/>
          <w:bCs/>
          <w:sz w:val="19"/>
          <w:szCs w:val="19"/>
        </w:rPr>
        <w:t>[158]</w:t>
      </w:r>
      <w:r>
        <w:rPr>
          <w:rFonts w:cs="Arial Narrow" w:ascii="Arial Narrow" w:hAnsi="Arial Narrow"/>
          <w:sz w:val="19"/>
          <w:szCs w:val="19"/>
        </w:rPr>
        <w:t xml:space="preserve"> представлены посвященные поклонники. А затем были представлены другие имена, вычеркнутые из книги жизни. Они имели свет и познание, правило на правило, призыв за призывом, но их сердца никогда не были преобразованы благодатью Христа. Они никогда не имели живой связи с Иисусом Христом, поэтому свет, который пришел к ним посредством Его Слова, они не внесли в свою жизнь и характер.</w:t>
      </w:r>
    </w:p>
    <w:p>
      <w:pPr>
        <w:pStyle w:val="Normal"/>
        <w:spacing w:lineRule="auto" w:line="360"/>
        <w:rPr>
          <w:rFonts w:ascii="Arial Narrow" w:hAnsi="Arial Narrow" w:cs="Arial Narrow"/>
          <w:sz w:val="19"/>
          <w:szCs w:val="19"/>
        </w:rPr>
      </w:pPr>
      <w:r>
        <w:rPr>
          <w:rFonts w:cs="Arial Narrow" w:ascii="Arial Narrow" w:hAnsi="Arial Narrow"/>
          <w:sz w:val="19"/>
          <w:szCs w:val="19"/>
        </w:rPr>
        <w:tab/>
        <w:t>Все это я видела и пробудившись, обнаружила себя сидящей на кровати, и большие капли пота катились по моим бровям. Я чувствовала себя парализованной. После этого некоторые воспоминания причинили мне большую печаль и я почувствовала большое бремя. Это была забота не о себе; я была согласна оставить свою жизнь даже теперь или в будущее время, но я верила, что Бог пощадит мою жизнь до того времени, пока будет нужна моя работа. Самое худшее и наиболее печальное – необходимость в любви и сочувствии друг ко другу. Это то, что Бог представил мне в таком свете и я желаю сказать вам, что если было когда-то время, когда мы должны смирить себя перед Богом, то это время – именно тепер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имею теперь столько силы как прежде. Но Бог помогает, живит и царствует и вы можете лично искать Его. Есть ли здесь души, грехи которых не прощены и их имена вычеркнуты из книги жизни? Мы не знаем, что мы делаем. Если наши руки нечисты, мы не можем войти в небо. Приготовлены ли мы для общения с ангелами? Понимаем ли мы, что в таком состоянии мы не можем придти в присутствие Святого Бога? Осознаем ли мы это? Осознаем ли мы наш ежедневный труд над нашим характером, чтобы Бог совершенствовал Его и взвешивал моральное достоинство и чтобы наша жизнь была отражена в книгах неба, как ваше лицо отражается художником на холсте? Я не могу видеть каким образом вы можете быть столь ленивыми и праздными и столь легкими и столь довольными. </w:t>
      </w:r>
      <w:r>
        <w:rPr>
          <w:rFonts w:cs="Arial Narrow" w:ascii="Arial Narrow" w:hAnsi="Arial Narrow"/>
          <w:b/>
          <w:bCs/>
          <w:sz w:val="19"/>
          <w:szCs w:val="19"/>
        </w:rPr>
        <w:t>[159]</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аправляясь в Окленд на собрание, я заранее говорю, что буду там лишь короткое время, скажу, что имею сказать, и затем пойду домой. Среди присутствующих был брат, который желал исповедоваться перед своими братьями, с которыми он был замешан в мирских делах и теперь он мог увидеть свои несправедливые действия. Но на меня обрушилось бремя и я находилась в таком состоянии до трех часов утра; но мы находились в молитве в агонии с Богом, пока не достигли победы. Мы и наполовину не знаем, как молиться. Мы не знаем как получить победу. Если бы только мы могли придти к Нему и понять как молиться, наши сердца были смягчены и мы могли бы увидеть благословения Божьи; и наши сердца могли бы смягчиться любовью Христа. И когда в нас проявится любовь Христа, тогда мы сможем совершать все. Но работа сатаны заключается в том, чтобы любовь Христа не пребывала в наших сердцах. Наша великая беда – великое число церемоний и форм. В чем мы нуждаемся – в любви Христа, любить Бога превыше всего, а ближних своих как самих себя. Когда это проявится в нас, тогда рухнут стену Иерихона перед народом Израильским. Но как много эгоизма и желания господствовать в наших рядах. Это весьма печально. Мы видим это повсюду. </w:t>
      </w:r>
    </w:p>
    <w:p>
      <w:pPr>
        <w:pStyle w:val="Normal"/>
        <w:spacing w:lineRule="auto" w:line="360"/>
        <w:rPr/>
      </w:pPr>
      <w:r>
        <w:rPr>
          <w:rFonts w:cs="Arial Narrow" w:ascii="Arial Narrow" w:hAnsi="Arial Narrow"/>
          <w:sz w:val="19"/>
          <w:szCs w:val="19"/>
        </w:rPr>
        <w:tab/>
        <w:t xml:space="preserve">Я желаю сказать моим братьям: «Неужели мы не смирим наши сердца перед Богом, чтобы обратиться? Неужели мы не отложим все наше самодовольство и не поднимемся и не падем у подножия креста? Чем ниже мы склоняемся у подножия креста, тем более ясно мы увидим Христа? Ибо так скоро как мы начнем возвышаться и помышлять о себе вид Христа в нас все потускнеет, а сатана возвысится в нас так, что мы не сможем видеть Христа вообще. Посему, главное, в чем мы нуждаемся – придти и пребывать в виду креста. </w:t>
      </w:r>
      <w:r>
        <w:rPr>
          <w:rFonts w:cs="Arial Narrow" w:ascii="Arial Narrow" w:hAnsi="Arial Narrow"/>
          <w:b/>
          <w:bCs/>
          <w:sz w:val="19"/>
          <w:szCs w:val="19"/>
        </w:rPr>
        <w:t>[160]</w:t>
      </w:r>
    </w:p>
    <w:p>
      <w:pPr>
        <w:pStyle w:val="Normal"/>
        <w:spacing w:lineRule="auto" w:line="360"/>
        <w:rPr/>
      </w:pPr>
      <w:r>
        <w:rPr>
          <w:rFonts w:cs="Arial Narrow" w:ascii="Arial Narrow" w:hAnsi="Arial Narrow"/>
          <w:sz w:val="19"/>
          <w:szCs w:val="19"/>
        </w:rPr>
        <w:tab/>
        <w:t xml:space="preserve">Разве нет силы, которая могла бы взять и держать нашу чувствительность и показать нам, что мы находимся ближе к грани вечного мира? Разве мы не можем иметь наш разум, наши мысли на другой стороне? Что можно сделать, чтобы поднять наш народ? Перенося наши легкие страдания, каким образом мы говорим о них? Послушайте, что говорит о них апостол Павел: </w:t>
      </w:r>
      <w:r>
        <w:rPr>
          <w:rFonts w:cs="Arial Narrow" w:ascii="Arial Narrow" w:hAnsi="Arial Narrow"/>
          <w:i/>
          <w:iCs/>
          <w:sz w:val="19"/>
          <w:szCs w:val="19"/>
        </w:rPr>
        <w:t>«Ибо кратко 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r>
        <w:rPr>
          <w:rFonts w:cs="Arial Narrow" w:ascii="Arial Narrow" w:hAnsi="Arial Narrow"/>
          <w:sz w:val="19"/>
          <w:szCs w:val="19"/>
        </w:rPr>
        <w:t xml:space="preserve"> (2 Кор. 4:17-18). Считаете ли вы, когда бьют вас палками, находиться день и ночь во глубине морской, страдать от голода, холода, находиться в наготе и более всего, в опасностях от ложных братьев – что все это легкие страдания? Но он сказал, что это легкие страда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Но, дорогие братья, я основательно чувствую отвращении и возмущение за моего Спасителя, что называющие себя христианами являются младенцами. Они возмущаются, если кто-либо не удовлетворяет их требований. Если кто-либо пересекает их путь, они разочаровываются и готовы оставить свою веру. Ну и пусть оставляют, если они не могут поступать правильно. Они должны быть вытесаны и приготовлены для небесного здания. Но в нашей природе имеется слишком много нашего «я». Наше «я» должно умереть, а нам необходимо быть сокрытыми во Христе Иисусе, тогда мы не будем говорить о разочарованиях и затруднениях и всех других небольших испытаниях, но мы будем говорить о великом плане искупления и безмерной силе Иисуса Христа, чтобы прийти в наш мир и взять на Себя человеческую природу, чтобы мы через Него могли быть возвышены и воссесть с Ним по Его правую сторону. Что может быть более приятным, чем это?</w:t>
      </w:r>
    </w:p>
    <w:p>
      <w:pPr>
        <w:pStyle w:val="Normal"/>
        <w:spacing w:lineRule="auto" w:line="360"/>
        <w:rPr/>
      </w:pPr>
      <w:r>
        <w:rPr>
          <w:rFonts w:cs="Arial Narrow" w:ascii="Arial Narrow" w:hAnsi="Arial Narrow"/>
          <w:sz w:val="19"/>
          <w:szCs w:val="19"/>
        </w:rPr>
        <w:tab/>
        <w:t xml:space="preserve">Если это недостаточно, что может более сделать небо для павшей расы, нежели уже сделано? </w:t>
      </w:r>
      <w:r>
        <w:rPr>
          <w:rFonts w:cs="Arial Narrow" w:ascii="Arial Narrow" w:hAnsi="Arial Narrow"/>
          <w:i/>
          <w:iCs/>
          <w:sz w:val="19"/>
          <w:szCs w:val="19"/>
        </w:rPr>
        <w:t>«Что более»,</w:t>
      </w:r>
      <w:r>
        <w:rPr>
          <w:rFonts w:cs="Arial Narrow" w:ascii="Arial Narrow" w:hAnsi="Arial Narrow"/>
          <w:sz w:val="19"/>
          <w:szCs w:val="19"/>
        </w:rPr>
        <w:t xml:space="preserve"> – говорит Христос </w:t>
      </w:r>
      <w:r>
        <w:rPr>
          <w:rFonts w:cs="Arial Narrow" w:ascii="Arial Narrow" w:hAnsi="Arial Narrow"/>
          <w:i/>
          <w:iCs/>
          <w:sz w:val="19"/>
          <w:szCs w:val="19"/>
        </w:rPr>
        <w:t xml:space="preserve">– «могу Я сделать для Моих овец, чем Я сделал?» </w:t>
      </w:r>
      <w:r>
        <w:rPr>
          <w:rFonts w:cs="Arial Narrow" w:ascii="Arial Narrow" w:hAnsi="Arial Narrow"/>
          <w:sz w:val="19"/>
          <w:szCs w:val="19"/>
        </w:rPr>
        <w:t xml:space="preserve">Что более? Что Он желает позволить делать нам? Единственное, Он хочет, чтобы вы изменили свое отношение перед Богом, ибо Он сделал все, что мог, чтобы спасти нас. Согласно, </w:t>
      </w:r>
      <w:r>
        <w:rPr>
          <w:rFonts w:cs="Arial Narrow" w:ascii="Arial Narrow" w:hAnsi="Arial Narrow"/>
          <w:b/>
          <w:bCs/>
          <w:sz w:val="19"/>
          <w:szCs w:val="19"/>
        </w:rPr>
        <w:t>[161]</w:t>
      </w:r>
      <w:r>
        <w:rPr>
          <w:rFonts w:cs="Arial Narrow" w:ascii="Arial Narrow" w:hAnsi="Arial Narrow"/>
          <w:sz w:val="19"/>
          <w:szCs w:val="19"/>
        </w:rPr>
        <w:t xml:space="preserve"> свету, который мы получили – это наша ответственность перед Богом. Ходите во свете, как Он во свете. Ибо в Нем нет никакой тьмы.</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едположим, вы ходите во свете, что затем? В таком случае, ваше свидетельство будет светом. Вы будете ходить во свете, тогда все ваши подозрения и злоречие будут устранены, оставят вас. Вы будете говорить, а мы не будем размышлять о себе и что делают другие, но то, что Бог и Иисус делает. Но что же они делают? Они очищают святилище. Мы должны быть вместе с Ним и участвовать в очищении святилища наших душ от всякой неправедности, чтобы наши имена были написаны у Агнца в книге жизни, чтобы наши грехи были изглажены, когда придет время отрады от присутствия Господа. Это наиболее серьезная работа, которая когда-либо была дана смертным</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е имеете времени для возвышения вашего личного «я», но только для возвышения Иисуса. О, возвысьте Его! Как можем мы возвысить Его? Как можем мы найти время для личного спасения и облагораживания себя? Пусть небесный Бог дарует Свою силу, чтобы она вошла в ваше сердце, чтобы мы имели хороший характер и чистые сердца и знали как трудиться для больных и страдающих. Скажите пастырю стада… Кто должен это делать, – служители? Нет. Всякий, кто назван именем Христа, кто выучил и знает, что благ Господь.</w:t>
      </w:r>
    </w:p>
    <w:p>
      <w:pPr>
        <w:pStyle w:val="Normal"/>
        <w:spacing w:lineRule="auto" w:line="360"/>
        <w:rPr/>
      </w:pPr>
      <w:r>
        <w:rPr>
          <w:rFonts w:cs="Arial Narrow" w:ascii="Arial Narrow" w:hAnsi="Arial Narrow"/>
          <w:sz w:val="19"/>
          <w:szCs w:val="19"/>
        </w:rPr>
        <w:tab/>
        <w:t xml:space="preserve">Идите трудиться для тех, которые вокруг вас сокрушенные сердцем, с сердцами, нуждающимися в смягчающей любви Христа. Христос может работать с вами, но Он никогда не сможет трудиться без сотрудничества с человеком. Займите правильное положение и Бог дарует вам Свою силу и соединит Свою божественную силу с нашими человеческими усилиями и мы сможем совершить наше спасение со страхом и трепетом. Это сила, которой сатана не в состоянии сопротивляться или победить. Это состояние, когда вы имеете право держаться выше </w:t>
      </w:r>
      <w:r>
        <w:rPr>
          <w:rFonts w:cs="Arial Narrow" w:ascii="Arial Narrow" w:hAnsi="Arial Narrow"/>
          <w:b/>
          <w:bCs/>
          <w:sz w:val="19"/>
          <w:szCs w:val="19"/>
        </w:rPr>
        <w:t>[162]</w:t>
      </w:r>
      <w:r>
        <w:rPr>
          <w:rFonts w:cs="Arial Narrow" w:ascii="Arial Narrow" w:hAnsi="Arial Narrow"/>
          <w:sz w:val="19"/>
          <w:szCs w:val="19"/>
        </w:rPr>
        <w:t xml:space="preserve"> и сатана не в состоянии искушать вас. Мы желаем, чтобы вы были снова обращены и имели в своем сердце благодать Христа. Сегодня время пробудиться нам от сна, чтобы мы искали Господа всем сердцем и я знаю, что небо в нашем распоряжении. Как только мы возлюбим Бога всем сердцем и наших ближних как самих себя, Бог будет работать чрез нас. Каково наше состояние во время Позднего дождя? Кто из нас будет участвовать в первом воскресении? Что будет с вами, если вы лелеете грех и беззаконие в своем сердце? В тот день вы потерпите неудачу.</w:t>
      </w:r>
    </w:p>
    <w:p>
      <w:pPr>
        <w:pStyle w:val="Normal"/>
        <w:spacing w:lineRule="auto" w:line="360"/>
        <w:rPr>
          <w:rFonts w:ascii="Arial Narrow" w:hAnsi="Arial Narrow" w:cs="Arial Narrow"/>
          <w:sz w:val="19"/>
          <w:szCs w:val="19"/>
        </w:rPr>
      </w:pPr>
      <w:r>
        <w:rPr>
          <w:rFonts w:cs="Arial Narrow" w:ascii="Arial Narrow" w:hAnsi="Arial Narrow"/>
          <w:sz w:val="19"/>
          <w:szCs w:val="19"/>
        </w:rPr>
        <w:tab/>
        <w:t>Конечно, некоторые будут победителями – целый класс верующих. Разве таковые лелеют грех и беззаконие в сердце? Нет, они не устоят в тот день. Сатана проявит многие искушения и он не сможет обмануть нас если мы будем иметь познание истины. Если они не будут прельщены чудесами сатаны, если они не будут увлечены его чудесами, они потерпят неудачу при гневе Божьем. Не будьте разочарованы и не думайте, что Он никогда не простит, ибо Он сказал – хотя будут грехи ваши как багряное, как снег убелю. Бог небесный предлагает каждое побуждение лично для вас – прийти и подчиниться очищающему процессу. Придем ли мы?</w:t>
      </w:r>
    </w:p>
    <w:p>
      <w:pPr>
        <w:pStyle w:val="Normal"/>
        <w:spacing w:lineRule="auto" w:line="360"/>
        <w:rPr>
          <w:rFonts w:ascii="Arial Narrow" w:hAnsi="Arial Narrow" w:cs="Arial Narrow"/>
          <w:sz w:val="19"/>
          <w:szCs w:val="19"/>
        </w:rPr>
      </w:pPr>
      <w:r>
        <w:rPr>
          <w:rFonts w:cs="Arial Narrow" w:ascii="Arial Narrow" w:hAnsi="Arial Narrow"/>
          <w:sz w:val="19"/>
          <w:szCs w:val="19"/>
        </w:rPr>
        <w:tab/>
        <w:t>Любовь Христа с сердце совершит больше для обращения грешников, нежели все сказанные вами проповеди. Все, в чем мы нуждаемся, - получить любовь Христа, чтобы мы могли изучать Библию и знать, что сказано в ней. Ее истины будут раскрываться в течение беспредельных веков вечности. Братья, мы можем устранить мусор от дверей наших сердец теперь, именно теперь и будем готовы к суду, ибо мы не имеем времени, чтобы терять его.</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Глава 18.</w:t>
      </w:r>
    </w:p>
    <w:p>
      <w:pPr>
        <w:pStyle w:val="Normal"/>
        <w:spacing w:lineRule="auto" w:line="360"/>
        <w:jc w:val="center"/>
        <w:rPr/>
      </w:pPr>
      <w:r>
        <w:rPr>
          <w:rFonts w:cs="Arial Narrow" w:ascii="Arial Narrow" w:hAnsi="Arial Narrow"/>
          <w:b/>
          <w:bCs/>
          <w:sz w:val="19"/>
          <w:szCs w:val="19"/>
        </w:rPr>
        <w:t>Братьям, собранным на Генеральную Конференцию. Призыв к более глубокому изучению Слова</w:t>
      </w:r>
    </w:p>
    <w:p>
      <w:pPr>
        <w:pStyle w:val="Normal"/>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Миннеаполис, штат Миннесота, 1 ноября 1888 г.</w:t>
      </w:r>
    </w:p>
    <w:p>
      <w:pPr>
        <w:pStyle w:val="Normal"/>
        <w:spacing w:lineRule="auto" w:line="360"/>
        <w:jc w:val="center"/>
        <w:rPr/>
      </w:pPr>
      <w:r>
        <w:rPr>
          <w:rFonts w:cs="Arial Narrow" w:ascii="Arial Narrow" w:hAnsi="Arial Narrow"/>
          <w:b/>
          <w:color w:val="000000"/>
          <w:sz w:val="19"/>
          <w:szCs w:val="19"/>
        </w:rPr>
        <w:t>Рукопись 15, 1888 г.   [163]</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Дорогие братья, собранные на Генеральной Конференции! Я умоляю вас проявить дух христиан. Не позволяйте, чтобы возникли сильные чувства предубеждения, ибо мы должны быть готовы к исследованию Священного Писания с беспристрастным духом, с благоговением и искренностью. Нам необходимо молиться о вопросах, касающихся различия взглядов относительно Священного Писания. Давайте не позволять, чтобы личные чувства влияли на наши слова и суждения. Это опечалит Дух Божий, если вы закроете ваше понимание свету, который Бог посылает вам.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октор Ваггонер говорил нам прямым образом. Во всем, что он сказал, находится драгоценный свет. Некоторые толкования, касающиеся послания к Галатам, если я вполне понимаю его позицию, не согласуются с моим пониманием этой темы; но истина ничего не теряет в своем исследовании, поэтому, ради Христа, я умоляю вас придите к Живым глаголам и с молитвою и смирением ищите Бога. Каждый должен чувствовать, что он имеет преимущество исследовать Писания лично для себя и он должен совершать это с искренней молитвой, что Бог даст ему правильное понимание Его Слова, и что из положительного доказательства он сможет узнать, что есть исти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готова в смиренномудрии и с желанием получить наставление как малое дитя. Господу было угодно дать мне великий свет, </w:t>
      </w:r>
      <w:r>
        <w:rPr>
          <w:rFonts w:cs="Arial Narrow" w:ascii="Arial Narrow" w:hAnsi="Arial Narrow"/>
          <w:color w:val="000000"/>
          <w:sz w:val="19"/>
          <w:szCs w:val="19"/>
          <w:u w:val="single"/>
        </w:rPr>
        <w:t>однако, я знаю, что Он ведет и других людей, и открывает им тайны Своего Слова и я желаю получить каждый луч света, который Бог пошлет мне, хотя он может прийти через самого смиренного из Его слу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дно я знаю определенно, как христиане, вы не имеете права питать чувства враждебности, зла и предубеждения к доктору Ваггонеру, который представил свои взгляды ясным, прямым образом, как должно христианину. Если он в чем-либо ошибается, вы должны спокойным, разумным, </w:t>
      </w:r>
      <w:r>
        <w:rPr>
          <w:rFonts w:cs="Arial Narrow" w:ascii="Arial Narrow" w:hAnsi="Arial Narrow"/>
          <w:b/>
          <w:color w:val="000000"/>
          <w:sz w:val="19"/>
          <w:szCs w:val="19"/>
        </w:rPr>
        <w:t>[164]</w:t>
      </w:r>
      <w:r>
        <w:rPr>
          <w:rFonts w:cs="Arial Narrow" w:ascii="Arial Narrow" w:hAnsi="Arial Narrow"/>
          <w:color w:val="000000"/>
          <w:sz w:val="19"/>
          <w:szCs w:val="19"/>
        </w:rPr>
        <w:t xml:space="preserve"> христоподобным образом стремиться показать ему из Слова Божьего, где его взгляды не согласуются с учениями Слова. Если вы не в состоянии сделать это, вы не имеете права как христиане придираться, критиковать, представлять в темном свете, сеять предубеждения в сознании других. Это путь действий сата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u w:val="single"/>
        </w:rPr>
        <w:t>Некоторые истолкования Священного Писания, изложенные доктором Ваггонером, я не считаю правильными. Но я верю, что он вполне честен в своих взглядах и я уважаю его чувства и рассматриваю его как христианина - джентльмена</w:t>
      </w:r>
      <w:r>
        <w:rPr>
          <w:rFonts w:cs="Arial Narrow" w:ascii="Arial Narrow" w:hAnsi="Arial Narrow"/>
          <w:color w:val="000000"/>
          <w:sz w:val="19"/>
          <w:szCs w:val="19"/>
        </w:rPr>
        <w:t xml:space="preserve">. Я не имею основания мыслить, что он не в такой же мере оценивается Богом, как любой из моих братьев и буду рассматривать его как христианина-брата так </w:t>
      </w:r>
      <w:r>
        <w:rPr>
          <w:rFonts w:cs="Arial Narrow" w:ascii="Arial Narrow" w:hAnsi="Arial Narrow"/>
          <w:b/>
          <w:color w:val="000000"/>
          <w:sz w:val="19"/>
          <w:szCs w:val="19"/>
        </w:rPr>
        <w:t>долго</w:t>
      </w:r>
      <w:r>
        <w:rPr>
          <w:rFonts w:cs="Arial Narrow" w:ascii="Arial Narrow" w:hAnsi="Arial Narrow"/>
          <w:color w:val="000000"/>
          <w:sz w:val="19"/>
          <w:szCs w:val="19"/>
        </w:rPr>
        <w:t xml:space="preserve"> как будет доказательство, что он достоин этого. Факт, что он честно придерживается некоторых взглядов Священного Писания, отличных от ваших или моих - не имеет основания, чтобы мы относились к нему как к обидчику или опасному человеку и сделали его мишенью несправедливой критики. Мы не должны поднимать голос осуждения против него или его учений до тех пор, пока мы не представим веских причин, чтобы показать ему, в чем он ошибается. Никто не должен чувствовать себя свободным - дать волю драчливому, спорному дух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екоторые желают иметь решение, сделанное однажды - каким является правильный взгляд по вопросу находящемуся под рассуждением. Это в особенной мере относится к проповеднику Б., который желал бы, чтобы этот вопрос был изложен раз и навсегда. Но приготовлены ли люди к такому решению? Я не могу одобрить этот курс, ибо наши братья, побуждаемые духом, который движет их чувствами и возбуждает их порывы до такой степени, что обладает их суждением. Под таким состоянием возбуждения, которое существует в настоящее время, они не готовы сделать безопасные реш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знаю как опасно осуждать позицию доктора Ваггонера - как вполне ошибочную. Это угодно врагу. Я вижу красоту истины в представлении праведности Христа в отношении к закону, как доктор изложил ее перед нами. Вы видите, многие из вас видят в этом свет и истину. Однако, вы не представляли ее в этом свете до этого. Возможно ли, чтобы посредством серьезного, молитвенного исследования Священного Писания он увидел еще больший свет по некоторым вопросам? То, что было представлено, вполне согласуется со светом, который Богу было угодно дать мне в течение всех лет моего опыта. Если наши братья-служители пожелают принять учение, которое было представлено столь ясно - праведность Христа в связи с законом - а я знаю, что они нуждаются принять его в таком свете. В таком случае их предубеждения не должны иметь контролирующей силы и люди могли бы насытиться их частью пищи в должное время. Возьмем наши Библии и со смиренной молитвой и духом ученика придем к Великому Учителю мира; будем молиться подобно Давиду: </w:t>
      </w:r>
      <w:r>
        <w:rPr>
          <w:rFonts w:cs="Arial Narrow" w:ascii="Arial Narrow" w:hAnsi="Arial Narrow"/>
          <w:i/>
          <w:iCs/>
          <w:color w:val="000000"/>
          <w:sz w:val="19"/>
          <w:szCs w:val="19"/>
        </w:rPr>
        <w:t>«Открой очи мои и увижу чудеса закона Твоего»</w:t>
      </w:r>
      <w:r>
        <w:rPr>
          <w:rFonts w:cs="Arial Narrow" w:ascii="Arial Narrow" w:hAnsi="Arial Narrow"/>
          <w:color w:val="000000"/>
          <w:sz w:val="19"/>
          <w:szCs w:val="19"/>
        </w:rPr>
        <w:t xml:space="preserve"> (Пс. 118: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не вижу никакого извинения за нервное, взвинченное состояние чувств, которое проявилось в этом собрании. В первый раз мне представилась возможность выслушать отклики на эту тему. Я не имела никакой беседы </w:t>
      </w:r>
      <w:r>
        <w:rPr>
          <w:rFonts w:cs="Arial Narrow" w:ascii="Arial Narrow" w:hAnsi="Arial Narrow"/>
          <w:b/>
          <w:color w:val="000000"/>
          <w:sz w:val="19"/>
          <w:szCs w:val="19"/>
        </w:rPr>
        <w:t>[165]</w:t>
      </w:r>
      <w:r>
        <w:rPr>
          <w:rFonts w:cs="Arial Narrow" w:ascii="Arial Narrow" w:hAnsi="Arial Narrow"/>
          <w:color w:val="000000"/>
          <w:sz w:val="19"/>
          <w:szCs w:val="19"/>
        </w:rPr>
        <w:t xml:space="preserve"> на эту тему ни с моим сыном В.К. Уайтом, ни с доктором Ваггонером, или проповедником А.Т. Джоунсом. В этом собрании я услышала в первый раз доводы Ваггонера относительно его позиции. Вести, пришедшие от вашего президента из Батл-Крика, предназначались, чтобы возбудить вас к поспешным решениям и занять решительные позиции; но я предостерегаю вас против таких действий. Вы теперь не спокойны; многие не знают, во что они верят. Опасно принимать решения по любому спорному вопросу, без беспристрастного рассмотрения всех сторон вопросов. Возбуждение чувств приводит к опрометчивым поступкам. Несомненно, многие пришли на </w:t>
      </w:r>
      <w:r>
        <w:rPr>
          <w:rFonts w:cs="Arial Narrow" w:ascii="Arial Narrow" w:hAnsi="Arial Narrow"/>
          <w:b/>
          <w:color w:val="000000"/>
          <w:sz w:val="19"/>
          <w:szCs w:val="19"/>
        </w:rPr>
        <w:t>/296/</w:t>
      </w:r>
      <w:r>
        <w:rPr>
          <w:rFonts w:cs="Arial Narrow" w:ascii="Arial Narrow" w:hAnsi="Arial Narrow"/>
          <w:color w:val="000000"/>
          <w:sz w:val="19"/>
          <w:szCs w:val="19"/>
        </w:rPr>
        <w:t xml:space="preserve"> это собрание с ложными впечатлениями и извращенными мнениями. Они предполагают, что нет основания в истине. Даже если позиция, которой мы придерживаемся относительно двух законов является истиной, Дух истины не одобрит любой из таких оценок, чтобы защитить ее, как многие из вас предполагают, Дух, сопровождающий истину, должен быть таким как представляет Автор исти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Апостол Иаков говорит: </w:t>
      </w:r>
      <w:r>
        <w:rPr>
          <w:rFonts w:cs="Arial Narrow" w:ascii="Arial Narrow" w:hAnsi="Arial Narrow"/>
          <w:i/>
          <w:iCs/>
          <w:color w:val="000000"/>
          <w:sz w:val="19"/>
          <w:szCs w:val="19"/>
        </w:rPr>
        <w:t xml:space="preserve">«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w:t>
      </w:r>
      <w:r>
        <w:rPr>
          <w:rFonts w:cs="Arial Narrow" w:ascii="Arial Narrow" w:hAnsi="Arial Narrow"/>
          <w:color w:val="000000"/>
          <w:sz w:val="19"/>
          <w:szCs w:val="19"/>
        </w:rPr>
        <w:t>(Иак. 3:13-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стина долина быть представлена, как она есть в Иисусе; если кто-либо среди нас возбуждается, ибо в собрании представлены идеи, противоположные тому, чему он верил, - тогда остановите вашу неосвященную критику и беспристрастно исследуйте тему и истина освятит душу.</w:t>
      </w:r>
    </w:p>
    <w:p>
      <w:pPr>
        <w:pStyle w:val="Normal"/>
        <w:shd w:fill="FFFFFF" w:val="clear"/>
        <w:autoSpaceDE w:val="false"/>
        <w:spacing w:lineRule="auto" w:line="360"/>
        <w:ind w:firstLine="708"/>
        <w:rPr/>
      </w:pPr>
      <w:r>
        <w:rPr>
          <w:rFonts w:cs="Arial Narrow" w:ascii="Arial Narrow" w:hAnsi="Arial Narrow"/>
          <w:color w:val="000000"/>
          <w:sz w:val="19"/>
          <w:szCs w:val="19"/>
        </w:rPr>
        <w:t>Два года назад, находясь в Швейцарии, в ночное время ко мне прозвучал голос, говоря: «Следуй за Мной». Я последовала за моим Проводником. Казалась, что мы находимся в большом собрании в Батл-Крике и мой Проводник дает наставления относительно многих вопросов во время конференции. Я обратила внимание на немногие выражения, сказанные Им: «Дух Божий не имеет контролирующего влияния в этом собрании. Дух, который обладал фарисеями, вошел в среду этого народа, к которому весьма благоволил Бог».</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Было сказано о многом, что я теперь не стану представлять вам. Было сказано о необходимости великого духовного возрождения среди людей, несущих ответственность в деле Божьем. Ведь нет совершенства во всех отношениях, даже и в вопросе, находящемся под рассуждением, Нам необходимо исследовать Писания для выявления истины. «Даже среди тех, кто верят истине, есть лишь немногие, которые понимают трехангельскую весть, и, однако, она является вестью для настоящего времени. Это настоящая истина. Но как немногие </w:t>
      </w:r>
      <w:r>
        <w:rPr>
          <w:rFonts w:cs="Arial Narrow" w:ascii="Arial Narrow" w:hAnsi="Arial Narrow"/>
          <w:b/>
          <w:color w:val="000000"/>
          <w:sz w:val="19"/>
          <w:szCs w:val="19"/>
        </w:rPr>
        <w:t>[166]</w:t>
      </w:r>
      <w:r>
        <w:rPr>
          <w:rFonts w:cs="Arial Narrow" w:ascii="Arial Narrow" w:hAnsi="Arial Narrow"/>
          <w:color w:val="000000"/>
          <w:sz w:val="19"/>
          <w:szCs w:val="19"/>
        </w:rPr>
        <w:t xml:space="preserve"> восприняли эту весть в ее истинном значении и представляют ее народу в ее силе! А многие имеют лишь мало сил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й Проводник сказал: «Великий свет должен засиять от закона Божьего и благой вести о праведности. Эта весть, воспринятая в ее истинном характере и провозглашенная в Духе, осветит всю землю своей славой. Великий решительный вопрос будет представлен перед всеми народами, языками и людьми. Заключительная работа трехангельской вести будет сопровождаться силой, которая прольет лучи Солнца Праведности на все самые отдаленные, укромные места жизни и люди примут решение относительно Бога как Верховного Правителя; Его закон будет рассматриваться как руководство Его правл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огие, заявляющие, что они верят истине, изменят свои мнения во время опасности и станут на сторону нарушителей закона Божьего, только бы избавиться от преследования. Все же среди тех, кто останется верным истине до конца, будет великое смирение сердец перед Богом. Но сатана будет так влиять на неосвященные элементы человеческого ума, что многие не примут света пришедшего Божьим определенным путе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умоляю вас, братья, не будьте подобны фарисеям, которые были ослеплены духовной гордостью, самоправедностью и самоуверенностью и которые из-за этого были оставлены Богом. В течение многих лет я получала наставления и предостережения относительно этой опасности среди нашего народа. В Священном Писании сказано: </w:t>
      </w:r>
      <w:r>
        <w:rPr>
          <w:rFonts w:cs="Arial Narrow" w:ascii="Arial Narrow" w:hAnsi="Arial Narrow"/>
          <w:i/>
          <w:iCs/>
          <w:color w:val="000000"/>
          <w:sz w:val="19"/>
          <w:szCs w:val="19"/>
        </w:rPr>
        <w:t>«Впрочем, и из начальников многие уверовали в Него, но ради фарисеев не исповедовали, чтобы не быть отлученными от синагоги; ибо возлюбили больше славу человеческую, нежели славу Божью»</w:t>
      </w:r>
      <w:r>
        <w:rPr>
          <w:rFonts w:cs="Arial Narrow" w:ascii="Arial Narrow" w:hAnsi="Arial Narrow"/>
          <w:color w:val="000000"/>
          <w:sz w:val="19"/>
          <w:szCs w:val="19"/>
        </w:rPr>
        <w:t xml:space="preserve"> (Иоан. 12:42. 4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уществует опасность, что некоторые, заверяющие, что они верят истине, окажутся в положении сходном с иудеями. Они воспримут идеи людей, с которыми общаются, а не посредством добросовестного исследования Священного Писания, примут учение как истину. Я умоляю вас, имейте доверие к Богу, не боготворите человека, не полагайтесь на человека. Не позволяйте вашей любви к человеку проявиться в тех факторах доверия, из-за чего вы не будете подготовлены, чтобы исполнить их для славы Божьей;. ибо человек ограничен и ошибающийся, склонный руководствоваться своими собственными мнениями и чувствами. Чувство собственного достоинства и самоправедность влияют на вас и многие падут из-за неверия и самоправедности, ибо благодать Христа не управляет сердцами многи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ам всегда необходимо искать истину как скрытое сокровище. Я умоляю вас, не закрывайте дверь вашего сердца из-за страха, что некоторые лучи света осветят вас. Вы нуждаетесь в еще большем свете, вы нуждаетесь в более ясном понимании истины, которую вы несете народу. Если вы сами не видите света, вы закрываете дверь; если можете, вы воспрепятствуете лучам света, чтобы они не достигли людей. Пусть следующие слова не будут сказаны - об этом весьма привилегированном народе: </w:t>
      </w:r>
      <w:r>
        <w:rPr>
          <w:rFonts w:cs="Arial Narrow" w:ascii="Arial Narrow" w:hAnsi="Arial Narrow"/>
          <w:i/>
          <w:iCs/>
          <w:color w:val="000000"/>
          <w:sz w:val="19"/>
          <w:szCs w:val="19"/>
        </w:rPr>
        <w:t xml:space="preserve">«Горе вам, законникам, что, вы взяли ключ разумения; сами не вошли и входящим воспрепятствовали» </w:t>
      </w:r>
      <w:r>
        <w:rPr>
          <w:rFonts w:cs="Arial Narrow" w:ascii="Arial Narrow" w:hAnsi="Arial Narrow"/>
          <w:color w:val="000000"/>
          <w:sz w:val="19"/>
          <w:szCs w:val="19"/>
        </w:rPr>
        <w:t xml:space="preserve">(Лук. 11:52). Все эти уроки даны </w:t>
      </w:r>
      <w:r>
        <w:rPr>
          <w:rFonts w:cs="Arial Narrow" w:ascii="Arial Narrow" w:hAnsi="Arial Narrow"/>
          <w:b/>
          <w:color w:val="000000"/>
          <w:sz w:val="19"/>
          <w:szCs w:val="19"/>
        </w:rPr>
        <w:t>[167]</w:t>
      </w:r>
      <w:r>
        <w:rPr>
          <w:rFonts w:cs="Arial Narrow" w:ascii="Arial Narrow" w:hAnsi="Arial Narrow"/>
          <w:color w:val="000000"/>
          <w:sz w:val="19"/>
          <w:szCs w:val="19"/>
        </w:rPr>
        <w:t xml:space="preserve"> для блага тех, которые живут в конце истории мир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е было показано, что Иисус откроет нам драгоценные древние</w:t>
      </w:r>
      <w:r>
        <w:rPr>
          <w:rFonts w:cs="Arial Narrow" w:ascii="Arial Narrow" w:hAnsi="Arial Narrow"/>
          <w:sz w:val="19"/>
          <w:szCs w:val="19"/>
        </w:rPr>
        <w:t xml:space="preserve"> </w:t>
      </w:r>
      <w:r>
        <w:rPr>
          <w:rFonts w:cs="Arial Narrow" w:ascii="Arial Narrow" w:hAnsi="Arial Narrow"/>
          <w:color w:val="000000"/>
          <w:sz w:val="19"/>
          <w:szCs w:val="19"/>
        </w:rPr>
        <w:t>истины в новом свете, если мы будем готовы воспринять их; но они должны быть восприняты особым путем, избранным Господом, чтобы послать их. Исследуйте ваши Библии со смиренным, отзывчивым, кротким сердцем, с уважением и любовью друг ко другу. Свет может не прийти в соответствии с планами, которые могут замыслить люди. Но все благоговеющие при чтении Слова Божьего, все исполняющие Его волю в меру своих лучших способностей, узнают об учении, исходит ли оно от Бога, независимо от усилий врага, смутить умы и</w:t>
      </w:r>
      <w:r>
        <w:rPr>
          <w:rFonts w:cs="Arial Narrow" w:ascii="Arial Narrow" w:hAnsi="Arial Narrow"/>
          <w:b/>
          <w:color w:val="000000"/>
          <w:sz w:val="19"/>
          <w:szCs w:val="19"/>
        </w:rPr>
        <w:t xml:space="preserve"> </w:t>
      </w:r>
      <w:r>
        <w:rPr>
          <w:rFonts w:cs="Arial Narrow" w:ascii="Arial Narrow" w:hAnsi="Arial Narrow"/>
          <w:color w:val="000000"/>
          <w:sz w:val="19"/>
          <w:szCs w:val="19"/>
        </w:rPr>
        <w:t>представить сомнительным и неопределенным Слово Божье. Бог обращает внимание каждого человека на Его Живые глаголы. Пусть никто не угашает Духа Божьего, неправильно истолковывая Священные Писания, полагал человеческие истолкования на Его вдохновенное Слово; и пусть никто не занимает неправильный курс, находясь во тьме и не желая открыть свой слух, и, однако, свободные комментировать, уклоняться от сути вопроса и сеять свои сомнения, на которые они лицемерно тратят вре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люди будут внимательны, как они относятся к вдохновенному Слову, которое силой Божьей было сохранено в течение веков. Если люди контролируются Духом Святым, они должны посвятить свое сердце и душу определенной задачей, исследуя и углубляясь в глубины рудника Божьего, ради драгоценного металла. Они должны со страстным желанием прийти в согласие с трудами богодухновенных людей. Если люди не руководствуются Духом Божьим, в них проявится доказательство этого - они будут находить недостатки в Его Слове, и судить о Его учениях, как поступали иуде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м необходимо остерегаться влияния людей, которые упражняются в качестве спорщиков, ибо они находятся в постоянной опасности неверно употреблять Слово Божье. Везде в наших церквах есть люди, извращающие значение Священного Писания, чтобы выискать острые моменты для победы над своими противниками. Они не благоговеют перед Святым Словом. Они создают свои собственные умозаключения на своих высказываниях. Христос, упование славы не сформирован внутри их. Они воспитаны в критическом духе, а духовные истины можно различить только духовно. Эти люди всегда готовы и вооружены, чтобы в любой момент противостоять всему, что противоречит их мнениям. Они неразумным образом употребляют Священные Писания и вносят свое "я" во все, что они делаю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w:t>
        <w:softHyphen/>
        <w:t>лись от сети дьявола, который уловил их в свою волю»</w:t>
      </w:r>
      <w:r>
        <w:rPr>
          <w:rFonts w:cs="Arial Narrow" w:ascii="Arial Narrow" w:hAnsi="Arial Narrow"/>
          <w:color w:val="000000"/>
          <w:sz w:val="19"/>
          <w:szCs w:val="19"/>
        </w:rPr>
        <w:t xml:space="preserve"> (2 Тим. 2:24-26). Слуга Господа не должен спорить, но учить Слову Божьему по примеру, повеленному Богом. А иной путь - не Божий путь, он лишь создает беспорядок и замешательств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рат Моррисон является спорщиком; это человек, который не имеет ежедневного живого опыта в кротости и смирении Христа. Он находится в опасности </w:t>
      </w:r>
      <w:r>
        <w:rPr>
          <w:rFonts w:cs="Arial Narrow" w:ascii="Arial Narrow" w:hAnsi="Arial Narrow"/>
          <w:b/>
          <w:color w:val="000000"/>
          <w:sz w:val="19"/>
          <w:szCs w:val="19"/>
        </w:rPr>
        <w:t>[168]</w:t>
      </w:r>
      <w:r>
        <w:rPr>
          <w:rFonts w:cs="Arial Narrow" w:ascii="Arial Narrow" w:hAnsi="Arial Narrow"/>
          <w:color w:val="000000"/>
          <w:sz w:val="19"/>
          <w:szCs w:val="19"/>
        </w:rPr>
        <w:t xml:space="preserve"> затевать ложные споры и выдавать их за истинные. Он провоцирует споры, а их результат - разделения и пререкания. Ему надо многое победить, и если он не победит свои слабости, он потерпит кораблекрушение в вере, подобно проповеднику Кенрайту. Опасно лелеять чувства самодовольства. Ему необходимо приобресть кротость Христа; освящающая сила истины должна быть введена во святилище души; тогда он будет изысканным орудием в руках Божьих, чтобы совершать Его рабо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о вопрос глубокого интереса к нам - достигнем ли мы или нет совершенства христианского характера, возрастая в благодати и в познании Господа нашего Иисуса Христа. Будучи ежедневно учениками в школе Христа, мы будем ежедневно приобретать опыт в христианской жизни и в нас не будет самоуверенности и самовозвышения. Мы будем смиренными, как маленькие дети, и в наших словах будет насыщающая сила, которая будет ниспадать как роса. Тогда появятся плоды праведности, посеянные в мире в тех, которые творят мир.</w:t>
      </w:r>
    </w:p>
    <w:p>
      <w:pPr>
        <w:pStyle w:val="Normal"/>
        <w:shd w:fill="FFFFFF" w:val="clear"/>
        <w:autoSpaceDE w:val="false"/>
        <w:spacing w:lineRule="auto" w:line="360"/>
        <w:ind w:firstLine="708"/>
        <w:rPr/>
      </w:pPr>
      <w:r>
        <w:rPr>
          <w:rFonts w:cs="Arial Narrow" w:ascii="Arial Narrow" w:hAnsi="Arial Narrow"/>
          <w:color w:val="000000"/>
          <w:sz w:val="19"/>
          <w:szCs w:val="19"/>
        </w:rPr>
        <w:t>Возрастание в благодати поможет брату Моррисону увеличить способности - понимать глубокие тайны Евангелия. Те, которые в столь великой степени незнакомы со Христом, пренебрегают духом, который должны нежно любить. Они останутся сухими и без Христа. Познание Христа и Его слова является основанием и полнотой всякого познания. Многие работники теперь не готовы к положению доверия, которое они занимают. Благодать Христа должна преобразовать их. Бог желает даровать нам братьев другого духа. Без этого изменения они внесут дух неблаговоления к Богу и Его живым глаголам в свою работу и если все это отразится на работе, - это обесчестит Бога. Покоряющее, смягчающее влияние благодати Христа должно сформировать характер; тогда человеку будет приятно поступать справедливо, любить дела милосердия и смиренномудренно ходить перед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ряды соблюдающих субботу вошел спорный дух, чтобы занять место Духа Божьего, Они поместили ограниченных людей на место, которое должен занимать Бог, но для нас нет ничего более достаточного, как иметь Христа, пребывающего верою в наших сердцах. Истина должна стать нашим достоянием. Посредством опытного познания Христос должен стать нашим Спасителем. Верой мы должны знать, что наши грехи прощены и мы родились свыше. Нам необходимо иметь более возвышенную, более глубокую чем человеческая мудрость, чтобы путеводить нас среди опасностей, окружающих наш жизненный путь. Дух Христа должен быть в нас, подобно тому, как кровь в теле, циркулируя через него, как жизнедательная сил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ольше всего мы должны страшиться, чтобы не оказаться восставшими против Слова Божьего, которое должно быть нашим Путеводителем среди опасностей последних дней. </w:t>
      </w:r>
      <w:r>
        <w:rPr>
          <w:rFonts w:cs="Arial Narrow" w:ascii="Arial Narrow" w:hAnsi="Arial Narrow"/>
          <w:b/>
          <w:color w:val="000000"/>
          <w:sz w:val="19"/>
          <w:szCs w:val="19"/>
        </w:rPr>
        <w:t>Мы должны иметь уверенность, что находимся на Господней с</w:t>
      </w:r>
      <w:r>
        <w:rPr>
          <w:rFonts w:cs="Arial Narrow" w:ascii="Arial Narrow" w:hAnsi="Arial Narrow"/>
          <w:color w:val="000000"/>
          <w:sz w:val="19"/>
          <w:szCs w:val="19"/>
        </w:rPr>
        <w:t>тороне и имеем истину, как она явлена в Иисусе. С благодатью Божьей в душе, мы можем быть безопасными везде, сильными в Господе и в силе Его могуществ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должны удаляться от воспитания, превращающего личности в спорщиков. Мы побуждаем вас не связывать молодых людей, готовящихся стать учителями Библии с теми, кто имеет спорный, драчливый дух, ибо они </w:t>
      </w:r>
      <w:r>
        <w:rPr>
          <w:rFonts w:cs="Arial Narrow" w:ascii="Arial Narrow" w:hAnsi="Arial Narrow"/>
          <w:b/>
          <w:color w:val="000000"/>
          <w:sz w:val="19"/>
          <w:szCs w:val="19"/>
        </w:rPr>
        <w:t>[169]</w:t>
      </w:r>
      <w:r>
        <w:rPr>
          <w:rFonts w:cs="Arial Narrow" w:ascii="Arial Narrow" w:hAnsi="Arial Narrow"/>
          <w:color w:val="000000"/>
          <w:sz w:val="19"/>
          <w:szCs w:val="19"/>
        </w:rPr>
        <w:t xml:space="preserve"> несомненно сформируют такой же несправедливый, греховный характер. Привычный участник диспутов и споров настолько при</w:t>
        <w:softHyphen/>
        <w:t>выкает затемнять и превращать слова доказательства и даже Священного Писания, - от его истинного значения, - чтобы защитить свой взгляд, что ко всему, что не относящемуся к нему благоприятно и не согласуется с его взглядами, он будет противостоять, придираясь ко вдохновенному Слову Божь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реди таковых слишком мало полагающихся на Бога. Когда Бог предпринимает особую работу для продвижения истины, он побуждает людей трудиться в рудниках со страстным молитвенным желанием - открыть драгоценные залежи. Такие люди будут иметь христоподобную настойчивость. Они не будут падать или разочаровываться. При виде Иисуса их собственное "я" будет потеряно из вида. Поднимутся люди в духе и силе Илии, чтобы приготовить путь для Второго пришествия Господа Иисуса Христа. Это их работа - сделать кривые стези прямыми. Что-то должно быть принижено, а другое возвышено. Древние сокровища должны быть снова обрамлены в структуру истины. Они должны проповедовать Слово Божье; их свидетельство не должно быть сформировано мнениями и идеями, которые рассматриваются как здравые, но согласно Слова Божьего, живого и пребывающего вовек. Они должны возвысить Христа и призывать грешников к покаянию. Они должны практиковать в своей жизни качества характера Христа, следовать честным прямым курсом, удаляя скептицизм и возлагая на всех их личную ответственность - быть добрыми и вежливыми, поступать справедливо и приобретать души для Иисус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о Священным Писанием нельзя обращаться и трактовать в дискутирующем спорном стиле. Те, которые воспитались в драчливом, спорном духе, настолько увеличивают свои стремления к спору и сражениям, что они готовы придираться к Слову Божьему, сопротивляться и противостоять всему, что не согласно с их мнениями или идеями. Но они в своем привычном положении, когда для них представляется возможность сомневаться или критиковать, - это естественно для них быть готовыми к спорному сражению в любое время. Они будут играть словами, неправильно толковать, ложно свидетельствовать, ибо это стало их укоренившееся привычкой, второй натурой. Ничто не безопасно в их руках. Но Господь желает, чтобы находящиеся в таком состоянии, обратились, и стали подобными маленьким детям - стали простыми, кроткими, желающими учиться и подобными Хрис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Чтобы изменить грубые черты нашего характера, чтобы мы могли стать восприимчивыми к влиянию истины, нам необходима сила Божья. Мы должны рассматривать Слово Божье с благоговением, считать его священным. Христос является верным и истинным и без Него мы не знаем ничего, как должно знать. Нам недостает истинной духовной религ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огда иудеи предприняли первый шаг в отвержении Христа, это был опасный шаг, когда впоследствии умножалось число доказательств, что Иисус из Назарета был Мессией, они были слишком гордыми, чтобы признать, что они ошибались. Точно так и в наше время происходит с людьми, отвергающими истину. Они не уделяют времени, чтобы искренно, беспристрастно, с серьезной молитвой исследовать доказательства истины и они противостоят всему, чего не понимают, Подобно иудеям, они возомнили, что имеют всю истину и </w:t>
      </w:r>
      <w:r>
        <w:rPr>
          <w:rFonts w:cs="Arial Narrow" w:ascii="Arial Narrow" w:hAnsi="Arial Narrow"/>
          <w:b/>
          <w:color w:val="000000"/>
          <w:sz w:val="19"/>
          <w:szCs w:val="19"/>
        </w:rPr>
        <w:t>[170]</w:t>
      </w:r>
      <w:r>
        <w:rPr>
          <w:rFonts w:cs="Arial Narrow" w:ascii="Arial Narrow" w:hAnsi="Arial Narrow"/>
          <w:color w:val="000000"/>
          <w:sz w:val="19"/>
          <w:szCs w:val="19"/>
        </w:rPr>
        <w:t xml:space="preserve"> относятся с особым презрением ко всем, кто имеет более правильные идеи, чем они сами в вопросе, что есть истина. Они решают, что все представленные доказательства не имеют для них никакого веса и они говорят другим, что учение неистинное, а впоследствии, когда увидят во свете доказательств, что они зашли слишком далеко в осуждении - тогда они слишком горды, чтобы сказать: "Я был неправ"; они продолжают лелеять сомнение и неверие и слишком горды, чтобы признать себя виновными. Из-за этого они предпринимают шаги, которые приведут к результатам, о которых они никогда и не мечтал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 которые не выработали привычку личного мышления и исследования</w:t>
      </w:r>
      <w:r>
        <w:rPr>
          <w:rFonts w:cs="Arial Narrow" w:ascii="Arial Narrow" w:hAnsi="Arial Narrow"/>
          <w:b/>
          <w:color w:val="000000"/>
          <w:sz w:val="19"/>
          <w:szCs w:val="19"/>
        </w:rPr>
        <w:t xml:space="preserve"> </w:t>
      </w:r>
      <w:r>
        <w:rPr>
          <w:rFonts w:cs="Arial Narrow" w:ascii="Arial Narrow" w:hAnsi="Arial Narrow"/>
          <w:color w:val="000000"/>
          <w:sz w:val="19"/>
          <w:szCs w:val="19"/>
        </w:rPr>
        <w:t>лично для себя, - верят определенным учениям из-за их общения с теми, кто трудится вместе с ними в деле Божьем. Они сопротивляются истине, без того, чтобы обращаться к Священному Писанию и лично для себя исследовать, что есть истина. Поскольку те, к кому они имели доверие, противятся свету, они также противятся свету, они также противятся ему не зная, что они отвергают совет Божий против самих себя. Бог желает совершить в нашем мире работу, которую многие ограниченные умы не видят и не понимают, и когда Бог открывает Своему народу истину и она не находится в согласии с их идеями, многие готовы презирать и отвергать ее. Я умоляю вас, братья, уважайте вашу Библию. Просите Бога о даровании света. Пусть ваши тайные молитвы на коленях будут соединены с постом. Просите Бога путеводить вас по всей истине. Скажите Ему, что вы нуждаетесь в истине, как она явлена в Иисусе. Это неблагоразумно для этих молодых людей вверить себя решению - в этом собрании, при наличии оппозиции, скорее, чем исследованию, что предписано регламентом дня. Вы должны лично изучать Священные Писания, тогда вы узнаете, что вы имеете истину. Откройте ваше сердце, чтобы Бог мог написать истину на его скрижаля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должен стать учителем святой истины, не должен выходить на труд и учить людей, пока не будет иметь полной уверенности, что он имеет истину. Не должно направляться на труд с чувствами, что возможно учения, которые он защищает, не все поддерживаются Библией. Когда его представления об истине не отражают ее полного значения, - тогда его проповедь будет бессильной; так будет до тех пор, пока он будет самонадеянным, излагая голословные утверждения как заключительное доказательство. Это несправедливо и нечестно и однако, это часто применялось резкими спорщиками. Вы должны представить ваш авторитет народу из Слова Божьего. Вы не должны верить любому учению просто потому, что другие назвали его истиной. Вы не должны верить, потому что проповедники Смит, Килгор, Ван Хорн, или Хаскелл сказали, что это истина, но потому ,что голос Божий провозгласил ее в Своих Живых глагола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стина восторжествует славным, чудесным образом ибо Бог открыл ее в Своем Слове и те, которые приняли истину, восторжествует вместе с нею. Те, которое небрежны, чтобы исследовать доказательства ради самих себя и полагаются на заверения других, не будут иметь корня в себе и не смогут дать основание для своей надежды. Повеление Божье должно быть услышано. Он сказал: «Идите вперед!» Есть много полей, нуждающихся в прилежном труде. Есть рудники, в которых необходимо копать и открыть драгоценные </w:t>
      </w:r>
      <w:r>
        <w:rPr>
          <w:rFonts w:cs="Arial Narrow" w:ascii="Arial Narrow" w:hAnsi="Arial Narrow"/>
          <w:b/>
          <w:color w:val="000000"/>
          <w:sz w:val="19"/>
          <w:szCs w:val="19"/>
        </w:rPr>
        <w:t>[171]</w:t>
      </w:r>
      <w:r>
        <w:rPr>
          <w:rFonts w:cs="Arial Narrow" w:ascii="Arial Narrow" w:hAnsi="Arial Narrow"/>
          <w:color w:val="000000"/>
          <w:sz w:val="19"/>
          <w:szCs w:val="19"/>
        </w:rPr>
        <w:t xml:space="preserve"> камни истины. Пусть никто не закрывает эти рудники и не прекращает копать, выискивая истину, даже если им придется отбрасывать в сторону предвзятые идеи или мнения. Нет, братья, нам необходимо знать истину; и Бог не желает, чтобы кто-либо из вас отвратился от драгоценных истин просто потому, что вы не желаете верить 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икто не должен позволить закрыть путь, чтобы свет истины таким образом не пришел к людям. Как только проявится такая попытка, Дух Божий будет угашен, ибо Дух постоянно находится в работе, чтобы даровать новый, увеличенный свет Своему народу через Слово Божье. Пусть любовь</w:t>
      </w:r>
      <w:r>
        <w:rPr>
          <w:rFonts w:cs="Arial Narrow" w:ascii="Arial Narrow" w:hAnsi="Arial Narrow"/>
          <w:b/>
          <w:color w:val="000000"/>
          <w:sz w:val="19"/>
          <w:szCs w:val="19"/>
        </w:rPr>
        <w:t xml:space="preserve"> </w:t>
      </w:r>
      <w:r>
        <w:rPr>
          <w:rFonts w:cs="Arial Narrow" w:ascii="Arial Narrow" w:hAnsi="Arial Narrow"/>
          <w:color w:val="000000"/>
          <w:sz w:val="19"/>
          <w:szCs w:val="19"/>
        </w:rPr>
        <w:t>Христа царствует здесь в сердцах. Пусть все посвятятся вполне той небесной силе, которая только одна может создать единство, удаляя эгоистичные стремления и человеческую гордость. Когда Дух Божий поселяется в сердце, любовь занимает место несогласия, ибо Иисус есть любовь; если Его Дух будет лелеяться здесь, в нашем собрании, Его действия будут подобны потоку в пустыне.</w:t>
      </w:r>
    </w:p>
    <w:p>
      <w:pPr>
        <w:pStyle w:val="Normal"/>
        <w:spacing w:lineRule="auto" w:line="360"/>
        <w:ind w:firstLine="708"/>
        <w:rPr/>
      </w:pPr>
      <w:r>
        <w:rPr>
          <w:rFonts w:cs="Arial Narrow" w:ascii="Arial Narrow" w:hAnsi="Arial Narrow"/>
          <w:color w:val="000000"/>
          <w:sz w:val="19"/>
          <w:szCs w:val="19"/>
        </w:rPr>
        <w:t xml:space="preserve">Будет ли истина, как она есть в Иисусе, воспринята в сердце? Станут ли мысли Божьи и Его пути нашими мыслями и нашими путями? Является ли закон Божий нашим мерилом? Если это так, тогда его принципы будут исполняться в нашей жизни. Всюду, где царствует любовь Иисуса, там мир с Богом, радость в Боге; и любовь и радость отразятся на других. Мы не позволим, чтобы нас обманули внешним видом, формой. Истину, записанную в Библии можно читать и мы можем подумать, что формальное чтение слов совершит то, что только Дух Божий может совершить Своей обращающей, преобразующей силой. Мы можем твердо придерживаться некоторых пунктов истины и, однако, отказаться воспринять новые лучи света, которые Бог может послать, чтобы показать нам красоту истины. Для нас существует опасность - сделать шаг в неопределенном направлении. Мы не должны отвергать или противодействовать взглядам наших соработников из-за того, что они не находятся в согласии с нашими идеями, - до тех пор, пока мы не употребим все возможные нам средства, чтобы проверить, являются ли они истиной или не истинной, сравнивая места Священного Писания с другими местами. </w:t>
      </w:r>
      <w:r>
        <w:rPr>
          <w:rFonts w:cs="Arial Narrow" w:ascii="Arial Narrow" w:hAnsi="Arial Narrow"/>
          <w:b/>
          <w:bCs/>
          <w:color w:val="000000"/>
          <w:sz w:val="19"/>
          <w:szCs w:val="19"/>
        </w:rPr>
        <w:t>[172]</w:t>
      </w:r>
      <w:r>
        <w:rPr>
          <w:rFonts w:cs="Arial Narrow" w:ascii="Arial Narrow" w:hAnsi="Arial Narrow"/>
          <w:color w:val="000000"/>
          <w:sz w:val="19"/>
          <w:szCs w:val="19"/>
        </w:rPr>
        <w:t xml:space="preserve"> </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Если действовать иначе, спорный дух возникает сразу же при первой встрече с имеющим различные взгляды от наших. Нас может вести брат, чтобы занять позицию против истины, ибо этот путь не соответствует нам; и в духе обманутых иудеев мы будем сопротивляться свету посланному Богом; и этот свет, вместо небесного благословения, предназначенного для нас, чтобы продвигать нас в духовном отношении и в познании Бога, станет камнем преткновения, о который мы будем постоянно спотыкаться. Мы станем раздражительными и негодующими, ибо есть в наших сердцах вражда против Божьей истины. Если последнее доказательство представлено из Священного Писания, оно не будет приятно тем, кто отвергает свет. Люди их Назарета открыли свои сердца неверию и как результат, они отвергли Христа. Спорный, воюющий дух восстает против истины и нечестные средства будут применены чтобы повлиять на других и сделать истину бездейственной. Господь желает, чтобы наши умственные силы были освящены, возвышены, облагорожены, чтоб мы могли отличать истину от заблуждения и ввести истину в храм души, чтобы повлияла на наш дух и характер.</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Наиболее ужасное действие, которое может прийти к нам как народу Божьему, - это роковой обман, приведший к гибели Хоразин и Вифсаиду. Они имели великий свет, великие преимущества и благословения. С ними находился Иисус, но они не оценили и не приняли свет, который Он даровал им. Они не лучшим образом поступили.</w:t>
      </w:r>
    </w:p>
    <w:p>
      <w:pPr>
        <w:pStyle w:val="Normal"/>
        <w:spacing w:lineRule="auto" w:line="360"/>
        <w:ind w:firstLine="708"/>
        <w:rPr/>
      </w:pPr>
      <w:r>
        <w:rPr>
          <w:rFonts w:cs="Arial Narrow" w:ascii="Arial Narrow" w:hAnsi="Arial Narrow"/>
          <w:color w:val="000000"/>
          <w:sz w:val="19"/>
          <w:szCs w:val="19"/>
        </w:rPr>
        <w:t xml:space="preserve">Я желаю предостеречь всех братьев-служителей, особенно молодых, никогда не читайте книг, излагающих неверие, никогда не представляйте неверующих вымыслов. Некоторые понимают, что книги неверующих авторов насущны для понимания, чтобы знать, как встречать возражения. В </w:t>
      </w:r>
      <w:r>
        <w:rPr>
          <w:rFonts w:cs="Arial Narrow" w:ascii="Arial Narrow" w:hAnsi="Arial Narrow"/>
          <w:b/>
          <w:bCs/>
          <w:color w:val="000000"/>
          <w:sz w:val="19"/>
          <w:szCs w:val="19"/>
        </w:rPr>
        <w:t xml:space="preserve">[173] </w:t>
      </w:r>
      <w:r>
        <w:rPr>
          <w:rFonts w:cs="Arial Narrow" w:ascii="Arial Narrow" w:hAnsi="Arial Narrow"/>
          <w:color w:val="000000"/>
          <w:sz w:val="19"/>
          <w:szCs w:val="19"/>
        </w:rPr>
        <w:t>нашем колледже, спорщики были воспитаны, рассматривая возражения против Библии. Наши студенты иногда применяли это с целью представить свет истины в контрасте с аргументами неверующих. Иногда, когда душа находится под искушением, сатана пытается сеять сомнения, которые таким образом превращаются в почки, а затем приносят плоды. Воспитание такого рода – опасное воспитание для наших студентов. Никогда не давайте санкцию на представление аргументов неверующих. Отвратитесь от них, как вы должны отвратиться от змея, ибо в этих аргументах сокрыто жало, могущее ранить душу.</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инципы и их применение на практике должны быть строго охраняемы. Привычки формируются посредством воспитания ума в определенном действии. То, что мы совершаем однажды, во второй раз совершаем более свободно и мы приучаемся определенному курсу действия силою привычки. Если мы приучены находить недостатки, мы будем приучены к сомнению и неопределенности. Когда Иисус не пребывает в душе, естественные склонности к сомнению и критике будут простираться на Слово Божье и в таковой же мере на Свидетельства; и привычка находить недостатки погубит душу. Вместо благочестивого страха и святого благоговения в обращении со Священным Писанием, будет развязный дух, высокомерие, гордость, хвастливый дух и любовь к спору и состязанию; в этом случае наиболее святые темы будут рассматриваться легкомысленно, наиболее святые чувства будут попираться. С такими работниками Бог сможет сделать очень немного.</w:t>
      </w:r>
    </w:p>
    <w:p>
      <w:pPr>
        <w:pStyle w:val="Normal"/>
        <w:spacing w:lineRule="auto" w:line="360"/>
        <w:ind w:firstLine="708"/>
        <w:rPr/>
      </w:pPr>
      <w:r>
        <w:rPr>
          <w:rFonts w:cs="Arial Narrow" w:ascii="Arial Narrow" w:hAnsi="Arial Narrow"/>
          <w:color w:val="000000"/>
          <w:sz w:val="19"/>
          <w:szCs w:val="19"/>
        </w:rPr>
        <w:t xml:space="preserve">Нам необходимо твердо придерживаться каждой йоты и черты истины, открытой нам в живых глаголах; но мы не должны даже и помыслить, что мы теперь обладаем познанием всей истины, которая необходима для нас. Нам необходимо всегда спрашивать, куда мы движемся. Даже богодухновенность Священного Писания находится под суждением ограниченного человека и они имеют дело с глаголами Божьими и в такой же мере со Свидетельствами Духа Божьего, сокращающих и урезывающих, как им нравится </w:t>
      </w:r>
      <w:r>
        <w:rPr>
          <w:rFonts w:cs="Arial Narrow" w:ascii="Arial Narrow" w:hAnsi="Arial Narrow"/>
          <w:b/>
          <w:bCs/>
          <w:color w:val="000000"/>
          <w:sz w:val="19"/>
          <w:szCs w:val="19"/>
        </w:rPr>
        <w:t>[174]</w:t>
      </w:r>
      <w:r>
        <w:rPr>
          <w:rFonts w:cs="Arial Narrow" w:ascii="Arial Narrow" w:hAnsi="Arial Narrow"/>
          <w:color w:val="000000"/>
          <w:sz w:val="19"/>
          <w:szCs w:val="19"/>
        </w:rPr>
        <w:t xml:space="preserve"> и поступая таким образом, делают их бездейственными. Поступающие так, знают, что они делают. Если они искренно не станут искать Господа, если они ревностно не покаются, тьма покроет их умы и тьма будет в такой пропорции к свету, в которой он был оценен. Если в них будет проявляться меньше эгоизма и далеко больше Святого Духа, чтобы контролировать мысли и сердца людей, стоящих в передовых рядах, - с их стороны будет недостаток – находиться в согласии с открывающимися провидениями Божьими; они будут сомневаться и уклоняться от любого света, который Господь может послать; они отвратятся от учений Христа; полагаясь на самих себя, доверяясь своему мнимому знанию, что есть истина. Как иудеи отказались от Света мира, так многие, претендующие, что они верят настоящей истине, откажутся принять свет, который Господь пошлет Своему народу.</w:t>
      </w:r>
    </w:p>
    <w:p>
      <w:pPr>
        <w:pStyle w:val="Normal"/>
        <w:spacing w:lineRule="auto" w:line="360"/>
        <w:ind w:firstLine="708"/>
        <w:rPr/>
      </w:pPr>
      <w:r>
        <w:rPr>
          <w:rFonts w:cs="Arial Narrow" w:ascii="Arial Narrow" w:hAnsi="Arial Narrow"/>
          <w:i/>
          <w:iCs/>
          <w:color w:val="000000"/>
          <w:sz w:val="19"/>
          <w:szCs w:val="19"/>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о холоден или горяч! Но, как ты тепл, а не горяч и не холоден, то от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ом Моим на престоле Его»</w:t>
      </w:r>
      <w:r>
        <w:rPr>
          <w:rFonts w:cs="Arial Narrow" w:ascii="Arial Narrow" w:hAnsi="Arial Narrow"/>
          <w:color w:val="000000"/>
          <w:sz w:val="19"/>
          <w:szCs w:val="19"/>
        </w:rPr>
        <w:t xml:space="preserve"> (Откр. 3:14-21). Эти серьезные предостережения, разве не имеют для нас значении?</w:t>
      </w:r>
    </w:p>
    <w:p>
      <w:pPr>
        <w:pStyle w:val="Normal"/>
        <w:spacing w:lineRule="auto" w:line="360"/>
        <w:ind w:firstLine="708"/>
        <w:rPr/>
      </w:pPr>
      <w:r>
        <w:rPr>
          <w:rFonts w:cs="Arial Narrow" w:ascii="Arial Narrow" w:hAnsi="Arial Narrow"/>
          <w:color w:val="000000"/>
          <w:sz w:val="19"/>
          <w:szCs w:val="19"/>
        </w:rPr>
        <w:t xml:space="preserve">Никогда не допускайте, чтобы сатана имел контроль над вашими силами. Как люди, мы нуждаемся в смирении. В этой конференции мы сеем семена, которые принесут урожай и результаты будут простираться в вечность. Молодые работники, бодрствуйте, чтобы видеть, какой дух вы проявляете в этом собрании, и как вы относитесь к занимающим взгляды, противоположные вашим. Вы знаете, какой драгоценный свет сияет в связи с законом Божьим, как праведность Христа была представлена в этим законом. Доктор Ваггонер, открыл для вас драгоценный свет, не новый, но старый свет </w:t>
      </w:r>
      <w:r>
        <w:rPr>
          <w:rFonts w:cs="Arial Narrow" w:ascii="Arial Narrow" w:hAnsi="Arial Narrow"/>
          <w:b/>
          <w:bCs/>
          <w:color w:val="000000"/>
          <w:sz w:val="19"/>
          <w:szCs w:val="19"/>
        </w:rPr>
        <w:t>[175]</w:t>
      </w:r>
      <w:r>
        <w:rPr>
          <w:rFonts w:cs="Arial Narrow" w:ascii="Arial Narrow" w:hAnsi="Arial Narrow"/>
          <w:color w:val="000000"/>
          <w:sz w:val="19"/>
          <w:szCs w:val="19"/>
        </w:rPr>
        <w:t xml:space="preserve"> который был утерян из виду, но теперь засиял в ярких лучах. Пусть войдет дух справедливости, чистоты и незапятнанности. Хотя ваши понятия об этой теме возможно и не вполне здравы, не делайте ложных заявлений, не ошибайтесь в своих словах, не помещайте его в ложном свете; поддерживайте дух Христа; соблюдайте заповеди Божьи, любите Бога превыше всего, а своих ближних, как самих себя.</w:t>
      </w:r>
    </w:p>
    <w:p>
      <w:pPr>
        <w:pStyle w:val="Normal"/>
        <w:spacing w:lineRule="auto" w:line="360"/>
        <w:ind w:firstLine="708"/>
        <w:rPr/>
      </w:pPr>
      <w:r>
        <w:rPr>
          <w:rFonts w:cs="Arial Narrow" w:ascii="Arial Narrow" w:hAnsi="Arial Narrow"/>
          <w:color w:val="000000"/>
          <w:sz w:val="19"/>
          <w:szCs w:val="19"/>
        </w:rPr>
        <w:t xml:space="preserve">Читайте в законе Божьем: </w:t>
      </w:r>
      <w:r>
        <w:rPr>
          <w:rFonts w:cs="Arial Narrow" w:ascii="Arial Narrow" w:hAnsi="Arial Narrow"/>
          <w:i/>
          <w:iCs/>
          <w:color w:val="000000"/>
          <w:sz w:val="19"/>
          <w:szCs w:val="19"/>
        </w:rPr>
        <w:t>«Не произноси ложного свидетельства».</w:t>
      </w:r>
      <w:r>
        <w:rPr>
          <w:rFonts w:cs="Arial Narrow" w:ascii="Arial Narrow" w:hAnsi="Arial Narrow"/>
          <w:color w:val="000000"/>
          <w:sz w:val="19"/>
          <w:szCs w:val="19"/>
        </w:rPr>
        <w:t xml:space="preserve"> Я надеюсь, что никто, уходя из этого собрания, не будет повторять ложные заявления, которые распространялись здесь, или понесет вместе с собой дух, который проявляется здесь. Этот дух не был от Христа, он пришел их другого источника. Все, имеющие истину, смогут быть честными, справедливыми, беспристрастными. Мои братья, обратите внимание на это, что слова, исходящие от ограниченного человека, не должны восприниматься как голос Божий. Нам необходимо быть христианами. Мы должны молиться и изучать более тщательно наши Библии. Ничто не является безопасным, что не несет небесного удостоверения. Пусть Бог будет истинным, а всякий человек пусть будет найден, что его слово надежно и твердо навеки.</w:t>
      </w:r>
    </w:p>
    <w:p>
      <w:pPr>
        <w:pStyle w:val="Normal"/>
        <w:spacing w:lineRule="auto" w:line="360"/>
        <w:ind w:firstLine="708"/>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ind w:left="2832" w:firstLine="708"/>
        <w:rPr>
          <w:rFonts w:ascii="Arial Narrow" w:hAnsi="Arial Narrow" w:cs="Arial Narrow"/>
          <w:b/>
          <w:b/>
          <w:color w:val="000000"/>
          <w:sz w:val="19"/>
          <w:szCs w:val="19"/>
        </w:rPr>
      </w:pPr>
      <w:r>
        <w:rPr>
          <w:rFonts w:cs="Arial Narrow" w:ascii="Arial Narrow" w:hAnsi="Arial Narrow"/>
          <w:b/>
          <w:color w:val="000000"/>
          <w:sz w:val="19"/>
          <w:szCs w:val="19"/>
        </w:rPr>
        <w:t>Глава 19.</w:t>
      </w:r>
    </w:p>
    <w:p>
      <w:pPr>
        <w:pStyle w:val="Normal"/>
        <w:spacing w:lineRule="auto" w:line="360"/>
        <w:ind w:left="1416" w:firstLine="708"/>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Огорчительные опыты 1888 года.</w:t>
      </w:r>
    </w:p>
    <w:p>
      <w:pPr>
        <w:pStyle w:val="Normal"/>
        <w:spacing w:lineRule="auto" w:line="360"/>
        <w:ind w:firstLine="708"/>
        <w:jc w:val="center"/>
        <w:rPr/>
      </w:pPr>
      <w:r>
        <w:rPr>
          <w:rFonts w:cs="Arial Narrow" w:ascii="Arial Narrow" w:hAnsi="Arial Narrow"/>
          <w:b/>
          <w:bCs/>
          <w:color w:val="000000"/>
          <w:sz w:val="19"/>
          <w:szCs w:val="19"/>
        </w:rPr>
        <w:t>Рукопись 21,  ноябрь 1888.   [176]</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ебывающим принципом в сердце должна быть любовь; она несет плод любви, нежности и уважения друг к другу. Любовь к истине, несущая слова Христа, должна смягчить и покорить наши сердца. Чистота, благость и любовь великого сердца Иисуса должна отразиться на нашем сердце и открываться в нашем характере, чтобы мы могли быть причастниками божеского естества и имели нежное сочувствие друг к другу.</w:t>
      </w:r>
    </w:p>
    <w:p>
      <w:pPr>
        <w:pStyle w:val="Normal"/>
        <w:spacing w:lineRule="auto" w:line="360"/>
        <w:ind w:firstLine="708"/>
        <w:rPr/>
      </w:pPr>
      <w:r>
        <w:rPr>
          <w:rFonts w:cs="Arial Narrow" w:ascii="Arial Narrow" w:hAnsi="Arial Narrow"/>
          <w:color w:val="000000"/>
          <w:sz w:val="19"/>
          <w:szCs w:val="19"/>
        </w:rPr>
        <w:t>На протяжении многих лет я несла пером и голосом то же свидетельство, призывая и умоляя, но каким разочарованным было мое сердце, видя как мало прислушались к вести Христа в Его Слове и как мало весть, дарованная мне Богом, повлияла на курс действия многих моих братьев! Находясь в бессонном ночном состоянии, я в молитве умоляла Господа устранить бремя, причинившее так много печали для своего сердца. Затем передо мной прошли те же самые действия, которые пережил божественный Искупитель, когда находился в этом мире, Муж скорбей и изведавший печали; все это было повторено в называющих себя последователями Христа сегодня</w:t>
      </w:r>
      <w:r>
        <w:rPr>
          <w:rFonts w:cs="Arial Narrow" w:ascii="Arial Narrow" w:hAnsi="Arial Narrow"/>
          <w:i/>
          <w:iCs/>
          <w:color w:val="000000"/>
          <w:sz w:val="19"/>
          <w:szCs w:val="19"/>
        </w:rPr>
        <w:t>. «Но Он изъязвлен был за грехи наши и мучим за беззакония наши; наказание мира нашего было на Нем , и ранами Его мы исцелились»</w:t>
      </w:r>
      <w:r>
        <w:rPr>
          <w:rFonts w:cs="Arial Narrow" w:ascii="Arial Narrow" w:hAnsi="Arial Narrow"/>
          <w:color w:val="000000"/>
          <w:sz w:val="19"/>
          <w:szCs w:val="19"/>
        </w:rPr>
        <w:t xml:space="preserve"> (Ис. 3: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Христос временно, 33 года жил в этом мире и как с Ним поступили? Мир не признал Его, насмеялся над Ним и произнес над Ним приговор в судебном зале, и, как агенты князя тьмы, сокрушили Его дух и предали Христа смерти. Это было самое худшее, что человечество могло сделать. Это была любовь без взаимности, сокрушившая сердце Сына Божьего</w:t>
      </w:r>
      <w:r>
        <w:rPr>
          <w:rFonts w:cs="Arial Narrow" w:ascii="Arial Narrow" w:hAnsi="Arial Narrow"/>
          <w:b/>
          <w:bCs/>
          <w:color w:val="000000"/>
          <w:sz w:val="19"/>
          <w:szCs w:val="19"/>
        </w:rPr>
        <w:t>. [177]</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отив искушений сатаны даже Его двенадцать учеников не были устойчивы. Иуда предал Его в руки Его врагов и во время Его унижения в судейском зале Петр отрекся от Него. Ученики разочаровали Иисуса. И разве я потеряю мужество, взирая на опыт и пример Христа? Разве я ослабею, зная как все это отразилось на мой ум, что некоторые из заявляющих, что они верят настоящей истине, разочаровывают Спасителя точно так же сегодня своей позицией и духовной слепотой, как когда–то Христос был разочарован, находясь в Своей человеческой плоти в нашем мире?</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исус не мог сказать «Мир вам» до тех пор, пока среди них не прекратились споры и разногласия, подозрительность и злые предположения. Большое бремя угнетало меня. Я не знала, что делать. Временами я чувствовала угрызения совести, ибо я не могла помочь моим братьям и сестрам увидеть и осознать великую потерю, которую они испытали, не открыв своих сердец и не приняв ярких лучей Солнца Праведности. Они не позволили лучам света сиять на других в любви, в вере, в доверии к Богу, в долготерпении, благости и чистоте.</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Я переносила такое бремя, пока мое существо, наконец, не выдержало и я в слабом состоянии оказалась в Хилсбурге. В течение двух недель я находилась в такой тяжелой болезни, что не имела даже силы проявить свою веру. Меня постигло разочарование и казалось, что я никогда не смогу подняться. Мое мужество иссякло. У меня не было желания жить.</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з Окленда в это время пришло письмо и ради меня там проводилось особое время молитвы, чтобы Господь исцелил меня от моей болезни, чтобы я еще могла нести Свидетельство во время лагерного собрания в Окленде. Я проявила некоторые усилия, чтобы откликнуться на этот зов. Я попыталась ходить верой, как делала это прежде. В автомобиле была устроена постель, и я смогла ехать, пока не пересела на корабль. Укрепившись, я достигла Миссии в Окленде. Будучи еще слабой, я уже достаточно окрепла, чтобы несколько раз нести свидетельство.</w:t>
      </w:r>
    </w:p>
    <w:p>
      <w:pPr>
        <w:pStyle w:val="Normal"/>
        <w:spacing w:lineRule="auto" w:line="360"/>
        <w:ind w:firstLine="708"/>
        <w:rPr/>
      </w:pPr>
      <w:r>
        <w:rPr>
          <w:rFonts w:cs="Arial Narrow" w:ascii="Arial Narrow" w:hAnsi="Arial Narrow"/>
          <w:color w:val="000000"/>
          <w:sz w:val="19"/>
          <w:szCs w:val="19"/>
        </w:rPr>
        <w:t xml:space="preserve">В дни тяжелых приступов во время этой болезни пред моей </w:t>
      </w:r>
      <w:r>
        <w:rPr>
          <w:rFonts w:cs="Arial Narrow" w:ascii="Arial Narrow" w:hAnsi="Arial Narrow"/>
          <w:b/>
          <w:bCs/>
          <w:color w:val="000000"/>
          <w:sz w:val="19"/>
          <w:szCs w:val="19"/>
        </w:rPr>
        <w:t>[178]</w:t>
      </w:r>
      <w:r>
        <w:rPr>
          <w:rFonts w:cs="Arial Narrow" w:ascii="Arial Narrow" w:hAnsi="Arial Narrow"/>
          <w:color w:val="000000"/>
          <w:sz w:val="19"/>
          <w:szCs w:val="19"/>
        </w:rPr>
        <w:t xml:space="preserve"> памятью ярко повторился опыт, происшедший во время смерти моего мужа. Будучи крайне слабой, я молились вместе с ним. Наши руки были вместе и вдруг он осознал, что умирает в Иисусе. Находясь на своем посту – осознавал свою обязанность, я произнесла серьезную клятву, глубоко запечатлевшуюся в моем сознании; это была клятва, чтобы разочаровать врага, нести постоянный, искренний призыв к моим братьям, чтобы они оставили жестокость и бессердечие их подозрительности и злых предположений, которые были распространены в церквах. Я призывала их любить друг друга, чтобы их сердца преисполнялись нежностью, вспоминая любовь Иисуса, проявленную к ним в том, что Он совершил для них. И Он сказал: </w:t>
      </w:r>
      <w:r>
        <w:rPr>
          <w:rFonts w:cs="Arial Narrow" w:ascii="Arial Narrow" w:hAnsi="Arial Narrow"/>
          <w:i/>
          <w:iCs/>
          <w:color w:val="000000"/>
          <w:sz w:val="19"/>
          <w:szCs w:val="19"/>
        </w:rPr>
        <w:t>«Любите друг друга, как Я возлюбил вас»</w:t>
      </w:r>
      <w:r>
        <w:rPr>
          <w:rFonts w:cs="Arial Narrow" w:ascii="Arial Narrow" w:hAnsi="Arial Narrow"/>
          <w:color w:val="000000"/>
          <w:sz w:val="19"/>
          <w:szCs w:val="19"/>
        </w:rPr>
        <w:t xml:space="preserve"> (Ин. 15:12). Своим пером или голосом я никогда не смогу выразить ту работу, которую я осознала, находясь рядом с умирающим мужем.</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Я всегда старалась исполнить свою клятву. Я знала опасности, угрожавшие церкви в Батл–Крике и во всех наших конференциях; эта опасность – жестокий недобрый дух. Здесь находятся некоторые присутствовавшие тогда, когда я стояла одиноко за кафедрой после  похорон моего мужа. Они знают слова, высказанные мной во время этого случая, во время моей глубокой печали под влиянием Господнего Духа. Я знаю, что сатана постепенно овладел многими душами, которые не осознают его замыслов. Я знаю, что враг проявил свою силу, чтобы ослабить церковь. Сатана уверенно действует в сынах непослушания, чтобы посеять несогласие в церкви.</w:t>
      </w:r>
    </w:p>
    <w:p>
      <w:pPr>
        <w:pStyle w:val="Normal"/>
        <w:spacing w:lineRule="auto" w:line="360"/>
        <w:ind w:firstLine="708"/>
        <w:rPr/>
      </w:pPr>
      <w:r>
        <w:rPr>
          <w:rFonts w:cs="Arial Narrow" w:ascii="Arial Narrow" w:hAnsi="Arial Narrow"/>
          <w:color w:val="000000"/>
          <w:sz w:val="19"/>
          <w:szCs w:val="19"/>
        </w:rPr>
        <w:t xml:space="preserve">В своей слабости я умоляла, чтобы сатане не давали места и чтобы он не торжествовал над народом, который имеет столь великий свет и столь великие возможности и преимущества. Я умоляю наш народ в Батл-Крике лелеять нежность, доброту и уважать друг друга, закрыть двери для врага и взращивать любовь, которую Иисус проявил к ошибающимся сынам человеческим. Он отдал Свою жизнь, чтобы они не погибли, но имели вечную </w:t>
      </w:r>
      <w:r>
        <w:rPr>
          <w:rFonts w:cs="Arial Narrow" w:ascii="Arial Narrow" w:hAnsi="Arial Narrow"/>
          <w:b/>
          <w:bCs/>
          <w:color w:val="000000"/>
          <w:sz w:val="19"/>
          <w:szCs w:val="19"/>
        </w:rPr>
        <w:t>[179]</w:t>
      </w:r>
      <w:r>
        <w:rPr>
          <w:rFonts w:cs="Arial Narrow" w:ascii="Arial Narrow" w:hAnsi="Arial Narrow"/>
          <w:color w:val="000000"/>
          <w:sz w:val="19"/>
          <w:szCs w:val="19"/>
        </w:rPr>
        <w:t xml:space="preserve"> жизнь. Умирая, Он дал Своим ученикам свидетельство: </w:t>
      </w:r>
      <w:r>
        <w:rPr>
          <w:rFonts w:cs="Arial Narrow" w:ascii="Arial Narrow" w:hAnsi="Arial Narrow"/>
          <w:i/>
          <w:iCs/>
          <w:color w:val="000000"/>
          <w:sz w:val="19"/>
          <w:szCs w:val="19"/>
        </w:rPr>
        <w:t>«Заповедь новую даю вам, да любите друг друга: как Я возлюбил вас, так и вы да любите друг друга; по тому узнают все , что вы Мои ученики, если будете иметь любовь между собою»</w:t>
      </w:r>
      <w:r>
        <w:rPr>
          <w:rFonts w:cs="Arial Narrow" w:ascii="Arial Narrow" w:hAnsi="Arial Narrow"/>
          <w:color w:val="000000"/>
          <w:sz w:val="19"/>
          <w:szCs w:val="19"/>
        </w:rPr>
        <w:t xml:space="preserve"> (Ин. 13:34-3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Если в этой любви такая сила, почему она не проявляется в словах и в наших действиях друг ко другу? Почему мы столь холодны, бессердечны, столь критичны? Если мы дети Божьи, почему не имеем любви Иисуса, открывающейся в нашей жизни и отражающейся в наших отношениях друг с другом? Не должны ли слезы, пролитые у могилы, быть развешены в залах нашей памяти, быть напоминающей картиной, приятных сказанных слов, нежных действий, духа братской любви и проявленного нежного долготерпения? Слова, сказанные для вас в Батл–Крике в августе 1881 года, были призывом и предостережением. Последовавшие испытания и опыты показали, что вы не прислушались к Свидетельству, данному вам.</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Это собрание явилось самым печальным опытом в моей жизни и, однако, я чувствую мир Христа, поддерживающий меня. Я увидела то, что наполняло мне сердце – весьма неприятные предчувствия. Находясь в Европе, мне были представлены главы будущего опыта нашего народа, которые исполнились в течение этого собрания. Мне была представлена причина –  это нужда в библейском благочестии и в наличии духа и ума Христова. В течение ряда лет сатана проявил свое влияние на нашу работу, ибо все происходящее – не божественное дело.</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Два года назад Иисус был опечален и сокрушен в лице Своих святых. Бог сделал серьезный выговор на все, касающееся сурового характера, неуважения и нужды в сочувствующей любви брата к брату. Если этот недостаток виден в людях, являющихся опекунами – стражами нашей конференции, опекунами наших учреждений, – на них покоится еще больший грех, нежели на тех, которым не были вверены столь большие ответственности. Ведь они являются примером для стада. Они должны осуществлять жизнь Христа, повторяя Его уроки посредством правила и примером. </w:t>
      </w:r>
      <w:r>
        <w:rPr>
          <w:rFonts w:cs="Arial Narrow" w:ascii="Arial Narrow" w:hAnsi="Arial Narrow"/>
          <w:b/>
          <w:bCs/>
          <w:color w:val="000000"/>
          <w:sz w:val="19"/>
          <w:szCs w:val="19"/>
        </w:rPr>
        <w:t>[180]</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Никакой человек по настоящему не может быт христианином, если он не проявляет любви к своим братьям. Дух критики, вынашивание злых чувств, и злоречия, подобно закваске, совершающей свою нехристианскую работу более решительным образом, ибо происходит во время конференции. Я в тревоге. Я полна печали. Бог дает вам свидетельства, осуждающие все действия такого характера, на которые должны обратить внимание и прислушаться к ним. Братья, серьезно отнеситесь в этому факту, что мы отступили от Бога и разве вы не осознаете, что этим мы нарушили принципы Слова Божьего? Мы не прислушались к урокам Христа, данных нам.</w:t>
      </w:r>
    </w:p>
    <w:p>
      <w:pPr>
        <w:pStyle w:val="Normal"/>
        <w:spacing w:lineRule="auto" w:line="360"/>
        <w:ind w:firstLine="708"/>
        <w:rPr/>
      </w:pPr>
      <w:r>
        <w:rPr>
          <w:rFonts w:cs="Arial Narrow" w:ascii="Arial Narrow" w:hAnsi="Arial Narrow"/>
          <w:i/>
          <w:iCs/>
          <w:color w:val="000000"/>
          <w:sz w:val="19"/>
          <w:szCs w:val="19"/>
        </w:rPr>
        <w:t>«Не всякий говорящий Мне: «Господи! Господи!», войдет и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w:t>
      </w:r>
      <w:r>
        <w:rPr>
          <w:rFonts w:cs="Arial Narrow" w:ascii="Arial Narrow" w:hAnsi="Arial Narrow"/>
          <w:color w:val="000000"/>
          <w:sz w:val="19"/>
          <w:szCs w:val="19"/>
        </w:rPr>
        <w:t xml:space="preserve"> (Мф. 7:21-2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Братья, почему нам не быть более прилежными не только в слышании, но и в исполнении слов Христа? </w:t>
      </w:r>
      <w:r>
        <w:rPr>
          <w:rFonts w:cs="Arial Narrow" w:ascii="Arial Narrow" w:hAnsi="Arial Narrow"/>
          <w:i/>
          <w:iCs/>
          <w:color w:val="000000"/>
          <w:sz w:val="19"/>
          <w:szCs w:val="19"/>
        </w:rPr>
        <w:t>«Не хлебом одним будет жить человек, но всяким Словом, исходящим из уст Божьих»</w:t>
      </w:r>
      <w:r>
        <w:rPr>
          <w:rFonts w:cs="Arial Narrow" w:ascii="Arial Narrow" w:hAnsi="Arial Narrow"/>
          <w:color w:val="000000"/>
          <w:sz w:val="19"/>
          <w:szCs w:val="19"/>
        </w:rPr>
        <w:t xml:space="preserve"> (Мф. 4:4). Именно, из-за такого невнимательного слышания уроков Христа, данных нам, и такой небрежности в исполнении Его Слов, имеем мы великую нужду в духовном здоровье и духовной жизни в нашей вреде. Дух Господень опечален нашим невниманием к словам небесного Учителя, и мы не имеем мира, радости и небесного различения, если бы в нашей среде было меньше споров, а больше молитв, для обретения ума Христова и божественной благодати, чтобы приобретать души, - на этом собрании была бы совершенно другая атмосфера. </w:t>
      </w:r>
      <w:r>
        <w:rPr>
          <w:rFonts w:cs="Arial Narrow" w:ascii="Arial Narrow" w:hAnsi="Arial Narrow"/>
          <w:b/>
          <w:bCs/>
          <w:color w:val="000000"/>
          <w:sz w:val="19"/>
          <w:szCs w:val="19"/>
        </w:rPr>
        <w:t>[181]</w:t>
      </w:r>
    </w:p>
    <w:p>
      <w:pPr>
        <w:pStyle w:val="Normal"/>
        <w:spacing w:lineRule="auto" w:line="360"/>
        <w:ind w:firstLine="708"/>
        <w:rPr/>
      </w:pPr>
      <w:r>
        <w:rPr>
          <w:rFonts w:cs="Arial Narrow" w:ascii="Arial Narrow" w:hAnsi="Arial Narrow"/>
          <w:i/>
          <w:iCs/>
          <w:color w:val="000000"/>
          <w:sz w:val="19"/>
          <w:szCs w:val="19"/>
        </w:rPr>
        <w:t>«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r>
        <w:rPr>
          <w:rFonts w:cs="Arial Narrow" w:ascii="Arial Narrow" w:hAnsi="Arial Narrow"/>
          <w:color w:val="000000"/>
          <w:sz w:val="19"/>
          <w:szCs w:val="19"/>
        </w:rPr>
        <w:t xml:space="preserve"> (Мф. 7:26-27).</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Среди заявляющих, что они верят истине для настоящего времени, большее число тех, которые слышали сказанное Христом, но не исполняющих сказанное им, нежели тех, кто внимательно слышит и прилежно исполняет Его Слова. Они не переносят искушения, ибо их души не прикованы к Вечному Камню. Они – слушатели, но не исполнители Слова. Их религиозная вера представлена домом, построенном на песке. Штормы искушений придут и он падет, ибо не был построен на Камне.</w:t>
      </w:r>
    </w:p>
    <w:p>
      <w:pPr>
        <w:pStyle w:val="Normal"/>
        <w:spacing w:lineRule="auto" w:line="360"/>
        <w:ind w:firstLine="708"/>
        <w:rPr/>
      </w:pPr>
      <w:r>
        <w:rPr>
          <w:rFonts w:cs="Arial Narrow" w:ascii="Arial Narrow" w:hAnsi="Arial Narrow"/>
          <w:color w:val="000000"/>
          <w:sz w:val="19"/>
          <w:szCs w:val="19"/>
        </w:rPr>
        <w:t xml:space="preserve">Мы все знаем лучше, как надо делать, чем мы делаем. И нам нет извинения за нехристианский дух. Если Христос не пребывает в душе, мы не сможем открыть долготерпение, вежливость и любовь Христа. Весь этот суровый, недобрый невежливый дух, проявленный к братьям, отмечается в небесных книгах, как проявленный лично Иисусу Христу, ибо Он отождествляет Свои интересы со Своими братьями. </w:t>
      </w:r>
      <w:r>
        <w:rPr>
          <w:rFonts w:cs="Arial Narrow" w:ascii="Arial Narrow" w:hAnsi="Arial Narrow"/>
          <w:i/>
          <w:iCs/>
          <w:color w:val="000000"/>
          <w:sz w:val="19"/>
          <w:szCs w:val="19"/>
        </w:rPr>
        <w:t>«Так как вы сделали это одному из сих братьев моих меньших, то сделали Мне «</w:t>
      </w:r>
      <w:r>
        <w:rPr>
          <w:rFonts w:cs="Arial Narrow" w:ascii="Arial Narrow" w:hAnsi="Arial Narrow"/>
          <w:color w:val="000000"/>
          <w:sz w:val="19"/>
          <w:szCs w:val="19"/>
        </w:rPr>
        <w:t xml:space="preserve"> (Мф. 25:40).</w:t>
      </w:r>
    </w:p>
    <w:p>
      <w:pPr>
        <w:pStyle w:val="Normal"/>
        <w:spacing w:lineRule="auto" w:line="360"/>
        <w:ind w:firstLine="708"/>
        <w:rPr>
          <w:rFonts w:ascii="Arial Narrow" w:hAnsi="Arial Narrow" w:cs="Arial Narrow"/>
          <w:b/>
          <w:b/>
          <w:color w:val="000000"/>
          <w:sz w:val="19"/>
          <w:szCs w:val="19"/>
        </w:rPr>
      </w:pPr>
      <w:r>
        <w:rPr>
          <w:rFonts w:cs="Arial Narrow" w:ascii="Arial Narrow" w:hAnsi="Arial Narrow"/>
          <w:color w:val="000000"/>
          <w:sz w:val="19"/>
          <w:szCs w:val="19"/>
        </w:rPr>
        <w:t>Я дала серьезную клятву Богу, что всюду, где проявиться этот дух презрения и недоброжелания и недостаток любви, я изложу перед нашими братьями ясную линию, покажу перед ними греховность их курса и решительным свидетельством по возможности постараюсь повернуть в правильном направлении. Но если это не будет иметь успеха, тогда я должна устраниться от таких собрания, ибо я страшусь, чтобы присутствуя на таких собраниях мне не быть заквашенной таким преобладающим духом.</w:t>
      </w:r>
    </w:p>
    <w:p>
      <w:pPr>
        <w:pStyle w:val="Normal"/>
        <w:spacing w:lineRule="auto" w:line="360"/>
        <w:ind w:left="2832" w:firstLine="708"/>
        <w:rPr>
          <w:rFonts w:ascii="Arial Narrow" w:hAnsi="Arial Narrow" w:cs="Arial Narrow"/>
          <w:b/>
          <w:b/>
          <w:color w:val="000000"/>
          <w:sz w:val="19"/>
          <w:szCs w:val="19"/>
        </w:rPr>
      </w:pPr>
      <w:r>
        <w:rPr>
          <w:rFonts w:cs="Arial Narrow" w:ascii="Arial Narrow" w:hAnsi="Arial Narrow"/>
          <w:b/>
          <w:color w:val="000000"/>
          <w:sz w:val="19"/>
          <w:szCs w:val="19"/>
        </w:rPr>
        <w:t>Глава 20.</w:t>
      </w:r>
    </w:p>
    <w:p>
      <w:pPr>
        <w:pStyle w:val="Normal"/>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эри Уайт</w:t>
      </w:r>
    </w:p>
    <w:p>
      <w:pPr>
        <w:pStyle w:val="Normal"/>
        <w:spacing w:lineRule="auto" w:line="360"/>
        <w:jc w:val="center"/>
        <w:rPr/>
      </w:pPr>
      <w:r>
        <w:rPr>
          <w:rFonts w:cs="Arial Narrow" w:ascii="Arial Narrow" w:hAnsi="Arial Narrow"/>
          <w:b/>
          <w:bCs/>
          <w:color w:val="000000"/>
          <w:sz w:val="19"/>
          <w:szCs w:val="19"/>
        </w:rPr>
        <w:t>Миннеаполис, штат Миннесота, 4 ноября 1888.  [182]</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ая дочь Мэри!</w:t>
      </w:r>
    </w:p>
    <w:p>
      <w:pPr>
        <w:pStyle w:val="Normal"/>
        <w:spacing w:lineRule="auto" w:line="360"/>
        <w:rPr>
          <w:rFonts w:ascii="Arial Narrow" w:hAnsi="Arial Narrow" w:cs="Arial Narrow"/>
          <w:b/>
          <w:b/>
          <w:sz w:val="19"/>
          <w:szCs w:val="19"/>
        </w:rPr>
      </w:pPr>
      <w:r>
        <w:rPr>
          <w:rFonts w:cs="Arial Narrow" w:ascii="Arial Narrow" w:hAnsi="Arial Narrow"/>
          <w:color w:val="000000"/>
          <w:sz w:val="19"/>
          <w:szCs w:val="19"/>
        </w:rPr>
        <w:tab/>
        <w:t>Наша встреча (Миннеаполисская сессия Генеральной Конференции) завершена. В последнюю субботу я выступила с заключительным словом. Впервые создалось впечатление, что собрание проходит в надлежащей атмосфере. Я призвала людей выйти вперед для молитвы, несмотря на то, что все места были заняты. Немало людей вышло вперед. Господь дал мне духа молитвы, и Его благословение почило на мне. В то утро я не выходила из собрания. Это была самая напряженная встреча для Вилли, и я должна следить за каждым пунктом, чтобы не было внесено никаких изменений и не принято никаких резолюций, которые могли бы повредить будущей работе.</w:t>
      </w:r>
    </w:p>
    <w:p>
      <w:pPr>
        <w:pStyle w:val="Normal"/>
        <w:spacing w:lineRule="auto" w:line="360"/>
        <w:rPr/>
      </w:pPr>
      <w:r>
        <w:rPr>
          <w:rFonts w:cs="Arial Narrow" w:ascii="Arial Narrow" w:hAnsi="Arial Narrow"/>
          <w:b/>
          <w:bCs/>
          <w:sz w:val="19"/>
          <w:szCs w:val="19"/>
        </w:rPr>
        <w:tab/>
        <w:t xml:space="preserve"> </w:t>
      </w:r>
      <w:r>
        <w:rPr>
          <w:rFonts w:cs="Arial Narrow" w:ascii="Arial Narrow" w:hAnsi="Arial Narrow"/>
          <w:sz w:val="19"/>
          <w:szCs w:val="19"/>
        </w:rPr>
        <w:t>Я выступала около двадцати раз, откровенно высказываясь по всем вопросам. Мы верим, что эти встречи принесут большую пользу. Мы не знаем, что ждет нас в будущем, но мы убеждены, что Иисус стоит у руля и что мы не потерпим крушения. Мое бесстрашие и вера вполне проявили себя. Я не утратила эти качества, несмотря на то, что мы пережили самую тяжелую и непостижимую борьбу, которая когда-либо разгоралась среди нашего народа. Я не смогу описать ее, даже если напишу об этом множество страниц. Поэтому я не стану браться за это.</w:t>
      </w:r>
    </w:p>
    <w:p>
      <w:pPr>
        <w:pStyle w:val="Normal"/>
        <w:spacing w:lineRule="auto" w:line="360"/>
        <w:rPr/>
      </w:pPr>
      <w:r>
        <w:rPr>
          <w:rFonts w:cs="Arial Narrow" w:ascii="Arial Narrow" w:hAnsi="Arial Narrow"/>
          <w:sz w:val="19"/>
          <w:szCs w:val="19"/>
        </w:rPr>
        <w:tab/>
        <w:t xml:space="preserve">Пастор Олсен избран президентом Генеральной Конференции, а брат Ден Джоунс из Канзаса – его помощником. Пастор Хаскелл будет исполнять обязанности президента, пока брат Олсен не приедет из Европы. Я не могу ничего сказать относительно будущего, но мы собирается остаться недели на четыре в Батл–Крике, чтобы издать свидетельства, потому что это дело не терпит промедления. </w:t>
      </w:r>
      <w:r>
        <w:rPr>
          <w:rFonts w:cs="Arial Narrow" w:ascii="Arial Narrow" w:hAnsi="Arial Narrow"/>
          <w:b/>
          <w:bCs/>
          <w:sz w:val="19"/>
          <w:szCs w:val="19"/>
        </w:rPr>
        <w:t>[183]</w:t>
      </w:r>
      <w:r>
        <w:rPr>
          <w:rFonts w:cs="Arial Narrow" w:ascii="Arial Narrow" w:hAnsi="Arial Narrow"/>
          <w:sz w:val="19"/>
          <w:szCs w:val="19"/>
        </w:rPr>
        <w:t xml:space="preserve"> Тогда мы увидим, как пойдут дела в этом большом центре нашей работы. Мы намерены делать все возможное в страхе Божьем, чтобы помочь нашему народу в этой критической ситуации.</w:t>
      </w:r>
    </w:p>
    <w:p>
      <w:pPr>
        <w:pStyle w:val="Normal"/>
        <w:spacing w:lineRule="auto" w:line="360"/>
        <w:rPr>
          <w:rFonts w:ascii="Arial Narrow" w:hAnsi="Arial Narrow" w:cs="Arial Narrow"/>
          <w:sz w:val="19"/>
          <w:szCs w:val="19"/>
        </w:rPr>
      </w:pPr>
      <w:r>
        <w:rPr>
          <w:rFonts w:cs="Arial Narrow" w:ascii="Arial Narrow" w:hAnsi="Arial Narrow"/>
          <w:sz w:val="19"/>
          <w:szCs w:val="19"/>
        </w:rPr>
        <w:tab/>
        <w:t>Больной человек руководит комитетом Генеральной Конференции, и служители являются тенью пастора Батлера и повсюду вторят ему. Это будет продолжаться до тех пор, пока он не поправится и не направит дело Божье в нужное русло. Зависть, греховная подозрительность и ревность действуют подобно закваске, которая квасит все тесто …</w:t>
      </w:r>
    </w:p>
    <w:p>
      <w:pPr>
        <w:pStyle w:val="Normal"/>
        <w:spacing w:lineRule="auto" w:line="360"/>
        <w:rPr>
          <w:rFonts w:ascii="Arial Narrow" w:hAnsi="Arial Narrow" w:cs="Arial Narrow"/>
          <w:sz w:val="19"/>
          <w:szCs w:val="19"/>
        </w:rPr>
      </w:pPr>
      <w:r>
        <w:rPr>
          <w:rFonts w:cs="Arial Narrow" w:ascii="Arial Narrow" w:hAnsi="Arial Narrow"/>
          <w:sz w:val="19"/>
          <w:szCs w:val="19"/>
        </w:rPr>
        <w:tab/>
        <w:t>Пастор Батлер находился в руководстве три года. Мы полагаем - это слишком долго, ибо все смирение и скромность ума оставили его. Он полагает, что его положение предоставляет ему такую власть, что его голос безошибочен. Получить такое понимание от наших братьев – было очень трудным делом. Его дело будет трудным для урегулирования, но мы доверяем Богу.</w:t>
      </w:r>
    </w:p>
    <w:p>
      <w:pPr>
        <w:pStyle w:val="Normal"/>
        <w:spacing w:lineRule="auto" w:line="360"/>
        <w:rPr>
          <w:rFonts w:ascii="Arial Narrow" w:hAnsi="Arial Narrow" w:cs="Arial Narrow"/>
          <w:sz w:val="19"/>
          <w:szCs w:val="19"/>
        </w:rPr>
      </w:pPr>
      <w:r>
        <w:rPr>
          <w:rFonts w:cs="Arial Narrow" w:ascii="Arial Narrow" w:hAnsi="Arial Narrow"/>
          <w:sz w:val="19"/>
          <w:szCs w:val="19"/>
        </w:rPr>
        <w:tab/>
        <w:t>Вилли уехал несколько миль к Миннехаха Фалс – в первый раз он освободился от своих обязанностей - присутствовать на заседании комитетов. Однако, он не вернулся обратно. Здесь все время прохладно, но бывают и солнечные дни – преимущественно, и очень редко дожди. Все хорошо с питанием, мы наслаждаемся этим. Саре холодная погода подходит лучше. Я не могу проводить свое время, чтобы лелеять холодную погоду, ибо я занималась своей повседневной работой.</w:t>
      </w:r>
    </w:p>
    <w:p>
      <w:pPr>
        <w:pStyle w:val="Normal"/>
        <w:spacing w:lineRule="auto" w:line="360"/>
        <w:rPr/>
      </w:pPr>
      <w:r>
        <w:rPr>
          <w:rFonts w:cs="Arial Narrow" w:ascii="Arial Narrow" w:hAnsi="Arial Narrow"/>
          <w:sz w:val="19"/>
          <w:szCs w:val="19"/>
        </w:rPr>
        <w:tab/>
        <w:t xml:space="preserve">Сегодня в воскресенье, я не присутствовала на собрании, но у меня намечено много встреч. Я благодарна Богу, давшему мне силу, свободу </w:t>
      </w:r>
      <w:r>
        <w:rPr>
          <w:rFonts w:cs="Arial Narrow" w:ascii="Arial Narrow" w:hAnsi="Arial Narrow"/>
          <w:b/>
          <w:bCs/>
          <w:sz w:val="19"/>
          <w:szCs w:val="19"/>
        </w:rPr>
        <w:t>[184]</w:t>
      </w:r>
      <w:r>
        <w:rPr>
          <w:rFonts w:cs="Arial Narrow" w:ascii="Arial Narrow" w:hAnsi="Arial Narrow"/>
          <w:sz w:val="19"/>
          <w:szCs w:val="19"/>
        </w:rPr>
        <w:t xml:space="preserve"> и власть Своего Духа, чтобы я возвещала мое свидетельств, хотя оно и вызвало меньший отклик в сердцах, чем в любой период моей истории. Как видно, сатана имеет силу, чтобы в значительной мере препятствовать моей работе, но мне страшно подумать, что было бы на этих собраниях, если бы нас здесь не было. Бог действовал определенным образом, чтобы не допустить проникновения этого духа в собрание, используя Свою руководящую силу. Но мы ничуть не обескуражены. Мы уповаем на Господа Бога Израилева. Истина восторжествует, и это будет и наша победа.</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думаем о всех домашних и были бы рады быть вместе с вами, но наши желания мало что значат. Господь – наш Вождь, пусть Он направит наш путь. Мы последуем туда, куда Он поведет нас.</w:t>
      </w:r>
    </w:p>
    <w:p>
      <w:pPr>
        <w:pStyle w:val="Normal"/>
        <w:spacing w:lineRule="auto" w:line="360"/>
        <w:rPr>
          <w:rFonts w:ascii="Arial Narrow" w:hAnsi="Arial Narrow" w:cs="Arial Narrow"/>
          <w:sz w:val="19"/>
          <w:szCs w:val="19"/>
        </w:rPr>
      </w:pPr>
      <w:r>
        <w:rPr>
          <w:rFonts w:cs="Arial Narrow" w:ascii="Arial Narrow" w:hAnsi="Arial Narrow"/>
          <w:sz w:val="19"/>
          <w:szCs w:val="19"/>
        </w:rPr>
        <w:tab/>
        <w:t>Я надеюсь и молюсь, чтобы ваше здоровье и сила улучшились. Господь - наш могущественный Исцелитель, да будет прославлено Его имя. Мы оставим это место завтра утром, направившись в Чикаго через штат Айова, призывая Эдсона в тот же день, в понедельник. В понедельник в 6 часов мы отправимся в Чикаго. Не можем получить спальное место в вагоне прежде половины десятого часа, да и в Чикаго мы прибудем около десяти. Мы направимся в Миссию, проведем там несколько часов и затем отправимся в Батл–Крик.</w:t>
      </w:r>
    </w:p>
    <w:p>
      <w:pPr>
        <w:pStyle w:val="Normal"/>
        <w:spacing w:lineRule="auto" w:line="360"/>
        <w:rPr>
          <w:rFonts w:ascii="Arial Narrow" w:hAnsi="Arial Narrow" w:cs="Arial Narrow"/>
          <w:sz w:val="19"/>
          <w:szCs w:val="19"/>
        </w:rPr>
      </w:pPr>
      <w:r>
        <w:rPr>
          <w:rFonts w:cs="Arial Narrow" w:ascii="Arial Narrow" w:hAnsi="Arial Narrow"/>
          <w:sz w:val="19"/>
          <w:szCs w:val="19"/>
        </w:rPr>
        <w:tab/>
        <w:t>Джон направится в Чикаго сегодня и с ним многие другие. Мы отправили свои чемоданы и весь багаж вместе в делегатами. Я постараюсь написать немного подробнее после того, как мы достигнем Батл–Крик. Извини за такую поспешность. Приветствуем с любовью всю семью, особенно Эллу и Мейбел.</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 xml:space="preserve">Мать. </w:t>
      </w:r>
      <w:r>
        <w:rPr>
          <w:rFonts w:cs="Arial Narrow" w:ascii="Arial Narrow" w:hAnsi="Arial Narrow"/>
          <w:b/>
          <w:bCs/>
          <w:sz w:val="19"/>
          <w:szCs w:val="19"/>
        </w:rPr>
        <w:t>[185]</w:t>
      </w:r>
    </w:p>
    <w:p>
      <w:pPr>
        <w:pStyle w:val="Normal"/>
        <w:spacing w:lineRule="auto" w:line="360"/>
        <w:rPr/>
      </w:pPr>
      <w:r>
        <w:rPr>
          <w:rFonts w:cs="Arial Narrow" w:ascii="Arial Narrow" w:hAnsi="Arial Narrow"/>
          <w:sz w:val="19"/>
          <w:szCs w:val="19"/>
          <w:lang w:val="en-US"/>
        </w:rPr>
        <w:t>P</w:t>
      </w:r>
      <w:r>
        <w:rPr>
          <w:rFonts w:cs="Arial Narrow" w:ascii="Arial Narrow" w:hAnsi="Arial Narrow"/>
          <w:sz w:val="19"/>
          <w:szCs w:val="19"/>
        </w:rPr>
        <w:t>.</w:t>
      </w:r>
      <w:r>
        <w:rPr>
          <w:rFonts w:cs="Arial Narrow" w:ascii="Arial Narrow" w:hAnsi="Arial Narrow"/>
          <w:sz w:val="19"/>
          <w:szCs w:val="19"/>
          <w:lang w:val="en-US"/>
        </w:rPr>
        <w:t>S</w:t>
      </w:r>
      <w:r>
        <w:rPr>
          <w:rFonts w:cs="Arial Narrow" w:ascii="Arial Narrow" w:hAnsi="Arial Narrow"/>
          <w:sz w:val="19"/>
          <w:szCs w:val="19"/>
        </w:rPr>
        <w:t>. Я имею пару прекрасных теплых вязанных носков для Вилли и вторую пару почти уже готовых. Именно в то время, когда я уж заканчивала это письмо, большая клякса испортила его, и оно имеет плохой вид.</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Мать.</w:t>
      </w:r>
    </w:p>
    <w:p>
      <w:pPr>
        <w:pStyle w:val="Normal"/>
        <w:spacing w:lineRule="auto" w:line="360"/>
        <w:jc w:val="center"/>
        <w:rPr>
          <w:rFonts w:ascii="Arial Narrow" w:hAnsi="Arial Narrow" w:cs="Arial Narrow"/>
          <w:sz w:val="19"/>
          <w:szCs w:val="19"/>
        </w:rPr>
      </w:pPr>
      <w:r>
        <w:rPr>
          <w:rFonts w:cs="Arial Narrow" w:ascii="Arial Narrow" w:hAnsi="Arial Narrow"/>
          <w:b/>
          <w:sz w:val="19"/>
          <w:szCs w:val="19"/>
        </w:rPr>
        <w:t>Глава 21.</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Письмо В.М. Хелею</w:t>
      </w:r>
    </w:p>
    <w:p>
      <w:pPr>
        <w:pStyle w:val="Normal"/>
        <w:spacing w:lineRule="auto" w:line="360"/>
        <w:jc w:val="center"/>
        <w:rPr/>
      </w:pPr>
      <w:r>
        <w:rPr>
          <w:rFonts w:cs="Arial Narrow" w:ascii="Arial Narrow" w:hAnsi="Arial Narrow"/>
          <w:b/>
          <w:bCs/>
          <w:sz w:val="19"/>
          <w:szCs w:val="19"/>
        </w:rPr>
        <w:t>Батл–Крик, штат Мичиган, письмо 7,  9 декабря 1888 года.  [186]</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Хелей!</w:t>
      </w:r>
    </w:p>
    <w:p>
      <w:pPr>
        <w:pStyle w:val="Normal"/>
        <w:spacing w:lineRule="auto" w:line="360"/>
        <w:rPr>
          <w:rFonts w:ascii="Arial Narrow" w:hAnsi="Arial Narrow" w:cs="Arial Narrow"/>
          <w:sz w:val="19"/>
          <w:szCs w:val="19"/>
        </w:rPr>
      </w:pPr>
      <w:r>
        <w:rPr>
          <w:rFonts w:cs="Arial Narrow" w:ascii="Arial Narrow" w:hAnsi="Arial Narrow"/>
          <w:sz w:val="19"/>
          <w:szCs w:val="19"/>
        </w:rPr>
        <w:tab/>
        <w:t>Со времени оставления Тихоокеанского побережья я не имела свободного времени. Наше первое собрание не было подобно любому другому собранию Генеральной Конференции, которое я когда-либо посещала. Мысль, что некоторые наши братья отважились внести идеи, противоположные ведущим братьям, преисполнили мысли некоторых наших братьев таким предупреждением, что они не могли, исходя из своего понимания справедливости даже прийти на исследования положений нашей веры таким подобием христианских чувств. Это было в некоторой степени подобным действию первосвященников, правителей и фарисеев во дни Христа. Когда я прибыла из Тихоокеанского побережья, они могли предполагать, что я находилась под влиянием В.К. Уайт, доктора Ваггонера и А.Т. Джоунса.</w:t>
      </w:r>
    </w:p>
    <w:p>
      <w:pPr>
        <w:pStyle w:val="Normal"/>
        <w:spacing w:lineRule="auto" w:line="360"/>
        <w:rPr/>
      </w:pPr>
      <w:r>
        <w:rPr>
          <w:rFonts w:cs="Arial Narrow" w:ascii="Arial Narrow" w:hAnsi="Arial Narrow"/>
          <w:sz w:val="19"/>
          <w:szCs w:val="19"/>
        </w:rPr>
        <w:tab/>
        <w:t xml:space="preserve">Брат Батлер написал мне письмо, вероятно с единственной целью и сделал в нем удивительно сильные заявления. Он назвал этих людей (Ваггонера и Джоунса), которых Бог определил совершать особенную работу в Его деле неопытными юнцами. Кроме того, он сказал о полученных письмах из Северной и Центральной Калифорнии с данными что они не пошлют своих детей в колледж, если в нем будут провозглашаться взгляды Е.Д. Ваггонера и А.Т. Джоунса. Конечно, я не пытаюсь рассказать вам все об этом вопросе, но я поняла, что вы были одним из писавших письма предостережения проповеднику Батлеру. Я спросила его могу ли я посмотреть письмо, но согласно его ответа, он уничтожил его. Странный поступок! Мой брат! Ведет ли вас Господь? Или враг влияет на ваши мысли, как и на мысли других? Я пришла к заключению, что это именно так. Я не изменила свои взгляды ссылаясь на закон в послании к Галатам, но я надеюсь – никогда не восприму духа, вошедшего в Генеральную Конференцию. Я нисколько не колеблюсь сказать, что это не был Дух Божий. Если любая </w:t>
      </w:r>
      <w:r>
        <w:rPr>
          <w:rFonts w:cs="Arial Narrow" w:ascii="Arial Narrow" w:hAnsi="Arial Narrow"/>
          <w:b/>
          <w:bCs/>
          <w:sz w:val="19"/>
          <w:szCs w:val="19"/>
        </w:rPr>
        <w:t>[187]</w:t>
      </w:r>
      <w:r>
        <w:rPr>
          <w:rFonts w:cs="Arial Narrow" w:ascii="Arial Narrow" w:hAnsi="Arial Narrow"/>
          <w:sz w:val="19"/>
          <w:szCs w:val="19"/>
        </w:rPr>
        <w:t xml:space="preserve"> идея или взгляд, вносимые нами в доктрины является истиной, неужели этот взгляд не должен быть исследован? Будет ли он неверным или потерпит неудачу, если его критиковать? Если так, пусть окажется неистинным и чем скорее, тем лучше. Но дух, который закрывает дверь к исследованию пунктов истины, христоподобным образом, это не дух сходящий свыше.</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аписали, что уже положены планы и что А.Т. Джоунс, доктор Ваггонер и В.К. Уайт уже приготовились чтобы совершить энергичное наступление во время Генеральной Конференции. И вы предостерегли проповедника Батлера, бедного, больного телом и умом, приготовиться к случаю крайней необходимости; и в предстоящей конференции. Батлер почувствовал вызов и решил послать телеграммы и длинные письма с девизом: «Стойте на древних пограничных знаках!» Он все делал так, как если бы Господь не присутствовал на этой Конференции и не желал удерживаться Свою руку на работе!</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е свидетельство было пренебреженно и никогда в своей жизни я не пережила более горького опыта как на этой конференции; я выражаю вам, мой брат, как и другим нашим братьям доверие в совершении того, что вы могли привести в такое состояние дело. Вы могли мыслить, что совершаете служение Богу; но это скорее служение делу врача, чем делу Божьему.</w:t>
      </w:r>
    </w:p>
    <w:p>
      <w:pPr>
        <w:pStyle w:val="Normal"/>
        <w:spacing w:lineRule="auto" w:line="360"/>
        <w:rPr>
          <w:rFonts w:ascii="Arial Narrow" w:hAnsi="Arial Narrow" w:cs="Arial Narrow"/>
          <w:sz w:val="19"/>
          <w:szCs w:val="19"/>
        </w:rPr>
      </w:pPr>
      <w:r>
        <w:rPr>
          <w:rFonts w:cs="Arial Narrow" w:ascii="Arial Narrow" w:hAnsi="Arial Narrow"/>
          <w:sz w:val="19"/>
          <w:szCs w:val="19"/>
        </w:rPr>
        <w:tab/>
        <w:t>Я могла бы вам написать более полно, но все подробности возможно уже написаны и вы будете иметь их в свое время.</w:t>
      </w:r>
    </w:p>
    <w:p>
      <w:pPr>
        <w:pStyle w:val="Normal"/>
        <w:spacing w:lineRule="auto" w:line="360"/>
        <w:rPr/>
      </w:pPr>
      <w:r>
        <w:rPr>
          <w:rFonts w:cs="Arial Narrow" w:ascii="Arial Narrow" w:hAnsi="Arial Narrow"/>
          <w:sz w:val="19"/>
          <w:szCs w:val="19"/>
        </w:rPr>
        <w:tab/>
        <w:t xml:space="preserve">Проповедник Батлер совершал работу, заключавшуюся в истолковании свидетельства и касавшуюся богодухновенности Священного Писания, что Бог никогда не возлагал на него и все это повлияло на ход Генеральной Конференции в Окленде и с того времени эта работа была подобна закваске и именно то же самое предубеждение и вызывающий дух раздражения в такой степени распространился на Тихоокеанском побережье, что достиг своего действия даже по эту сторону Скалистых гор. Я была опечалена и много страдала, когда поняла, что и вы совершали ту же работу в которой участвовали и другие, возбуждая ум слабого, больного человека и побуждая его рассматривать все происходящее в извращенном свете. Находясь на ответственном положении, которое тогда пастор Батлер занимал, некоторые скорее </w:t>
      </w:r>
      <w:r>
        <w:rPr>
          <w:rFonts w:cs="Arial Narrow" w:ascii="Arial Narrow" w:hAnsi="Arial Narrow"/>
          <w:b/>
          <w:bCs/>
          <w:sz w:val="19"/>
          <w:szCs w:val="19"/>
        </w:rPr>
        <w:t>[188]</w:t>
      </w:r>
      <w:r>
        <w:rPr>
          <w:rFonts w:cs="Arial Narrow" w:ascii="Arial Narrow" w:hAnsi="Arial Narrow"/>
          <w:sz w:val="19"/>
          <w:szCs w:val="19"/>
        </w:rPr>
        <w:t xml:space="preserve"> смотрели на него, чем на Бога. Они воспринимали его преувеличенные идеи и чувствовали, что они действуют, как он сказал: «Стойте на древних пограничных знаках!» Я со скорбью услышала, что вы охотно принимали участие как предатель против своих братьев. На кого мы можем полагаться? И что кроется во всем этом? Почему А.Т. Джоунс и доктор Ваггонер относительно некоторых доктринальных вопросов придерживается взглядов, которые все рассматривают не жизненно – важными вопросами, отличными от тех некоторых руководителей нашего народа которых придерживаются. Но это жизненно важные вопросы, если мы христиане, если мы имеем христианский дух и являемся истинными, открытыми и искренними друг с другом. Мне не нравится нехристианский дух, который преобладает как на востоке от Скалистых гор, так и на Тихоокеанском побережье. Разве вы не можете доверить Богу урегулировать эти вопросы? Разве это не Господь говорил через Свою вестницу на протяжении последних 45 лет и разве Он оставил меня ходить одинокой? Если наши братья когда-либо нуждались чтобы их глаза были помазаны глазной мазью, то это время именно теперь. Я не нуждаюсь в помощи братьев, чтобы узнать, что вы были одним из тех, кто сообщал проповеднику Батлеру информацию, ибо я страшусь, чтобы это не вызвало подозрения в них, что вы не являлись человеком доверия, что сможете предать и их, если вам представится возможность.</w:t>
      </w:r>
    </w:p>
    <w:p>
      <w:pPr>
        <w:pStyle w:val="Normal"/>
        <w:spacing w:lineRule="auto" w:line="360"/>
        <w:rPr/>
      </w:pPr>
      <w:r>
        <w:rPr>
          <w:rFonts w:cs="Arial Narrow" w:ascii="Arial Narrow" w:hAnsi="Arial Narrow"/>
          <w:sz w:val="19"/>
          <w:szCs w:val="19"/>
        </w:rPr>
        <w:tab/>
        <w:t xml:space="preserve">Я полагаю, что сегодня лучшее время, чтобы мы были сердечными христианами. Здесь такое состояние, которое требует наиболее искренних, настойчивых трудов, чтобы нейтрализовать работу, которая совершалась здесь на протяжении немногих прошлых лет. Я рада, что наступило время, когда нечто пробудило наш народ, исследовать пункты нашей веры ради самих себя. Мы не должны считать что только проповедники Батлер и Смит являются стражами-хранителями учений церкви христиан АСД и что никто другой не осмелится выразить взгляд, отличный от из взглядов. Мое предположение: исследуйте Священное Писание лично для себя и знайте для самих себя, что говорит Господь. Никакой человек не должен быть авторитетом для нас. Если он воспринимает свой свет из Библии, мы также можем идти </w:t>
      </w:r>
      <w:r>
        <w:rPr>
          <w:rFonts w:cs="Arial Narrow" w:ascii="Arial Narrow" w:hAnsi="Arial Narrow"/>
          <w:b/>
          <w:bCs/>
          <w:sz w:val="19"/>
          <w:szCs w:val="19"/>
        </w:rPr>
        <w:t>[189]</w:t>
      </w:r>
      <w:r>
        <w:rPr>
          <w:rFonts w:cs="Arial Narrow" w:ascii="Arial Narrow" w:hAnsi="Arial Narrow"/>
          <w:sz w:val="19"/>
          <w:szCs w:val="19"/>
        </w:rPr>
        <w:t xml:space="preserve"> к этому же источнику для получения света и испытать доказательства учений, которым мы верим. Священные Писания учат, что мы должны с кротостью и благоговением дать отчет в своей надеже, своем упова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Хелей, самое лучшее для нас взирать на Бога и доверять Богу. Взгляды, которые вы предоставили проповеднику Батлеру можете передать доктору Ваггонеру, А.Т. Джоунсу, Вилли и мне в ложном свете. Информация пришла, как это и было из Тихоокеанского побережья и имела для него великий вес. Я полагаю, что лучше теперь, с какими работниками мы связаны теперь или они чувствуют, что предадут братьев и посеют подозрения и недоверие или будут искать того, что будет содействовать миру и согласно между двумя великими учреждениями Востока и Запада.</w:t>
      </w:r>
    </w:p>
    <w:p>
      <w:pPr>
        <w:pStyle w:val="Normal"/>
        <w:spacing w:lineRule="auto" w:line="360"/>
        <w:rPr>
          <w:rFonts w:ascii="Arial Narrow" w:hAnsi="Arial Narrow" w:cs="Arial Narrow"/>
          <w:sz w:val="19"/>
          <w:szCs w:val="19"/>
        </w:rPr>
      </w:pPr>
      <w:r>
        <w:rPr>
          <w:rFonts w:cs="Arial Narrow" w:ascii="Arial Narrow" w:hAnsi="Arial Narrow"/>
          <w:sz w:val="19"/>
          <w:szCs w:val="19"/>
        </w:rPr>
        <w:tab/>
        <w:t>Я теперь желаю сказать вам, что мои взгляды относительно закона в послании к Галатам не изменились. Но если бы мы имели истинное представление об этой теме, наши братья потерпели неудачу чтобы освятиться ею; плоды получились не по Христу, но горькие как полынь.</w:t>
      </w:r>
    </w:p>
    <w:p>
      <w:pPr>
        <w:pStyle w:val="Normal"/>
        <w:spacing w:lineRule="auto" w:line="360"/>
        <w:rPr>
          <w:rFonts w:ascii="Arial Narrow" w:hAnsi="Arial Narrow" w:cs="Arial Narrow"/>
          <w:sz w:val="19"/>
          <w:szCs w:val="19"/>
        </w:rPr>
      </w:pPr>
      <w:r>
        <w:rPr>
          <w:rFonts w:cs="Arial Narrow" w:ascii="Arial Narrow" w:hAnsi="Arial Narrow"/>
          <w:sz w:val="19"/>
          <w:szCs w:val="19"/>
        </w:rPr>
        <w:tab/>
        <w:t>Я, как никогда прежде, тружусь. Осознаю, что необходимо что–то сделать, чтобы многие души не погибли. Церковь в Батл–Крике подобна долине, в которой сухие кости. В их среду должна войти сила, чтобы даровать им жизнь. Почему нам необходимо трудиться и молиться, даже послушать в Батл–Крике Джоунса; многие из наших руководителей возбуждаются после его выступления, полагая, что находящиеся в ответственном положении, закрывающие дверь к свету и познанию, исключают именно то, в чем сами нуждаются. Не имею времени писать более.</w:t>
      </w:r>
    </w:p>
    <w:p>
      <w:pPr>
        <w:pStyle w:val="Normal"/>
        <w:spacing w:lineRule="auto" w:line="360"/>
        <w:rPr>
          <w:rFonts w:ascii="Arial Narrow" w:hAnsi="Arial Narrow" w:cs="Arial Narrow"/>
          <w:b/>
          <w:b/>
          <w:sz w:val="19"/>
          <w:szCs w:val="19"/>
        </w:rPr>
      </w:pPr>
      <w:r>
        <w:rPr>
          <w:rFonts w:cs="Arial Narrow" w:ascii="Arial Narrow" w:hAnsi="Arial Narrow"/>
          <w:b/>
          <w:sz w:val="19"/>
          <w:szCs w:val="19"/>
        </w:rPr>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22.</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Письмо Д.И. Батлеру и его жене</w:t>
      </w:r>
    </w:p>
    <w:p>
      <w:pPr>
        <w:pStyle w:val="Normal"/>
        <w:spacing w:lineRule="auto" w:line="360"/>
        <w:jc w:val="center"/>
        <w:rPr/>
      </w:pPr>
      <w:r>
        <w:rPr>
          <w:rFonts w:cs="Arial Narrow" w:ascii="Arial Narrow" w:hAnsi="Arial Narrow"/>
          <w:b/>
          <w:bCs/>
          <w:sz w:val="19"/>
          <w:szCs w:val="19"/>
        </w:rPr>
        <w:t>Батл–Крик, штат Мичиган, 11 декабря 1888 г.  [190]</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ие брат и сестра Батлер!</w:t>
      </w:r>
    </w:p>
    <w:p>
      <w:pPr>
        <w:pStyle w:val="Normal"/>
        <w:spacing w:lineRule="auto" w:line="360"/>
        <w:rPr>
          <w:rFonts w:ascii="Arial Narrow" w:hAnsi="Arial Narrow" w:cs="Arial Narrow"/>
          <w:sz w:val="19"/>
          <w:szCs w:val="19"/>
        </w:rPr>
      </w:pPr>
      <w:r>
        <w:rPr>
          <w:rFonts w:cs="Arial Narrow" w:ascii="Arial Narrow" w:hAnsi="Arial Narrow"/>
          <w:sz w:val="19"/>
          <w:szCs w:val="19"/>
        </w:rPr>
        <w:tab/>
        <w:t>Я искренне надеюсь, что вы не оставите Батл–Крик пока не окончится Неделя молитвы. Будем вместе искать Господа, поместим себя в каналы света и откроем наши сердца божественному Духу. Я верю, что Господь будет содействовать нам. Я не могу осознать, что вы оставите Батл–Крик, ибо ваше оставление не приведет наши сердца к большему сближению и согласию. Господь ожидает с полнотой благодати и я желаю, чтобы вы увидели вопросы в более ярком различии света, нежели вы являете их теперь. Я весьма желаю, чтобы вы не оставили Батл–Крик. Будьте уверены, что я сделаю все возможное, что в моих силах, чтобы то единство, о котором молился Христос, могло существовать между Его учениками. Если мы неправильно поступаем, нам необходимо увидеть вопрос, как он есть и выправить положение. Я умоляю вас не внимать искусителю и не оставлять это место, пока не окончится неделя молитвы. Мы нуждаемся в благосклонности Божьей. Господь может без нас совершить Свою работу, но мы не можем совершить Его работу без Его божественного присутств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слышим об окончании истории этого мира и нам необходимо быть в правильном положении перед Богом. Я верю, что Господь будет содействовать нашей работе, если мы совершим то, что Господь предписывает нам сделать. Мы не находимся вне искушения. Сатана сильно искушает тех, кто занимает ответственные положения. Я уверена, что вы имеете извращенные взгляды, что вы представляете многие вопросы, не имея на то никакого основания. Дело и работа Божья, которые мы представляем, требуют, чтобы мы поместили себя в каналы света, чтобы Господь мог сообщать нам Свою волю.</w:t>
      </w:r>
    </w:p>
    <w:p>
      <w:pPr>
        <w:pStyle w:val="Normal"/>
        <w:spacing w:lineRule="auto" w:line="360"/>
        <w:rPr/>
      </w:pPr>
      <w:r>
        <w:rPr>
          <w:rFonts w:cs="Arial Narrow" w:ascii="Arial Narrow" w:hAnsi="Arial Narrow"/>
          <w:sz w:val="19"/>
          <w:szCs w:val="19"/>
        </w:rPr>
        <w:tab/>
        <w:t xml:space="preserve">Я умоляю вас, сестра Батлер, поскольку Бог дает вам здоровье, прославьте Его святое имя. Вы не только повредите вашей собственной душе, но повредите и душе вашего мужа подчеркивая сомнения, критикуя, проявляя злоречие, подозревая зло </w:t>
      </w:r>
      <w:r>
        <w:rPr>
          <w:rFonts w:cs="Arial Narrow" w:ascii="Arial Narrow" w:hAnsi="Arial Narrow"/>
          <w:b/>
          <w:bCs/>
          <w:sz w:val="19"/>
          <w:szCs w:val="19"/>
        </w:rPr>
        <w:t>[191]</w:t>
      </w:r>
      <w:r>
        <w:rPr>
          <w:rFonts w:cs="Arial Narrow" w:ascii="Arial Narrow" w:hAnsi="Arial Narrow"/>
          <w:sz w:val="19"/>
          <w:szCs w:val="19"/>
        </w:rPr>
        <w:t xml:space="preserve"> в собирании того, что кажется вам недостатками и ошибками других и высказывая их. Вы и брат Батлер завоевали доверие, якобы обладая великой проницательностью и умением распознавать, когда эти свойства регистрируются в небесных отчетах как размышление о зле, высказывание зла, лелеяние предубеждений и злых подозрений. Это не благоухание духа Христова, но другого духа. Сестра Батлер, если вы в самом деле живете во свете, вам необходимо сообщить этот свет другим. Вы смущаете ум вашего мужа, сбивая с толку его суждение и он, вплетает в свой опыт ваши идеи и чувства. Это в большей или меньшей степени отразилось на его работе. Закваска подозрения сделала вас обоих злыми, недобрыми в мыслях, немилостивыми в чувствах, и все это неугодно Господу.</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ая сестра Батлер, ваша серьезная обязанность перед Богом – научиться красноречию молчания, поменьше говорить и закрыть свое сердце для зависти и подозрительности. Если вы поступите так, Господь будет вашим Помощником. Мир Христа наполнит вашу душу. Эта несправедливая критика является таким же великим грехом, как любой другой недостаток и он отвратителен для Господа. Я надеюсь, что вы оба не будете более помышлять о зле. Когда благодать Христа наполнит душу, тогда она откроется в характере. Я умоляю вас, будьте внимательны, чтобы вы не оказались на стороне врага, совершая работу врага, полагая, что вы служите Богу.</w:t>
      </w:r>
    </w:p>
    <w:p>
      <w:pPr>
        <w:pStyle w:val="Normal"/>
        <w:spacing w:lineRule="auto" w:line="360"/>
        <w:rPr/>
      </w:pPr>
      <w:r>
        <w:rPr>
          <w:rFonts w:cs="Arial Narrow" w:ascii="Arial Narrow" w:hAnsi="Arial Narrow"/>
          <w:sz w:val="19"/>
          <w:szCs w:val="19"/>
        </w:rPr>
        <w:tab/>
        <w:t xml:space="preserve">Ведь плодом Духа является любовь, радость, мир, долготерпение, благость, милосердие, вера, кротость, воздержание. Мы должны быть христианами. Слепота ума постигнет нас, если мы не прислушаемся к велениям. Духа Божьего. Мы находимся в земле врага и он постоянно искушает нас, чтобы мы не сохранили наши души в подчинении Духу Божьему. </w:t>
      </w:r>
      <w:r>
        <w:rPr>
          <w:rFonts w:cs="Arial Narrow" w:ascii="Arial Narrow" w:hAnsi="Arial Narrow"/>
          <w:i/>
          <w:iCs/>
          <w:sz w:val="19"/>
          <w:szCs w:val="19"/>
        </w:rPr>
        <w:t xml:space="preserve">«Итак, облекитесь как избранные Божьи, святые и возлюбленные, в милосердие, благость, смиренномудрие, кротость, долготерпение, снисходя друг другу, и </w:t>
      </w:r>
      <w:r>
        <w:rPr>
          <w:rFonts w:cs="Arial Narrow" w:ascii="Arial Narrow" w:hAnsi="Arial Narrow"/>
          <w:b/>
          <w:bCs/>
          <w:sz w:val="19"/>
          <w:szCs w:val="19"/>
        </w:rPr>
        <w:t>[192]</w:t>
      </w:r>
      <w:r>
        <w:rPr>
          <w:rFonts w:cs="Arial Narrow" w:ascii="Arial Narrow" w:hAnsi="Arial Narrow"/>
          <w:sz w:val="19"/>
          <w:szCs w:val="19"/>
        </w:rPr>
        <w:t xml:space="preserve"> </w:t>
      </w:r>
      <w:r>
        <w:rPr>
          <w:rFonts w:cs="Arial Narrow" w:ascii="Arial Narrow" w:hAnsi="Arial Narrow"/>
          <w:i/>
          <w:iCs/>
          <w:sz w:val="19"/>
          <w:szCs w:val="19"/>
        </w:rPr>
        <w:t>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r>
        <w:rPr>
          <w:rFonts w:cs="Arial Narrow" w:ascii="Arial Narrow" w:hAnsi="Arial Narrow"/>
          <w:sz w:val="19"/>
          <w:szCs w:val="19"/>
        </w:rPr>
        <w:t xml:space="preserve"> (Кол. 3:12-16).</w:t>
      </w:r>
    </w:p>
    <w:p>
      <w:pPr>
        <w:pStyle w:val="Normal"/>
        <w:spacing w:lineRule="auto" w:line="360"/>
        <w:rPr>
          <w:rFonts w:ascii="Arial Narrow" w:hAnsi="Arial Narrow" w:cs="Arial Narrow"/>
          <w:sz w:val="19"/>
          <w:szCs w:val="19"/>
        </w:rPr>
      </w:pPr>
      <w:r>
        <w:rPr>
          <w:rFonts w:cs="Arial Narrow" w:ascii="Arial Narrow" w:hAnsi="Arial Narrow"/>
          <w:sz w:val="19"/>
          <w:szCs w:val="19"/>
        </w:rPr>
        <w:tab/>
        <w:t>Я осознаю особую серьезность, читая два последних Свидетельства, номер 31 и 32. Пожалуйста, прочитайте эти Свидетельства снова, ибо вы можете забыть некоторые важные призывы и предостережения, которые они содержат. Если Бог в самом деле говорит к нам, пусть наши сердца и уши не отвратятся от слышания истины. Читайте в 31 Свидетельстве три последние главы: «Печать живого Бога», «Призыв» и «Христианское единство». Затем заметьте, как эти Свидетельства созвучны тем же самым предостережениям, которые звучат теперь. Пожалуйста, прошу, прочитайте внимательно и с молитвой эти Свидетельства.</w:t>
      </w:r>
    </w:p>
    <w:p>
      <w:pPr>
        <w:pStyle w:val="Normal"/>
        <w:spacing w:lineRule="auto" w:line="360"/>
        <w:rPr/>
      </w:pPr>
      <w:r>
        <w:rPr>
          <w:rFonts w:cs="Arial Narrow" w:ascii="Arial Narrow" w:hAnsi="Arial Narrow"/>
          <w:sz w:val="19"/>
          <w:szCs w:val="19"/>
        </w:rPr>
        <w:tab/>
        <w:t xml:space="preserve">Сестра Батлер, ради Христа прекратите собирать разные наветы и критиковать, чтобы вы не потеряли Духа Божьего из вашего сердца. Я желаю вам обоим иметь совершенно другой, различный дух и говорю это в стрехе Божьем, вам обоим необходимо совершить работу для самих себя и каждый момент промедления весьма опасен. 31 Свидетельство, стр. 172. Пожалуйста, прочитайте статью в этом же Свидетельстве под заглавием «Братская любовь». Я верю, если наши братья–служители будут читать свидетельства, которые Господь милостиво даровал им, в них проявится совершенно другой дух. Бог поставил их ответственными за небрежность и невнимание в свету, который Он даровал им. Мой брат Батлер, вы несете слишком много бремени, но я скажу вам в любви, что Господь недоволен воинственным духом, как вы проводите реформу здоровья. Если бы вы были реформатором здоровья на самом деле </w:t>
      </w:r>
      <w:r>
        <w:rPr>
          <w:rFonts w:cs="Arial Narrow" w:ascii="Arial Narrow" w:hAnsi="Arial Narrow"/>
          <w:b/>
          <w:bCs/>
          <w:sz w:val="19"/>
          <w:szCs w:val="19"/>
        </w:rPr>
        <w:t>[193]</w:t>
      </w:r>
      <w:r>
        <w:rPr>
          <w:rFonts w:cs="Arial Narrow" w:ascii="Arial Narrow" w:hAnsi="Arial Narrow"/>
          <w:sz w:val="19"/>
          <w:szCs w:val="19"/>
        </w:rPr>
        <w:t xml:space="preserve"> и поистине вы бы имели гораздо лучшее здоровье и избежали бы многих опасностей. Бог дал свет на эту тему, но вы действовали вне этого света и ваше влияние было противоположно работе, которую Господь желал совершить для этого народа. Вы стояли прямо на пути работы Божьей в реформе здоровья. Вы оказались в болезни из-за ваших привычек в питании и в труде, не находясь в согласии со светом, который Бог даровал Своему народу. Я с сожалением пишу, касаясь этих вопросов. Если бы вы оценивали и прислушивались к свету, который Господь дал нам, в вас не было бы теперь смущения в суждении, не была бы столь сильно ослаблена нервная система и умственная сила мозга. Вы приписываете вашу болезнь ошибочным причинам. Вы ошибочно истолковали многие вопросы. Вы – ошибающийся человек, несовершенный в характере, нуждающийся в каждом шаге в благодати Божьей.</w:t>
      </w:r>
    </w:p>
    <w:p>
      <w:pPr>
        <w:pStyle w:val="Normal"/>
        <w:spacing w:lineRule="auto" w:line="360"/>
        <w:rPr>
          <w:rFonts w:ascii="Arial Narrow" w:hAnsi="Arial Narrow" w:cs="Arial Narrow"/>
          <w:sz w:val="19"/>
          <w:szCs w:val="19"/>
        </w:rPr>
      </w:pPr>
      <w:r>
        <w:rPr>
          <w:rFonts w:cs="Arial Narrow" w:ascii="Arial Narrow" w:hAnsi="Arial Narrow"/>
          <w:sz w:val="19"/>
          <w:szCs w:val="19"/>
        </w:rPr>
        <w:tab/>
        <w:t>Ваша жена должна занять совершенно различную позицию перед Богом и в своих чувствах - по отношению к ее братьям, иначе они будет побеждена планами врага и будет иметь дух, не соответствующий Иисусу Христу. Я люблю вас обоих. Я желаю вам быть помощью и благословением в этих собраниях, поэтому будем совместно искать Бог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рат и сестра Батлер, я знаю, что вы не имеете ясного различения. Не делайте поспешных движений, если вы всегда сожалеете об этом. Вы будете подвержены сильным искушениям. Это всегда происходит таким образом. Вы знаете, как это было в вашем опыте с другими и вы знаете каким образом враг желает вести умы, чтобы истолковать искушения в неправильном свете. Вместо того, чтобы в своих испытаниях увидеть их собственные сердца и привести из в порядок, они будут сомневаться и пытаться найти некоторые недостатки в Свидетельствах; но вы не найдете того, кто бы помог вам обрести уверенность; вы найдете лишь того, кто укрепит вас сомнении и неверии. </w:t>
      </w:r>
      <w:r>
        <w:rPr>
          <w:rFonts w:cs="Arial Narrow" w:ascii="Arial Narrow" w:hAnsi="Arial Narrow"/>
          <w:b/>
          <w:bCs/>
          <w:sz w:val="19"/>
          <w:szCs w:val="19"/>
        </w:rPr>
        <w:t>[194]</w:t>
      </w:r>
    </w:p>
    <w:p>
      <w:pPr>
        <w:pStyle w:val="Normal"/>
        <w:spacing w:lineRule="auto" w:line="360"/>
        <w:rPr>
          <w:rFonts w:ascii="Arial Narrow" w:hAnsi="Arial Narrow" w:cs="Arial Narrow"/>
          <w:sz w:val="19"/>
          <w:szCs w:val="19"/>
        </w:rPr>
      </w:pPr>
      <w:r>
        <w:rPr>
          <w:rFonts w:cs="Arial Narrow" w:ascii="Arial Narrow" w:hAnsi="Arial Narrow"/>
          <w:sz w:val="19"/>
          <w:szCs w:val="19"/>
        </w:rPr>
        <w:tab/>
        <w:t>Я снова умоляю вас, остаться здесь в течение Недели молитвы. Библия и только Библия в глубине нашего сердца и благословения Духа Божьего могут сформировать человека и сделать его справедливым и сохранить его таковым. Все, что я могу сказать для вас или вашей жены не будет иметь никакого веса, если ваша работа не коснется вашего сердца. Вы будете возражать против Свидетельств и если Дух Божий не станет контролирующей силой, совесть будет возвращена. Сердце, Источник и начало жизни, сможет сохраниться только тогда, когда Слово Божье совершат работу в душе и управляет ею. Особая позиция, занятая вами теперь, удержит вас от искания Господа всем сердцем. Вы весьма твердый, решительный человек, не склонный к совершить исповедание. Ваша гордая душа не была распята. Я умоляю вас, если вы умеете затруднения, придите с ними. Я знаю вашу опасность, вы не знаете ее, но она велика. Я желаю, чтобы вы посетили эту Неделю молитвы. Я желаю вам освободиться от власти сатаны. Я люблю вас обоих, но не осмелюсь и не могу оставаться спокойной, когда вижу вас, подверженными искушению и в такой же мере слабы как и все люли. Я умоляю вас прийти и искать Бога вместе. Вы не правы перед Богом. Вы не в согласии с Духом Христа. Вы преисполнены важностью своего «я», которое держит вас подальше от Бога.</w:t>
      </w:r>
    </w:p>
    <w:p>
      <w:pPr>
        <w:pStyle w:val="Normal"/>
        <w:spacing w:lineRule="auto" w:line="360"/>
        <w:rPr/>
      </w:pPr>
      <w:r>
        <w:rPr>
          <w:rFonts w:cs="Arial Narrow" w:ascii="Arial Narrow" w:hAnsi="Arial Narrow"/>
          <w:sz w:val="19"/>
          <w:szCs w:val="19"/>
        </w:rPr>
        <w:tab/>
        <w:t xml:space="preserve">Я скажу вам, работа, дарованная мне Богом, чтобы совершать ее, не столько испытывает и страдает от открытых противников, как от явных друзей; те, которые кажутся защитниками Свидетельств, но являются их реальными противниками; это те, которые ослабляют их и делают бездейственными. Я спрашиваю вас, понимаете ли вы, что означает для меня? Я понимаю это, мой брат. Я со скорбью говорю это, но высказываюсь наиболее решительно. Если вы оставите это место, как вы намерены сейчас я буду страшиться, буду в великом страхе, что вы никогда не увидите ясно свой путь жизни при Свете. Если вы не будете открытыми, ваш ум уклониться в скептицизм и неверие, уклонится в зависть, подозрительность и </w:t>
      </w:r>
      <w:r>
        <w:rPr>
          <w:rFonts w:cs="Arial Narrow" w:ascii="Arial Narrow" w:hAnsi="Arial Narrow"/>
          <w:b/>
          <w:bCs/>
          <w:sz w:val="19"/>
          <w:szCs w:val="19"/>
        </w:rPr>
        <w:t xml:space="preserve">[195] </w:t>
      </w:r>
      <w:r>
        <w:rPr>
          <w:rFonts w:cs="Arial Narrow" w:ascii="Arial Narrow" w:hAnsi="Arial Narrow"/>
          <w:sz w:val="19"/>
          <w:szCs w:val="19"/>
        </w:rPr>
        <w:t>злые предположения, и чтобы другие помогли вас в этой работе – стать открытыми – вы не должны находиться в нынешнем положении перед Богом. Ваше здоровье расстроено, но не разрешайте, чтобы ваш ум занял неверный курс; ибо когда вы займете неверное направление, вам будет трудно его изменить. Вам необходимо было постепенно совершить его, в течении прошлых лет. Брат Батлер, я желаю быть в согласии с Богом и в согласии с вами. Я желаю вам пасть на Камень и быть сокрушенным. Пусть «Я» умрет, пусть Христос будет воцарен на троне вашего сердца. Я говорю вам, мой брат, это не малейшая моя попытка, чтобы все у вас было правильным. Ваше дело всегда открыто передо мной; я знаю ваш темперамент и если какой-либо человек нуждался в обращающей силе благодати Божьей, вы нуждаетесь в ней в настоящее время. Я желаю вам посетить эту Неделю Молитвы и будем все вместе искать Бога. Пусть «Я» будет устранено. Рано или поздно это должно произойти, если вы когда-либо будете спасены. Иисус любит вас, Он будет трудиться ради вас и возьмет вас в Свои сильные руки, но как много явлений, которые вы не видите ясно, но ваша душа в опасности. Я желаю вам, сестра Батлер, пить побольше из глубокого Источника жизни, чтобы Христос мог стать в ней, колодцем воды, текущей в жизнь вечную.</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Уайт</w:t>
      </w:r>
    </w:p>
    <w:p>
      <w:pPr>
        <w:pStyle w:val="Normal"/>
        <w:jc w:val="center"/>
        <w:rPr>
          <w:rFonts w:ascii="Arial Narrow" w:hAnsi="Arial Narrow" w:cs="Arial Narrow"/>
          <w:sz w:val="19"/>
          <w:szCs w:val="19"/>
        </w:rPr>
      </w:pPr>
      <w:r>
        <w:rPr>
          <w:rFonts w:cs="Arial Narrow" w:ascii="Arial Narrow" w:hAnsi="Arial Narrow"/>
          <w:sz w:val="19"/>
          <w:szCs w:val="19"/>
        </w:rPr>
      </w:r>
    </w:p>
    <w:p>
      <w:pPr>
        <w:pStyle w:val="Normal"/>
        <w:jc w:val="center"/>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3.</w:t>
      </w:r>
    </w:p>
    <w:p>
      <w:pPr>
        <w:pStyle w:val="Normal"/>
        <w:tabs>
          <w:tab w:val="clear" w:pos="708"/>
          <w:tab w:val="left" w:pos="6780" w:leader="none"/>
        </w:tabs>
        <w:spacing w:lineRule="auto" w:line="360"/>
        <w:jc w:val="center"/>
        <w:rPr/>
      </w:pPr>
      <w:r>
        <w:rPr>
          <w:rFonts w:cs="Arial Narrow" w:ascii="Arial Narrow" w:hAnsi="Arial Narrow"/>
          <w:b/>
          <w:sz w:val="19"/>
          <w:szCs w:val="19"/>
        </w:rPr>
        <w:t>Братьям, собранным в Неделю Молитвы.  Священное Писание – достаточный Путеводитель</w:t>
      </w:r>
    </w:p>
    <w:p>
      <w:pPr>
        <w:pStyle w:val="Normal"/>
        <w:tabs>
          <w:tab w:val="clear" w:pos="708"/>
          <w:tab w:val="left" w:pos="6780" w:leader="none"/>
        </w:tabs>
        <w:spacing w:lineRule="auto" w:line="360"/>
        <w:jc w:val="center"/>
        <w:rPr/>
      </w:pPr>
      <w:r>
        <w:rPr>
          <w:rFonts w:cs="Arial Narrow" w:ascii="Arial Narrow" w:hAnsi="Arial Narrow"/>
          <w:b/>
          <w:bCs/>
          <w:sz w:val="19"/>
          <w:szCs w:val="19"/>
        </w:rPr>
        <w:t>Письмо 20 а, 1888 г. Неделя Молитвы, для чтения в субботу 15 декабря 1888 года. [196]</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Дорогим братьям, которые собраны в Неделю Молитвы!</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Мы осознаем, что это будет важное время среди нас как народа. Это должен быть период искреннего искания Господа и смирения наших сердец перед Ним. Я надеюсь, что вы рассматриваете это, как наиболее драгоценную возможность молитвы и советоваться вместе; и если к совету апостола – уважать других лучше, нежели самих себя, внимательно прислушаться, мы можем в смирении ума, и в духе Христа тщательно исследовать Священное Писание, чтобы увидеть, что есть истина. Истину нельзя потерять при тщательном исследовании. Пусть Слово Божье говорит само за себя; пусть оно будет своим собственным истолкователем и истина драгоценными камнями засияет среди мусор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Мне было показано, что многие из нашего народа, которые считают уже все доказанным, не требующим доказательства, хотя и подробно, критически изучают Писание, не знают, верят ли они истине или заблуждению. Если наш народ будет меньше полагаться на проповедника и больше проводить времени на коленях перед Богом, умоляя чтобы Он открыл их пониманию истину Его Слова и они знали Слово лично для себя, чтобы их ноги твердо стояли на солидном камне, - тогда Ангелы Божьи будут вокруг них, помогая им в их стремлениях.</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Большой класс нашего народа подвержен удивительной лености, которой охотно следуют другие, чтобы вместо них исследовать Священное Писание; и они воспринимают истину из уст других как положительный факт, но они не знают ее как библейскую истину через их личное исследование и через глубокие убеждения Духа Божьего на их сердце и ум. Пусть каждая душа теперь будет отвращена от зависти, ревности, и злых подозрений и привести свое сердце в тесное </w:t>
      </w:r>
      <w:r>
        <w:rPr>
          <w:rFonts w:cs="Arial Narrow" w:ascii="Arial Narrow" w:hAnsi="Arial Narrow"/>
          <w:b/>
          <w:bCs/>
          <w:sz w:val="19"/>
          <w:szCs w:val="19"/>
        </w:rPr>
        <w:t>[197]</w:t>
      </w:r>
      <w:r>
        <w:rPr>
          <w:rFonts w:cs="Arial Narrow" w:ascii="Arial Narrow" w:hAnsi="Arial Narrow"/>
          <w:sz w:val="19"/>
          <w:szCs w:val="19"/>
        </w:rPr>
        <w:t xml:space="preserve"> общение в Богом. Если все делать так, они будут иметь любовь, горящую на алтаре их сердца, - все это доказательство, что Христос сотворил для них. Все участники будут иметь христианскую доброту и христианскую нежность. Среди них не будет спора, ибо слуги Божьи не должны спорить. Среди них не будет духа разделения, не будет никакого эгоистичного возвышения.</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Наш народ должен более основательно понимать библейскую истину, ибо несомненно их позовут перед церковными соборами; они будут обладать острым умом. Это является одним из показателей, - согласия с истиной, а другой фактор яркого острого ума достигается чрез глубокое исследование Библии, чтобы знать, что есть истина. Нам необходимо знать о наших предстоящих опасностях, испытаниях и искушениях, сегодня время приложить особые старания и приготовиться, чтобы встретить искушения и стоящие перед нами критические обстоятельств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Если души пренебрегают обязанность – внести истину, истину в свою жизнь и освятиться истиной, чтобы они могли дать отчет в уповании с кротостью и благоговением, появившиеся заблуждения и ереси побудят их и они потеряют свои души. Я умоляю вас, ради Христа, мои братья, не проявлять эгоистичных амбиций.</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И когда вы собираетесь совместно в этих собраниях для молитвы, я умоляю вас, приложить личные усилия, чтобы очистить душу и дух от всякого оскверняющего влияния, которое может отделить вас от Бога. Многие, очень многие будут погибшими, ибо они не изучали с молитвой свои Библии с искренней просьбой к Богу, чтобы вход Слова Божьего даровал свет их пониманию. Все эгоистичные амбиции должны быть устранены и вы должны умолять Бога, чтобы Дух Святой был излит на вас, как Он снизошел на учеников, когда они собрались вместе в день Пятидесятницы. </w:t>
      </w:r>
      <w:r>
        <w:rPr>
          <w:rFonts w:cs="Arial Narrow" w:ascii="Arial Narrow" w:hAnsi="Arial Narrow"/>
          <w:i/>
          <w:iCs/>
          <w:sz w:val="19"/>
          <w:szCs w:val="19"/>
        </w:rPr>
        <w:t xml:space="preserve">«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w:t>
      </w:r>
      <w:r>
        <w:rPr>
          <w:rFonts w:cs="Arial Narrow" w:ascii="Arial Narrow" w:hAnsi="Arial Narrow"/>
          <w:sz w:val="19"/>
          <w:szCs w:val="19"/>
        </w:rPr>
        <w:t xml:space="preserve">(Деян. 2:1-4). Пусть каждое сердце покорится </w:t>
      </w:r>
      <w:r>
        <w:rPr>
          <w:rFonts w:cs="Arial Narrow" w:ascii="Arial Narrow" w:hAnsi="Arial Narrow"/>
          <w:b/>
          <w:bCs/>
          <w:sz w:val="19"/>
          <w:szCs w:val="19"/>
        </w:rPr>
        <w:t>[198]</w:t>
      </w:r>
      <w:r>
        <w:rPr>
          <w:rFonts w:cs="Arial Narrow" w:ascii="Arial Narrow" w:hAnsi="Arial Narrow"/>
          <w:sz w:val="19"/>
          <w:szCs w:val="19"/>
        </w:rPr>
        <w:t xml:space="preserve"> Богу. Пусть все совершится под действием живой веры для победы над своим «я», и над сатаной.</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Если все, заявляющие о своей вере в Библию, будут верить ей как Слову Божьему, как книге, сообщающей божественное учение каждой душе – что надо делать, чтобы спастись, - совершенно другое влияние будет после их трудов. Именно, из-за того, что многие провозглашающие Слово Божье другим не являются прилежными исследователями Священного Писания или не изучают Слово Божье лично для себя – они весьма слабо возрастают в благодати и не достигают полного возраста мужчин и женщин во Христе Иисусе. Они преимущественно воспринимают истолкование Священного Писания из уст других, но их ум не напрягается, чтобы исследовать доказательства лично для себя и знать, что есть истин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Всякое неправильное понимание и полемика может быть успешно улажено чрез живое Свидетельство Слова Божьего. Одним из величайших препятствий для нашего духовного успеха являются великая необходимость в любви и уважении свидетельств друг ко другу. Нам необходимо, искренно искать посредством каждого слова и действия, чтобы ответить на молитву Христа и содействовать единству, которое выражено в молитве Христа, чтобы мы могли быть настолько едиными, как Он един со Своим Отцом. Каждое чувство равнодушного отношения друг ко другу должно быть энергично устранено и все, что ведет к различию между братьями должно бы удалено от нас. Любовь Иисуса Христа существующая с сердцах устранит те малые или большие несогласия, склонные разделять сердца. Сатана знает, что в единстве сила, а в разделении и неединстве - слабость. Нам необходимо небесное просвещение, чтобы взирая на лица наших братьев, мы могли сказать: «Они искуплены ценой крови Христа. Они драгоценны в Его свете. Я должна любить их как Христос возлюбил меня. Они мои соработники на жатвенном поле. Я должна быть совершенно единой с ними; я должна говорить слова ободрения и помогающие в их движении вперед».</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Мои братья, вы воины Христа, совершающие агрессивную войну против сатаны и его воинств; но для Духа Божьего весьма печально, ибо вы </w:t>
      </w:r>
      <w:r>
        <w:rPr>
          <w:rFonts w:cs="Arial Narrow" w:ascii="Arial Narrow" w:hAnsi="Arial Narrow"/>
          <w:b/>
          <w:bCs/>
          <w:sz w:val="19"/>
          <w:szCs w:val="19"/>
        </w:rPr>
        <w:t>[199]</w:t>
      </w:r>
      <w:r>
        <w:rPr>
          <w:rFonts w:cs="Arial Narrow" w:ascii="Arial Narrow" w:hAnsi="Arial Narrow"/>
          <w:sz w:val="19"/>
          <w:szCs w:val="19"/>
        </w:rPr>
        <w:t xml:space="preserve"> вынашиваете зло друг против друга и, согласно состояния ваших сердец, вы контролируемы силою великого обвинителя, чье дело – обвинять их перед Богом день и ночь. Сатана имеет своих воинов, тренирующихся для специальной работы – разрушать единство, которое Христос создал столь великой жертвой между братьями. Мы являемся связью друг с другом в священном соединении святого союза. Но работа врага – создавать партийный дух, иметь партийные чувства и некоторые полагают, что они совершают работу Божью, укрепляя предубеждения и ревность среди братьев. Бог желает иметь священные принципы, которые должны существовать среди Его соработников, чтобы они совместно были соединены через Христа в Господе Боге Израилеве. Мы должны быть верными, искренними и истинными к интересам друг друга. Мы постоянно должны прислушиваться к приказам нашего Капитана, но не быть виновными, прислушиваясь к сообщениям против наших братьев или мнимому злу наших братьев. Наши интересы должны быть соединены с нашими братьями и решительно ничего не иметь общего с работой дьявола, чтобы создать подозрения и ревность между братьями. Мы совершаем одно и то же дело и один и тот же Господь у нас. Наша работа едина – приготовление народа Божьего в эти последние дни. Благосостояние и репутацию наших братьев над ревностно охранять, как мы охраняем нашу собственную честь и репутацию. Каждое злое слово, каждое слово с привкусом сарказма, каждое слияние плохо отзывающееся о наших братьях или любой отрасли дела Божьего, - все это действует против молитвы Христа. Сатана работает именно таким образом, чтобы молитва Христа не исполнилась, и он имеет помощников в людях, которые заявляют, что они совершают дело Божье. Все, что создает подозрение, бросает пятно, или пускает плохую молву о занятых определенным делом – является работником на стороне сатаны, сея сомнения. Все это приносит лишь слабость для наших собственных душ и является великим препятствием для продвижения дела Божьего.</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В течение ряда лет мне было показано, что все явления такого характера печалят Дух Божий и представляют врагу нашей веры великое преимущество, выставлять в неправильном свете истину, которую продвигают работники </w:t>
      </w:r>
      <w:r>
        <w:rPr>
          <w:rFonts w:cs="Arial Narrow" w:ascii="Arial Narrow" w:hAnsi="Arial Narrow"/>
          <w:b/>
          <w:bCs/>
          <w:sz w:val="19"/>
          <w:szCs w:val="19"/>
        </w:rPr>
        <w:t>[200]</w:t>
      </w:r>
      <w:r>
        <w:rPr>
          <w:rFonts w:cs="Arial Narrow" w:ascii="Arial Narrow" w:hAnsi="Arial Narrow"/>
          <w:sz w:val="19"/>
          <w:szCs w:val="19"/>
        </w:rPr>
        <w:t xml:space="preserve"> Божьи. Некоторые полагают, что они в действительности совершают работу Господню, но являются предателями Его дела. Зависть более распространена, чем мы представляем и предубеждения поощряется и становится сильным благодаря потворству в сердцах тех, кто должен различать зловещее влияние и отвергать с презрением от храма души. Подозрительность так же жестока как смерть, но сатана превратил ее в привлекательное искушение не только чтобы отдалять друзей, но и братьев.</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Это лучшее время, когда каждая душа с вверенной ей ответственностью, должна тщательно исследовать свое сердце со светильником Божьего Слова, чтобы видеть, находится ли она в вере и в любви к истине. Дух любви друг ко другу, как Христос возлюбил нас, побудит нас тщательно исследовать каждое побуждение, каждое мнение, и чувство которым потворствуем, - при свете закона Божьего, чтобы сердце было открыто для убеждения, сохраняем мы или нет принципы этого святого закона. Это положительная обязанность, которую Бог возложил на душу, привести нашу волю и дух под контроль божественного влияния Духа Божьего. Совершив это, мы поднимемся выше всех этих непристойных и непосвященных чувств и каждую победу, полученную нашими братьями, мы будем рассматривать, как достигнутую нами лично.</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Братья, будучи не только слушателями но исполнителями Слова, мы будем меньше размышлять о себе, а других будем уважать больше, чем самих себя. Стремление к достижении наивысших мест, - это самое великое проклятие среди нашего народа сегодня. Полностью поглощенные самомнение и чувством собственного достоинства, мы не осознаем нашей нужды в постоянном присутствии благодати Христа, чтобы трудиться в полноте наших усилий. Какими бы вы ни были в вашем характере, в чистоте, в настойчивой энергии, в посвященном благочестии, воля даст вам положение и воля сделает оценку других – вы высоко оцените их. Вам теперь необходимо серьезно исследовать Слово Божье. Одежды самоправедности необходимо снять. Пусть Слово Божье, находящееся в ваших руках, будет исследуемо в простоте. Относитесь к нему с благоговением, изучайте с честным намерением. Мы не определяем сначала значение Слова, а затем истолковываем его, стремясь достичь поставленной цели. Именно в этом наши великие реформаторы пали и это является причиной, почему сегодня люди, </w:t>
      </w:r>
      <w:r>
        <w:rPr>
          <w:rFonts w:cs="Arial Narrow" w:ascii="Arial Narrow" w:hAnsi="Arial Narrow"/>
          <w:b/>
          <w:bCs/>
          <w:sz w:val="19"/>
          <w:szCs w:val="19"/>
        </w:rPr>
        <w:t>[201]</w:t>
      </w:r>
      <w:r>
        <w:rPr>
          <w:rFonts w:cs="Arial Narrow" w:ascii="Arial Narrow" w:hAnsi="Arial Narrow"/>
          <w:sz w:val="19"/>
          <w:szCs w:val="19"/>
        </w:rPr>
        <w:t xml:space="preserve"> которые могли бы быть могущественными Божьими поборниками истины, воюют против нее. Пусть каждая мыслю, каждое слово, и наше поведение благоухает нежностью и христианской учтивостью друг ко другу, как предписывает Слово Божье. Нам представлен Божий план: прежде всего мы должны учиться из Живого Слова Божьего, а во-вторых от наших ближних. Таков Божий порядок.</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Слово Божье – это великий детектор – прибор для обнаружения заблуждений; им необходимо проверять все относящееся к вере. Мерилом всякого учения должна быть Библия. Нам необходимо почтительно, с благоговением изучать ее. Мы не должны принять ни одного мнения, не сравнив его со Священным Писанием. Это божественный авторитет, который превыше всего в вопросах веры. Это Слово живого Бога, которое призвано решать все спорные вопросы. Это происходит тогда, когда люди смешивают свои личные человеческие остроумные вымыслы с Божьим Словом истины, предоставляя острые выпады находящиеся с ними в спору; этим они показывают, что в них нет святого благоговения к богодухновенному Слову Божьему. Они смешивают человеческое с божественным, обычное со священным, умоляя этим Слово Божье. Исследуя Священное Писание, нам настолько надо быть исполненными мудростью и силой выше человеческой, которая так смягчит и покорит наше твердое сердце, что мы будем изучать Писания как прилежные студенты и примем внедряемое Слово, чтобы мы могли познать истину как она есть в Иисусе и могли передать ее и другим.</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Правильное истолкование Священного Писания – это еще не все, чего требует от нас Бог. Он предписывает нам, чтобы мы не только знали истину, но практиковали истину на деле, как она есть в Иисусе. Ее надо ввести в нашу практику, в наше общение с ближними – Духом Его, Который даровал нам истину. Нам не только надо исследовать истину, как скрытое сокровище, что положительно необходимо, если мы соработники с Богом, но нам необходимо подчиниться изложенным в Его Слове и внести Дух Христа в наше сердце, чтобы наше понимание было укреплено и мы стали опытными учителями, чтобы возвестить истину и другим, как она открыта нам в Его Слове. Всякое легкомыслие, всякие шутки и остроты, всякий обыденный и легкомысленный дух необходимо устранить из народа Божьего. Всякая гордость и завить, всякие </w:t>
      </w:r>
      <w:r>
        <w:rPr>
          <w:rFonts w:cs="Arial Narrow" w:ascii="Arial Narrow" w:hAnsi="Arial Narrow"/>
          <w:b/>
          <w:bCs/>
          <w:sz w:val="19"/>
          <w:szCs w:val="19"/>
        </w:rPr>
        <w:t>[202]</w:t>
      </w:r>
      <w:r>
        <w:rPr>
          <w:rFonts w:cs="Arial Narrow" w:ascii="Arial Narrow" w:hAnsi="Arial Narrow"/>
          <w:sz w:val="19"/>
          <w:szCs w:val="19"/>
        </w:rPr>
        <w:t xml:space="preserve"> злые подозрения ревность – должны быть побеждены благодатью Христа; а трезвость, умеренность, смирение, чистота и благочестие должны быть поощрены и явлены в жизни и характере. Мы должны есть плоть и пить кровь Сына Божьего. Это проявляется в действии его Слова, во внедрении в нашу жизнь и характер духа и дел Христа. Тогда мы будем едиными со Христом как Он един с Отцом. Тогда мы станем причастниками божественного естества, удалившись от господствующего в мире растления похотью. Если мы ежедневно не исполняем волю Божью, мы не сможем иметь никакой уверенности, что наша доктрина правильна и свободна от мякины и заблуждения. Мы будем знать доктрину, наше учение, если исполняем Его волю. Нам необходимо видеть истину в ее священной красоте. Мы должны принять ее с благоговением и затем сможем представить истину другим. Но в этой торжественной работе у нас не должно быть чувства превосходства или самовозвышения. Душа, находящаяся в любви с Богом и с Его делом, будет искренней и прямой, как ясный день.</w:t>
      </w:r>
    </w:p>
    <w:p>
      <w:pPr>
        <w:pStyle w:val="Normal"/>
        <w:tabs>
          <w:tab w:val="clear" w:pos="708"/>
          <w:tab w:val="left" w:pos="720" w:leader="none"/>
          <w:tab w:val="left" w:pos="6780" w:leader="none"/>
        </w:tabs>
        <w:spacing w:lineRule="auto" w:line="360"/>
        <w:jc w:val="right"/>
        <w:rPr>
          <w:rFonts w:ascii="Arial Narrow" w:hAnsi="Arial Narrow" w:cs="Arial Narrow"/>
          <w:sz w:val="19"/>
          <w:szCs w:val="19"/>
        </w:rPr>
      </w:pPr>
      <w:r>
        <w:rPr>
          <w:rFonts w:cs="Arial Narrow" w:ascii="Arial Narrow" w:hAnsi="Arial Narrow"/>
          <w:sz w:val="19"/>
          <w:szCs w:val="19"/>
        </w:rPr>
        <w:t>Е. Уайт</w:t>
      </w:r>
    </w:p>
    <w:p>
      <w:pPr>
        <w:pStyle w:val="Normal"/>
        <w:tabs>
          <w:tab w:val="clear" w:pos="708"/>
          <w:tab w:val="left" w:pos="720" w:leader="none"/>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4.</w:t>
      </w:r>
    </w:p>
    <w:p>
      <w:pPr>
        <w:pStyle w:val="Normal"/>
        <w:tabs>
          <w:tab w:val="clear" w:pos="708"/>
          <w:tab w:val="left" w:pos="720" w:leader="none"/>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Вспоминая о Миннеаполисе</w:t>
      </w:r>
    </w:p>
    <w:p>
      <w:pPr>
        <w:pStyle w:val="Normal"/>
        <w:tabs>
          <w:tab w:val="clear" w:pos="708"/>
          <w:tab w:val="left" w:pos="720" w:leader="none"/>
          <w:tab w:val="left" w:pos="6780" w:leader="none"/>
        </w:tabs>
        <w:spacing w:lineRule="auto" w:line="360"/>
        <w:jc w:val="center"/>
        <w:rPr/>
      </w:pPr>
      <w:r>
        <w:rPr>
          <w:rFonts w:cs="Arial Narrow" w:ascii="Arial Narrow" w:hAnsi="Arial Narrow"/>
          <w:b/>
          <w:bCs/>
          <w:sz w:val="19"/>
          <w:szCs w:val="19"/>
        </w:rPr>
        <w:t>Рукопись 24, 1888 г. (Собрание работников в Миннеаполисе с 10 по 17 октября 1888 года, а затем Сессия Генеральной Конференции с 17 октября по 4 ноября 1888 г.).  [203]</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С верой я осмелилась пересечь Скалистые горы, чтобы присутствовать на сессии Генеральной Конференции проходившей в Миннеаполисе. Мы оставили Окленд 2 октября и отправились в Миннеаполис, штат Миннесота. Мы с несколькими друзьями ехали в одном поезде и мне было приятно быть вместе с ними, но это было трудным для моего здоровья. Я нуждалась в полном отдыхе. Приступы сердца в течение ночи беспокоили меня до изнеможения. Эта болезнь настолько подавляла меня, что я была связана, ибо тяжелая болезнь сердца, приковала меня к спальному месту в вагоне почти на протяжении всего путешествия.</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В Канзас Сити мы изменили транспорт. Поезд, который должен был доставить нас в Миннеаполис задерживался и мы ожидали его несколько часов. Шум от разговоров на железнодорожной станции был почти невыносимым. Я не могла оставаться там и отправилась в открытом транспорте. Для меня нашлось незанятое место, чемодан был мне вместо сиденья, но через несколько минут тяжелая багажная тележка наполненная багажом покатилась , затем разгружалась и мы услышали слова: «Подвиньтесь, если можно, пожалуйста, нам необходимо место», - это просьба столь часто повторялась, что я </w:t>
      </w:r>
      <w:r>
        <w:rPr>
          <w:rFonts w:cs="Arial Narrow" w:ascii="Arial Narrow" w:hAnsi="Arial Narrow"/>
          <w:b/>
          <w:bCs/>
          <w:sz w:val="19"/>
          <w:szCs w:val="19"/>
        </w:rPr>
        <w:t>[204]</w:t>
      </w:r>
      <w:r>
        <w:rPr>
          <w:rFonts w:cs="Arial Narrow" w:ascii="Arial Narrow" w:hAnsi="Arial Narrow"/>
          <w:sz w:val="19"/>
          <w:szCs w:val="19"/>
        </w:rPr>
        <w:t xml:space="preserve"> не знала, что делать в следующий момент. В.К. Уайт в сопровождении брата, вышел в поисках братьев, живущих в этом месте, а в это время проповедник Джоунс и другие братья наблюдали за багажом.</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Я начала уставать и вдруг кто-то ухватился за мою руку и я услышала слова: «Да ведь это сестра Уайт! Как я рад видеть вас снова! Ведь вы были когда-то в доме моего отца. Мое имя Маллори. Здесь мы находимся ожидая поезда, чтобы уехать домой. Я должен найти своего отца и он будет очень рад увидеть вас». Я была очень рада встретиться здесь с друзьями и весьма благодарна за крепкое пожатие дружеской руки. Вскоре нас окружили братья и сестры и мы вместе радовались, встретив друг друг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Нас осведомили, что это был последний день их собрания! (Лагерные собрания в Канзасе происходило с третьего по восьмое октября. Смотри «Ревью» 11 сентября 1888 года, стр. 592). Расположение лагерного собрания около 9 километров отсюда, на окраине города. Некоторое число людей, которым идти было далеко, остались, чтобы возвратиться в свои дома, но большее число были еще на территории лагерного собрания. Мы были побуждены выйти, сесть на трамвай и иметь возможность говорить с ними вечером и утром. В сопровождении брата Шайремана возвратился мой сын и после совместного обсуждения, мы решили провести эту ночь на территории лагерного городк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Проповедник Дан Джоунс и его жена любезно предоставили нам свою палатку и мы там удобно устроились. Здесь мы встретились со многими друзьями, с которыми не виделись со времени смерти моего мужа. Вечером говорил проповедник Хаскелл. Той же ночью вестники на лошадях направились в город и повсюду информируя тех, которые оставили лагерные собрание, о прибывших друзьях из Тихоокеанского собрании. На этот призыв откликнулись верующие и неверующие. Я удивилась, увидев столь большое число собравшихся. </w:t>
      </w:r>
      <w:r>
        <w:rPr>
          <w:rFonts w:cs="Arial Narrow" w:ascii="Arial Narrow" w:hAnsi="Arial Narrow"/>
          <w:b/>
          <w:bCs/>
          <w:color w:val="000000"/>
          <w:sz w:val="19"/>
          <w:szCs w:val="19"/>
        </w:rPr>
        <w:t>[205]</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тояла перед народом в великой слабости, но Господь, Который был моей поддержкой и силой во всех моих трудах, и в этом случае был моим помощником. Я осознала благословение Господа, покоящееся на мне, когда представляла весть, данную мне Господом - о необходимости практической, библейской религии, религии, входящей в наши дома, истины, освящающей храм души. Я чувствовала побуждение – увещевать, делать выговор и ободрять душ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имеющих великий свет, много преимуществ и богатые возможности, произошло нерешительное колебание, запинка, неустойчивое, колеблющееся состояние и непостоянство. О, если бы они только улучшили эти преимущества и возможности, проявляя ревность, твердость и посвящение по отношении к Богу в соответствии со светом, который засиял на нашем пути! Бог призывает людей с решительным намерением, с твердым характером совершать Его работу в эти последние д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д этим поколением сияет великой свет. Народ Божий будет отличать от мира бесспорное благочестие и чистая христианская жизнь. Господь не желает, чтобы Его народ взирал на разочаровывающие земные сцены, но взирал на невидимые вечные сцены. Тогда Его народ с верой будет следовать по пути, пройденному Христом; на этом пути не будет отступления, но движение вперед, поспевая за открывающиеся провидениями Божьими. Тогда мы будем иметь общение с Отцом и Его Сыном Иисусом Христом. Мир и его сокровища станут малозначащими, когда наш взор сосредоточится на непреходящих, вечных сокровищах. Пусть Бог будет объектом нашей наивысшей любви. Тогда от верящих истине пойдет решительное влияние на семейства и на соседей, и будет простираться так далеко, как вечность. Братья А.Т. Джоунс и Е.Д. Ваггонер также говорили к народу и народ услышал много драгоценных истин, которые будут утешать </w:t>
      </w:r>
      <w:r>
        <w:rPr>
          <w:rFonts w:cs="Arial Narrow" w:ascii="Arial Narrow" w:hAnsi="Arial Narrow"/>
          <w:b/>
          <w:bCs/>
          <w:color w:val="000000"/>
          <w:sz w:val="19"/>
          <w:szCs w:val="19"/>
        </w:rPr>
        <w:t>[206]</w:t>
      </w:r>
      <w:r>
        <w:rPr>
          <w:rFonts w:cs="Arial Narrow" w:ascii="Arial Narrow" w:hAnsi="Arial Narrow"/>
          <w:color w:val="000000"/>
          <w:sz w:val="19"/>
          <w:szCs w:val="19"/>
        </w:rPr>
        <w:t xml:space="preserve"> и укреплять их в вере. Они оценят эти весьма важные преимущества, дарованные и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обрание окончилось и мы были обязаны поскорее проститься. Мы не были в состоянии говорить с большим числом наших братьев и сестер, ибо наше время было коротко и мы были вынуждены взять машины, чтобы добраться до железнодорожной станции Канзас-Сити. Мы сожалели, что не смогли быть с нашим народом в более раннее время лагерного собрания. Имея такие события великой важности, для нас большая радость присутствовать на ни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Миннеаполисе мы встретились с большой делегацией служителей. Уже в самом начале собрания я почувствовала дух, угнетавший меня. Произносившиеся там речи не давали людям пищу, в которой они так нуждались. Они увидели мрачную и унылую сторону картины, что осталось в их памяти. Подобное не могло принести людям ни света, ни духовной свободы, а лишь одно разочаровани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днем (13 октября 1888 г.) я почувствовала сильное влияние Духа Божьего, призывающего обратить внимание присутствующих на Божью любовь, явленную Его народу. Не следует сосредотачиваться на спорных вопросах нашей веры. В Слове Божьем, как в саду, наполненном розами, лилиями и гвоздиками, мы можем либо с верой собирать драгоценные Божьи обетования, принимая их в свои сердца, обретая мужество и радость в Боге, либо видеть только шипы и колючки, сильно ранить себя и оплакивать свою тяжелую участ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Богу не угодно, чтобы в памяти Его народа оставались мрачные и мучительные картины. Он хочет, чтобы каждая душа собирала розы, лилии и гвоздики, запоминая лишь драгоценные обетования Божьи, растущие в саду Божьем повсюду. Он хочет, чтобы мы жили ими, </w:t>
      </w:r>
      <w:r>
        <w:rPr>
          <w:rFonts w:cs="Arial Narrow" w:ascii="Arial Narrow" w:hAnsi="Arial Narrow"/>
          <w:b/>
          <w:bCs/>
          <w:color w:val="000000"/>
          <w:sz w:val="19"/>
          <w:szCs w:val="19"/>
        </w:rPr>
        <w:t xml:space="preserve">[207] </w:t>
      </w:r>
      <w:r>
        <w:rPr>
          <w:rFonts w:cs="Arial Narrow" w:ascii="Arial Narrow" w:hAnsi="Arial Narrow"/>
          <w:color w:val="000000"/>
          <w:sz w:val="19"/>
          <w:szCs w:val="19"/>
        </w:rPr>
        <w:t>были восприимчивыми, приняли их во всем их обилии и говорили о радости, ожидающей нас. Он хочет, чтобы мы жили в этом мире, и все же были не от мира, чтобы наши стремления были направлены на непреходящие вещи. Он хочет, чтобы мы говорили о том, что Он приготовил для любящих Его. Это займет наши умы, пробудит наши чаяния и ожидания и укрепит наши души так, что мы сможем перенести конфликты и испытания в этой жизни. Если мы будем жить таким образом, Господь поддержит нашу веру и упование. Он отодвинет завесу и позволит нам взглянуть на наследие святы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говорила о благости, любви, нежном сочувствии нашего Небесного Отца, я чувствовала, как Дух Божий покоился на мне, и не только на мне, но и на всем нашем народе. Свет, свобода и благословение дошли до слушателей, и они сердечно откликнулись на сказанные слова. Дружеская встреча, которая состоялась вслед за этим, стала доказательством того, что Слово нашло приют в сердцах слушателей. Многие засвидетельствовали, что этот день стал самым счастливым днем в их жизни, и это было поистине драгоценное время, так как мы чувствовали присутствие Господа Иисуса в собрании, и это было для нас благословением. Я знала, что особое проявление Духа Божьего было дано с определенной целью, чтобы рассеять сомнения и уничтожить неверие, которое закралось в сердца и умы людей касательно сестры Уайт и работы, которую Господь поручил ей выполнит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Это было время, когда многие души получили подкрепление, но некоторые лишили себя его. Увидев, что сестра Уайт отвергает все их представления и поддерживает заявления и постановления, принятые в ходе голосования на этой конференции, они умалили значение этих свидетельств. Повторилась судьба слов, сказанных Христом в назаретской синагоге. Их сердец (слушателей в Назарете) коснулся Дух Божий. Они слышали, как Бог говорил к нам через Своего Сына. Они сознавали и чувствовали </w:t>
      </w:r>
      <w:r>
        <w:rPr>
          <w:rFonts w:cs="Arial Narrow" w:ascii="Arial Narrow" w:hAnsi="Arial Narrow"/>
          <w:b/>
          <w:bCs/>
          <w:color w:val="000000"/>
          <w:sz w:val="19"/>
          <w:szCs w:val="19"/>
        </w:rPr>
        <w:t>[208]</w:t>
      </w:r>
      <w:r>
        <w:rPr>
          <w:rFonts w:cs="Arial Narrow" w:ascii="Arial Narrow" w:hAnsi="Arial Narrow"/>
          <w:color w:val="000000"/>
          <w:sz w:val="19"/>
          <w:szCs w:val="19"/>
        </w:rPr>
        <w:t xml:space="preserve"> Божественное влияние Духа Божьего, и все засвидетельствовали о словах благодати, исходивших из Его уст. Но среди них был сатана со своим неверием, и они допустили, чтобы возникли вопросы, появились сомнения и неверие. Дух Божий был заглушен. В своем безумии они сбросили бы Христа с обрыва, если бы Бог не защитил Его от их гнева. Когда сатана начинает контролировать разум, он делает глупцами и бесами тех, кто имел прекрасную репутацию. Предубеждение, гордость и упрямство – вот ужасные качества, позволяющие врагу обрести власть над человеческим умо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олучила длинное послание от пастора Батлера, которое я внимательно прочитала. Меня удивило его содержание. Я не знала, что делать с этим письмом, но поскольку те же самые настроения наблюдались в среде моих братьев-служителей, я собрала некоторых из них в верхнюю комнату и зачитала им это письмо. Никто из них, казалось, не был удивлен его содержанием, некоторые заявили, что они знали о таких мыслях пастора Батлера, так как и раньше они слышали от него подобно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Тогда я объяснила им многие вещи. Я наметила путь, который, как я знала, был правильным и достойным того, чтобы все братья следовали им, приводя в качестве доказательства тексты из Писания. Я понимала, что находившиеся передо мной люди не все видели в правильном свете, поэтому я многое изложила им. В своих заявлениях я сформулировала верные принципы, согласно которым следовало поступать, но я боялась, что мои слова не тронут их. Они восприняли сказанное по-своему, и свет, который, как я сказала им, был дан мне, был для них все равно, что пустой звук.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еня весьма тревожило положение вещей. Я обращалась с искренними воззваниями к своим братьям м сестрам во время утренних собраний и говорила, что мы должны сделать их благодатным </w:t>
      </w:r>
      <w:r>
        <w:rPr>
          <w:rFonts w:cs="Arial Narrow" w:ascii="Arial Narrow" w:hAnsi="Arial Narrow"/>
          <w:b/>
          <w:bCs/>
          <w:color w:val="000000"/>
          <w:sz w:val="19"/>
          <w:szCs w:val="19"/>
        </w:rPr>
        <w:t>[209]</w:t>
      </w:r>
      <w:r>
        <w:rPr>
          <w:rFonts w:cs="Arial Narrow" w:ascii="Arial Narrow" w:hAnsi="Arial Narrow"/>
          <w:color w:val="000000"/>
          <w:sz w:val="19"/>
          <w:szCs w:val="19"/>
        </w:rPr>
        <w:t xml:space="preserve"> временем и сообща исследовать Писания в смирении сердец. Я говорила, что им не следует тратить столько времени на разговоры о том, что им мало известно.</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се должны учиться в школе Христа. Иисус приглашает: </w:t>
      </w:r>
      <w:r>
        <w:rPr>
          <w:rFonts w:cs="Arial Narrow" w:ascii="Arial Narrow" w:hAnsi="Arial Narrow"/>
          <w:i/>
          <w:iCs/>
          <w:color w:val="000000"/>
          <w:sz w:val="19"/>
          <w:szCs w:val="19"/>
        </w:rPr>
        <w:t xml:space="preserve">«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w:t>
      </w:r>
      <w:r>
        <w:rPr>
          <w:rFonts w:cs="Arial Narrow" w:ascii="Arial Narrow" w:hAnsi="Arial Narrow"/>
          <w:color w:val="000000"/>
          <w:sz w:val="19"/>
          <w:szCs w:val="19"/>
        </w:rPr>
        <w:t>(Мф. 11:28-30). Если бы мы день за днем учились смирению и кротости сердца, то атмосфера этого собрания была бы совершенно ино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некоторым вопросам взгляды расходятся, но является ли это поводом для обид? Должны ли зависть, злые намерения и помыслы, подозрительность, ненависть и ревность воцариться в сердце? Все это есть зло, и только зло. Наша надежда только в Боге. Давайте проводить больше времени в молитве, в правильном исследовании Писания – старайтесь чему-то научиться, будьте готовы исправиться и признать свое заблуждение, увидев истину. Если Иисус пребудет среди нас и наши сердца будут смягчены Его любовью, то это конференция станет одной из лучших конференций, на которых мы когда-либо присутствовал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редстояло сделать много дел. Работа расширялась. Открывались новые миссии, и создавались новые церкви. Повсюду должно было царить согласие, чтобы все могли советоваться друг с другом, как братья, по поводу работы на огромной ниве. Ожидалось, что все будут посвященно трудиться на разных участках одного общего дела и беспристрастно обсуждать, как наилучшим образом исполнить работу Божью. Если когда-либо и наступило время, когда мы как конференция наждались в особой благодати и просвещении Духа Божьего, то это было на этой встрече. Было видно, что низменная сила уже побуждает власти вносить изменения в Конституцию </w:t>
      </w:r>
      <w:r>
        <w:rPr>
          <w:rFonts w:cs="Arial Narrow" w:ascii="Arial Narrow" w:hAnsi="Arial Narrow"/>
          <w:b/>
          <w:bCs/>
          <w:color w:val="000000"/>
          <w:sz w:val="19"/>
          <w:szCs w:val="19"/>
        </w:rPr>
        <w:t>[210]</w:t>
      </w:r>
      <w:r>
        <w:rPr>
          <w:rFonts w:cs="Arial Narrow" w:ascii="Arial Narrow" w:hAnsi="Arial Narrow"/>
          <w:color w:val="000000"/>
          <w:sz w:val="19"/>
          <w:szCs w:val="19"/>
        </w:rPr>
        <w:t xml:space="preserve"> и законы нашей страны, что ущемит свободу совести и всех тех, кто соблюдает библейскую субботу, ясно обозначенную в четвертой заповеди как седьмой ден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шло время, когда каждый человек должен исполнить свой долг с полной отдачей сил, чтобы отстоять и защитить Закон Божий перед нашим народом и миром, используя все свои способности и доверенные ему таланты. Многие ослеплены, обмануты людьми, которые называют себя служителями Евангелия. По их вине многие будут считать, что они совершают доброе дело для Бога, исполняя на самом деле работу сатан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держит сейчас совет со своими приспешниками о том, как заставить адвентистов седьмого дня замолчать. Если бы он только мог занять их внимание и отвлечь их силы, чтобы ослабить и разделить их, то его планы исполнились б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добился определенного успеха в своем деле. Существует разногласие во мнениях и разделение. Процветают зависть и лукавые подозрения. Произносится множество неосвященных речей, намеков и замечаний. Умы тех, кто должен стать душой дела и быть готовым к тому, чтобы сразиться за Бога, в это же самое время заняты маловажными вопросами. Из-за того, что чьи-то идеи не совпадают с их собственными представлениями по всем доктринальным вопросам, пусть даже незначительного характера, первостепенный вопрос национальной религиозной свободы, обсуждающийся так часто сегодня, упускается многими из виду.</w:t>
        <w:tab/>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Сатана стремится сделать все по-своему, но Господь находит людей и вручает им священную весть, чтобы через них донести ее до Своего народа, пробудить людей сильных и приготовить их к сражению, ко дню Божьего приготовления. Сатана старается свести на нем влияние этой вести, и когда бы люди ни пытались из всех сил остановить действия и усилия </w:t>
      </w:r>
      <w:r>
        <w:rPr>
          <w:rFonts w:cs="Arial Narrow" w:ascii="Arial Narrow" w:hAnsi="Arial Narrow"/>
          <w:b/>
          <w:bCs/>
          <w:color w:val="000000"/>
          <w:sz w:val="19"/>
          <w:szCs w:val="19"/>
        </w:rPr>
        <w:t>[211]</w:t>
      </w:r>
      <w:r>
        <w:rPr>
          <w:rFonts w:cs="Arial Narrow" w:ascii="Arial Narrow" w:hAnsi="Arial Narrow"/>
          <w:color w:val="000000"/>
          <w:sz w:val="19"/>
          <w:szCs w:val="19"/>
        </w:rPr>
        <w:t xml:space="preserve"> сатаны, всегда имело место разделение. Совсем не этого хочет Господ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этом собрании вопрос закона в Послании к Галатам был предложен служителям на рассмотрение. Этот вопрос уже обсуждался на конференции три года назад.</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имеем письмо, выдержки из которого мы будем здесь представлять. Это письмо было написано из Базеля, Швейцария и послано братьям А.Т. Батлеру и Е.Д. Джоунсу.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ы знаем, что если все будут подходить к Писанию с сердцами, подвластными и руководимыми влиянием Духа Божьего, тогда Писание будет изучаться со спокойным умом, свободным от предубеждений и высокомерия. Свет от Господа просияет над Его Словом, и истина будет открыта. Но нужно молиться, прилагать настойчивые усилия и иметь большое терпение, чтобы исполнилась молитва Христа и Его ученики стали едины, как един Он с Отцом. Ревностная, искренняя молитва будет услышана, и Господь ответит на нее. Дух Святой оживит умственные способности, и мы узрим все лицом к лицу. </w:t>
      </w:r>
      <w:r>
        <w:rPr>
          <w:rFonts w:cs="Arial Narrow" w:ascii="Arial Narrow" w:hAnsi="Arial Narrow"/>
          <w:i/>
          <w:iCs/>
          <w:color w:val="000000"/>
          <w:sz w:val="19"/>
          <w:szCs w:val="19"/>
        </w:rPr>
        <w:t>«Откровение слов Твоих просвещает, вразумляет простых»</w:t>
      </w:r>
      <w:r>
        <w:rPr>
          <w:rFonts w:cs="Arial Narrow" w:ascii="Arial Narrow" w:hAnsi="Arial Narrow"/>
          <w:color w:val="000000"/>
          <w:sz w:val="19"/>
          <w:szCs w:val="19"/>
        </w:rPr>
        <w:t xml:space="preserve"> (Пс. 118:130).</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астор Е.Д. Ваггонер использовал дарованное ему преимущество, чтобы ясно обрисовать и представить свои взгляды на вопрос оправдания верой и соотношения Христовой праведности с законом. Это был не новый, а старый свет, просиявший на своем месте – в вести третьего ангела … Каково содержание этой вести? Иоанн видит людей. Он говорит: </w:t>
      </w:r>
      <w:r>
        <w:rPr>
          <w:rFonts w:cs="Arial Narrow" w:ascii="Arial Narrow" w:hAnsi="Arial Narrow"/>
          <w:i/>
          <w:iCs/>
          <w:color w:val="000000"/>
          <w:sz w:val="19"/>
          <w:szCs w:val="19"/>
        </w:rPr>
        <w:t>«Здесь терпение святых, соблюдающих заповеди Божии в веру в Иисуса»</w:t>
      </w:r>
      <w:r>
        <w:rPr>
          <w:rFonts w:cs="Arial Narrow" w:ascii="Arial Narrow" w:hAnsi="Arial Narrow"/>
          <w:color w:val="000000"/>
          <w:sz w:val="19"/>
          <w:szCs w:val="19"/>
        </w:rPr>
        <w:t xml:space="preserve"> (Откр. 14:12). Этих людей Иоанн видит как раз перед тем, как пред ним предстает Сын Человеческий; </w:t>
      </w:r>
      <w:r>
        <w:rPr>
          <w:rFonts w:cs="Arial Narrow" w:ascii="Arial Narrow" w:hAnsi="Arial Narrow"/>
          <w:i/>
          <w:iCs/>
          <w:color w:val="000000"/>
          <w:sz w:val="19"/>
          <w:szCs w:val="19"/>
        </w:rPr>
        <w:t xml:space="preserve">«на голове его золотой венец, и в руке его острый серп» </w:t>
      </w:r>
      <w:r>
        <w:rPr>
          <w:rFonts w:cs="Arial Narrow" w:ascii="Arial Narrow" w:hAnsi="Arial Narrow"/>
          <w:color w:val="000000"/>
          <w:sz w:val="19"/>
          <w:szCs w:val="19"/>
        </w:rPr>
        <w:t xml:space="preserve">(ст. 14). </w:t>
      </w:r>
      <w:r>
        <w:rPr>
          <w:rFonts w:cs="Arial Narrow" w:ascii="Arial Narrow" w:hAnsi="Arial Narrow"/>
          <w:b/>
          <w:bCs/>
          <w:color w:val="000000"/>
          <w:sz w:val="19"/>
          <w:szCs w:val="19"/>
        </w:rPr>
        <w:t>[212]</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ре в Иисуса не придается значения, к ней относятся с безразличием и равнодушием. Она не занимает того видного положения, в котором она была представлена Иоанну. Вера во Христа – единственна надежда для грешника – упущена из виду; она отсутствует не только в произносящихся речах, но и в религиозном опыту многих людей, утверждающих, что они верят в трехангельскую вес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обрании я говорила о том, что со страниц Писания льется драгоценный свет – весть о праведности Христовой в соотношении с законом и что весть это должна непрестанно возвещаться грешнику, поскольку является его единственной надеждой на спасение. Этот свет не был новым для меня, потому он открывался мне свыше в течение последних сорока четырех лет, и я устно и письменно возвещала его нашему народу в свидетельствах Его Духа. Но лишь немногие откликнулись на эти свидетельства. Слишком мало было сказано и написано по этому важному вопросу. Рассуждения некоторых можно справедливо сравнить с жертвой Каина, потому что в них нет Христ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разец, с которым соизмеряется характер, - это закон Царя. Закон выявляет грех. Законом грех познается. Но грешника постоянно влечет к Иисусу благодаря удивительному проявлению Его любви, вследствие которой Он смирил Себя даже до того, что умер позорной смертью на кресте. Какая тема для исследования! Ангелы страстно желают проникнуть в эту удивительную тайну. Никаких сил человеческого ума не хватит для того, чтобы постичь до конца, как падший обманутый сатаной человек и занявший его сторону, может быть преображен в образ Сына Бога бесконечного; понять, что человек уподобиться Ему, что благодаря Христовой праведности, вмененной человеку, Бог будет любить его – падшего, но искупленного – подобно тому, как Он любит Своего Сына. Подтверждение этому вы найдете в живых словах пророчества. </w:t>
      </w:r>
      <w:r>
        <w:rPr>
          <w:rFonts w:cs="Arial Narrow" w:ascii="Arial Narrow" w:hAnsi="Arial Narrow"/>
          <w:b/>
          <w:bCs/>
          <w:color w:val="000000"/>
          <w:sz w:val="19"/>
          <w:szCs w:val="19"/>
        </w:rPr>
        <w:t>[213]</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о тайна благочестия. Все это настолько значительно, что должно занимать каждый разговор, быть запечатлено в памяти, звучать из человеческих уст, служить ориентиром для каждого человека, испытавшего и вкусившего, как благ Господь, быть средоточием для ума и основой каждой речи. Предлагаются сухие теории , которые не могут напитать драгоценные души, жаждущие Хлеба жизни. Это не то проповедование, которое требуется от нас и которое угодно Богу, потому что оно лишено духа Христова. Людям нужно открывать Божественность Христа. Он – Ангел, стоящий на солнце. В Нем нет никакой тьмы. Наделенный Божественными свойствами, облеченный Божественной славой и в подобии безграничного Бога, Он должен быть превознесен перед людьми. Когда это произойдет, человеческие заслуги померкнут. Чем больше они будут смотреть на Него, чем прилежнее будут изучаться Его жизнь, Его уроки, совершенство Его характере, тем более греховным и мерзким покажется им гре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зирая на Христа, человек восхищается Им, и его все больше влечет к Нему, он все больше пленяется Им и страстно желает уподобиться Иисусу, пока он, наконец, не преобразится в Его образ и не приобретет ум Христов. Подобно Еноху, он ходит пред Богом. Мысли о Христе наполняют его разум. Он – его лучший Друг…</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есьма больно видеть, когда служители живут и трудятся совместно, что один из них улавливает пути действия, позицию, жесты, образ обращения, даже тон голоса другого, до такой степени, что его тождественность теряется в его товарище. Это причина моей сердечной боли, ибо я знаю – если бы он взирал на Иисуса, размышлял об Иисусе, говорил о Его любви и подражал Его характеру, на нем была бы печать Иисуса, а не отпечаток ограниченной человеческой личности, которая в словах, манерах, и духе является лишь слабым отражением Агнца Божьего, Который взял на Себя грехи </w:t>
      </w:r>
      <w:r>
        <w:rPr>
          <w:rFonts w:cs="Arial Narrow" w:ascii="Arial Narrow" w:hAnsi="Arial Narrow"/>
          <w:b/>
          <w:bCs/>
          <w:color w:val="000000"/>
          <w:sz w:val="19"/>
          <w:szCs w:val="19"/>
        </w:rPr>
        <w:t>[214]</w:t>
      </w:r>
      <w:r>
        <w:rPr>
          <w:rFonts w:cs="Arial Narrow" w:ascii="Arial Narrow" w:hAnsi="Arial Narrow"/>
          <w:color w:val="000000"/>
          <w:sz w:val="19"/>
          <w:szCs w:val="19"/>
        </w:rPr>
        <w:t xml:space="preserve"> мира. Если каждый служитель, заявляющий о своей любви к Иисусу будет исполнен Его обаянием и уподобится Его образу, какой пример он должен даровать своим братьям и миру! Чем больше служителей в обществе Христа чрез общение с Ним, тем более они будут скреплены со Христом. Сосредоточить внимание на Его святом взоре и подражать Его святым действиям, - только таким путем они будут преобразованы в Его образ. О них можно воистину сказать: они представляют Иисуса Христа.</w:t>
      </w:r>
    </w:p>
    <w:p>
      <w:pPr>
        <w:pStyle w:val="Normal"/>
        <w:tabs>
          <w:tab w:val="clear" w:pos="708"/>
          <w:tab w:val="left" w:pos="720" w:leader="none"/>
          <w:tab w:val="left" w:pos="6780" w:leader="none"/>
        </w:tabs>
        <w:spacing w:lineRule="auto" w:line="360"/>
        <w:rPr/>
      </w:pPr>
      <w:r>
        <w:rPr>
          <w:rFonts w:cs="Arial Narrow" w:ascii="Arial Narrow" w:hAnsi="Arial Narrow"/>
          <w:i/>
          <w:iCs/>
          <w:color w:val="000000"/>
          <w:sz w:val="19"/>
          <w:szCs w:val="19"/>
        </w:rPr>
        <w:tab/>
        <w:t>«Итак, братья святые, участники в небесном звании, уразумейте Посланника и Первосвященника исповедания нашего, Иисуса Христа»</w:t>
      </w:r>
      <w:r>
        <w:rPr>
          <w:rFonts w:cs="Arial Narrow" w:ascii="Arial Narrow" w:hAnsi="Arial Narrow"/>
          <w:color w:val="000000"/>
          <w:sz w:val="19"/>
          <w:szCs w:val="19"/>
        </w:rPr>
        <w:t xml:space="preserve"> (Евр. 3:1). Познавайте Христа. Познавайте Его характер, черту за чертой. Он - наш Пример, Которому мы должны следовать в своей жизни и развитии характера, иначе мы не сумеем изобразить Иисуса, но представим миру подделку. Не подражайте никому из людей, потому что люди несовершенны в своих наклонностях, речи, манерах и характерах. Вот Человек Иисус Христос. Вы должны лично познакомиться с Ним как со своим Спасителем, прежде чем вы увидите в Нем Образец и пример для подражания.</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 xml:space="preserve">Апостол Павел говорит: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да Божия от веры и веру, как написано: «праведный верою жив будет» … Ибо, что можно знать о Боге, явно для них, потому что Бог явил им» </w:t>
      </w:r>
      <w:r>
        <w:rPr>
          <w:rFonts w:cs="Arial Narrow" w:ascii="Arial Narrow" w:hAnsi="Arial Narrow"/>
          <w:color w:val="000000"/>
          <w:sz w:val="19"/>
          <w:szCs w:val="19"/>
        </w:rPr>
        <w:t>(Рим. 1:16-19).</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ы благодарны Богу за то, что Его Дух коснулся умов людей, помогая увидеть Христа в живых истинах и представить Его миру не только на словах. Они вняли требованиям Писания, согласно которым каждый, называющий себя последователем Христа, обязан идти по Его следам, исполнившись Его Духом </w:t>
      </w:r>
      <w:r>
        <w:rPr>
          <w:rFonts w:cs="Arial Narrow" w:ascii="Arial Narrow" w:hAnsi="Arial Narrow"/>
          <w:b/>
          <w:bCs/>
          <w:color w:val="000000"/>
          <w:sz w:val="19"/>
          <w:szCs w:val="19"/>
        </w:rPr>
        <w:t>[215]</w:t>
      </w:r>
      <w:r>
        <w:rPr>
          <w:rFonts w:cs="Arial Narrow" w:ascii="Arial Narrow" w:hAnsi="Arial Narrow"/>
          <w:color w:val="000000"/>
          <w:sz w:val="19"/>
          <w:szCs w:val="19"/>
        </w:rPr>
        <w:t xml:space="preserve"> представляя миру Иисуса Христа, пришедшего на нашу землю, чтобы явить Отц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редставляя Христа, мы представляем Бога нашему миру. </w:t>
      </w:r>
      <w:r>
        <w:rPr>
          <w:rFonts w:cs="Arial Narrow" w:ascii="Arial Narrow" w:hAnsi="Arial Narrow"/>
          <w:i/>
          <w:iCs/>
          <w:color w:val="000000"/>
          <w:sz w:val="19"/>
          <w:szCs w:val="19"/>
        </w:rPr>
        <w:t>«Если же кто Духа Христова не имеет, тот и не Его»</w:t>
      </w:r>
      <w:r>
        <w:rPr>
          <w:rFonts w:cs="Arial Narrow" w:ascii="Arial Narrow" w:hAnsi="Arial Narrow"/>
          <w:color w:val="000000"/>
          <w:sz w:val="19"/>
          <w:szCs w:val="19"/>
        </w:rPr>
        <w:t xml:space="preserve"> (Рим. 8:9). Давайте спросим себя: отражаем ли мы в Церкви и перед миром характер Иисуса Христа? Нам нужно гораздо глубже изучать Писания. Праведность Христа, соотнесенная с законом, ясно открывает Бога в Его истинном характере и показывает, что закон свят, праведнее и добр, что он поистине прекрасен, когда люди видят его в истинном све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бы все наши братья-служители совместно изучали Библию, имея Дух Христов, уважение друг ко другу и истинную христианскую вежливость, то Господь был бы их Наставником. Но Господь не может воздействовать ни умы, находящиеся во власти сатаны. Все, что не согласовывается с их человеческими суждениями, представляется им в темных и мрачных краска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аше «я» далеко больше совершает вреда в нашем религиозном опыте, чем мы представляем. Когда «я» распято, когда упрямая воля подчинена, тогда языком нашего сердца будет: «О, Боже, не моя воля, но Твоя пусть будет, чей я есть и кому я служу», «Говори Господи, ибо слышит слуга Твой». Никто не будет как неподвижные звезды, холодные и невозмутимые. Такое эгоистичное, мирское достоинство не будет более поддерживаться. Проявится прекрасное сочетание чистоты, возвышенного и благородного духа, что является мудростью свыше, кротостью и скромностью Иисуса Христа. Представителем Христа был избран невинный агнец.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 человеческом сердце ясным, безошибочным образом написано «эгоизм». Но как только любовь Христа займет его место, там будет образ и надпись Иисуса Христа. Вся Его жизнь среди мира, исполненного </w:t>
      </w:r>
      <w:r>
        <w:rPr>
          <w:rFonts w:cs="Arial Narrow" w:ascii="Arial Narrow" w:hAnsi="Arial Narrow"/>
          <w:b/>
          <w:bCs/>
          <w:color w:val="000000"/>
          <w:sz w:val="19"/>
          <w:szCs w:val="19"/>
        </w:rPr>
        <w:t>[216]</w:t>
      </w:r>
      <w:r>
        <w:rPr>
          <w:rFonts w:cs="Arial Narrow" w:ascii="Arial Narrow" w:hAnsi="Arial Narrow"/>
          <w:color w:val="000000"/>
          <w:sz w:val="19"/>
          <w:szCs w:val="19"/>
        </w:rPr>
        <w:t xml:space="preserve"> гордостью и эгоизмом, вся, полностью без исключения была воплощением милосердия, которое </w:t>
      </w:r>
      <w:r>
        <w:rPr>
          <w:rFonts w:cs="Arial Narrow" w:ascii="Arial Narrow" w:hAnsi="Arial Narrow"/>
          <w:i/>
          <w:iCs/>
          <w:color w:val="000000"/>
          <w:sz w:val="19"/>
          <w:szCs w:val="19"/>
        </w:rPr>
        <w:t xml:space="preserve">«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w:t>
      </w:r>
      <w:r>
        <w:rPr>
          <w:rFonts w:cs="Arial Narrow" w:ascii="Arial Narrow" w:hAnsi="Arial Narrow"/>
          <w:color w:val="000000"/>
          <w:sz w:val="19"/>
          <w:szCs w:val="19"/>
        </w:rPr>
        <w:t>(1 Кор. 13:4-70. Здесь перед нами представлены плоды благодати Божьей, которую каждый последователь Христа должен проявить в своей жизни и проявить в своем характере. Если эти проявления желательны, их необходимо наиболее искренно искать в Боге. Покаянием и верой в Иисусе Христа мы можем принять здесь определенный Дух Христов и только тогда по настоящему мы сможем называться детьми Божьими, а не деться сатаны. Нам необходимо иметь больше веры и только тогда мы будем иметь больше присутствия Христ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ходе собрания я чувствовала необходимость явить Иисуса и Его любовь своим братьям, ибо на лицо был все признаки того, что большинство не имеют Духа Христова. Я была спокойна и размышляла о Боге, но с болью наблюдала, как иной дух овладевал нашими братьями-служителями в его влияние распространялось на все собрание. Я знала, что многие были совершенно слепы, не способны различить Духа Божьего и понять, что включает в себя истинный опыт. Мысль о том, что этим людям было доверено пасти стадо Божье, причиняла боль. У них отсутствовала истинная вера, и руки их были опущены, потому что они не возносили их к Небу в искренней молитве!</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екоторые не чувствовали потребности молиться. Они ограничивались своим собственным суждением и не понимали, что враг всего доброго руководил их мыслями. Они напоминали солдат, которые шли воевать без оружия и военного снаряжения. Стоит ли удивляться, что их разговоры были бездуховными, что сердца их были закрыты для воды живой и что небесный  свет не мог пробиться сквозь густую пелену </w:t>
      </w:r>
      <w:r>
        <w:rPr>
          <w:rFonts w:cs="Arial Narrow" w:ascii="Arial Narrow" w:hAnsi="Arial Narrow"/>
          <w:b/>
          <w:bCs/>
          <w:color w:val="000000"/>
          <w:sz w:val="19"/>
          <w:szCs w:val="19"/>
        </w:rPr>
        <w:t>[217]</w:t>
      </w:r>
      <w:r>
        <w:rPr>
          <w:rFonts w:cs="Arial Narrow" w:ascii="Arial Narrow" w:hAnsi="Arial Narrow"/>
          <w:color w:val="000000"/>
          <w:sz w:val="19"/>
          <w:szCs w:val="19"/>
        </w:rPr>
        <w:t xml:space="preserve"> равнодушия и греховн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он уходило всего несколько часов. Я писала по утрам, часто вставая и в два, и в три часа ночи, и радовалась тому, что пишу о том, что было открыто мне. Мое сердце сжималось от боли, когда я видела, какой дух руководил некоторыми нашими братьями-служителями, и этот дух, как выяснилось, был заразительным. Ходило множество разговоров.</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заявила своим братьям, что впервые слышу о взглядах пастора Э.Д. Ваггонера, то некоторые не поверили мне. Я сказала, что еще раньше слышала драгоценные истины и поддержала их всем своим сердцем, ведь кто, как не Дух Божий, запечатлел в моем уме эти великие и славные истины о праведности Христовой и совершенной жертве, принесенной ради Человека? Когда Господь поручил моим братьям возвещать эту весть, то я испытывала невыразимую благодарность к Богу, ибо знаю, что весть эта предназначена для нашего времен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рехангельская весть – это провозглашение заповедей Божьих и веры в Иисуса Христа. Заповеди Божьи были провозглашены, но вера в Иисуса Христа была упущена в проповеди адвентистов седьмого дня, хотя и не уступает им по значению, ибо закон и Евангелие идут рука об руку. Я не могу найти слов, чтобы выразить эту тему во всей ее полно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ра в Иисуса». О ней говорят, но не знают, что это. Что же такое вера в Иисуса, которая неотделима от трехангельской вести? Иисус понес наши грехи, чтобы простить нам их, став нашим Спасителем. С Ним поступили так, как того заслужили мы. Он пришел в наш мир и взял на Себя наши грехи, чтобы мы могли принять Его праведность. И вера в могущество Христа спасти нас навечно, целиком и полностью – это и есть вера в Иисуса. </w:t>
      </w:r>
      <w:r>
        <w:rPr>
          <w:rFonts w:cs="Arial Narrow" w:ascii="Arial Narrow" w:hAnsi="Arial Narrow"/>
          <w:b/>
          <w:bCs/>
          <w:color w:val="000000"/>
          <w:sz w:val="19"/>
          <w:szCs w:val="19"/>
        </w:rPr>
        <w:t>[218]</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только кровь на дверных косяках гарантировала израильтянам безопасность. Бог сказал</w:t>
      </w:r>
      <w:r>
        <w:rPr>
          <w:rFonts w:cs="Arial Narrow" w:ascii="Arial Narrow" w:hAnsi="Arial Narrow"/>
          <w:i/>
          <w:iCs/>
          <w:color w:val="000000"/>
          <w:sz w:val="19"/>
          <w:szCs w:val="19"/>
        </w:rPr>
        <w:t>: «Я увижу кровь и пройду мимо вас»</w:t>
      </w:r>
      <w:r>
        <w:rPr>
          <w:rFonts w:cs="Arial Narrow" w:ascii="Arial Narrow" w:hAnsi="Arial Narrow"/>
          <w:color w:val="000000"/>
          <w:sz w:val="19"/>
          <w:szCs w:val="19"/>
        </w:rPr>
        <w:t xml:space="preserve"> (Исх. 12:13). Все другие средства были бесполезны. Только кровь на дверных косяках могла преградить путь ангелу смерти. Спасение для грешника – лишь в крови Иисуса Христа, которая очищает нас от всякого греха. Человек с большим интеллектом может обладать обширными знаниями, он может предаваться богословским размышлениям, он может быть великим и достойным уважения, считаться кладезем информации, но если он не имеет спасительных знаний о распятом вместо него Христе и не полагается с верой на праведность Христову, то он – погибший человек. Христос «изъязвлен был за грехи наши и мучим за беззакония наши; наказание мира нашего было на Нем, и ранами Его мы исцелились» (Ис. 53:5). Слова «Спасенные кровью Иисуса Христа» будут нашей единственной надеждой в течение этого времени и нашей песнью в вечн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ясно излагала свою веру, находились многие, кто не понимал меня и говорил: «Сестра Уайт изменилась, сестра попала под влияние своего сына У.К. Уайта и пастора А.Т. Джоунса. Не удивительно, что подобные заявления, исходящие от тех, кто знает меня не первый год, кто вырос с трехангельской вестью и пользуется почетом и доверием нашего народа, оказывают свое влияние.</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стала объектом замечаний и критики, но никто из наших братьев не пришел ко мне, не пытался расспросить меня или выслушать мои доводы. Мы упорно пытались собрать на неофициальную встречу в свободной комнате всех наших братьев-служителей и объединиться в общей молитве, но так и не достигли в этом успеха, за исключением двух, трех случаев. Они предпочли расходиться по своим комнатам, заводить свои разговоры и молиться наедине. Казалось, что не было никакой возможности </w:t>
      </w:r>
      <w:r>
        <w:rPr>
          <w:rFonts w:cs="Arial Narrow" w:ascii="Arial Narrow" w:hAnsi="Arial Narrow"/>
          <w:b/>
          <w:bCs/>
          <w:color w:val="000000"/>
          <w:sz w:val="19"/>
          <w:szCs w:val="19"/>
        </w:rPr>
        <w:t>[219]</w:t>
      </w:r>
      <w:r>
        <w:rPr>
          <w:rFonts w:cs="Arial Narrow" w:ascii="Arial Narrow" w:hAnsi="Arial Narrow"/>
          <w:color w:val="000000"/>
          <w:sz w:val="19"/>
          <w:szCs w:val="19"/>
        </w:rPr>
        <w:t xml:space="preserve"> сломать их устоявшиеся предрассудки, устранить недоразумения, возникшие в отношении меня, моего сына, Э.Д. Вагнера и А.Т. Джоунс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гда я решила поступить иначе. Встав рано утром, я письменно изложила вопрос, который собиралась представить братьям, тем самым исключив возможность ложных обвинений. Несколько братьев, занимающих ответственные посты, присутствовали на этой встрече, и я глубоко сожалела, что на этом собрании не было остальных, потому что некоторые из пришедших увидели вещи в ином свете, и гораздо большее число извлекли бы пользу, если бы воспользовались случаем выслушать то, что я хотела сказать. Но она не знали этого и не были вразумлены моими объяснениями и ясным «Так говорит Господь», которые я приводила собравшимс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это время мне задавали вопросы. «Сестра Уайт, как по-вашему, есть ли у Господа новый свет для нас как для Его народа?» Я ответила: «Безусловно. Я не только считаю, что это так, но и могу это разумно объяснить. Я знаю, что нам открыты драгоценные истины как народу, который должен устоять в день Божи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том меня спросили, не считаю ли я, что вопрос прояснился после того, как брат Ваггонер изложил свою точку зрения на закон в Послании к Галатам. Я ответила: «Вовсе нет. Нам нужно исследовать этот вопрос всесторонне». Но при этом я отметила, что на собраниях царил безрассудный дух. Я настаивала на том, чтобы они проходили в христианском духе, подобно тому собранию, когда пастор Ваггонер излагал свои взгляды, и возражала против обсуждения подобных вопросов в споре. Их нужно обсуждать в христианском духе, потому что нельзя оказывать давление на тех братьев, чье мнение расходится с остальными. Поскольку пастор Э.Д. Ваггонер проявил христианское благородство, то и они должны вести себя так же, честно делясь своими соображениям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казала им: «Мне было показано, что некоторые наши братья воспитали себя в роли спорщиков. Процесс этого воспитания таков, что он не соответствует Божьему порядку и их действия не встретили одобрения Божьего. Во многих отношениях люди, воспитанные в такого рода школах, не подготовлены чтобы стать пасторами овец и агнцев; и в сражении с оппонентами, в проводимых дискуссиях, обычно заметен вред и лишь немного добрых результатов. Спорный дух проявился с обеих сторон и стал уже привычным, когда их курс пересекается. Они стали критиканами и не всегда справедливо и беспристрастно применяют Священное Писание, но искажают его согласно своей точки зрени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звучало замечание: «Если наш взгляд на Послание к Галатам ошибочен, то у нас нет трехангельской вести; наша позиция несостоятельна; от нашей веры ничего не остаетс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сказала: «Братья, это как раз то, о чем я пыталась с вами поговорить. Это заявление ошибочно, потому что является нелепым и преувеличенным. Поскольку оно сделано в связи с обсуждением этой темы, то я считаю своим долгом прояснить этот вопрос для всех собравшихся и, независимо от того, будут ли меня слушать или нет, сказать, что это неверное заявление. Данный вопрос не является вопросом первостепенной важности и не заслуживает такого внимания. Чрезвычайная важность и значимость этой темы преувеличены, и по вине тех, кто имеет неверные представления и извращенные понятия, на наших собраниях царит нехристоподобный дух, которому нет места в среде братьев ни при каких обстоятельствах дух фарисейства господствует в нас, и против него я буду возвышать свой голос повсюду где бы он ни проявился»… </w:t>
      </w:r>
      <w:r>
        <w:rPr>
          <w:rFonts w:cs="Arial Narrow" w:ascii="Arial Narrow" w:hAnsi="Arial Narrow"/>
          <w:b/>
          <w:bCs/>
          <w:color w:val="000000"/>
          <w:sz w:val="19"/>
          <w:szCs w:val="19"/>
        </w:rPr>
        <w:t>[221]</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снова брат сказал: «Возможно вы не понимаете что другая сторона должна сказать по этому вопросу». Мы вместе с сыном Вилли решительно возразили, ни в коем случае нельзя оканчивать здесь этот вопрос, желательно, чтобы обе стороны привели все доказательства и пред народом была представлена истина, библейская истин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ледующее утро произошло удивительное для меня событие. Оказывается было созвано собрание и провозглашено заявление, что эти люди чувствуют себя плохо, ибо сестра Уайт противодействует другой стороне продолжить дискутировать о начатом вопросе. Именно в это собрание вошел мой сын В.К. Уайт, всецело игнорировавший собранием, но ему посоветовали войти. Очевидно, там было весьма мрачное представление о деле, что предоставило большое сочувствие к братьям, наносившим вред и урон и им не позволяли изложить их идеи. Мой сын поднялся и сказал, что он желает говорить в пользу своей матери, о ее желании, о чем высказался теперь и проповедник Ваггонер – выслушать все по данному вопросу от другой стороны. Об этом весьма решительно Е. Уайт говорила на совете служителей прошедшем вечером. Таким образом этот вопрос был изложен перед ними в правильном све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Когда они пришли в собрание утром, я удивилась услышав проповедника _______, произнесшего перед верующими и неверующими высказывание, по моему мнению, не находившееся под влиянием Господнего Духа. Затем другой проповедник заметил в том же духе; следующий брат продолжил беседу, которая клонилась к тому, чтобы создать сочувствие – все эти выступления не соответствовали Божьему намерению. Это были человеческие, но не божественные планы. И я впервые начала понимать, что рассмотрение вопросов о послании к Галатам, не проходит правильным образом. Ибо истина требует не такого духа, чтобы поддерживать это изучение. </w:t>
      </w:r>
      <w:r>
        <w:rPr>
          <w:rFonts w:cs="Arial Narrow" w:ascii="Arial Narrow" w:hAnsi="Arial Narrow"/>
          <w:b/>
          <w:bCs/>
          <w:color w:val="000000"/>
          <w:sz w:val="19"/>
          <w:szCs w:val="19"/>
        </w:rPr>
        <w:t>[222]</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______, который говорил прежде решительным, безграмотным языком, начал вступление к теме о законе в послании в Галатам. Он все снова и снова сожалеет что должен делать это, что проповедник Батлер болен и не может присутствовать, чтобы представить этот вопрос. С подчеркиванием он заявил, что это неверное действие расширять и продолжать обсуждать этот вопрос, когда проповедник Батлер не может присутствовать и притом, он самым лучшим образом изложил этот вопрос. При этом было сказано многое, что удивило меня со слов проповедника _______ и проповедника ________. Они говорили об этом прежде в смешанном собрании. Дом был полным. И эти братья полагали, что эту тему нельзя исследовать при братьях-служителя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Ваггонер занял прямой честный курс не вспоминая ни о каких личностях, без всяких выпадов или высмеивания. Он проводил служение как благородный христианин, приятным и вежливым образом. Это было признано даже теми, которые придерживались противоположных взглядов. Если бы это проповедник только придерживался таких же принципов и трудился среди наших больших собраний, многие присутствовали бы даже не принадлежащие к нашей вере! Курс действия этих проповедников в выражении их взглядов и возражений против представляющих этих темы даже перед нашим народом не согласуется со свето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видела недостаток проницательности и здравого суждения. Я часто наблюдала пагубные последствия этого. Разногласия стали очевидны как для верующих, так и для неверующих. Все это произвело на меня такое впечатление, что мои братья сильно изменились. Такое положение дел было показано мне в </w:t>
      </w:r>
      <w:r>
        <w:rPr>
          <w:rFonts w:cs="Arial Narrow" w:ascii="Arial Narrow" w:hAnsi="Arial Narrow"/>
          <w:b/>
          <w:bCs/>
          <w:color w:val="000000"/>
          <w:sz w:val="19"/>
          <w:szCs w:val="19"/>
        </w:rPr>
        <w:t>[223]</w:t>
      </w:r>
      <w:r>
        <w:rPr>
          <w:rFonts w:cs="Arial Narrow" w:ascii="Arial Narrow" w:hAnsi="Arial Narrow"/>
          <w:color w:val="000000"/>
          <w:sz w:val="19"/>
          <w:szCs w:val="19"/>
        </w:rPr>
        <w:t xml:space="preserve"> образах и символах еще во время своего пребывания в Европе, но после я получила объяснение, чтобы иметь возможность оценивать состояние наших церквей и братьев-служителе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зык не в состоянии выразить бремя и печаль моей души. Я уже прошла через глубокий и болезненный опыт моей души, находясь в Швейцарии. Это было в то время, когда в Батл-Крике три года назад проходила Генеральная Конференция. Она была представлена мне. И та же печаль и агония ума повторились снова. Я не имела никакого сомнения относительно затронутого вопроса. Я знала, что свет представленный нам, изложен правильно, в ясных отличительных черта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злагая слова истины относительно праведности Христа, братья привели все доказательства. Я знала, что если они знали отличительный голос истинного пастыря, если они открыли сердца для принятия Света, такие выступления никогда не могут создать атмосферу сочувствия и оставить впечатление на собрание, чтобы мы имели различия и вражду друг с другом. Приведут ли мои усилия, предпринятые перед некоторыми мужами, занимающими ответственное положение ко благу? Определенные мои труды кажутся напрасными. Среди наших братьев проявился дух, никогда не встречавшийся среди них прежд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вернулась в свою комнату, спрашивая себя, что мне лучше всего предпринять. Той ночью я долго молилась, размышляя о законе в Послании к Галатам. Только в этом была загвоздка. На все, что находилось в согласии с «Так говорит Господь», моя душа отвечала: аминь и аминь. Но дух, который руководил нашими братьями, так отличался от духа Иисуса, был так несхож с духом, который все должны проявлять друг к другу, что это наполняло мою душу болью. </w:t>
      </w:r>
      <w:r>
        <w:rPr>
          <w:rFonts w:cs="Arial Narrow" w:ascii="Arial Narrow" w:hAnsi="Arial Narrow"/>
          <w:b/>
          <w:bCs/>
          <w:color w:val="000000"/>
          <w:sz w:val="19"/>
          <w:szCs w:val="19"/>
        </w:rPr>
        <w:t>[224]</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ледующем утреннем собрании для служителей я изложила своим братьям то, о чем не могла умолчать. Соль потеряла свою силу, очищенное золото потускнело. Духовная тьма окутала людей, и поведение многих свидетельствовало о том, что им управляла низменная сила, так как они не были просвещены Духом Божьи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ие записи были сделаны ангелом, фиксирующим историю! Закваска сделала свою коварную работу и заквасила почти все тесто. Я знала, что мне была дана весть предостережения и обличения для моих братьев. Я испытывала душевные муки. Донести все это им было для меня гораздо мучительнее, чем для них выслушать это. По благодати Христовой я обрела непреодолимую силу Божью, чтобы предстать с вестью перед своими братьями-служителями во имя Господа, надеясь и молясь, чтобы Господь отверз очи слепых. Я была укреплена и произнесла речь, которую застенографировал мой секретар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У меня возникли мысли – сделала ли я все возможное, чтобы представить свет, дарованный Господом? Что я могу извлечь из этого собрания, чтобы ответить на искренние просьбы своих братьев и сестер в Канзас Сити? Ведь на этом собрании было твердое и решительное противодействие всему, что я могла бы сказать – что не согласовалось с идеями присутствующих – относительно их взаимоотношения к высказываниям А.Т. Джоунса и Е.Д. Ваггонера. Много было разговоров, предположений, суровых безжалостных выражений, свидетельствующих о духе говорящих. Были и ложные высказывания, предположения, но никто не подошел ко мне </w:t>
      </w:r>
      <w:r>
        <w:rPr>
          <w:rFonts w:cs="Arial Narrow" w:ascii="Arial Narrow" w:hAnsi="Arial Narrow"/>
          <w:b/>
          <w:bCs/>
          <w:color w:val="000000"/>
          <w:sz w:val="19"/>
          <w:szCs w:val="19"/>
        </w:rPr>
        <w:t xml:space="preserve">[225] </w:t>
      </w:r>
      <w:r>
        <w:rPr>
          <w:rFonts w:cs="Arial Narrow" w:ascii="Arial Narrow" w:hAnsi="Arial Narrow"/>
          <w:color w:val="000000"/>
          <w:sz w:val="19"/>
          <w:szCs w:val="19"/>
        </w:rPr>
        <w:t>и не спросил, истинны ли были эти высказывания. Я находилась в их среде. Я могла говорить с каждым из них и просвещала их, если в них было желани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нечно, чтобы такой дух проявился в них, потребовались годы. Это произошло не сразу, не внезапно. Наши братья не имели и никогда не будут иметь большего доказательства, что Бог был со мной, действуя для меня и для блага Его народа, чем они имели во время этой Конференции. Было очевидно, что среди наших братьев было заблуждение. Они потеряли доверие к сестре Уайт не из-за того, что ими овладел и взял контроль над ними другой дух. Цель сатаны, согласно его планов – лишить влияния Свидетельства Духа Божьего. Если бы он мог увлечь мысли народа Божьего, чтобы увидеть истину в извращенном свете, - тогда они потеряют доверие к вестям Божьим, посланным через Его слуг; тогда он сможет, будучи незамеченным, обманывать их. Если бы наши братья оставили предубеждения, если бы они имели Дух Христов и духовную проницательность, рассуждая от причины к следствию, они не воспринимали ложное свидетельство против меня. Они не приняли бы высказывания, что сестра Уайт находилась под влиянием В.К. Уайт, А.Т. Джоунса и Е.Д. Ваггонер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винения, направленные против меня, исходили от Адвентистов первого дня недели и от тех, которым Господь послал предостережения, предупреждения и увещания. Они сказали: «Кто-то влияет на сестру Уайт», «Кто-то рассказал ей об этом». С такими понятиями я уже встречалась с первых дней моих трудов. Все эти отступившие, которых предостерегали, говорили таким образом. </w:t>
      </w:r>
      <w:r>
        <w:rPr>
          <w:rFonts w:cs="Arial Narrow" w:ascii="Arial Narrow" w:hAnsi="Arial Narrow"/>
          <w:b/>
          <w:bCs/>
          <w:color w:val="000000"/>
          <w:sz w:val="19"/>
          <w:szCs w:val="19"/>
        </w:rPr>
        <w:t>[226]</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Одна истина многим была известно, что они были виновны во многих грехах, за что и были укоряемы, но скорее чем смирить свои гордые сердца и исповедать свои грехи, они вполне предались сатане на нечестивые дела. Они представляли из себя тот класс, о которых Христос сказал</w:t>
      </w:r>
      <w:r>
        <w:rPr>
          <w:rFonts w:cs="Arial Narrow" w:ascii="Arial Narrow" w:hAnsi="Arial Narrow"/>
          <w:i/>
          <w:iCs/>
          <w:color w:val="000000"/>
          <w:sz w:val="19"/>
          <w:szCs w:val="19"/>
        </w:rPr>
        <w:t>: «Но вы не хотите придти ко Мне, чтобы иметь жизнь»</w:t>
      </w:r>
      <w:r>
        <w:rPr>
          <w:rFonts w:cs="Arial Narrow" w:ascii="Arial Narrow" w:hAnsi="Arial Narrow"/>
          <w:color w:val="000000"/>
          <w:sz w:val="19"/>
          <w:szCs w:val="19"/>
        </w:rPr>
        <w:t xml:space="preserve"> (Ин. 5:40). «Ибо всякий, делающий злое, ненавидит свет и не идет к свету, чтобы не обличились дела его, потому что они зло» (Иоил. 3:20).</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испытал и проверил Свой народ, которому был доверен великий свет, чтобы выяснить, будут ли они ходить в нем или отвернутся от него под влиянием искушения. Мало кто способен различить дух, скрывающийся в нем, до тех пор, пока не наступят такие обстоятельства, в которых он непременно проявит себя. Многие руководствуются сердцем, но даже они не замечают, как лелеют в свою гордость и предвзятость, и своими словами и поступками сопротивляются свету и истине. Наши братья, занимающие ответственные посты на службе и в деле Божьем, должны быть тесно связаны с Источником всякого света и без труда различать свет и тьм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Перед нами пример бывших прежде них, заявлявших, что они верят истине, но когда их милостиво предостерегали о грехе и заблуждениях, они дали волю своему естественному темпераменту и противодействовали работе Духа Господня. Они видели таковых, все больше и больше устремлявшихся во тьму, и в конце концов ставших отступниками от истины. Они не осознавали, что находятся в величайшей опасности и, несмотря на курс и отсеченный перед ними пример других, они слепо скатывались на путь на тот же путь сомнения, неверия и отвержения света, посланного Богом, ибо он не соответствовал их идеям. </w:t>
      </w:r>
      <w:r>
        <w:rPr>
          <w:rFonts w:cs="Arial Narrow" w:ascii="Arial Narrow" w:hAnsi="Arial Narrow"/>
          <w:b/>
          <w:bCs/>
          <w:color w:val="000000"/>
          <w:sz w:val="19"/>
          <w:szCs w:val="19"/>
        </w:rPr>
        <w:t>[227]</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ристианин – это наивысший образец человека, ибо он христоподобен, но отступал от Христовых принципов, он часто в неведении, что поступает неверно. Господь представляет перед ним его состояние, как оно есть и каким он является. Он не описывает перед ним все его несправедливые поступки, но дает ему шанс показать, что он истинное дитя Божье – через покаяние и исповедание не только в определенных грехах, но и в тех, о которых подсказывает его совес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овершая эту работу (становясь христоподобным), ему открывается, что он разрывает связь с сатаной и грехом. Он осознает свою слабость, с искренним намерением и живой верой полагается на силу Божью и становится победителем. Он обретает великий мир, радость, ибо все это исходит от Господа и нет ничего более приемлемого в свете Божьем, чем постоянное унижение души перед Ним. Все это безошибочное доказательства, что Господь Духом Святым коснулся его сердца. Это более удивительное чудо, чем физическое исцеление. Оно совершается в дитяти Божьем устранением естественных недостатков и побеждая их. Божья вселенная взирает на него с далеко превосходящей радостью, чем на любое блестящее внешнее проявление. Внутренний характер сформирован по божественному Образц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о когда люди, занимающие высокое положение доверия, иногда под воздействием других заявляют что Елена Уайт находится под влиянием человеческих личностей, они, несомненно, никогда более не применят вестей, исходящих из этого источника. Они свободно, легкомысленно высказываются о Миннеаполисском собрании и это исходит от уст людей, знакомых со мной, знающих мою жизнь и характер моих трудов. Эти люди, которые имели множество Свидетельств в прошлом, исправляя существующее зло в Церквах; которые не имели никакого колебания в провозглашении их достоверности, что они отражали божественное происхождение. Разве все это противоречило Божьему образу действия, посылать вести служителям и церквам? Разве это не был Его путь обхождения со Своим народом в прошлом? </w:t>
      </w:r>
      <w:r>
        <w:rPr>
          <w:rFonts w:cs="Arial Narrow" w:ascii="Arial Narrow" w:hAnsi="Arial Narrow"/>
          <w:b/>
          <w:bCs/>
          <w:color w:val="000000"/>
          <w:sz w:val="19"/>
          <w:szCs w:val="19"/>
        </w:rPr>
        <w:t>[228]</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чему эти люди, знавшие обо всем этом, не побоялись поднять свои руки против меня и моей работы, не имея никакой причины, за исключением их воображения, что я не была согласно с их духом и их курсом действия к людям, которых они и я имели основание уважать? Эти люди были такими же искренними, как и критиковавшие их - людей, справедливых принципов – но которые не согласовывали своих взглядов относительно закона в послании к Галатам. Я знала, каким образом Господь рассматривал их дух и действия и если они находились в неведении по причине их извращенных идей, но они имели все возможности, которые Бог даровал им знать все это подобно как Он даровал Джоунсу и Ваггонеру – как совершать эту работу – нести весть – истину для настоящего времени. Они знали, что эта весть, от кого бы она ни снизошла, ее плод благо. Жизненно – важная энергия вошла в церкви и повсюду, где принята эта весть, на лицах принявших ее отражаются надежда, мужество и вера. Они открыли свои глаза, чтобы видеть; их понимания и их сердца восприняли эту великую сокровищницу вер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знание Христа нашим единственным источником силы, весть и Его бесподобной любви, выраженной в том, что Он взял на Себя вину за грехи людей, и о Его праведности, вмененной человеку, никоим образом не устраняют закон и не умаляют его достоинство. Напротив, все это придает закону подлинный смысл и возвеличивает Его. Это возможно только во свете Голгофского креста. По достоинству оценить роль закона в великом плане спасения возможно лишь во свете, исходящем от распятого и воскресшего Спасителя. Различить это можно только духовным зрением. И сознание того, что Христос – наша праведность, вселяет в сердце пламенную веру, надежду и радость. Эта радость доступна лишь тем, кто любит Иисуса и соблюдает Его слова, которые есть слова Божь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сли бы мои братья пребывали в свете, тогда слова, которые Господь передал им чрез меня, нашли бы отклик в сердцах тех, ради кого я трудилась. </w:t>
      </w:r>
      <w:r>
        <w:rPr>
          <w:rFonts w:cs="Arial Narrow" w:ascii="Arial Narrow" w:hAnsi="Arial Narrow"/>
          <w:b/>
          <w:bCs/>
          <w:color w:val="000000"/>
          <w:sz w:val="19"/>
          <w:szCs w:val="19"/>
        </w:rPr>
        <w:t>[229]</w:t>
      </w:r>
      <w:r>
        <w:rPr>
          <w:rFonts w:cs="Arial Narrow" w:ascii="Arial Narrow" w:hAnsi="Arial Narrow"/>
          <w:color w:val="000000"/>
          <w:sz w:val="19"/>
          <w:szCs w:val="19"/>
        </w:rPr>
        <w:t xml:space="preserve">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я видела, что люди не разделяют моего желания достичь согласия, а их сердца закрыты предубеждениями и неверием, то я решила, что для меня будет лучше оставить их. Я решила уехать их Миннеаполиса в начале недели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Килгор пришел с просьбой, о чем я должна говорить в следующей день, но я сказала: «Нет, мой брат, я ничего не могу говорить, что мои братья-служители считают самым ценным для них. Я не должна трудиться и израсходовать бесполезную мою силу. Мне необходимо отойти в сторону и посмотреть, что имеет для меня Господь, ибо знаю, что Господь имеет весть, чтобы нести ее Его народ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хотела поразмышлять, помолиться, чтобы знать, как мы должны работать, чтобы представить людям вопрос о грехе о искуплении во свете Библии. Они весьма нуждались в этом наставлении, чтобы нести свет другим и иметь благословенное преимущество быть соработниками Божьими, помогая собрать и вернуть домой овец Его паствы. Какую силу мы должны иметь от Бога, чтобы холодные сердца, знакомые лишь с законнической религией, могли увидеть то лучшее, что было предусмотрено для них, - Христа и Его праведность! Жизнеутверждающая весть нужна для того, чтобы вдохнуть жизнь в сухие к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24, 1888 г. (Написана в ноябре или декабре 1888 год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b/>
          <w:color w:val="000000"/>
          <w:sz w:val="19"/>
          <w:szCs w:val="19"/>
        </w:rPr>
        <w:t xml:space="preserve">                                                     Глава 25.</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Р.А. Ундервуду</w:t>
      </w:r>
    </w:p>
    <w:p>
      <w:pPr>
        <w:pStyle w:val="Normal"/>
        <w:tabs>
          <w:tab w:val="clear" w:pos="708"/>
          <w:tab w:val="left" w:pos="720" w:leader="none"/>
          <w:tab w:val="left" w:pos="6780" w:leader="none"/>
        </w:tabs>
        <w:spacing w:lineRule="auto" w:line="360"/>
        <w:jc w:val="center"/>
        <w:rPr/>
      </w:pPr>
      <w:r>
        <w:rPr>
          <w:rFonts w:cs="Arial Narrow" w:ascii="Arial Narrow" w:hAnsi="Arial Narrow"/>
          <w:b/>
          <w:bCs/>
          <w:color w:val="000000"/>
          <w:sz w:val="19"/>
          <w:szCs w:val="19"/>
        </w:rPr>
        <w:t>Батл-Крик, Мичиган, 18 января 1889 г.  [230]</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Р.А. Ундервуду,   Дорогой бра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Генеральной Конференции в Окленде в моем сознании настойчиво проявлялись мысли, которые я должна описать. Я весьма сожалею, что вы приняли ведущее, активное участие в создании учреждения в штате Огайо; я даже помыслить не могу, что Господь вел вас в этом деле. Я прониклась вашим заявлением относительно неготовности брата Джилмора вкладывать свои средства в любую ветвь дела Божьего, за исключением санатория, который он решил лично контролировать; я заключила, что его позиция неверна. Бог желает благословить нас, но мы не вполне покорны в Его руках. Нам надо искренно просить, чтобы мы знали и исполняли волю Божью. Если бы вы смогли мудрым советом направлять брата Джилмора, он смог бы намного лучше применять свои средства, время и таланты. Он имеет способности которые он с пользой мог бы применить в деле Божьем, чем не определить использовать в любом дел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осуждаю брата Джилмора. Он еще молод в истине и считает вас как проницательного и мудрого человека и не посоветует ему занять несправедливый курс. Он переживает испытания. Он будет разочарован, но Господь сохранит его от печальных ошибок. Он может взирать на Бога с верой и с доверием положиться на Него.</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ходясь в Европе, я письменно обращалась к некоторым братьям, прося помощи для работы в иностранных полях. Одним их таковых был брат Джилмор, но ответил, что все его средства были вложены в институт здоровья и посему он не сможет помочь миссионерской работе в Лондоне. Из штата </w:t>
      </w:r>
      <w:r>
        <w:rPr>
          <w:rFonts w:cs="Arial Narrow" w:ascii="Arial Narrow" w:hAnsi="Arial Narrow"/>
          <w:b/>
          <w:bCs/>
          <w:color w:val="000000"/>
          <w:sz w:val="19"/>
          <w:szCs w:val="19"/>
        </w:rPr>
        <w:t>[231]</w:t>
      </w:r>
      <w:r>
        <w:rPr>
          <w:rFonts w:cs="Arial Narrow" w:ascii="Arial Narrow" w:hAnsi="Arial Narrow"/>
          <w:color w:val="000000"/>
          <w:sz w:val="19"/>
          <w:szCs w:val="19"/>
        </w:rPr>
        <w:t xml:space="preserve"> Айова я не получила ни одного доллара, кроме брата Стоуза, давшего мне 100 долларов.</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думаю, что вы благоразумно поступили, основывая это учреждение и не могу вывести другое заключение, что Господь не побуждал совершать этот вклад. Я не имею об этом никакого света и не могу одобрить его. Клевеленд является важным местом и если соблюдающие субботу обоснуются там, вы увидите необходимость обустройства там, чтобы продвигать работу в городе и окрестности. Но кто найдется теперь, чтобы вложить средства в это необходимое предприятие? Мой брат, вы взяли на себя бремя, которое Господь не возлагал на вас. Устройство учреждения здоровья на горе Вернон – это ваша личная затея, и я не вижу справедливым решение – призывать церкви штата Огайо вносить средства для поддержки этого проекта и не вижу основания возложить это бремя на плечи Генеральной Конференции, ибо она несет и так много бремени. Иностранные миссии и постоянно увеличивающиеся предприятия для распространения истины, требуют большого вложения средств, тщательного продумывания и применение эффективных сил для исполнения этих планов и все эти мероприятия уже достаточны, не добавляя к ним непосильного бреме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оздвигнуть здание это не наиболее важная часть, в котором поместить и лечить больных; необходимо обеспечить мудрое, компетентное обслуживание, надлежащие кадры для полного успеха учреждения. Посредством опыта мы уже научились в Санатории и в Приюте Здоровья как важно обеспечивать все эти необходимые условия. Требуются годы чтобы оборудовать лечебное учреждение и пустить его в действие. Мы не можем найти даже управляющих таким учреждением, подобных доктору Келлогу. Это трудное бремя для некоторых </w:t>
      </w:r>
      <w:r>
        <w:rPr>
          <w:rFonts w:cs="Arial Narrow" w:ascii="Arial Narrow" w:hAnsi="Arial Narrow"/>
          <w:b/>
          <w:bCs/>
          <w:color w:val="000000"/>
          <w:sz w:val="19"/>
          <w:szCs w:val="19"/>
        </w:rPr>
        <w:t xml:space="preserve">[232] </w:t>
      </w:r>
      <w:r>
        <w:rPr>
          <w:rFonts w:cs="Arial Narrow" w:ascii="Arial Narrow" w:hAnsi="Arial Narrow"/>
          <w:color w:val="000000"/>
          <w:sz w:val="19"/>
          <w:szCs w:val="19"/>
        </w:rPr>
        <w:t xml:space="preserve">успешно управлять таким предприятием. Это дело на горе Вернон кажется еще более поспешным и неразумным, если рассматривать с точки зрения великих требования – кадров и средств в деле жизненно–важных интересов, связанных с делом истины. Повсюду открываются новые поля. Не только из полей на родине, но также из иностранных полей слышится македонский клич: «Придите и помогите нам!» Будет ли это мудрым – начать это дело на горе Вернон и нанести вред другим, более важным отраслям дела? Доволен ли Бог такими планами? Правильно ли это – ввести в действие это учреждение – тратить средства, время и разочаровывать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служителей Божьих, отвлекая их от работы спасения душ, когда уже есть такие учреждения, совершая предназначенную для них работу. Если такое учреждение действует неблагоразумно, оно действует лишь против истин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деюсь, что никто не будет разочарован в неудаче планов, касающихся этого учреждения. Господь дарует нам Свои благословения, когда мы будем поступать в согласии с Его изложенными условиями. Он благословит нас, когда мы будем действовать в согласии с Его законами. Иногда мы полагаем, что есть нечто весьма необходимое для успеха; но со временем мы увидим, что не всегда нам сопутствует успех, когда мы достигаем желаемого. Вас нужно быть испытанными подобно золоту в огне, но если вы выдержите испытание правильно, ваша душа получит больше благ, нежели от исполненных вами желаний. Мой брат, сохраняйте смирение, сохраняйте дух кротости. Вам необходимо быть смелым, успешным воином Иисуса. Вам необходимо быть храбрым победителем. Бог гарантирует, что вы можете приобрести венец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Желаю сказать вам нечто прямо открыто. Прежде чем интересоваться делом постройки на горе Вернон, взвесьте всю вашу ответственность, все возможности. Эта дополнительная забота не поможет вас занять </w:t>
      </w:r>
      <w:r>
        <w:rPr>
          <w:rFonts w:cs="Arial Narrow" w:ascii="Arial Narrow" w:hAnsi="Arial Narrow"/>
          <w:b/>
          <w:bCs/>
          <w:color w:val="000000"/>
          <w:sz w:val="19"/>
          <w:szCs w:val="19"/>
        </w:rPr>
        <w:t>[233]</w:t>
      </w:r>
      <w:r>
        <w:rPr>
          <w:rFonts w:cs="Arial Narrow" w:ascii="Arial Narrow" w:hAnsi="Arial Narrow"/>
          <w:color w:val="000000"/>
          <w:sz w:val="19"/>
          <w:szCs w:val="19"/>
        </w:rPr>
        <w:t xml:space="preserve"> курс – приобрести доверие ваших братьев. Это не поможет вам сохранить в спокойствии вашу нервную систему и даже ваш характер, чтобы вы смогли совершать данную вам работу Божь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удучи разочарованным человеком, вы будете весьма несчастным. Вам необходимо смягчить ваш характер, чтобы вы были весьма полезным. Вам необходимо в большей степени обладать любовью Христа, чтобы ваша собственная воля могла быть подчинена. Вы не осознаете своих обязанностей к Богу – быть терпеливым, добрым и уважать своих братьев-служителей и каждого члена церкви. Вы нуждаетесь в доброте, вежливости, кротости и смирении Христа. Вы имеете многие ценные качества, которые должны быть усовершенствованы, чтобы совершать наивысшее служение в деле Божье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м необходимо осознать важность общаться со своими братьями не с суровостью и строгостью, но с добротой и вежливостью. Вы удаляете их от себя вашими резкими действиями и словами. Служители в вашей конференции станут унылыми и потеряют мужество совершать свою работу, если вы не проявите к ним доверие и любовь. Своим поведением вы отделяете себя от сердец ваших братьев и в итоге ваш совет имеет мало влияния ко благу. Это не соответствует Божьему намерени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Господу не угодна ваша позиция по отношению к вашим братьям. Если вы живете верой во Христа, ваша воля будет находиться под контролем воли Божьей. Христос верой будет пребывать в вашей душе. Ваша воля будет в согласии с божественной волей. Ваше счастье не в том, чем вы владеете, не в том, что вы будете иметь, оно заключается в единстве вашей воли с волей Божьей. Счастье и слава жителей неба – совершенство, ибо их высшим восхищением является воля Божья. Работа благодати Божьей будет продвигаться вперед, чтобы усовершенствовать ваше сердце, если только вы добровольно не откажетесь быть преобразованными освящающим влиянием истины. </w:t>
      </w:r>
      <w:r>
        <w:rPr>
          <w:rFonts w:cs="Arial Narrow" w:ascii="Arial Narrow" w:hAnsi="Arial Narrow"/>
          <w:b/>
          <w:bCs/>
          <w:color w:val="000000"/>
          <w:sz w:val="19"/>
          <w:szCs w:val="19"/>
        </w:rPr>
        <w:t>[234]</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Истина должна освятить душу верующего или она не является для него истиной. Вам необходимо ежедневно учиться в школе Христа. Апостол сказал: </w:t>
      </w:r>
      <w:r>
        <w:rPr>
          <w:rFonts w:cs="Arial Narrow" w:ascii="Arial Narrow" w:hAnsi="Arial Narrow"/>
          <w:i/>
          <w:iCs/>
          <w:color w:val="000000"/>
          <w:sz w:val="19"/>
          <w:szCs w:val="19"/>
        </w:rPr>
        <w:t>«Ибо мы не себя проповедуем, но Христа Иисуса, Господа; а мы рабы ваши для Иисуса, потому что Бог, повелевший из тьмы воссиять свету, озарил наши сердца, чтобы просветить вас познанием славы Божьей в лице Иисуса Христа … Всегда носим в теле мертвость Господа Иисуса, чтобы и жизнь Иисусова открылась в теле нашем»</w:t>
      </w:r>
      <w:r>
        <w:rPr>
          <w:rFonts w:cs="Arial Narrow" w:ascii="Arial Narrow" w:hAnsi="Arial Narrow"/>
          <w:color w:val="000000"/>
          <w:sz w:val="19"/>
          <w:szCs w:val="19"/>
        </w:rPr>
        <w:t xml:space="preserve"> (2 Кор. 4:5-10).</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еобходимо, чтобы ваши труды соответствовали истине, которую вы исповедуете. Достаточность апостола была не в нем, но в присутствии и силе Святого Духа, чье благодатное влияние наполняло его сердце, приводя каждую мысль в подчинение Христу. В вашем характере должны быть смягчающие чувства. Проявляя острую, резкую, властную позицию к вашим братьям, вы не осознаете совершаемого вреда. Вы поощряете и совершаете определенные действия и, хотя они оказываются недостойными и вредят работе и влиянию дела Божьего, вы с уверенностью поддерживаете их и фактически говорите им: «Это будет хорошо для вас!»</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имею еще многое сказать вам, ибо я люблю вашу душу. Но будет ли это реальным благом для вас? Не будет ли это просто воспринято как мнение Елены Уайт. Позиция, занятая некоторыми ошибающимися братьями превратили мои слова просто в выражение мнения и этот взгляд отстаивается и производит заквашивающее влияние в наших рядах.</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повторяю вас апостольские повеление: </w:t>
      </w:r>
      <w:r>
        <w:rPr>
          <w:rFonts w:cs="Arial Narrow" w:ascii="Arial Narrow" w:hAnsi="Arial Narrow"/>
          <w:i/>
          <w:iCs/>
          <w:color w:val="000000"/>
          <w:sz w:val="19"/>
          <w:szCs w:val="19"/>
        </w:rPr>
        <w:t>«Испытывайте самих себя, в вере ли вы, самих себя исследуйте»</w:t>
      </w:r>
      <w:r>
        <w:rPr>
          <w:rFonts w:cs="Arial Narrow" w:ascii="Arial Narrow" w:hAnsi="Arial Narrow"/>
          <w:color w:val="000000"/>
          <w:sz w:val="19"/>
          <w:szCs w:val="19"/>
        </w:rPr>
        <w:t xml:space="preserve"> (2 Кор. 13:5). Исследуйте в своем характере ваши побуждения, цели, мысли, слова и дела. Вы видите или вы различаете? Возрастаете ли вы в мудрости Божьей или нет? Являетесь ли вы для братьев примером в духе, в </w:t>
      </w:r>
      <w:r>
        <w:rPr>
          <w:rFonts w:cs="Arial Narrow" w:ascii="Arial Narrow" w:hAnsi="Arial Narrow"/>
          <w:b/>
          <w:bCs/>
          <w:color w:val="000000"/>
          <w:sz w:val="19"/>
          <w:szCs w:val="19"/>
        </w:rPr>
        <w:t>[235]</w:t>
      </w:r>
      <w:r>
        <w:rPr>
          <w:rFonts w:cs="Arial Narrow" w:ascii="Arial Narrow" w:hAnsi="Arial Narrow"/>
          <w:color w:val="000000"/>
          <w:sz w:val="19"/>
          <w:szCs w:val="19"/>
        </w:rPr>
        <w:t xml:space="preserve"> терпении, в долготерпении? Проявляются ли в вас плоды праведности? Мой брат, если вы не будете исследовать ваше сердце в свете Слова Божьего, вы станете легкомысленными и беспечными. Вам необходимо быть кротким как малое дитя или вы не увидите вашей великой нужд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жизнь может казаться обезображенной и испорченной неудачами и пятнами; но если они увидят их недостатки, тогда на их месте проявятся лучшие черты. Божья мудрость должна быть возвышена, а человеческая мудрость должна быть превращена в прах. Я надеюсь в свете божественной истины вы увидите ваши недостатки, ваши несовершенства. Если в вашей жизни существует любовь к своему «я», она побудит вас слишком высоко оценивать ваши способности и силу. Вам необходимо глубоко исследовать свое сердце, чтобы осознавать свою нужду и сочувствие вашего небесного Искупителя. Должен ли Господь обходится с вами, как вы иногда поступаете с вашими соработниками, когда, по вашему мнению, они нуждаются в исправлении, - в таком случае вы в самом деле, могли бы оказаться в печальном положени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нуждаетесь в освящающей благодати. Я говорю вам, мой брат, вам необходимо достичь более высокого уровня. Ваше положение и работа требуют, чтобы вы были путеводителем и примером для других в терпении, в доброте, в сочувствии. Чтобы исполнять свои обязанности, вам всегда необходимо быть возрастающим христианином. Ваша вера должна быть сильной, ваше посвящение полным, ваша ревность пылкой, ваша любовь совершенной. Вам необходимо постоянно возрастать в познании любви Христа, чтобы вы в свою очередь могли влиять на находящихся под вашим руководством, чтобы ваши труды умножались среди них в плодах Духа. Вы нуждаетесь в духовной проницательности, чтобы постоянно взирать только на славу Божью, чтобы ваша полезность была видна все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е возлагайте на себя многие бремена, чтобы они чрезмерно не тревожили и не затрудняли вас. Применяйте подходящие обетования для своей души. Держите тесную связь с Иисусом старайтесь проявлять нежность и сочувствие. Применяйте все средства благодати, чтобы ваша любовь все более и более изобиловала, чтобы в вас проявлялась </w:t>
      </w:r>
      <w:r>
        <w:rPr>
          <w:rFonts w:cs="Arial Narrow" w:ascii="Arial Narrow" w:hAnsi="Arial Narrow"/>
          <w:b/>
          <w:bCs/>
          <w:color w:val="000000"/>
          <w:sz w:val="19"/>
          <w:szCs w:val="19"/>
        </w:rPr>
        <w:t>[236]</w:t>
      </w:r>
      <w:r>
        <w:rPr>
          <w:rFonts w:cs="Arial Narrow" w:ascii="Arial Narrow" w:hAnsi="Arial Narrow"/>
          <w:color w:val="000000"/>
          <w:sz w:val="19"/>
          <w:szCs w:val="19"/>
        </w:rPr>
        <w:t xml:space="preserve"> небесная мудрость, чтобы в вас проявились все прекрасные черты, все плоды праведности, которые через Иисуса Христа направлены к славе и похвале Бог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Ваша настоящая и будущая полезность зависят от вашей живой связи с Богом. Тогда ваше сердце будет исполнено любовью к братьям. Ваше положение не будет гарантировать вам никакой свободы поступать строго критиковать и властно повелевать. Апостол Петр наставлял служителей:</w:t>
      </w:r>
      <w:r>
        <w:rPr>
          <w:rFonts w:cs="Arial Narrow" w:ascii="Arial Narrow" w:hAnsi="Arial Narrow"/>
          <w:i/>
          <w:iCs/>
          <w:color w:val="000000"/>
          <w:sz w:val="19"/>
          <w:szCs w:val="19"/>
        </w:rPr>
        <w:t xml:space="preserve"> «Пасите стадо Божье,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ь-начальник, вы получите неувядающий венец славы. Также и младшие, повинуйтесь пастырям; все же, подчиняясь друг другу, и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изложите на Него, ибо Он печется о вас»</w:t>
      </w:r>
      <w:r>
        <w:rPr>
          <w:rFonts w:cs="Arial Narrow" w:ascii="Arial Narrow" w:hAnsi="Arial Narrow"/>
          <w:color w:val="000000"/>
          <w:sz w:val="19"/>
          <w:szCs w:val="19"/>
        </w:rPr>
        <w:t xml:space="preserve"> (1 Петр. 5:2-7).</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Церковь на земле несовершенна. Это не будущая Церковь, когда Сион восторжествует. Наша земля – это не небо. Церковь состоим из ошибающихся мужчин и женщин, которые нуждаются в терпении, в болезненно–сочувствующих усилиях, чтобы они могли быть воспитаны, обучены и дисциплинированы посредством правила и примера, совершая свой труд, принимая наставления и возрастая для славы и бессмертии, ожидая будущей вечной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сли мужи, занимающие важные положения, не развивают в себе тактичность в большей степени, нежели вы осуществляли в отношениях с людьми, тогда будет великая потеря и для служителей и для церкви. Это изысканная, тонкая работа для каждого находящегося в вашем положении, при встрече с враждой, горечью, завистью, подозрительностью и вы будете нуждаться, чтобы все привести в порядок с помощью Духа Христова. </w:t>
      </w:r>
      <w:r>
        <w:rPr>
          <w:rFonts w:cs="Arial Narrow" w:ascii="Arial Narrow" w:hAnsi="Arial Narrow"/>
          <w:i/>
          <w:iCs/>
          <w:color w:val="000000"/>
          <w:sz w:val="19"/>
          <w:szCs w:val="19"/>
        </w:rPr>
        <w:t>«Но мудрость, сходящая свыше, во первых чиста, потом мирна, скромна, послушлива,</w:t>
      </w:r>
      <w:r>
        <w:rPr>
          <w:rFonts w:cs="Arial Narrow" w:ascii="Arial Narrow" w:hAnsi="Arial Narrow"/>
          <w:color w:val="000000"/>
          <w:sz w:val="19"/>
          <w:szCs w:val="19"/>
        </w:rPr>
        <w:t xml:space="preserve"> </w:t>
      </w:r>
      <w:r>
        <w:rPr>
          <w:rFonts w:cs="Arial Narrow" w:ascii="Arial Narrow" w:hAnsi="Arial Narrow"/>
          <w:b/>
          <w:bCs/>
          <w:color w:val="000000"/>
          <w:sz w:val="19"/>
          <w:szCs w:val="19"/>
        </w:rPr>
        <w:t>[237]</w:t>
      </w:r>
      <w:r>
        <w:rPr>
          <w:rFonts w:cs="Arial Narrow" w:ascii="Arial Narrow" w:hAnsi="Arial Narrow"/>
          <w:color w:val="000000"/>
          <w:sz w:val="19"/>
          <w:szCs w:val="19"/>
        </w:rPr>
        <w:t xml:space="preserve"> </w:t>
      </w:r>
      <w:r>
        <w:rPr>
          <w:rFonts w:cs="Arial Narrow" w:ascii="Arial Narrow" w:hAnsi="Arial Narrow"/>
          <w:i/>
          <w:iCs/>
          <w:color w:val="000000"/>
          <w:sz w:val="19"/>
          <w:szCs w:val="19"/>
        </w:rPr>
        <w:t>полна милосердия и добрых плодов, беспристрастно и нелицемерна. Плод же правды сеется у тех, которые хранят мир»</w:t>
      </w:r>
      <w:r>
        <w:rPr>
          <w:rFonts w:cs="Arial Narrow" w:ascii="Arial Narrow" w:hAnsi="Arial Narrow"/>
          <w:color w:val="000000"/>
          <w:sz w:val="19"/>
          <w:szCs w:val="19"/>
        </w:rPr>
        <w:t xml:space="preserve"> (Иак. 3:17-18).</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умоляю вас, прилежно трудитесь для вечности. В этой жизни мы имеем очень мало времени. Мы нуждается в водительстве Духа Христова (во всякое время). Мы никогда не должны возбуждать спор властными, высокомерными словами и действиями. Устраните все подобные суровые отношения и стремитесь к более тесному общению с Богом. Постарайтесь быть более кротким и смиренным человеком, нежели вы являетесь теперь. Вы нуждаетесь в очищающей благодати Божьей, в кротости Христа. Перед вами задача, которую никто не сможет сделать вместо вас. </w:t>
      </w:r>
      <w:r>
        <w:rPr>
          <w:rFonts w:cs="Arial Narrow" w:ascii="Arial Narrow" w:hAnsi="Arial Narrow"/>
          <w:i/>
          <w:iCs/>
          <w:color w:val="000000"/>
          <w:sz w:val="19"/>
          <w:szCs w:val="19"/>
        </w:rPr>
        <w:t xml:space="preserve">«Содержа Слово жизни» - практически вам необходимо представить христианский пример. «Все делайте без ропота и сомнения, чтобы вас быть неукоризненными и чистыми чадами Божь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 </w:t>
      </w:r>
      <w:r>
        <w:rPr>
          <w:rFonts w:cs="Arial Narrow" w:ascii="Arial Narrow" w:hAnsi="Arial Narrow"/>
          <w:color w:val="000000"/>
          <w:sz w:val="19"/>
          <w:szCs w:val="19"/>
        </w:rPr>
        <w:t>(Фил. 2:14-16).</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Из света дарованного мне Богом, я знаю, что занимающие долгое время ответственное положение, склонны чувствовать, что они имеют права проявлять тиранию, никаких резких приказов; это естественно для мятежных душ, все это неблагоприятно влияет, проявляя неприятный дух, возбуждающий худшие страсти человеческого сердца. Если люди, занимающие ответственное положение не проявляют пристрастия, но лишь терпение и доброту Иисуса, они ощутят что этот курс более эффективен, чем изложение сильных аргументов. Молчаливое влияние христианского характера будет отражаться на людей как небесные солнечные лучи. Да поможет вам Бог поступать правильно из-за того, что это правильно (12 февраля 1889 г.). Вы спрашивали в своем письме, имею ли я что-либо </w:t>
      </w:r>
      <w:r>
        <w:rPr>
          <w:rFonts w:cs="Arial Narrow" w:ascii="Arial Narrow" w:hAnsi="Arial Narrow"/>
          <w:b/>
          <w:bCs/>
          <w:color w:val="000000"/>
          <w:sz w:val="19"/>
          <w:szCs w:val="19"/>
        </w:rPr>
        <w:t>[238]</w:t>
      </w:r>
      <w:r>
        <w:rPr>
          <w:rFonts w:cs="Arial Narrow" w:ascii="Arial Narrow" w:hAnsi="Arial Narrow"/>
          <w:color w:val="000000"/>
          <w:sz w:val="19"/>
          <w:szCs w:val="19"/>
        </w:rPr>
        <w:t xml:space="preserve"> для вас. Считаю наилучшим послать вам это письмо, надеясь, что оно не будет иметь плохих последствий для вас. Кажется вы будете удивлены, рассматривая вопросы в свете, предпринятом мною. В письме вы говорите о резолюции, которая должна рассматриваться на Генеральной Конференции. Каково содержание этой резолюции? В ней в сущности говорится, что ничто не должно изучаться в колледже, что не преподавалось в течение прошлого года. Мой дорогой брат, я не желаю ранить ваши чувства, не желаю печалить вашу душу или разочаровывать вас; но некоторые факты необходимо изложить перед вами открыто. Я возвестила в Конференции о том, что мне было показано в прошлом - в ссылке на резолюции, затрагивающие эти вопросы. Я заявила, что многие темы, предпринятые для обучения в колледже, подобны семенам, посеянным в умах, они созреют и принесут печальный урожай. Я изложила свет, имеющий у меня на этот вопрос.</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 в Батл-Крикской церкви, так и в колледже эта тема была изучена и ограниченный человек взял на себя ответственность заявить, что некоторые места в Священном Писании богодухновенны, а некоторые – нет. Мне было показано, что Господь не вдохновлял некоторые статьи, напечатанные в Ревью и Он не одобрил их преподавание нашим студентам в колледже. Когда люди осмеливаются критиковать Слово Божье, они рискуют становясь на святую почву и лучше бы они имели страх и трепет и скрыли бы свою мудрость как глупость. Бог не поручил ни одному человеку производить суд над Своим Словом – определять некоторые места как вдохновенные, а другие дискредитируют как невдохновенные. Некоторые рассматривают таким же образом и Свидетельства, но Бог не участвует в это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Аргументы неверующих вводятся в программы колледжа с целью обучить наше юношество, чтобы показать, как противостать неверующим. Семена неверия не проявляют себя сразу же, однако они откроют свое существование, когда возникнут искушения. Мне было показано, что сомнения </w:t>
      </w:r>
      <w:r>
        <w:rPr>
          <w:rFonts w:cs="Arial Narrow" w:ascii="Arial Narrow" w:hAnsi="Arial Narrow"/>
          <w:b/>
          <w:bCs/>
          <w:color w:val="000000"/>
          <w:sz w:val="19"/>
          <w:szCs w:val="19"/>
        </w:rPr>
        <w:t>[239]</w:t>
      </w:r>
      <w:r>
        <w:rPr>
          <w:rFonts w:cs="Arial Narrow" w:ascii="Arial Narrow" w:hAnsi="Arial Narrow"/>
          <w:color w:val="000000"/>
          <w:sz w:val="19"/>
          <w:szCs w:val="19"/>
        </w:rPr>
        <w:t xml:space="preserve"> будут входить в сердце, аргументы склонные к неверию будут укрепляться в разуме и в конце концов этот курс приведет к скептицизм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желаю определенно излагать подробности относительно этого в конференции, ибо делегаты исказили и неправильно истолковали некоторые моменты, но я скажу достаточно ясно, что Господу было угодно показать мне. Я стояла твердо и не могла позволить, чтобы резолюция прошла, что для народа Божья должен быть особый свет, когда они приблизятся к заключительным сценам земной истории. Другой ангел должен был прийти с неба с вестью и вся земля должна была быть освящена его славой. Для них было невозможно заявить какой дополнительный свет должен прийти. Он мог прийти самым неожиданным образом. Было бы ли правильным, что каждый путь должен быть закрыт в наших школах в такой мере, чтобы студенты не могли воспользоваться благами от этого света? Резолюция не прошл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аши конференции чрезмерно обременены резолюциями. Одна десятая часть из них могла бы иметь большую ценность, нежели их большое количество. Я очень ясно изложила эти факты, но вы все еще настаивали, чтобы резолюция была введена в действие. Вы представили очевидным факт, - если Бог вел меня, несомненно, Он не вел вас. Ваше противодействие моим словам, и проявление столь многих чувств было выражено в вашем подавленном лице и в ваших решительных весьма неблагоприятных словах. Прочитали вторую резолюцию, которая могла быть положена на стол, поскольку она касалась воспитания всех обладателей диплома литературных евангелистов прежде разрешения им войти в служение. Это было бы абсолютным правилом и несмотря на все, я высказалась против этой резолюции, хотя она прошла. Со стороны конференции это был неверный шаг – провести ее. Это не была </w:t>
      </w:r>
      <w:r>
        <w:rPr>
          <w:rFonts w:cs="Arial Narrow" w:ascii="Arial Narrow" w:hAnsi="Arial Narrow"/>
          <w:b/>
          <w:bCs/>
          <w:color w:val="000000"/>
          <w:sz w:val="19"/>
          <w:szCs w:val="19"/>
        </w:rPr>
        <w:t>[240]</w:t>
      </w:r>
      <w:r>
        <w:rPr>
          <w:rFonts w:cs="Arial Narrow" w:ascii="Arial Narrow" w:hAnsi="Arial Narrow"/>
          <w:color w:val="000000"/>
          <w:sz w:val="19"/>
          <w:szCs w:val="19"/>
        </w:rPr>
        <w:t xml:space="preserve"> воля Божья, и эта резолюция пала бессильной на землю. Я не поддержала ее ибо я не желала действовать против Бога. Это не был Божий путь действия и я не предоставила ей сочувствие даже на один момен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брат, как могу я надеяться трудиться в согласии с вами, когда Миннеаполис с его опытами столь ясно находится передо мной? Мои братья-служители пришли на ту конференцию с духом, ничего не имеющим общего с Духом Божьим. Они обманывались относительно моего положения. Если бы Дух Божий повлиял и контролировал их сердца, они не пожелали бы занять мою позицию и работу. После ясного изложения моей позиции, я сказала, что до тех пор, пока мои братья полагают, что я нахожусь в моих суждениях и работе под влиянием В.К. Уайта, А.Т. Джоунса или доктора Ваггонера, им не следует посылать за мной чтобы посетить их лагерные собрания, или конференции, ибо я не смогу совершить для них никакого блага, даже если прид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нашей работе не будет согласия, когда наши братья совершенно слепы, ибо они не могут признать Духа Божьего, как Он действовал через меня в Миннеаполисе. Но хотя я ясно изложила то, что Господу было угодно показать мне, чтобы противодействовать резолюции, ваши руки были подняты за ее одобрение. Разве вы полагаете, что сестра Уайт может стать против всех вас в этой конференции, если она не имела большинство решительных оснований для такого действия? Вы полагали, что ваше собственное суждение превосходило свет Божий, данный мне. Могло ли быть совместным и последовательным с моей стороны, соединяться с вами, когда в вас были те же мысли как в Миннеаполисе? Имела ли я какую-либо причину верить, что вы не проявите тот же дух при благоприятных обстоятельствах, который вы проявили тогда. Мой брат, я не могу одобрить дух, который преобладал в Миннеаполисе, я не могу доверять тем, которые противодействовали духу ходящих во свете. </w:t>
      </w:r>
      <w:r>
        <w:rPr>
          <w:rFonts w:cs="Arial Narrow" w:ascii="Arial Narrow" w:hAnsi="Arial Narrow"/>
          <w:b/>
          <w:bCs/>
          <w:color w:val="000000"/>
          <w:sz w:val="19"/>
          <w:szCs w:val="19"/>
        </w:rPr>
        <w:t>[241]</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дположим, доктор Ваггонер придерживался взглядов не вполне правильных, проявился ли христоподобный дух на том собрании? Обильные благословения Божьи готовы были излиться на этой Конференцией, но Господь не мог проявить всю работу над сердцами, столь переполненными неверными мнениями относительно его вестей и созданными баррикадами предубеждений против этих вестей. Отчеты, приходившие в Батл-Крик, были в согласии с духом, преобладавшем на том собрании. Циркулировали ложные вести, которым я даже не смогла противодействовать перед церковь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Батл-Крике должна быть совершена хорошая работа. Господь весьма благословил меня и я желаю, чтобы каждый человек имел это благословение; но я буду сражаться за каждый сантиметр возможностей, который нам предстоит получить здесь в Батл-Крике. Братья не желают просить брата А.Т. Джоунса, чтобы он проповедовал в церкви города Батл-Крика. Я чувствую глубокое возмущение при настойчивых усилиях закрыть дверь для каждого луча небесного света. Я переживаю самое тяжелое бремя, когда-либо переносимое в Батл-Крике, но мы приобретаем этим меру победы. Еще большая, основательная работа должна быть проведена. Должен быть виден дух убеждения, который сделает ее проявление определенным рождением свыше. Повсюду в церквах должна быть духовная революция и плод ее – праведность будет видна в нашей ежедневной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жедневная жизнь христиан не должна принести поношения на нашу святую веру. Побуждения сердца и в такой же мере слова и действия взвешиваются, оценивая наше моральное достоинство. Отвергшие Христа как Господа славы, не знали, что Он был Князем жизни, иначе они не распяли Его. Упование на формы и церемонии не спасет нас. Законник, которого Христос обнаружил нуждающимся в любви к Богу и ближним, что является основой религии, мог оправдать себя на основании церемониальных положений. Он мог вместе </w:t>
      </w:r>
      <w:r>
        <w:rPr>
          <w:rFonts w:cs="Arial Narrow" w:ascii="Arial Narrow" w:hAnsi="Arial Narrow"/>
          <w:b/>
          <w:bCs/>
          <w:color w:val="000000"/>
          <w:sz w:val="19"/>
          <w:szCs w:val="19"/>
        </w:rPr>
        <w:t xml:space="preserve">[242] </w:t>
      </w:r>
      <w:r>
        <w:rPr>
          <w:rFonts w:cs="Arial Narrow" w:ascii="Arial Narrow" w:hAnsi="Arial Narrow"/>
          <w:color w:val="000000"/>
          <w:sz w:val="19"/>
          <w:szCs w:val="19"/>
        </w:rPr>
        <w:t>с апостолом Павлом сказать, что относительно закона, он был беспорочен. Но Господь определил библейскую религию, не просто как исполнение добродетельных действий, хотя добродетельные действия являются моральными плодами этого принципа в душе. Это скорее дух, в котором совершаются действия, нежели исполнение, которое Бог принимает во внимание. Человек может предоставить свои дела, чтобы насытить бедных, отдать свое тело на сожжение, однако, если он не руководствуется живыми принципами любви к Богу и человеку, - его дело потерпит урон. Бог смотрит на сердце. Нас необходимо покаяться и вери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лагодарение Богу, еще не слишком поздно исправить недостатки и быть праведными. Христос смотрит на сердце и когда Он видит нас несущих с верой наши бремена, Его совершенная святость замещает наши краткие неудачи. Когда мы поступаем наилучшим образом, Он становится нашей праведностью. Каждый луч света, посланный Богом, Он воспроизводит в нас, делая нас светом мир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моем сердце по отношению к вам, я не имею ничего, только лишь доброту и любовь. Я страстно желаю находиться в совершенном согласии с моими братьями, но мне необходимо совершать работу, данную мне Богом, даже если она отделяет меня от моих братьев и друзей.</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С уважением к вам,  Е.Г. Уайт                (подпись)</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6.</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Р.А. Ундервуду 22а, 1889 г.</w:t>
      </w:r>
    </w:p>
    <w:p>
      <w:pPr>
        <w:pStyle w:val="Normal"/>
        <w:tabs>
          <w:tab w:val="clear" w:pos="708"/>
          <w:tab w:val="left" w:pos="720" w:leader="none"/>
          <w:tab w:val="left" w:pos="6780" w:leader="none"/>
        </w:tabs>
        <w:spacing w:lineRule="auto" w:line="360"/>
        <w:jc w:val="center"/>
        <w:rPr/>
      </w:pPr>
      <w:r>
        <w:rPr>
          <w:rFonts w:cs="Arial Narrow" w:ascii="Arial Narrow" w:hAnsi="Arial Narrow"/>
          <w:b/>
          <w:bCs/>
          <w:color w:val="000000"/>
          <w:sz w:val="19"/>
          <w:szCs w:val="19"/>
        </w:rPr>
        <w:t>(сравни Письмо 22, 1889 г.) Хелдсбург, штат Калифорния, 18 января, 18889 года. [243]</w:t>
      </w:r>
    </w:p>
    <w:p>
      <w:pPr>
        <w:pStyle w:val="Normal"/>
        <w:tabs>
          <w:tab w:val="clear" w:pos="708"/>
          <w:tab w:val="left" w:pos="72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роповеднику Р.А. Ундервуду:  Дорогой бра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о время Генеральной Конференции в Окленде в моем уме появилось несколько мыслей, которые я должна теперь написать вам. Я обращаю внимание на ваши слова ко мне, касающиеся брата Джилмора, что он не желал отдать свои деньги на дело Божье, но желал вложить их в санаторий, имея в виду, что он в большей степени мог контролировать их. Правильная ли это позиция, которую любой из нас мог занять? Бог желает благословить нас, но мы должны находиться в полной покорности в Его руках. Нам необходимо серьезно попытаться познать Его волю и затем исполнить ее. Если вы, мой брат, были в таком состоянии, чтобы могли дать брату Джилмору мудрый совет, насколько более различным могло бы быть употребление его средств, его времени и трудов. Он имеет способности, которые мог применить, хорошо направляя усилия в деле Божьем. В то время, когда я писала нашим братьям, прося о помощи Европейскому полю, наши Миссии там находились в великой нужде. Брат Джилиор мог оказать помощь в более правильном направлении, если бы искренно пытался познать волю Божью и руководствовался не эгоистичными, бескорыстными побуждениями. Я писала ему, но он ответил, что его средства вложены или должны быть вложены в Институт Здоровья и он не в состоянии помочь миссионерской работе в Европе. От всех, кому я писала не было получено ни одного доллара, за исключением брата Смоуза из штата Айова, который подарил сто долларов. Я не желаю бросать тень или порицать брата Джилмора. Он был молодым в истине и верил вам, мой брат, как проницательному человеку, мудрому советнику, который не посоветует ему занять любой курс, но самый наилучший. Теперь он будет иметь испытания и разочарования. Да сохранит Господь его от любого неверного курса, пусть он взирает на Бога с верой и доверием. </w:t>
      </w:r>
      <w:r>
        <w:rPr>
          <w:rFonts w:cs="Arial Narrow" w:ascii="Arial Narrow" w:hAnsi="Arial Narrow"/>
          <w:b/>
          <w:bCs/>
          <w:color w:val="000000"/>
          <w:sz w:val="19"/>
          <w:szCs w:val="19"/>
        </w:rPr>
        <w:t>[24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сожалею, что вы приняли ведущее активное участие в создании Института Здоровью в Огайо, ибо не могу даже и подумать, что Господь побуждал вас в этом вопросе. Если хранители субботы обоснуются в Клевеленде, которые мне известно как важное поле, вы увидите необходимость в постройке молитвенного дома, как содействие делу, но где средства, чтобы действовать таким образом? Кто теперь двинется вперед, и где реально необходимые средства? Мой брат, вы возложили на себя бремя, которое Господь не требовал от вас возлагать на себя. Санаторий на горе Вернон был частным предприятием и мне не понятно, почему вы должны призывать церкви штата Огайо собирать средства, чтобы поддержать это предприятие. Я также не могу видеть справедливость попытки переложить бремя этого учреждения на Генеральную Конференцию, которая несет тяжелое бремя иностранных миссий и других отраслей дела. Все новые предприятия, которые требуют больших расходных средства, требуют также тщательного размышления и хорошо воспитанных кадров, чтобы обслуживать их. В учреждении Института Здоровью, в котором предстоит лечить больных, - воздвижение здания – это еще не основная часть. Самая большая часть бремени наступает после этого в обеспечении компетентных управляющих и предусмотреть полную компетенцию оборудования и кадров. В нашем опыте, касающемся учреждений здоровья в Батл-Крике и на станции Елена мы знаем, как труден этот вопрос. Требуются годы, чтобы вполне оборудовать лечебное учреждение и пустить его в действие; здесь самая тяжелая ответственность ложится на тех, кто будет в постоянном движении управлять таким учреждением с постоянным успехом. Мы не можем найти для всех наших санаториев даже таких управляющих, как доктор Келлог. Ведь если учреждение здоровья не имеет мудрого управления – оно действует против истин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м также необходимо обратить внимание на великие требования относительно средств, вкладывая их в жизненно-важные направления дела Божьего </w:t>
      </w:r>
      <w:r>
        <w:rPr>
          <w:rFonts w:cs="Arial Narrow" w:ascii="Arial Narrow" w:hAnsi="Arial Narrow"/>
          <w:b/>
          <w:bCs/>
          <w:color w:val="000000"/>
          <w:sz w:val="19"/>
          <w:szCs w:val="19"/>
        </w:rPr>
        <w:t>[245]</w:t>
      </w:r>
      <w:r>
        <w:rPr>
          <w:rFonts w:cs="Arial Narrow" w:ascii="Arial Narrow" w:hAnsi="Arial Narrow"/>
          <w:color w:val="000000"/>
          <w:sz w:val="19"/>
          <w:szCs w:val="19"/>
        </w:rPr>
        <w:t xml:space="preserve"> в новых полях. Призыв трудиться не только в различных частях США, особенно в наших больших городах, но также из Европы звучит Македонский клич: «Придите и помогите нам!» Разве это мудро – создавать новые затруднения для служителей Божьих, чтобы нести их? Должен ли санаторий на горе Вернон своим действием нанести вред другим отраслям дела? Доволен ли Бог вашим планом? Есть ли Его воля, чтобы это учреждение вступило в действие, затрачивая множество средств, времени, и даже недоумения при размышлении,- когда рядом с нами имеется лечебное учреждение и когда на нас возложено столь много работы с прямым действием в спасении душ?</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деюсь, что никто не будет разочарован из-за неудачи планов и пылких надежд. Благословения Господа всегда обещаны на условиях. Он благословит нас согласно Его собственных законов. Нам кажется, чего-то недостает, чтобы обеспечить успех, но со временем мы можем увидеть, что наш успех не всегда самый великий, когда мы получаем желаемое. Вы можете быть испытаны подобно золоту и если вы верным образом перенесете испытания, ваша душа может быть более благословлена чем при самом большом преуспевании. Мой брат, сохраняйте смирение, сохраняйте дух кротости и скромности. Вам необходимо быть храбрым победителем. Бог гарантирует, что вы можете приобрести венец жиз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Ундервуд, вы имели все ответственности, которые могли нести, прежде чем интересоваться делом на горе Вернон. Эта дополнительная работа не поможет вас занять курс – приобрести доверие ваших братьев. Это не поможет вас сохранить в спокойствии вашу нервную систему, и даже ваш характер, чтобы вы могли совершать данную вам работу Божью. Будучи разочарованным человеком, вы будете весьма несчастным. Вам необходимо смягчить ваш характер, чтобы вы были весьма полезным. Чтобы быть весьма полезным, вам необходимо иметь больше любви Христа, чтобы ваша собственная воля была подчинена. Вы не осознаете своих верных обязанностей к Богу – быть терпеливым, добрым и уважать своих братьев- </w:t>
      </w:r>
      <w:r>
        <w:rPr>
          <w:rFonts w:cs="Arial Narrow" w:ascii="Arial Narrow" w:hAnsi="Arial Narrow"/>
          <w:b/>
          <w:bCs/>
          <w:color w:val="000000"/>
          <w:sz w:val="19"/>
          <w:szCs w:val="19"/>
        </w:rPr>
        <w:t>[246]</w:t>
      </w:r>
      <w:r>
        <w:rPr>
          <w:rFonts w:cs="Arial Narrow" w:ascii="Arial Narrow" w:hAnsi="Arial Narrow"/>
          <w:color w:val="000000"/>
          <w:sz w:val="19"/>
          <w:szCs w:val="19"/>
        </w:rPr>
        <w:t xml:space="preserve"> служителей и каждого члена церкви. Они потеряли доверие к вам и тогда ваше влияние ослабело. Вы нуждаетесь в доброте, вежливости, кротости и смирении Христа. Вы имеете многие ценные качества, которые должны быть усовершенствованы, чтобы совершать наивысшее служение, если освятитесь при служении Богу. Вам необходимо осознать важность – общаться со своими братьями не с суровостью и строгостью, но с добротой и вежливостью. Вы не осознаете вреда, обращаясь с ними в резком властном духе. Служители в вашей конференции станут унылыми и потеряют мужество совершить своего работу, если вы не проявите к ним доверие и любовь. Своим поведением вы отделяете себя от сердец ваших братьев и в итоге ваш совет имеет мало влияния ко благу и это не соответствует Божьему намерению, Господу не угодна ваша позиция по отношению к вашим братья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вы живете верой во Христа, ваша воля будет находиться под контролем воли Божьей; ваша воля будет иметь Христа, пребывающего в вашей душе. Ваше счастье не в том, чем вы владеете, не в том, что вы будете иметь, оно заключается в единстве вашей воли с волей Божьей. Счастье и слава жителей духовного мира - совершенство, ибо их высшим восхищением является воля Бо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бота благодати Божьей будет продвигаться вперед, чтобы усовершенствовать ваше сердце, если только вы добровольно не откажетесь сотрудничать с истиной, которой вы верите. Истина должна освятить душу верующего или она не принесет ему никакой пользы. Вам необходимо ежедневно учиться в школе Христа. Апостол сказал: «Ибо мы не себя проповедуем, но Христа Иисуса Господа, а мы рабы ваши для Иисуса, потому что Бог повелевший из тьмы </w:t>
      </w:r>
      <w:r>
        <w:rPr>
          <w:rFonts w:cs="Arial Narrow" w:ascii="Arial Narrow" w:hAnsi="Arial Narrow"/>
          <w:b/>
          <w:bCs/>
          <w:color w:val="000000"/>
          <w:sz w:val="19"/>
          <w:szCs w:val="19"/>
        </w:rPr>
        <w:t>[247]</w:t>
      </w:r>
      <w:r>
        <w:rPr>
          <w:rFonts w:cs="Arial Narrow" w:ascii="Arial Narrow" w:hAnsi="Arial Narrow"/>
          <w:color w:val="000000"/>
          <w:sz w:val="19"/>
          <w:szCs w:val="19"/>
        </w:rPr>
        <w:t xml:space="preserve"> воссиять свету, озарил наши сердца, чтобы просветить вас познанием славы Божьей в лице Иисуса Христа… Апостол говорит о себе </w:t>
      </w:r>
      <w:r>
        <w:rPr>
          <w:rFonts w:cs="Arial Narrow" w:ascii="Arial Narrow" w:hAnsi="Arial Narrow"/>
          <w:i/>
          <w:iCs/>
          <w:color w:val="000000"/>
          <w:sz w:val="19"/>
          <w:szCs w:val="19"/>
        </w:rPr>
        <w:t>«всегда носим в теле мертвость Господа Иисуса, чтобы и жизнь Иисусова открылась в теле нашем»</w:t>
      </w:r>
      <w:r>
        <w:rPr>
          <w:rFonts w:cs="Arial Narrow" w:ascii="Arial Narrow" w:hAnsi="Arial Narrow"/>
          <w:color w:val="000000"/>
          <w:sz w:val="19"/>
          <w:szCs w:val="19"/>
        </w:rPr>
        <w:t xml:space="preserve"> (2 Кор. 4:5-10). Во всех ваших трудах вам необходимо проявить дух Христа. Достаточность апостола была не в нем, но в присутствии и силе Святого Духа чье благородное влияние наполняло его сердце, приводя каждую мысль в подчинение Христ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Ундервуд, вы ошибаетесь, поощряя личностей соединиться с делом Божьим, когда вы должны различать, что они недостойны. Хотя их труды и влияние вредят делу Божьему, вы льстите им, продолжая держать их в служении. Таким образом, вы говорите грешнику: «У тебя все хорош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имею еще многое сказать вам, ибо люблю вашу душу; но будет ли это реальным благом для меня говорить это? Не будет ли это просто воспринято как мнение Елены Уайт? Это позиция, которую некоторые заняли относительно моей работы. Это была позиция занятая некоторыми ошибающимися после конференции в Окленде относительно моих Свидетельств. Я повторяю вам апостольское повеление: </w:t>
      </w:r>
      <w:r>
        <w:rPr>
          <w:rFonts w:cs="Arial Narrow" w:ascii="Arial Narrow" w:hAnsi="Arial Narrow"/>
          <w:i/>
          <w:iCs/>
          <w:color w:val="000000"/>
          <w:sz w:val="19"/>
          <w:szCs w:val="19"/>
        </w:rPr>
        <w:t>«Испытывайте самих себя в вере ли вы, самих себя исследывайте»</w:t>
      </w:r>
      <w:r>
        <w:rPr>
          <w:rFonts w:cs="Arial Narrow" w:ascii="Arial Narrow" w:hAnsi="Arial Narrow"/>
          <w:color w:val="000000"/>
          <w:sz w:val="19"/>
          <w:szCs w:val="19"/>
        </w:rPr>
        <w:t xml:space="preserve"> (2 Кор. 13:5). Исследуйте в своем характере ваши побуждения, мысли, слова и дела. Видите ли вы, т.е. путеводит ли вас мудрость Бо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ой брат, если вы не будете исследовать ваше сердце, вы станете легкомысленным и беспечным и вы не увидите вашей великой нужды. Вы должны быть кроткими как малое дитя. Наша жизнь может казаться обезображенной, испорченной неудачами и пятнами, но если мы лишь пожелаем увидеть наше истинное состояние, тогда нечто </w:t>
      </w:r>
      <w:r>
        <w:rPr>
          <w:rFonts w:cs="Arial Narrow" w:ascii="Arial Narrow" w:hAnsi="Arial Narrow"/>
          <w:b/>
          <w:bCs/>
          <w:color w:val="000000"/>
          <w:sz w:val="19"/>
          <w:szCs w:val="19"/>
        </w:rPr>
        <w:t>[248]</w:t>
      </w:r>
      <w:r>
        <w:rPr>
          <w:rFonts w:cs="Arial Narrow" w:ascii="Arial Narrow" w:hAnsi="Arial Narrow"/>
          <w:color w:val="000000"/>
          <w:sz w:val="19"/>
          <w:szCs w:val="19"/>
        </w:rPr>
        <w:t xml:space="preserve"> лучшее проявиться вместо этих отрицательных черт. Божья мудрость должна быть возвышена, а человеческая мудрость должна быть превращена в прах. Я надеюсь, что в свете божественной истины, вы увидите ваши недостатки. Если вы потворствуете своему «я», любите его, это побудит вас намного лучше мыслить о себе нежели поступать правильно или безопасно. Вам необходимо глубоко исследовать свое сердце, чтобы осознавать свою нужду, - выше всего свою постоянную нужду в сострадании, в безграничной милости нашего божественного Искупителя. Должен ли Господь обходиться с вами, как вы иногда поступаете с вашими братьями и соработниками, которые по вашему мнению нуждаются в исправлении, - в таком случае вы могли бы оказаться в печальном состоя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ы нуждаетесь в освящающей благодати. Я говорю вам, мой брат, вам необходимо достичь более высокого уровня. Ваше положение и работа требуют, чтобы вы были путеводителем и примером для других. В терпении, долготерпении, доброте и сочувствии. Вам необходимо теснее соединиться с Богом. Чтобы верно исполнять свои обязанности вам необходимо быть возрастающим христианином. Ваша вера должна быть сильной, ваше посвящение полным, ваша ревность пылкой, вам необходимо постоянно возрастать в познании и любви Христа, чтобы вы в свою очередь могли влиять на находящихся под вашим руководством, чтобы в них были драгоценные плоды Духа. Вы нуждаетесь в духовной проницательности. Сосредоточьте свой взор только на славу Божью, чтобы ваша полезность была видна во всем. Не возлагайте на себя слишком много бремени, чтобы они чрезмерно не тревожили и не затрудняли вас. Крепко держитесь обетований Божьих. Имейте тесную связь с Иисусом. Старайтесь проявлять нежность и сочувствие. Применяйте все средства благодати, чтобы ваша любовь все более и более возрастала, чтобы в вас проявлялась небесная мудрость, чтобы вы </w:t>
      </w:r>
      <w:r>
        <w:rPr>
          <w:rFonts w:cs="Arial Narrow" w:ascii="Arial Narrow" w:hAnsi="Arial Narrow"/>
          <w:i/>
          <w:iCs/>
          <w:color w:val="000000"/>
          <w:sz w:val="19"/>
          <w:szCs w:val="19"/>
        </w:rPr>
        <w:t>«познавая лучшее, были исполнены плодов праведности Иисусом Христом, в славу и похвалу Божью»</w:t>
      </w:r>
      <w:r>
        <w:rPr>
          <w:rFonts w:cs="Arial Narrow" w:ascii="Arial Narrow" w:hAnsi="Arial Narrow"/>
          <w:color w:val="000000"/>
          <w:sz w:val="19"/>
          <w:szCs w:val="19"/>
        </w:rPr>
        <w:t xml:space="preserve"> (Фил. 1:10-11). Ваша настоящая и будущая полезность зависит от вашей живой связи с Богом. </w:t>
      </w:r>
      <w:r>
        <w:rPr>
          <w:rFonts w:cs="Arial Narrow" w:ascii="Arial Narrow" w:hAnsi="Arial Narrow"/>
          <w:b/>
          <w:bCs/>
          <w:color w:val="000000"/>
          <w:sz w:val="19"/>
          <w:szCs w:val="19"/>
        </w:rPr>
        <w:t>[249]</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ше положение не гарантирует вам никакой свободы поступать строго, критиковать и власть повелевать. Апостол Петр наставлял служителей: </w:t>
      </w:r>
      <w:r>
        <w:rPr>
          <w:rFonts w:cs="Arial Narrow" w:ascii="Arial Narrow" w:hAnsi="Arial Narrow"/>
          <w:i/>
          <w:iCs/>
          <w:color w:val="000000"/>
          <w:sz w:val="19"/>
          <w:szCs w:val="19"/>
        </w:rPr>
        <w:t xml:space="preserve">«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 </w:t>
      </w:r>
      <w:r>
        <w:rPr>
          <w:rFonts w:cs="Arial Narrow" w:ascii="Arial Narrow" w:hAnsi="Arial Narrow"/>
          <w:color w:val="000000"/>
          <w:sz w:val="19"/>
          <w:szCs w:val="19"/>
        </w:rPr>
        <w:t>(1 Петр. 5:2-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Церковь на земле несовершенна. Эта церковь воюющая, но не торжествующая. Наша земля – это не небо. Церковь состоим из ошибающихся мужчин и женщин, которые нуждаются в терпении, в болезненносочувствующих усилиях, чтобы они могли быть воспитаны, обучены и дисциплинированы посредством правила и примера, совершая свой труд, приемлемый в этой жизни, а в будущей вечной жизни они будут увенчаны славой и бессмерти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вы, занимающие важное положение в церкви, не будете развивать в себе тактичность в гораздо большей степени, нежели вы проявляли в отношениях с людьми до сих пор, - тогда будет великая потеря для вас лично и для церкви. Это изысканная работа для каждого, находящегося в вашем положении при встрече с враждой, горечью, завистью, и подозрительностью. В таком случае необходима мудрая, хорошо направленная христоподобная работа, чтобы все было приведено в порядок. </w:t>
      </w:r>
      <w:r>
        <w:rPr>
          <w:rFonts w:cs="Arial Narrow" w:ascii="Arial Narrow" w:hAnsi="Arial Narrow"/>
          <w:i/>
          <w:iCs/>
          <w:color w:val="000000"/>
          <w:sz w:val="19"/>
          <w:szCs w:val="19"/>
        </w:rPr>
        <w:t>«Но мудрость, сходящая свыше, во первых чиста, потом мирна. Плод же правды сеется у тех, которые хранят мир»</w:t>
      </w:r>
      <w:r>
        <w:rPr>
          <w:rFonts w:cs="Arial Narrow" w:ascii="Arial Narrow" w:hAnsi="Arial Narrow"/>
          <w:color w:val="000000"/>
          <w:sz w:val="19"/>
          <w:szCs w:val="19"/>
        </w:rPr>
        <w:t xml:space="preserve"> (Иак. 3:17-18). Я умоляю вас, прилежно трудитесь для вечности. В этой жизни мы имеем очень мало времени </w:t>
      </w:r>
      <w:r>
        <w:rPr>
          <w:rFonts w:cs="Arial Narrow" w:ascii="Arial Narrow" w:hAnsi="Arial Narrow"/>
          <w:b/>
          <w:bCs/>
          <w:color w:val="000000"/>
          <w:sz w:val="19"/>
          <w:szCs w:val="19"/>
        </w:rPr>
        <w:t>[250]</w:t>
      </w:r>
      <w:r>
        <w:rPr>
          <w:rFonts w:cs="Arial Narrow" w:ascii="Arial Narrow" w:hAnsi="Arial Narrow"/>
          <w:color w:val="000000"/>
          <w:sz w:val="19"/>
          <w:szCs w:val="19"/>
        </w:rPr>
        <w:t xml:space="preserve"> и нуждаемся  быть христоподобными. Никогда не возбуждайте спор властным, высокомерным духом. Устраните все подобные, суровые отношения и стремитесь в более тесному общению с Богом. Постарайтесь быть более кротким и смиренным человеком, нежели вы являетесь теперь. Вы нуждаетесь в очищающей благодати Божьей, в кротости Христа. Перед вами задача, которую никто не сможет сделать вместо вас. «Содержа Слово Жизни» - практически вам необходимо представить христианский пример. </w:t>
      </w:r>
      <w:r>
        <w:rPr>
          <w:rFonts w:cs="Arial Narrow" w:ascii="Arial Narrow" w:hAnsi="Arial Narrow"/>
          <w:i/>
          <w:iCs/>
          <w:color w:val="000000"/>
          <w:sz w:val="19"/>
          <w:szCs w:val="19"/>
        </w:rPr>
        <w:t>«Все делайте без ропота и сомнения, 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w:t>
      </w:r>
      <w:r>
        <w:rPr>
          <w:rFonts w:cs="Arial Narrow" w:ascii="Arial Narrow" w:hAnsi="Arial Narrow"/>
          <w:color w:val="000000"/>
          <w:sz w:val="19"/>
          <w:szCs w:val="19"/>
        </w:rPr>
        <w:t xml:space="preserve"> (Фил. 2:14-1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Из света дарованного мне Богом, я знаю, что занимающие долгое время ответственное положение, склонны чувствовать, что они имеют право проявлять больше авторитета, чем он по справедливости им принадлежит. Бог не дает права проявлять тирании, никаких резких приказов; ибо это естественно отталкивает и возбуждает худшие страсти человеческого сердца. Но если люди, занимающие ответственное положение проявляют терпение и доброту Иисуса, это будет более эффективным действием, чем авторитет или увещание или сильные аргументы. Молчаливое влияние христианского характера будет влиять на людей подобно солнечному сиянию. Да поможет вам Бог поступать справедливо, ибо это справедливо.                                           (Подписано) Е. Уайт</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7.</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Р.А. Ундервуду-3-89</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ашингтон, Д.К. 26 января 1889 г.  [25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Ундерву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прибыли сюда поздно вечером. Вилли не мог сопровождать нас. Он прибыл сегодня. Меня сопровождала сестра Болт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благодарю моего Небесного Отца, что Он даровал мне добрую степень здоровья, но что я ценю выше всего - это благословенный Утешитель, Его мир, Его покой, Его любовь в моем сердц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ибыв в миссию, я обнаружила два письма, одно от вас, а другое от брата _______ в ссылке на наше прибытие. Мой брат, вы хорошо понимаете вашу позицию по отношению ко мне, и моей работе во время Конференции в Миннеаполисе. В своих идеях и взглядах не было никаких изменений о состоянии дел среди наших братьев-служителей. Свидетельство, которое я возвещала на этой конференции, то же самое Свидетельство я несла прежде, сколько времени длилась Конференция. Господь излил на меня Свой Дух особым образом на этом собрании, но я не имела никакого сомнения относительно моей обязанности нести вам весть, которую я имела, но вы не признали голос истинного Пастыря через Его слугу. Снова и снова и возвещала мое Свидетельство всем собравшимся, ясным и убедительным образом, но это Свидетельство не было принято. Вернувшись в Батл-Крик я повторила то же Свидетельство в присутствии проповедника Батлера, но среди всех не было ни одного кто бы имел мужество стать </w:t>
      </w:r>
      <w:r>
        <w:rPr>
          <w:rFonts w:cs="Arial Narrow" w:ascii="Arial Narrow" w:hAnsi="Arial Narrow"/>
          <w:b/>
          <w:bCs/>
          <w:color w:val="000000"/>
          <w:sz w:val="19"/>
          <w:szCs w:val="19"/>
        </w:rPr>
        <w:t>[252]</w:t>
      </w:r>
      <w:r>
        <w:rPr>
          <w:rFonts w:cs="Arial Narrow" w:ascii="Arial Narrow" w:hAnsi="Arial Narrow"/>
          <w:color w:val="000000"/>
          <w:sz w:val="19"/>
          <w:szCs w:val="19"/>
        </w:rPr>
        <w:t xml:space="preserve"> на мою сторону и помочь проповеднику Батлеру увидеть, что он, и в такой же мере, другие, заняли неверную позицию; они неправильно поняли мои слова и имели ложные взгляды относительно моей позиции и работы. Предубеждение проповедника Батлера увеличилось еще больше после выслушивания различных отчетов от наших братьев-служителей, бывших на том собрании в Миннеаполисе. Проповедник Батлер представил передо мной этот вопрос в письме, заявляя, что моя позиция на этом собрании сокрушила сердца некоторых братьев-служител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стану излагать какие-либо дальнейшие подробности, но вам необходимо знать, что я не изменила моих взглядов и моей позиции. В каком свете я видела происходящие события, я ясно изложила вам в Миннеаполисе. Я такая же в уме, в духе и в вере. Ибо взгляды, которые излагались и широко распространялись были посланы письмами от конференции, а впоследствии в отчетах. Я излагала посредством опыта и в труде на протяжении последних 45 лет прежде вас в Миннеаполисе и в Батл-Крике. Но поскольку некоторые из моих братьев удерживали меня в свете, что мое суждение является не более ценным, чем призван к этой особой работе и что я нахожусь под влиянием моего сына Вилли или некоторых других, - почему же в таком случае вы посылаете за сестрой Уайт посетить ваши лагерные собрания или специальные собрания? Я не могу прийти. Я не могу совершать любое дело, ибо это было бы лишь напрасной тратой времени в виду святых обязанностей, которые Господь возложил на мен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ы не дадите мне даже одного слова объявить, что ваша </w:t>
      </w:r>
      <w:r>
        <w:rPr>
          <w:rFonts w:cs="Arial Narrow" w:ascii="Arial Narrow" w:hAnsi="Arial Narrow"/>
          <w:b/>
          <w:bCs/>
          <w:color w:val="000000"/>
          <w:sz w:val="19"/>
          <w:szCs w:val="19"/>
        </w:rPr>
        <w:t>[253]</w:t>
      </w:r>
      <w:r>
        <w:rPr>
          <w:rFonts w:cs="Arial Narrow" w:ascii="Arial Narrow" w:hAnsi="Arial Narrow"/>
          <w:color w:val="000000"/>
          <w:sz w:val="19"/>
          <w:szCs w:val="19"/>
        </w:rPr>
        <w:t xml:space="preserve"> позиция или мнения изменились или что вы представили меня или мою работу в неправильном свете. Если я должна прийти в согласие с вашим призывом и мои взгляды не должны согласоваться с вашими взглядами, мой совет не будет в согласии с вашим советом, - разве не проявится тот же дух и позиция, которые проявились в Миннеаполисе? Если я должна согласоваться с вашими взглядами и продвигать вперед линию работы. Которую вы искренно желаете мне совершать, - в таком случае необходимо будет много употребить Свидетельств сестры Уайт. Если Господь представит мне малейший намек, выражая желание, чтобы я пришла к вам, я с большой радостью приду, ибо исполнить Его святую волю для меня более нежели пища и питье. Но в настоящее время я не могу видеть каким образом Господь может быть прославлен в моих действиях. Желаете ли вы приложить какие-либо усилия, чтобы исправить неправильные представления брата Батлера, которые появились у него через ваши ложные взгляды; ведь именно вы и другие представили ему такие взгляды о моей работе? Я полагаю, что моим братьям необходимо совершить определенную работу, прежде чем они надеются, что Господь через сестру Уайт дарует им свет, ибо они пренебрегли ее Свидетельство и проявили презрение к самой работе , которую Господь поручил ей совершать. Мне необходимо совершить работу для тех, кто будет содействовать, даже если данный свет не будет согласовываться с их взглядами. Они признают, что свет от Бога, ибо им видны плоды работы; эту работу Господу было угодно совершать через свое скромное орудие в течение последних 45 лет. Они признают, что это Божья работа и желают исправиться в их взглядах и изменить свой курс действия. Но те, которые будут поддерживать и отстаивать свои собственные </w:t>
      </w:r>
      <w:r>
        <w:rPr>
          <w:rFonts w:cs="Arial Narrow" w:ascii="Arial Narrow" w:hAnsi="Arial Narrow"/>
          <w:b/>
          <w:bCs/>
          <w:color w:val="000000"/>
          <w:sz w:val="19"/>
          <w:szCs w:val="19"/>
        </w:rPr>
        <w:t>[254]</w:t>
      </w:r>
      <w:r>
        <w:rPr>
          <w:rFonts w:cs="Arial Narrow" w:ascii="Arial Narrow" w:hAnsi="Arial Narrow"/>
          <w:color w:val="000000"/>
          <w:sz w:val="19"/>
          <w:szCs w:val="19"/>
        </w:rPr>
        <w:t xml:space="preserve"> взгляды, считая их правильными, говорят, что Елена Уайт находится под определенным влиянием, заняла определенный курс действия, который противоречит их взглядам и поэтому они свободно высказываются против ее Свидетельств, ибо она порицает из взгляды и исправляет их неверные действия и в ее действиях нет никакой выгоды. Я не считаю, что такие друзья могут быть ценными при трудных обстоятельствах, особенно в кризисе. Теперь вы знаете мои мысли, мой взгляд. Я не желаю совершать работу Божью кое-как. Мне необходимо знать, какова моя обязанность и направление действий находится в согласии с духом Божь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Для меня быть готовой советовать моим братьям, которые не верят моему суждению и совету, является лишь напрасной тратой времени и силы. Я буду готова работать с теми, кто не заквашен предубеждением и неверием и которые не заняли решительной позиции – противодействовать влиянию моих слов, которые, несомненно, даны мне Богом для их блага. С делом Божьим шутить нельзя. Это не «да» и «нет», но «да» и «аминь» во Христе Иисусе. Я не желаю подвергать себя любому такому опыту, который был в Миннеаполисе, если только Господь не удостоверит, что это моя обязанность. С тех пор я не изменилась ни в своих взглядах и в духе. А вы изменились. Если да, позвольте мне узнать об этом. Я не знаю, какое Свидетельство Господь может дать мне относительно вас, но я должна говорить Слово Господне, дарованное мне, а не мое собственное, я нахожусь под контролем моего Господа Иисуса Христа. Слова, которые Он дал мне говорить в Миннеаполисе, я буду говорить, </w:t>
      </w:r>
      <w:r>
        <w:rPr>
          <w:rFonts w:cs="Arial Narrow" w:ascii="Arial Narrow" w:hAnsi="Arial Narrow"/>
          <w:b/>
          <w:bCs/>
          <w:color w:val="000000"/>
          <w:sz w:val="19"/>
          <w:szCs w:val="19"/>
        </w:rPr>
        <w:t>[255]</w:t>
      </w:r>
      <w:r>
        <w:rPr>
          <w:rFonts w:cs="Arial Narrow" w:ascii="Arial Narrow" w:hAnsi="Arial Narrow"/>
          <w:color w:val="000000"/>
          <w:sz w:val="19"/>
          <w:szCs w:val="19"/>
        </w:rPr>
        <w:t xml:space="preserve"> нравятся они, или неприятны. Часто я не предчувствую, о чем буду говорить перед народом. Ради блага душ Бог может дать мне Слова порицания, предостережения или ободрения, как Он видит соответствующим. Я буду говорить эти слова и они могут шлифовать, пересекать путь моих братьев, которых я искренно люблю и уважаю в истине. Эти слова могут быть искажены неправильно поняты неверующими, я надеюсь что это не удивит меня; но что касается моих братьев, знакомых с моей миссией и работой, - относиться несерьезно к вести дарованной мне Богом, опечаливает Его Дух и разочаровывает меня. Извлекать из них части, которые приятны им в Свидетельствах, которые они истолковывают, чтобы оправдать свой личный курс действия и создать впечатление, что эту часть они принимают как голос Божий; и затем, когда приходят другие Свидетельства, порицающие их курс, когда выражены слова, не соответствующие их мнению и суждению, они бесчестят дело Божье, говоря: «О, это мы не принимаем. Это лишь мнение Елены Уайт и оно не лучше, чем мое личное мнение или кого-либо еще». Такое действие бесчестит Бога и опечаливает Его Дух. Мой путь прегражден моими братьями. Я не могу достичь очень многого, что Бог желает достичь и помочь. Когда мои братья говорят мне, что они движутся под ошибочными взглядами о мне и моей работе, когда они в страхе Божьем пытаются нейтрализовать работу, которую они совершали прежде Миннеаполиса и после - и воздают </w:t>
      </w:r>
      <w:r>
        <w:rPr>
          <w:rFonts w:cs="Arial Narrow" w:ascii="Arial Narrow" w:hAnsi="Arial Narrow"/>
          <w:b/>
          <w:bCs/>
          <w:color w:val="000000"/>
          <w:sz w:val="19"/>
          <w:szCs w:val="19"/>
        </w:rPr>
        <w:t>[256]</w:t>
      </w:r>
      <w:r>
        <w:rPr>
          <w:rFonts w:cs="Arial Narrow" w:ascii="Arial Narrow" w:hAnsi="Arial Narrow"/>
          <w:color w:val="000000"/>
          <w:sz w:val="19"/>
          <w:szCs w:val="19"/>
        </w:rPr>
        <w:t xml:space="preserve"> уважение и почтение работе Духа Божьего через любого кого Он избрал трудиться, - тогда моя работа ясна и я буду совершать любую работу. Но я не должна двигаться вслепую и в неопределенности, но разумно, осмысленно. Вы теперь понимаете мою позицию и я надеюсь. Что вы исправите нечестную позицию на честную, верную и увидите все ясн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елаю вам много мира от Бога. Остаюсь ваша сестра во Христе Елена Г. Уайт.</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8.</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Различение истины Р.16 1889 </w:t>
      </w:r>
      <w:r>
        <w:rPr>
          <w:rFonts w:cs="Arial Narrow" w:ascii="Arial Narrow" w:hAnsi="Arial Narrow"/>
          <w:b/>
          <w:bCs/>
          <w:color w:val="000000"/>
          <w:sz w:val="19"/>
          <w:szCs w:val="19"/>
        </w:rPr>
        <w:t>[25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о раз в моем опыте я встречалась с позицией определенного класса людей, признающих что Свидетельства были от Бога, но затем начали признавать, что это мнение и суждение Елены Уайт. Это подходит тем, кто не любит порицаний и исправлений и если их взгляды пересекаются, их объяснение вращается в различии божественного и человеческого вдохнов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предвзятые мнения или особые взгляды некоторых открываются через порицающие Свидетельства, их бремя в том, чтобы прояснить свою позицию – различать между Свидетельствами, определяя, что является человеческим в трудах Елены Уайт, а что является Словом Господа. Все, что содержит их лелеемые взгляды является божественным, а Свидетельства, чтобы исправить их заблуждения – это человеческие мнения. Они устраняют влияние совета Божьего Своим предание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Б. на неверном пути. Бог не вручил ему работу – излагать свою человеческую мудрость - полагать его руки на святой ковчег Божий. Рассуждая о живых глаголах Божьих, он считает, что Бог вверил ему работу - рассуждать, что является вдохновенным Словом Божьим, а что не вдохновенным, - верно ли это? Разве Бог вверил ему работу – определять степень вдохновения находящуюся в некоторых произношениях и недостаток ее в других? Какими бы ни были его мысли в этих вопросах, если они просто остаются в нем, они не вредят другим душа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 возлагал ли Бог на него это бремя? Я отвечаю, нет, Он никогда не возлагал на любого </w:t>
      </w:r>
      <w:r>
        <w:rPr>
          <w:rFonts w:cs="Arial Narrow" w:ascii="Arial Narrow" w:hAnsi="Arial Narrow"/>
          <w:b/>
          <w:bCs/>
          <w:color w:val="000000"/>
          <w:sz w:val="19"/>
          <w:szCs w:val="19"/>
        </w:rPr>
        <w:t>[258]</w:t>
      </w:r>
      <w:r>
        <w:rPr>
          <w:rFonts w:cs="Arial Narrow" w:ascii="Arial Narrow" w:hAnsi="Arial Narrow"/>
          <w:color w:val="000000"/>
          <w:sz w:val="19"/>
          <w:szCs w:val="19"/>
        </w:rPr>
        <w:t xml:space="preserve"> смертного человека такое бремя. Если бы он не стал возвышаться, он никогда бы не осмелился касаться святых вещей, группировать и делить Священное Писание как он осмелился это делать. Слова сказанные Иисусу Навину, применимы к проповеднику Б.: </w:t>
      </w:r>
      <w:r>
        <w:rPr>
          <w:rFonts w:cs="Arial Narrow" w:ascii="Arial Narrow" w:hAnsi="Arial Narrow"/>
          <w:i/>
          <w:iCs/>
          <w:color w:val="000000"/>
          <w:sz w:val="19"/>
          <w:szCs w:val="19"/>
        </w:rPr>
        <w:t xml:space="preserve">«Сними обувь твою с ног твоих, ибо место, на котором ты стоишь, свято» </w:t>
      </w:r>
      <w:r>
        <w:rPr>
          <w:rFonts w:cs="Arial Narrow" w:ascii="Arial Narrow" w:hAnsi="Arial Narrow"/>
          <w:color w:val="000000"/>
          <w:sz w:val="19"/>
          <w:szCs w:val="19"/>
        </w:rPr>
        <w:t>(И. Нав. 5:15). Враг совратил вас, именно во время совершения работы, Господь никогда не поручал совершать смертным то, за что вы с удивительной ревностью принялись – различать мнения относительно закона в послании к Галатам. Вы говорили о занятой моей позиции о сообщении – в моем письме, что это была причина вашей болезни. Возможно это ваше истолкование вопроса, но я видела причину вашей болезни в том, что вы не види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ша работа не угодна Богу. На ней лежит Его осуждение. А эти скептические взгляды, подрывающие всякое вдохновение должны были преподавать в нашем колледже, а затем напечатать в нашем церковном журнале. Рассеянные семена должны созреть и принести урожай. Такие мнения никогда не должны были увидеть свет. Они никогда не должны были увидеть свет. Они ни никогда не должны быть пропечатаны. Неужели народ Божий закрыл свои глаза, что они не могут различать между истиной и заблуждением. Между святым и обычным? Проповедник Б. вы никогда не желаете встретиться с вашей жатвой в день Божи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 сердечной болью, мне было показано, что если наши братья будут стоять на своем правильном месте, ища совета Господня и доверяя Богу, они не должны полагаться на проповедника Б. вместо Бога и на его суждение вместо суждения Божье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на конференции была предложена резолюция, чтобы в колледже не учили ничему другому, что уже учили, я глубоко осознавала, что кто бы ни составлял эту резолюцию – он не осознавал, что делал. </w:t>
      </w:r>
      <w:r>
        <w:rPr>
          <w:rFonts w:cs="Arial Narrow" w:ascii="Arial Narrow" w:hAnsi="Arial Narrow"/>
          <w:b/>
          <w:bCs/>
          <w:color w:val="000000"/>
          <w:sz w:val="19"/>
          <w:szCs w:val="19"/>
        </w:rPr>
        <w:t>[25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когда одного из проповедников церкви спросили, был ли приглашен проповедник Джоунс говорить и представить свои взгляды по национальной реформе и воскресному закону, следовал ответ, что проповедник ______ полагает, что лучше было бы, если бы его не приглашали говорить, ибо он занимает сильные позиции. И все было устроено так, чтобы не допустить его выступать в школе, из-за страха, что будет принято нечто различное от того, о чем учили в школе. Был ли этот ответ сознательно, с чистой совестью вдохновлен Духом Божьим? Несомненно, этот вдохновляющий дух был не от Бога, но из другого источни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вы следите за этими мыслями, я сказала проповеднику Б., что его действия не отражают и половины понимания Священного Писания. Ведь Новый и Ветхий Завет ограниченные умы не подразумевают, какими они должны быть. Библия – прогрессивная книга. По мере того, как Слово Божье открывается пониманию, возрастет и умственная сила. О, как мало ограниченные существа понимают глубокие истины Господа Бога! Как немногие понимают или пытаются постичь тайны отвержения иудеев и призвания язычников. Библия представляет прекрасные истины, чтобы все могли понимать и в то же самое время, она содержит в себе глубокие тайны и учения, которые для ясного понимания требуют глубокого размышления. Но ничто не должно быть неправильно применено или ослаблено как слегка вдохновенное, если вдохновенное вообще. Бог ничего не сокращает. Его Слово богодухновенно. И Бог имеет в виду, что люди будут воспринимать Священное Писание, как Его Слово богодухновенное Слово и любой человек, который осмелится делать различие между частями Слова Божьего, возвышая одну часть и принижая другую, – находится в опасном положе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меется очень много драгоценных истин, которые были упущены и отделены от Бога, Источника Света, смещены со своего места и истинного положения. Их принципы вышли из употребления. Христос пришел, чтобы устранить </w:t>
      </w:r>
      <w:r>
        <w:rPr>
          <w:rFonts w:cs="Arial Narrow" w:ascii="Arial Narrow" w:hAnsi="Arial Narrow"/>
          <w:b/>
          <w:bCs/>
          <w:color w:val="000000"/>
          <w:sz w:val="19"/>
          <w:szCs w:val="19"/>
        </w:rPr>
        <w:t>[260]</w:t>
      </w:r>
      <w:r>
        <w:rPr>
          <w:rFonts w:cs="Arial Narrow" w:ascii="Arial Narrow" w:hAnsi="Arial Narrow"/>
          <w:color w:val="000000"/>
          <w:sz w:val="19"/>
          <w:szCs w:val="19"/>
        </w:rPr>
        <w:t xml:space="preserve"> мусор, скрывавший эти истины из вида. Он представил их как жемчужины в новом обрамлении истины. Он представил их перед народом. Он показал их, не пренебрегая повторением древних, знакомых истин. Он пришел, чтобы явить их в их истинной силе и красоте, в славе, которую люди никогда прежде не видели. Эти истины Он передал в новом изложении и сделал их доступными благодаря воспоминанию облекая их в оригинальную простоту и повторяя их снов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нципы и значение истины не исчезают из сознания людей, когда они воплощаются в сердце и в практическую жизнь, исходя от Бога и истины. Эти принципы покрываются суеверием, религиозными предрассудками, формами и обычаями. Люди в своем греховном, извращенном состоянии истолковывают открытые истины и объясняют их соответственно своему неосвященному состоянию, лишенные духовности и любви Божьей. Сам Автор этих истин, Христос, может снова открыть и оживить их. Его работа заключалась в том, чтобы восстановить значение истины и прояснить божественную волю.</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ристос имеет силу воссоздать важность истин спасения, освободить их от форм и обычаев, в которые они были заключены, лишив их жизни и жизненноважной силы и возвращая их миру в их первозданной свежести, силу и в их святом, возвышенном характере. Будучи Источником истины, Он мог объяснить ее истинные, далеко простирающиеся принципы. Он ничего не позаимствовал от земной, даже самой высшей мудрости и разума. Он сам создал все мышление, все таланты, но самые высокие умы людей были в состоянии уразуметь лишь малую часть безграничного цело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Христос снизошел, чтобы воспринять человеческую природу, но слабые силы людей не в состоянии по своему невежеству воспринять и отличить божественную природу. Иисус не нуждался в определении и защите Своей божественной природы, </w:t>
      </w:r>
      <w:r>
        <w:rPr>
          <w:rFonts w:cs="Arial Narrow" w:ascii="Arial Narrow" w:hAnsi="Arial Narrow"/>
          <w:b/>
          <w:bCs/>
          <w:color w:val="000000"/>
          <w:sz w:val="19"/>
          <w:szCs w:val="19"/>
        </w:rPr>
        <w:t>[261]</w:t>
      </w:r>
      <w:r>
        <w:rPr>
          <w:rFonts w:cs="Arial Narrow" w:ascii="Arial Narrow" w:hAnsi="Arial Narrow"/>
          <w:color w:val="000000"/>
          <w:sz w:val="19"/>
          <w:szCs w:val="19"/>
        </w:rPr>
        <w:t xml:space="preserve"> ибо мысли людей столь основательно были поглощены человеческой природой, что они не могли различить божественную природу под присвоенной Им человеческой природой. Чтобы усилить Свои уроки, когда эти впечатления воспрепятствовали Его полезности, - Он был принужден сослаться на Свой таинственный, божественный характер, ведущий их умы в благоприятное направление мыслей для преобразующей силы истин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н употреблял естественные примеры, с которыми они были знакомы, чтобы яснее запечатлеть божественные наставления в их понимании, приготовляя, таким образом, путь для сеяния семени в разрыхленную почву сердца. Таким образом Он давал им понять, что Он отождествлен с их природой и их интересами. В то же самое время они имели благоприятные возможности видеть в контрасте Его превосходные черты характера с наиболее почтенными и приемлемыми раввинскими учителями. Его превосходство во всем Его учении открывалось в простоте, достоинстве и силе, которая привлекала всех, слушавших Его слово, за исключением священников и правителей, ненавидевших Его за особую благодать. Она влияла на людей оставить их и идти к Иисусу слушать Его уче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Что нам сказать, чтобы представить этот вопрос как он есть и сделать его доступным для умов учителей истины и в такой же мере для умов слушателей истины? Что может невежество и ограниченные силы сделать в этом направлении? Христос поднял Свой взор к небу и в голове, исполненном жалости и сочувствия относительно невежества павшего человека, Он молился: </w:t>
      </w:r>
      <w:r>
        <w:rPr>
          <w:rFonts w:cs="Arial Narrow" w:ascii="Arial Narrow" w:hAnsi="Arial Narrow"/>
          <w:i/>
          <w:iCs/>
          <w:color w:val="000000"/>
          <w:sz w:val="19"/>
          <w:szCs w:val="19"/>
        </w:rPr>
        <w:t>«Отче Праведный! И мир Тебя не познал»</w:t>
      </w:r>
      <w:r>
        <w:rPr>
          <w:rFonts w:cs="Arial Narrow" w:ascii="Arial Narrow" w:hAnsi="Arial Narrow"/>
          <w:color w:val="000000"/>
          <w:sz w:val="19"/>
          <w:szCs w:val="19"/>
        </w:rPr>
        <w:t xml:space="preserve"> (Ин. 17:25). </w:t>
      </w:r>
      <w:r>
        <w:rPr>
          <w:rFonts w:cs="Arial Narrow" w:ascii="Arial Narrow" w:hAnsi="Arial Narrow"/>
          <w:i/>
          <w:iCs/>
          <w:color w:val="000000"/>
          <w:sz w:val="19"/>
          <w:szCs w:val="19"/>
        </w:rPr>
        <w:t>«Не знает Сына, кроме Отца; и Отца не знает никто, кроме Сына, и кому Сын хочет открыть»</w:t>
      </w:r>
      <w:r>
        <w:rPr>
          <w:rFonts w:cs="Arial Narrow" w:ascii="Arial Narrow" w:hAnsi="Arial Narrow"/>
          <w:color w:val="000000"/>
          <w:sz w:val="19"/>
          <w:szCs w:val="19"/>
        </w:rPr>
        <w:t xml:space="preserve"> (Мф. 11:27). «</w:t>
      </w:r>
      <w:r>
        <w:rPr>
          <w:rFonts w:cs="Arial Narrow" w:ascii="Arial Narrow" w:hAnsi="Arial Narrow"/>
          <w:i/>
          <w:iCs/>
          <w:color w:val="000000"/>
          <w:sz w:val="19"/>
          <w:szCs w:val="19"/>
        </w:rPr>
        <w:t>Я открыл имя Твое человекам, которых Ты дал Мне от мира»</w:t>
      </w:r>
      <w:r>
        <w:rPr>
          <w:rFonts w:cs="Arial Narrow" w:ascii="Arial Narrow" w:hAnsi="Arial Narrow"/>
          <w:color w:val="000000"/>
          <w:sz w:val="19"/>
          <w:szCs w:val="19"/>
        </w:rPr>
        <w:t xml:space="preserve"> (Ин. 17: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когда-либо люди нуждались в более ясном и увеличенном свете с небес, это люди, которых Бог сделал хранителями Своего закона. Люди, которым Бог вверил святые истины, нуждаются, чтобы быть одухотворенными, возвышенными, обновленными </w:t>
      </w:r>
      <w:r>
        <w:rPr>
          <w:rFonts w:cs="Arial Narrow" w:ascii="Arial Narrow" w:hAnsi="Arial Narrow"/>
          <w:b/>
          <w:bCs/>
          <w:color w:val="000000"/>
          <w:sz w:val="19"/>
          <w:szCs w:val="19"/>
        </w:rPr>
        <w:t>[262]</w:t>
      </w:r>
      <w:r>
        <w:rPr>
          <w:rFonts w:cs="Arial Narrow" w:ascii="Arial Narrow" w:hAnsi="Arial Narrow"/>
          <w:color w:val="000000"/>
          <w:sz w:val="19"/>
          <w:szCs w:val="19"/>
        </w:rPr>
        <w:t xml:space="preserve"> святыми истинами, заявляющими, что они верят им. Когда история нашего дела откроет, что люди, занимавшие положение святого доверия, бы вышли учителями истины для других, - обнаружены неверными и отвратившиеся от святой заповеди, вверенной им, к какому тщательному расследованию это приведет нас? Какое недоверие проявится к себе? Как это должно обнажить нашу самонадеянность и духовную гордость! Какое смиренномудрие и неудовлетворенность должна проявиться в нас! Какое чувство должно овладеть нами, что мы сохранены силой Божьей через веру!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режде этого говорил ко мне в разные времена и различным образом. Несмотря, что Он давал людям драгоценные представления о божественном характере, - этот свет не спас их. В начале Своего служения Соломон имел замечательные проявления божественной силы. Он был занят построением храма Божьего и он произнес наиболее замечательную молитву при его посвящении и однако он мог забыть и забыл этот храм, сменив его на поклонение идолам. </w:t>
      </w:r>
      <w:r>
        <w:rPr>
          <w:rFonts w:cs="Arial Narrow" w:ascii="Arial Narrow" w:hAnsi="Arial Narrow"/>
          <w:i/>
          <w:iCs/>
          <w:color w:val="000000"/>
          <w:sz w:val="19"/>
          <w:szCs w:val="19"/>
        </w:rPr>
        <w:t>«И полюбил царь Соломон многих чужестранных женщин, кроме дочери фараоновой: Моаявитянок, Аммонитянок, Идумеянок, Сидонянок, Хеттеянок –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 И было у него семьсот  жен и триста наложниц; и развратили жены его сердце его. Во время старости Соломона жены его склонили  сердце его к иным богам, и сердце его не было вполне предано Господу, Богу своему, как сердце Давида, отца его. И стал Соломон служить Астарте – божеству Сидонскому, и Милхому – мерзости Аммонитской. И делал Соломон неугодное пред очами Господа, и не вполне последовал Господу, как Давид, отец его. Тогда построил Соломон капище Хамосу – мерзости Моавитской, на горе, которая пред Иерусалимом, и Молоху – мерзости Аммонитской. Так сделал  он для всех своих чужестранных жен, которые кадили и приносили жертвы своим богам. И разгневался Господь на Соломона за то, что он уклонил сердце свое от Господа, Бога Израилева, Который два раза являлся ему»</w:t>
      </w:r>
      <w:r>
        <w:rPr>
          <w:rFonts w:cs="Arial Narrow" w:ascii="Arial Narrow" w:hAnsi="Arial Narrow"/>
          <w:color w:val="000000"/>
          <w:sz w:val="19"/>
          <w:szCs w:val="19"/>
        </w:rPr>
        <w:t xml:space="preserve"> (3 Цар. 11:1-9).</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9.</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Письмо к Р.А. Ундервуду.   </w:t>
      </w:r>
      <w:r>
        <w:rPr>
          <w:rFonts w:cs="Arial Narrow" w:ascii="Arial Narrow" w:hAnsi="Arial Narrow"/>
          <w:b/>
          <w:bCs/>
          <w:color w:val="000000"/>
          <w:sz w:val="19"/>
          <w:szCs w:val="19"/>
        </w:rPr>
        <w:t>[26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Ундерву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сын передал от вас письмо, ссылаясь на брата Райса. Если вы имеете к нему доверие, почему вы просите нас изложить все, что мы знает о Райсе? Я не чувствую себя свободной писать о моих братьях, особенно о нем, и таким образом явить себя на бумаге, представляя факты, которые могут быть употреблены против проповедника Райса. Он исповедал все, что он делал с унижением своей душ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собрания в Миннеаполисе я пережила болезненный опыт из-за позиции братьев-служителей, которые я знала об этом, не находились в согласии с Духом Божьим. Поскольку тогда я не была уверена, что они всецело находятся под контролем Духа Божьего, и я могла допустить, что под давлением обстоятельств (эти причины я не пыталась объяснить) некоторые их моих братьев-служителей могли быть водимы другим духом. Я не осмеливалась доверять при общении с ними вопросы, касающиеся других моих братьев, ибо при благоприятных обстоятельствах, выявились бы факты неверного употребления переданных сведений и все это могло повредить им или мне. Посему мне неприятно даже печально излагать этот вопрос, как я и поступаю.</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желаю благополучия моим братьям, каждому из них; но я с трепетом волнуюсь за их души, когда вижу их, ибо они следуют согласно своей мудрости и своему суждению и принимают впечатления, высказанные одними о других – что греховно и несправедливо, что я знаю, приведет их у затруднениям и отделению их от Бог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мой сын рассказал вам некоторые события относительно проповедника Райса. Что же касается Дома Здоровья, воздвигнутого на горе Вернон, я не могу дать вам желанного ободрения. Если бы в Огайской Конференции было изобилие денег, - то что братья могли вложить в такое предприятие и не удержать их средства от важных миссий, нуждающихся в помощи, чтобы истина могла быть провозглашена многими, которые теперь находятся </w:t>
      </w:r>
      <w:r>
        <w:rPr>
          <w:rFonts w:cs="Arial Narrow" w:ascii="Arial Narrow" w:hAnsi="Arial Narrow"/>
          <w:b/>
          <w:bCs/>
          <w:color w:val="000000"/>
          <w:sz w:val="19"/>
          <w:szCs w:val="19"/>
        </w:rPr>
        <w:t xml:space="preserve">[264] </w:t>
      </w:r>
      <w:r>
        <w:rPr>
          <w:rFonts w:cs="Arial Narrow" w:ascii="Arial Narrow" w:hAnsi="Arial Narrow"/>
          <w:color w:val="000000"/>
          <w:sz w:val="19"/>
          <w:szCs w:val="19"/>
        </w:rPr>
        <w:t>во тьме заблуждения, - тогда я не чувствовала бы себя столь печально относительно этого вопроса. Но воздвигнутый Дом Здоровья явился каналом, отвратившим средства от более важных отраслей дела, нуждающихся в больших средствах, которые были вложены и еще будут вкладываться, чтобы поддерживать это учреждение действующи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аша забота и ответственность требует от вас посвящения мыслей, и энергии, которые могли бы всецело быть посвящены на жизненно-важные интересы, связанные с последним великим делом для этого времени. Вам будет необходимо обратить внимание ваших братьев во всех церквах к этому учреждению, и изложить просьбу в самом наиболее благоприятном и многообещающем свете, чтобы выпросить их средства и расположить их ожидания в успехе, если такового не будет, ибо, вкладывая средства они будут искушены, а если они не будут вкладывать средства, вы будете искушены чувствовать себя нехорошо, не братским образом. Я рассматриваю все эти вклады как ошибку. С самого начала я была такого же мнения. Я рассматриваю все эти действия, что это не план Господ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менно в Клевеланде необходимо такое здании, как будущее место работы, которое стало бы стандартное величия истины, которой мы вполне верим и это могло бы быть сделано, если бы наши братья теперь могли бы вложить вклады в эти столь необходимые здания, а ведь эти средства поглощены предприятием на горе Вернон. Хотя на этом здании висит великий долг, требовалось бы немного участия сердца, чтобы обратиться с призывом к церквам штата Огайо и совершить работу, которая в их силах, если бы на пути не стояло предприятие на горе Верн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отя я считаю, что наши братья в Огайо поступили поспешно и неразумно, я не могу предоставлять мое влияние в любом направлении, чтобы направить их дальше в этом предприятии без доказательства, что Господь одобряет мои усилия и работает со мной в этом деле. Я знаю, что там постоянно будут трудности, возникающие в управлении таким учреждением, ибо не считаю возможным правильно управлять таким учреждением, если там не будет духа самоотречения и великой экономии, проявляемой всеми, кто пристрастно связаны с ним, включая врачей и их помощнико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екоторые начали неправильно и никогда не будут иметь успеха, пока не будут основательно обращены. И что сделало ситуацию более трудной, - они не осознают необходимости в улучшении тех вопросов, где они так несовершенны. Я ищу Господа ежедневно, чтобы знать Его волю и могла исполнять ее. Ведь небезопасно следовать по нашим собственным путям или согласно нашего суждения. Каждый доллар, который Господь посылает нам с доверием, должен быть мудро использован с самым наивысшим интересом к делу Божьем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о показано, что враг Бога и человека постоянно за работой, придумывая планы и предприятия, поглощал средства поэтому работа, в которой они весьма нуждались, потерпела крах. Эти предприятия менее эффективные для блага нежели другие, принесут лишь постоянные смущения, призывая к дополнительным средствам и кадрам, которые могли бы быть применены в других направлениях с далеко лучшим успехом. Господь желает, чтобы мы смотрели на вопросы справедливо, честно, прямо в лицо и рассматривали красоту, требования и ответственность каждой новой работы или предприятия, в котором мы заняты. Мы рассматриваем с хорошо уравновешенными людьми условия успеха. Все, что мы предпринимаем теперь в этот период, настолько преисполнено торжественной важностью, что к нему надо приступать под водительством Божественной мудрости. Весьма необходимо, чтобы работа начиналась в союзе и сотрудничестве, которых она требует. Когда вначале сделана ошибка, следование тем же ошибочным курсом уведет все более и более от пути безопасности и успеха. Следование по сомнительному неопределенному пути будет только задерживать успешные движения, которые должны быть сделаны в серьезной работе спасения душ. Если враг может поглощать средства и способности в вопросе меньшей важности, чтобы вытеснить более жизненно-важные интересы, - он рассматривает свою работу успешн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различных церквах штата Огайо должны быть построены здания для поклонения Богу. Должны быть учреждены Миссии и если те, которые должны воодушевлять в этих необходимых предприятиях, затрудняют их другими </w:t>
      </w:r>
      <w:r>
        <w:rPr>
          <w:rFonts w:cs="Arial Narrow" w:ascii="Arial Narrow" w:hAnsi="Arial Narrow"/>
          <w:b/>
          <w:bCs/>
          <w:color w:val="000000"/>
          <w:sz w:val="19"/>
          <w:szCs w:val="19"/>
        </w:rPr>
        <w:t>[266]</w:t>
      </w:r>
      <w:r>
        <w:rPr>
          <w:rFonts w:cs="Arial Narrow" w:ascii="Arial Narrow" w:hAnsi="Arial Narrow"/>
          <w:color w:val="000000"/>
          <w:sz w:val="19"/>
          <w:szCs w:val="19"/>
        </w:rPr>
        <w:t xml:space="preserve"> интересами, таковые лишь смущают, беспокоят и притесняют учреждения, чего Бог не возлагал на них; они только могут заниматься в более важных задачах с разделенным сердцем и ум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гоистичные принципы, проявились в самых первых приготовлениях и планах при основании вашего учреждения. Постоянно применялся прессинг, подавляя нужду в спасении погибающих душ. Но есть и те, которые готовы сотрудничать с Богом, которые готовы бескорыстно участвовать в агрессивной работе – идти вперед и бороться против заблуждения и греха. Все сердце и душа должны быть заняты в работе приобретения душ для Господа. Эта работа должна совершаться благоразумно и с веро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 такт, благочестие и посвящение, которых только можно достичь через Иисуса Христа, должны проявиться в собрании, бросившем вызов против авторитета Божьего. Сатана хорошо знает, что он будет раскрыт, что его планы и намерения встретят сопротивление; но чем более смущения и растерянности он может внести, поглощая средства и способности работников, тем более он сможет отнять сил, которые все более и более необходимы в других отраслях дела. На этом я заканчиваю.</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0.</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Собрания в Южном Ланкастере</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Штат Массачусетс, вторник, 5 марта 1889 г.  [26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пятницу 11 января 1889 года начались специальные собрания в Южном Ланкастере. Мы были рады встретить церковь, наполненную верующими, пришедшими воспринять блага от этих собраний. Среди них были многие, которых мы никогда не встречали прежде. Их присутствие свидетельствовало о силе Божьей, обращать души и направлять стопы этих людей на путь Его заповедей. Здесь присутствовали делегаты из штатов Мэн, Коннектикут, Массачусетс и других штатов. Мы осознавали, что здесь необходимо совершить работу в приведении всего в порядок, что без помощи Божьей даже самые лучшие человеческие усилия не смогут совершить. Наши сердца в искренней молитве были вознесены в Богу, чтобы Он мог действовать в нашу пользу. Мы имели весть настоящей истины для людей; и если они были готовы поместить себя в каналы света, они могли быть приготовлены совершать работу для других – подобную работу, которая должна быть совершена для н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я могла свободно представить людям необходимость послушания закону Божьему. Недостаточно говорить, что мы верим. Нам необходимо иметь такую подлинную веру, которая действует любовью и очищает душу. В Своем Законе Бог дает нам совершенное мерило праведности. </w:t>
      </w:r>
      <w:r>
        <w:rPr>
          <w:rFonts w:cs="Arial Narrow" w:ascii="Arial Narrow" w:hAnsi="Arial Narrow"/>
          <w:i/>
          <w:iCs/>
          <w:color w:val="000000"/>
          <w:sz w:val="19"/>
          <w:szCs w:val="19"/>
        </w:rPr>
        <w:t>«Возлюби Господа Бога Твоего всем сердцем твоим, всею душею твоею, и всею крепостью твоею, и всем разумением твоим и ближнего твоего. Как самого себя»</w:t>
      </w:r>
      <w:r>
        <w:rPr>
          <w:rFonts w:cs="Arial Narrow" w:ascii="Arial Narrow" w:hAnsi="Arial Narrow"/>
          <w:color w:val="000000"/>
          <w:sz w:val="19"/>
          <w:szCs w:val="19"/>
        </w:rPr>
        <w:t xml:space="preserve"> (Лк. 10:2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десь сущность всей обязанности человека к Своему Богу и ближнему. Мы обязаны Богу нашей жизнью и всем, что делает нашу жизнь желанной и когда мы отказываемся почтить Его послушанием, мы обкрадываем и обманываем наши собственные души. Никто не может избрать свой собственный путь, без глубокой неблагодарности к Богу; и так поступая, он проявляет к Богу враждебность вместо любв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осознаем бремя тех, которые несли весть истины другим; они не должны были закрыть свои сердца для драгоценных лучей небесного света, которые Бог послал им. Иисус весьма радовался, когда Его последователи приняли Его весть истины. В то время Он поднял Свои глаза к небу и сказал: </w:t>
      </w:r>
      <w:r>
        <w:rPr>
          <w:rFonts w:cs="Arial Narrow" w:ascii="Arial Narrow" w:hAnsi="Arial Narrow"/>
          <w:i/>
          <w:iCs/>
          <w:color w:val="000000"/>
          <w:sz w:val="19"/>
          <w:szCs w:val="19"/>
        </w:rPr>
        <w:t>«Славлю Тебя, Отче, Господи неба и земли, что Ты утаил сие от мудрых и разумных и открыл то младенцам»</w:t>
      </w:r>
      <w:r>
        <w:rPr>
          <w:rFonts w:cs="Arial Narrow" w:ascii="Arial Narrow" w:hAnsi="Arial Narrow"/>
          <w:color w:val="000000"/>
          <w:sz w:val="19"/>
          <w:szCs w:val="19"/>
        </w:rPr>
        <w:t xml:space="preserve"> (Мф. 11:25). Драгоценный Спаситель, Который привел жизнь и бессмертие к свету, возрадовался, что план спасения могут понять те, кто смерен в духе, в то время как гордые и самоуверенные не могут понять Его тайну. Мудрый мирской человек не может видеть красоту той истины, которую Христос постоянно открывает для понимания тем, которые имеют охотное, подобное детям желание быть верным Богу. Для скромных, смиренных истина является силой Божьей ко спасени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многие сердца прикоснулись и многие души насытились хлебом, сходящим с небес. После рассуждения мы наслаждались драгоценным общественным собранием. Господь нисходит ближе и убеждает души в их великой нужде в Его благодати и любви. Мы чувствовали необходимость представить Христа как Спасителя, Который находился рядом. Когда Дух Божий начинает работать над сердцем людей, плод виден в исповедании греха и возмещения за сделанный ущерб. Во время этих собраний, когда люди стремились все ближе к Богу, их встречи отличались покаянием и исповеданием друг перед другом, в греховных словах и делах. Дикие, шумные окрики и проявления не являются доказательством, что Дух Божий находится в работе. Господь открылся Илии в тихом веянии ветра. Христос сказал: </w:t>
      </w:r>
      <w:r>
        <w:rPr>
          <w:rFonts w:cs="Arial Narrow" w:ascii="Arial Narrow" w:hAnsi="Arial Narrow"/>
          <w:i/>
          <w:iCs/>
          <w:color w:val="000000"/>
          <w:sz w:val="19"/>
          <w:szCs w:val="19"/>
        </w:rPr>
        <w:t>«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color w:val="000000"/>
          <w:sz w:val="19"/>
          <w:szCs w:val="19"/>
        </w:rPr>
        <w:t xml:space="preserve"> (Откр. 3:20). Именно, сам грешник, является барьером у двери. Желает ли он быть барьером? Не пожелает ли он снять засов и открыть дверь? Все замки находятся по ту сторону двери, не на стороне Спасител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ам были многие, даже среди служителей, которые видели истину как она есть в Иисусе, в свете, в котором они не видели ее прежде. Они видели Спасителя, как прощающего грех и истину, как освящающую душу. </w:t>
      </w:r>
      <w:r>
        <w:rPr>
          <w:rFonts w:cs="Arial Narrow" w:ascii="Arial Narrow" w:hAnsi="Arial Narrow"/>
          <w:i/>
          <w:iCs/>
          <w:color w:val="000000"/>
          <w:sz w:val="19"/>
          <w:szCs w:val="19"/>
        </w:rPr>
        <w:t>«Если исповедуем грехи наши, то Он будучи верен и праведен, простит нам грехи (наши) и очистит нас от всякой неправды»</w:t>
      </w:r>
      <w:r>
        <w:rPr>
          <w:rFonts w:cs="Arial Narrow" w:ascii="Arial Narrow" w:hAnsi="Arial Narrow"/>
          <w:color w:val="000000"/>
          <w:sz w:val="19"/>
          <w:szCs w:val="19"/>
        </w:rPr>
        <w:t xml:space="preserve"> (1 Ин. 1:9). Если мы желаем быть причастниками Христа в Его славе, нам также необходимо быть готовыми разделить с Ним Его смирение</w:t>
      </w:r>
      <w:r>
        <w:rPr>
          <w:rFonts w:cs="Arial Narrow" w:ascii="Arial Narrow" w:hAnsi="Arial Narrow"/>
          <w:i/>
          <w:iCs/>
          <w:color w:val="000000"/>
          <w:sz w:val="19"/>
          <w:szCs w:val="19"/>
        </w:rPr>
        <w:t>. «Хотя Он и Сын, однако страданиями навык послушании»</w:t>
      </w:r>
      <w:r>
        <w:rPr>
          <w:rFonts w:cs="Arial Narrow" w:ascii="Arial Narrow" w:hAnsi="Arial Narrow"/>
          <w:color w:val="000000"/>
          <w:sz w:val="19"/>
          <w:szCs w:val="19"/>
        </w:rPr>
        <w:t xml:space="preserve"> (Евр. 5:8). Это должно стать опытом каждого истинного дитяти Божьего. </w:t>
      </w:r>
      <w:r>
        <w:rPr>
          <w:rFonts w:cs="Arial Narrow" w:ascii="Arial Narrow" w:hAnsi="Arial Narrow"/>
          <w:i/>
          <w:iCs/>
          <w:color w:val="000000"/>
          <w:sz w:val="19"/>
          <w:szCs w:val="19"/>
        </w:rPr>
        <w:t>«Итак, как Христос пострадал за нас плотию, то и вы вооружитесь той же мыслью; ибо страдающий плотью перестает грешить»</w:t>
      </w:r>
      <w:r>
        <w:rPr>
          <w:rFonts w:cs="Arial Narrow" w:ascii="Arial Narrow" w:hAnsi="Arial Narrow"/>
          <w:color w:val="000000"/>
          <w:sz w:val="19"/>
          <w:szCs w:val="19"/>
        </w:rPr>
        <w:t xml:space="preserve"> (1 Петр. 4: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м нет нужды роптать, если мы призваны разделять страдания как часть религии. Есть многие, не чувствующие расположения к страданию – это те, которые не проявляют простой, живой веры. По их словам, они не знают, что означает знать Бога в Его Слове. Они имеют религию внешних форм и соблюдений. Мучительно видеть неверие, существующее в сердцах многих называющих себя последователями Божьими. Мы имеем наиболее драгоценные истины, когда-либо врученные смертным и вера, принявших эти истины должна соответствовать их величию и ценности. Есть многие, которые кажется чувствуют, что им следует совершать великую работу для самих себя, прежде чем они придут ко Христу за своим спасением. Они кажется полагают, что Иисус придет в самый последний час их борьбы, и дарует им помощь, совершив заключительное прикосновение к их жизненному труду. Для них кажется трудным понять, что Христос – совершенный Спаситель, могущий спасти в самых крайних обстоятельствах всех, которые через Него придут к Богу. Они теряют из вида факт, что Сам Спаситель есть «путь, истина и жизнь». Когда мы лично полагаемся на Христа, в полной уверенностью веры, доверяя только на действенность Его крови – очистить от всякого греха, мы будем иметь мир, веруя, что то, что обещал Бог, Он  в состоянии исполнить. Как Христос представил Отца, так мы должны представить Христа миру. Мы не можем переложить наши обязанности на других. Бог желает известить вас, что богатства Его славы, которые вы можете проповедовать – тайну спасения окружающим вас – это Христос в вас – надежда слав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мере того, как братья и сестры открывают их сердца к свету, они получают лучшее познание того, что составляет веру. Наш Господь – многоценен; Он готов укрепить Свой народ. Эти собрания продлились на неделю больше их первого определения. Занятия в школе окончились и все совершили искреннюю работу в поисках Господа. Проповедник Джоунс прибыл из Бостона и трудится наиболее искренно для людей, говоря дважды, а иногда и трижды в день. Стадо Божье насыщается пищей, питательной для души. Истина, которую Господь послал народу для этого времени представлена в рассуждениях. Собрания проходили с раннего утра до ночи с весьма удовлетворяющими результата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 время собраний ранним утром я пыталась представить отеческую любовь Божью и заботу Бога о Своих детях. Познание Божьей любви является наиболее эффективным познанием для нашего восприятия, чтобы характер был облагорожен, очищен и возвышен. Иисус должен быть нашим Образцом. Для нашего изучения Господь имеет уроки </w:t>
      </w:r>
      <w:r>
        <w:rPr>
          <w:rFonts w:cs="Arial Narrow" w:ascii="Arial Narrow" w:hAnsi="Arial Narrow"/>
          <w:b/>
          <w:bCs/>
          <w:color w:val="000000"/>
          <w:sz w:val="19"/>
          <w:szCs w:val="19"/>
        </w:rPr>
        <w:t>[268]</w:t>
      </w:r>
      <w:r>
        <w:rPr>
          <w:rFonts w:cs="Arial Narrow" w:ascii="Arial Narrow" w:hAnsi="Arial Narrow"/>
          <w:color w:val="000000"/>
          <w:sz w:val="19"/>
          <w:szCs w:val="19"/>
        </w:rPr>
        <w:t xml:space="preserve"> величайшей важности. Он ведет нас как детей, чтобы обозреть Его благость, милость и любовь, взирая на простоту, скромную жизнь нашего дорогого Искупителя. Христос всегда направлял умы Своих учеников к Богу как любящему Отцу. Он воспитывал Своих последователей взирать на Бога с доверием и любовью. Видя избыток величия и справедливости Бога, мы указываем на Иисуса, на Его незапятнанный характер, и Его беспредельную любовь. Мы видим Отца, открывающегося в Сыне, ибо Бог есть любовь. Как студенты, так и учителя совместно разделяли благословения Божьи. Глубокие движения Духа Божьего чувствовались почти в каждом сердце. Все, кто посещал собрания несли всеобщее свидетельство. Что они получили опыт, который не испытывали никогда прежде. Они свидетельствовали о радости, что Христос простил их грехи. Их сердца преисполнились благодарностью и хвалой к Богу. В их душах был сладкий мир. Они любили друг друга и чувствовали, что они могут покоиться в любви Божь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икогда не видела, чтобы с такой основательностью продвигалась работа возрождения, но при этом оставалась свободной от всякого чрезмерного возбуждения. Не было ни побуждений, ни приглашений. Людей не приглашали пройти вперед, но было серьезное осознание, что Христос пришел призвать не праведников, но грешников к покаянию. Чистые сердцем были готовы исповедать свои грех и принести плод Богу через покаяние и возмещение, что только было в их силах. Нам казалось, что мы вдыхаем атмосферу неба. Воистину ангелы находились вокруг нас. В пятницу, в пять часов вечера началось общественное служение и закончилось в десять. Это время не было потеряно, ибо каждый нес с собой живое свидетельство. Собрание могло продолжаться и больше, но посчитали лучшим закончить в девять. Следующей ночью я не могла спать, пока не наступил день. Господь посетил Свой народ. Среди ангелов на небесах была радость о покаявшихся грешниках, которые вернулись к Отцу. Какое прекрасное зрелище это было для вселенной, видеть как павшие мужчины и женщины, взирая на Христа, изменились, приняв в свои души выражение Его образ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свидетельствовали, что исследуя представленные истины, они были убеждены во свете закона, что они нарушители закона. Раннее они чувствовали себя в собственной праведности. Но теперь они увидели ее как запачканную одежду, - в сравнении с праведностью Христа, единственно приемлемого перед Богом. Хотя они не были явными нарушителями закона, но видели себя развращенными и испорченным в сердце. Они допустили других богов в свое сердце вместо их Небесного Отца. Они боролись, чтобы воздерживаться от греха, но при этом доверялись своей собственной силе. Мы должны идти к Иисусу такими, как мы есть, исповедовать наши грехи и возложить наши беспомощные души на нашего сострадательного искупителя. Это покорит гордость сердца и распнет наше «я». В притче отец видел возвращающегося блудного сына. Он видел его покаяние и сокрушение души и он имел к нему сострадание; он побежал, он пал ему на шею и целовал его. Сын же, в свою очередь, высказывал свое покаяние, говоря: </w:t>
      </w:r>
      <w:r>
        <w:rPr>
          <w:rFonts w:cs="Arial Narrow" w:ascii="Arial Narrow" w:hAnsi="Arial Narrow"/>
          <w:i/>
          <w:iCs/>
          <w:color w:val="000000"/>
          <w:sz w:val="19"/>
          <w:szCs w:val="19"/>
        </w:rPr>
        <w:t xml:space="preserve">«Отче! я согрешил против неба и пред тобою и уже недостоин называться сыном твоим». 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 И начали веселиться» </w:t>
      </w:r>
      <w:r>
        <w:rPr>
          <w:rFonts w:cs="Arial Narrow" w:ascii="Arial Narrow" w:hAnsi="Arial Narrow"/>
          <w:color w:val="000000"/>
          <w:sz w:val="19"/>
          <w:szCs w:val="19"/>
        </w:rPr>
        <w:t>(Лк. 15:21-24). Блудный сын совершил полное исповедание своих грехов. Он не извинял себя за свои греховные деяния и получил прощение и был восстановлен в доме своего от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благодарим Господа и радуемся, что еще не слишком поздно для заблуждающихся со смиренным исповеданием возвратиться и быть принятыми в доме Отца – быть облеченными в праведность Христа. Я каждый день благодарю за это Господа с полным сердцем. Мы должны быть наиболее неблагодарными из всего творения и равнодушными, когда Он трудится ради сынов человеческих таким чудесным образом. Мы должны быть подобными вереску в пустыне, если мы не прославляем Господа, когда приходит благо. Я знаю, что небо радовалось, ибо в Южном Ланкастере была совершена добрая работа; и если ангелы радовались, почему же мы, видя свидетельства о возвращении блуждающихся из тьмы в чудный свет Божьей любви, не радуемс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Знать Бога является наиболее чудесным познанием, которое люди могут иметь. Мирские люди также имеют много мудрости; но при всей их мудрости, они не видят красоту и величие, справедливость и мудрость, благость и святость Творца всех миров. Господь действует среди людей через Свое провидение; но Его величавая поступь не слышится; Его присутствие не различается; и Его рука не признается. Работа учеников Христа – сиять подобно светилам, являть миру характер Бога. Они должны улавливать увеличивающиеся лучи света из Слова Божьего и отражать их для людей находящихся во тьме неправильного представления о Боге. Слуги Христа должны правильно представлять людям характер Бога и Христа. Апостол говорит: </w:t>
      </w:r>
      <w:r>
        <w:rPr>
          <w:rFonts w:cs="Arial Narrow" w:ascii="Arial Narrow" w:hAnsi="Arial Narrow"/>
          <w:i/>
          <w:iCs/>
          <w:color w:val="000000"/>
          <w:sz w:val="19"/>
          <w:szCs w:val="19"/>
        </w:rPr>
        <w:t>«Но вы род избранный, царственное священство, народ святый, люди, взятые в удел, дабы возвещать совершенства Призвавшего вас из тьмы в чудный Свой свет»</w:t>
      </w:r>
      <w:r>
        <w:rPr>
          <w:rFonts w:cs="Arial Narrow" w:ascii="Arial Narrow" w:hAnsi="Arial Narrow"/>
          <w:color w:val="000000"/>
          <w:sz w:val="19"/>
          <w:szCs w:val="19"/>
        </w:rPr>
        <w:t xml:space="preserve"> (1 Петр. 2:9).</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1.</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Дневник – отдельные записи.</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bCs/>
          <w:color w:val="000000"/>
          <w:sz w:val="19"/>
          <w:szCs w:val="19"/>
        </w:rPr>
        <w:t xml:space="preserve">Рукопись 19, 1889 г. Батл-Крик,  суббота, 2 марта 1889 год.    [269]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говор в храме до обеда на основании 3 главы Откровения. Побуждала людей о необходимости религии в их домах и воспитании и обучении их детей, чтобы они имели хорошо-уравновешенные характеры, которые может одобрить Господ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ле обеда я говорила около 30 минут в общественном собрании. Снова я побуждала о необходимости основательной работы в семейной жизни. До тех пор, пока эти необходимые обязанности пренебреженны, мы не можем ожидать благословений от Господа. Господь будет содействовать нашим усилиям, но вместо нас Он не будет совершать работу, которую Он поручил нам соверш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воскресенье, 3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ое время посвящено написанию важных писем доктору Макссону и его жене, брату Т. в Орегон относительно денежных вкладов в учреждение в Фресно. Прошлый курс доктора Макссога не был правильным в оставлении Приюта здоровья, как он надеялс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стреча со служителями в помещении колледжа. Свободно говорила около 40 минут, затем, в свою очередь, говорили служители. Мы имели хорошее, освежающее время общ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етил проповедник Олсен.</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понедельник, 4 марта 1889 го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 В этот день были неприятные симптомы болезни сердца. Это тревожило меня. Меня тревожили вопросы относительно моих трудов – как много надо написать и как много остается. Посетила вечернее собрание и говорила </w:t>
      </w:r>
      <w:r>
        <w:rPr>
          <w:rFonts w:cs="Arial Narrow" w:ascii="Arial Narrow" w:hAnsi="Arial Narrow"/>
          <w:b/>
          <w:bCs/>
          <w:color w:val="000000"/>
          <w:sz w:val="19"/>
          <w:szCs w:val="19"/>
        </w:rPr>
        <w:t>[270]</w:t>
      </w:r>
      <w:r>
        <w:rPr>
          <w:rFonts w:cs="Arial Narrow" w:ascii="Arial Narrow" w:hAnsi="Arial Narrow"/>
          <w:color w:val="000000"/>
          <w:sz w:val="19"/>
          <w:szCs w:val="19"/>
        </w:rPr>
        <w:t xml:space="preserve"> об обязанности родителей к их детям, представляя перед нами состояние, когда Бог недоволен ими. Было много приведено свидетельств, но они или не видели или не осознавали своего неверного курса, пренебрегая возможностью воспитывать своих дет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вторник, 5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ыезжали вместе с доктором Келлогом верхом направляясь к Ричарду Годсмарку. Эмма Уайт и сестра Витней направились вместе со мной. Обнаружили не очень плохую дорогу. Сестра Годсмарк находилась в Батл-Крике. Ото, который был со свей женой и сестрой жены у брата Годсмарка, направились в Батл-Крик за его матерью и у нас был совместный обе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Среда, 6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ода прибыла, чтобы увидеть сестру ______ и ее мужа относительно денег сестры Клозе. Сестра Клозе умирала. В пять часов мы получили известие о смерти сестры Клоз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етил Генри Миллер и у нас была некоторая беседа с ним, что было весьма полезно. Посетили и увидели, где работает Мэри Стюарт, приготовляя в книгах все, что я писала, приготовляя к издательству. В 7 часов приняла электрическую ванну. Посетила тетю Мэри. Слушали чтение рукописи для тома 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честверг 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 Сдала на почту письма, адресованные проповеднику Фултону. Слушали чтение рукописи для тома 1. Беседовали с братом Хенсон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чером посетила собрание. Говорила около часа, затем обратились к тем, кто оставил истину – выйти вперед для молитвы. Откликнулось около 30 человек. Многие из них говорили и исповедовались. Молились о тех, кто просил о молитве. Благословение Господа почило на мне. Я утешилась и ободрилась. </w:t>
      </w:r>
      <w:r>
        <w:rPr>
          <w:rFonts w:cs="Arial Narrow" w:ascii="Arial Narrow" w:hAnsi="Arial Narrow"/>
          <w:b/>
          <w:bCs/>
          <w:color w:val="000000"/>
          <w:sz w:val="19"/>
          <w:szCs w:val="19"/>
        </w:rPr>
        <w:t xml:space="preserve">[271]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ставив собрание я находилась в потном состоянии. Это было в 9 часов вечера. В моей комнате было холодно и я продрогла. До полночи не могла усну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пятница, 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благодарю Господа, что в это утро все было хорошо. Я не чувствовала никакой болезни от состояния последней ночи. Несомненно Господь благ и я прославляю Его святое им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имела полезную беседу с сестрой Ранкин, сестрой-хозяйкой колледжа. Посетила город Батл-Крик по некоторым делам. Была отозвана от посещения для собеседования с молодым братом по вере Келлогом. Он находился в затруднении – учиться ли ему и быть доктором или служителем. Я посоветовала ему – молиться с верой, чтобы Бог мог дать ему свет, ибо Его обетование несомненно: </w:t>
      </w:r>
      <w:r>
        <w:rPr>
          <w:rFonts w:cs="Arial Narrow" w:ascii="Arial Narrow" w:hAnsi="Arial Narrow"/>
          <w:i/>
          <w:iCs/>
          <w:color w:val="000000"/>
          <w:sz w:val="19"/>
          <w:szCs w:val="19"/>
        </w:rPr>
        <w:t>«Если же у кого из вас недостает мудрости, да просит у Бога, дающего всем просто и без упреков, - и дастся ему. Но да просит с верою, ни мало не сомневаясь, потому что сомневающийся подобен морской волне, ветром поднимаемой и развеваемой»</w:t>
      </w:r>
      <w:r>
        <w:rPr>
          <w:rFonts w:cs="Arial Narrow" w:ascii="Arial Narrow" w:hAnsi="Arial Narrow"/>
          <w:color w:val="000000"/>
          <w:sz w:val="19"/>
          <w:szCs w:val="19"/>
        </w:rPr>
        <w:t xml:space="preserve"> (Иак. 1:5-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чером мы советовались с братом А.Т. Джоунсом и братом Даниэлем Джоунсом, какую работу надо совершить в этой церкви. Мы чувствовали сильную озабоченность, что церковь в целом должна избавиться от ее теплого состоя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уббота, 9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поведник А.Т. Джоунс говорил до обеда о пятой заповеди. Господь даровал ему свободу при обращении к народу. После обеда я говорила к народу на основание Евр. 2:1. Этот текст произвел на меня серьезное впечатление относительно церкви, побуждая ее исправить данные им обязанности в своих семьях. Религия необходима в семье. Эта весть пробудила собрание.</w:t>
      </w:r>
      <w:r>
        <w:rPr>
          <w:rFonts w:cs="Arial Narrow" w:ascii="Arial Narrow" w:hAnsi="Arial Narrow"/>
          <w:b/>
          <w:bCs/>
          <w:color w:val="000000"/>
          <w:sz w:val="19"/>
          <w:szCs w:val="19"/>
        </w:rPr>
        <w:t xml:space="preserve"> [27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тем мы обратились к отступившим от истины и грешникам выйти вперед и около ста откликнулись, - большинство были молодые юноши и девушки. После молитвы многие высказали свои свидетельства. Они рассказывали о своей гордости, отступлении, об участии в мирском духе и их решении жить новой жизнь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вторник, 14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ращалась к людям, находившимся в собрании. Глубокое чувство о состоянии церкви. Тяжелое бремя покоилось на мн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пятница, 15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 день болела. Чувствовала холод и была высокая температура. Весь день находилась в постельном режим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Суббота, 16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олела. Не в состоянии посетить собрани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Воскресение, 1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олела. Чувствовала слабос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Понедельник, 1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лагодарю моего Небесного Отца, я в состоянии мыслить и иметь небольшую силу, чтобы писать сегодн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Четверг, 21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очень слаба, но попытаюсь быть на комитете в собрании сегодня. Но затем с помощью В.К. Уайт постараюсь добраться дом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Пятница, 22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нова я попыталась быть на комитете в собрании и иметь успех; я рассказала им о некоторых очень ясных фактах, ссылаясь на дух преобладавший в Миннеаполис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уббота, 23 марта 1889 го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обеда посетила собрание, где тему о двух заветах представил проповедник А.Т. Джоунс. Я не могла согласиться с </w:t>
      </w:r>
      <w:r>
        <w:rPr>
          <w:rFonts w:cs="Arial Narrow" w:ascii="Arial Narrow" w:hAnsi="Arial Narrow"/>
          <w:b/>
          <w:bCs/>
          <w:color w:val="000000"/>
          <w:sz w:val="19"/>
          <w:szCs w:val="19"/>
        </w:rPr>
        <w:t>[273]</w:t>
      </w:r>
      <w:r>
        <w:rPr>
          <w:rFonts w:cs="Arial Narrow" w:ascii="Arial Narrow" w:hAnsi="Arial Narrow"/>
          <w:color w:val="000000"/>
          <w:sz w:val="19"/>
          <w:szCs w:val="19"/>
        </w:rPr>
        <w:t xml:space="preserve"> духом, который проявил проповедник Ундервуд. Кажется он задавал вопросы не ради получения света, но чтобы вопросами, в которые сам не верил, - привести других в смущение и растеряннос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чувствовала своей обязанностью заявить моим братьям, что те, которые действовали так не по христиански в Миннеаполисе, должны совершить работу в исповедании духа, который побуждал их к действию и насколько возможно устранить впечатление оставленное на мысли других, которые неверно представляли своих братьев и меня. Если бы совершавшие несправедливые поступки осознали, что Иисус любит нас более нежно за искушения, которым поддались мы и их исповедали; нежели если бы мы не ошибались и не пробивали бреши в своем духовном всеоруж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реда 2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изошла долгая беседа с братом Конради, ясно говорившем о нехристианском духе, в котором задействованы были почти все наши братья-служители. Тогда спрашивающий голос, полный искреннего интереса, произнес: «Сторож, сколько ночи?» В это время бледные лица, всматривались во тьму. И вскоре пришел отклик: «Приближается утро, но еще ноч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Четверг, 2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кинула Батл-Крик в 12 часов в сопровождении Фани Болтон и прибыли в Чикаго в половине седьмого. Нас встретил брат Сисли и сопровождал нас в миссию. Прошло более одного часа и мы прибыли до места. Нас приветствовали в очень прекрасной комнате, приготовленной для нас – гостиная, и спальня, отделенная занавесью от гостино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2.</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Д.Х. Моррисону.</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Чикаго, штат Иллинойс, 4 апреля 1889 г.  [27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Моррис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приближалось время решения о лагерных собраниях и всем, что связано с ними, ко мне пришло приглашение посетить собрание в Дес Мойнес. Все это побудило меня написать несколько слов для вас в письм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Читая ваши письма, я чувствую сердечную боль, ибо вы исполнены сомнения и неверия еще в начале вести. А я знаю, что это была настоящая истина для народа Божьего в это время. Я полагаю, что свет и благословения Божьи, которые пришли в собрание, где мы находились вместе с вами, должны помочь вам устранить сомнения и неверие, которые столь естественны для вас; вы также должны устранить предубеждения; прийти к свету и ходить во свете и вас необходимо быть в согласии с работой для этого времени. Но я не имею доказательства, что я должна посетить ваше лагерное собрание, ибо я не вижу, что мы сможем трудиться в соглас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смогу работать, когда Бог даст мне весть, чтобы нести Его народу, а вы сможете трактовать ее, как вы относились ко мне и моей работе в Миннеаполисе. Мне известно желание Господа – Он против моего участия с вами в лагерных собраниях, а я несу весть, которая как известно будет вестью для этого времени, а ваши действия, брата Никола и других </w:t>
      </w:r>
      <w:r>
        <w:rPr>
          <w:rFonts w:cs="Arial Narrow" w:ascii="Arial Narrow" w:hAnsi="Arial Narrow"/>
          <w:b/>
          <w:bCs/>
          <w:color w:val="000000"/>
          <w:sz w:val="19"/>
          <w:szCs w:val="19"/>
        </w:rPr>
        <w:t>[275]</w:t>
      </w:r>
      <w:r>
        <w:rPr>
          <w:rFonts w:cs="Arial Narrow" w:ascii="Arial Narrow" w:hAnsi="Arial Narrow"/>
          <w:color w:val="000000"/>
          <w:sz w:val="19"/>
          <w:szCs w:val="19"/>
        </w:rPr>
        <w:t xml:space="preserve"> свести на нет действия этой вести. Весьма трудно встречать скептицизм, неверие, предубеждения и злые подозрения не принадлежащих к нашей вере; и в добавление к этому иметь в наших конференциях людей, занимающих ведущее положение, которые готовы тормозить движение, где бы ни предлагалось трудиться с теми, кто подвергает сомнению, сомневается и кто следует подобным курсом, как следовали в Миннеаполисе, - должна быть слишком великой нагрузкой для моей силы. А я не должна иметь никакого доверия к такой рабо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вы ходили во свете, как Бог желал вас видеть, вы могли бы видеть и понимать какой образ Духа вы должны иметь на Генеральной Конференции; но как вы ничего не можете сказать относительно курса, который вы заняли на этом собрании, я не могу вверить себя, чтобы соединиться с вами, до тех пор, пока я не буду иметь доказательства о решительном изменении в вас со времени Миннеаполисского собра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желаю с любовью нести мое свидетельство людям штата Айова, но как долго вы будете стоять прямо на пути к уничтожению того, что Господь поручил мне делать и все дела должны быть оставлены в худшем состоянии, чем прежде. Мне поручено нести специальную весть. Труба не должна издавать неопределенный звук. Я буду громко вопиять и пытаться поднять людей совершать особую работу и я пытаюсь совершать ее. Я не имею другого понятия относительно спорного вопроса в послании к Галатам. Я не чувствую особого беспокойства по этому вопросу, ибо знаю, что свет не придет до тех пор, пока мы как народ находимся в различном духовном состоянии. Единственное, великое бремя покоится теперь на мне, - что наши </w:t>
      </w:r>
      <w:r>
        <w:rPr>
          <w:rFonts w:cs="Arial Narrow" w:ascii="Arial Narrow" w:hAnsi="Arial Narrow"/>
          <w:b/>
          <w:bCs/>
          <w:color w:val="000000"/>
          <w:sz w:val="19"/>
          <w:szCs w:val="19"/>
        </w:rPr>
        <w:t>[276]</w:t>
      </w:r>
      <w:r>
        <w:rPr>
          <w:rFonts w:cs="Arial Narrow" w:ascii="Arial Narrow" w:hAnsi="Arial Narrow"/>
          <w:color w:val="000000"/>
          <w:sz w:val="19"/>
          <w:szCs w:val="19"/>
        </w:rPr>
        <w:t xml:space="preserve"> служители, особенно президенты конференции были обращенными людьми и имели кротость и смирение Христа и где они могли бы проповедовать Христа и притом распятого и праведность Хрис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ыло так много проповедей, в которых не было Христа и так много теорий, что бедное стадо умирало от голода из-за недостатка пищи вовремя. Это мое бремя и мой интерес – исполняя волю Божью, мы будем знать учение. Но при этом необходимо намного больше кротости и смирения, прежде чем мы увидим спасение Божье среди нас как народа. Тогда мы будем иметь живое свидетельство, которое достигнет сердец. Среди нас проявится сокрушение сердец. Все это ужасное, мучительное предубеждение и неверие, которое столь оскорбительно для Бога будет сметено и суровый дух будет устранен от нас.</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буду писать более. Я проявляю к вам нежную любовь, но если в вашем духе и вере не произойдет изменения и вы останетесь такими же как были в Миннеаполисе, мне известно, что Бог не возложит на меня задачи соединиться с вами в труде, если Он не даст мне ясного и убедительного доказательства о перемене по сравнению с Миннеаполисом. Мне предстоит совершить решительную работу и куда бы я ни пошла, я буду трудиться в том же духе, неся ту же весть в Дес Мойнес, как я несла ее в Миннеаполис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Да поможет вам Господь увидеть, что Он имеет великий свет для нас в это время, и я молюсь об этом.  Елена Уайт.</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3.</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Моим дорогим братьям</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Б – 85, апрель 1889 г. [27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им дорогим братья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должна говорить к вам, ссылаясь на собрания в Миннеаполисе. Однажды я решила оставить собрание, ибо видела и чувствовала преобладающий сильный дух оппозиции. Я не могла в один момент признать, что на братьев Морфисона и Никола с контролирующей силой нисходил дух. Я даже ни на один миг не сомневалась, какой дух находился в них. Несомненно, это не был Дух Божий, и чтобы вы не продолжали находиться в этом обмане, я теперь пишу в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чью после моего решения – не оставаться больше в Миннеаполисе – мне был сон или видение – не могу сказать определенно – личность высокого роста возвестила мне весть и открыла, что по воле Божьей я должна оставаться а своем посту, исполнять свою обязанность и что Сам Бог будет моим помощником, подкрепляя говорить слова, данные Им. Он сказал: «Именно для этой работы Господь призвал тебя». Его вечные руки поддержат тебя. Решения этого собрания будут судьбоносными – к жизни или к смерти, - не потому что кто-то должен погибнуть, но духовная гордость и самоуверенность закроют дверь и Иисус и сила Его Святого Духа не будут допущены. Но они будут иметь второй шанс – выйти из этого обмана, покаяться, исповедать свои грехи, прийти ко Христу и обратиться, чтобы Он исцелил 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н сказал: «Следуй за мной». Я последовала за моим Проводником, и он привел меня в различные дома и сказал: «Выслушай слова, сказанные здесь, ибо они записаны в книгах небесных отчетов и эти слова будут иметь осуждающую силу на всех, кто участвовал в этом деле, не имевшие духа мудрости свыше, но духа, приходящего из преисподней». Я слушала произнесенные слова, которые должны бы устыдить произносящих их. Несмешливые замечания неслись от одного к другому, высмеивая братьев А.Т. Джоунса, Е.Д. Ваггонера, Вилли К. Уайт и меня. Мое </w:t>
      </w:r>
      <w:r>
        <w:rPr>
          <w:rFonts w:cs="Arial Narrow" w:ascii="Arial Narrow" w:hAnsi="Arial Narrow"/>
          <w:b/>
          <w:bCs/>
          <w:color w:val="000000"/>
          <w:sz w:val="19"/>
          <w:szCs w:val="19"/>
        </w:rPr>
        <w:t>[278]</w:t>
      </w:r>
      <w:r>
        <w:rPr>
          <w:rFonts w:cs="Arial Narrow" w:ascii="Arial Narrow" w:hAnsi="Arial Narrow"/>
          <w:color w:val="000000"/>
          <w:sz w:val="19"/>
          <w:szCs w:val="19"/>
        </w:rPr>
        <w:t xml:space="preserve"> положение и работа свободно комментировались теми, кто должен заниматься работой смирения своих душ перед Богом и приводить свои сердца в порядок. Они, по-видимому, пленительно говорили о воображаемых несправедливостям и выражениях, представляя своих братьев и их работу, которая якобы не имела никакого основания в истине и все это выражалось в устном и письменном виде как результат скептицизма, сомнения и невер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Проводник сказал: «Все это написано в книгах как против самого Иисуса Христа. Этот дух не согласуется с Духом Христа, Духом истины. Они отравлены духом сопротивления и не знают ничего более, нежели пьяница, дух которого контролирует слова и действия. Этот дух особенно неприятен Богу. Этот дух не несет большего подобия Духу истины и праведности, нежели дух который сомневаться, критиковать и стать шпионами Христа Искупителя мир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Проводник сказал мне, что среди них было свидетельство о беседе, где не было Христа, лишь бессвязная речь, которая свидетельствовала о духе, внушавшем эти слова. При входе их в свои комнаты злые ангелы оставались с ними, ибо они закрыли дверь для Духа Христова и не желали слушать Его голоса. Среди них не было смирения души перед Богом. Редко слышался голос молитвы, но критицизм и преувеличенные высказывания и предположения, догадки и зависть, подозрения, злые подозрения, и ложные обвинения слышались в их среде. Если бы их глаза были открыты, они ужаснулись бы от увиденного и ликование злых ангелов. Они могли бы увидеть также и Стража, который слышал каждое слово и регистрировал эти слова в небесных книга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получила информацию, что в это время было бы бесполезно принимать какие-либо решения по доктринальным вопросам или в отношении истины или надеяться на приятный дух исследования, ибо сформировался союз с девизом – не совершать никакого изменения в идеях по любому вопросу или положении; все это они восприняли более, нежели Иудеи. Проводник сказал еще многое, но у меня не было возможности </w:t>
      </w:r>
      <w:r>
        <w:rPr>
          <w:rFonts w:cs="Arial Narrow" w:ascii="Arial Narrow" w:hAnsi="Arial Narrow"/>
          <w:b/>
          <w:bCs/>
          <w:color w:val="000000"/>
          <w:sz w:val="19"/>
          <w:szCs w:val="19"/>
        </w:rPr>
        <w:t xml:space="preserve">[279] </w:t>
      </w:r>
      <w:r>
        <w:rPr>
          <w:rFonts w:cs="Arial Narrow" w:ascii="Arial Narrow" w:hAnsi="Arial Narrow"/>
          <w:color w:val="000000"/>
          <w:sz w:val="19"/>
          <w:szCs w:val="19"/>
        </w:rPr>
        <w:t>писать. Я нашла себя, сидящей на кровати в печальном, унылом духе, но с твердым духом стоять на своем посту, исполняя свою обязанность до окончания собрания и затем ожидать указаний Духа Божьего; Он должен сказать мне как двигаться и какой курс заним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ть пути, по которым Господь ведет Свой народ. У Бога находится вся мудрость и все познание. Он говорит: </w:t>
      </w:r>
      <w:r>
        <w:rPr>
          <w:rFonts w:cs="Arial Narrow" w:ascii="Arial Narrow" w:hAnsi="Arial Narrow"/>
          <w:i/>
          <w:iCs/>
          <w:color w:val="000000"/>
          <w:sz w:val="19"/>
          <w:szCs w:val="19"/>
        </w:rPr>
        <w:t>«Если же у кого из вас недостает мудрости, да просит у Бога, дающего всем просто и без упреков, - и дастся ему»</w:t>
      </w:r>
      <w:r>
        <w:rPr>
          <w:rFonts w:cs="Arial Narrow" w:ascii="Arial Narrow" w:hAnsi="Arial Narrow"/>
          <w:color w:val="000000"/>
          <w:sz w:val="19"/>
          <w:szCs w:val="19"/>
        </w:rPr>
        <w:t xml:space="preserve"> (Иак. 1:5). О, как все те, которые претендуют быть избранными слугами Божьими, должны чувствовать, что они нуждаются в мудрости, всего их чувства совершенной достаточности, как они чувствуют себя. Многие из говорящих и возбуждающих друг друга, были не нуждающимися, но высмеивающими тех, которых Бог воздвиг, чтобы совершить особую работу. Они, подобно братьям, взяли свои Библии и исследовали Писания и склонялись на коленях перед Богом, претендуя на обетования Божьи о божественном водительстве. В это опасное время, во время приближения к великому кризису, - очень благоразумно, ожидая этого, открывали еще больший свет для народа; и каким образом люди, позволившие своим мыслям исполниться завистью и предубеждением, - знать, что Бог сделал этих людей вестниками, чтобы дать свет и истину народу? Какое право они имели поставить себя в смертельную схватку против этих служителей Христа, даже если они полагали, что их взгляды противостояли их предыдущим взглядам по некоторым пунктам? Почему они не провели часы в совместной молитве к Богу, в посте, в глубоком исследовании сердца? </w:t>
      </w:r>
      <w:r>
        <w:rPr>
          <w:rFonts w:cs="Arial Narrow" w:ascii="Arial Narrow" w:hAnsi="Arial Narrow"/>
          <w:i/>
          <w:iCs/>
          <w:color w:val="000000"/>
          <w:sz w:val="19"/>
          <w:szCs w:val="19"/>
        </w:rPr>
        <w:t>«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w:t>
      </w:r>
      <w:r>
        <w:rPr>
          <w:rFonts w:cs="Arial Narrow" w:ascii="Arial Narrow" w:hAnsi="Arial Narrow"/>
          <w:color w:val="000000"/>
          <w:sz w:val="19"/>
          <w:szCs w:val="19"/>
        </w:rPr>
        <w:t xml:space="preserve"> (Иак. 1:6-7). Истинный, серьезный искатель предаст свой путь в руки Божьи, чтобы Он мог путеводить такими путями, какие Бог может избрать, чтобы вести его, где Господь имеет ожидающие его великие благословения, хотя все это может казаться для недальновидных людей только </w:t>
      </w:r>
      <w:r>
        <w:rPr>
          <w:rFonts w:cs="Arial Narrow" w:ascii="Arial Narrow" w:hAnsi="Arial Narrow"/>
          <w:b/>
          <w:bCs/>
          <w:color w:val="000000"/>
          <w:sz w:val="19"/>
          <w:szCs w:val="19"/>
        </w:rPr>
        <w:t>[280]</w:t>
      </w:r>
      <w:r>
        <w:rPr>
          <w:rFonts w:cs="Arial Narrow" w:ascii="Arial Narrow" w:hAnsi="Arial Narrow"/>
          <w:color w:val="000000"/>
          <w:sz w:val="19"/>
          <w:szCs w:val="19"/>
        </w:rPr>
        <w:t xml:space="preserve"> потерей и бедствием. </w:t>
      </w:r>
      <w:r>
        <w:rPr>
          <w:rFonts w:cs="Arial Narrow" w:ascii="Arial Narrow" w:hAnsi="Arial Narrow"/>
          <w:i/>
          <w:iCs/>
          <w:color w:val="000000"/>
          <w:sz w:val="19"/>
          <w:szCs w:val="19"/>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r>
        <w:rPr>
          <w:rFonts w:cs="Arial Narrow" w:ascii="Arial Narrow" w:hAnsi="Arial Narrow"/>
          <w:color w:val="000000"/>
          <w:sz w:val="19"/>
          <w:szCs w:val="19"/>
        </w:rPr>
        <w:t>(Ис. 55:8-9).</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изкое духовное состояние церквей в штате Айова, и я знаю, что влияние проповедника Моррисона и других, который соединились с ним, заключалось не в том, чтобы поднять характере людей через великие изменения Духом Божьим в их вере и методом труда. Христос соединил Свою божественную природу с человеческой природой, чтобы показать нам, что Бог желает более тесного союза с Ним. </w:t>
      </w:r>
      <w:r>
        <w:rPr>
          <w:rFonts w:cs="Arial Narrow" w:ascii="Arial Narrow" w:hAnsi="Arial Narrow"/>
          <w:i/>
          <w:iCs/>
          <w:color w:val="000000"/>
          <w:sz w:val="19"/>
          <w:szCs w:val="19"/>
        </w:rPr>
        <w:t>«Ибо так возлюбил  Бог мир, что отдал Сына Своего единородного, дабы всякий верующий в Него не погиб, но имел жизнь вечную»</w:t>
      </w:r>
      <w:r>
        <w:rPr>
          <w:rFonts w:cs="Arial Narrow" w:ascii="Arial Narrow" w:hAnsi="Arial Narrow"/>
          <w:color w:val="000000"/>
          <w:sz w:val="19"/>
          <w:szCs w:val="19"/>
        </w:rPr>
        <w:t xml:space="preserve"> (Ин. 3:1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7 апреля 1889 год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28 марта мы оставили Батл-Крик и в сопровождении сестры Фанни Болтон направились в Чикаго. До 7 апреля мы почти постоянно находились в собраниях. Проповедник А.Т. Джоунс верно трудился, чтобы наставить собравшихся и преломляя для их душ хлеб жизни. Мы с печалью осознаем, что не только каждая церковь АСД, но каждая церковь, какой бы ни была их вера и доктрины, не может иметь драгоценного света истины, как он был так ясно представлен. Я знаю, это мог бы быть богатый пир для очень многих душ не нашей веры – увидеть план спасения, столь ясно и просто изложенным. Нам необходимо помнить, что Господь имеет очень много душ во всех церквах по всему миру, которые живут согласно лучшего света, который они имеют; и эти жаждущие души смогут, как и принадлежащие к нашей вере иметь наставления которые были даны здесь на протяжении последних десяти дней, и их сердца приняли свет и истину из евангелия. Они были весьма блаженны. </w:t>
      </w:r>
      <w:r>
        <w:rPr>
          <w:rFonts w:cs="Arial Narrow" w:ascii="Arial Narrow" w:hAnsi="Arial Narrow"/>
          <w:b/>
          <w:bCs/>
          <w:color w:val="000000"/>
          <w:sz w:val="19"/>
          <w:szCs w:val="19"/>
        </w:rPr>
        <w:t>[28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елигия Иисуса Христа не была так ясно определена, как должна быть, чтобы души, ищущие познания плана спасения, могли различить простоту веры. В проходивших собраниях это было сделано столь ясно, что дитя сможет понимать, что это прямое, добровольное доверчивое подчинение сердца Богу; это вхождение в союз со Христом в доверительном, любящем послушании – соблюдать все Его заповеди через заслуги Иисуса Христа. Это решительное действие личное вручение Господу сохранить свою душу. Это духовный подъем через Христа, тесное единение со Христом, принятие праведности Христа, как свободный дар. Наша воля должна быть подчинена Христу. Спасение – это праведность Христа через ве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этом собрании мы видим доказательства как далеко отдельно может быть вера и праведность Христа от религиозной жизни тех, которые даже претендуют на соблюдение заповедей  Божьих. Была великая нужда в познании Иисуса Христа. Нужда в религиозном опыте - это принятие Иисуса Христа как Он представлен в Евангелии. Однако, многие не приняли Христа. Они приняли теорию истины и в большей степени остановились на этом виде опыта. И как трудно запечатлеть в сознании ума необходимость в оправдании верой! </w:t>
      </w:r>
      <w:r>
        <w:rPr>
          <w:rFonts w:cs="Arial Narrow" w:ascii="Arial Narrow" w:hAnsi="Arial Narrow"/>
          <w:i/>
          <w:iCs/>
          <w:color w:val="000000"/>
          <w:sz w:val="19"/>
          <w:szCs w:val="19"/>
        </w:rPr>
        <w:t>«А тем, которые приняли Его, верующим во имя Его, дал власть быть чадами Божьими»</w:t>
      </w:r>
      <w:r>
        <w:rPr>
          <w:rFonts w:cs="Arial Narrow" w:ascii="Arial Narrow" w:hAnsi="Arial Narrow"/>
          <w:color w:val="000000"/>
          <w:sz w:val="19"/>
          <w:szCs w:val="19"/>
        </w:rPr>
        <w:t xml:space="preserve"> (Ин. 1:1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еру в праведность Иисуса Христа в пользу каждой души необходимо представлять перед народом для их изучения и для их основательного размышления. Но на этой теме не останавливаются слишком часто и слишком серьезно. Люди страдают из-за недостатка Евангелия Христа. Истину необходимо сообщать и через терпеливые, старательные усилия необходимо учить людей – предпринимать эффективные шаги в вере. Все, имеющие понятливый прилежный ум, все не имеющие предубеждения увидят простоту веры в Иисуса Христа. </w:t>
      </w:r>
      <w:r>
        <w:rPr>
          <w:rFonts w:cs="Arial Narrow" w:ascii="Arial Narrow" w:hAnsi="Arial Narrow"/>
          <w:b/>
          <w:bCs/>
          <w:color w:val="000000"/>
          <w:sz w:val="19"/>
          <w:szCs w:val="19"/>
        </w:rPr>
        <w:t>[282]</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жется реально обескураживающим - прежде видеть как трудно для некоторых – не полагаться на свои собственные заслуги. Но по мере того, как мысли укрепляются представленной истиной, мы получаем надежду, что паралич неверия, парализующий все силы ума и души, может быть сокрушен; и чтобы высказанные мерзкие отвратительные слова не будут для слушателя пустой болтовней, приятными баснями. Иисус говорил о слушавших Его, что они имеют уши, но не слушают, имеют глаза, но не видят, - до тех пор, пока не будут обращены, пока Он не исцелит их. Внимательный слушатель, желающий узнать истину, будет открыт для понимания, что душа действительно может обладать истиной, может освятиться ею. Каждая душа лично должна воспринять истину, которую Господь посылает ей через Своих вестников. Вы принимаете драгоценные слова и таким образом почитаете Бога, пославшего вам весть любв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а работа должна достичь слушающих, а все несправедливости и грехи – исповеданы. Их сердца начинают смягчаться, а самоправедность рассматривается как недостоинство. Они не могут понимать тайну благочестия. Они не понимают, как наши грехи могут быть устранены Заместителем и праведность Христа вменяется грешникам, заслуживающим гнева. Ум недостаточен в своих усилиях определить и осознать это. Но разве не Бог сказал это? Разве в Своем Слове Он не ясно заявил, что жертва Иисуса Христа искупила человеческую вину? </w:t>
      </w:r>
      <w:r>
        <w:rPr>
          <w:rFonts w:cs="Arial Narrow" w:ascii="Arial Narrow" w:hAnsi="Arial Narrow"/>
          <w:i/>
          <w:iCs/>
          <w:color w:val="000000"/>
          <w:sz w:val="19"/>
          <w:szCs w:val="19"/>
        </w:rPr>
        <w:t>«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w:t>
      </w:r>
      <w:r>
        <w:rPr>
          <w:rFonts w:cs="Arial Narrow" w:ascii="Arial Narrow" w:hAnsi="Arial Narrow"/>
          <w:color w:val="000000"/>
          <w:sz w:val="19"/>
          <w:szCs w:val="19"/>
        </w:rPr>
        <w:t xml:space="preserve"> (Рим. 3:24-2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это не истинное провозглашение Бога? Нам необходимо воспринять его таким! Мы не в состоянии понять, как это может быть, и теологи могут пытаться объяснить, но мы </w:t>
      </w:r>
      <w:r>
        <w:rPr>
          <w:rFonts w:cs="Arial Narrow" w:ascii="Arial Narrow" w:hAnsi="Arial Narrow"/>
          <w:b/>
          <w:bCs/>
          <w:color w:val="000000"/>
          <w:sz w:val="19"/>
          <w:szCs w:val="19"/>
        </w:rPr>
        <w:t>[283]</w:t>
      </w:r>
      <w:r>
        <w:rPr>
          <w:rFonts w:cs="Arial Narrow" w:ascii="Arial Narrow" w:hAnsi="Arial Narrow"/>
          <w:color w:val="000000"/>
          <w:sz w:val="19"/>
          <w:szCs w:val="19"/>
        </w:rPr>
        <w:t xml:space="preserve"> ничего лучшего не сделаем, чем верить Богу, что сказанное истинно. Он сказал и это так. Возьмите этот драгоценный дар в обетованиях Божьих, верьте всему, что сказано нам в Священном Писании, хотя вы не в состоянии объяснить и никто не сможет объяснить вам это. В этом вера полагается на большее. Христос умер за нечестиво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Чтобы поощрить веру в наших братьев, нам надо искренно и стойко трудиться. Это кажется так трудно, как научить дитя сделать первый шаг. Но благодарение Господу, весь этот труд не является напрасным. Милосердный Дух Божий влияет на сказанные слова и слушающие в такой мере могут понимать, как он продвигаются в вере. «</w:t>
      </w:r>
      <w:r>
        <w:rPr>
          <w:rFonts w:cs="Arial Narrow" w:ascii="Arial Narrow" w:hAnsi="Arial Narrow"/>
          <w:i/>
          <w:iCs/>
          <w:color w:val="000000"/>
          <w:sz w:val="19"/>
          <w:szCs w:val="19"/>
        </w:rPr>
        <w:t>Потому что сердцем веруют к праведности, а устами исповедуют ко спасению»</w:t>
      </w:r>
      <w:r>
        <w:rPr>
          <w:rFonts w:cs="Arial Narrow" w:ascii="Arial Narrow" w:hAnsi="Arial Narrow"/>
          <w:color w:val="000000"/>
          <w:sz w:val="19"/>
          <w:szCs w:val="19"/>
        </w:rPr>
        <w:t xml:space="preserve"> (Рим. 10:10). Души полагаются на обетования милостивой силою Иисуса Христа в сочетании с человеческими усилиями. Они живут верою, а не чувствами. Такие усилия принадлежат Богу. Дух Святой убеждает сердца мужчин и женщин, убеждает их, что «Без Меня вы не можете делать нич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видетельства, пришедших в четверг имеют различное звучание. Звучал покорный, теплый тон. Люди характеризовались своими глубокими, искренними чувствами. Религиозный опыт мужчин и женщин заключался в исповедании как сильно они нуждались в любви Христа в своих душах и в любви к своим братьям. Они со смирением выражали свою благодарность за полученный свет. До сих пор они были тесно связаны со своей собственной праведностью, но теперь верой они доверяли могуществу Христа, Его силе и Его праведности. Они буквально не могли делать ничего без божественной помощи. Их молитвы теперь были исполнены искренней, простой верой, полагавшейся на Бога в Его Слове. Казалось, что все теперь имели теплые сердца. Любовь Христа заверила их, что они приняты; и они долго говорили и признавали великую благость Бога, предусмотревшего им праведность, которая чиста, незапятнанна и действенна. Мы можем доверять Иисусу, Кто так достоин чести и доверия, как не Тот, Кто пострадал и умер за нас? </w:t>
      </w:r>
      <w:r>
        <w:rPr>
          <w:rFonts w:cs="Arial Narrow" w:ascii="Arial Narrow" w:hAnsi="Arial Narrow"/>
          <w:b/>
          <w:bCs/>
          <w:color w:val="000000"/>
          <w:sz w:val="19"/>
          <w:szCs w:val="19"/>
        </w:rPr>
        <w:t>[28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радуемся в Господе, что наши братья и сестры начали видеть и понимать, что Иисус с ними. В такой мере, как они смирили себя, будет их различие и оценка Иисуса Христа. Господь среди нас. Восхвалим Его святое им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ятница была драгоценным днем. Мусор был удален от двери сердец и они открыли их Иисусу. Все было без возбуждения и крайностей. Закваска праведности Христа вошла в опыт и оживила душу. О, как можно продолжать работать с ее таинственной силой, пока ее распространяющееся влияние, оживит теплые души, с которыми они соприкасается. Смягчающим и молчаливым образом сила божественного Духа совершает Свою работу, пробуждая тупые чувства, оживляя душу и возбуждая ее чувствительность, пока каждый член церкви не станет воистину светом ми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и наступлении субботы, когда лучи солнца склонились к западу, мы собрались, чтобы приветствовать ее святые часы с благодарностью и хвалой. Многие высказывали свидетельства, что они никогда не любили Иисуса, никогда не рассматривали Его в характере как такого Друга, столь милостивого, как они поняли теперь. А утром казалось, вся природа была полна радости и благоухания. Мы собрались в половине шестого для общественного собрания. В нашей среде был Дух Господа. Многие заявляли, что они пришли на собрание с твердыми как камень сердцами, но вскоре, когда они открыли свои уста, чтобы заявить о своей вере в любовь Иисуса, в их сердце вошел свет и они смягчились и покорились любви Иисуса. Один брат желал выразить свое свидетельство, полагая, что он справедлив, но он не был в таком состоянии. Его сердце сокрушилось, он пал на камень и настолько был восхищен любовью Иисуса, что он громко рыдал. Служители также свидетельствовали, что направляясь на собрание они были холодны, с твердым сердцем, но когда они в серой исповедовались пред Богом в своем отступлении, они познали Иисуса </w:t>
      </w:r>
      <w:r>
        <w:rPr>
          <w:rFonts w:cs="Arial Narrow" w:ascii="Arial Narrow" w:hAnsi="Arial Narrow"/>
          <w:b/>
          <w:bCs/>
          <w:color w:val="000000"/>
          <w:sz w:val="19"/>
          <w:szCs w:val="19"/>
        </w:rPr>
        <w:t>[285],</w:t>
      </w:r>
      <w:r>
        <w:rPr>
          <w:rFonts w:cs="Arial Narrow" w:ascii="Arial Narrow" w:hAnsi="Arial Narrow"/>
          <w:color w:val="000000"/>
          <w:sz w:val="19"/>
          <w:szCs w:val="19"/>
        </w:rPr>
        <w:t xml:space="preserve"> прощающего их грехи; они были новообращенными, счастливыми и несли свидетельство о свободе и радости. </w:t>
      </w:r>
      <w:r>
        <w:rPr>
          <w:rFonts w:cs="Arial Narrow" w:ascii="Arial Narrow" w:hAnsi="Arial Narrow"/>
          <w:i/>
          <w:iCs/>
          <w:color w:val="000000"/>
          <w:sz w:val="19"/>
          <w:szCs w:val="19"/>
        </w:rPr>
        <w:t>«Наречешь Ему имя Иисус, ибо Он спасет людей Своих от грехов их»</w:t>
      </w:r>
      <w:r>
        <w:rPr>
          <w:rFonts w:cs="Arial Narrow" w:ascii="Arial Narrow" w:hAnsi="Arial Narrow"/>
          <w:color w:val="000000"/>
          <w:sz w:val="19"/>
          <w:szCs w:val="19"/>
        </w:rPr>
        <w:t xml:space="preserve"> (Мф. 1:2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4.</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сыну В.К. Уай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 xml:space="preserve">7 апреля 1889 год, Чикаго </w:t>
      </w:r>
      <w:r>
        <w:rPr>
          <w:rFonts w:cs="Arial Narrow" w:ascii="Arial Narrow" w:hAnsi="Arial Narrow"/>
          <w:b/>
          <w:bCs/>
          <w:color w:val="000000"/>
          <w:sz w:val="19"/>
          <w:szCs w:val="19"/>
          <w:lang w:val="en-US"/>
        </w:rPr>
        <w:t>III</w:t>
      </w:r>
      <w:r>
        <w:rPr>
          <w:rFonts w:cs="Arial Narrow" w:ascii="Arial Narrow" w:hAnsi="Arial Narrow"/>
          <w:b/>
          <w:bCs/>
          <w:color w:val="000000"/>
          <w:sz w:val="19"/>
          <w:szCs w:val="19"/>
        </w:rPr>
        <w:t xml:space="preserve"> [28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сын Вил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есьма благодарны за благословения Божьи, которые почили на этом собрании. Мы все в самом деле, были блаженны. Сокрушение началось в четверг, а в пятницу собрания были прекрасными, но как трудно приучить наш народ отвести свой взор от себя к Иисусу и Его праведности. Были приложены продолжительные усилия. Я уверена, что присутствовавшие начали понимать, что они потеряли в прошлом через неверие и проповеди, в которых не было Христа. Если эта весть, проповедовалась здесь и в ней не провозглашалась истина для нашего времени, тогда я не знаю, как мы можем определить, что есть истин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наешь ли ты, что миссис Майлис Грант была одной из моих слушателей в последний четверг. Я ввела ее в свою комнату и мы имели приятную беседу. Она не знала, что я проявила заботу, чтобы встретить жену Майлис Грант и что ее муж и я в прошлом были резкими антагонистами, но я сказала ей, что не сдала ни одного нападения на ее мужа; именно он напал на меня. Она приятным образом продолжала беседу и хорошо отозвалась о методе как мы совершаем работу в таких городах как Чикаго. Она даже сказала своему мужу, что как народ АСД достойны похвалы, проявляя ревность в живой, миссионерской работе, в то время как они (в смысле как народ) делают очень мало, реально умирают из-за недостатка таких методов как трудятся АС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пятницу утром в нашем собрании проявилась работа Господа. Дух Божий влиял на сердца и проявились хорошие исповедания. </w:t>
      </w:r>
      <w:r>
        <w:rPr>
          <w:rFonts w:cs="Arial Narrow" w:ascii="Arial Narrow" w:hAnsi="Arial Narrow"/>
          <w:b/>
          <w:bCs/>
          <w:color w:val="000000"/>
          <w:sz w:val="19"/>
          <w:szCs w:val="19"/>
        </w:rPr>
        <w:t>[287]</w:t>
      </w:r>
      <w:r>
        <w:rPr>
          <w:rFonts w:cs="Arial Narrow" w:ascii="Arial Narrow" w:hAnsi="Arial Narrow"/>
          <w:color w:val="000000"/>
          <w:sz w:val="19"/>
          <w:szCs w:val="19"/>
        </w:rPr>
        <w:t xml:space="preserve"> Мое сердце возрадовалось, когда я услышала о признании людей получивших воспитание в вере, которого они никогда прежде не имели и что Иисус стал драгоценным для их душ. По их словам, они никогда прежде не имели опытного познания, что означает любовь Божия. Но теперь они услышали, уверовали и начали проповедовать как никогда раньше о заслугах распятого и воскресшего Спасителя. Они осознали, что в них воистину произошло новое обращение. Их души были свободны, их грехи прощены и любовь Иисуса была в их сердцах. Очевидность действия Святого Духа и благодати Христа в душе проявились в нежности сердца и в сокрушении духа. Суббота пришла к нам как радость, как благословение. Мы приветствовали субботу с благодарными сердцами, как самую наилучшую субботу которой мы когда-либо наслаждались. Собрание, начавшееся в половине шестого длилось до вечернего собрания. Казалось каждое сердце откликнулось на любовь Божью и души преисполнились драгоценной любовью, которую они обнаружи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еперь звучало всеобщее свидетельство о глубоком сожалении, что они не видели и не знали прежде, что поняли теперь. Они теперь имели уверенность в благоволении Божьем и мир Христа пребывали с ними. Одна душа за другой свидетельствовала о новом обращении. Наши собрания воистину были трогательными. Мы знаем, что Иисус был в наших собраниях. Радость и слезы сменяли друг друга. Я радовалась Господу, видя как прогрессирует добрая рабо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брат А.Т. Джоунс проводил беседу, исполненную добрым, насыщенным питанием. После обеда я говорила о драгоценном плане спасения с большой свободой изложения перед большой аудиторией. Я осталась также во время благословенного общественного собрания и какими различными были свидетельства, о которых мы слышали в начале собраний. В них звучала радость и хвала Богу за драгоценный свет, который получили эти души. Братья говорили </w:t>
      </w:r>
      <w:r>
        <w:rPr>
          <w:rFonts w:cs="Arial Narrow" w:ascii="Arial Narrow" w:hAnsi="Arial Narrow"/>
          <w:b/>
          <w:bCs/>
          <w:color w:val="000000"/>
          <w:sz w:val="19"/>
          <w:szCs w:val="19"/>
        </w:rPr>
        <w:t>[288]</w:t>
      </w:r>
      <w:r>
        <w:rPr>
          <w:rFonts w:cs="Arial Narrow" w:ascii="Arial Narrow" w:hAnsi="Arial Narrow"/>
          <w:color w:val="000000"/>
          <w:sz w:val="19"/>
          <w:szCs w:val="19"/>
        </w:rPr>
        <w:t xml:space="preserve"> о себе, что они намного лучше познакомились с Богом, ибо они получили такой свет. Они понимали намного лучше Его характер, Его благодать, Его милость, Его любовь. Они узнали больше, что означает живая вера. Они поняли более осмысленно идею, что означает пребывать во Христе и что означает – Он пребывает в них. Много свидетельств происходило от братьев- служителей в сравнении – они могли теперь видеть как мало праведности Христа проявлялось во время их размышлений, какими небрежными они были, имя в наличии Священное Писание и силу Божью! Они осознавали, что теперь они могли направляться на труды с новым мужеством м надеждой, что они могут теперь представлять Иисуса и Его любовь народ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 самого начала субботнего дня и до его окончания – это был день особых благословений. Он формировал в моем сознании одну из наиболее драгоценных картин, которую я поместила в залах своей памяти, чтобы взирать на нее с восхищением и радостью. Господь весьма благ и достоин хвалы. Братья Килгор и Старр послали некоторым братьям телеграммы в близлежащие церкви, которые отсутствовали в собрании из-за их неотложных дел. Они прибыли в пятницу и возрадовались, восприняв дух собра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скресенье, 7 апреля уже в прошлом. Посещение было заполнено, залы и прилегающие комнаты также были заняты. Собрания начались в половине шестого утра и продолжались весь день с краткими перерывами. Некоторое время было посвящено восстановлению сил, духовной отраде. Вместе с проповедником Джоунсом мы занимались проповедью и Господь наделили говорящих в обильной мере Своей благодатью. Слушатели собрания проявляли глубокий интерес и многие нерешительные уравновесились в правильном направлении; мы  верили, что еще многие решительно станут за истину в результате этого собрания. Всех наполнил сладкий мир и Божий покой. Не было никаких проявлений фанатизма, но скорее мир и радость царили, рожденные небом. </w:t>
      </w:r>
      <w:r>
        <w:rPr>
          <w:rFonts w:cs="Arial Narrow" w:ascii="Arial Narrow" w:hAnsi="Arial Narrow"/>
          <w:b/>
          <w:bCs/>
          <w:color w:val="000000"/>
          <w:sz w:val="19"/>
          <w:szCs w:val="19"/>
        </w:rPr>
        <w:t>[289]</w:t>
      </w:r>
      <w:r>
        <w:rPr>
          <w:rFonts w:cs="Arial Narrow" w:ascii="Arial Narrow" w:hAnsi="Arial Narrow"/>
          <w:color w:val="000000"/>
          <w:sz w:val="19"/>
          <w:szCs w:val="19"/>
        </w:rPr>
        <w:t xml:space="preserve"> Со слезами на глазах и трепетом на устах рождались свидетельства, полные веры, мужества и радост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имеем основание прославлять Бога всем сердцем, душой и голосом. После вечернего собрания были крещены одиннадцать кандидатов до крещения. Теперь пришел свет от Духа Божьего; все кажется были научены быстро и прочно; но сначала уроки кажется излагали странным и новым образом, и их сердца и умы не могли воспринять их. Много реального добра можно было теперь достичь в течение одного дня, чем прежде за одну полную неделю, ибо их сердца теперь были открыты Иисусу и Он пребывал с ними. Все теперь сожалели из-за незнания, что это была истинная религия, всецело полагающаяся на праведности Христа, а не на заслуги наших дел.</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8 апреля 9,3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имеем наиболее драгоценные собрания в половине шестого утра, и это могло наполнить вашу душу благом – слышать рожденные, сердечные свидетельства. Брат Джон Сисли представил доброе, свободное, сердечное свидетельство. Брат Балленджер провозгласил себя обращенным человеком и на его свидетельство последовал правильный отклик. Он заявил, что может теперь совершать работу, как никогда прежде, ибо он не знал как проявлять веру, а теперь соединился с праведностью Христа. Я желаю, чтобы вы могли увидеть и услышать проповедника Килгора. Он говорит правильно. Он плачет и радуется. Он говорит что обратился снова, что его глаза открыты, что он в своем духовном опыте не видит более людей как проходящие деревья, но видит ясно, что он должен полагаться на праведность Христа, иначе он потерянный человек. Брат Таит также вышел на ясный свет и его свидетельство звучало в ясных решительных тонах. Он нашел Иисуса и стал счастливым. Он сказал, что в этом собрании находятся молодые люди, пришедшие к истине через его труды и мы можем рассуждать, как радостно он чувствовал себя, </w:t>
      </w:r>
      <w:r>
        <w:rPr>
          <w:rFonts w:cs="Arial Narrow" w:ascii="Arial Narrow" w:hAnsi="Arial Narrow"/>
          <w:b/>
          <w:bCs/>
          <w:color w:val="000000"/>
          <w:sz w:val="19"/>
          <w:szCs w:val="19"/>
        </w:rPr>
        <w:t>[290]</w:t>
      </w:r>
      <w:r>
        <w:rPr>
          <w:rFonts w:cs="Arial Narrow" w:ascii="Arial Narrow" w:hAnsi="Arial Narrow"/>
          <w:color w:val="000000"/>
          <w:sz w:val="19"/>
          <w:szCs w:val="19"/>
        </w:rPr>
        <w:t xml:space="preserve"> слыша их высказывания – благодарность за свет, дарованный нам и видеть глубокие движения Духа Божьего на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они только знали, когда впервые принимали истину, чтобы она была такой, как ныне понимают, как далеко бы они продвинулись в духовной жизни! О, как много времени, много возможностей не использовано, ибо народ Божий не ввел веру и любовь Иисуса в их религиозный опыт! Брат Таит сказал: «О, как я проповедовал Евангелие Христа душам, ради которых я трудился, как намного лучше это могло бы быть для них!» Но я проповедую Иисуса Христа и Христа распятого во всех моих трудах с этого времени и впредь». Брат Килгор весьма счастлив в Господ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илли, я в печали за бедных овец в штате Айова. Что они сделали, что их оставили непосещенными? Грех пастора не должен быть возложен на овец. С сердечной болью я думаю о тех, кто трудился для церквей в штате Айова. Разве нельзя было так спланировать время лагерных собраний, чтобы брат А.Т. Джоунс смог бы вместе со мной посетить штат Айова? Мы могли бы придти без ожидания этих слепых пастырей, чтобы определить их желания о нашем приходе. Вы знаете, я уже говорила вам, что люди дали приглашение, проголосовав за меня, посетить лагерное собрание в штате Айова. Я пойду, если будет согласование, чтобы брат Джоунс мог сопровождать меня. Если это не может быть, сообщите об этом. Если же это может быть урегулировано, известите меня. Многие из наших братьев ожидают меня в посещении лагерного собрания в штате Иллинойс, но я полагаю они могут получить доброе начало в этих собраниях и что мы можем идти в любое другое место, где </w:t>
      </w:r>
      <w:r>
        <w:rPr>
          <w:rFonts w:cs="Arial Narrow" w:ascii="Arial Narrow" w:hAnsi="Arial Narrow"/>
          <w:b/>
          <w:bCs/>
          <w:color w:val="000000"/>
          <w:sz w:val="19"/>
          <w:szCs w:val="19"/>
        </w:rPr>
        <w:t>[291]</w:t>
      </w:r>
      <w:r>
        <w:rPr>
          <w:rFonts w:cs="Arial Narrow" w:ascii="Arial Narrow" w:hAnsi="Arial Narrow"/>
          <w:color w:val="000000"/>
          <w:sz w:val="19"/>
          <w:szCs w:val="19"/>
        </w:rPr>
        <w:t xml:space="preserve"> еще ничего не знают о нашей работе. Я не мыслю об этом потому, что кто-то предложил это, а лишь потому, что бедные овцы нуждаются в помощи, которую мы можем предоставить им. Позвольте мне знать телеграммой, каково ваше мнение об э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олагаю, что проповедник А.Т. Джоунс должен посетить наши большие лагерные собрания и дать нашему народу и всем посторонним в равной мере драгоценную тему о вере и праведности Христа. В этой тему целый поток света и если он направится только на собрания литературных евангелистов, как может этот свет прийти к самому большому числу? Мы не можем ожидать, чтобы кто-либо из литературных евангелистов мог представить этот вопрос в свете, в котором он представляет его. Я полагаю, что это обкрадывание церквей в свете и вести для настоящего времени – вот что означает для него не посетить лагерные собра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усть не принадлежащие к нашей вере понимают, что мы проповедуем Евангелие и в такой же мере закон Божий и они будут принимать участие при изложении этих истин, и многие примут эти истины. Пожалуйста, размышляйте основательно об этом вопросе и затем после молитвы примите решение. Я уже однажды послала это предложение. Я не могу видеть, почему половина времени, проведенного в Канзасе, не может быть уделена для штата Айова или для некоторых других нуждающихся мест. Я желаю идти туда, где наиболее необходим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Далеко большее число людей должно было присутствовать на этом собрании, ибо истина была преподана «</w:t>
      </w:r>
      <w:r>
        <w:rPr>
          <w:rFonts w:cs="Arial Narrow" w:ascii="Arial Narrow" w:hAnsi="Arial Narrow"/>
          <w:i/>
          <w:iCs/>
          <w:color w:val="000000"/>
          <w:sz w:val="19"/>
          <w:szCs w:val="19"/>
        </w:rPr>
        <w:t>Правило на правило, заповедь на заповедь</w:t>
      </w:r>
      <w:r>
        <w:rPr>
          <w:rFonts w:cs="Arial Narrow" w:ascii="Arial Narrow" w:hAnsi="Arial Narrow"/>
          <w:color w:val="000000"/>
          <w:sz w:val="19"/>
          <w:szCs w:val="19"/>
        </w:rPr>
        <w:t>» (Ис. 28:10). Брат Джоунс терпеливо наставляет народ, говоря четыре раза в день. Третья беседа была проведена в четыре часа для выходцев из Скандинавии на западной сторон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уду заканчивать. Желаю получить от вас ответ как можно скорее, если вы считаете нужным мое посещение штатов Пенсильвании и Айовы с целью проведения лагерных собраний и известите об этом меня. Если я смогу, то желаю посетить эти оба лагерных собрания. С пожеланием огромной любви к дорогой Мэри. Пусть Господь благословит ее обильно. Я молюсь о всех вас.</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t>Ма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15 февраля 1889 года. Репринт 1960 г.</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5.</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сыну Д.Э. Уайт (фрагмен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Фрагмент письма Эдсону Уайт 7 апреля 1889 г. [29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не будет встречи-свидания с выходцами из Скандинавии, я возвращусь домой и увижу вас и узнаю все. Я буду рада иметь № 33 (моим дорогим братьям) для людей, нуждающихся в нем. Я пишу это письмо в три часа утра. Есть много вопросов для обсуждения. Я поняла, что вы направляетесь в Канзас на лагерное собрание. Этот вопрос еще ясно не сформировался в моем сознани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мею некоторые мысли относительно штата Айова: Моррисон и Никола тянут с вопросом конференции до тех пор, пока остается лишь немного жизни и теплится лишь душа в ней. Остается также вопрос: должна ли я вместе с проповедником Джоунсом посетить эту конференцию и принести пишу бедным овцам и агнц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икогда не видела такого состояния с вопросом как посетить их. Люди, кажется, находятся в замешательстве. Они не получили представления о темах, представленных четвертого апреля (в прошлый четверг); затем был прорыв; и поскольку время собраний стабильно увеличилось в интересе, люди весьма были благословлены. Брат Килгор теперь свободный человек. Он не видит более людей, как проходящие деревья. Его труба издает определенный звук. Он – обращенный человек. Брат Таит – другой, также весьма благословен и его труба также будет издавать определенный звук. Брат Белленджер находился в великой печали, но он теперь свободный, обращенный человек. Это было желание моей души увидеть этих пожилых и молодых мужей, поющих из Источника Духа Божьего и прочно поставивших свои ноги на солидном Кам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весьма желаю, чтобы Франк и вы разделили блага этого собрания, ибо если вы оба принимаете активное участие в деле Божьем, тогда вы </w:t>
      </w:r>
      <w:r>
        <w:rPr>
          <w:rFonts w:cs="Arial Narrow" w:ascii="Arial Narrow" w:hAnsi="Arial Narrow"/>
          <w:b/>
          <w:bCs/>
          <w:color w:val="000000"/>
          <w:sz w:val="19"/>
          <w:szCs w:val="19"/>
        </w:rPr>
        <w:t>[293]</w:t>
      </w:r>
      <w:r>
        <w:rPr>
          <w:rFonts w:cs="Arial Narrow" w:ascii="Arial Narrow" w:hAnsi="Arial Narrow"/>
          <w:color w:val="000000"/>
          <w:sz w:val="19"/>
          <w:szCs w:val="19"/>
        </w:rPr>
        <w:t xml:space="preserve"> оба нуждаетесь в восполнении божественной благодатью, чтобы ваши труды совершались в Боге. Я вижу великую нужду – в умалении наше «я» и в еще большей нужде – в Иисусе, чтобы молодые и пожилые удалялись от возвышения и были знакомы с верой и праведностью Хрис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буду писать более. Мы нуждаемся в Свидетельстве как можно скорее. Я не ожидаю здесь. Полагаю, пусть продлится больше, хотя они желают, чтобы я действовала так. По возможности я советуюсь с другими, но я одинока. Я едва ли увижу Фанни; возможно только в собрании вечером, на короткое время. Я не знаю, что она делает, за исключением посещения собраний, которые, по моему мнению – означают для нее очень много. Она не будет путешествовать со мной. Собрание в Канзасе для меня нечто необъяснимое. Я не могу понять это – трудиться четыре недели в одном месте и затем другие места, где мое свидетельство намного необходимее, - все эти дни пройду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Я реально беспокоюсь о штате Айова – должна я идти туда и проповедник Джоунс или нет; и оставить некоторые другие места. Я должна тогда оставить Пенсильванию. Если вы не полагаете посетить это собрание вообще, соответственно я должна учесть это. Теперь я не знаю, что делать. Воистину, я верю – это была работа врага, что вы не присутствовали здесь все время, посещая эти собрания. Вы могли ожидать здесь новостей от Эммы, если ей станет хуже и тогда вопросы могли бы решиться таким образом, что вы получили бы блага этих собраний, которые как я знаю, вам весьма необходимы. Сожалею, весьма сожалею, но необходимо заканчивать.                        (Подпись) Мама.</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36.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Д. Фарго</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Кантон, Пенсильвания, 2 мая 1889 г. [29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Фар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читаю письмо проповедника Батлера, в ответ на мое письмо, написанное ему перед Молитвенной недели. В этом письме выражено заявление, что моя позиция, занятая во время Генеральной Конференции (1888 год) почти сокрушила сердца моих братьев-служителей и он полагает, что эта рана не исцелена и никогда не может быть исцелена. Он писал мне, что так заявили ему проповедник Гудрич, проповедник Фарно и некоторые самые наилучшие мои друзь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Фарго, если вы принесли из Генеральной Конференции такие вести проповеднику Батлеру, разве вы не имели никакого доказательства, чтобы изменились ваши мысли? И как вы могли в таком виде представить их проповеднику Батлеру, сокрушенному в уме и больному телом и который в таком состоянии мог преувеличивать каждое высказанное заявление? Как мог Бог рассматривать такую работу моих добрых братьев-служителей? Если вы действовали частично из-за слепоты ума, помогая проповеднику Батлеру оставаться под обманом, предоставляя ему данные, которые его болезненное воображение могло истолковать, возможно, в худшем свете, Бог не смотрел на эту работу с благосклонностью, ибо если ваша работа от Бога, тогда Он не вел меня. Разве вы недостаточно видели на том собрании, - если только ваш ум не был неверно впечатлен преобладающей закваской на том собрании в Миннеаполисе, чтобы определить, что Бог не был с теми, кто возбуждал разбор о Законе в послании к Галатам? Разве вы не имели доказательства, что дух, который контролировал на том собрании, не был Духом Иисуса? Какое доказательство имели вы или другие, что в том собрании моя позиция изменилась к работе Божьей? Или вы восприняли в моем высказывании к народу, передавая свидетельства Божьи, данные мне, разве они были различного порядка и характера, нежели они были? Придя в Поттервилль я передавала те же свидетельства. В чем была различной весть, провозглашаемая мной, неопределенный трубный звук, приведший вас предположить, что это не был голос Истинного Пастыря через Его скромного слуг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Я желаю вам рассматривать прошлое, начиная с собрания в Миннеаполисе и</w:t>
      </w:r>
      <w:r>
        <w:rPr>
          <w:rFonts w:cs="Arial Narrow" w:ascii="Arial Narrow" w:hAnsi="Arial Narrow"/>
          <w:b/>
          <w:bCs/>
          <w:color w:val="000000"/>
          <w:sz w:val="19"/>
          <w:szCs w:val="19"/>
        </w:rPr>
        <w:t xml:space="preserve"> [295] </w:t>
      </w:r>
      <w:r>
        <w:rPr>
          <w:rFonts w:cs="Arial Narrow" w:ascii="Arial Narrow" w:hAnsi="Arial Narrow"/>
          <w:color w:val="000000"/>
          <w:sz w:val="19"/>
          <w:szCs w:val="19"/>
        </w:rPr>
        <w:t>затем обдумывать, или вы находились в полноте своих обязанностей, - поддерживать молчание и занимать такую же позицию во время собрания, - прославлялся ли Бог такой позицией? Принесло ли вам такое положение силу или надежду? Вы имели так много доказательств, как вы когда-либо имели, что Господь дал мне бремя нести вести для Его народа, в то время как они были собраны в Миннеаполисе. Вы имели доказательство, что Господь был со мной в Поттервилле, но вы не изменили своих чувств или вашей позиции и так же уверенно вы стояли в Миннеаполисе, хотя никакого дополнительного света не пришло к вам. Вы будете отвечать как тот, кто не открыл своих глаз, чтобы они могли видеть и за уши, которые могли слышать. Тьма несомненно пришла к вам. Когда вы находились в таком положении в Миннеаполисе. Я не имею доказательств, что вы (т.е. Фарго), брат Ховард Миллер, брат Руберт, совершили хотя бы маленькие признания, что вы были неверны в своих взглядах и чувствах относительно меня, В.К. Вилли, А.Т. Джоунса или брата Е.Д. Ваггонера. Если Бог когда-либо говорил через меня, я говорю к вам теперь решительно, что вы были обмануты. Вы пришли к тому собранию обмануты. Вы были неверны в ваших взглядах о ваших братьях и вы действовали и наши братья-служители действовали под ложным впечатлением. Вы имели возможность испытать духов на том собрании. Если бы вы не были слепы, вы могли бы видеть и понимать, что дух приведший к тому собранию, не был духом Христа. Различные взгляды относительно закона в послании к Галатам не нуждались, чтобы они происходили в любых тонких проявлениях. Я не имею малейшего бремени относительно этой темы. Бог не вдохновил всех проявлять такие интенсивные чувства относительно этой темы. Я не имею малейшего бремени об этой теме. Моя единственная скорбь – это положение тех служителей, которые были на этой конференции и проявляли так мало Духа Христова, но преимущественно обладали духом, который руководил книжниками и фарисеями, которые планировали предательство и играли выдающуюся роль в суде над Христом, в ложных заявлениях, в обвинениях Христа и представляли Его явление перед народом в самом возможно худшем свет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Повторяя эти ложные заявления они влияли на человеческие мысли и сердца, возбуждая худшие элементы характера человеческого сердца, неосвященного истиной. Когда я осознала состояние, царившее на конференции, я знала – Бог не желал освещать умы, таким образом, воспламеняя их духом врага, это было нечто другое. Божья истина не нуждается в таком духе, чтобы стоять в его</w:t>
      </w:r>
      <w:r>
        <w:rPr>
          <w:rFonts w:cs="Arial Narrow" w:ascii="Arial Narrow" w:hAnsi="Arial Narrow"/>
          <w:b/>
          <w:bCs/>
          <w:color w:val="000000"/>
          <w:sz w:val="19"/>
          <w:szCs w:val="19"/>
        </w:rPr>
        <w:t xml:space="preserve"> [296] </w:t>
      </w:r>
      <w:r>
        <w:rPr>
          <w:rFonts w:cs="Arial Narrow" w:ascii="Arial Narrow" w:hAnsi="Arial Narrow"/>
          <w:color w:val="000000"/>
          <w:sz w:val="19"/>
          <w:szCs w:val="19"/>
        </w:rPr>
        <w:t>защиту. Я знала, что там были люди, провозглашавшие истину, которые были недостойны и чьи сердца были сосудами нечест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имела для некоторых вести порицания, но там преобладал не дух Христа, но врага, он свел влияние моих слов на нет. Христос был ранен в доме Своих друзей. Я не участвовала в этом. Христос был обесчещен не через меня! Это совершили братья, которые не имели никакого дела, кроме основного – устранить всякое влияние моих трудов на этом собрании. Я была побуждена оставить это собрание и направиться в Канзас на лагерное собрание, ибо не могла видеть, что мое дальнейшее пребывание будет ко благу. Брат Килгор побудил меня говорить в субботу. Но я сказала: «Нет, я не буду виновной в напрасной трате моих слов и силы для народа, которые преисполнен предубеждением и злыми подозрениями, который противостоит моим трудам и которого я не могу убедить в истине. Я буду говорить после обеда к переселенцам их Скандинавии, ибо они желают слуша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й же ночью Ангел Господень стоял рядом со моей кроватью и передал мне многое, что я не пытаюсь описать здесь, но мне было повелено твердо стоять на посту, исполнять мою обязанность; чтобы в церквах преобладал дух пришествия, и, что если позволить им отделяться от Бога, с ними воистину произойдет то же, что с церквами, отказавшимися от света; что Бог посылает им в вестях предостережения и света, чтобы они могли продвигаться вперед, принимая во внимание Его второе пришествие в наш мир.</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арод Божий не вполне освещен относительно многих планов безжалостного врага, с которым они неожиданно встретятся. Те, которые должны быть весьма опытными, в большей мере не знают о действиях сатаны и он захватит их неожиданно, врасплох. Есть великая обязанность – единым фронтом выступить против врага; ведь сатана имеет великие победы из-за различия во взглядах в наших рядах – в некоторых пунктах Священного Писания, не имеющих жизненно-важного значения. Мне было показано, что люди, заявляющие о своей вере истине, будут раскрывать свое истинное положение перед Богом. Мой Проводник сказал: «Следуй за Мной». Я могла присутствовать в различных домах нашего народа. Я слышала их разговоры, их замечания по отношению ко мне, комментировались свидетельства, произносимые в собрании. Разговор В.К. Вилли был представлен в наиболее смехотворном свете. Я могла определить говорящих по их голосам. </w:t>
      </w:r>
      <w:r>
        <w:rPr>
          <w:rFonts w:cs="Arial Narrow" w:ascii="Arial Narrow" w:hAnsi="Arial Narrow"/>
          <w:b/>
          <w:bCs/>
          <w:color w:val="000000"/>
          <w:sz w:val="19"/>
          <w:szCs w:val="19"/>
        </w:rPr>
        <w:t>[297]</w:t>
      </w:r>
      <w:r>
        <w:rPr>
          <w:rFonts w:cs="Arial Narrow" w:ascii="Arial Narrow" w:hAnsi="Arial Narrow"/>
          <w:color w:val="000000"/>
          <w:sz w:val="19"/>
          <w:szCs w:val="19"/>
        </w:rPr>
        <w:t xml:space="preserve"> В таком же свете критиковали, комментируя А.Т. Джоунса и Е.Д. Ваггонера. Мой Проводник сказал: «Где же искренняя молитва, где же поиски Бога о получении света со смиренным сердцем?» В различных комнатах я слышала едкие, насмешливые замечания, нехристианские комментарии, возбужденные преувеличенные заявления, касающиеся различия во взглядах о законе в послании к Галатам. О, разве совместимо, чтобы ты отошла из среды адвентистов седьмого дня? После выслушивания в течение некоторого времени свободного высказывания нехристианских выражений, мне была определена рабо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о сказано, что этот дух набирал силу на протяжении нескольких лет и его заквашивающее влияние отражалось на работе и духовной жизни церквей. В своих домашних встречах во время конференции отмечалось легкомыслие, шутливые беседы, остроты, шутки, - дух неприятный Богу. Я дала Богу обет, что буду верно стоять на своем ответственном посту и Господь поддерживает меня в этой работе, порученной мне Богом. Его вечные руки поддерживают меня, но я должна нести весть, данную мне Господом, будут люди слушаться ее или нет. Я стараюсь поступать так. Я послала слова, которые должна говорить в субботу после собрания, пока не окончиться моя работа. Я несла свое свидетельство в Батл-Крике, но со мной не было одного брата, который обладая моральным мужеством, стоял бы рядом со мной и засвидетельствовал бы, какой неверный курс они имели, производя неправильный суд над своими братьями и мн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сла свое свидетельство в Поттервилле. Дух Господа посетил меня, но не повлиял на тех, которые пали от духа сомнения, и потеряли свое доверие ко мне и моей работе, врученной мне. Они не исповедовали свои ошибки и не устранили обманы, окутавшие их. Господь трудился для Своего народа в Батл-Крике, но несмотря на Его доказательства в работе Божьей, никто из заквашенных духом сомнения и подозрения и злых предположений даже после того, как они увидели, что жизнь, свобода и благословения Божьи вошли в церкви через вести, провозглашенные теми, которых они неверно осуждали, ошибочно и ложно представляя, - но не исповедались в своих греховных словах. Они не признались в своих неверных поступках и не исповедали свои заблуждения и не стали твердо отстаивать справедливость. Не были ли они слишком горды, чтобы совершить это? Какая весть пришла к нашему народу? Я провозглашала те же </w:t>
      </w:r>
      <w:r>
        <w:rPr>
          <w:rFonts w:cs="Arial Narrow" w:ascii="Arial Narrow" w:hAnsi="Arial Narrow"/>
          <w:b/>
          <w:bCs/>
          <w:color w:val="000000"/>
          <w:sz w:val="19"/>
          <w:szCs w:val="19"/>
        </w:rPr>
        <w:t>[298]</w:t>
      </w:r>
      <w:r>
        <w:rPr>
          <w:rFonts w:cs="Arial Narrow" w:ascii="Arial Narrow" w:hAnsi="Arial Narrow"/>
          <w:color w:val="000000"/>
          <w:sz w:val="19"/>
          <w:szCs w:val="19"/>
        </w:rPr>
        <w:t xml:space="preserve"> свидетельства, которые всегда провозглашала на протяжении последних 45 лет. Я умоляла, чтобы наши братья-служители действовали подобно христианам в Миннеаполисе, как многие из них поступали. Вы хорошо осознаете, что сила Божья сопровождала эти вести и я передала их народу, но вся эта весть была нейтрализована слухами, через сильное влияние и подчеркивание, исходящее от проповедника Батлера, который он без всякой деликатности высказал мне в своем письме. Я говорю вам, как я уже высказалась и другим, ради Христа, оставьте ваши ложные взгляды и не обманывайте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тносительно собрания в Канзасе, я не была там в течение первой ночи, когда мне открылось истинное положение дел. Оставить в том же состоянии Миннеаполис повлекло бы за собой оставление штата Айова и работы в нем, где было сведено на нет действие трудов проповедника А.Т. Джоунса и моих трудов. На следующее утро я говорила решительно на эту тему и ясно высказалась о сущности того, что было отмечено пером и чернилами в этом письме. Брат Халл, президент Канзаской Конференции поднялся и сказал: «Мое доверие к свидетельствам, данным Господом через Елену Уайт подтвердилось. Я находился в одной их комнат, упомянутых ею. Ее заявления были ясно представлены, чем я могу описать все случаи, касающиеся меня. Миннеаполис – это первая моя Генеральная Конференция, на которой я когда-либо присутствовал. Я был еще дитем в истине всего три года. Я имел полное доверие к моим братьям-служителям. Я верил что они добросовестно совершают свою работу. Я взирал на них, доверяя им, уважал их, но замечания, которые я слышал день за днем, произвели впечатления на мое сознание. Я все время размышлял об этом, и, наконец, при одном случае я решился высказать все. Я рассказал им то, о чем мыслил, о чем они говорили, о проявлении их духа. В течение краткого времени я напомнил им самые свежие случаи, пришедшие мне на память. Я сказал им, если это был тот же дух, с которым они пришил на Генеральную Конференцию, я никогда не желаю посещать другую. «Он смиренно исповедал все свои увлечения и текущие события, за которые он сердечно покаялся. Брат МакРейнольдс засвидетельствовал, что описанное в письме Е. Уайт было истинным. К сожалению, он был одним из числа, бывших в комнате братьев из штата Айова. </w:t>
      </w:r>
      <w:r>
        <w:rPr>
          <w:rFonts w:cs="Arial Narrow" w:ascii="Arial Narrow" w:hAnsi="Arial Narrow"/>
          <w:b/>
          <w:bCs/>
          <w:color w:val="000000"/>
          <w:sz w:val="19"/>
          <w:szCs w:val="19"/>
        </w:rPr>
        <w:t>[299]</w:t>
      </w:r>
      <w:r>
        <w:rPr>
          <w:rFonts w:cs="Arial Narrow" w:ascii="Arial Narrow" w:hAnsi="Arial Narrow"/>
          <w:color w:val="000000"/>
          <w:sz w:val="19"/>
          <w:szCs w:val="19"/>
        </w:rPr>
        <w:t xml:space="preserve"> В течение двух недель он находился в депрессии. Она стала слишком сильной, когда он потерял свою манеру держаться и исповедовать свой неверных курс и в некоторой степени соединился с ними в духе. Он заявил, что в течении двух недель, когда Елена Уайт высказала все, виденное ею, в их доме не звучала молитва. Он смиренно высказался об этом мне тогда, а теперь повторил в собрании. Собрание уже заканчивалось, но у нас с некоторыми другими продолжалось. Молодой брат Вашборн и его жена пришли в мою палатку и беседовали со мной. Я свободно говорила с ними и сказала: Если они придут ко мне еще, я с радостью объясню им все, и вполне удовлетворю, отвечая на все их вопросы. Здесь же пришел и брат Портер. Я свободно говорила с ними, даже и половины не представляя того, о чем говорила в Батл-Крике и это удовлетворило их. В пятницу Господь дал мне решительное свидетельство – нести народу, произведшее сильное впечатление на люд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брат Портер имел чудесный опыт. Находясь в собрании, он сказал: «Я осознал, что теряю сознание и умираю. Я склонил голову к сидению, а затем через время поднял ее. Во сне произошла коренная ломка. Каждый пункт истины, ранее темный для меня, стал ясным, когда проповедник А.Т. Джоунс представил их. Я отметил в письменном виде, как Господь представил все это мне в ясной линии от Адама и далее – праведность Христа в зако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воскресенье утром я несла свидетельство собранию. Это было свидетельство о проповедях братьев-служителей в Миннеаполисе, в которых не было Христа, и которые были исполнены подозрений, и неверных преставлений. Но, слава Богу, изменение пришло. Мои слова к ним не были пустыми словами. Брат Портер, служитель из штата Айова поднялся и сказал: «Я пришел на это собрание, находясь в полной тьме. Сатана влиял на меня, чтобы возбудить спорный дух и мое настроение было все мрачнее и мрачнее, но не в Миннеаполисе. Если бы я был там, я мог бы быть худшим среди моих братьев, но я радуюсь в Господе. Я вижу теперь ясно. Я полон решимости трудиться в противоположном направлении, как я трудился до этого времени. Я прошу вас, мои братья, простить меня за мою слепоту и упрямство». Молодой брат Вашборн высказался более длинно. Он подчеркнул, что, находясь в Миннеаполисе, не верил в свидетельство Елены Уайт, когда она заявила, что в Калифорнии не </w:t>
      </w:r>
      <w:r>
        <w:rPr>
          <w:rFonts w:cs="Arial Narrow" w:ascii="Arial Narrow" w:hAnsi="Arial Narrow"/>
          <w:b/>
          <w:bCs/>
          <w:color w:val="000000"/>
          <w:sz w:val="19"/>
          <w:szCs w:val="19"/>
        </w:rPr>
        <w:t>[300]</w:t>
      </w:r>
      <w:r>
        <w:rPr>
          <w:rFonts w:cs="Arial Narrow" w:ascii="Arial Narrow" w:hAnsi="Arial Narrow"/>
          <w:color w:val="000000"/>
          <w:sz w:val="19"/>
          <w:szCs w:val="19"/>
        </w:rPr>
        <w:t xml:space="preserve"> беседовала с А.Т Джоунсом и Е.Д. Ваггонером. Он не сказал, что Е. Уайт лгала, могла заявить другим, что это не могло быть. А он не верил, что сестра Уайт сказала истину. «К моему стыду, я исповедуюсь в этом. Я уже исповедовался перед Еленой Уайт, а теперь исповедуюсь перед Богом. Я покаялся об этом по-настоящему, навеки». Он стал свободным в Господе. Брат Вакехем также осознавал, что ему надо свободно исповедоваться, ведь он вместе с братом Конради был в той же комнате, в том доме, где и принимал участие в разговоре. Он больше наслаждался благословениями Божьими в прошедшие 24 часа, нежели за всю прошедшую жизнь. Наше собрание продлилось более свободно и благословение Господа покоилось на народе. Я описала вам эти подробности, чтобы вы могли видеть, если вы совершаете все, что должны совершать относительно устранения впечатления, которое вы и ваши братья-служители оставили на ум проповедника Батлера. Это привело его к неправильному водительству, кстати бедного человека, больного телом и умом, сокрушенного умом, однако, считающего себя здравым человеком, воображающего, что он правильно мыслит, как мыслит Сам Бог. Таким был бедный брат Острандер, пришедший на это собрание, неуравновешенный умом, душевнобольной, безрассудный человек. Его братья находились в столь великой слепоте, они весьма трудились, размышляя над законом в послании к Галатам, но не доставало смысла, чтобы различить его истинное значение и, наконец, этот вопрос был задан, посетившим меня комитетом. Этот ответ они должны были передать брату Острандеру. Не был ли он человеком, чье имя было отмечено на бумаге, чтобы передать данные президенту Генеральной Конференции? Этот человек был более опасным в своем доме в своем безрассудном состоянии, прежде чем он оставит дом, ибо его жена передала мне все относительно его. Но проповедник Батлер имел полное доверие к этому человеку. И он произвел сильное впечатление на ум слабого Батлера. Как заявил сам брат Батлер, мои самые лучшие и наиболее опытные братья-служители могли высказывать ему свои сердечные тайны. Это они поведали ему о своем сокрушении, когда Елена Уайт высказывала свою позицию, занятую на Генеральной Конференции 1888 года. Ради этих служителей, я желаю, чтобы сокрушение сердец было еще более основательным, ибо все это приедет к реформации и тогда Бог может повлиять на них вместо человеческого влияния. Эти братья скорее могли бы быть освещены Духом Божьим, нежели </w:t>
      </w:r>
      <w:r>
        <w:rPr>
          <w:rFonts w:cs="Arial Narrow" w:ascii="Arial Narrow" w:hAnsi="Arial Narrow"/>
          <w:b/>
          <w:bCs/>
          <w:color w:val="000000"/>
          <w:sz w:val="19"/>
          <w:szCs w:val="19"/>
        </w:rPr>
        <w:t>[301]</w:t>
      </w:r>
      <w:r>
        <w:rPr>
          <w:rFonts w:cs="Arial Narrow" w:ascii="Arial Narrow" w:hAnsi="Arial Narrow"/>
          <w:color w:val="000000"/>
          <w:sz w:val="19"/>
          <w:szCs w:val="19"/>
        </w:rPr>
        <w:t xml:space="preserve"> продолжать и далее ходить в искрах света своего собственного мерцания. Они говорят неопределенно, туманно, мучаются сомнениями, блуждают во тьме, но не открывают свои сердца свету Божьему, чтобы иметь ясное понимание среди замешательства. Они закрыли свои сердца для познания, которое Бог желает даровать им, и открыли их для всех сомнений, исходящих от другого источника.</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color w:val="000000"/>
          <w:sz w:val="19"/>
          <w:szCs w:val="19"/>
        </w:rPr>
        <w:tab/>
        <w:t xml:space="preserve">Они не исполнили данную им работу и Бог не даст им большего света, нежели они имели, пока они не воспримут уже данный им свет. Брат Батлер преткнулся на них. Им необходимо устранить камни преткновения со своего пути, и сделать прямыми стези их, </w:t>
      </w:r>
      <w:r>
        <w:rPr>
          <w:rFonts w:cs="Arial Narrow" w:ascii="Arial Narrow" w:hAnsi="Arial Narrow"/>
          <w:i/>
          <w:iCs/>
          <w:color w:val="000000"/>
          <w:sz w:val="19"/>
          <w:szCs w:val="19"/>
        </w:rPr>
        <w:t>«дабы хромлющее не совратилось, а лучше исправилось»</w:t>
      </w:r>
      <w:r>
        <w:rPr>
          <w:rFonts w:cs="Arial Narrow" w:ascii="Arial Narrow" w:hAnsi="Arial Narrow"/>
          <w:color w:val="000000"/>
          <w:sz w:val="19"/>
          <w:szCs w:val="19"/>
        </w:rPr>
        <w:t xml:space="preserve"> (Евр. 12:13). Бог не может более извинить отвержение света в заявляющих о своей вере истине в наше время, чем Он извинил иудеев за отвержение света, который пришел к ним через назначенных Богом вестников. В наше время отказ ходить во свете, всегда оставляет людей во тьм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37.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Утренняя беседа. Рукопись 2, 1889.  Собирание недостатков.</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Оттава, штат Канзас, Е. Уайт, 12 мая 1889 г.  [30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раг за работой. Он трудится через проявляющих сомнение и неверие. Но они не удовлетворяются только своим увлечением; они все время укрепляют других в своем заблуждении; их цель – чтобы и другие верили точно также, как и они. Бог даровал мне свет, что никогда не было любого нового света, сшедшего с небес, но сатана в нем нечто отбирает. Вот так и происходит с некоторыми сегодня – они находят в свете недостатки. Они нуждаются в свете но к ним является сатана, точно так же, как он подошел к жителям Назарета и хотя Дух Божий представил Иисуса как помазанника Божьего и Христос представил им Свою работу – Он пришел сокрушить силу врага, отпустить измученных на свободу, освободить пленных, проповедовать Евангелие бедным (Смотри Луки 4:18), - они оставались в сомнении и невер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мне кажется, что мы не воспринимаем этих прошлых опытов, не извлекаем из них уроки, как должно. Так проявляется неверие и дьявол пользуется им и начинает работать и они говорят об этом в своей среде. Кто в сущности Христос? Разве Он не сын Иосифа и Марии? И как только эта мысль промелькнула в их сознании, началось ее действие. И вы знаете, что было дальше. Они поднялись и повели Христа на вершину горы, чтобы погубить Его. И с того времени в человеческой природе не было какого-либо улучшения. Человеческая природа </w:t>
      </w:r>
      <w:r>
        <w:rPr>
          <w:rFonts w:cs="Arial Narrow" w:ascii="Arial Narrow" w:hAnsi="Arial Narrow"/>
          <w:b/>
          <w:bCs/>
          <w:color w:val="000000"/>
          <w:sz w:val="19"/>
          <w:szCs w:val="19"/>
        </w:rPr>
        <w:t>[303]</w:t>
      </w:r>
      <w:r>
        <w:rPr>
          <w:rFonts w:cs="Arial Narrow" w:ascii="Arial Narrow" w:hAnsi="Arial Narrow"/>
          <w:color w:val="000000"/>
          <w:sz w:val="19"/>
          <w:szCs w:val="19"/>
        </w:rPr>
        <w:t xml:space="preserve"> все еще остается человеческой природой. Если появляется лишь небольшая возможность, чтобы извратить ум, люди готовы извлечь это на заседании совета. Мне было показано об этом все снова и снова. Они (руководители церкви) полагали планы для работы Божьей – с целью ее продвижения, но на пути ее стоял Некто, пытаясь тормозить ее. Не столь давно я сказала одному из братьев: «Вы совершаете больше препятствий работе Божьей, чем десять или двадцать наших врагов, ибо вы излагаете так чудесно свою идею, что задерживаете весь комитет часами, собственно не добиваясь ничего, а работа замедлилась, время потеряно напрасно, и хорошие резолюции не были одобрены. Давая такой совет, они полагают, что вы добрый человек, моральный человек и все, предложенное вами – верно, но предлагая все это – начинается разбор в совете и в итоге ничего не достигается, что должно быть сделано, из-за вашего предлож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ратья, я желаю сказать вам, когда Дух Божий входит в нашу среду, Он будет влиять на умы, которые готовы принять Его. Но если умы не открыты принять Его - они готовы осудить все – и вестника и его слова. Вместо того, чтобы обратиться к Богу и просить у Него дать им новое сердце и новый ум, чтобы преобразующее влияние благодати Божьей почило на них, они начинают находить недостатки и ошибки. Это не производит на них впечатления, ибо должно согласоваться с их взглядами и они будут стоять твердо пока эти вопросы не будут стоять на пути и они поместят себя в качестве судей. Так все происходило в Миннеаполисе. </w:t>
      </w:r>
      <w:r>
        <w:rPr>
          <w:rFonts w:cs="Arial Narrow" w:ascii="Arial Narrow" w:hAnsi="Arial Narrow"/>
          <w:b/>
          <w:bCs/>
          <w:color w:val="000000"/>
          <w:sz w:val="19"/>
          <w:szCs w:val="19"/>
        </w:rPr>
        <w:t>[30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я знаю, что здесь тот же самый дух, и что мы даже на один момент не предоставим ему места, я высказываюсь об этом. Мне известно, что хотя Дух Божий повлияет на людей, придет враг и сделает из малого самое большое, что только возможно сделать, и воспрепятствует работе, ибо это его цель. Братья и сестры, я желаю, чтобы вы были на страже. Желаю спросить, довольны ли вы своей холодностью, своим неверием, своим отступлением от веры. Или вы чувствуете недостаток в этом? Если нет, дьявол даст вам все, что вы желаете. Мы же не нуждаемся в этих качества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же не в лучшем состоянии, чем Иудейский народ. Бог даровал им ясный свет, чтобы они могли быть его святым, особенным народом. Он даровал им пророков и затем Сам Христос пришел, чтобы представить им истину. Но когда Его народ отверг Его, Он сказал им: </w:t>
      </w:r>
      <w:r>
        <w:rPr>
          <w:rFonts w:cs="Arial Narrow" w:ascii="Arial Narrow" w:hAnsi="Arial Narrow"/>
          <w:i/>
          <w:iCs/>
          <w:color w:val="000000"/>
          <w:sz w:val="19"/>
          <w:szCs w:val="19"/>
        </w:rPr>
        <w:t>«Выслушай это, народ глупый и неразумный, у которого есть глаза, а не видит, у которого есть уши, а не слышит»</w:t>
      </w:r>
      <w:r>
        <w:rPr>
          <w:rFonts w:cs="Arial Narrow" w:ascii="Arial Narrow" w:hAnsi="Arial Narrow"/>
          <w:color w:val="000000"/>
          <w:sz w:val="19"/>
          <w:szCs w:val="19"/>
        </w:rPr>
        <w:t xml:space="preserve"> (Иер. 5:21). Тогда они спрашивают: «Неужели и мы слепы?» Христос сказал: </w:t>
      </w:r>
      <w:r>
        <w:rPr>
          <w:rFonts w:cs="Arial Narrow" w:ascii="Arial Narrow" w:hAnsi="Arial Narrow"/>
          <w:i/>
          <w:iCs/>
          <w:color w:val="000000"/>
          <w:sz w:val="19"/>
          <w:szCs w:val="19"/>
        </w:rPr>
        <w:t>«Если бы вы были слепы, то не имели бы на себе греха; но как вы говорите, что видите, то грех остается на вас»</w:t>
      </w:r>
      <w:r>
        <w:rPr>
          <w:rFonts w:cs="Arial Narrow" w:ascii="Arial Narrow" w:hAnsi="Arial Narrow"/>
          <w:color w:val="000000"/>
          <w:sz w:val="19"/>
          <w:szCs w:val="19"/>
        </w:rPr>
        <w:t xml:space="preserve"> (Ин. 9:41). Была ли это реальная тьма? Нет, конечно нет. Свет истины сиял на них, но сатана ослепил их глаза и они не приняли Е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ья, вам предстоит благословение. Вы можете считать это странным, но это моя обязанность. Мы никогда не желаем, чтобы это снова повторилось на Божьей земле; но если Бог дарует мне </w:t>
      </w:r>
      <w:r>
        <w:rPr>
          <w:rFonts w:cs="Arial Narrow" w:ascii="Arial Narrow" w:hAnsi="Arial Narrow"/>
          <w:b/>
          <w:bCs/>
          <w:color w:val="000000"/>
          <w:sz w:val="19"/>
          <w:szCs w:val="19"/>
        </w:rPr>
        <w:t>[305]</w:t>
      </w:r>
      <w:r>
        <w:rPr>
          <w:rFonts w:cs="Arial Narrow" w:ascii="Arial Narrow" w:hAnsi="Arial Narrow"/>
          <w:color w:val="000000"/>
          <w:sz w:val="19"/>
          <w:szCs w:val="19"/>
        </w:rPr>
        <w:t xml:space="preserve"> силу, я исполню это. Желаю вас спросить: как это обстоит со мной? Воспримите ли вы свет или вы будете роптать? Сегодня время знать, каково наше положение. Мы должны иметь возможность молиться, говорить и искать Бога. Наша нужда в Господе и мы не желаем ничего другого. Об этом говорит пророк Захария. Иисус, сын Иоседеков, стоит перед Господом, а сатана – по правую сторону противостоит ему. Господь сказал: </w:t>
      </w:r>
      <w:r>
        <w:rPr>
          <w:rFonts w:cs="Arial Narrow" w:ascii="Arial Narrow" w:hAnsi="Arial Narrow"/>
          <w:i/>
          <w:iCs/>
          <w:color w:val="000000"/>
          <w:sz w:val="19"/>
          <w:szCs w:val="19"/>
        </w:rPr>
        <w:t xml:space="preserve">«Господь да запретит тебе, сатана, не головня ли он, исторгнутая из огня?» </w:t>
      </w:r>
      <w:r>
        <w:rPr>
          <w:rFonts w:cs="Arial Narrow" w:ascii="Arial Narrow" w:hAnsi="Arial Narrow"/>
          <w:color w:val="000000"/>
          <w:sz w:val="19"/>
          <w:szCs w:val="19"/>
        </w:rPr>
        <w:t>(Зах. 3: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являемся народом Божьим и Бог желает чтобы вы были готовы к великому дню спасения, чтобы вы помогли другим быть готовыми. Он желает, чтобы вы были в полной готовности, чтобы вы имели весть для народа, у которого плотское сердце и чтобы вы плакали между приговором и жертвенником: </w:t>
      </w:r>
      <w:r>
        <w:rPr>
          <w:rFonts w:cs="Arial Narrow" w:ascii="Arial Narrow" w:hAnsi="Arial Narrow"/>
          <w:i/>
          <w:iCs/>
          <w:color w:val="000000"/>
          <w:sz w:val="19"/>
          <w:szCs w:val="19"/>
        </w:rPr>
        <w:t>«Пощади, Господи, народ, не предай наследия Твоего не поругание»</w:t>
      </w:r>
      <w:r>
        <w:rPr>
          <w:rFonts w:cs="Arial Narrow" w:ascii="Arial Narrow" w:hAnsi="Arial Narrow"/>
          <w:color w:val="000000"/>
          <w:sz w:val="19"/>
          <w:szCs w:val="19"/>
        </w:rPr>
        <w:t xml:space="preserve"> (Иоил. 2:17). Теперь откройте ваши уши к истине, которую вы имеете и удалите ваши сомнения, неверие и нехристианские подозрения. Бог желает, чтобы вы пришли и пили чистую воду из источников Ливанских и когда вы напьетесь, вы пожелаете и других напоить. Мне было показано обращение за обращением, которые не знали, что значит иметь веру во Христа. Кажется, они были готовы умереть, имея жажду о Бог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аправилась на собрание, где могла пребывать только три дня; и в течении этого времени я говорила им семь раз. Они умоляли меня остаться дольше; они, казалось, умирали от голода и высказывались, как они нуждались в истине и в этом свете, но дьявол был готов, чтобы удалить </w:t>
      </w:r>
      <w:r>
        <w:rPr>
          <w:rFonts w:cs="Arial Narrow" w:ascii="Arial Narrow" w:hAnsi="Arial Narrow"/>
          <w:b/>
          <w:bCs/>
          <w:color w:val="000000"/>
          <w:sz w:val="19"/>
          <w:szCs w:val="19"/>
        </w:rPr>
        <w:t xml:space="preserve">[306] </w:t>
      </w:r>
      <w:r>
        <w:rPr>
          <w:rFonts w:cs="Arial Narrow" w:ascii="Arial Narrow" w:hAnsi="Arial Narrow"/>
          <w:color w:val="000000"/>
          <w:sz w:val="19"/>
          <w:szCs w:val="19"/>
        </w:rPr>
        <w:t>их от света и многие были готовы последовать ему. Они не знали, что означает чистая атмосфера, но да поможет нам Господь твердо стоять против врага, чтобы наши мысли были далеки от всего мирского и стремились к горнем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Христом, обращаясь к народу Своего времени, сказал, что они имеют слепые глаза и закрытые уши и если они не увидят своими глазами и не услышат своими ушами, и не будут обращены, Он не спасет их. (См. Мф. 13:15). Им был дан свет, но они не приняли его. Их покрыла тьма, они кормились недостатками других, и умы их удалились от серьезной истины, данной им. Не может ли быть так и с нами? Мы не желаем израсходовать, губить свою жизнь, трудясь для вас, но вы трудитесь для самих себя? Мы желаем знать, имеем ли мы богатое благословение Господа, покоящееся на нас и мы осознаем, что Он пролили Свои богатый свет и славу на нас. Это моя молитва.           Рукопись 2, 1889.          Офис трудов Е. Уайт, Вашингтон (округ Колумбия), 198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38.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детям нашей семьи.</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bCs/>
          <w:color w:val="000000"/>
          <w:sz w:val="19"/>
          <w:szCs w:val="19"/>
        </w:rPr>
        <w:t>Письмо 14, 1889 г.,12 мая 1889 г.</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азмышления о Миннеаполисской Конференции. [30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ие дети нашей семьи: я имею добрые новости – отчет этого утра. Это было собрание перемен. Прославим Господа, Он за работой ради Своего народа. Наша уверенность, что враг Христа и всякой праведности также был там ( Написано 12 мая 1889 года из Оттавы, штат Канзас, где Елена Уайт участвовала в лагерном собрании). На этом собрании присутствовали служители из штата Айова, во всеоружии и снаряжении; они оставили лагерное собрание с тем же духом, который был столь выдающимся в Миннеаполисе. Брат Джоунс трудится ежедневно, проповедуя три раза в день, но кажется так трудно произвести впечатле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прибыли сюда во вторник вечером (7 мая). В среду утром я посетила собрание и передала решительное свидетельство и умоляла всех присутствующих не поступать так, как некоторые в Миннеаполисе и не быть подобными тем, о которых апостол Павел писал: </w:t>
      </w:r>
      <w:r>
        <w:rPr>
          <w:rFonts w:cs="Arial Narrow" w:ascii="Arial Narrow" w:hAnsi="Arial Narrow"/>
          <w:i/>
          <w:iCs/>
          <w:color w:val="000000"/>
          <w:sz w:val="19"/>
          <w:szCs w:val="19"/>
        </w:rPr>
        <w:t xml:space="preserve">«Но не принесло им слово слышанное, не растворенное верою слышавших» </w:t>
      </w:r>
      <w:r>
        <w:rPr>
          <w:rFonts w:cs="Arial Narrow" w:ascii="Arial Narrow" w:hAnsi="Arial Narrow"/>
          <w:color w:val="000000"/>
          <w:sz w:val="19"/>
          <w:szCs w:val="19"/>
        </w:rPr>
        <w:t>(Евр. 4:2). Затем я умоляла их смирить свои сердца перед Богом и устранить грехи чрез покаяние и исповедание и принять Божьи вести, посланные им через Его полномочных служител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четверг, ранним утром я посетила собрание и решила быть более определенной. Я более свободно говорила о Миннеаполисской Конференции и о духе, с которым наши братья прибыли на эту конференцию. Я осознавала, что более недостаточно в общих терминах произносить истины, с которыми все согласны, но истины, которые глубоко проникают в плотяные скрижали сердца. Работа требует нечто большего, нежели только приятных слов, ибо Бог ставит выговор на все, имеющее вкус и запах духа и влияния, которое </w:t>
      </w:r>
      <w:r>
        <w:rPr>
          <w:rFonts w:cs="Arial Narrow" w:ascii="Arial Narrow" w:hAnsi="Arial Narrow"/>
          <w:b/>
          <w:bCs/>
          <w:color w:val="000000"/>
          <w:sz w:val="19"/>
          <w:szCs w:val="19"/>
        </w:rPr>
        <w:t>[308]</w:t>
      </w:r>
      <w:r>
        <w:rPr>
          <w:rFonts w:cs="Arial Narrow" w:ascii="Arial Narrow" w:hAnsi="Arial Narrow"/>
          <w:color w:val="000000"/>
          <w:sz w:val="19"/>
          <w:szCs w:val="19"/>
        </w:rPr>
        <w:t xml:space="preserve"> происходило в Миннеаполисе, - Бог ставит выговор на сомнения, на придирки, лукавые высказывания, увиливания от заключительных порицаний Духа Божьего и особенно от таких легкомысленных, смехотворных, неправильных представлений и уклонения от сути вопроса, - вот на что ставит выговор Бог.</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се это было оскорблением для Бога и не должно иметь места на этом собрании. Там были души, жаждущие хлеба жизни и они должны быть насыщены. Я рассказала им, что Дух Божий открыл мне обстановку в комнатах, где находились делегаты, прибывшие на Конференцию. Я слышала их разговоры, насмешки, выражение греховных чувств, их ложные свидетельства, очернение света, посланного Богом и вестниками, передавших весть. Мне было сказано, что это мудрость, пришедшая снизу из преисподней, в отмеченном контрасте с мудростью, нисходящей свыше, которая была передана Богом через Его апостолов. </w:t>
      </w:r>
      <w:r>
        <w:rPr>
          <w:rFonts w:cs="Arial Narrow" w:ascii="Arial Narrow" w:hAnsi="Arial Narrow"/>
          <w:i/>
          <w:iCs/>
          <w:color w:val="000000"/>
          <w:sz w:val="19"/>
          <w:szCs w:val="19"/>
        </w:rPr>
        <w:t>«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w:t>
      </w:r>
      <w:r>
        <w:rPr>
          <w:rFonts w:cs="Arial Narrow" w:ascii="Arial Narrow" w:hAnsi="Arial Narrow"/>
          <w:color w:val="000000"/>
          <w:sz w:val="19"/>
          <w:szCs w:val="19"/>
        </w:rPr>
        <w:t xml:space="preserve"> (Иак. 3:13-18) собранию в Миннеаполисе. Я рассказала им каким образом Господь открыл мне духовное состояние многих, которые пришли на эту конференцию. Они пришли с обманом, с ложным впечатлением в своих мыслях. Эта была работа сатаны, ибо Господь возрождает Свой народ и посылает им свет в ясных, отличительных лучах, ведущих к возвеличиванию Христа. Вот повеление Господа Своему народу через Своих вестников: «Идите вперед!» А сатана решил удержать народ от света, чтобы богатые Божье благословения не были восприняты делегатам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поднял тревогу. Они возомнили, что необходимо поднять вопрос о законе в послании к Галатам и приготовились в полном всеоружии сопротивляться тому, что исходит от мужей – новых и старых их Тихоокеанского побере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икогда в своей жизни не трудилась более прямо под контролирующем влиянием Духа Божьего. Бог даровал мне пишу вовремя для народа </w:t>
      </w:r>
      <w:r>
        <w:rPr>
          <w:rFonts w:cs="Arial Narrow" w:ascii="Arial Narrow" w:hAnsi="Arial Narrow"/>
          <w:b/>
          <w:bCs/>
          <w:color w:val="000000"/>
          <w:sz w:val="19"/>
          <w:szCs w:val="19"/>
        </w:rPr>
        <w:t>[309],</w:t>
      </w:r>
      <w:r>
        <w:rPr>
          <w:rFonts w:cs="Arial Narrow" w:ascii="Arial Narrow" w:hAnsi="Arial Narrow"/>
          <w:color w:val="000000"/>
          <w:sz w:val="19"/>
          <w:szCs w:val="19"/>
        </w:rPr>
        <w:t xml:space="preserve"> но они отвергли ее, ибо она пришла не таким путем, как они ожидали. Проповедники Джоунс и Ваггонер представили драгоценный свет для народа, но предубеждение и неверие, зависть и злые подозрении закрыли дверь их сердец, чтобы ничто из этого источника не проникло в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на протяжении 45 лет опыта, была показана жизнь, характер и история патриархов и пророков, которые шли к людям с вестью от Бога; а сатана начал распространять злые неверные сообщения или выдвигал различные мнения или направлял интерес к другим источникам, чтобы люди лишились дарованных Господом благ. И в данном случае твердый, решительный, упрямый дух овладел сердцами и те, которые однажды осознавали действие благодати Божьей и чувствовали ее обращающую силу в своих сердцах, были обмануты, ослеплены, и находились под действиям обмана в течение всех собраний Генеральной Конференции. Одно лишь крошечное семя сомнения, нашедшее благоприятную почву в твердых и невосприимчивых сердцах, не имеющих живой. Эти низменные страсти возбудились, и для них открылась драгоценная возможность проявить спорный, бунтарский ду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ень от дня в моем сознании вырисовывалась яркая картина, как происходило изменение, - каким образом незначительное различие мнений создало безумные, бешеные, неистовые чувства. Именно таким образом произошло предательство, суд и распятие Иисуса, - все происходило на моих глазах - момент за моментом. Сатанинский дух возобладал, взял контроль и проявлял свою силу над человеческими сердцами, которые открыли путь сомнениям и горечи, гневу и ненависти. Все это преобладало на этом собрании. И я решила оставить собрание, оставить Миннеаполис. Я отказалась обращаться со Словом к нашему народу, но согласились говорить к переселенцам из Скандинавии. </w:t>
      </w:r>
      <w:r>
        <w:rPr>
          <w:rFonts w:cs="Arial Narrow" w:ascii="Arial Narrow" w:hAnsi="Arial Narrow"/>
          <w:b/>
          <w:bCs/>
          <w:color w:val="000000"/>
          <w:sz w:val="19"/>
          <w:szCs w:val="19"/>
        </w:rPr>
        <w:t>[310]</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ночное время один из вестников Божьих стоял рядом со мной и спросил: «Разве Я не оздоровил тебя, когда ты была близка к смерти в Хелдсбурге? Разве Я не излил Мой Дух на тебя и не поддержал, чтобы нести свидетельство в Окленде? Разве Я, твой Господь не укрепил тебя направиться в длительное путешествие в это место? Разве Я не сохранил твой ум в мире среди спора и смущения языков и теперь Я имею работу для тебя в этом месте. Мои вечные руки поддержат тебя. Я дам тебе весть, чтобы нести ее. Я покажу тебе многие факт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еня провели в дом, где поселились наши братья; там проходили разговоры, возбуждения чувств и некоторые печальные события, и они полагали - резкие, остроумные замечания. Служители, посланные Господом, представляли из себя карикатуру, поднимающими смех, и представляющими все в смехотворном, нелепом свете. Бог даровал мне совершить, - и все это в преувеличенном виде. Имя Вилли Уайт произносилось легкомысленно, насмешливо, осуждающим образом; в таким же виде были представлены проповедники Джоунс и Ваггонер.</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была удивлена, слыша голоса, соединенные в этом восстании, и тех, с которыми я трудилась в течение прошлых лет, они были суровыми, смелыми и решительными в осуждении Елены Уайт. А ведь они не имели никакого доказательства, с уверенностью знали, что в Елене Уайт не произошло никакого изменения. А ведь все они так свободно и постоянно поносили меня жестокими словами и никто из них не подошел ко мне и не спросил – были ли истинными эти сообщения и предположения? Меня представили неверной, неистинной в заявлении, что между мной, моим сыном Вилли и братьями Джоунсом и Ваггонером не было разговора о законе из послания к Галатам. Если бы они были так откровенны со мной, как они в разговоре друг с другом, я смогла бы представить все очень ясно в этом вопросе. Я повторила это несколько раз, ибо видела, что они не были готовы воспринять </w:t>
      </w:r>
      <w:r>
        <w:rPr>
          <w:rFonts w:cs="Arial Narrow" w:ascii="Arial Narrow" w:hAnsi="Arial Narrow"/>
          <w:b/>
          <w:bCs/>
          <w:color w:val="000000"/>
          <w:sz w:val="19"/>
          <w:szCs w:val="19"/>
        </w:rPr>
        <w:t>[311]</w:t>
      </w:r>
      <w:r>
        <w:rPr>
          <w:rFonts w:cs="Arial Narrow" w:ascii="Arial Narrow" w:hAnsi="Arial Narrow"/>
          <w:color w:val="000000"/>
          <w:sz w:val="19"/>
          <w:szCs w:val="19"/>
        </w:rPr>
        <w:t xml:space="preserve"> мое свидетельство. Они пришли на конференцию с мыслями о совершенном понимании и достижении согласия о законе в послании к Галата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рассказа о том, что было в моем сердце, важно знать, что же это. Я никогда не могла представить в своем сознании, какую зависимость можно поместить в тех, которые называются нашими друзьями, когда дух сатаны входит в их сердца. Я размышляю о будущем кризисе и чувствую, что никогда не смогу передать словами малое время - как оно охватило меня. </w:t>
      </w:r>
      <w:r>
        <w:rPr>
          <w:rFonts w:cs="Arial Narrow" w:ascii="Arial Narrow" w:hAnsi="Arial Narrow"/>
          <w:i/>
          <w:iCs/>
          <w:color w:val="000000"/>
          <w:sz w:val="19"/>
          <w:szCs w:val="19"/>
        </w:rPr>
        <w:t>«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Предаст же брат брата на смерть, и отец – детей; и восстанут дети на родителей, и умертвят их»</w:t>
      </w:r>
      <w:r>
        <w:rPr>
          <w:rFonts w:cs="Arial Narrow" w:ascii="Arial Narrow" w:hAnsi="Arial Narrow"/>
          <w:color w:val="000000"/>
          <w:sz w:val="19"/>
          <w:szCs w:val="19"/>
        </w:rPr>
        <w:t xml:space="preserve"> (Марк. 13:9, 1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Все это прошло в моем уме подобно вспышке молнии, и я осознаю, как мало доверия или зависимости может быть вложено в дружбе людей, когда человеческие мысли и человеческие страсти имеют влияние. Точно так же уверенно, когда врачу разрешено проявлять влияние, тогда мы можем ожидать любого действия. Человеческая дружба, связи, отношения разрываются и почему? По причине различного мнения в истолковании Священного Писания. Это тот же дух, который осудил Господа жизни и славы. Истина, которая освящает душу, не производит тернии и волчцы</w:t>
      </w:r>
      <w:r>
        <w:rPr>
          <w:rFonts w:cs="Arial Narrow" w:ascii="Arial Narrow" w:hAnsi="Arial Narrow"/>
          <w:i/>
          <w:iCs/>
          <w:color w:val="000000"/>
          <w:sz w:val="19"/>
          <w:szCs w:val="19"/>
        </w:rPr>
        <w:t>. «По плодам их узнаете их»</w:t>
      </w:r>
      <w:r>
        <w:rPr>
          <w:rFonts w:cs="Arial Narrow" w:ascii="Arial Narrow" w:hAnsi="Arial Narrow"/>
          <w:color w:val="000000"/>
          <w:sz w:val="19"/>
          <w:szCs w:val="19"/>
        </w:rPr>
        <w:t xml:space="preserve"> (Мф. 7:20). Затем были сказаны слова: «Полагайся только на силу Всемогущего. Он - Друг, Который никогда не оставит тебя, никогда не предаст тебя. Он – твое убежище. Никакой шторм или буря не сможет поколебать тебя. Твоя сила в Боге. Вера в Бога – это твой щит и крепость. Его благодати достаточно для теб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И что было результатом этого возбуждения человеческих страстей, составлявших горечь духа из-за того, что некоторые из их братьев осмелились воспринять некоторые идеи, противоположные идеям, воспринятых их братьями из понимания древних доктрин? </w:t>
      </w:r>
      <w:r>
        <w:rPr>
          <w:rFonts w:cs="Arial Narrow" w:ascii="Arial Narrow" w:hAnsi="Arial Narrow"/>
          <w:b/>
          <w:bCs/>
          <w:color w:val="000000"/>
          <w:sz w:val="19"/>
          <w:szCs w:val="19"/>
        </w:rPr>
        <w:t>[31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водник, сопровождавший меня, представил мне сведения о духовном состоянии этих людей перед Богом, совершавших суд над своими братьями. Они не сохраняли своих душ в любви Божьей. Если бы они возрастали в благодати и познании нашего Господа и Спасителя Иисуса Христа, они могли бы отличать свет от тьмы и истину от заблужд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заявила о своем намерении оставить собрание конференции, как только окончится суббота, но получила заверение, что я должна совершать работу, стоять на своем посту, что Бог возложил на меня нести весть во имя Его, и даже если я могла бы предвидеть последствия, я не могла быть чистой перед Богом и иметь мир. Посему, моя работа не может прекратиться здесь, ибо мое свидетельство такого характера должно продолжаться до тех пор, пока не будут исправлены и устранены из церквей все несправедливости. Если в ушах народа Божьего будут повторяться неверные свидетельства, недостатки, оставшиеся в работе Божьей не будут устранены. Я была осведомлена, что неправильные преставления были не только в отношении Свидетельств , но и касательно самой Библии. Люди возвысили себя и оценили себя слишком высоко, что привело к осуждению других и критиковать своих братьев. Зависть, подозрительность, злоречие, злые предположения, осуждения друг друга, все это рассматривалось как особый дар различения от Бога, когда на самом деле это запах более отличает великого клеветника, обвиняющего братьев перед Богом день и ночь. Это дух фарисеизма, суровый, несочувствующий дух к ошибающимся удаляющийся от некоторых и оставляющий их в разочаровании, который оставляет потерянных овец, погибать в пустыне. Необходимо помещать людей туда, где только Бог должен быть. </w:t>
      </w:r>
      <w:r>
        <w:rPr>
          <w:rFonts w:cs="Arial Narrow" w:ascii="Arial Narrow" w:hAnsi="Arial Narrow"/>
          <w:b/>
          <w:bCs/>
          <w:color w:val="000000"/>
          <w:sz w:val="19"/>
          <w:szCs w:val="19"/>
        </w:rPr>
        <w:t>[31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ы должны с верностью совершать свою работу. Работу, которую Бог дал вам, необходимо совершать под сдерживающим влиянием любви Христа. Пусть не уменьшается ваша ревность. Тогда результатом в общении с Богом будет доверие. Это не все, что было сказано, но я ни на один момент не колебалась в своем решении. Я молилась Господу, чтобы Он еще полнее соединил меня с Собой. Я решила трудиться, нести весть Божью не взирая на последствия: будут ли люди меня слушать или нет: я не должна уступить ни одной йоты или черты данной мне для возвещения: будет она в благосклонном духе или неодобрительна и отчуждена к любому смертному. Я послала весть к брату Килгору, что должна говорить к выходцам из Скандинавии после обеда, а к американским братьям утром до полудня. Я заявила братьям, что буду продолжать эту же работу после Миннеаполисской Конференции. Мои труды сопровождал успех, но лишь один человек имел моральное мужество исповедовать все, что он совершал и говорил несправедливо обо мне и работе, которую Бог поручил мне. Они не покаялись в своих греховных делах. Я имею свидетельства для личностей совершивших грех, но я не свободна порицать их, ибо они были соединены с теми, кто занимал ответственное положение и имели бунтарский, спорный дух, дух дьявола, чтобы фальсифицировать и возбуждать умы тех кто, должен иметь дух Иисуса. </w:t>
      </w:r>
      <w:r>
        <w:rPr>
          <w:rFonts w:cs="Arial Narrow" w:ascii="Arial Narrow" w:hAnsi="Arial Narrow"/>
          <w:b/>
          <w:bCs/>
          <w:color w:val="000000"/>
          <w:sz w:val="19"/>
          <w:szCs w:val="19"/>
        </w:rPr>
        <w:t>[31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аходясь в Европе, в различных путешествиях, в разное время, в различных местах, я обращалась к людям в Америке, предостерегая, предупреждая, умоляя их иметь такой дух и труды, которые соответствуют характеру истины – которую они исповедуют, чтобы верить и любить. Мне было показано, что в ряды соблюдающих субботу, вошел самонадеянный, независимый дух. Этот самонадеянный дух лелеяли молодые люди, занимавшие ответственное положение. Вместо мудрости, нисходящей свыше, заняла мирская мудрость, люди начали проявлять доверие людям. Место истинного благочестия заняла форма и церемонии.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Люди почти лишились любви. Те, которые хвалили и прославляли их, ожидали в свою очередь, что им надо в отсвет хвалить хвалящих их. Те, которые высоко оценивали их способности, почитались ими выше простоты в работе. Они приспосабливали свою работу, чтобы она совершалась по их образцу, а Бог разочаровал, обманул их надежды, чтобы двигаться Его таинственным путем – совершать Его чудеса; и пути Божьи не должны быть видны и признаны теми, которые ввели свой собственный дух вместо Духа Божь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 что мне было представлено в Миннеаполисе, открыло мне истинное состояние (работников) многих конференций. Если Свидетельства, которым они по из заявлению верили, пересекали их жизненный путь, или порицали и исправляли их ошибки, тогда по их мнению в Свидетельствах были ошибк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ясно сказала им, что положение и работа Божья, данная мне в этой Конференции, была почти полностью пренебреженна. Возмущение, противодействие стало популярным. Их курс стал оскорблением для Духа Божьего. Но Господь поддержал меня Своим Святым Духом м заявил, что моя работа – это позиция доверия совершать порученную мне Господом работу; и Он исцелил меня от болезни и Его поддерживающая </w:t>
      </w:r>
      <w:r>
        <w:rPr>
          <w:rFonts w:cs="Arial Narrow" w:ascii="Arial Narrow" w:hAnsi="Arial Narrow"/>
          <w:b/>
          <w:bCs/>
          <w:color w:val="000000"/>
          <w:sz w:val="19"/>
          <w:szCs w:val="19"/>
        </w:rPr>
        <w:t>[315]</w:t>
      </w:r>
      <w:r>
        <w:rPr>
          <w:rFonts w:cs="Arial Narrow" w:ascii="Arial Narrow" w:hAnsi="Arial Narrow"/>
          <w:color w:val="000000"/>
          <w:sz w:val="19"/>
          <w:szCs w:val="19"/>
        </w:rPr>
        <w:t xml:space="preserve"> сила будет со мной, ибо Его вечные руки будут поддерживать меня; (что) дух, преобладающий в это м собрании был ревностью не согласно познанию; что неверные взгляды и дух занимавших многие ответственное, контролирующее положение, - не были от Бога. Они были подняты, возвеличен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понятия особым образом были лелеяны как истина, но они не были в согласии с вестью истины и сатана рассматривал их как его личный путь. Он воспользовался человеческой природой. Расположение (дислокация) и сильные черты характера, не находившиеся под контролем Духа Божьего, возбудились к деятельности против Иисуса Христа и Его первого пришествия и побудили их предпринять первые шаги в отвержении Христа. И направивших однажды по неверному пути, их гордость, зависть и самоправедность не позволили им признать, что они совершили ошибк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попали в эту сеть неправильно понимая других, не зная, что они совершали, не осознавая причины их возбуждения. Очаровательная, колдовская сила сопровождает все восстания, где бы они не происходили. После этого они предприняли более серьезную попытку – уничтожить Сына Божьего; после Его проповеди в Назарете они не пожелали покаяться и обратиться. Иисус предоставил им возможность – более полно узнать о Его характере и Его работе. Он совершал чудеса. Он творил дела, которые никто другой не совершал, но они не покаялись и не воздали Ему слав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была побуждена стоять твердо против порывистых человеческих действий, сильно восстающих против света и истины, которые Господь послал для этого времени, </w:t>
      </w:r>
      <w:r>
        <w:rPr>
          <w:rFonts w:cs="Arial Narrow" w:ascii="Arial Narrow" w:hAnsi="Arial Narrow"/>
          <w:b/>
          <w:bCs/>
          <w:color w:val="000000"/>
          <w:sz w:val="19"/>
          <w:szCs w:val="19"/>
        </w:rPr>
        <w:t>[316]</w:t>
      </w:r>
      <w:r>
        <w:rPr>
          <w:rFonts w:cs="Arial Narrow" w:ascii="Arial Narrow" w:hAnsi="Arial Narrow"/>
          <w:color w:val="000000"/>
          <w:sz w:val="19"/>
          <w:szCs w:val="19"/>
        </w:rPr>
        <w:t xml:space="preserve"> для Своего народа. Мне было показано, что я должна стоять почти одинокой; но я не была одинокой, ибо Его Дух повлиял на многие сердца, расположенные к Духу Божьему. (Бог сказал мне), «Я имею свидетельство, чтобы ты несла моему народу, жаждущему истины. Не сомневайся сердцем и не разочаровывайся. Мое Слово подобно молоту, разбивающему каменные сердца. Будь только ревностной в почтении Бог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зидент Канзасской Конференции АСД просил, чтобы дать интервью мне и высказался о своем доверии к Свидетельствам еще больше, чем прежде, ибо находился в доме, показанном мне, где не было ни молитвы, ни благоговения к Богу. Такие высказывания о мне и моей работе со стороны людей, о которых он не ожидал такого признания настолько удивило его, что он решился говорить и дать им знать, что он не был согласен с их действиями. Он порицал дух, слова, которые они высказыва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том же доме были и другие, и подтвердили то же самое. Они полагали, что никогда не упомянут об этом кому-либо, но теперь решили говорить. Они признали, что каждое высказанное слово сестры Уайт было истинным, что ее имя, ее работа, ее свидетельства от Духа Божьего свободно комментировались в том доме; и даже было высказано заявление, что сестра Уайт находилась под влиянием Вилли Уайт, А.Т. Джойнса и Е.Д. Ваггонера и что на них полагаться нельзя. Эти упомянутые братья были предметом обсуждения в словах, их во многом обвиняли, что я определила как неверный, несправедливый дух. Они глубоко сожалели о своем пребывании в компании, где долгое время не звучала молитва, но было много разговоров, чтобы смутить умы людей очень мало знакомых с опытом работы сестры Уайт. </w:t>
      </w:r>
      <w:r>
        <w:rPr>
          <w:rFonts w:cs="Arial Narrow" w:ascii="Arial Narrow" w:hAnsi="Arial Narrow"/>
          <w:b/>
          <w:bCs/>
          <w:color w:val="000000"/>
          <w:sz w:val="19"/>
          <w:szCs w:val="19"/>
        </w:rPr>
        <w:t>[31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четверг после обеда я говорила к народу, хотя и чувствовала себя слабой в депрессии по причине погодных условий. Проповедь была воспринята в таком направлении и в таком же духе, каким обладали слушающие. Те, кто стремился найти недостатки, чьи сердца были закрыты неверием, нашли свое, хотя сестра Уайт не говорила с таким духом. А жаждавшие света и истины были насыщены и считали высказанные слова как от Бога. Я также имела длительную беседу с молодым братом Вашбурном, который открыл мне свое сердц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пятницу утром я снова читала перед собравшимся народом некоторые высказывания, ссылаясь на Миннеаполис и каким образом наши братья обходились со служителями, которых Господь послал к ним с вестью истины. Затем некоторые свидетельствовали о своем опыте во время собрания в Миннеаполисе; и, однако, нам не казалось возможным коснуться вс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брат А.Т. Джоунс говорил на тему об оправдании верой и многие приняли ее как свет и истину. Я говорила после обеда и Господь укрепил меня свободно нести свидетельство. Затем многие высказывали свои свидетельства, что они оценили свет и истину, представленные им. Но для находящихся в атмосфере сомнения, казалось трудным занять положение учащихся. Они могли уклоняться от сути вопросов в незначительных пунктах, не имеющих никаких последствий следовало признать, что в нашей среде действовала закваска, проявившая себя в конференции штата Айов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воскресенье утром, я посетила собрание, молилась и беседовала. Я передала собравшимся ясное, чистое, определенное свидетельство, выделив снова серьезное порицание против греха, заключающегося в наших сомнениях и неверии; что в каждом собрании сатана имеет свих агентов прямо среди нас, через которых он совершает работу. Он может употребить их естественные и приобретенные способности, если для него представится случай поступить таким образом. </w:t>
      </w:r>
      <w:r>
        <w:rPr>
          <w:rFonts w:cs="Arial Narrow" w:ascii="Arial Narrow" w:hAnsi="Arial Narrow"/>
          <w:b/>
          <w:bCs/>
          <w:color w:val="000000"/>
          <w:sz w:val="19"/>
          <w:szCs w:val="19"/>
        </w:rPr>
        <w:t>[318]</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ть личности, живущие в атмосфере сомнения, талантливые люди, люди, приобретшие знания, посещающие наши специальные собрания, касающиеся бизнеса и советов через которые действует сатана, чтобы воспрепятствовать делу Божьему. Когда выдвигаются предложения для продвижения дела, когда во внимание принимается только слава Божьи, тогда эти люди , считающие себя судными и дальновидными в суждении, обратят внимание на небольшие вопросы. Не имеющие особых последствий и они будут говорить об этом и снова обсуждать эти вопросы и препятствовать работе, которая могла бы продвигаться вперед до своего завершения. И когда однажды они поднимают вопрос, они будут крепко придерживаться своих взглядов. Они считают это добродетелью, вопросом их достоинства, проявить в этом большую осторожность и чудесное предвидение, когда на самом деле, они являются камнями преткновения, делая работу в этих деловых собраниях чрезвычайно трудной, ибо эти люди назойливо пытаются, чтобы их заметили, когда «хорошая похвала» могла бы быть высказана им в небесах и на земле, если бы они просто сохраняли молча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чень важно, чтобы Господь повлиял на умы Его служителей, что должно быть сделано и не было сделано в надлежащее время, ибо эти люди продвигали их собственные идеи под влиянием дьявола, вложившего в их умы препятствовать работе Божьей и с отвращением относиться к тем, которые видят продвижение работы Божьей. Были сделаны предложения лично от себя, которые надо исполнить, но Бог никогда не имел их в мыслях. Сатана присутствует на каждом собрании правления учреждения, на каждом деловом собрании, на каждом комитете собрания, и если он запечатлит в мыслях кого-либо выдвинуть возражения или устранить в предложении то, что замедлит работу, теряя многие часы и переутомляя тех, которые призваны присутствовать на этих собраниях, - тогда сатана весьма доволен. Он выиграл в этом вопросе. И дело, которое должно быть </w:t>
      </w:r>
      <w:r>
        <w:rPr>
          <w:rFonts w:cs="Arial Narrow" w:ascii="Arial Narrow" w:hAnsi="Arial Narrow"/>
          <w:b/>
          <w:bCs/>
          <w:color w:val="000000"/>
          <w:sz w:val="19"/>
          <w:szCs w:val="19"/>
        </w:rPr>
        <w:t>[319]</w:t>
      </w:r>
      <w:r>
        <w:rPr>
          <w:rFonts w:cs="Arial Narrow" w:ascii="Arial Narrow" w:hAnsi="Arial Narrow"/>
          <w:color w:val="000000"/>
          <w:sz w:val="19"/>
          <w:szCs w:val="19"/>
        </w:rPr>
        <w:t xml:space="preserve"> продвинуто быстро, однако интеллигентным образом превратилось в утомительно скучное и замедлилось из-за человеческих неосвященных элементов в характере некоторых, занимающих ответственное положение, которые не имеют тактического знания, когда говорить и когда сохранять молчани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Это путь сатаны, действующего среди нас эффективно. Если эти люди не обращены, если они готовы блокировать действия; которые будут противостоять решениям и выставляют себя как могущих правильно разбираться в тех, которые обычно председательствуют в этих собраниях, - таковых следует отстранить из состава совета; ибо хотя они могут иметь некоторые прекрасные способности, но они смешаны с самолюбием и взглядами. Эти взгляды станут, согласно их желания преобладающими, когда они будут осуществлять, проводить в жизнь линию сатаны, как он сочтет нужным. Они вредят, являются препятствием на ваших деловых собраниях. Они сделают их неудовлетворительными, нуждающимися в достоинстве и постараются самым искусным образом замедлить дело, которое могло бы быть исполнено с поспешностью и основательно.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ругой подход, когда сатана приходит и применяет свою силу – он действует, влияя на человеческие элементы характера, чтобы лелеять, поощрять неверие. Они живут, существуют и дышат в атмосфере неверия до тех пор, пока проявится вторая основная сущность характера – сомнение, которое в свою очередь и посеет семена сомнения. Такие люди имеют некоторые драгоценные качества, но когда сомнения и уклонения от сути вопроса положат свои отпечатки на ум, - все дары и способности, врученные им Богом, будут употреблены как орудия тьмы. Они не осознают, что находятся под влиянием великого обманщика, чтобы атаковать, нападать на более святые принципы Божьи с нечестивым самообожествлением. Они применяют врученную им силу и доверие через умы других людей, чтобы еще более укрепить узы неверия и сомнения к основным истинам Божьим. А ведь к этим истинам народ Божий должен питать уважение и благоговение. </w:t>
      </w:r>
      <w:r>
        <w:rPr>
          <w:rFonts w:cs="Arial Narrow" w:ascii="Arial Narrow" w:hAnsi="Arial Narrow"/>
          <w:b/>
          <w:bCs/>
          <w:color w:val="000000"/>
          <w:sz w:val="19"/>
          <w:szCs w:val="19"/>
        </w:rPr>
        <w:t xml:space="preserve">[320]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говорю, не позволяйте этим людям быть обманутыми. Не ошибитесь, чтобы своим влиянием не обмануть других, ибо этому придет конец. Тогда решение будет провозглашено истинным стражем, который взвешивает на другим весах, чем те, которые вводят в заблуждение. Ваше время не должно быть применено таким образом, чтобы встретить «хорошо сделано» в тот момент, когда уже последнее решение будет принят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ве вы не полагаете, что Небесный Страж видит ваше неверие и противодействие? Разве вы не думаете, что ваши насмешливые, глумливые слова никогда не появятся перед вами снова? Даже к излитию Духа Божьего вы отнеслись с презрением; вы относитесь к нему вашим неосвященным суждением; и когда пришли к вам вести, чтобы вы обратились к Богу, как вы неверно поняли и извратили значение этих слов!!! Голос неверия и презрения к делу Божьему и Божьим слугам, был ослеплен эгоизмом и самообманом и представлен как голос Божий. Но Рука Всемогущего за работой для Своего народа, чтобы очистить их от духа эгоизма, низкопробного материала, который они, льстя себе почитают золо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Кто будет утешать опечаленных и разочарованных Божьих слуг? Будет ли их вера руководить основательным образом? Будут ли они христоподобными в стесненных обстоятельствах, чтобы не было кораблекрушения в вере? Бог не радуется при разочаровании наших надежд и горестном состоянии наших душ. Бог исполнил желание тех, кто верно исполняет Его приказания. Но мы не должны предписывать ему время, место или образ действий, когда это должно быть сделано. Он не позволит Своим слугам тратить их силы напрасно. Возможно, их внешний вид на время изменится. Это ради их блага, ради их успеха. </w:t>
      </w:r>
      <w:r>
        <w:rPr>
          <w:rFonts w:cs="Arial Narrow" w:ascii="Arial Narrow" w:hAnsi="Arial Narrow"/>
          <w:b/>
          <w:bCs/>
          <w:color w:val="000000"/>
          <w:sz w:val="19"/>
          <w:szCs w:val="19"/>
        </w:rPr>
        <w:t>[32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обращает Свое внимание на работников. Он страдает по причине затруднения и очевидных неудач и пытается занять в них Свое надлежащее место; чтобы Его мудрость и Его сила могли быть более решительно проявлены и чтобы Его имя могло быть прославлено, ибо только Господь должен быть возвышен. Божьи работники должны следовать по пути обязанности и вручить себя, свою работу, свое время и таланты Бог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провидению Божьему я несу мое свидетельство в Батл-Крике, в Поттервилле, в Дес Мойнес. Здесь повсюду циркулируют слухи относительно собрания в Миннеаполисе, но Бог даровал мне совершенную свободу перед нашими братьями-служителями и церковью, но те, кто неправильно истолковывают меня и делают заявления, которые в согласии с их чувствами, ничего не говорят о том, чтобы взять назад свою греховную работу и влияние на ум проповедника Батлера и на умы друг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исус сказал, подчеркивая следующее: </w:t>
      </w:r>
      <w:r>
        <w:rPr>
          <w:rFonts w:cs="Arial Narrow" w:ascii="Arial Narrow" w:hAnsi="Arial Narrow"/>
          <w:i/>
          <w:iCs/>
          <w:color w:val="000000"/>
          <w:sz w:val="19"/>
          <w:szCs w:val="19"/>
        </w:rPr>
        <w:t>«Верующий в Сына, имеет жизнь вечную; а не верующий в Сына не увидит жизни, но гнев Божий пребывает на нем»</w:t>
      </w:r>
      <w:r>
        <w:rPr>
          <w:rFonts w:cs="Arial Narrow" w:ascii="Arial Narrow" w:hAnsi="Arial Narrow"/>
          <w:color w:val="000000"/>
          <w:sz w:val="19"/>
          <w:szCs w:val="19"/>
        </w:rPr>
        <w:t xml:space="preserve"> (Ин. 3:36). В то время как Христос учил наиболее важным истинам, между некоторыми учениками Иоанна и иудеями возник вопрос об очищении. Это был один из методов фарисеев – как действовать когда истина влияла на совесть людей. Они поднимали вопрос меньшей важности, чтобы возбудить спор и таким образом отвратить умы людей от важных истин, в которых они убедились.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о план сатаны, проверенный им и пронесенный через все века. Он будет влиять на некоторые умы, чтобы возбудить диспут о некоторых вопросах в церкви, в то время, когда Господь начинает возрождать Свой народ. Сатана имеет человеческие элементы в церкви и возбуждает их поднимать уже давно оставленный вопрос, чтобы угасить дух согласованного действия и отвратить умы от живого источника. В каждой церкви, </w:t>
      </w:r>
      <w:r>
        <w:rPr>
          <w:rFonts w:cs="Arial Narrow" w:ascii="Arial Narrow" w:hAnsi="Arial Narrow"/>
          <w:b/>
          <w:bCs/>
          <w:color w:val="000000"/>
          <w:sz w:val="19"/>
          <w:szCs w:val="19"/>
        </w:rPr>
        <w:t>[322]</w:t>
      </w:r>
      <w:r>
        <w:rPr>
          <w:rFonts w:cs="Arial Narrow" w:ascii="Arial Narrow" w:hAnsi="Arial Narrow"/>
          <w:color w:val="000000"/>
          <w:sz w:val="19"/>
          <w:szCs w:val="19"/>
        </w:rPr>
        <w:t xml:space="preserve"> собирающейся для богослужения, находится и сатана, чтобы употребить каждый элемент, который он может употребить, чтобы он служил его целям. Он будет употреблять таковых, чтобы ввести в церковь неверие, злые подозрения, и он будет пытаться возбудить спор, чтобы отвратить умы от живых источников; посему, сам Господь Иисус предостерег нас – бодрствовать и молиться, чтобы не впасть в искушени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наши братья были заняты несвятым делом, презирая своих братьев, которых Господь послал к ним с вестью, понимали ли эти братья, выступавшие против них, что они совершают служение Богу? Сознавали ли они в своих умах, что они впали в искушение? Они не молились. У них не было расположения – смирить свои сердца перед Богом, прекратить спор и умолять Бога об освещении Его Дух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не имели они перед собой примеры в прошлом и настоящем времени, где знамена восстания против вестей Божьих и посланных Им служителей, разве не развевались вокруг нас? Разве недостаточно богохульников и презрителей, которые отвергли свет и устранили Его совет? Могут ли быть даже в нашей среде, заявляющие, что они совершают работу Божью, но открыто поносят и оскверняют Его имя в Слове, в духе и в действиях и будут продолжать эту греховную работу, чтобы мера беззакония переполнилась, прежде чем церковь осознает важность борьбы с Богом для откровения Его силы? Могул ли быть компании, общающиеся без молитвы совместно в их духе оппозиции против света и истины, но не общающиеся совместно, чтобы искать Господа всем сердцем? Ожидают ли эти формирующие федерацию, что так действие является освящающим влиянием истины в их сердцах? Надеялись ли они, что Господь </w:t>
      </w:r>
      <w:r>
        <w:rPr>
          <w:rFonts w:cs="Arial Narrow" w:ascii="Arial Narrow" w:hAnsi="Arial Narrow"/>
          <w:b/>
          <w:bCs/>
          <w:color w:val="000000"/>
          <w:sz w:val="19"/>
          <w:szCs w:val="19"/>
        </w:rPr>
        <w:t xml:space="preserve">[323] </w:t>
      </w:r>
      <w:r>
        <w:rPr>
          <w:rFonts w:cs="Arial Narrow" w:ascii="Arial Narrow" w:hAnsi="Arial Narrow"/>
          <w:color w:val="000000"/>
          <w:sz w:val="19"/>
          <w:szCs w:val="19"/>
        </w:rPr>
        <w:t>путеводит их в теплом, самонадеянном состоянии их и они не осознавали нужды в тщательном сохранении своих сердец, ибо в них источник жизни? Личное благочестие, практическое благочестие и духовная уравновешенность и не сохранялись посредством тайной и публичной молитвы. Не является ли это истинным состоянием в данном случае? Был ли курс собиравшихся в этих домах, характерным воспламененного огня посвященной любви в их сердц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 дан свет, что после нескольких поверхностных действий лично или публично, они исполнялись духом обвинения, высказывали злые подозрения и некоторые признавали, что у них нет основания сказать, что Елена Уайт лгала, но они не верили, что они сказала истину, когда заявила, что не имела беседу с В.К. Уайт, проповедниками Ваггонером или Джоунсом. Мои братья, разве эти люди не были исполнены духом сатаны, чтобы таким образом судить меня? Ведь даже ни один из них не пытался лично побеседовать с сестрой Уайт. Никто из них не пытался получить от нее разъяснение об истинном состоянии дела. В этих сценах возникшего восстания никто не обвинил меня перед этим в неправде и если они судили меня в таком свете, воспламененные ревностью, которая, несомненно, исходила из преисподней, еще более худшие высказывания исходили от них относительно братьев Джоунса и Ваггонера. Разве этот курс мы можем назвать стоять на «древних пограничных знаках?» Разве это ревность о Господе воинств и о духовных интересах наших братье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Где же дух Моисея, когда он день и ночь искренно вопиял к Богу, чтобы Он возвысил Свое имя среди народов? Где же то бескорыстное самопосвящение, которое побуждало Моисея молиться: </w:t>
      </w:r>
      <w:r>
        <w:rPr>
          <w:rFonts w:cs="Arial Narrow" w:ascii="Arial Narrow" w:hAnsi="Arial Narrow"/>
          <w:i/>
          <w:iCs/>
          <w:color w:val="000000"/>
          <w:sz w:val="19"/>
          <w:szCs w:val="19"/>
        </w:rPr>
        <w:t xml:space="preserve">«Прости им грех их. А если нет, то изгладь и меня из книги Твоей, в которую Ты вписал» </w:t>
      </w:r>
      <w:r>
        <w:rPr>
          <w:rFonts w:cs="Arial Narrow" w:ascii="Arial Narrow" w:hAnsi="Arial Narrow"/>
          <w:color w:val="000000"/>
          <w:sz w:val="19"/>
          <w:szCs w:val="19"/>
        </w:rPr>
        <w:t xml:space="preserve">(Исх. 32:32). </w:t>
      </w:r>
      <w:r>
        <w:rPr>
          <w:rFonts w:cs="Arial Narrow" w:ascii="Arial Narrow" w:hAnsi="Arial Narrow"/>
          <w:b/>
          <w:bCs/>
          <w:color w:val="000000"/>
          <w:sz w:val="19"/>
          <w:szCs w:val="19"/>
        </w:rPr>
        <w:t>[32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ыло ли что-либо подобное проявлено в ревности этих братьев? Да простит Бог, чтобы что-либо подобное проявилось снова, как это было в Миннеаполисе? Все это чрезмерное возбуждение естественных чувств огорчения и раздражения не было рожденной небом ревностью в защиту истины. Бог желал, чтобы принимавшие участие в этой работе могли покаяться перед Богом. После размышления, что они совершили ошибку относительно Елены Уайт и братьев-служителей. После смиренного исповедания, которое совершил Вилли Уайт,– достаточно широкое, чтобы покрыть раны и обиды, нанесенные им. Его действия должны быть смущением и стыдом для тех, которые вызвали недовольство Бога и повредили своим братьям, поступив наиболее нехристианским образом, что вовлекло их во тьму и недоумение; в таком состоянии оказались их сердца и их ду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можете быть раздражены, ибо я оставляю этот вопрос перед вами, но ваше счастье будет в том, если вы увидите этот вопрос как он есть; если ваши глаза будут открыты, чтобы увидеть духовную тьму и разложение ваших собственных сердец и вы покаетес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13 мая. В это утро произошло драгоценное собрание исповедания. Братья Портер, Вашбурн и Вакехам – все оставили лагерь оппозиции и подчинились Богу. Согласно свидетельства брата Вакехама, он наслаждался более полнотой Духа Божьего в последние 24 часа, чем за всю прошедшую жизнь. Он получил свободу и возрадовался в Господ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Портер нес ясное, свободное свидетельство. Брат Вашбурн также возрадовался в Господе. О, какой благодарной была моя душа, увидев этих братьев, которые были погружены в атмосферу неверия, теперь говорили о вере, ухватившись за праведность Христа. И теперь те, которые находятся в неведении о своем неверии, имеют несвятые </w:t>
      </w:r>
      <w:r>
        <w:rPr>
          <w:rFonts w:cs="Arial Narrow" w:ascii="Arial Narrow" w:hAnsi="Arial Narrow"/>
          <w:b/>
          <w:bCs/>
          <w:color w:val="000000"/>
          <w:sz w:val="19"/>
          <w:szCs w:val="19"/>
        </w:rPr>
        <w:t>[325]</w:t>
      </w:r>
      <w:r>
        <w:rPr>
          <w:rFonts w:cs="Arial Narrow" w:ascii="Arial Narrow" w:hAnsi="Arial Narrow"/>
          <w:color w:val="000000"/>
          <w:sz w:val="19"/>
          <w:szCs w:val="19"/>
        </w:rPr>
        <w:t xml:space="preserve"> мысли и чувства, и в таком смысле огорчили Духа Божьего, ищите Господа, пока можно найти Его, призывайте, пока Он близк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ши чувства, ваши слова, высказанные против ваших братьев, отмечены против вас в небесных книгах, как сделанные против Иисуса Христа в лице Его святых: </w:t>
      </w:r>
      <w:r>
        <w:rPr>
          <w:rFonts w:cs="Arial Narrow" w:ascii="Arial Narrow" w:hAnsi="Arial Narrow"/>
          <w:i/>
          <w:iCs/>
          <w:color w:val="000000"/>
          <w:sz w:val="19"/>
          <w:szCs w:val="19"/>
        </w:rPr>
        <w:t>«Так как вы сделали это одному из сих братьев Моих меньших, то сделали Мне»</w:t>
      </w:r>
      <w:r>
        <w:rPr>
          <w:rFonts w:cs="Arial Narrow" w:ascii="Arial Narrow" w:hAnsi="Arial Narrow"/>
          <w:color w:val="000000"/>
          <w:sz w:val="19"/>
          <w:szCs w:val="19"/>
        </w:rPr>
        <w:t xml:space="preserve"> (Мф. 25:4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кайтесь перед Господом. Если вы не покаетесь: </w:t>
      </w:r>
      <w:r>
        <w:rPr>
          <w:rFonts w:cs="Arial Narrow" w:ascii="Arial Narrow" w:hAnsi="Arial Narrow"/>
          <w:i/>
          <w:iCs/>
          <w:color w:val="000000"/>
          <w:sz w:val="19"/>
          <w:szCs w:val="19"/>
        </w:rPr>
        <w:t>«Скоро приду к тебе и сдвину светильник твой с места его, если не покаешься»</w:t>
      </w:r>
      <w:r>
        <w:rPr>
          <w:rFonts w:cs="Arial Narrow" w:ascii="Arial Narrow" w:hAnsi="Arial Narrow"/>
          <w:color w:val="000000"/>
          <w:sz w:val="19"/>
          <w:szCs w:val="19"/>
        </w:rPr>
        <w:t xml:space="preserve"> (Откр. 2:5). В таком случае результатом будет моральная тьма. После обеда я посетила собрание и после брата Джоунса говорила о вере. Было также много свободных свидетельство. Шесть или восемь из них, казалось, были подобны умирающим от голода овцам, которые насытились пищей воврем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молюсь, чтобы эта добрая работа могла продолжаться, и чтобы Сион восстал, пробудился </w:t>
      </w:r>
      <w:r>
        <w:rPr>
          <w:rFonts w:cs="Arial Narrow" w:ascii="Arial Narrow" w:hAnsi="Arial Narrow"/>
          <w:i/>
          <w:iCs/>
          <w:color w:val="000000"/>
          <w:sz w:val="19"/>
          <w:szCs w:val="19"/>
        </w:rPr>
        <w:t xml:space="preserve">«ибо пришел свет твой и слава Господня взошла над тобою» </w:t>
      </w:r>
      <w:r>
        <w:rPr>
          <w:rFonts w:cs="Arial Narrow" w:ascii="Arial Narrow" w:hAnsi="Arial Narrow"/>
          <w:color w:val="000000"/>
          <w:sz w:val="19"/>
          <w:szCs w:val="19"/>
        </w:rPr>
        <w:t>(Ис. 60:1). Пусть каждый член церкви смирит себя перед Богом и примет весть, которая принесет исцеление от ушибов и ран.  (Под.) Е. Уайт</w:t>
      </w:r>
    </w:p>
    <w:p>
      <w:pPr>
        <w:pStyle w:val="Header"/>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FF0000"/>
          <w:sz w:val="19"/>
          <w:szCs w:val="19"/>
        </w:rPr>
        <w:tab/>
        <w:tab/>
        <w:t xml:space="preserve">                                      </w:t>
      </w:r>
      <w:r>
        <w:rPr>
          <w:rFonts w:cs="Arial Narrow" w:ascii="Arial Narrow" w:hAnsi="Arial Narrow"/>
          <w:b/>
          <w:color w:val="FF0000"/>
          <w:sz w:val="19"/>
          <w:szCs w:val="19"/>
        </w:rPr>
        <w:t xml:space="preserve">Глава 39.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Необоснованные слухи. </w:t>
      </w:r>
      <w:r>
        <w:rPr>
          <w:rFonts w:cs="Arial Narrow" w:ascii="Arial Narrow" w:hAnsi="Arial Narrow"/>
          <w:b/>
          <w:bCs/>
          <w:color w:val="000000"/>
          <w:sz w:val="19"/>
          <w:szCs w:val="19"/>
        </w:rPr>
        <w:t>[326]</w:t>
      </w:r>
    </w:p>
    <w:p>
      <w:pPr>
        <w:pStyle w:val="Normal"/>
        <w:spacing w:lineRule="auto" w:line="360"/>
        <w:rPr/>
      </w:pPr>
      <w:r>
        <w:rPr>
          <w:rFonts w:cs="Arial Narrow" w:ascii="Arial Narrow" w:hAnsi="Arial Narrow"/>
          <w:color w:val="000000"/>
          <w:sz w:val="19"/>
          <w:szCs w:val="19"/>
        </w:rPr>
        <w:tab/>
        <w:t>Несколько раз минувшей зимой (1888-89) мне пришлось столкнуться со слухами о том, что во время конференции в Миннеаполисе «сестре Уайт было показано, что суд, который, начиная с 1844 г, производился над праведными умершими, теперь начался над живыми». Это нелепость. Подобный же слух был пущен около двух лет назад, а появился он следующим образом. В письме, написанном из Базеля, Швейцария, одному служителю в Калифорнию, я высказала мнение, суть которого в следующем: «На протяжении более чем сорока лет идет суд по делам умерших, и мы не знаем, когда начнется суд по делам живых».  Письмо это читалось разным людям, и невнимательные слушатели разнесли молву о якобы услышанном ими. С этого все и началось. Слух из Миннеаполиса возник из-за того, что неправильно понятое утверждение преподносилось как цитата из моего письма. Других оснований для подобного слуха ни в одном, ни в другом случае не было.</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вторых, ходит вымысел, будто один из ныне здравствующих служителей был показан мне в видении как спасенный в Царстве Божьем, причем подразумевается, что окончательное спасение ему уже гарантировано. В этом заявлении нет ни капли правды. Слово Божье излагает условия нашего спасения, и только от нас самих зависит, выполним мы их или нет.</w:t>
      </w:r>
    </w:p>
    <w:p>
      <w:pPr>
        <w:pStyle w:val="Normal"/>
        <w:spacing w:lineRule="auto" w:line="360"/>
        <w:rPr/>
      </w:pPr>
      <w:r>
        <w:rPr>
          <w:rFonts w:cs="Arial Narrow" w:ascii="Arial Narrow" w:hAnsi="Arial Narrow"/>
          <w:color w:val="000000"/>
          <w:sz w:val="19"/>
          <w:szCs w:val="19"/>
        </w:rPr>
        <w:tab/>
        <w:t xml:space="preserve">Автор Откровения говорит: </w:t>
      </w:r>
      <w:r>
        <w:rPr>
          <w:rFonts w:cs="Arial Narrow" w:ascii="Arial Narrow" w:hAnsi="Arial Narrow"/>
          <w:i/>
          <w:color w:val="000000"/>
          <w:sz w:val="19"/>
          <w:szCs w:val="19"/>
        </w:rPr>
        <w:t>«Впрочем, у тебя в Сардисе есть несколько человек, которые не осквернили одежд своих, и будут ходить со Мною в белых одеждах, ибо они достойны. Побеждающий облечется в белые одежды; и не изглажу имени его из книг жизни, и исповедаю имя его пред Отцом Моим и пред Ангелами Его»</w:t>
      </w:r>
      <w:r>
        <w:rPr>
          <w:rFonts w:cs="Arial Narrow" w:ascii="Arial Narrow" w:hAnsi="Arial Narrow"/>
          <w:color w:val="000000"/>
          <w:sz w:val="19"/>
          <w:szCs w:val="19"/>
        </w:rPr>
        <w:t xml:space="preserve"> (Откр. 3:4-5).</w:t>
      </w:r>
    </w:p>
    <w:p>
      <w:pPr>
        <w:pStyle w:val="Normal"/>
        <w:spacing w:lineRule="auto" w:line="360"/>
        <w:rPr/>
      </w:pPr>
      <w:r>
        <w:rPr>
          <w:rFonts w:cs="Arial Narrow" w:ascii="Arial Narrow" w:hAnsi="Arial Narrow"/>
          <w:color w:val="000000"/>
          <w:sz w:val="19"/>
          <w:szCs w:val="19"/>
        </w:rPr>
        <w:tab/>
      </w:r>
      <w:r>
        <w:rPr>
          <w:rFonts w:cs="Arial Narrow" w:ascii="Arial Narrow" w:hAnsi="Arial Narrow"/>
          <w:i/>
          <w:color w:val="000000"/>
          <w:sz w:val="19"/>
          <w:szCs w:val="19"/>
        </w:rPr>
        <w:t>«Впрочем, мы, по обетованию Его, ожидаем нового неба и новой земли, на которых обитает правда. Итак, возлюбленные, ожидая сего, потщитесь явиться пред Ним неоскверненными и непорочными</w:t>
      </w:r>
      <w:r>
        <w:rPr>
          <w:rFonts w:cs="Arial Narrow" w:ascii="Arial Narrow" w:hAnsi="Arial Narrow"/>
          <w:color w:val="000000"/>
          <w:sz w:val="19"/>
          <w:szCs w:val="19"/>
        </w:rPr>
        <w:t xml:space="preserve"> </w:t>
      </w:r>
      <w:r>
        <w:rPr>
          <w:rFonts w:cs="Arial Narrow" w:ascii="Arial Narrow" w:hAnsi="Arial Narrow"/>
          <w:b/>
          <w:color w:val="000000"/>
          <w:sz w:val="19"/>
          <w:szCs w:val="19"/>
        </w:rPr>
        <w:t>[327]</w:t>
      </w:r>
      <w:r>
        <w:rPr>
          <w:rFonts w:cs="Arial Narrow" w:ascii="Arial Narrow" w:hAnsi="Arial Narrow"/>
          <w:color w:val="000000"/>
          <w:sz w:val="19"/>
          <w:szCs w:val="19"/>
        </w:rPr>
        <w:t xml:space="preserve"> </w:t>
      </w:r>
      <w:r>
        <w:rPr>
          <w:rFonts w:cs="Arial Narrow" w:ascii="Arial Narrow" w:hAnsi="Arial Narrow"/>
          <w:i/>
          <w:color w:val="000000"/>
          <w:sz w:val="19"/>
          <w:szCs w:val="19"/>
        </w:rPr>
        <w:t>в мире»</w:t>
      </w:r>
      <w:r>
        <w:rPr>
          <w:rFonts w:cs="Arial Narrow" w:ascii="Arial Narrow" w:hAnsi="Arial Narrow"/>
          <w:color w:val="000000"/>
          <w:sz w:val="19"/>
          <w:szCs w:val="19"/>
        </w:rPr>
        <w:t xml:space="preserve"> (2 Петр. 3:13-14), </w:t>
      </w:r>
      <w:r>
        <w:rPr>
          <w:rFonts w:cs="Arial Narrow" w:ascii="Arial Narrow" w:hAnsi="Arial Narrow"/>
          <w:i/>
          <w:color w:val="000000"/>
          <w:sz w:val="19"/>
          <w:szCs w:val="19"/>
        </w:rPr>
        <w:t>«Итак, вы, возлюбленные, будучи предварены о сем, берегитесь, чтобы вам не увлечься заблуждением беззаконников и не отпасть от своего утверждения»</w:t>
      </w:r>
      <w:r>
        <w:rPr>
          <w:rFonts w:cs="Arial Narrow" w:ascii="Arial Narrow" w:hAnsi="Arial Narrow"/>
          <w:color w:val="000000"/>
          <w:sz w:val="19"/>
          <w:szCs w:val="19"/>
        </w:rPr>
        <w:t xml:space="preserve"> (2 Петр. 3:17), </w:t>
      </w:r>
      <w:r>
        <w:rPr>
          <w:rFonts w:cs="Arial Narrow" w:ascii="Arial Narrow" w:hAnsi="Arial Narrow"/>
          <w:i/>
          <w:color w:val="000000"/>
          <w:sz w:val="19"/>
          <w:szCs w:val="19"/>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ом нашим в пришествие Господа нашего Иисуса Христа со всеми святыми Его»</w:t>
      </w:r>
      <w:r>
        <w:rPr>
          <w:rFonts w:cs="Arial Narrow" w:ascii="Arial Narrow" w:hAnsi="Arial Narrow"/>
          <w:color w:val="000000"/>
          <w:sz w:val="19"/>
          <w:szCs w:val="19"/>
        </w:rPr>
        <w:t xml:space="preserve"> (1 Фес. 3:12-13), </w:t>
      </w:r>
      <w:r>
        <w:rPr>
          <w:rFonts w:cs="Arial Narrow" w:ascii="Arial Narrow" w:hAnsi="Arial Narrow"/>
          <w:i/>
          <w:color w:val="000000"/>
          <w:sz w:val="19"/>
          <w:szCs w:val="19"/>
        </w:rPr>
        <w:t>«Праведный верою жив будет; а кто поколеблется, не благоволит к тому душа Моя. Мы же не из колеблющихся на погибель, но стоим в вере к спасению души»</w:t>
      </w:r>
      <w:r>
        <w:rPr>
          <w:rFonts w:cs="Arial Narrow" w:ascii="Arial Narrow" w:hAnsi="Arial Narrow"/>
          <w:color w:val="000000"/>
          <w:sz w:val="19"/>
          <w:szCs w:val="19"/>
        </w:rPr>
        <w:t xml:space="preserve"> (Евр. 10:38-39).</w:t>
      </w:r>
    </w:p>
    <w:p>
      <w:pPr>
        <w:pStyle w:val="Normal"/>
        <w:spacing w:lineRule="auto" w:line="360"/>
        <w:rPr/>
      </w:pPr>
      <w:r>
        <w:rPr>
          <w:rFonts w:cs="Arial Narrow" w:ascii="Arial Narrow" w:hAnsi="Arial Narrow"/>
          <w:color w:val="000000"/>
          <w:sz w:val="19"/>
          <w:szCs w:val="19"/>
        </w:rPr>
        <w:tab/>
        <w:t xml:space="preserve">В этих текстах ясно изложено библейское избрание. Здесь конкретно определено, кто получит венец во Граде Божьем, а кто не будет иметь части с праведными. </w:t>
      </w:r>
      <w:r>
        <w:rPr>
          <w:rFonts w:cs="Arial Narrow" w:ascii="Arial Narrow" w:hAnsi="Arial Narrow"/>
          <w:i/>
          <w:color w:val="000000"/>
          <w:sz w:val="19"/>
          <w:szCs w:val="19"/>
        </w:rPr>
        <w:t>«Блаженны те, которые соблюдают заповеди его, чтобы иметь им право на друво жизни и войти в город воротами»</w:t>
      </w:r>
      <w:r>
        <w:rPr>
          <w:rFonts w:cs="Arial Narrow" w:ascii="Arial Narrow" w:hAnsi="Arial Narrow"/>
          <w:color w:val="000000"/>
          <w:sz w:val="19"/>
          <w:szCs w:val="19"/>
        </w:rPr>
        <w:t xml:space="preserve"> (Откр. 22:14).</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третьем слухе утверждается, что на конференции в Миннеаполисе «сестра Уайт призналась, будто некоторые свои заявления на этой конференции они сделала ошибочно и проявляла неверный дух». Этот слух и вовсе не имеет под собой никакого основания. Я не могла удержаться от того, чтобы не передать данной конференции свет, посланный мне Богом. Я представила им как вести предостережения и обличения, так и слова надежды и веры но ничто из сказанного мной на том собрании я не взяла обратно и не признала неправильным. Мое мнение по поводу того, о чем я говорила, не измелилось, и моя точка зрения осталась той же, что была в Миннеаполисе. Все опасности, которые я тогда видела и которые легли на меня тяжким бременем, с тех пор проявились еще отчетливее. Чем более полно я знакомлюсь с состоянием наших церквей, тем больше убеждаюсь, что каждое предостережение, данное в Миннеаполисе, было необходимо.</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лияние приведенного выше слуха их Миннеаполиса подрывает доверие ко всем обличениям и предостережениям, передаваемым мной народу. Здесь я приведу важный пример. </w:t>
      </w:r>
      <w:r>
        <w:rPr>
          <w:rFonts w:cs="Arial Narrow" w:ascii="Arial Narrow" w:hAnsi="Arial Narrow"/>
          <w:b/>
          <w:color w:val="000000"/>
          <w:sz w:val="19"/>
          <w:szCs w:val="19"/>
        </w:rPr>
        <w:t>[328]</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стра, трудившаяся в одной из наших миссий, была обличена за свое нехорошее влияние на молодых людей, с которыми она общалась. Она поощряла дух легкомыслия, шутливости и фривольности, что огорчало Духа Божьего и деморализовывало работников Господних. Когда в Миннеаполис пришло письмо и с кафедры был зачитан слух по поводу «неправильного поведения сестры Уайт», родственники сестры Т. сразу заметили: «Что ж, если сестра Уайт допустила ошибки на конференции в Миннеаполисе и вынуждена была это признать, то они, возможно, сделала ошибку, обличая нашу сестру, и возможно, должна будет признать и это». И они оправдали виновную в ее поведении. Однако со временем сестра Т. осознала свои ошибки, в которых была обличена. Кто выдумал и распространял данный слух, те оказывают влияние, поощряющее делающих беззаконие отвергать обличение, и таким образом губят их души. Так пусть занимающиеся этих остерегаются, чтобы в великой день окончательного суда кровь этих душ не оказалась на них.</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веденные случаи должны служить наглядным примером, как мало следует доверять слухам о том, что я якобы делаю или чему учу. На протяжении всей моей работы, связанной с делом Господним, я никогда не занималась оправданием своих действий или оправданием распространяемых обо мне слухов. Поступать так – значило бы тратить свое время в ущерб делу, возложенному на меня Богом. Все это я оставляю на суд Того, Кто печется о Своих слугах и о Своем деле.</w:t>
      </w:r>
    </w:p>
    <w:p>
      <w:pPr>
        <w:pStyle w:val="Normal"/>
        <w:spacing w:lineRule="auto" w:line="360"/>
        <w:rPr/>
      </w:pPr>
      <w:r>
        <w:rPr>
          <w:rFonts w:cs="Arial Narrow" w:ascii="Arial Narrow" w:hAnsi="Arial Narrow"/>
          <w:color w:val="000000"/>
          <w:sz w:val="19"/>
          <w:szCs w:val="19"/>
        </w:rPr>
        <w:tab/>
        <w:t xml:space="preserve">Но я хотела бы сказать моим собратьям: остерегайтесь доверять таким слухам! Спаситель наставлял Своих учеников: </w:t>
      </w:r>
      <w:r>
        <w:rPr>
          <w:rFonts w:cs="Arial Narrow" w:ascii="Arial Narrow" w:hAnsi="Arial Narrow"/>
          <w:i/>
          <w:color w:val="000000"/>
          <w:sz w:val="19"/>
          <w:szCs w:val="19"/>
        </w:rPr>
        <w:t xml:space="preserve">«Итак, наблюдайте, как вы слушаете» </w:t>
      </w:r>
      <w:r>
        <w:rPr>
          <w:rFonts w:cs="Arial Narrow" w:ascii="Arial Narrow" w:hAnsi="Arial Narrow"/>
          <w:color w:val="000000"/>
          <w:sz w:val="19"/>
          <w:szCs w:val="19"/>
        </w:rPr>
        <w:t xml:space="preserve">(Лк. 8:18). И Он говорит об определенной категории людей, которые слышат, но не понимают до тех пор, пока не обратятся и не исцелятся. И снова Он повторил : </w:t>
      </w:r>
      <w:r>
        <w:rPr>
          <w:rFonts w:cs="Arial Narrow" w:ascii="Arial Narrow" w:hAnsi="Arial Narrow"/>
          <w:i/>
          <w:color w:val="000000"/>
          <w:sz w:val="19"/>
          <w:szCs w:val="19"/>
        </w:rPr>
        <w:t>«Замечайте, что слышите»</w:t>
      </w:r>
      <w:r>
        <w:rPr>
          <w:rFonts w:cs="Arial Narrow" w:ascii="Arial Narrow" w:hAnsi="Arial Narrow"/>
          <w:color w:val="000000"/>
          <w:sz w:val="19"/>
          <w:szCs w:val="19"/>
        </w:rPr>
        <w:t xml:space="preserve"> (Мф. 4:24), </w:t>
      </w:r>
      <w:r>
        <w:rPr>
          <w:rFonts w:cs="Arial Narrow" w:ascii="Arial Narrow" w:hAnsi="Arial Narrow"/>
          <w:i/>
          <w:color w:val="000000"/>
          <w:sz w:val="19"/>
          <w:szCs w:val="19"/>
        </w:rPr>
        <w:t>«Кто от Бога, тот слушает слова Божии»</w:t>
      </w:r>
      <w:r>
        <w:rPr>
          <w:rFonts w:cs="Arial Narrow" w:ascii="Arial Narrow" w:hAnsi="Arial Narrow"/>
          <w:color w:val="000000"/>
          <w:sz w:val="19"/>
          <w:szCs w:val="19"/>
        </w:rPr>
        <w:t xml:space="preserve"> (Ин. 8:47).</w:t>
      </w:r>
    </w:p>
    <w:p>
      <w:pPr>
        <w:pStyle w:val="Normal"/>
        <w:spacing w:lineRule="auto" w:line="360"/>
        <w:rPr/>
      </w:pPr>
      <w:r>
        <w:rPr>
          <w:rFonts w:cs="Arial Narrow" w:ascii="Arial Narrow" w:hAnsi="Arial Narrow"/>
          <w:color w:val="000000"/>
          <w:sz w:val="19"/>
          <w:szCs w:val="19"/>
        </w:rPr>
        <w:tab/>
        <w:t xml:space="preserve">Слушавшие слова Христа слышали и передавали </w:t>
      </w:r>
      <w:r>
        <w:rPr>
          <w:rFonts w:cs="Arial Narrow" w:ascii="Arial Narrow" w:hAnsi="Arial Narrow"/>
          <w:b/>
          <w:color w:val="000000"/>
          <w:sz w:val="19"/>
          <w:szCs w:val="19"/>
        </w:rPr>
        <w:t>[329]</w:t>
      </w:r>
      <w:r>
        <w:rPr>
          <w:rFonts w:cs="Arial Narrow" w:ascii="Arial Narrow" w:hAnsi="Arial Narrow"/>
          <w:color w:val="000000"/>
          <w:sz w:val="19"/>
          <w:szCs w:val="19"/>
        </w:rPr>
        <w:t xml:space="preserve"> Его учение в точном соответствии с царящим в них Духом. Так всегда бывает с теми, кто слышит Слово Божье. То, как они его понимают и принимают, зависит от духа, обитающего в их сердцах.</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ногие люди истолковывают услышанное в свете своих представлений, придавая высказанной мысли совершенно иное значение, чем имел в виду говоривший. Слух некоторых фильтруют их собственные предубеждения или предвзятое мнение, и они понимают все так, как им хотелось бы, то есть как удобнее для осуществления их целей; и в таком виде передают услышанное дальше. Следуя побуждениям неосвященного сердца, они превращают во зло то, что будучи понято правильно, могло бы стать для них источником великого блага. </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С другой стороны, высказывание, само по себе совершенно верное и правильное, может быть полностью искажено, когда передается через несколько любопытствующих, легкомысленных или придирчивых людей. Даже благонамеренные люди часто бывают легкомысленны и допускают досадные ошибки, и маловероятно, что остальные поступают правильнее. Человек, сам не до конца понявший смысл сказанного, потом повторяет услышанные высказывания и утверждения, привнося в них собственный оттенок значения. Его слушатель, в свою очередь, воспринимает это в точном соответствии со своими предубеждениями и представлениями. Он пересказывает все это кому-то третьему, а тот, в свою очередь добавляя что-то свое, передает дальше – и прежде чем кто-либо их них поймет, что же они наделали, они уже выполнили задание сатаны, заронив во многих умах семена сомнения, зависти и подозрительности.</w:t>
      </w:r>
    </w:p>
    <w:p>
      <w:pPr>
        <w:pStyle w:val="Normal"/>
        <w:spacing w:lineRule="auto" w:line="360"/>
        <w:rPr/>
      </w:pPr>
      <w:r>
        <w:rPr>
          <w:rFonts w:cs="Arial Narrow" w:ascii="Arial Narrow" w:hAnsi="Arial Narrow"/>
          <w:color w:val="000000"/>
          <w:sz w:val="19"/>
          <w:szCs w:val="19"/>
        </w:rPr>
        <w:tab/>
        <w:t xml:space="preserve">Если люди слушают Божью весть обличения, предостережения или ободрения, а сердца их исполнены предубеждения, они не поймут истинной важности того, что было послано им как </w:t>
      </w:r>
      <w:r>
        <w:rPr>
          <w:rFonts w:cs="Arial Narrow" w:ascii="Arial Narrow" w:hAnsi="Arial Narrow"/>
          <w:i/>
          <w:color w:val="000000"/>
          <w:sz w:val="19"/>
          <w:szCs w:val="19"/>
        </w:rPr>
        <w:t>«запах, живительный на жизнь»</w:t>
      </w:r>
      <w:r>
        <w:rPr>
          <w:rFonts w:cs="Arial Narrow" w:ascii="Arial Narrow" w:hAnsi="Arial Narrow"/>
          <w:color w:val="000000"/>
          <w:sz w:val="19"/>
          <w:szCs w:val="19"/>
        </w:rPr>
        <w:t xml:space="preserve"> (2 Кор. 2:16). Сатана всегда готов представить все в ложном свете. Но души, алчущие и жаждущие небесного знания, все услышат правильно и обретут драгоценные благословения, которые Бог желает ниспослать им. Их умы находятся под воздействием Его Святого Духа - и они слышат правильно. Если сердца очищены от себялюбия и эгоизма, они находятся в согласии с вестью Божьей, посланной им. Их восприятие живо, а чувства чисты. Подобное понимает подобное. </w:t>
      </w:r>
      <w:r>
        <w:rPr>
          <w:rFonts w:cs="Arial Narrow" w:ascii="Arial Narrow" w:hAnsi="Arial Narrow"/>
          <w:i/>
          <w:color w:val="000000"/>
          <w:sz w:val="19"/>
          <w:szCs w:val="19"/>
        </w:rPr>
        <w:t>«Кто от Бога, тот слушает слова Божии»</w:t>
      </w:r>
      <w:r>
        <w:rPr>
          <w:rFonts w:cs="Arial Narrow" w:ascii="Arial Narrow" w:hAnsi="Arial Narrow"/>
          <w:color w:val="000000"/>
          <w:sz w:val="19"/>
          <w:szCs w:val="19"/>
        </w:rPr>
        <w:t xml:space="preserve"> (Ин. 8:47).</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ныне всем, кто жаждет истины, я хочу сказать: не доверяйте необоснованным слухам от том, что сестра Уайт якобы сделала, сказала или написала. Если вы желаете знать, что Господь открыл через нее, читайте ее опубликованные труды. Если же вы услышите нечто интересное относительно того, о чем она не писала, не торопитесь подхватывать и распускать слухи о том, что она якобы сказала.</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0.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иллеру.</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color w:val="000000"/>
          <w:sz w:val="19"/>
          <w:szCs w:val="19"/>
        </w:rPr>
      </w:pPr>
      <w:r>
        <w:rPr>
          <w:rFonts w:cs="Arial Narrow" w:ascii="Arial Narrow" w:hAnsi="Arial Narrow"/>
          <w:color w:val="000000"/>
          <w:sz w:val="19"/>
          <w:szCs w:val="19"/>
        </w:rPr>
        <w:t xml:space="preserve">Написано между Элмирой и Кантоном 2 июня 1889 г.  </w:t>
      </w:r>
      <w:r>
        <w:rPr>
          <w:rFonts w:cs="Arial Narrow" w:ascii="Arial Narrow" w:hAnsi="Arial Narrow"/>
          <w:b/>
          <w:bCs/>
          <w:color w:val="000000"/>
          <w:sz w:val="19"/>
          <w:szCs w:val="19"/>
        </w:rPr>
        <w:t>[330]</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Ховард Миллер!</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й ум обременен вашим сообщением. Ваше дело временами было представлено мне в связи с работой и делом Божьим. В собраниях, где вы присутствовали, мне были представлены общие принципы, зная, что если вы имеете слух, чтобы слышать и сердце, чтобы понимать, вы воспримите эти сведения лично для себя. Находясь в Миннеаполисе, мне было дано Свидетельство от Господа Его народу; но вы, как впрочем и другие, не признали Его голоса. Вы не откликнулись, но направились из собрания, имея в вашем уме извращенные вопросы. Имея ложные впечатления в себе, вы произвели ложное впечатление на других.</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 моем посещении Поттерсвилля, вы также находились на том собрании; но вы не были действительно согласны со мной в работе, которую Господь поручил мне совершать. Весть, которую Он поручил мне нести, попала в неслышащие уши и невосприимчивые сердца. Если бы вы и другие, находящиеся в подобном обмане, признали, что вы восприняли неверный взгляд, тогда у вас была бы возможность выйти из тьмы и воспринять свет. Но ваша гордость и самоправедность подобны той, которую лелеяли иудеи; и она удержала вас от принятия света подобно иудеям. Этот свет и благословения предназначены для тех, кто приняли их, и тьма – для отвергших их. Эту весть я имела от Бога к народу, но вы не приняли ее.</w:t>
      </w:r>
    </w:p>
    <w:p>
      <w:pPr>
        <w:pStyle w:val="Normal"/>
        <w:spacing w:lineRule="auto" w:line="360"/>
        <w:rPr/>
      </w:pPr>
      <w:r>
        <w:rPr>
          <w:rFonts w:cs="Arial Narrow" w:ascii="Arial Narrow" w:hAnsi="Arial Narrow"/>
          <w:sz w:val="19"/>
          <w:szCs w:val="19"/>
        </w:rPr>
        <w:tab/>
        <w:t xml:space="preserve">На протяжении ряда лет у вас была великая нужда в духовности, вы не различили необходимости внесения Христа во все ваши труды. Вас необходимо меньше выдвигать себя и больше Иисуса. Вы не обладаете естественной убедительностью и для вас необходимо иметь жизнедательную </w:t>
      </w:r>
      <w:r>
        <w:rPr>
          <w:rFonts w:cs="Arial Narrow" w:ascii="Arial Narrow" w:hAnsi="Arial Narrow"/>
          <w:b/>
          <w:bCs/>
          <w:sz w:val="19"/>
          <w:szCs w:val="19"/>
        </w:rPr>
        <w:t xml:space="preserve">[331] </w:t>
      </w:r>
      <w:r>
        <w:rPr>
          <w:rFonts w:cs="Arial Narrow" w:ascii="Arial Narrow" w:hAnsi="Arial Narrow"/>
          <w:sz w:val="19"/>
          <w:szCs w:val="19"/>
        </w:rPr>
        <w:t>силу, чтобы внести больше серьезности в ваши труды. Когда вы занимаете положение, чувствуя авторитет диктовать и быть контролирующей силой, - вы возвеличиваете ваш офис, но при таком положении вам невозможно стать учеником. Вы не нуждаетесь, чтобы вам давали советы. Вы склонны занимать курс, согласно вашего личного суждения, диктовать, критиковать и потворство этим привычкам укрепляется вашей склонностью в этом направлении. Вы исполнены в большей степени фарисеизмом. Иисус взирает на вас с большей печалью; это стало очевидным по вашим действиям в этот день; если вы жили в дни Христа, вы действовали бы как фарисеи в отвержении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ы могли бы указать на некоторых из наших ведущих братьев, которые не приняли и не радовались в данном свете, но пытались быть посредниками между светом и народом, чтобы он не достиг народов; но они должны ответить перед Богом за свое положение. Они, несомненно, действуют, отвлекая других от Христа, вместо того, чтобы действовать в согласии с Ним; но разве их отношение и позиция извинит вас за отвращение от света, который Господь пролил на ваш путь? Я весьма сожалею, что вы находитесь в такой великой слепоте, и не в состоянии отличить голос врага. Я неоднократно представляла перед вами и другими, что наступит время просеивания, когда останутся только те, которые не могут быть просеяны. Теперь мы входим в это время. Ваш дух противен Богу, ибо вы не принимаете принципов Божьих, но склоняетесь на сторону врага, чтобы противостоять Богу в работе, которую Он совершает для этого времени. Ваши рассуждения сухи и бездуховны. Ваша сила слаба, однако вы полагаетесь на вашу мудрость. Если вы не падете на камень и не разобьетесь, печать Божья не будет положена на вас. </w:t>
      </w:r>
      <w:r>
        <w:rPr>
          <w:rFonts w:cs="Arial Narrow" w:ascii="Arial Narrow" w:hAnsi="Arial Narrow"/>
          <w:b/>
          <w:bCs/>
          <w:sz w:val="19"/>
          <w:szCs w:val="19"/>
        </w:rPr>
        <w:t>[332]</w:t>
      </w:r>
    </w:p>
    <w:p>
      <w:pPr>
        <w:pStyle w:val="Normal"/>
        <w:spacing w:lineRule="auto" w:line="360"/>
        <w:rPr/>
      </w:pPr>
      <w:r>
        <w:rPr>
          <w:rFonts w:cs="Arial Narrow" w:ascii="Arial Narrow" w:hAnsi="Arial Narrow"/>
          <w:sz w:val="19"/>
          <w:szCs w:val="19"/>
        </w:rPr>
        <w:tab/>
        <w:t xml:space="preserve">Христос ничего не смог бы совершить во время Своего земного служения для спасения павших людей, если бы Его божественная природа не соединилась с человеческой природой. Ограниченные человеческие способности не в состоянии определить эту чудесную тайну, - сочетание двух природ – божественной и человеческой. Она никогда не будет объяснена. Человек должен удивляться и хранить молчание. И однако, человек имеет преимущество – быть причастником божественного естества и в этом смысле он в некоторой степени может проникнуть в эту тайну. Это чудесное проявление Божьей любви осуществилось на Голгофском кресте. Божество приняло человеческую природу и с какой целью? Чтобы через праведность Христа человеческая природа могла стать причастником божественной природы. Этот союз божественной и человеческой природы, который стал возможным через Христа, непостижим для человеческого ума. Чудесное явление, проявившееся в нашем мире – величайшее из событий всех веков – непостижимая тайна для людей мира; человеческая наука не в состоянии объяснить ее. Силы неба потрясены. Христос придет в силе и великой славе, но Его пришествие не такая тайна как события имеющее место прежде этого события. Человек должен стать причастником божественной природы, чтобы устоять в это злое время, когда таинственные сатанинские силы находятся в работе. Только посредством божественной силы, соединенной с человеческой душой смогут выдержать это время испытания. Христос сказал: </w:t>
      </w:r>
      <w:r>
        <w:rPr>
          <w:rFonts w:cs="Arial Narrow" w:ascii="Arial Narrow" w:hAnsi="Arial Narrow"/>
          <w:i/>
          <w:iCs/>
          <w:sz w:val="19"/>
          <w:szCs w:val="19"/>
        </w:rPr>
        <w:t>«Без Меня не сможете делать ничего».</w:t>
      </w:r>
      <w:r>
        <w:rPr>
          <w:rFonts w:cs="Arial Narrow" w:ascii="Arial Narrow" w:hAnsi="Arial Narrow"/>
          <w:sz w:val="19"/>
          <w:szCs w:val="19"/>
        </w:rPr>
        <w:t xml:space="preserve"> Тогда далеко меньше мы будем полагаться на свое «Я» и более на Иисуса.</w:t>
      </w:r>
    </w:p>
    <w:p>
      <w:pPr>
        <w:pStyle w:val="Normal"/>
        <w:spacing w:lineRule="auto" w:line="360"/>
        <w:rPr/>
      </w:pPr>
      <w:r>
        <w:rPr>
          <w:rFonts w:cs="Arial Narrow" w:ascii="Arial Narrow" w:hAnsi="Arial Narrow"/>
          <w:sz w:val="19"/>
          <w:szCs w:val="19"/>
        </w:rPr>
        <w:tab/>
        <w:t xml:space="preserve">Внешние формы не могут занять место внутреннего благочестия. Иудейские учителя возвысили себя как праведников; они называли всех тех, которые отличались от них – проклятыми, ненавистными и закрыли для них врата неба, провозглашая, что те, которые не учились в их школах, не были праведными. Но со всей своей критикой, требовательностью, со всеми своими формами и церемониями, они были мерзостью для Бога. Они свысока смотрели на других и презирали тех, которые были драгоценными в свете Господа. Даже среди народа, заявляющего, что они верят </w:t>
      </w:r>
      <w:r>
        <w:rPr>
          <w:rFonts w:cs="Arial Narrow" w:ascii="Arial Narrow" w:hAnsi="Arial Narrow"/>
          <w:b/>
          <w:bCs/>
          <w:sz w:val="19"/>
          <w:szCs w:val="19"/>
        </w:rPr>
        <w:t>[333]</w:t>
      </w:r>
      <w:r>
        <w:rPr>
          <w:rFonts w:cs="Arial Narrow" w:ascii="Arial Narrow" w:hAnsi="Arial Narrow"/>
          <w:sz w:val="19"/>
          <w:szCs w:val="19"/>
        </w:rPr>
        <w:t xml:space="preserve"> доктринам нашей веры, есть исполненные духом фарисеизма. Если они постоянно не будут придерживаться заслуг крови распятого и воскресшего Спасителя, они будут проповедовать проповеди в которых не будет Христа и они станут камнями преткновения для душ, которые спрашивают, как им спастись. Человеческие замыслы, человеческие планы и человеческие советы будут бессильными. Только церковь Христа Иисуса в период перед Пришествием Христа сможет устоять. Искупитель требует от нее продвижения в благочестии, увеличивать ревность и лучше понимать по мере приближения к концу, что ее высшим призванием является Бог во Христе Иисус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Есть славные истины, которые придут к народу Божьему. Преимущества и обязанности, о которых они даже и не могут подозревать, что они имеются в Библии, откроются перед последователями Христа. И когда они последуют по пути смиренного послушания, исполняя волю Божью, они будут познавать все более и более из Слова Божьего и будут утверждены в правильных доктринах. Крещение Святым Духом рассеет человеческие представления, разрушит барьеры созданные человеческим «я» и устранит греховное чувство: «Я святее тебя? Во всем будет смиренный дух, больше веры и любви; нашего «я» не станет. Девиз «Взгляни и живи». Дух Христа, пример Христа будет служить примером для Его народа. Мы будем более тесно следовать путям и делам Иисуса. Кафедра, пресса и церковь будет более скромными, более воздержанными, более терпеливыми и бодрыми, и любовь Иисуса будет преобладать в наших сердцах. Мне невозможно представить перед вами результаты этого влияния. </w:t>
      </w:r>
    </w:p>
    <w:p>
      <w:pPr>
        <w:pStyle w:val="Normal"/>
        <w:spacing w:lineRule="auto" w:line="360"/>
        <w:rPr/>
      </w:pPr>
      <w:r>
        <w:rPr>
          <w:rFonts w:cs="Arial Narrow" w:ascii="Arial Narrow" w:hAnsi="Arial Narrow"/>
          <w:sz w:val="19"/>
          <w:szCs w:val="19"/>
        </w:rPr>
        <w:tab/>
        <w:t xml:space="preserve">Находясь в Поттервилле, я пыталась представить перед вами, что может быть сделано, если все будут находиться в правильном отношении с Богом. Как важно, чтобы все люди, имеющие разум, и опыт в познании нашего Господа и Спасителя Иисуса Христа соединились вместе с проповедником ВанХорном, которого они избрали своим президентом. Если все бремена будут возложены </w:t>
      </w:r>
      <w:r>
        <w:rPr>
          <w:rFonts w:cs="Arial Narrow" w:ascii="Arial Narrow" w:hAnsi="Arial Narrow"/>
          <w:b/>
          <w:bCs/>
          <w:sz w:val="19"/>
          <w:szCs w:val="19"/>
        </w:rPr>
        <w:t>[334]</w:t>
      </w:r>
      <w:r>
        <w:rPr>
          <w:rFonts w:cs="Arial Narrow" w:ascii="Arial Narrow" w:hAnsi="Arial Narrow"/>
          <w:sz w:val="19"/>
          <w:szCs w:val="19"/>
        </w:rPr>
        <w:t xml:space="preserve"> на него, он не сможет совершать работу, предназначенную для него. Он не слишком сообразительный, чтобы различить нужды, дела, не слишком находчивый, чтобы предусмотреть средства, и предупредить несчастье, которое может возникнуть. Нет совершенного человека. Но если все, соединенные с ним в комитетах, будут соответствовать своему месту и активно совершать свою часть труда с бескорыстным интересом, они смогут, как совершенное целое, исполнить доброе дело.</w:t>
      </w:r>
    </w:p>
    <w:p>
      <w:pPr>
        <w:pStyle w:val="Normal"/>
        <w:spacing w:lineRule="auto" w:line="360"/>
        <w:rPr>
          <w:rFonts w:ascii="Arial Narrow" w:hAnsi="Arial Narrow" w:cs="Arial Narrow"/>
          <w:sz w:val="19"/>
          <w:szCs w:val="19"/>
        </w:rPr>
      </w:pPr>
      <w:r>
        <w:rPr>
          <w:rFonts w:cs="Arial Narrow" w:ascii="Arial Narrow" w:hAnsi="Arial Narrow"/>
          <w:sz w:val="19"/>
          <w:szCs w:val="19"/>
        </w:rPr>
        <w:tab/>
        <w:t>Штат Мичиган во всех своих церквах нуждается в тружениках, трудящихся не со своей ограниченной мудростью, но с божественным освещением. Я весьма переживаю за Мичиган. Он в печальном состоянии. Как я вижу, вы, и проповедник Фарго не понимаете истины для настоящего времени; то, что является небесным светом – вы противитесь ему и я не надеюсь, что комитет, соединенный с проповедником ВанХорном, вряд ли чем-либо сможет помочь ему; они могут быть лишь бременем. Он не сможет чувствовать себя свободным – действовать без консультации с комитетом; они не ходят во свете и не продвигаются в деле и поэтому ему от них не может быть ни помощи, ни света, ни силы. Если серьезные обязанности пренебреженны, те, которые стоят прямо на его пути, будут виновны перед Богом в пренебрежении дела Учителя.</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Г. Уайт</w:t>
      </w:r>
    </w:p>
    <w:p>
      <w:pPr>
        <w:pStyle w:val="Normal"/>
        <w:spacing w:lineRule="auto" w:line="360"/>
        <w:rPr/>
      </w:pPr>
      <w:r>
        <w:rPr>
          <w:rFonts w:cs="Arial Narrow" w:ascii="Arial Narrow" w:hAnsi="Arial Narrow"/>
          <w:sz w:val="19"/>
          <w:szCs w:val="19"/>
        </w:rPr>
        <w:tab/>
        <w:t xml:space="preserve">Брат Ховард Миллер, я намеревалась написать большое письмо вам и брату Мадисону Миллеру, но не смогла по причине многих обязанностей завершить копию для вас обоих. Все же, хочу сказать вам, поскольку вы теперь слепы духовно – вы не можете помочь вашим братьям. Когда вы обратитесь, - укрепите ваших братьев. В ваших трудах вы будете сеять семена, которые будет неприятно пожинать. Ваш дух неправ перед Богом. Вы воображаете, что совершаете большую работу; такое мнение у вас из-за того, что вы не знаете </w:t>
      </w:r>
      <w:r>
        <w:rPr>
          <w:rFonts w:cs="Arial Narrow" w:ascii="Arial Narrow" w:hAnsi="Arial Narrow"/>
          <w:b/>
          <w:bCs/>
          <w:sz w:val="19"/>
          <w:szCs w:val="19"/>
        </w:rPr>
        <w:t>[335]</w:t>
      </w:r>
      <w:r>
        <w:rPr>
          <w:rFonts w:cs="Arial Narrow" w:ascii="Arial Narrow" w:hAnsi="Arial Narrow"/>
          <w:sz w:val="19"/>
          <w:szCs w:val="19"/>
        </w:rPr>
        <w:t xml:space="preserve"> самих себя. Я умоляю вас, смирите свое сердце перед Богом и обратитесь. </w:t>
      </w:r>
      <w:r>
        <w:rPr>
          <w:rFonts w:cs="Arial Narrow" w:ascii="Arial Narrow" w:hAnsi="Arial Narrow"/>
          <w:i/>
          <w:iCs/>
          <w:sz w:val="19"/>
          <w:szCs w:val="19"/>
        </w:rPr>
        <w:t>«Без Меня вы не можете делать ничего»</w:t>
      </w:r>
      <w:r>
        <w:rPr>
          <w:rFonts w:cs="Arial Narrow" w:ascii="Arial Narrow" w:hAnsi="Arial Narrow"/>
          <w:sz w:val="19"/>
          <w:szCs w:val="19"/>
        </w:rPr>
        <w:t xml:space="preserve"> (Ин. 15:5). Не пытайтесь помочь другим, когда вы сами находитесь во тьме; вам необходимо видеть многое в совершенно в другом свете. Много молитесь, смирите себя перед Богом, ибо это ваша единственная безопасность.</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Г. Уайт</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1.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Письмо У Смиту</w:t>
      </w:r>
      <w:r>
        <w:rPr>
          <w:rFonts w:cs="Arial Narrow" w:ascii="Arial Narrow" w:hAnsi="Arial Narrow"/>
          <w:color w:val="000000"/>
          <w:sz w:val="19"/>
          <w:szCs w:val="19"/>
        </w:rPr>
        <w:t xml:space="preserve"> </w:t>
      </w:r>
      <w:r>
        <w:rPr>
          <w:rFonts w:cs="Arial Narrow" w:ascii="Arial Narrow" w:hAnsi="Arial Narrow"/>
          <w:b/>
          <w:bCs/>
          <w:color w:val="000000"/>
          <w:sz w:val="19"/>
          <w:szCs w:val="19"/>
        </w:rPr>
        <w:t>(неоконченно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 xml:space="preserve">          Рим, штат Нью-Йорк, 14 июня 1889 г. [336]</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Смит!</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ошедшей ночью я пробудилась в полночь с тяжелым бременем своей жизни, размышляя о вас. Я видела вас идущим по пути, почти незаметно, а затем полностью удаляющегося от правильного пути. Рядом мо мной находилась благородная личность, говоря: «Урия Смит еще не находится на крою пропасти, но его путь близок к нему, и если он не остережется теперь, наступит момент, когда будет слишком поздно. Еще сейчас он может исправить свой путь. Он, подобно слепому, движется в сеть врага, не осознавая опасности, ибо свет для него стал тьмою и тьма светом. Его единственная надежда – выйти из заблуждения». Я пробудилась, полагая, что уже утро, но взглянув на часы, увидела точное время – было только 12 часов ночи. Этим утром я прочитала вашу статью в Ревью. В ней не было призыва к кому-нибудь, написать как вы чувствуете. Вы представили проповедника Джоунса в ложном положение, но в совершенно другом, в Миннеаполисе представили проповедника Моррисона, Николу, себя и других.</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исьмо не окончено)</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2.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роповедь «Христос и закон»</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укопись 5, 1889 г. Проповедь в Риме, штат Нью-Йорк, 19 июня 1889 г. [337]</w:t>
      </w:r>
    </w:p>
    <w:p>
      <w:pPr>
        <w:pStyle w:val="Normal"/>
        <w:spacing w:lineRule="auto" w:line="360"/>
        <w:rPr/>
      </w:pPr>
      <w:r>
        <w:rPr>
          <w:rFonts w:cs="Arial Narrow" w:ascii="Arial Narrow" w:hAnsi="Arial Narrow"/>
          <w:sz w:val="19"/>
          <w:szCs w:val="19"/>
        </w:rPr>
        <w:tab/>
      </w:r>
      <w:r>
        <w:rPr>
          <w:rFonts w:cs="Arial Narrow" w:ascii="Arial Narrow" w:hAnsi="Arial Narrow"/>
          <w:i/>
          <w:iCs/>
          <w:sz w:val="19"/>
          <w:szCs w:val="19"/>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r>
        <w:rPr>
          <w:rFonts w:cs="Arial Narrow" w:ascii="Arial Narrow" w:hAnsi="Arial Narrow"/>
          <w:sz w:val="19"/>
          <w:szCs w:val="19"/>
        </w:rPr>
        <w:t xml:space="preserve"> (Мф. 5:14-16).</w:t>
      </w:r>
    </w:p>
    <w:p>
      <w:pPr>
        <w:pStyle w:val="Normal"/>
        <w:spacing w:lineRule="auto" w:line="360"/>
        <w:rPr/>
      </w:pPr>
      <w:r>
        <w:rPr>
          <w:rFonts w:cs="Arial Narrow" w:ascii="Arial Narrow" w:hAnsi="Arial Narrow"/>
          <w:sz w:val="19"/>
          <w:szCs w:val="19"/>
        </w:rPr>
        <w:tab/>
        <w:t xml:space="preserve">Мы читаем в следующем стихе: </w:t>
      </w:r>
      <w:r>
        <w:rPr>
          <w:rFonts w:cs="Arial Narrow" w:ascii="Arial Narrow" w:hAnsi="Arial Narrow"/>
          <w:i/>
          <w:iCs/>
          <w:sz w:val="19"/>
          <w:szCs w:val="19"/>
        </w:rPr>
        <w:t>«Не думайте, что я пришел нарушить закон или пророков; не нарушить пришел Я, но исполнить».</w:t>
      </w:r>
      <w:r>
        <w:rPr>
          <w:rFonts w:cs="Arial Narrow" w:ascii="Arial Narrow" w:hAnsi="Arial Narrow"/>
          <w:sz w:val="19"/>
          <w:szCs w:val="19"/>
        </w:rPr>
        <w:t xml:space="preserve"> Что побудило их так мыслить? Хотя Христос символически был представлен в приношениях и жертвах, они не могли изгладить из своего сознания, что их вход в небеса проходил через закон, закон, закон. Но вот пришел Христос, со Своими наглядными уроками, не для того, чтобы устранить закон, но чтобы открыть им древний свет в новом обрамлении. Он пришел открыть им, что этот свет необходим в новом освещении Евангелия и они смогут понять, что этот свет необходим.</w:t>
      </w:r>
    </w:p>
    <w:p>
      <w:pPr>
        <w:pStyle w:val="Normal"/>
        <w:spacing w:lineRule="auto" w:line="360"/>
        <w:rPr>
          <w:rFonts w:ascii="Arial Narrow" w:hAnsi="Arial Narrow" w:cs="Arial Narrow"/>
          <w:sz w:val="19"/>
          <w:szCs w:val="19"/>
        </w:rPr>
      </w:pPr>
      <w:r>
        <w:rPr>
          <w:rFonts w:cs="Arial Narrow" w:ascii="Arial Narrow" w:hAnsi="Arial Narrow"/>
          <w:sz w:val="19"/>
          <w:szCs w:val="19"/>
        </w:rPr>
        <w:tab/>
        <w:t>Христос представил им чрезвычайную широту закона Иеговы – его обширный характер – и Он представил его перед ними в таком свете в котором они никогда прежде не понимали. Момент, когда Он совершал это, возникло сопротивление против этого света. Почему они должны были принять его? Этот свет не был таким, как они учили; он был в совершенно другом изложении; они не могли согласовать его со своими неверными взглядами.</w:t>
      </w:r>
    </w:p>
    <w:p>
      <w:pPr>
        <w:pStyle w:val="Normal"/>
        <w:spacing w:lineRule="auto" w:line="360"/>
        <w:rPr/>
      </w:pPr>
      <w:r>
        <w:rPr>
          <w:rFonts w:cs="Arial Narrow" w:ascii="Arial Narrow" w:hAnsi="Arial Narrow"/>
          <w:sz w:val="19"/>
          <w:szCs w:val="19"/>
        </w:rPr>
        <w:tab/>
        <w:t xml:space="preserve">Христос читал их мысли, а их мысли были – что Он не представит закон выдающимся, как они понимали. Он воспринял их мысли и сказал: </w:t>
      </w:r>
      <w:r>
        <w:rPr>
          <w:rFonts w:cs="Arial Narrow" w:ascii="Arial Narrow" w:hAnsi="Arial Narrow"/>
          <w:i/>
          <w:iCs/>
          <w:sz w:val="19"/>
          <w:szCs w:val="19"/>
        </w:rPr>
        <w:t xml:space="preserve">«Не думайте, что Я пришел нарушить закон или пророков: не нарушить пришел Я, но исполнить … Итак, кто нарушит </w:t>
      </w:r>
      <w:r>
        <w:rPr>
          <w:rFonts w:cs="Arial Narrow" w:ascii="Arial Narrow" w:hAnsi="Arial Narrow"/>
          <w:b/>
          <w:bCs/>
          <w:sz w:val="19"/>
          <w:szCs w:val="19"/>
        </w:rPr>
        <w:t>[338]</w:t>
      </w:r>
      <w:r>
        <w:rPr>
          <w:rFonts w:cs="Arial Narrow" w:ascii="Arial Narrow" w:hAnsi="Arial Narrow"/>
          <w:sz w:val="19"/>
          <w:szCs w:val="19"/>
        </w:rPr>
        <w:t xml:space="preserve"> </w:t>
      </w:r>
      <w:r>
        <w:rPr>
          <w:rFonts w:cs="Arial Narrow" w:ascii="Arial Narrow" w:hAnsi="Arial Narrow"/>
          <w:i/>
          <w:iCs/>
          <w:sz w:val="19"/>
          <w:szCs w:val="19"/>
        </w:rPr>
        <w:t>одну из заповедей малейших и научит так людей, тот малейшим наречется в Царстве Небесном; а кто сотворит и научит, тот великим наречется в Царстве Небесном»</w:t>
      </w:r>
      <w:r>
        <w:rPr>
          <w:rFonts w:cs="Arial Narrow" w:ascii="Arial Narrow" w:hAnsi="Arial Narrow"/>
          <w:sz w:val="19"/>
          <w:szCs w:val="19"/>
        </w:rPr>
        <w:t xml:space="preserve"> (Мф. 5:17, 19). И Он выразил это еще более ясно: «</w:t>
      </w:r>
      <w:r>
        <w:rPr>
          <w:rFonts w:cs="Arial Narrow" w:ascii="Arial Narrow" w:hAnsi="Arial Narrow"/>
          <w:i/>
          <w:iCs/>
          <w:sz w:val="19"/>
          <w:szCs w:val="19"/>
        </w:rPr>
        <w:t xml:space="preserve">Ибо говорю вам, если праведность ваша не превзойдет праведности книжников и фарисеев, то вы не войдете в Царство Небесное» </w:t>
      </w:r>
      <w:r>
        <w:rPr>
          <w:rFonts w:cs="Arial Narrow" w:ascii="Arial Narrow" w:hAnsi="Arial Narrow"/>
          <w:sz w:val="19"/>
          <w:szCs w:val="19"/>
        </w:rPr>
        <w:t>(Мф. 5:20). Они созидали и обстраивали сверху и вокруг него – суровыми, чрезмерными требованиями, обременяли его своими собственными законами, и взглядами, исходящими от ограниченных людей, до такой степени, что никто не мог соблюдать этот закон, даже букву его, как они истолковывали его; да было невозможно его соблюда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шел Христос и говорил им, в чем заключаются принципы закона и показал им, что они достигают внутреннейших частей разума. Таким образом, Он определил цели Божьего закон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Когда Христос пришел в мир, Он пришел как Источник истины. Уроки, возвещенные Им через пророков, были представлены в ложном понимании. Его работа заключалась в том, чтобы представить их в истинном значении. Он был Основанием и Источником всякой истины. Его работа была – устранить все человеческие традиции, ибо они учили заповедям человеческим вместо заповедей Божьих. Те, кто занимались в школах пророков и получали от них образование и воспитание, - их рассматривали как имеющих знания более чем все народы и все другие люди по всему лицу земли. Он обратился к ним и сказал: </w:t>
      </w:r>
      <w:r>
        <w:rPr>
          <w:rFonts w:cs="Arial Narrow" w:ascii="Arial Narrow" w:hAnsi="Arial Narrow"/>
          <w:i/>
          <w:iCs/>
          <w:sz w:val="19"/>
          <w:szCs w:val="19"/>
        </w:rPr>
        <w:t xml:space="preserve">«Заблуждаетесь, не зная Писания, ни силы Божьей» </w:t>
      </w:r>
      <w:r>
        <w:rPr>
          <w:rFonts w:cs="Arial Narrow" w:ascii="Arial Narrow" w:hAnsi="Arial Narrow"/>
          <w:sz w:val="19"/>
          <w:szCs w:val="19"/>
        </w:rPr>
        <w:t xml:space="preserve">(Мф. 22:29). Они видели людей, как проходящие деревья. Так почему же была истина отличительной в их уме? Причина – они не были соединены с Богом, в Котором вся истина. </w:t>
      </w:r>
      <w:r>
        <w:rPr>
          <w:rFonts w:cs="Arial Narrow" w:ascii="Arial Narrow" w:hAnsi="Arial Narrow"/>
          <w:b/>
          <w:bCs/>
          <w:sz w:val="19"/>
          <w:szCs w:val="19"/>
        </w:rPr>
        <w:t>[399]</w:t>
      </w:r>
    </w:p>
    <w:p>
      <w:pPr>
        <w:pStyle w:val="Normal"/>
        <w:spacing w:lineRule="auto" w:line="360"/>
        <w:rPr>
          <w:rFonts w:ascii="Arial Narrow" w:hAnsi="Arial Narrow" w:cs="Arial Narrow"/>
          <w:sz w:val="19"/>
          <w:szCs w:val="19"/>
        </w:rPr>
      </w:pPr>
      <w:r>
        <w:rPr>
          <w:rFonts w:cs="Arial Narrow" w:ascii="Arial Narrow" w:hAnsi="Arial Narrow"/>
          <w:sz w:val="19"/>
          <w:szCs w:val="19"/>
        </w:rPr>
        <w:tab/>
        <w:t>С одной стороны, великая работа Христа по отношению к миру – Он пришел как представитель Отца. Но мир не знал Бога, и это та же самая задача в настоящее время, даже среди заявляющих, что они последователи истины. Не знаю, слышали ли вы мое высказывание в прошлые годы: «Я весьма желаю представить вас Иисусу Христу, чтобы созерцать Его, как Христа, проявляющего любовь, милость, сочувствие, нежность и сострада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Однажды один человек пришел ко мне и спросил: «Сестра Уайт, сможете ли вы сказать мне каким образом я могу знать, что Иисус простил меня, мои грехи и могу ли я знать, что покаялся в них?» «Да, могу. Я указываю вам на Голгофу, на Спасителя, умирающего на кресте». Там есть доказательство, которые мы представляем уму. Там вы видите доказательства, что Христос простил грехи. Свет, исходящий от Голгофского креста, говорит нам о крови Иисуса Христа, которая была пролита за прощение грехов и она говорит нам, что мы можем быть очищены и освящен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помню одну женщину, которая сказала: «О, если бы Господь мог только показать ей во сне, что Он проявляет Свою милость к ней и спасет ее! Хорошо, Он наставил ее; она была научена во сне и ее первое впечатление было «Есть ли этот сон более сильным по значению, нежели «Так говорит Господь!?» Я желаю, чтобы каждый из нас воспринял это значение, ибо везде, где я бываю, меня просят, помолиться за некоторых об особом свете, о более сильном доказательстве, и я нахожу как много требуется времени, чтобы получить ответ. Для меня необходимо одно, чтобы я нашла сказанное Господом, и поверила тому, что сказал Он. Я ведь одна из дочерей Адама, одна из тех, за кого умер Христос и надлежащим образом положиться на заслуги крови распятого и воскресшего Спасителя, ибо я грешник. </w:t>
      </w:r>
      <w:r>
        <w:rPr>
          <w:rFonts w:cs="Arial Narrow" w:ascii="Arial Narrow" w:hAnsi="Arial Narrow"/>
          <w:b/>
          <w:bCs/>
          <w:sz w:val="19"/>
          <w:szCs w:val="19"/>
        </w:rPr>
        <w:t>[340]</w:t>
      </w:r>
    </w:p>
    <w:p>
      <w:pPr>
        <w:pStyle w:val="Normal"/>
        <w:spacing w:lineRule="auto" w:line="360"/>
        <w:rPr/>
      </w:pPr>
      <w:r>
        <w:rPr>
          <w:rFonts w:cs="Arial Narrow" w:ascii="Arial Narrow" w:hAnsi="Arial Narrow"/>
          <w:sz w:val="19"/>
          <w:szCs w:val="19"/>
        </w:rPr>
        <w:tab/>
        <w:t xml:space="preserve"> И когда дьявол приходит и указывает на ваши грехи и отвратительные преступления, скажите ему: «Да, я грешник, но Христос – Спаситель и Он сказал: </w:t>
      </w:r>
      <w:r>
        <w:rPr>
          <w:rFonts w:cs="Arial Narrow" w:ascii="Arial Narrow" w:hAnsi="Arial Narrow"/>
          <w:i/>
          <w:iCs/>
          <w:sz w:val="19"/>
          <w:szCs w:val="19"/>
        </w:rPr>
        <w:t xml:space="preserve">«Я пришел призвать не праведников, но грешников к покаянию» </w:t>
      </w:r>
      <w:r>
        <w:rPr>
          <w:rFonts w:cs="Arial Narrow" w:ascii="Arial Narrow" w:hAnsi="Arial Narrow"/>
          <w:sz w:val="19"/>
          <w:szCs w:val="19"/>
        </w:rPr>
        <w:t>(Мф. 9:13). Таким образом, соединяете ли вы себя со всеоружием праведности Христа? А если вы не имеете всеоружия праведности Христа? Почему Он приходил в этот мир? Если бы была возможность для нас соблюдать заповеди Божьи, Он никогда не пришел бы в этот мир; но Он пришел, ибо человеку невозможно искупить себя и возвратить в такое положение, в каком находился Адам прежде падения. Что же сделал Христос? Христос пришел, - наш Заместитель и Поручитель.</w:t>
      </w:r>
    </w:p>
    <w:p>
      <w:pPr>
        <w:pStyle w:val="Normal"/>
        <w:spacing w:lineRule="auto" w:line="360"/>
        <w:rPr>
          <w:rFonts w:ascii="Arial Narrow" w:hAnsi="Arial Narrow" w:cs="Arial Narrow"/>
          <w:sz w:val="19"/>
          <w:szCs w:val="19"/>
        </w:rPr>
      </w:pPr>
      <w:r>
        <w:rPr>
          <w:rFonts w:cs="Arial Narrow" w:ascii="Arial Narrow" w:hAnsi="Arial Narrow"/>
          <w:sz w:val="19"/>
          <w:szCs w:val="19"/>
        </w:rPr>
        <w:tab/>
        <w:t>До Его прихода, они находились под игом; но Христос был выше закона, Он – Автор закона, поэтому для Него не было уз; ангелы были послушными Христу, которые не под игом. Он мог придти как равный с Отцом и Он мог открыть Свою грудь всякому горю, печали, греху и страданию, и принесши Себя в жертву, Он мог принести жизнь и бессмертие к свету - через Евангелие. Это единственная надежда жизни и когда Христос воскликнул: «Совершилось», Он исполнил задуманный план. Он умер ради человечества как добровольная жертва Богу. Его не принудили совершить это, но Он взял ее на Себя, чтобы иметь возможность спасти павшую расу. Он сошел в могилу и вышел из могилы.</w:t>
      </w:r>
    </w:p>
    <w:p>
      <w:pPr>
        <w:pStyle w:val="Normal"/>
        <w:spacing w:lineRule="auto" w:line="360"/>
        <w:rPr/>
      </w:pPr>
      <w:r>
        <w:rPr>
          <w:rFonts w:cs="Arial Narrow" w:ascii="Arial Narrow" w:hAnsi="Arial Narrow"/>
          <w:sz w:val="19"/>
          <w:szCs w:val="19"/>
        </w:rPr>
        <w:tab/>
        <w:t xml:space="preserve">Как сатана торжествовал во время Его смерти, лишь недолгое время, когда он обнаружил, что перешел границу. В поисках причины смерти и воскресения Сына Божьего, что он делал? Он претендовал на свои права в небе и </w:t>
      </w:r>
      <w:r>
        <w:rPr>
          <w:rFonts w:cs="Arial Narrow" w:ascii="Arial Narrow" w:hAnsi="Arial Narrow"/>
          <w:b/>
          <w:bCs/>
          <w:sz w:val="19"/>
          <w:szCs w:val="19"/>
        </w:rPr>
        <w:t>[341]</w:t>
      </w:r>
      <w:r>
        <w:rPr>
          <w:rFonts w:cs="Arial Narrow" w:ascii="Arial Narrow" w:hAnsi="Arial Narrow"/>
          <w:sz w:val="19"/>
          <w:szCs w:val="19"/>
        </w:rPr>
        <w:t xml:space="preserve"> он претендует на свои права сегодня среди христианского мира, когда устранив закон Божий, они могли установить свой собственный, который мог быть лучше. Вся небесная вселенная взирала, чтобы видеть, что может произойти.</w:t>
      </w:r>
    </w:p>
    <w:p>
      <w:pPr>
        <w:pStyle w:val="Normal"/>
        <w:spacing w:lineRule="auto" w:line="360"/>
        <w:rPr>
          <w:rFonts w:ascii="Arial Narrow" w:hAnsi="Arial Narrow" w:cs="Arial Narrow"/>
          <w:sz w:val="19"/>
          <w:szCs w:val="19"/>
        </w:rPr>
      </w:pPr>
      <w:r>
        <w:rPr>
          <w:rFonts w:cs="Arial Narrow" w:ascii="Arial Narrow" w:hAnsi="Arial Narrow"/>
          <w:sz w:val="19"/>
          <w:szCs w:val="19"/>
        </w:rPr>
        <w:tab/>
        <w:t>Почему Бог не мог вычеркнуть сатану из существования? Почему Он не вычеркнул грех из существования? Сатане было разрешено развивать свой характер и если бы он не имел этого преимущества, он мог бы возложить всю причину своего недовольства на Христа и Отца. Но он имел возможность здесь, в этом мире развивать свои новые принципы и он проявил это, когда распял Господа славы. Он действует исходя их своих принципов и показывает куда они приведут, и мы видим те же действия в нашем мире сегодня, куда эти беззаконные принципы приведут.</w:t>
      </w:r>
    </w:p>
    <w:p>
      <w:pPr>
        <w:pStyle w:val="Normal"/>
        <w:spacing w:lineRule="auto" w:line="360"/>
        <w:rPr>
          <w:rFonts w:ascii="Arial Narrow" w:hAnsi="Arial Narrow" w:cs="Arial Narrow"/>
          <w:sz w:val="19"/>
          <w:szCs w:val="19"/>
        </w:rPr>
      </w:pPr>
      <w:r>
        <w:rPr>
          <w:rFonts w:cs="Arial Narrow" w:ascii="Arial Narrow" w:hAnsi="Arial Narrow"/>
          <w:sz w:val="19"/>
          <w:szCs w:val="19"/>
        </w:rPr>
        <w:tab/>
        <w:t>Враг действовал и он все еще действует. Он снизошел с великой силой, а Дух Божий удаляется от земли. Бог отнимает Свою руку. Мы можем только взглянуть на Джонстаун (штат Пенсильвания). Он не воспрепятствовал дьяволу уничтожить весь этот город. И такие события будут увеличиваться, пока не окончится эта земная история, ибо он снизошел в большой силе и он действует со всяким неправедным обольщением, чтобы погубить. Что он делает? Он ходит как рыкающий лев, ища кого поглотить. И когда он видит тех, кто сопротивляется свету, и что Бог не защищает их, тогда он проявляет над ними свою жестокую силу. Это то, что мы можем ожидать.</w:t>
      </w:r>
    </w:p>
    <w:p>
      <w:pPr>
        <w:pStyle w:val="Normal"/>
        <w:spacing w:lineRule="auto" w:line="360"/>
        <w:rPr/>
      </w:pPr>
      <w:r>
        <w:rPr>
          <w:rFonts w:cs="Arial Narrow" w:ascii="Arial Narrow" w:hAnsi="Arial Narrow"/>
          <w:sz w:val="19"/>
          <w:szCs w:val="19"/>
        </w:rPr>
        <w:tab/>
        <w:t xml:space="preserve">Что Бог делает для Своего народа? Оставит их без нового света? Он сказал: </w:t>
      </w:r>
      <w:r>
        <w:rPr>
          <w:rFonts w:cs="Arial Narrow" w:ascii="Arial Narrow" w:hAnsi="Arial Narrow"/>
          <w:i/>
          <w:iCs/>
          <w:sz w:val="19"/>
          <w:szCs w:val="19"/>
        </w:rPr>
        <w:t>«Вы – свет миру»</w:t>
      </w:r>
      <w:r>
        <w:rPr>
          <w:rFonts w:cs="Arial Narrow" w:ascii="Arial Narrow" w:hAnsi="Arial Narrow"/>
          <w:sz w:val="19"/>
          <w:szCs w:val="19"/>
        </w:rPr>
        <w:t xml:space="preserve"> (Мф. 5:14). Мы получим более света от престола Божьего и свет увеличится. Теперь мы не говорим </w:t>
      </w:r>
      <w:r>
        <w:rPr>
          <w:rFonts w:cs="Arial Narrow" w:ascii="Arial Narrow" w:hAnsi="Arial Narrow"/>
          <w:b/>
          <w:bCs/>
          <w:sz w:val="19"/>
          <w:szCs w:val="19"/>
        </w:rPr>
        <w:t>[342]</w:t>
      </w:r>
      <w:r>
        <w:rPr>
          <w:rFonts w:cs="Arial Narrow" w:ascii="Arial Narrow" w:hAnsi="Arial Narrow"/>
          <w:sz w:val="19"/>
          <w:szCs w:val="19"/>
        </w:rPr>
        <w:t xml:space="preserve"> о вести, дарованной вам здесь и в других местах, что это величественный новый свет, но это старый свет, помещенный в новом изложении. Иисус дал свет, наиболее чудесный свет, когда говорил из столба облачного. И как раз прежде исхода народа Израильского из Египта, одна язва за другой были излиты на египтян, ибо фараон отказался позволить израильтянам идти поклониться Богу. Наконец Бог небесный повелел умертвить первенцев животных и людей и когда фараон посмотрел на своих умирающих детей; он начал понимать, Кто был великий «Я Есть», - это была более великая сила, Которой фараон, царь Египта не мог сопротивляться или победить со всем своим опытом и противодействием. Поэтому, он сказал народу Израильскому: «Идите!» Но что произошло в ту последнюю ночь? Они закололи агнца и его кровью начертили знак на косяках дверей. Для чего? Это доказательство для всего Израиля, видимое для них, соединяющее их с Богом. И когда ангел пройдет по земле, чтобы убить первенцев, он увидит кровь на косяках их дверей, он пройдет мимо их домов.</w:t>
      </w:r>
    </w:p>
    <w:p>
      <w:pPr>
        <w:pStyle w:val="Normal"/>
        <w:spacing w:lineRule="auto" w:line="360"/>
        <w:rPr/>
      </w:pPr>
      <w:r>
        <w:rPr>
          <w:rFonts w:cs="Arial Narrow" w:ascii="Arial Narrow" w:hAnsi="Arial Narrow"/>
          <w:sz w:val="19"/>
          <w:szCs w:val="19"/>
        </w:rPr>
        <w:tab/>
        <w:t xml:space="preserve">Именно как раз прежде пришествия Сына Человеческого в течение ряда лет, определяющих решительное действие со стороны врага – бросить свою адскую тень прямо между человеком и его Спасителем. И почему? Чтобы человек не различил, что Христос его Спаситель, совершенная жертва, которая была принесена ради него. Затем, он говорит им, чтобы они не соблюдали закон, ибо соблюдая этот закон, человек может быть соединен с божественной силой и сатана может </w:t>
      </w:r>
      <w:r>
        <w:rPr>
          <w:rFonts w:cs="Arial Narrow" w:ascii="Arial Narrow" w:hAnsi="Arial Narrow"/>
          <w:b/>
          <w:bCs/>
          <w:sz w:val="19"/>
          <w:szCs w:val="19"/>
        </w:rPr>
        <w:t>[343]</w:t>
      </w:r>
      <w:r>
        <w:rPr>
          <w:rFonts w:cs="Arial Narrow" w:ascii="Arial Narrow" w:hAnsi="Arial Narrow"/>
          <w:sz w:val="19"/>
          <w:szCs w:val="19"/>
        </w:rPr>
        <w:t xml:space="preserve"> быть побежден. Но соблюдая этот закон, человек соединяется с божественной силой. Несмотря на то, что человек окружен немощами человеческой природы, он может стать причастником божественной природы, удалившись от господствующего в мире растления похотью. Теперь обратим внимание на искупление. Он не пришел нарушить закон, ибо Сам говорит: </w:t>
      </w:r>
      <w:r>
        <w:rPr>
          <w:rFonts w:cs="Arial Narrow" w:ascii="Arial Narrow" w:hAnsi="Arial Narrow"/>
          <w:i/>
          <w:iCs/>
          <w:sz w:val="19"/>
          <w:szCs w:val="19"/>
        </w:rPr>
        <w:t>«Ни одна иота или ни одна черта не прейдет из закона, пока не исполнится все»</w:t>
      </w:r>
      <w:r>
        <w:rPr>
          <w:rFonts w:cs="Arial Narrow" w:ascii="Arial Narrow" w:hAnsi="Arial Narrow"/>
          <w:sz w:val="19"/>
          <w:szCs w:val="19"/>
        </w:rPr>
        <w:t xml:space="preserve"> (Мф. 5:18). Поэтому закон остается нерушимым и сегодня. Да, ни иота и черта не должны быть нарушены, весь закон должен быть нерушимым. Это позиция, которой мы придерживается сегодня. И если кто противостоит закону, таковых Бог осуждает, ибо мы не оставлены в неопределенности. </w:t>
      </w:r>
    </w:p>
    <w:p>
      <w:pPr>
        <w:pStyle w:val="Normal"/>
        <w:spacing w:lineRule="auto" w:line="360"/>
        <w:rPr>
          <w:rFonts w:ascii="Arial Narrow" w:hAnsi="Arial Narrow" w:cs="Arial Narrow"/>
          <w:sz w:val="19"/>
          <w:szCs w:val="19"/>
        </w:rPr>
      </w:pPr>
      <w:r>
        <w:rPr>
          <w:rFonts w:cs="Arial Narrow" w:ascii="Arial Narrow" w:hAnsi="Arial Narrow"/>
          <w:sz w:val="19"/>
          <w:szCs w:val="19"/>
        </w:rPr>
        <w:tab/>
        <w:t>Я желаю соблюдать закон Божий и жить. Но тем, что человек греха взял на себя право изменить четвертую заповедь на воскресенье, - показывает его величие и силу – возвысить себя выше всего называемого Богом или святынею.</w:t>
      </w:r>
    </w:p>
    <w:p>
      <w:pPr>
        <w:pStyle w:val="Normal"/>
        <w:spacing w:lineRule="auto" w:line="360"/>
        <w:rPr>
          <w:rFonts w:ascii="Arial Narrow" w:hAnsi="Arial Narrow" w:cs="Arial Narrow"/>
          <w:sz w:val="19"/>
          <w:szCs w:val="19"/>
        </w:rPr>
      </w:pPr>
      <w:r>
        <w:rPr>
          <w:rFonts w:cs="Arial Narrow" w:ascii="Arial Narrow" w:hAnsi="Arial Narrow"/>
          <w:sz w:val="19"/>
          <w:szCs w:val="19"/>
        </w:rPr>
        <w:tab/>
        <w:t>Теперь испытание придет между днем, поставленным человеком греха и субботой, седьмым днем Господа Бога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еред нами время испытания. И что Бог имеем в виду? Нам необходимо понять, что Он желает сказать нам. Мы не имеем понятия об этом; нам остается только простираться вперед, тяжело вздыхать, тяжело вздымать … Когда я пытаюсь делать добро, прилежит мне злое, и грех постоянно за работой, чтобы иметь превосходство. Если вы можете видеть Кем Христос является, ведь только Он может спасти всех, которые придут к Богу через Него, - тогда вы сможете иметь действующую веру. </w:t>
      </w:r>
      <w:r>
        <w:rPr>
          <w:rFonts w:cs="Arial Narrow" w:ascii="Arial Narrow" w:hAnsi="Arial Narrow"/>
          <w:b/>
          <w:bCs/>
          <w:sz w:val="19"/>
          <w:szCs w:val="19"/>
        </w:rPr>
        <w:t>[344]</w:t>
      </w:r>
    </w:p>
    <w:p>
      <w:pPr>
        <w:pStyle w:val="Normal"/>
        <w:spacing w:lineRule="auto" w:line="360"/>
        <w:rPr/>
      </w:pPr>
      <w:r>
        <w:rPr>
          <w:rFonts w:cs="Arial Narrow" w:ascii="Arial Narrow" w:hAnsi="Arial Narrow"/>
          <w:sz w:val="19"/>
          <w:szCs w:val="19"/>
        </w:rPr>
        <w:tab/>
        <w:t>Должны ли труды быть на первом месте? Нет, на первом месте должна быть вера. А каким образом? Между небом и землей возвышен крест Христа. Сюда приходит Отец и вся процессия святых ангелов; и когда они приближаются ко кресту, Отец склоняется у креста и жертва Христа принята. Затем ко кресту приходит грешный человек со своим бременем грехов, взирает на Христа, висящего на Голгофском кресте и слагает все свои грехи у подножья креста. Именно здесь милость и истина, праведность и мир лобзаются. И Христос говорит:</w:t>
      </w:r>
      <w:r>
        <w:rPr>
          <w:rFonts w:cs="Arial Narrow" w:ascii="Arial Narrow" w:hAnsi="Arial Narrow"/>
          <w:i/>
          <w:iCs/>
          <w:sz w:val="19"/>
          <w:szCs w:val="19"/>
        </w:rPr>
        <w:t xml:space="preserve"> «Когда Я вознесен буду от земли, всех привлеку к Себе» </w:t>
      </w:r>
      <w:r>
        <w:rPr>
          <w:rFonts w:cs="Arial Narrow" w:ascii="Arial Narrow" w:hAnsi="Arial Narrow"/>
          <w:sz w:val="19"/>
          <w:szCs w:val="19"/>
        </w:rPr>
        <w:t xml:space="preserve">(Ин. 12:32). «Затем» - звучит голос – «вы не сможете быть приняты если не покаетесь». Хорошо, но кто же ведет нас к покаянию? Кто привлекает нас? Закон Божий осуждает грешника. Он указывает на недостатки его характера. Вы можете стоять перед законом всю свою жизнь и говорить: «Очисти меня. Приготовь меня к небу, но может ли закон сделать это? Нет, в законе нет силы, чтобы спасти нарушителя закона во грехе. Что же тогда делать? Христос должен явиться в этом законе как наша праведность и тогда Христос вознесет нас: </w:t>
      </w:r>
      <w:r>
        <w:rPr>
          <w:rFonts w:cs="Arial Narrow" w:ascii="Arial Narrow" w:hAnsi="Arial Narrow"/>
          <w:i/>
          <w:iCs/>
          <w:sz w:val="19"/>
          <w:szCs w:val="19"/>
        </w:rPr>
        <w:t xml:space="preserve">«И когда Я вознесен буду от земли, всех привлеку к Себе» </w:t>
      </w:r>
      <w:r>
        <w:rPr>
          <w:rFonts w:cs="Arial Narrow" w:ascii="Arial Narrow" w:hAnsi="Arial Narrow"/>
          <w:sz w:val="19"/>
          <w:szCs w:val="19"/>
        </w:rPr>
        <w:t>(Ин. 12:32).</w:t>
      </w:r>
    </w:p>
    <w:p>
      <w:pPr>
        <w:pStyle w:val="Normal"/>
        <w:spacing w:lineRule="auto" w:line="360"/>
        <w:rPr/>
      </w:pPr>
      <w:r>
        <w:rPr>
          <w:rFonts w:cs="Arial Narrow" w:ascii="Arial Narrow" w:hAnsi="Arial Narrow"/>
          <w:sz w:val="19"/>
          <w:szCs w:val="19"/>
        </w:rPr>
        <w:tab/>
        <w:t xml:space="preserve">Здесь мы взираем на Голгофский крест. Какое действие происходит, когда мы взираем на крест? Христос привлекает нас. Ангелы Божьи в этом мире влияют на мысли людей и они устремляются ко Христу, который привлек их. И Тот, Кто привлек их, ведет их к покаянию. Это работа не грешника; все, что он ни делает, не имеет никакой ценности, за исключением его веры. Когда он взирает на Христа, висящего на Голгофском кресте, он видит, что Он возлюбил грешников, которые были во вражде с Богом. Он начинает удивляться, и </w:t>
      </w:r>
      <w:r>
        <w:rPr>
          <w:rFonts w:cs="Arial Narrow" w:ascii="Arial Narrow" w:hAnsi="Arial Narrow"/>
          <w:b/>
          <w:bCs/>
          <w:sz w:val="19"/>
          <w:szCs w:val="19"/>
        </w:rPr>
        <w:t xml:space="preserve">[345] </w:t>
      </w:r>
      <w:r>
        <w:rPr>
          <w:rFonts w:cs="Arial Narrow" w:ascii="Arial Narrow" w:hAnsi="Arial Narrow"/>
          <w:sz w:val="19"/>
          <w:szCs w:val="19"/>
        </w:rPr>
        <w:t>унижается. Какова причина этого? Он видит себя преступником, нарушителем закона и что человек не в состоянии соблюдать его, но взирая на Христа, он в надеждой и верой ухватывается за руку безграничной силы и кается на каждом шагу. О чем? Что он нарушал каждый принцип закона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Павел говорит, что он возвещал покаяние пред Богом и веру в Господа нашего Иисуса Христа. (Деян. 20:21). Почему Христос пришел в наш мир? Чтобы привлечь мысли людей и привести к покаянию. Таким образом раскрылась любовь Отца в отдаче Своего Сына, чтобы Он умер за павшего человека и чтобы он мо соблюдать закон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Таким образом, Христос появился в нашем мире. Его божественная природа облеклась в человеческую природу и человек может облечься в праведность Христа. Затем, через праведность Христа он может оправдаться перед Богом.</w:t>
      </w:r>
    </w:p>
    <w:p>
      <w:pPr>
        <w:pStyle w:val="Normal"/>
        <w:spacing w:lineRule="auto" w:line="360"/>
        <w:rPr/>
      </w:pPr>
      <w:r>
        <w:rPr>
          <w:rFonts w:cs="Arial Narrow" w:ascii="Arial Narrow" w:hAnsi="Arial Narrow"/>
          <w:sz w:val="19"/>
          <w:szCs w:val="19"/>
        </w:rPr>
        <w:tab/>
        <w:t xml:space="preserve">О, я радуюсь, имея Спасителя! Мы должны иметь Святого Духа, чтобы объединиться с человеческими усилиями. Без Христа мы не можем делать ничего: </w:t>
      </w:r>
      <w:r>
        <w:rPr>
          <w:rFonts w:cs="Arial Narrow" w:ascii="Arial Narrow" w:hAnsi="Arial Narrow"/>
          <w:i/>
          <w:iCs/>
          <w:sz w:val="19"/>
          <w:szCs w:val="19"/>
        </w:rPr>
        <w:t>«Без Меня не можете делать ничего»</w:t>
      </w:r>
      <w:r>
        <w:rPr>
          <w:rFonts w:cs="Arial Narrow" w:ascii="Arial Narrow" w:hAnsi="Arial Narrow"/>
          <w:sz w:val="19"/>
          <w:szCs w:val="19"/>
        </w:rPr>
        <w:t xml:space="preserve"> (Ин. 15:5). </w:t>
      </w:r>
      <w:r>
        <w:rPr>
          <w:rFonts w:cs="Arial Narrow" w:ascii="Arial Narrow" w:hAnsi="Arial Narrow"/>
          <w:i/>
          <w:iCs/>
          <w:sz w:val="19"/>
          <w:szCs w:val="19"/>
        </w:rPr>
        <w:t>«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sz w:val="19"/>
          <w:szCs w:val="19"/>
        </w:rPr>
        <w:t xml:space="preserve"> (Откр. 9:20). Я так радуюсь, что мы можем быть причастниками божественной природы и чрез Иисуса Христа мы можем быть победителями. Эта победа – это ваша вера, чувства и бодрые дела? Так ли это? Нет! </w:t>
      </w:r>
      <w:r>
        <w:rPr>
          <w:rFonts w:cs="Arial Narrow" w:ascii="Arial Narrow" w:hAnsi="Arial Narrow"/>
          <w:i/>
          <w:iCs/>
          <w:sz w:val="19"/>
          <w:szCs w:val="19"/>
        </w:rPr>
        <w:t>«Эта победа – вера ваша»</w:t>
      </w:r>
      <w:r>
        <w:rPr>
          <w:rFonts w:cs="Arial Narrow" w:ascii="Arial Narrow" w:hAnsi="Arial Narrow"/>
          <w:sz w:val="19"/>
          <w:szCs w:val="19"/>
        </w:rPr>
        <w:t xml:space="preserve"> (1 Ин. 5:4).</w:t>
      </w:r>
    </w:p>
    <w:p>
      <w:pPr>
        <w:pStyle w:val="Normal"/>
        <w:spacing w:lineRule="auto" w:line="360"/>
        <w:rPr/>
      </w:pPr>
      <w:r>
        <w:rPr>
          <w:rFonts w:cs="Arial Narrow" w:ascii="Arial Narrow" w:hAnsi="Arial Narrow"/>
          <w:sz w:val="19"/>
          <w:szCs w:val="19"/>
        </w:rPr>
        <w:tab/>
        <w:t xml:space="preserve">Что же такое вера? </w:t>
      </w:r>
      <w:r>
        <w:rPr>
          <w:rFonts w:cs="Arial Narrow" w:ascii="Arial Narrow" w:hAnsi="Arial Narrow"/>
          <w:i/>
          <w:iCs/>
          <w:sz w:val="19"/>
          <w:szCs w:val="19"/>
        </w:rPr>
        <w:t>«Осуществление ожидаемого и уверенность в невидимом»</w:t>
      </w:r>
      <w:r>
        <w:rPr>
          <w:rFonts w:cs="Arial Narrow" w:ascii="Arial Narrow" w:hAnsi="Arial Narrow"/>
          <w:sz w:val="19"/>
          <w:szCs w:val="19"/>
        </w:rPr>
        <w:t xml:space="preserve"> (Евр. 11:1). А что еще? </w:t>
      </w:r>
      <w:r>
        <w:rPr>
          <w:rFonts w:cs="Arial Narrow" w:ascii="Arial Narrow" w:hAnsi="Arial Narrow"/>
          <w:i/>
          <w:iCs/>
          <w:sz w:val="19"/>
          <w:szCs w:val="19"/>
        </w:rPr>
        <w:t>«Вера, если не имеет дел, мертва сама по себе»</w:t>
      </w:r>
      <w:r>
        <w:rPr>
          <w:rFonts w:cs="Arial Narrow" w:ascii="Arial Narrow" w:hAnsi="Arial Narrow"/>
          <w:sz w:val="19"/>
          <w:szCs w:val="19"/>
        </w:rPr>
        <w:t xml:space="preserve"> (Иак. 2:17). Поэтому мы полагаемся на заслуги </w:t>
      </w:r>
      <w:r>
        <w:rPr>
          <w:rFonts w:cs="Arial Narrow" w:ascii="Arial Narrow" w:hAnsi="Arial Narrow"/>
          <w:b/>
          <w:bCs/>
          <w:sz w:val="19"/>
          <w:szCs w:val="19"/>
        </w:rPr>
        <w:t>[346]</w:t>
      </w:r>
      <w:r>
        <w:rPr>
          <w:rFonts w:cs="Arial Narrow" w:ascii="Arial Narrow" w:hAnsi="Arial Narrow"/>
          <w:sz w:val="19"/>
          <w:szCs w:val="19"/>
        </w:rPr>
        <w:t xml:space="preserve"> крови распятого и воскресшего Спасителя. Наша жизнь сокрыта со Христом в Боге. В этом мы имеем все. Сами по себе мы не можем делать ничего, но огонь любви Божьей горит на алтаре наших сердец. Мы не следуем искуссно придуманным басням, ни в коем случае; но мы следуем откровению Христа нашей праведности. Если вы хвалитесь вашими добрыми делами, вы не можете хвалиться во Христе.</w:t>
      </w:r>
    </w:p>
    <w:p>
      <w:pPr>
        <w:pStyle w:val="Normal"/>
        <w:spacing w:lineRule="auto" w:line="360"/>
        <w:rPr/>
      </w:pPr>
      <w:r>
        <w:rPr>
          <w:rFonts w:cs="Arial Narrow" w:ascii="Arial Narrow" w:hAnsi="Arial Narrow"/>
          <w:sz w:val="19"/>
          <w:szCs w:val="19"/>
        </w:rPr>
        <w:tab/>
        <w:t xml:space="preserve">Не бывает ли в нашей среде самонадеянности? А ведь весть к Лаодикии применима к нам. Я читаю: </w:t>
      </w:r>
      <w:r>
        <w:rPr>
          <w:rFonts w:cs="Arial Narrow" w:ascii="Arial Narrow" w:hAnsi="Arial Narrow"/>
          <w:i/>
          <w:iCs/>
          <w:color w:val="000000"/>
          <w:sz w:val="19"/>
          <w:szCs w:val="19"/>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 холоден или горяч! Но, как ты тепл, а не горяч и не холоден, то извергну тебя из уст моих»</w:t>
      </w:r>
      <w:r>
        <w:rPr>
          <w:rFonts w:cs="Arial Narrow" w:ascii="Arial Narrow" w:hAnsi="Arial Narrow"/>
          <w:color w:val="000000"/>
          <w:sz w:val="19"/>
          <w:szCs w:val="19"/>
        </w:rPr>
        <w:t xml:space="preserve"> (Откр. 3:14-16).</w:t>
      </w:r>
    </w:p>
    <w:p>
      <w:pPr>
        <w:pStyle w:val="Normal"/>
        <w:spacing w:lineRule="auto" w:line="360"/>
        <w:rPr/>
      </w:pPr>
      <w:r>
        <w:rPr>
          <w:rFonts w:cs="Arial Narrow" w:ascii="Arial Narrow" w:hAnsi="Arial Narrow"/>
          <w:sz w:val="19"/>
          <w:szCs w:val="19"/>
        </w:rPr>
        <w:tab/>
        <w:t xml:space="preserve">Что это означает? Они оставили свою первую любовь. </w:t>
      </w:r>
      <w:r>
        <w:rPr>
          <w:rFonts w:cs="Arial Narrow" w:ascii="Arial Narrow" w:hAnsi="Arial Narrow"/>
          <w:i/>
          <w:iCs/>
          <w:sz w:val="19"/>
          <w:szCs w:val="19"/>
        </w:rPr>
        <w:t>«Ты тепл … извергну тебя из уст Моих»</w:t>
      </w:r>
      <w:r>
        <w:rPr>
          <w:rFonts w:cs="Arial Narrow" w:ascii="Arial Narrow" w:hAnsi="Arial Narrow"/>
          <w:sz w:val="19"/>
          <w:szCs w:val="19"/>
        </w:rPr>
        <w:t xml:space="preserve"> (Откр. 3:17). Что Он имеет в виду под этим? Если люди имеют великий свет и познание, и, однако, не стремятся передать этот свет и его доказательства миру в своих делах, что является живыми принципами, которые они должны представить миру, - тогда Христос обесчещен. И Он станет настолько чувствовать к ним отвращение, что не станет Своими устами исповедовать их имена и представлять их перед Отцом.</w:t>
      </w:r>
    </w:p>
    <w:p>
      <w:pPr>
        <w:pStyle w:val="Normal"/>
        <w:spacing w:lineRule="auto" w:line="360"/>
        <w:rPr/>
      </w:pPr>
      <w:r>
        <w:rPr>
          <w:rFonts w:cs="Arial Narrow" w:ascii="Arial Narrow" w:hAnsi="Arial Narrow"/>
          <w:sz w:val="19"/>
          <w:szCs w:val="19"/>
        </w:rPr>
        <w:tab/>
      </w:r>
      <w:r>
        <w:rPr>
          <w:rFonts w:cs="Arial Narrow" w:ascii="Arial Narrow" w:hAnsi="Arial Narrow"/>
          <w:i/>
          <w:iCs/>
          <w:sz w:val="19"/>
          <w:szCs w:val="19"/>
        </w:rPr>
        <w:t>«Знаю твои дела». «Ибо ты говоришь: «Я богат, разбогател и ни в чем не имею нужды», а не знаешь, что ты несчастен и жалок, и нищ, и слеп и наг»</w:t>
      </w:r>
      <w:r>
        <w:rPr>
          <w:rFonts w:cs="Arial Narrow" w:ascii="Arial Narrow" w:hAnsi="Arial Narrow"/>
          <w:sz w:val="19"/>
          <w:szCs w:val="19"/>
        </w:rPr>
        <w:t xml:space="preserve"> (стих 17).</w:t>
      </w:r>
    </w:p>
    <w:p>
      <w:pPr>
        <w:pStyle w:val="Normal"/>
        <w:spacing w:lineRule="auto" w:line="360"/>
        <w:rPr/>
      </w:pPr>
      <w:r>
        <w:rPr>
          <w:rFonts w:cs="Arial Narrow" w:ascii="Arial Narrow" w:hAnsi="Arial Narrow"/>
          <w:sz w:val="19"/>
          <w:szCs w:val="19"/>
        </w:rPr>
        <w:tab/>
        <w:t xml:space="preserve">Так в чем же затруднение? «Испытать в огне». Христос имеет такую любовь к нам, что Он прошел через все испытания, через распятие и вышел Победителем. А что означают белые одежды? Это праведность Христа. А что означает </w:t>
      </w:r>
      <w:r>
        <w:rPr>
          <w:rFonts w:cs="Arial Narrow" w:ascii="Arial Narrow" w:hAnsi="Arial Narrow"/>
          <w:i/>
          <w:iCs/>
          <w:sz w:val="19"/>
          <w:szCs w:val="19"/>
        </w:rPr>
        <w:t xml:space="preserve">«Глазной мазью помажь глаза твои?» </w:t>
      </w:r>
      <w:r>
        <w:rPr>
          <w:rFonts w:cs="Arial Narrow" w:ascii="Arial Narrow" w:hAnsi="Arial Narrow"/>
          <w:sz w:val="19"/>
          <w:szCs w:val="19"/>
        </w:rPr>
        <w:t xml:space="preserve">- Духовное различение, чтобы вы могли различать между истинной праведностью и самоправедностью. </w:t>
      </w:r>
      <w:r>
        <w:rPr>
          <w:rFonts w:cs="Arial Narrow" w:ascii="Arial Narrow" w:hAnsi="Arial Narrow"/>
          <w:b/>
          <w:bCs/>
          <w:sz w:val="19"/>
          <w:szCs w:val="19"/>
        </w:rPr>
        <w:t>[347]</w:t>
      </w:r>
      <w:r>
        <w:rPr>
          <w:rFonts w:cs="Arial Narrow" w:ascii="Arial Narrow" w:hAnsi="Arial Narrow"/>
          <w:sz w:val="19"/>
          <w:szCs w:val="19"/>
        </w:rPr>
        <w:t xml:space="preserve"> Перед нами - работа. Небесный «Купец», проходит и говорит: «Купи у Меня. Здесь небесные блага; купи у Меня. Купите ли вы их? Купите Мои блага». В небе нет другого источника, из Которого мы может получить свободу и жизнь, но только через Иисуса Христа нашу правед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Затем Он сказал: «Будь ревностен и покайся». Эта весть – для нас. Братья и сестры, на этой конференции, мы нуждаемся воспринять эту весть и увидеть свет, который должен быть передан нам в новом излож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открывает нам нашу силу и нам необходимо знать нечто об этом, и быть готовыми к времени скорби, какой еще никогда не было с тех пор, как существуют люди. Но нам представлена сила – Христос наша праведность. Давайте спросим пророка Исаию, в чем наша сила. Его ответ звучит эхом через века вплоть до нашего времени: </w:t>
      </w:r>
      <w:r>
        <w:rPr>
          <w:rFonts w:cs="Arial Narrow" w:ascii="Arial Narrow" w:hAnsi="Arial Narrow"/>
          <w:i/>
          <w:iCs/>
          <w:sz w:val="19"/>
          <w:szCs w:val="19"/>
        </w:rPr>
        <w:t xml:space="preserve">«Ибо Младенец родился нам, Сын дан нам; владычество на раменах Его, и нарекут имя Ему: «Чудный, советник, Бог крепкий, Отец вечности, Князь мира» </w:t>
      </w:r>
      <w:r>
        <w:rPr>
          <w:rFonts w:cs="Arial Narrow" w:ascii="Arial Narrow" w:hAnsi="Arial Narrow"/>
          <w:sz w:val="19"/>
          <w:szCs w:val="19"/>
        </w:rPr>
        <w:t xml:space="preserve">(Ис. 9:6). Разве этого недостаточно нам? Разве в этом не предусмотрено все для нас? Разве мы не нуждаемся в какой-либо нашей самооценке? Нет, мы не можем иметь это. Мы должны скрыться во Христе и мы можем сокрыться в могущественной силе Божьего Израиля. Только таким образом мы можем встретить силы тьмы. Потому </w:t>
      </w:r>
      <w:r>
        <w:rPr>
          <w:rFonts w:cs="Arial Narrow" w:ascii="Arial Narrow" w:hAnsi="Arial Narrow"/>
          <w:i/>
          <w:iCs/>
          <w:sz w:val="19"/>
          <w:szCs w:val="19"/>
        </w:rPr>
        <w:t xml:space="preserve">«что наша брань не против плоти и крови, но против начальств, властей, против мироправителей тьмы века сего, против духов злобы поднебесных» </w:t>
      </w:r>
      <w:r>
        <w:rPr>
          <w:rFonts w:cs="Arial Narrow" w:ascii="Arial Narrow" w:hAnsi="Arial Narrow"/>
          <w:sz w:val="19"/>
          <w:szCs w:val="19"/>
        </w:rPr>
        <w:t xml:space="preserve">(Еф. 6:12). И только во Христе мы можем победить их. </w:t>
      </w:r>
      <w:r>
        <w:rPr>
          <w:rFonts w:cs="Arial Narrow" w:ascii="Arial Narrow" w:hAnsi="Arial Narrow"/>
          <w:b/>
          <w:bCs/>
          <w:sz w:val="19"/>
          <w:szCs w:val="19"/>
        </w:rPr>
        <w:t>[348]</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ья, пусть никто из вас не потеряет курс. «Хорошо», - скажете вы, – «а какой же пример представляет брат Смит, работая в Ревью?» Он не знает, о чем он говорит; он видит людей как проходящие деревья. Все зависит от нашего послушания заповедям Божьим. Поэтому, он берет тех, которые находились в ложном окружении и соединяет их в связки, как если бы мы были освобождены от требований закона Божьего, когда это не является таковым. Для нас невозможно возвысить закон Иеговы, если мы не воспримем праведность Иисуса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й муж понимал этот вопрос о законе и мы говорили об этом в ночные часы до тех пор, пока никому из нас не хотелось спать. И это особые принципы народа, стремящегося к этому. Они желали знать, что Господь принял их так скоро, как они пришли к Нему. Я желаю сказать вам, братья, что свет распространяется для праведных, а истина – для честных сердцем.</w:t>
      </w:r>
    </w:p>
    <w:p>
      <w:pPr>
        <w:pStyle w:val="Normal"/>
        <w:spacing w:lineRule="auto" w:line="360"/>
        <w:rPr/>
      </w:pPr>
      <w:r>
        <w:rPr>
          <w:rFonts w:cs="Arial Narrow" w:ascii="Arial Narrow" w:hAnsi="Arial Narrow"/>
          <w:sz w:val="19"/>
          <w:szCs w:val="19"/>
        </w:rPr>
        <w:tab/>
        <w:t xml:space="preserve">Мы нуждаемся быть народом, который переносит вместе с нами радость и бодрость и мы никогда не сможем исполнить это, если не переживаем вместе с Иисусом Христом. </w:t>
      </w:r>
      <w:r>
        <w:rPr>
          <w:rFonts w:cs="Arial Narrow" w:ascii="Arial Narrow" w:hAnsi="Arial Narrow"/>
          <w:i/>
          <w:iCs/>
          <w:sz w:val="19"/>
          <w:szCs w:val="19"/>
        </w:rPr>
        <w:t>«Если бы кто согрешил, то мы имеем Ходатая пред Отцом, Иисуса Христа, праведника»</w:t>
      </w:r>
      <w:r>
        <w:rPr>
          <w:rFonts w:cs="Arial Narrow" w:ascii="Arial Narrow" w:hAnsi="Arial Narrow"/>
          <w:sz w:val="19"/>
          <w:szCs w:val="19"/>
        </w:rPr>
        <w:t xml:space="preserve"> (1 Ин. 2:1). Я также не имею нужды во все дни моей жизни роптать, ибо Христос воскрес. Он не находится в новом гробу Иосифа, Он находится вместе с Отцом. И в каком Он положении? Как закланный Агнец, у Него на руках следы распятия. «Я начертал тебя на дланях Моих» (Ис. 49:16). О, если бы это не исполнило нас надеждой и благодарностью, что было бы?</w:t>
      </w:r>
    </w:p>
    <w:p>
      <w:pPr>
        <w:pStyle w:val="Normal"/>
        <w:spacing w:lineRule="auto" w:line="360"/>
        <w:rPr/>
      </w:pPr>
      <w:r>
        <w:rPr>
          <w:rFonts w:cs="Arial Narrow" w:ascii="Arial Narrow" w:hAnsi="Arial Narrow"/>
          <w:sz w:val="19"/>
          <w:szCs w:val="19"/>
        </w:rPr>
        <w:tab/>
        <w:t xml:space="preserve">Я хочу задать вопрос: «Что вы думаете об этом свете, который эти люди представляют?» Я провозглашала его всем на протяжении последних 45 лет – бесподобное обаяние Христа. Это то, что я пыталась представить перед </w:t>
      </w:r>
      <w:r>
        <w:rPr>
          <w:rFonts w:cs="Arial Narrow" w:ascii="Arial Narrow" w:hAnsi="Arial Narrow"/>
          <w:b/>
          <w:bCs/>
          <w:sz w:val="19"/>
          <w:szCs w:val="19"/>
        </w:rPr>
        <w:t>[349]</w:t>
      </w:r>
      <w:r>
        <w:rPr>
          <w:rFonts w:cs="Arial Narrow" w:ascii="Arial Narrow" w:hAnsi="Arial Narrow"/>
          <w:sz w:val="19"/>
          <w:szCs w:val="19"/>
        </w:rPr>
        <w:t xml:space="preserve"> вашими мыслями. Когда брат Ваггонер привел эти взгляды в Миннеаполисе, это было первое ясное учение на эту тему каких-либо человеческих уст, которые я могла слышать, за исключением бесед между мной и моим мужем. И я сказала себе – это то, что Бог представил мне в видении; я видела его очень ясно, а они не могут видеть, потому что им оно никогда не было представлено, как мне. И когда другой представил его, все фибры моего сердца сказали, Аминь.</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ья в Нью-Йорке, мы желаем вам продвигаться вперед. Продвигайтесь от света, к еще более ясному свету. Перед вами рудники истины. Трудитесь в них; ищите истину как скрытое сокровище. Когда вы изучаете Священное Писание и просите Бога помочь вам, Он просветит ваш ум, и Святый Дух поможет вспомнить все тексты и свет небесный осияет вас.</w:t>
      </w:r>
    </w:p>
    <w:p>
      <w:pPr>
        <w:pStyle w:val="Normal"/>
        <w:spacing w:lineRule="auto" w:line="360"/>
        <w:rPr>
          <w:rFonts w:ascii="Arial Narrow" w:hAnsi="Arial Narrow" w:cs="Arial Narrow"/>
          <w:sz w:val="19"/>
          <w:szCs w:val="19"/>
        </w:rPr>
      </w:pPr>
      <w:r>
        <w:rPr>
          <w:rFonts w:cs="Arial Narrow" w:ascii="Arial Narrow" w:hAnsi="Arial Narrow"/>
          <w:sz w:val="19"/>
          <w:szCs w:val="19"/>
        </w:rPr>
        <w:tab/>
        <w:t>Я прошу вас во имя Иисуса Христа из Назарета восстать и светить, ибо пришел свет ваш. Мы не нуждаемся трудиться сверх напряженно. Когда вы видите мужчин и женщин, имеющих способности, поощряйте их. Бог не желает, чтобы новообращенные совершали Его работу. Он не желает, чтобы Его работа имела ущерб. Он желает, чтобы вы получили познание истины, нашли место, где изучают ее, как она есть в Иисус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Он желает, чтобы вы посещали учебное заведение, где преподаются библейские уроки. «Хорошо», скажет кто-либо, – «я иду учиться в Батл-Крик». Но можно начинать учебу в Канзасе. Здесь в Южном Ланкастере, еще ближе. Там будут те, которые в состоянии учиться и стать учителями в преподавании библейских уроков. </w:t>
      </w:r>
      <w:r>
        <w:rPr>
          <w:rFonts w:cs="Arial Narrow" w:ascii="Arial Narrow" w:hAnsi="Arial Narrow"/>
          <w:b/>
          <w:bCs/>
          <w:sz w:val="19"/>
          <w:szCs w:val="19"/>
        </w:rPr>
        <w:t>[350]</w:t>
      </w:r>
    </w:p>
    <w:p>
      <w:pPr>
        <w:pStyle w:val="Normal"/>
        <w:spacing w:lineRule="auto" w:line="360"/>
        <w:rPr/>
      </w:pPr>
      <w:r>
        <w:rPr>
          <w:rFonts w:cs="Arial Narrow" w:ascii="Arial Narrow" w:hAnsi="Arial Narrow"/>
          <w:sz w:val="19"/>
          <w:szCs w:val="19"/>
        </w:rPr>
        <w:tab/>
        <w:t xml:space="preserve">Никакой человек не должен учить истине, если он не подготовился и не знает, как употреблять способности, которые Бог даровал ему. Возможно вы не помыслили бы о таком случае, пойти к человеку, который никогда не трудился плотником и попросили его построить прекрасное деревянное здание; так обстоит вопрос и в Божьей работе. Бог желает вас научить, ангелы будут помогать, запечатлевать все важное в уме, если будете приступать к изучению. Снова как Даниил, вы будете понимать все, что Бог желает вас передать. Когда вы будете совершать служение практически и учить других, как Бог повелел Тимофею </w:t>
      </w:r>
      <w:r>
        <w:rPr>
          <w:rFonts w:cs="Arial Narrow" w:ascii="Arial Narrow" w:hAnsi="Arial Narrow"/>
          <w:i/>
          <w:iCs/>
          <w:sz w:val="19"/>
          <w:szCs w:val="19"/>
        </w:rPr>
        <w:t xml:space="preserve">«Передай верным людям, которые были бы способны и других научить» </w:t>
      </w:r>
      <w:r>
        <w:rPr>
          <w:rFonts w:cs="Arial Narrow" w:ascii="Arial Narrow" w:hAnsi="Arial Narrow"/>
          <w:sz w:val="19"/>
          <w:szCs w:val="19"/>
        </w:rPr>
        <w:t>(2 Тим. 2:2). Такая же работа должна быть совершена в Нью-Йорке. Пусть ум будет возвышен, облагорожен и освящен, и тогда служитель не будет трудиться до изнеможения, до смерти и вы сможете взять их и тренировать в истине и их сердца будут пылать вместе с вами и в них проявится желание рассказывать об истине другим.</w:t>
      </w:r>
    </w:p>
    <w:p>
      <w:pPr>
        <w:pStyle w:val="Normal"/>
        <w:spacing w:lineRule="auto" w:line="360"/>
        <w:rPr/>
      </w:pPr>
      <w:r>
        <w:rPr>
          <w:rFonts w:cs="Arial Narrow" w:ascii="Arial Narrow" w:hAnsi="Arial Narrow"/>
          <w:sz w:val="19"/>
          <w:szCs w:val="19"/>
        </w:rPr>
        <w:tab/>
        <w:t xml:space="preserve">Таким образом, вам дарован свет, и что вы будете делать теперь? Пойдете домой, чтобы сидеть, сложа руки, или пойдете трудиться – наставлять других на святейшей вере? Бог дает гарантию, что вы сможете трудиться таким образом. О, как я желаю увидеть работу, как вы можете видеть ее! Как желаю увидеть волны пробуждения, действующие среди народа! И я знаю, что это произойдет, ибо Бог в одном Даре предоставил все небо и каждый из нас может принять свет, каждый луч этого света и тогда мы сможем быть светом миру. </w:t>
      </w:r>
      <w:r>
        <w:rPr>
          <w:rFonts w:cs="Arial Narrow" w:ascii="Arial Narrow" w:hAnsi="Arial Narrow"/>
          <w:i/>
          <w:iCs/>
          <w:sz w:val="19"/>
          <w:szCs w:val="19"/>
        </w:rPr>
        <w:t xml:space="preserve">«Не может укрыться город, стоящий на верху горы» </w:t>
      </w:r>
      <w:r>
        <w:rPr>
          <w:rFonts w:cs="Arial Narrow" w:ascii="Arial Narrow" w:hAnsi="Arial Narrow"/>
          <w:sz w:val="19"/>
          <w:szCs w:val="19"/>
        </w:rPr>
        <w:t>(Мф. 5:14).</w:t>
      </w:r>
    </w:p>
    <w:p>
      <w:pPr>
        <w:pStyle w:val="Normal"/>
        <w:spacing w:lineRule="auto" w:line="360"/>
        <w:rPr/>
      </w:pPr>
      <w:r>
        <w:rPr>
          <w:rFonts w:cs="Arial Narrow" w:ascii="Arial Narrow" w:hAnsi="Arial Narrow"/>
          <w:sz w:val="19"/>
          <w:szCs w:val="19"/>
        </w:rPr>
        <w:tab/>
        <w:t xml:space="preserve">Теперь, братья, идите на труд! Родители, посылайте ваших детей в школы. Те, которые живут поближе в Южному Ланкастеру, посылайте туда, а те, которые ближе </w:t>
      </w:r>
      <w:r>
        <w:rPr>
          <w:rFonts w:cs="Arial Narrow" w:ascii="Arial Narrow" w:hAnsi="Arial Narrow"/>
          <w:b/>
          <w:bCs/>
          <w:sz w:val="19"/>
          <w:szCs w:val="19"/>
        </w:rPr>
        <w:t>[351]</w:t>
      </w:r>
      <w:r>
        <w:rPr>
          <w:rFonts w:cs="Arial Narrow" w:ascii="Arial Narrow" w:hAnsi="Arial Narrow"/>
          <w:sz w:val="19"/>
          <w:szCs w:val="19"/>
        </w:rPr>
        <w:t xml:space="preserve"> к колледжу – посылайте туда. Бог за работой, чтобы воспитывать работников, идущих во все места. Пусть каждый вооружится духовно и благоразумно трудится точно так, как разумно трудится плотник, занимаясь своим трудом. Он не может работать осмысленно, пока не научится своей профессии. Тем более, не можем этого делать мы. Нам необходимо возрастать в полном смысле этого слова. О, я люблю истину и моя цель - восторжествовать вместе с ней. Не только служители, но каждый может делать что-нибудь. </w:t>
      </w:r>
      <w:r>
        <w:rPr>
          <w:rFonts w:cs="Arial Narrow" w:ascii="Arial Narrow" w:hAnsi="Arial Narrow"/>
          <w:i/>
          <w:iCs/>
          <w:sz w:val="19"/>
          <w:szCs w:val="19"/>
        </w:rPr>
        <w:t>«Вкусите и увидите, как благ Господь»</w:t>
      </w:r>
      <w:r>
        <w:rPr>
          <w:rFonts w:cs="Arial Narrow" w:ascii="Arial Narrow" w:hAnsi="Arial Narrow"/>
          <w:sz w:val="19"/>
          <w:szCs w:val="19"/>
        </w:rPr>
        <w:t xml:space="preserve"> (Пс. 33:9). Да благословит вас Бог, когда вы отправитесь в свои семьям..</w:t>
      </w:r>
    </w:p>
    <w:p>
      <w:pPr>
        <w:pStyle w:val="Normal"/>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3.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color w:val="000000"/>
          <w:sz w:val="19"/>
          <w:szCs w:val="19"/>
        </w:rPr>
      </w:pPr>
      <w:r>
        <w:rPr>
          <w:rFonts w:cs="Arial Narrow" w:ascii="Arial Narrow" w:hAnsi="Arial Narrow"/>
          <w:b/>
          <w:color w:val="000000"/>
          <w:sz w:val="19"/>
          <w:szCs w:val="19"/>
        </w:rPr>
        <w:t>Опыты после Миннеаполисской Конференции 1888 года.Опасность законничества; подчеркивание</w:t>
      </w:r>
      <w:r>
        <w:rPr>
          <w:rFonts w:cs="Arial Narrow" w:ascii="Arial Narrow" w:hAnsi="Arial Narrow"/>
          <w:color w:val="000000"/>
          <w:sz w:val="19"/>
          <w:szCs w:val="19"/>
        </w:rPr>
        <w:t xml:space="preserve"> </w:t>
      </w:r>
      <w:r>
        <w:rPr>
          <w:rFonts w:cs="Arial Narrow" w:ascii="Arial Narrow" w:hAnsi="Arial Narrow"/>
          <w:b/>
          <w:color w:val="000000"/>
          <w:sz w:val="19"/>
          <w:szCs w:val="19"/>
        </w:rPr>
        <w:t>религиозной свободы</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укопись 30, 1889 г. Проповедь в Риме, штат Нью-Йорк, 19 июня 1889 г. [35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рибыв в Батл-Крик, мы обнаружили, что некоторые из наших братьев и сестер, оказавшихся здесь прежде нас с письмами из Миннеаполиса того же характера, с которым мы встретились там на собрании. Это свидетельствовало о том, что принесшие такие вести, не воспользовались благами от Господа, дарованными во время этого собрания. Среди них было несколько делегатов, возвратившихся в Батл-Крик прежде нас. Они поспешили разнести весть о собрании в Миннеаполисе, передавая все в извращенном виде; в неблагоприятном свете были представлены братья А.Т. Джоунс, Е.Д. Ваггонер, В.К. Уайт, и работа, которую я была вынуждена совершать на этом собрании. Не видевшие меня со времени Генеральной Конференции в Окленде, штат Калифорния, встретили меня как незнакому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известно, что та же работа, которая проводилась в Миннеаполисе, не ограничилась им, но достигла Батл-Крика, посредством писем из Миннеаполиса или через приехавших прежде нас в Батл-Крик. Но эти сообщения проповеднику Батлеру не были истинными. Их источником был сатана, обманувший их, а они в свою очередь обманули Батлера, не верно истолковав многие вопросы. Имея слабое здоровье, он принял все за истину и поступал согласно этому. Он не беседовал со мной и не позвал меня, хотя несколько раз проходил почти рядом с комнатой, где я находилась. Он не спрашивал меня, верно ли сказанное о мне, но принял все, как было передано ему. Передавшие такие </w:t>
      </w:r>
      <w:r>
        <w:rPr>
          <w:rFonts w:cs="Arial Narrow" w:ascii="Arial Narrow" w:hAnsi="Arial Narrow"/>
          <w:b/>
          <w:bCs/>
          <w:color w:val="000000"/>
          <w:sz w:val="19"/>
          <w:szCs w:val="19"/>
        </w:rPr>
        <w:t>[352</w:t>
      </w:r>
      <w:r>
        <w:rPr>
          <w:rFonts w:cs="Arial Narrow" w:ascii="Arial Narrow" w:hAnsi="Arial Narrow"/>
          <w:color w:val="000000"/>
          <w:sz w:val="19"/>
          <w:szCs w:val="19"/>
        </w:rPr>
        <w:t xml:space="preserve">] впечатления и повлиявшие на его ум, были ли они столь же ревностными, чтобы устранить эти неверные впечатления? Пусть они ответят на этот вопрос Богу, ибо они встретятся и ответят за это на суд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стретившись с братьями в молитвенном доме, я осознала свою обязанность представить краткую историю собрания и мой опыт в Миннеаполисе, мой курс и я ясно изложила преобладающий там дух. Я рассказала им о положении, которое принужденно занимала на этом собрании; оно не было в согласии с моими братьями; я старалась убедить их, что их курс не находится в согласии с Богом и что Господь не одобряет дух, преобладающий на этом собра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рассказала им о моем трудном положении, - стоять одинокой, вынужденной порицать несправедливый дух, контролирующую силу на этом собрании. Подозрение и зависть, злые предположения, противодействие Духу Божьему, который взывал к ним, - все это было более подобно обстановке, в которой находились реформаторы. Это было очень похоже положению в церкви, как обходились с семьей моего отца – 8 человек – всей нашей семьей, когда мы жили в Портланде, штат Мэн. Нас исключили из церкви, ибо мы восприняли весть Вильяма Миллера. Во время написания 4 тома Великой борьбы в моем сознании проходили люди, которым Господь поручил нести миру весть света и истины и почему с ними так обходились. Только потому, что их весть не соответствовала мнениям людей, закрывших глаза и уши вести, посланной Богом. Какое влияние это сопротивление и оппозиция имели на вестников, которым Бог поручил распространять свет среди моральной тьмы, покрывшей церковь подобно смертному покрову? Прекратили ли они свои </w:t>
      </w:r>
      <w:r>
        <w:rPr>
          <w:rFonts w:cs="Arial Narrow" w:ascii="Arial Narrow" w:hAnsi="Arial Narrow"/>
          <w:b/>
          <w:bCs/>
          <w:color w:val="000000"/>
          <w:sz w:val="19"/>
          <w:szCs w:val="19"/>
        </w:rPr>
        <w:t>[354]</w:t>
      </w:r>
      <w:r>
        <w:rPr>
          <w:rFonts w:cs="Arial Narrow" w:ascii="Arial Narrow" w:hAnsi="Arial Narrow"/>
          <w:color w:val="000000"/>
          <w:sz w:val="19"/>
          <w:szCs w:val="19"/>
        </w:rPr>
        <w:t xml:space="preserve"> действия? Господь возложил на них обязанности</w:t>
      </w:r>
      <w:r>
        <w:rPr>
          <w:rFonts w:cs="Arial Narrow" w:ascii="Arial Narrow" w:hAnsi="Arial Narrow"/>
          <w:i/>
          <w:iCs/>
          <w:color w:val="000000"/>
          <w:sz w:val="19"/>
          <w:szCs w:val="19"/>
        </w:rPr>
        <w:t>: «Взывай громко, не удерживайся, возвысь голос твой, подобно трубе, и укажи народу Моему на беззаконие его, и дому Иаковлеву - на грехи его»</w:t>
      </w:r>
      <w:r>
        <w:rPr>
          <w:rFonts w:cs="Arial Narrow" w:ascii="Arial Narrow" w:hAnsi="Arial Narrow"/>
          <w:color w:val="000000"/>
          <w:sz w:val="19"/>
          <w:szCs w:val="19"/>
        </w:rPr>
        <w:t xml:space="preserve"> (Ис. 58: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всегда в действии. Я должна быть верной – говорить слова, данные мне Богом. В это время я переживала самые печальные испытания в своей жизни, ибо время, когда Господь вел и управлял умом и сердцем моих братьев – все это было позади. И ко мне пришел призыв: «На этом собрании мы нуждаемся в тебе, сестра Уайт; необходимо твое влияние». Я не должна советоваться со своим выбором или чувствами, но должна с верой подняться и делать все возможное со своей стороны, - возложить на Господа работу, которую необходимо сделать. В это время еще большее бремя было возложено на Меня. С этого времени я должна взирать только на Бога, ибо я не могла положиться на мудрость моих братьев. Я видела, что они не всегда советовались с Богом, но в большей степени полагались на людей, которые занимали в них место Бог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ыталась в собрании Батл-Крика ясно изложить свою позицию, но ни одного слова отклика не последовало со стороны тех, которые должны стоять вместе со мной. (Смотрите в книге «Через кризис к победе», автор А.В. Олсон, стр. 87-119, главы: «Джордж Батлер движение к свету», «Урия Смит падает на камень» и «Еще больше исповеданий»). Я заявила им, что стояла почти одинокой в Миннеаполисе. Я стояла перед ними одинокой на Конференции, ибо дарованный мне Богом свет, они не приняли. Но Бог сказал: «Я с тобою, сестра Уайт! Я буду стоять рад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собрания (в Батл-Крике) несколько человек, пожимая мне руки, говорили: «Мы рады находиться здесь. Мы получили полное облегчение. К нам из Миннеаполиса приходили многие сообщения, о положении сестры Уайт, все, что она высказывала во время Конференции, и мы поняли, что понятия сестры Уайт изменились; </w:t>
      </w:r>
      <w:r>
        <w:rPr>
          <w:rFonts w:cs="Arial Narrow" w:ascii="Arial Narrow" w:hAnsi="Arial Narrow"/>
          <w:b/>
          <w:bCs/>
          <w:color w:val="000000"/>
          <w:sz w:val="19"/>
          <w:szCs w:val="19"/>
        </w:rPr>
        <w:t>[355]</w:t>
      </w:r>
      <w:r>
        <w:rPr>
          <w:rFonts w:cs="Arial Narrow" w:ascii="Arial Narrow" w:hAnsi="Arial Narrow"/>
          <w:color w:val="000000"/>
          <w:sz w:val="19"/>
          <w:szCs w:val="19"/>
        </w:rPr>
        <w:t xml:space="preserve"> но как мы счастливы и благодарны, что могли быть в этом собрании и слышать из ее личных уст истинное положение, что сестра Уайт не изменилась, что ее свидетельство в своем характере не изменилось. Поэтому, мы признаем, что Дух Господень говорит через сестру Уайт.</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 среди присутствовавших были и другие, твердо придерживающиеся своих злых предположений и извращающих представление обо мне, как если бы эти сообщения были слишком драгоценными, чтобы их оставить, хотя в них не было реального признака, реального доказательства, что я изменилась. Казалось, они предпочитают верить ложным отчетам. Я чувствовала глубокую печаль, что братья в течение продолжительного времени знавшие меня и имевшие доказательства о характере моих трудов, - все еще оставались скорее в обмане, нежели исповедать свои ошибки. Свои ложные впечатления они рассматривали как истин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следующую субботу меня пригласили проповедовать в храме Батл-Крика, но впоследствии из-за сильного впечатления, что я изменилась, - я призадумалась о брате, чувствовавшего себя немного огорченным, что он пригласил меня проповедовать. В субботу утром меня посетили два проповедника и один из них спросил, о чем я буду проповедовать. Я ответила: «Предоставьте этот вопрос Господу и Елене Уайт, ибо ни Господь, ни Елена Уайт не нуждаются, чтобы братья диктовали, какую тему она должна представить перед ними. Я нахожусь дома в Батл-Крике, на основании, которое мы должны разрешить силой Божьей и мы не просим разрешения занять кафедру в храме. Я займу ее как мое надлежащее положение, предоставленное мне Богом. Но брат Джоунс, который не чувствует себя, как я чувствую и который ожидает приглашения от вас. Вы должны выполнить свою обязанность относительно этого вопроса и открыть перед ним путь». </w:t>
      </w:r>
      <w:r>
        <w:rPr>
          <w:rFonts w:cs="Arial Narrow" w:ascii="Arial Narrow" w:hAnsi="Arial Narrow"/>
          <w:b/>
          <w:bCs/>
          <w:color w:val="000000"/>
          <w:sz w:val="19"/>
          <w:szCs w:val="19"/>
        </w:rPr>
        <w:t>[35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поведники заявили, что они не чувствуют себя свободными пригласить его проповедовать, пока не посоветуются с братом Смитом, чтобы узнать или он одобрит это, ибо проповедник Смит был старше по положению, нежели они. Я сказал: «Тогда делайте это сразу, ибо время драгоценно и весть должна быть провозглашена этому народу. Господь требует, чтобы вы открыли путь для света, который пришел к народу Божьему. Но дни проходят и проповедника Джоунса не приглашают провозглашать весть в большой церкви Батл-Крика, данную ему Богом. Я послала за проповедниками церкви и спросила их снова – решили ли они, предоставить проповеднику Джоунсу возможность говорить к народу. Один из проповедников ответил: «Я советовался с братом Смитом и он решил – самое лучшее не приглашать его, ибо он занимает сильную позицию и передавать тему о национальной реформе означает заходить слишком далек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дух возбудился и я высказала ясное свидетельство этим братьям. Я рассказала им как обстояло дело в Миннеаполисе и заявила о занятой мной позиции, что фарисейская закваска производит здесь свое действие в Батл-Крике и влияет на другие Церкви адвентистов седьмого дня. Но Господь дал мне весть, чтобы письменно и устно я провозглашала ее, пока не устранится эта закваска, и проявится в действии новая закваска, то есть благодать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подтверждаю все то, о чем я заявила в Миннеаполисе, что реформация должна совершаться во всех церквах. Реформа должна совершить свое дело, ибо духовная слабость и слепота поразила народ, который должен получить благословения – великий свет, драгоценные возможности и преимущества. Как реформаторы, они вышли из различных церквей, но они теперь поступают </w:t>
      </w:r>
      <w:r>
        <w:rPr>
          <w:rFonts w:cs="Arial Narrow" w:ascii="Arial Narrow" w:hAnsi="Arial Narrow"/>
          <w:b/>
          <w:bCs/>
          <w:color w:val="000000"/>
          <w:sz w:val="19"/>
          <w:szCs w:val="19"/>
        </w:rPr>
        <w:t>[357]</w:t>
      </w:r>
      <w:r>
        <w:rPr>
          <w:rFonts w:cs="Arial Narrow" w:ascii="Arial Narrow" w:hAnsi="Arial Narrow"/>
          <w:color w:val="000000"/>
          <w:sz w:val="19"/>
          <w:szCs w:val="19"/>
        </w:rPr>
        <w:t xml:space="preserve"> как поступали некогда, находясь в этих церквах. Мы надеемся, что не будет необходимости для второго выхода. Пытаясь сохранить «единство Духа» в союзе мира, мы не перестанем письменно и устно бороться против фанатиз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ве мы не видим, что народ, который Бог благословил всеувеличивающимся светом и познанием, станет народом, напрасно растрачивающим свои умственные силы, и станет гордым из-за своих познаний? Не будут ли люди, которые должны быть более тесно соединены с Богом, помышлять, что лучше доверять собственной мудрости, нежели спрашивать у Бога? Это служители, которые напыщенны, самоуверенные, слишком мудрые, чтобы в молитве и с искренним смирением искать Бога, тщательно ежедневно исследовать Священное Писание для увеличения света. Многие закрыли свои уши для Божьей вести, посланной им и открыли свои уши для обмана и заблужд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е существующее положение неприятно, мучительно для меня. Я трудилась письменно и устно, совершая все возможное, чтобы изменить такое положение. В Поттервилле служителями из Мичигана было проведено собрание. Брат Ван Хорн побудил меня посетить это собрание. Я была рада исполнить его просьбу, надеясь, что предубеждения будут устранены. Во время этого собрания Господь даровал мне Своего Святого Духа. Кажется Господь был близок ко мне и я свободно возвещала весть к народу. При одном случае, когда только наши братья присутствовали во время утреннего собрания, я открыто и ясно изложила свет, который Господу было угодно даровать мне в предостережениях и порицаниях для Его народ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клонности – возлагать на одного человека столь много ответственностей, как если бы Господь не дает проникновенного разума и силы </w:t>
      </w:r>
      <w:r>
        <w:rPr>
          <w:rFonts w:cs="Arial Narrow" w:ascii="Arial Narrow" w:hAnsi="Arial Narrow"/>
          <w:b/>
          <w:bCs/>
          <w:color w:val="000000"/>
          <w:sz w:val="19"/>
          <w:szCs w:val="19"/>
        </w:rPr>
        <w:t>[358]</w:t>
      </w:r>
      <w:r>
        <w:rPr>
          <w:rFonts w:cs="Arial Narrow" w:ascii="Arial Narrow" w:hAnsi="Arial Narrow"/>
          <w:color w:val="000000"/>
          <w:sz w:val="19"/>
          <w:szCs w:val="19"/>
        </w:rPr>
        <w:t xml:space="preserve"> для других людей нести ответственности, - здесь кроются опасности не только для самих себя – стать слабыми и неэффективными, но они совершают серьезную ошибку тем, кому они служат. Люди не в состоянии выдержать зависимость, возложенную на них. Их опасность велика, когда человеческое влияние распространяется на место, где должен быть Господ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братья отделяют себя от Бога, воздавая почтение людям. Они могут уважать себя, они могут уважать других и смотреть на себя и других с тем доверием, которое должно быть дано только Господу Израилеву. Для этого есть средство исцеления – сердечно верить библейской истине и воспринять наиболее ясные заявления Священного Писания. Для всех, занимающих положение доверия, проявляющих влияние на разум других людей, - в их положении доверия стоит прислушаться к совету – не оказаться агентами через которых враг может работать к совращению душ. Если погибнет слабый брат, кровь его души взыщется от вашей рук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 предоставил ли Бог людям места в Своем винограднике? Тогда пусть будут применены их таланты и пусть они увеличатся в действенности, посвящая душу, тело и дух Богу. Разум должен находиться под контролем, его силы должны быть воспитаны, дисциплинированы и укреплены таким же образом как и физические силы приведены под контроль через надлежащие упражнения. Я предостерегаю наших служителей – упражнять каждую духовную силу, улучшать свои таланты и приобретать всевозможные знания в служении Богу, ибо мне было показано, что в их особых собраниях были достигнуты лишь небольшие успехи, ибо они не имели такой живой связи с Богом, чтобы Он мог излить на них </w:t>
      </w:r>
      <w:r>
        <w:rPr>
          <w:rFonts w:cs="Arial Narrow" w:ascii="Arial Narrow" w:hAnsi="Arial Narrow"/>
          <w:b/>
          <w:bCs/>
          <w:color w:val="000000"/>
          <w:sz w:val="19"/>
          <w:szCs w:val="19"/>
        </w:rPr>
        <w:t>[359]</w:t>
      </w:r>
      <w:r>
        <w:rPr>
          <w:rFonts w:cs="Arial Narrow" w:ascii="Arial Narrow" w:hAnsi="Arial Narrow"/>
          <w:color w:val="000000"/>
          <w:sz w:val="19"/>
          <w:szCs w:val="19"/>
        </w:rPr>
        <w:t xml:space="preserve"> Свой Святой Дух. Когда они не находятся под контролем Духа Божьего, другой дух контролирует их мысли, слова и действия и вместо возрастания в благодати и в познании Иисуса Христа, они становятся карликами в духовных вопрос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ело Божье совершалось небрежным случайным образом. Атмосфера, окружавшая их души не была небесной, но земной общераспространенной, плохой. Такая духовная атмосфера не укрепляла, а наоборот ослабляла. Преобладали смех, шутки и остроты. Казалось, там было очень мало серьезности, очень малая оценка святости дела. Было очень много разговоров, но очень мало размышления о Христе. И так долго, как преобладала такая атмосфера, дары и способности, данные им Богом, неправильно применялись и сатана часто применял их в своем служении. В своей слепоте они не могли различать духовные вопросы и под влиянием великого обманщика могли занять положение, противоположное самым святым действиям Божьи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них не должно быть личностей, пренебрегающих принципами, ибо это весьма неприятно Богу. Среди них не должно быть личностей, издающих неопределенный звук, чтобы объединять совместно людей в несвятом общении и укреплять друг друга в путях и взглядах, противоположных Духу Божьему. Все эти предпочтения, эти страстные отношения к личностям не угодны Богу. Они вредят всем сторонам, ибо человек полагает, что он, находится рядом с ним, и является его стойким, верным дру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пусть мои братья внимательно изучают, являются ли это освященный союз? Я знаю – нет! Сила, обладающая умами, ведет вас доверять скорее друг другу, нежели доверять живому Богу. Она ведет вас к тому, чтобы советоваться друг с другом, вместо того, чтобы, молясь, умолять Бога, могущественного Советника. Это ведет вас к тому, чтобы укреплять друг друга и находить причины </w:t>
      </w:r>
      <w:r>
        <w:rPr>
          <w:rFonts w:cs="Arial Narrow" w:ascii="Arial Narrow" w:hAnsi="Arial Narrow"/>
          <w:b/>
          <w:bCs/>
          <w:color w:val="000000"/>
          <w:sz w:val="19"/>
          <w:szCs w:val="19"/>
        </w:rPr>
        <w:t>[360]</w:t>
      </w:r>
      <w:r>
        <w:rPr>
          <w:rFonts w:cs="Arial Narrow" w:ascii="Arial Narrow" w:hAnsi="Arial Narrow"/>
          <w:color w:val="000000"/>
          <w:sz w:val="19"/>
          <w:szCs w:val="19"/>
        </w:rPr>
        <w:t xml:space="preserve"> для сомнения и неверия. Что один человек не может и подумать, другой восполнить своими предложениями.</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заявила, что курс, занятый в Миннеаполисе, был жестоким к Духу Божьему; и побывавшие на всех этих собраниях и оставшиеся с тем же духом, с которым пришли на собрание и проводящие ту же самую линию работы, как и во время собрания и продолжающие ее, - если они не изменят свой дух и не исповедуют свои ошибки, - укрепятся в еще большем обмане. Они могут спотыкаться и не знать, что они ошибаются. Я умоляю их остановиться, именно там, где они находятся. Но позиция проповедника Батлера и проповедника Смита влияет на них, чтобы не совершить никакого изменения, но стоять там, где они есть. Поэтому, никакого исповедная не произошло. Благословенное собрание окончилось. Многие укрепились, но сомнения и тьма, окружающие некоторых стали еще большей, нежели прежде. Роса и ливни благодати с небес, смягчившие многие сердца не увлажнили их душ.</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правилась в свой путь, возвращаясь в Батл-Крик, усталая, но благословенная Господом. Я повторила беседу с моими братьями, объясняя мое положение и работу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читаю своей обязанностью идти в ДесМойнес, штат Айова. Надеюсь встретить большинство служителей в этом штате. В автобусе я почти потеряла сознание, но Господь укрепил меня передать мое свидетельство собравшимся там. Я желала, чтобы вся Конференция могла собратья, ибо мое сердце преисполнилось Духом Божьим, точно так же, как это было в Миннеаполисе. Дух Господа присутствовал в наших утренних собраниях, и многие смиренные свидетельства были высказаны со слезами. Я выражаю славу Богу, что Он поддержал меня и коснулся сердец. Я надеялась увидеть некоторых, принимавших активное участие в Миннеаполисе, покоривших свою гордую волю и искавших Господа всем сердцем. </w:t>
      </w:r>
      <w:r>
        <w:rPr>
          <w:rFonts w:cs="Arial Narrow" w:ascii="Arial Narrow" w:hAnsi="Arial Narrow"/>
          <w:b/>
          <w:bCs/>
          <w:color w:val="000000"/>
          <w:sz w:val="19"/>
          <w:szCs w:val="19"/>
        </w:rPr>
        <w:t>[361]</w:t>
      </w:r>
      <w:r>
        <w:rPr>
          <w:rFonts w:cs="Arial Narrow" w:ascii="Arial Narrow" w:hAnsi="Arial Narrow"/>
          <w:color w:val="000000"/>
          <w:sz w:val="19"/>
          <w:szCs w:val="19"/>
        </w:rPr>
        <w:t xml:space="preserve"> я верила, что это могло произойти, но Господь действовал на сердца, никакого основательного исповедания не произошло. Они не пали на Камень и не разбились, посему Господь не мог подействовать на них. О, если бы они отказались от своей гордости, свет и любовь Божьи могли бы излиться в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них был брат Лерой Никола, которого Господь благословил способностями. Если бы его воля подчинилась Божьей воле, тогда работа продвигалась бы для него и сделала бы его орудием праведности; но поскольку он долго лелеял сомнения и чувствовал себя свободным критиковать, он не возрастал духовно. Мрачная тень окружила его, неопределенность и разочарования возобладали его разумом. Он чувствовал себя слишком гордым, чтобы покорить свою волю и посему оказался таким слабым в моральной силе как дитя и почти беспомощным. Почему он не исцелился? Он не укрепил свое сознание, что он имеет Духа и благосклонность Бога. Он воспитал свой ум сомневаться и критиков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ак моя душа желала увидеть этих служителей, идущими по стопам Иисуса, следовать за Ним, хотя Его путь был тернистым и колючим, но с уверенностью, что Иисус прошел этим путем уже прежде их и повелел им следовать по Его стопам. Когда воля согласится поступать так, когда совершится распятие своего «я», - тогда с радостью будет исполнена всякая обязанность. Тогда все начнется с радостью, с таким духом будет совершаться и окончится во имя Господа Бога воинств! Тогда они смогут бежать и не утомятся, пойдут и не ослабеют: смущение относительно путей и дел Божьих отойдет; облако неопределенности, висящее печальное разочарование и почти ослабеющие руки удалятся; если они имеют лишь немного сознания о Божьем присутствии и колеблющуюся нерешительность. </w:t>
      </w:r>
      <w:r>
        <w:rPr>
          <w:rFonts w:cs="Arial Narrow" w:ascii="Arial Narrow" w:hAnsi="Arial Narrow"/>
          <w:b/>
          <w:bCs/>
          <w:color w:val="000000"/>
          <w:sz w:val="19"/>
          <w:szCs w:val="19"/>
        </w:rPr>
        <w:t>[362]</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какое блаженное преимущество знать, что мы всецело подчинены воле Божьей, что мы все время ходим во свете Его лица, прислушиваясь к Словам, которые Он говорит о нас и не осмеливаясь двигаться без Его света и Его указания. Пусть Господь влияет на умы этих братьев Своим Святым Духом и пусть густая тьма, покрывшая их умы и висящая над их душами устранится и Солнце праведности да взойдет в их сердцах и исцеление в Его луч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оставила Дес Мойнес, надеясь и молясь, что эти люди, занимающие ответственное положение смогут всецело быть преобразованы благодатью Христа, что их труды в Господе не будут напрасными. Я была разочарована, что никакой ссылки не было сделано относительно собрания в Миннеаполисе, ни одного слова об отмене курса, занятого там. Во время собрания в Дес Мойнес проголосовали, чтобы я посетила их конференцию. Я ответила, если это будет соответствовать моей обязанности, если я буду находиться по эту сторону Скалистых гор, я согласна с радостью исполнить их просьбу. Но после многих месяцев не поступило никакого приглашения, ни одного слова, что они желают моего присутств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аписала им из собрания в Канзасе, что я не разочарована, даже если ни одного слова не последовало от них со времени того прекрасного собрания в штате Айова. Я очень устала от трудов. Мое сердце сильно болело после оставления Калифорнии из-за испытаний наших братьев, из-за их духовного состояния. Все это я чувствовала ежедневно, что я уже не могла быть живой утром; и, однако, я не могла прекратить мои труды, порицая и продолжая стоять твердо в том, что я считала и знала, было справедливым. </w:t>
      </w:r>
      <w:r>
        <w:rPr>
          <w:rFonts w:cs="Arial Narrow" w:ascii="Arial Narrow" w:hAnsi="Arial Narrow"/>
          <w:b/>
          <w:bCs/>
          <w:color w:val="000000"/>
          <w:sz w:val="19"/>
          <w:szCs w:val="19"/>
        </w:rPr>
        <w:t>[36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просила моих братьев в штате Айова, полагают ли они, что это будет их обязанностью противодействовать моим трудам, когда я посещу их собрание, неся весть , которую Господь поручил мне, - в случае если это не соответствует их взглядам. Если они так понимают, я могу не совершить для них никакого блага. Мне были присланы письма – прибыть в Вильямспорт (штат Пенсильвания, 1889 г.). Я пообещала посетить их лагерное собрание, но не знаю, не определены ли эти собрания на одно и то же время. Я еще не решила, какое собрание посети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ни одно слово из штата Айова не говорит, чтобы знать изменились ли их чувства и я решили – не находиться в атмосфере противодействия, сомнения и оппозиции. Ведь настойчивые призывы поступили ко мне – посетить собрания тех, которые приняли свидетельство, данное мне Богом и принести пользу; ибо они не окутали себя в атмосферу неверия и гордого противодействия свету, который Бог позволил сиять над ними. Я не могу верить, что это воля моего Небесного Отца исстрачивать мою силу и нести бремя, когда те, ради которых я тружусь, не осознают никакой ответственности трудиться вместе со мной, но чувствуют свободу – критиковать, полагая, что могут поступать так. Мы должны всегда стремиться – употреблять наши способности там, где можно достичь наибольшего блага, где души чувствуют их нужду и желают, чтобы им помоч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 как интересно знать, что небесная вселенная наблюдает и видит, как многие верные слуги несут грехи народа в своих сердцах, что причиняет боль их душам; как многие соработники с Иисусом Христом, чтобы стать восстановителями развалин, совершенных нечестивыми и возобновителями путей, которые другие привели в негодность. Путь веры и праведности должен быть восстановлен. Наше спасение не основано на делах, </w:t>
      </w:r>
      <w:r>
        <w:rPr>
          <w:rFonts w:cs="Arial Narrow" w:ascii="Arial Narrow" w:hAnsi="Arial Narrow"/>
          <w:b/>
          <w:bCs/>
          <w:color w:val="000000"/>
          <w:sz w:val="19"/>
          <w:szCs w:val="19"/>
        </w:rPr>
        <w:t>[364]</w:t>
      </w:r>
      <w:r>
        <w:rPr>
          <w:rFonts w:cs="Arial Narrow" w:ascii="Arial Narrow" w:hAnsi="Arial Narrow"/>
          <w:color w:val="000000"/>
          <w:sz w:val="19"/>
          <w:szCs w:val="19"/>
        </w:rPr>
        <w:t xml:space="preserve"> которые бы мы совершили, но на милости и любви Божьей. Мы можем собрать все дела нашей собственной праведности вместе, но они окажутся как зыбучий песок. Мы не можем положиться на них. Цель Божья, чтобы мы были воспитаны на опытах провидения и были обычными учениками, безопасно строящими на Иисусе Христе, единственно уверенном основании, которое твердо устоим во всю вечность. Только кровь Иисуса Христа может искупить все наши беззакония. Нам необходимо претендовать на Его праведность посредством живой веры и полагаться на Него и пребывать только в Нем. Нам всегда надо чувствовать нашу постоянную зависимость от Бога. Это разрушит нашу самоуверенность, нашу гордость и тщеслави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метки Е.Г. Уайт «Письмо проповеднику Батлеру после Недели молитвы (15-22 декабря)». Смотрите Письмо Е. Уайт к Д.И. Батлеру 11 декабря 1888 (Письмо 18, 1888).</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ыдержка из письма, написанного брату Батлеру, отражает искреннее желание моей души, ради него, но ответ, полученный на это письмо, причинил боль моему сердцу, ибо я знала, что он не понимал, какую работу Бог поручил мне совершать и не понял, в каком духе он должен ответить на это письм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Балленджер стал весьма беспокойным в своем уме. Он находится в почти полном отчаянии; он желал побеседовать со мной, но я была сильно занята другими трудами и не смогла увидеться с ним в то время. Он попытался беседовать со своими братьями, а затем не решился, полагая не искать помощи нигде, как только у Бога. Он увидел, что без Бога, он находится в духовной наготе и в мрачной ночи отчаяния. Он пришел к дорогому Спасителю, согласно Его приглашения: </w:t>
      </w:r>
      <w:r>
        <w:rPr>
          <w:rFonts w:cs="Arial Narrow" w:ascii="Arial Narrow" w:hAnsi="Arial Narrow"/>
          <w:i/>
          <w:iCs/>
          <w:color w:val="000000"/>
          <w:sz w:val="19"/>
          <w:szCs w:val="19"/>
        </w:rPr>
        <w:t>«Придите ко Мне все труждающиеся и обремененные и Я успокою вас»</w:t>
      </w:r>
      <w:r>
        <w:rPr>
          <w:rFonts w:cs="Arial Narrow" w:ascii="Arial Narrow" w:hAnsi="Arial Narrow"/>
          <w:color w:val="000000"/>
          <w:sz w:val="19"/>
          <w:szCs w:val="19"/>
        </w:rPr>
        <w:t xml:space="preserve"> (Мф. 11:28). Он искал </w:t>
      </w:r>
      <w:r>
        <w:rPr>
          <w:rFonts w:cs="Arial Narrow" w:ascii="Arial Narrow" w:hAnsi="Arial Narrow"/>
          <w:b/>
          <w:bCs/>
          <w:color w:val="000000"/>
          <w:sz w:val="19"/>
          <w:szCs w:val="19"/>
        </w:rPr>
        <w:t>[365]</w:t>
      </w:r>
      <w:r>
        <w:rPr>
          <w:rFonts w:cs="Arial Narrow" w:ascii="Arial Narrow" w:hAnsi="Arial Narrow"/>
          <w:color w:val="000000"/>
          <w:sz w:val="19"/>
          <w:szCs w:val="19"/>
        </w:rPr>
        <w:t xml:space="preserve"> Господа с искренним намерением и нашел Иисуса, близкого к нему. Ему была представлена искупительная смерть, достаточное примирение. Живой верой он положился на Христа, мрачное облако удалилось и он облекся в праведность Христа. Он пришел в собрание полный мира и надежды, ибо Господь вложил в его сердце новую песнь, даже хвалу нашему Богу. Затем он совершил исповедание – о великой нужде – духовности в своих трудах и воспринял новый взгляд об Иисусе и Его любви, что в будущих трудах – это его те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в был опыт, характеризовавший все наши собрания после первой недели. Один брат свидетельствовал, что он соблюдал субботу в течение многих лет, но осознавал великий недостаток веры в Иисуса Христа. Холодность, недостаток любви Божьей и духовной пылкости разочаровали его. Он направился в другие деноминации, чтобы найти то, что жаждала его душа, но среди них он нашел еще больший недостаток, чем среди Адвентистов седьмого дня. По его словам, на этом собрании он услышал именно ту истину, которую жаждала его душа. Он сказал: «Это истина, настоящая истина, я принимаю ее. Поскольку я отошел от церкви Адвентистов седьмого дня, я теперь желаю всем сердцем и душой соединиться с ва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течение Молитвенной недели в Батл-Крике (15-22 декабря 1889) мы искренне трудились, проповедуя утром в санатории, в офисе - для работников и в храме. Я имею причину прославить Бога, что для этого труда Он даровал мне силу. Временами сила Божья в большей мере покоилась на мне. Казалось, что во время проповеди невидимые силы вечного мира открылись моему взору, и я знаю, что Сам Господь говорил через меня к Своему народу. Я не приписываю себе никакой похвалы. Вся она принадлежит Богу, каждая частица ее; </w:t>
      </w:r>
      <w:r>
        <w:rPr>
          <w:rFonts w:cs="Arial Narrow" w:ascii="Arial Narrow" w:hAnsi="Arial Narrow"/>
          <w:b/>
          <w:bCs/>
          <w:color w:val="000000"/>
          <w:sz w:val="19"/>
          <w:szCs w:val="19"/>
        </w:rPr>
        <w:t>[366]</w:t>
      </w:r>
      <w:r>
        <w:rPr>
          <w:rFonts w:cs="Arial Narrow" w:ascii="Arial Narrow" w:hAnsi="Arial Narrow"/>
          <w:color w:val="000000"/>
          <w:sz w:val="19"/>
          <w:szCs w:val="19"/>
        </w:rPr>
        <w:t xml:space="preserve"> и Дух Божий покоился на собрании. Я радовалась происшедшему из-за народа, ибо знала, что сомневающиеся получили доказательство для своей веры, если их сердца открылись, чтобы принять впечатление Духа Божь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желала услышать тех, которые считали добродетелью укреплять тех, которые считали добродетелью укреплять себя против света и очевидно признания действий Духа Божьего – бросив свое неверие и придти к свету. Я знаю, что если они не оставят их путь, - он станет темнее для непринявших свет, непризнавших и не улучшавших его, он станет тьмою. Они отказались принять его и ходить в нем. До сего времени многие души все еще во тьме; они не знают, в чем они ошибаются. Для них теперь будет намного труднее возвращаться назад и собирать лучи света, который они с презрением отказались принять. Они не признали свет, который Бог милостиво даровал им, чтобы исцелить их духовную болезн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ма опасен первый шаг на пути неверия и отвержения света; и единственный путь для сделавших этот первый шаг, чтобы избавить себя от сетей сатаны, принять то, что Господь посылал им, но они отказались принять. Все это будет унизительным для души, но послужит благом для их спасения. Бог не будет с нами шутить. Он не устранит всех причин для сомнения, но дарует достаточно доказательств, на которых основывается вер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бы мои братья осознали их личную слабость, их личную неспособность и никогда не теряли это из виду, они смирили бы свои сердца перед Богом, исповедали свои заблуждения и получили бы свет и свободу. Готовы ли мы с гордостью хвалиться, что мы богаты в увеличении благ и ни в чем не нуждается? Так это было и все еще происходит в нашей жизни. Поэтому, слышен голос Истинного </w:t>
      </w:r>
      <w:r>
        <w:rPr>
          <w:rFonts w:cs="Arial Narrow" w:ascii="Arial Narrow" w:hAnsi="Arial Narrow"/>
          <w:b/>
          <w:bCs/>
          <w:color w:val="000000"/>
          <w:sz w:val="19"/>
          <w:szCs w:val="19"/>
        </w:rPr>
        <w:t>[367]</w:t>
      </w:r>
      <w:r>
        <w:rPr>
          <w:rFonts w:cs="Arial Narrow" w:ascii="Arial Narrow" w:hAnsi="Arial Narrow"/>
          <w:color w:val="000000"/>
          <w:sz w:val="19"/>
          <w:szCs w:val="19"/>
        </w:rPr>
        <w:t xml:space="preserve"> Свидетеля: </w:t>
      </w:r>
      <w:r>
        <w:rPr>
          <w:rFonts w:cs="Arial Narrow" w:ascii="Arial Narrow" w:hAnsi="Arial Narrow"/>
          <w:i/>
          <w:iCs/>
          <w:color w:val="000000"/>
          <w:sz w:val="19"/>
          <w:szCs w:val="19"/>
        </w:rPr>
        <w:t>«Знаю твои дела: ты не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r>
        <w:rPr>
          <w:rFonts w:cs="Arial Narrow" w:ascii="Arial Narrow" w:hAnsi="Arial Narrow"/>
          <w:color w:val="000000"/>
          <w:sz w:val="19"/>
          <w:szCs w:val="19"/>
        </w:rPr>
        <w:t xml:space="preserve"> (Откр. 3:15-17). Все это – напрасное хвастовство. Христос проникает в глубину нашей души и видит самое главное; Он открывает нам, кто мы есть, и какими должны быть, чтобы спастис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сть провозглашенная людям в этих собраниях, представила в ясном изложении не только заповеди Божьи – часть третьей ангельской вести – но и веру Иисуса, которая содержит более, чем обычно предполагается. И это было бы весьма хорошо, чтобы третья ангельская весть была провозглашена во всех ее частях, ибо нуждается в каждой ее иоте и черте. Если мы будем провозглашать только заповеди Божьи и едва коснемся веры Иисуса, она будет повреждена.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рагоценная истина и свет были представлены народу, но закоснелые, упрямые сердца не восприняли благословения. Они не возрадовались во свете; если бы они приняли его, он принес бы для их душ свободу, мир, силу, мужество и радос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гословения прошедшей Молитвенной недели охватили всю церковь. Люди исповедовались. Те, которые обкрадывали Бога в десятинах и приношениях, исповедались в их грехе и вернули свой долг. И многие восприняли благословения Божьи, которые никогда не осознавали, что Бог простил их грехи. Все эти драгоценные плоды свидетельствовали о работе Божьей. Но направившие свои стопы на путь сомнения и неверия, не отреклись от своих взглядов, не исповедались в своих грехах и не пришли к свету. Бог был в работе, но продолжавшие курс своих собственных намерений, вопреки Слову Божьему, вопреки Его воле, вместо того, чтобы уступить свою волю и желания и позволить своим сердцам с благодарностью </w:t>
      </w:r>
      <w:r>
        <w:rPr>
          <w:rFonts w:cs="Arial Narrow" w:ascii="Arial Narrow" w:hAnsi="Arial Narrow"/>
          <w:b/>
          <w:bCs/>
          <w:color w:val="000000"/>
          <w:sz w:val="19"/>
          <w:szCs w:val="19"/>
        </w:rPr>
        <w:t xml:space="preserve">[368] </w:t>
      </w:r>
      <w:r>
        <w:rPr>
          <w:rFonts w:cs="Arial Narrow" w:ascii="Arial Narrow" w:hAnsi="Arial Narrow"/>
          <w:color w:val="000000"/>
          <w:sz w:val="19"/>
          <w:szCs w:val="19"/>
        </w:rPr>
        <w:t>возродиться; наоборот еще более утвердились в решимости сопротивляться. Как назвать это действие? Это восстание как во времена Израиля, когда они упрямо продолжали свой путь и не желали подчиниться Божьему пути и Божьей вол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Чтобы предостеречь нас от этого пути, нам дан пример народа Израильского. Господь действовал в нашей среде, но некоторые не приняли благословения. Они имели возможность слышать наиболее верную проповедь Евангелия; имели возможность слышать Божью весть, переданную через Его служителей, но их сердца были закрыты. Они всем сердцем и душой не обратились к Господу, но все свои силы, применили, чтобы отыскивать недостатки в вестниках и в вести и они опечалили Духа Божьего, в то время как воспринявшие весть, восхищались представлением свободных даров в Иисусе Хрис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никого не принуждает принять Его благословения. Будут люди, сопротивляющиеся свету и говорящие такие же слова как говорили Иудеи: «Соверши чудо и мы будем верить. Если это весть Божья, почему они не исцеляют больных, тогда мы будем верить». Другие воистину осознали, что были совершены еще большие чудеса, нежели исцеление телесных недугов. Разве это не действие божественной силы, когда Бог взял твердые как сталь, холодные сердца и смягчил их и подчинил их настолько, что они стали как малые дети? Они увидели свою формально исполняемую религию в ее истинном свете, ничего не стоящ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елигиозные чувства многих были более естественными, нежели духовными и хотя они пытались быть удовлетворенными, они чувствовали себя неспокойными – холодными, мрачными и без Христа. Они оставались в неведении, - в каком они состоянии перед Богом; они были в неведении относительно их опытного познания касающегося работы нашего Посредника и Ходатая. Их сердца были сокрушены и изменены, </w:t>
      </w:r>
      <w:r>
        <w:rPr>
          <w:rFonts w:cs="Arial Narrow" w:ascii="Arial Narrow" w:hAnsi="Arial Narrow"/>
          <w:b/>
          <w:bCs/>
          <w:color w:val="000000"/>
          <w:sz w:val="19"/>
          <w:szCs w:val="19"/>
        </w:rPr>
        <w:t>[369]</w:t>
      </w:r>
      <w:r>
        <w:rPr>
          <w:rFonts w:cs="Arial Narrow" w:ascii="Arial Narrow" w:hAnsi="Arial Narrow"/>
          <w:color w:val="000000"/>
          <w:sz w:val="19"/>
          <w:szCs w:val="19"/>
        </w:rPr>
        <w:t xml:space="preserve"> когда они с верой положились на Христа. Христос - надежда славы, сформировался в них. Это было для них все. Это было понимание, составляющее тайну благочестия. Чудо совершилось. Христос и Его Дух поселились в их душе. Жизнь и радость – достояние их сердца. Как быстро душа осознала свой недостаток. Все открыто перед Тем, Кому, дадим отчет.</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 закрывшие свой слух к доказательствам Божьим – Ему угодно было даровать их, - как некогда иудеям – и просили о чудесах, - Он прошел мимо них. Они отказались принять доказательства из-за гордости, самоуверенности и самоправедности. А другие приняли и получили благословения Божь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благодарим Бога за каждый знак внимания – Его любви и благодати. Мы прославляем Бога и воспринимает мужество. Мы не будем отвращаться от небесных благ и не будем занимать судейское место, чтобы осуждать Божьи пути и Божий образ действий, ибо другие позволяют себе поступать так. Они не имеют причины для таких высказываний, не имеют основания противиться Духу Божьем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исус укорял Своих учеников за их неверие. Неверие является основанием всякого греха и узами беззакония. Его работа – извратить всякую справедливость. Вера - это сущность ожидания и уверенность в невидимом. Когда мы становимся подобно малым детям, сидя у ног Иисуса, учась у Него самоотречению и как жить верой в каждом Слове Божьем, тогда душа находит мир и пок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ак было открыто в Миннеаполисе и в Батл-Крике, на всякое неверие и критицизм провозглашено горе. По плодам их узнаете их. В каждом шаге имеются доказательства, что действия Божьи не </w:t>
      </w:r>
      <w:r>
        <w:rPr>
          <w:rFonts w:cs="Arial Narrow" w:ascii="Arial Narrow" w:hAnsi="Arial Narrow"/>
          <w:b/>
          <w:bCs/>
          <w:color w:val="000000"/>
          <w:sz w:val="19"/>
          <w:szCs w:val="19"/>
        </w:rPr>
        <w:t>[370]</w:t>
      </w:r>
      <w:r>
        <w:rPr>
          <w:rFonts w:cs="Arial Narrow" w:ascii="Arial Narrow" w:hAnsi="Arial Narrow"/>
          <w:color w:val="000000"/>
          <w:sz w:val="19"/>
          <w:szCs w:val="19"/>
        </w:rPr>
        <w:t xml:space="preserve"> изменили позиции тех, которые в самом начале заняли курс неверия, являющийся оскорблением для Бога. Этим они воздвигли барьер - подобно Иудеям, выискивая что-либо, чтобы укрепить свое неверие и выдвинуть причину, что они правы. Поэтому они не могут пить из великого источника спасения, устроенного для них Господом. Они отказались от богатств божественной благодати. Долготерпение Божье - Его благость, Его любовь и чудесное снисхождение не сокрушило их сердец, ибо они не обратили внимания на все это и не оценили этих преимуществ. Я изложила все эти блага открыто перед всеми, ибо знала все их опасности. Я искренно трудилась ради единственной цели – ради их душ и славы Божь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мы видим неубежденных и неизмененных людей, несмотря на данные им Богом, отмеченные доказательства, мы с уверенностью осознаем, что они не увидят еще больших доказательств. Я помыслила о другом подходе – получить свидетельство и представить перед сомневающимися общие принципы, надеясь, что может это поможет некоторым увидеть все вопросы в правильном свете. Я знаю, что это повлияло на многие умы, но кажется, не смогла помочь другим. Они стояли наготове, чтобы тормозить колеса, скорее, чем помочь нормально двигаться автомобил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 оставляю никаких возможностей, желаю сделать все, что является моей обязанностью, привести все доказательства, что и было сделано. Что касается Батл-Крика, - там сделано больше, чем я могла сделать, согласно моей обязанности. Я не осуждаю тех, которые не соединились со мной, вестников Божьих в этой работе, но их влияние было – создать сомнение и неверие. Каждая иота влияния, примененная на стороне врага, получит свое возмездие, согласно ее дел. Бог содействовал мне – представить народу весть относительно веры Иисуса и праведности Христа. Среди них были те, которые не трудились в </w:t>
      </w:r>
      <w:r>
        <w:rPr>
          <w:rFonts w:cs="Arial Narrow" w:ascii="Arial Narrow" w:hAnsi="Arial Narrow"/>
          <w:b/>
          <w:bCs/>
          <w:color w:val="000000"/>
          <w:sz w:val="19"/>
          <w:szCs w:val="19"/>
        </w:rPr>
        <w:t>[371]</w:t>
      </w:r>
      <w:r>
        <w:rPr>
          <w:rFonts w:cs="Arial Narrow" w:ascii="Arial Narrow" w:hAnsi="Arial Narrow"/>
          <w:color w:val="000000"/>
          <w:sz w:val="19"/>
          <w:szCs w:val="19"/>
        </w:rPr>
        <w:t xml:space="preserve"> согласии, но противодействовали мне в работе, порученной мне Богом. Я должна оставить их с Господом. Мы посетили собрания в Южном Ланкастере (11-22 января 1889) и были хорошие плоды. Мы имели тот же дух и силу, которые сопровождали первую и вторую ангельские вести. Передаю вам отчет об этих собраниях. Господь действовал на все сердца, и многие могли сказать: «Господь вложил в мои уста новую песнь, несравненную любовь Иисуса». Перед нашим мысленным взором сохранилось Его превосходство и души начали видеть в Иисусе восторг, восхищение. Они могли говорить о Его любви, рассказывать о Его силе. В сердцах почти всех присутствовавших взошло Солнце праведности. Многие с ревностью раскаивались в своем теплом состоянии и спешили выполнить призыв Христа – Великого Купца: </w:t>
      </w:r>
      <w:r>
        <w:rPr>
          <w:rFonts w:cs="Arial Narrow" w:ascii="Arial Narrow" w:hAnsi="Arial Narrow"/>
          <w:i/>
          <w:iCs/>
          <w:color w:val="000000"/>
          <w:sz w:val="19"/>
          <w:szCs w:val="19"/>
        </w:rPr>
        <w:t>«Купи у Меня золото, очищенное в огне»</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и белую одежду», </w:t>
      </w:r>
      <w:r>
        <w:rPr>
          <w:rFonts w:cs="Arial Narrow" w:ascii="Arial Narrow" w:hAnsi="Arial Narrow"/>
          <w:color w:val="000000"/>
          <w:sz w:val="19"/>
          <w:szCs w:val="19"/>
        </w:rPr>
        <w:t>«и глазную мазь». Они свидетельствовали: «Я нашел Жемчужину великой ценности. Хорошее впечатление наполнило сердца; верующие и неверующие исповедовались в своих грехах и возмещали причиненный ущерб.</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спрашиваем, как Христос спрашивал Иудеев: «Проповедь этой вести откуда была: с небес или от человеков?» Иисус возрадовался духом, когда увидел людей, не имевших преимуществ и возможностей иудеев, которые убедились и обратились к истине. Он сказал: </w:t>
      </w:r>
      <w:r>
        <w:rPr>
          <w:rFonts w:cs="Arial Narrow" w:ascii="Arial Narrow" w:hAnsi="Arial Narrow"/>
          <w:i/>
          <w:iCs/>
          <w:color w:val="000000"/>
          <w:sz w:val="19"/>
          <w:szCs w:val="19"/>
        </w:rPr>
        <w:t>«Славлю Тебя, Отче, Господи неба и земли, что Ты утаил сие от мудрых и разумных и открыл то младенцам»</w:t>
      </w:r>
      <w:r>
        <w:rPr>
          <w:rFonts w:cs="Arial Narrow" w:ascii="Arial Narrow" w:hAnsi="Arial Narrow"/>
          <w:color w:val="000000"/>
          <w:sz w:val="19"/>
          <w:szCs w:val="19"/>
        </w:rPr>
        <w:t xml:space="preserve"> (Мф. 11:25). Господь возрадовался, что план спасения настолько ясен, что дети в своей простоте могут понимать его, в то время как не имеющие духовности, смирения и желания учиться, напыщенные и заносчивые не смогли увидеть красоту Евангелия, ибо для этого необходимо духовное различение. </w:t>
      </w:r>
      <w:r>
        <w:rPr>
          <w:rFonts w:cs="Arial Narrow" w:ascii="Arial Narrow" w:hAnsi="Arial Narrow"/>
          <w:b/>
          <w:bCs/>
          <w:color w:val="000000"/>
          <w:sz w:val="19"/>
          <w:szCs w:val="19"/>
        </w:rPr>
        <w:t xml:space="preserve">[372] </w:t>
      </w:r>
      <w:r>
        <w:rPr>
          <w:rFonts w:cs="Arial Narrow" w:ascii="Arial Narrow" w:hAnsi="Arial Narrow"/>
          <w:color w:val="000000"/>
          <w:sz w:val="19"/>
          <w:szCs w:val="19"/>
        </w:rPr>
        <w:t>Но все честные, желающие учиться, подобные детям, желающие знать истину, увидят силу Божью, когда она откроется и признают е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го служители в силе и Духе Божьем представили серьезные рассуждения относительно надежды, изложенной перед нами в Евангелии. Была представлена любовь Иисуса и праведность Христа и они верой ухватились и увидели все это очень ясно. Эти истины пришли ко многим, уже долгое время бывшим христианам, как новое откровение. </w:t>
      </w:r>
      <w:r>
        <w:rPr>
          <w:rFonts w:cs="Arial Narrow" w:ascii="Arial Narrow" w:hAnsi="Arial Narrow"/>
          <w:i/>
          <w:iCs/>
          <w:color w:val="000000"/>
          <w:sz w:val="19"/>
          <w:szCs w:val="19"/>
        </w:rPr>
        <w:t>«Ибо так возлюбил Бог мир, что отдал Сына Своего Единородного, дабы всякий верующий в Него не погиб, но имел жизнь вечную»</w:t>
      </w:r>
      <w:r>
        <w:rPr>
          <w:rFonts w:cs="Arial Narrow" w:ascii="Arial Narrow" w:hAnsi="Arial Narrow"/>
          <w:color w:val="000000"/>
          <w:sz w:val="19"/>
          <w:szCs w:val="19"/>
        </w:rPr>
        <w:t xml:space="preserve"> (Ин. 3:16). О, это от начала и до конца пища воврем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Иудеи смотрели на Спасителя, закрытого покрывалом, Которого они никогда не видели без покрывала. И многие люди, претендовавшие на соблюдение заповедей, взирали на Спасителя, закрытого покрывалом. Они так мало размышляли о великом плане искупления, искупительной жертве и истине, что через пролитие крови Спасителя, только ангелы могли провозглашать мир на земле и в человеках благоволение. Говорите об этом, молитесь об этом. Без пролития крови нет прощения грехов. В таком случае, почему необходимо постоянно останавливаться на вере в кровь Иисуса Христа?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казано, что однажды Вильберфорс пригласил великого государственного деятеля Питта послушать знаменитую праздничную проповедь мистера Скотта. Тема проповедника была «Путь спасения грешника», и он представил ее с большой ясностью, пылкостью и серьезностью. В конце служения Питта спросили, что он думает об этой проповеди? Он ответил: «Я не знаю, какую цель он имел в виду? Духовные вещи различаются духовно. Духовные предметы, проповедь о кресте, «для погибающих юродство есть, а для нас спасаемых – сила Божья» (1 Кор. 1:18) </w:t>
      </w:r>
      <w:r>
        <w:rPr>
          <w:rFonts w:cs="Arial Narrow" w:ascii="Arial Narrow" w:hAnsi="Arial Narrow"/>
          <w:b/>
          <w:bCs/>
          <w:color w:val="000000"/>
          <w:sz w:val="19"/>
          <w:szCs w:val="19"/>
        </w:rPr>
        <w:t>[37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посетили Вашингтон (округ Колумбия) 24-31 января 1889 года, и трудясь, увидели те плоды провозглашаемой вести. Мы благодарили Бога за доказательства Его обильной благодати. Мы посетили Иллинойс и увидели работу Божью. Его Дух был излит в обильной мере. Я здесь написала дополнение в письмо, написанное во время собрания (дополнение в письмо к В.К. Уай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 буду продолжать эту историю дальше, но в самом несовершенном виде буду излагать, что закон указывает на Христа, а Христос указывает на закон. Поскольку человек нарушил закон, сегодня мы живем в такое время, в такой период, когда закон почти повсеместно оказался бездейственным. Весьма немногие осознают личную ответственность перед Богом. Сила свободных, независимых действий может исполнить нас страхом. Бог говорит. Что Он говорит? </w:t>
      </w:r>
      <w:r>
        <w:rPr>
          <w:rFonts w:cs="Arial Narrow" w:ascii="Arial Narrow" w:hAnsi="Arial Narrow"/>
          <w:i/>
          <w:iCs/>
          <w:color w:val="000000"/>
          <w:sz w:val="19"/>
          <w:szCs w:val="19"/>
        </w:rPr>
        <w:t>«Возлюби Господа Бога твоего всем сердцем твоим, и всею душею твоею, и всею крепостию твоею, и всем разумением твоим и ближнего твоего, как самого себя. … Так поступай и будешь жить»</w:t>
      </w:r>
      <w:r>
        <w:rPr>
          <w:rFonts w:cs="Arial Narrow" w:ascii="Arial Narrow" w:hAnsi="Arial Narrow"/>
          <w:color w:val="000000"/>
          <w:sz w:val="19"/>
          <w:szCs w:val="19"/>
        </w:rPr>
        <w:t xml:space="preserve"> (Лк. 10:27-28).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евозможно нам осознать далеко простирающуюся природу закона Божьего, пока мы увидим Христа, как искупительную жертву на Голгофском кресте. Законом познается грех. Моральный закон Божий является детектором, определителем греха; и как мы можем иметь разумное познание того, что составляет грех, если не признаем моральный Божий стандарт праведности? Только имеющий наиболее полное понимание о безграничной жертве Христа за грехи мира и верой воспринимающий и оценивающий праведность Христа как свою праведность, сможет увидеть святость, красоту и славу закона Божьего и воскликнуть вместе с Давидом: </w:t>
      </w:r>
      <w:r>
        <w:rPr>
          <w:rFonts w:cs="Arial Narrow" w:ascii="Arial Narrow" w:hAnsi="Arial Narrow"/>
          <w:i/>
          <w:iCs/>
          <w:color w:val="000000"/>
          <w:sz w:val="19"/>
          <w:szCs w:val="19"/>
        </w:rPr>
        <w:t>«Как я люблю закон Твой! Весь день размышляю о нем»</w:t>
      </w:r>
      <w:r>
        <w:rPr>
          <w:rFonts w:cs="Arial Narrow" w:ascii="Arial Narrow" w:hAnsi="Arial Narrow"/>
          <w:color w:val="000000"/>
          <w:sz w:val="19"/>
          <w:szCs w:val="19"/>
        </w:rPr>
        <w:t xml:space="preserve"> (Пс. 118:97). </w:t>
      </w:r>
      <w:r>
        <w:rPr>
          <w:rFonts w:cs="Arial Narrow" w:ascii="Arial Narrow" w:hAnsi="Arial Narrow"/>
          <w:b/>
          <w:bCs/>
          <w:color w:val="000000"/>
          <w:sz w:val="19"/>
          <w:szCs w:val="19"/>
        </w:rPr>
        <w:t>[37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кон Божий проникает во внешнее и в такой же мере во внутренние действия людей. Он распознает мысли, намерения и цель души. Человек может быть виновен в грехах, которые знает только Бог. Во истину закон Божий является исследователем сердец. Имеются грехи, скрытые от человеческого наблюдения, но Великий «Я Есмь» знает о них все. Это мрачные страсти ревности, лишения, ненависти, зловредности, похоти и безумного честолюбия. Грехи могут быть в стадии размышления и, однако, осуществляться только при благоприятном случае. Закон Божий отмечает все такие грехи. Эти скрытые тайные грехи формируют характер.</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кон Божий осуждает не только то, что мы совершаем, но и то, что мы не совершаем. В день заключительного отчета, мы встретимся с отчетом грехов, упущенных и в такой же мере совершенных грехов, Бог приведет каждое дело на суд, со всяким тайным, сокрытым действием. Вашего личного измерения характера недостаточно для доказательства, что вы не совершали никакого греха. Факт, что человек не совершил никакого положительного благого дела, будет достаточным, чтобы осудить его как нечестивого, ленивого слуг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елами закона не оправдывается никакая плоть. В законе нет силы, чтобы спасти нарушителя закона. Если бы человек после своего согрешения мог спастись, своими крайне напряженными усилиями соблюсти закон, тогда Иисусу не было бы необходимости умирать. Человек не может своими собственными заслугами устоять и сказать: «Я безгрешен». Бог никогда не низведет закон до человеческого стандарта и человек никогда не поднимется, чтобы ответить на его совершенные требования. Но Христос пришел в наш мир и уплатил долг грешника, пострадал за нарушение закона, удовлетворил справедливость и теперь грешник может претендовать на праведность Христа. </w:t>
      </w:r>
      <w:r>
        <w:rPr>
          <w:rFonts w:cs="Arial Narrow" w:ascii="Arial Narrow" w:hAnsi="Arial Narrow"/>
          <w:i/>
          <w:iCs/>
          <w:color w:val="000000"/>
          <w:sz w:val="19"/>
          <w:szCs w:val="19"/>
        </w:rPr>
        <w:t>«А когда умножился грех, стала преизобиловать благодать»</w:t>
      </w:r>
      <w:r>
        <w:rPr>
          <w:rFonts w:cs="Arial Narrow" w:ascii="Arial Narrow" w:hAnsi="Arial Narrow"/>
          <w:color w:val="000000"/>
          <w:sz w:val="19"/>
          <w:szCs w:val="19"/>
        </w:rPr>
        <w:t xml:space="preserve"> (Рим. 5:20). </w:t>
      </w:r>
      <w:r>
        <w:rPr>
          <w:rFonts w:cs="Arial Narrow" w:ascii="Arial Narrow" w:hAnsi="Arial Narrow"/>
          <w:b/>
          <w:bCs/>
          <w:color w:val="000000"/>
          <w:sz w:val="19"/>
          <w:szCs w:val="19"/>
        </w:rPr>
        <w:t>[375]</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благодать не приходит, чтобы извинять грешника в постоянном совершении греха. Божья благодать не отменяет закон, но утверждает закон как неизменный по своему характеру. </w:t>
      </w:r>
      <w:r>
        <w:rPr>
          <w:rFonts w:cs="Arial Narrow" w:ascii="Arial Narrow" w:hAnsi="Arial Narrow"/>
          <w:i/>
          <w:iCs/>
          <w:color w:val="000000"/>
          <w:sz w:val="19"/>
          <w:szCs w:val="19"/>
        </w:rPr>
        <w:t>Здесь «милость и истина сретятся, правда и мир облобызаются»</w:t>
      </w:r>
      <w:r>
        <w:rPr>
          <w:rFonts w:cs="Arial Narrow" w:ascii="Arial Narrow" w:hAnsi="Arial Narrow"/>
          <w:color w:val="000000"/>
          <w:sz w:val="19"/>
          <w:szCs w:val="19"/>
        </w:rPr>
        <w:t xml:space="preserve"> (Пс. 84:11). Бог, взирая на Своего Сына, умирающего на кресте, - удовлетворен, и Иисус назван «Господь - наша праведность». Пусть грешник верой присваивает заслуги крови распятого Спасителя для своего личного дела, чтобы Он мог сказать «Господь - моя праведность».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не желает, чтобы человек полагался на свои личные способности, добрые дела или на свою законническую религию, но на Бога, живого Бога. Настоящая, нынешняя весть, которую Бог вменил в обязанность своим служителям - передать не новую, неизвестную истину. Это древняя истина, потерянная из виду, поскольку сатана применил свои искусные усилия, чтобы она была такой. Для каждого из своих верных людей Господь имеет работу – поставить веру Иисуса в ее надлежащее место, принадлежащее ей – в третью ангельскую весть. Закон занимает свое важное положение, но он был бы бессилен, если бы праведность Христа не поместила рядом с собой закон, чтобы придать славу всему царскому мерилу праведности. </w:t>
      </w:r>
      <w:r>
        <w:rPr>
          <w:rFonts w:cs="Arial Narrow" w:ascii="Arial Narrow" w:hAnsi="Arial Narrow"/>
          <w:i/>
          <w:iCs/>
          <w:color w:val="000000"/>
          <w:sz w:val="19"/>
          <w:szCs w:val="19"/>
        </w:rPr>
        <w:t xml:space="preserve">«Посему закон свят, и заповедь свята и праведна и добра» </w:t>
      </w:r>
      <w:r>
        <w:rPr>
          <w:rFonts w:cs="Arial Narrow" w:ascii="Arial Narrow" w:hAnsi="Arial Narrow"/>
          <w:color w:val="000000"/>
          <w:sz w:val="19"/>
          <w:szCs w:val="19"/>
        </w:rPr>
        <w:t>(Рим. 7:1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сновательное и полное доверие к Иисусу, дарует правильное качество религиозному опыту. Вне такого опыта нет ничего. Служение, подобное жертве Каина, – это служение без Христа. Только живой верой в личного, вседостаточного Спасителя прославляется Бог. Вера рассматривает Христа таким, как Он есть – единственную надежду грешника. Вера полагается на Христа, доверяет ему. Она говорит: «Он любит меня; Он умер за меня; Я принял его жертву, и Христос не умер за меня напрасно». </w:t>
      </w:r>
      <w:r>
        <w:rPr>
          <w:rFonts w:cs="Arial Narrow" w:ascii="Arial Narrow" w:hAnsi="Arial Narrow"/>
          <w:b/>
          <w:bCs/>
          <w:color w:val="000000"/>
          <w:sz w:val="19"/>
          <w:szCs w:val="19"/>
        </w:rPr>
        <w:t>[37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не только теряем наши собственные души, но как служители пренебрегаем самой наиболее серьезной частью нашей работы, не полагаясь на кровь Иисуса Христа, как единственную надежду получения вечной жизни. Рассказывайте историю, как Христос оставил небесные благословения и пришел в наш мир, применяя в жизни самоотречение и самопожертвование, призывая всех придти и научиться от Него, ибо Он кроток и смирен сердцем. Он обещал, что они найдут покой своим душам, если будут носить Его иго и разделят с Ним Его бремя. О, как многие увидят, что их ложные основания будут сметены – их самовозвеличивание и самолюбие. Бог не примет от вас, только пребывание в Иисусе; только Христа, ведь Христос все и во всем.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еобразование душ - это таинственный и сложный процесс. О, говорите грешникам: «Взгляни и живи». Изучайте и практикуйте на деле жизнь Христа. </w:t>
      </w:r>
      <w:r>
        <w:rPr>
          <w:rFonts w:cs="Arial Narrow" w:ascii="Arial Narrow" w:hAnsi="Arial Narrow"/>
          <w:i/>
          <w:iCs/>
          <w:color w:val="000000"/>
          <w:sz w:val="19"/>
          <w:szCs w:val="19"/>
        </w:rPr>
        <w:t>«Милость Твоя возвеличивает меня»</w:t>
      </w:r>
      <w:r>
        <w:rPr>
          <w:rFonts w:cs="Arial Narrow" w:ascii="Arial Narrow" w:hAnsi="Arial Narrow"/>
          <w:color w:val="000000"/>
          <w:sz w:val="19"/>
          <w:szCs w:val="19"/>
        </w:rPr>
        <w:t xml:space="preserve">, – говорит Давид (Пс. 17:36). Откройте дверь и впустите Иисуса и Он войдет в храм души и мы будем пребывать во Христе и возрадуемся в Его любви.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иблейская религия не формирует теологических систем, символов веры, теорий, и традиций, ибо в таком случае, она не оставалась бы тайной. Мирские люди могут понимать ее через свои естественные способности. Но религия, библейская религия имеет практическую спасающую энергию, элементы, исходящие прямо от Бога – это личный опыт Божьей силы, преобразующей всего человека.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не знают об обмане, который подсовывает заблуждение вместо истины. Они вводят идеи, что люди могут спастись посредством своих заслуг. В нашу среду входит ложная религия, законническая религия. Мы не будем смолчать. Церковь должна пробудиться. Нам необходимо обеспечить залы в городах, выпускать рекламные листки и люди должны быть просвещены. Бог посылает весть предостережения. Нас вскоре ожидает упорная борьба с силами земли, и мы имеем </w:t>
      </w:r>
      <w:r>
        <w:rPr>
          <w:rFonts w:cs="Arial Narrow" w:ascii="Arial Narrow" w:hAnsi="Arial Narrow"/>
          <w:b/>
          <w:bCs/>
          <w:color w:val="000000"/>
          <w:sz w:val="19"/>
          <w:szCs w:val="19"/>
        </w:rPr>
        <w:t>[377]</w:t>
      </w:r>
      <w:r>
        <w:rPr>
          <w:rFonts w:cs="Arial Narrow" w:ascii="Arial Narrow" w:hAnsi="Arial Narrow"/>
          <w:color w:val="000000"/>
          <w:sz w:val="19"/>
          <w:szCs w:val="19"/>
        </w:rPr>
        <w:t xml:space="preserve"> вескую причину опасаться, что ложь получит господство. Во Имя Господа нам необходимо обращаться к нашим церквам – увидеть эту борьбу в ее истинном свете. Это борьба между христианством Ветхого и Нового завета и христианством человеческих традиций и разлагающих душу басен.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Эта борьба решит или поле нашей нации будет засеяно чистым Евангелием или протестантизм протянет руку папству прошлых веков и эта сила возобладает, чтобы ограничить религиозную свободу. Эта борьба прямо перед нами. Мы отстали на целые годы; и, однако, люди, занимающие ответственное положение, в своей слепоте сохраняют ключ познания, отказываясь войти сами и препятствуя тем, кто желает войти. Весть необходимо провозглашать по радио, чтобы те, кто были незаметно затронуты папством и поступали, не зная, что они делают, таковые должны услышать весть. Они по-братски относились к папству, уступая ему, чем удивляли приверженцев папства. Но следует надеяться, что еще не слишком поздно совершать работу там, где мы отстали на многие годы.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ог имеет много детей, среди протестантов, и особенно много среди католиков, которые более послушны свету в наиболее открытом им познании, нежели многие адвентисты, соблюдающие субботу, которые не ходят в открытом им свете. Господь имеет весть истины и она будет провозглашена, чтобы предостеречь и пробудить протестантов к истинному положению дел и обратить их внимание на преимущества религиозной свободы, которыми они так долго наслаждали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а страна была местом убежища для гонимых, свидетельствующих о свободе совести и великим центром библейского света. Бог послал вестников, изучавших Библию и они нашли истину. Они также изучали движения, которые выполняли свою часть в исполнении пророчества, </w:t>
      </w:r>
      <w:r>
        <w:rPr>
          <w:rFonts w:cs="Arial Narrow" w:ascii="Arial Narrow" w:hAnsi="Arial Narrow"/>
          <w:b/>
          <w:bCs/>
          <w:color w:val="000000"/>
          <w:sz w:val="19"/>
          <w:szCs w:val="19"/>
        </w:rPr>
        <w:t>[378]</w:t>
      </w:r>
      <w:r>
        <w:rPr>
          <w:rFonts w:cs="Arial Narrow" w:ascii="Arial Narrow" w:hAnsi="Arial Narrow"/>
          <w:color w:val="000000"/>
          <w:sz w:val="19"/>
          <w:szCs w:val="19"/>
        </w:rPr>
        <w:t xml:space="preserve"> внося в свои действия религиозные поправки. Таким образом, закон Божий лишился силы, бездейственным в их среде и открылся путь к появлению человеком греха. Разве не поднялся какой-либо голос, чтобы предостеречь и пробудить церкви об их опасности? Разве мы можем пассивно бездействовать и позволить сатане обрести победу без противодействия? Да воспретит Господь! Да не будет так! Господь Иисус понимает о давлении, возводимом против верных и истинных, ибо Он чувствует то же самое в наивысшей степени. Те, которые проявляли доброе исповедание в пользу истины во время реформации не считали свою жизнь дорогой в самой себе, чтобы истина могла быть защищена. Бог и ангелы наблюдают, как свидетели со своего святого места пребывания и отмечают искренность и ревность защитников истины в нынешнем веке. Что они защищают? Веру, однажды переданную святым. Пусть же весть будет провозглашена всем племенам, языкам и народ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ойдите с пути, братья. Не ставьте себя между Богом и Его работой. Если вы сами не имеете бремени о вести, тогда приготовьте путь для тех, которые имеют бремя о вести, ибо многие души выйдут из мира, из различных церквей; даже католической церкви, - чья ревность далеко превосходит находящихся в рядах церкви АСД и провозглашающих истину в настоящее время. По этой причине работники одиннадцатого часа принимают свою эстафету. Эти видят грядущую битву издадут определенный трубный звук. Когда кризис непосредственно перед нами, когда приходит время бедствия, они выйдут на передовую линию, облекутся во всеоружие Божье и возвысят Его закон твердо, придерживаясь веры Иисуса, и поддерживая дела религиозной свободы, которую усиленно защищали реформаторы и за которою они пожертвовали своей жизнью. </w:t>
      </w:r>
      <w:r>
        <w:rPr>
          <w:rFonts w:cs="Arial Narrow" w:ascii="Arial Narrow" w:hAnsi="Arial Narrow"/>
          <w:b/>
          <w:bCs/>
          <w:color w:val="000000"/>
          <w:sz w:val="19"/>
          <w:szCs w:val="19"/>
        </w:rPr>
        <w:t>[37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траж должен издавать звук тревоги. Если люди на Сионе наслаждаются покоем, некто должен пробудить, издать определенный трубный звук. Пусть пламенный свет маяка будет виден повсюду. Пусть любящие поспать пробудятся. Пусть спокойные будут разбужены и посвятят свой труд религиозной свободе. А затем мы должны совершать все, что мы можем, оставив нашему Господу совершать Его работ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конец для брата Джоунса открылся путь, но это не было приятным воевать за каждый сантиметр ради преимущества – возвестить истину народу. Эта весть произвела чудесное влияние на слушавших ее. Среди них были многие не принадлежавшие к нашей вере, которые глубоко прониклись важностью совершения всего возможного в борьбе за религиозную свободу. Многие пробудились и увидели, что означает эта религиозная поправка – устранение субботы Господней, о которой сказано: </w:t>
      </w:r>
      <w:r>
        <w:rPr>
          <w:rFonts w:cs="Arial Narrow" w:ascii="Arial Narrow" w:hAnsi="Arial Narrow"/>
          <w:i/>
          <w:iCs/>
          <w:color w:val="000000"/>
          <w:sz w:val="19"/>
          <w:szCs w:val="19"/>
        </w:rPr>
        <w:t>«А день седьмый, суббота, – Господу Богу твоему».</w:t>
      </w:r>
      <w:r>
        <w:rPr>
          <w:rFonts w:cs="Arial Narrow" w:ascii="Arial Narrow" w:hAnsi="Arial Narrow"/>
          <w:color w:val="000000"/>
          <w:sz w:val="19"/>
          <w:szCs w:val="19"/>
        </w:rPr>
        <w:t xml:space="preserve"> А ложная суббота, то есть воскресенье, которая будет представлена законодательным путем и войдет в силу, принуждая людей соблюдать воскресенье, о чем Бог не дал никакого повел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следование протестантов католиками, когда религия Иисуса Христа была почти уничтожена, будет более чем соперничеством, когда соединятся протестантизм и папство. Самые темные страницы истории откроются в тот великий день, когда будет слишком поздно изменить несправедливость на справедливость из-за различия в религиозных вопросах в регистрирующих небесных книгах будет отмечено много совершенных преступлений. Нам известна будущность. Европа будет потрясена землетрясением, когда церковь, возвысясь в гордости и тщеславии, высокомерии и тирании, посвятит свою деятельность осуждению и смерти всех, кто осмелится самостоятельно мыслить, кто осмелится считать Библию основанием своей веры</w:t>
      </w:r>
      <w:r>
        <w:rPr>
          <w:rFonts w:cs="Arial Narrow" w:ascii="Arial Narrow" w:hAnsi="Arial Narrow"/>
          <w:b/>
          <w:bCs/>
          <w:color w:val="000000"/>
          <w:sz w:val="19"/>
          <w:szCs w:val="19"/>
        </w:rPr>
        <w:t>. [380]</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страна станет полем битвы; эта битва за религиозную свободу – поклоняться Богу, согласно велений своей совести. Различим ли мы действия врага, желающего сохранить людей спящими, а они должны пробудиться, чье влияние не будет нейтральным, но всецело на стороне Господа? Смогут ли люди, восклицающие теперь «мир и безопасность» устоять, когда придет внезапное разрушение на весь мир и когда изольется Божий гне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будут ли из народа Божьего обнаружены, проявляющие тот же дух, который они осуждали в других религиях, ибо в них было различие в понимании некоторых пунктов – не весьма важных вопросов? Может ли тот же самый дух в любой форме лелеяться среди Адвентистов седьмого дня – в охлаждении дружбы, в ослаблении доверия, в неправильном представлении, пробуждений, пытается расстроить и посмеяться над теми, которые честно различаются лишь в своих взглядах? В течение последних недель я пережила опыт, как мало можно положиться на человека из-за различий, находящихся в нас и с которыми необходимо встретиться. Отчуждение и горечь являются доказательством, что если возможно, сатана прельстит даже тех, кто заявляет о своей вере, истине для этого времени. Это говорит о том, что нам необходимо изучать характер чистой, неоскверненной религии. Бог не допустит, чтобы сатана совершил эт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гочестие – это наслаждение от применения Евангелия. Оно никого не принесет шипы и тернии, никогда не нарушит близкого общения, ибо все не действуют точно подобным образом, не разделяет тех, кто едины в вере, едины в сердце, и в своих взаимоотношения. Но различие в применении немногих мест Писания, заставляет людей забыть их религиозные принципы. Элементы несходства соединяются совместно, возбуждая друг друга посредством человеческих страстей, чтобы противостоять грубым обвинительным образом всему, что не соответствует их взглядам. Это не христианский, это – другой дух. </w:t>
      </w:r>
      <w:r>
        <w:rPr>
          <w:rFonts w:cs="Arial Narrow" w:ascii="Arial Narrow" w:hAnsi="Arial Narrow"/>
          <w:b/>
          <w:bCs/>
          <w:color w:val="000000"/>
          <w:sz w:val="19"/>
          <w:szCs w:val="19"/>
        </w:rPr>
        <w:t>[381]</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сатана делает все возможное, чтобы обмануть верящих настоящей истине в этом вопросе; ибо он скрыл свою сеть, чтобы победить их; чтобы тех, кто принимает непопулярную истину; чтобы тех, кто имеет великий свет и великие преимущества, погубить, пропитав духом мира. Даже если он пропитал их в меньшей степени, однако действует тот же принцип; ибо обладает контролирующей силой над умами людей и приводит к определенным результатам. Гордость своим мнением, упрямство лишает душу от делания добра и от Бога. Предостережение – презренны, благодать - не принята, преимущества - злоупотреблены, убеждение – подавлено и гордость человеческого сердца - укреплена. Результат такой же как и с иудеями, - роковая твердость сердца. Опасно для души восставать против Божьих вестей. Все, кто прикасается к истине – только смертные люди.</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t>Рукопись 30, 1889</w:t>
      </w:r>
    </w:p>
    <w:p>
      <w:pPr>
        <w:pStyle w:val="Normal"/>
        <w:tabs>
          <w:tab w:val="clear" w:pos="708"/>
          <w:tab w:val="left" w:pos="720" w:leader="none"/>
          <w:tab w:val="left" w:pos="1800" w:leader="none"/>
          <w:tab w:val="left" w:pos="6780" w:leader="none"/>
        </w:tabs>
        <w:spacing w:lineRule="auto" w:line="360"/>
        <w:jc w:val="right"/>
        <w:rPr/>
      </w:pPr>
      <w:r>
        <w:rPr>
          <w:rFonts w:cs="Arial Narrow" w:ascii="Arial Narrow" w:hAnsi="Arial Narrow"/>
          <w:color w:val="000000"/>
          <w:sz w:val="19"/>
          <w:szCs w:val="19"/>
        </w:rPr>
        <w:t>Офис трудов Е. Уайт, Вашингтон (округ Колумбия).  2 октября 1986 г. Полная рукопи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44.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эри Уай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 70, 1889 г. Батл-Крик, Мичиган, 15 июля 1889 г. [38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ая дочь, Мэр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сейчас читаю ваше письмо, написанное Вилли и могу нечто сказать относительно лошади или экипажа, следуя вашему лучшему суждению. Я послала вам в подарок 100 $. Употребите по вашей нужде на приобретение лошади или экипажа. Сделайте это как приятное и возможное для вас.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тносительно Лауры, я уверена, что она никогда не согласиться жить с Вальтером Харпером. Она не является более благосклонной, чем раннее и в будущем будем такое же состояние. Она сильная девушка, но когда соприкасается с приготовлением не больших вкусных блюд, я боюсь, что она не имеет опыта в кулинарии. Я понимаю озабоченность Вальтера Харпера и он относиться к этому вопросу как собака к кости, но я знаю что предпринять и сказать на эту тему при беседе с Лаурой Харпер. Я полагаю, что она должна разрешить этот вопрос с Бо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размышляю об Анне Расмуссине. Я не знаю, как вы расположены к ней, но я не знаю никого другого, кто мог бы так готовить вкусные, аппетитные блюда как она. И самое главное, теперь, как получить удовольствие от разных приправ, возможно Анна сумеет выполнить эту задачу хорошо, как и любой другой. У меня есть некоторый страх относительно Лауры Харпер, что Вальтер Харпер будет навязывать себя и что бремя этого вопроса затронет и вас. Вы не должны печалиться каким-либо образом об этом. Если бы Вальтер Харпер мог сохранить </w:t>
      </w:r>
      <w:r>
        <w:rPr>
          <w:rFonts w:cs="Arial Narrow" w:ascii="Arial Narrow" w:hAnsi="Arial Narrow"/>
          <w:b/>
          <w:bCs/>
          <w:color w:val="000000"/>
          <w:sz w:val="19"/>
          <w:szCs w:val="19"/>
        </w:rPr>
        <w:t>[383]</w:t>
      </w:r>
      <w:r>
        <w:rPr>
          <w:rFonts w:cs="Arial Narrow" w:ascii="Arial Narrow" w:hAnsi="Arial Narrow"/>
          <w:color w:val="000000"/>
          <w:sz w:val="19"/>
          <w:szCs w:val="19"/>
        </w:rPr>
        <w:t xml:space="preserve"> себя, тогда я могла бы почувствовать, что Лаура смогла бы сделать первую оценку, ибо она сильная и благоразумная и могла бы сообщить жизнеспособность скорее, нежели отнять ее у вас. До тех пор, пока ее личная скорбь будет мучить ее мозг, она не сможет скрывать эту скорбь в себе. Если бы вы смогли передать ей некоторые познания как готовить пищу, я не знаю, но она должна быть наиболее искусным поваром, но я не могу предположить, что она является дочерью фермера. Ее родители могли бы почувствовать чудесное облегчение, если бы она могла быть с вами, ибо у нее такое болезненное напряжение, на грани отчаяния. Я реально жалею ее, но если бы Вальтер Харпер пожелал взять ее в Колорадо, надеясь приобрести ее, он бы разочаровался. Я уверена в э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предложила ей прибыть вместе с вами, я не предполагала, что Вальтер Харпер мог еще настаивать на ее претензиях и волновать ее и затем это могло беспокоить и вас. Я желаю, чтобы она пришла и делала то, что она сможет делать для вас в доме; помните о ее нуждах как девушки – она нуждается в особом влиянии, которое вы сможете даровать ей и это может быть спасением для ее души, но если это не состоится, тогда подумайте об Анне. Во всех отношениях, она не сможет быть столь привлекательной как некоторые, но она любит и боится Бога и сможет готовить вам прекрасные блюда и она вместе с Ребой смогут сотруднича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е чувствую, что следует торопиться отправить детей в Колорадо, если о них можно хорошо позаботиться в Калифорнии. Я не имею намерения в настоящее время сдавать в аренду свой дом в Хелдсбурге. Полагаю, что мой долг в Приюте здоровья будет погашен арендной платой за мой дом – по 20 долларов ежемесячно. Думаю, мы знаем, какой курс лучше занять, когда мы направимся а Калифорнию. Мы подберем мебель здесь по частям, а соберем там, чтобы у нас все было прилично теперь. </w:t>
      </w:r>
      <w:r>
        <w:rPr>
          <w:rFonts w:cs="Arial Narrow" w:ascii="Arial Narrow" w:hAnsi="Arial Narrow"/>
          <w:b/>
          <w:bCs/>
          <w:color w:val="000000"/>
          <w:sz w:val="19"/>
          <w:szCs w:val="19"/>
        </w:rPr>
        <w:t>[38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имеем три бушеля фруктов (бушель = 35 литров) черной и красной малины. Законсервируем 75 кварт (1 кварта = 1, 101 литра) кислых вишен, 25 кварт клубники и смородины, винограда, помидоров даже более. Мы будем готовиться к нашей зимней кампании здесь и надеемся провести зиму. Мы найдем работу, чтобы все это время совершать ее в том же направлении, как и раньш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шлую субботу я имела длинную очень хорошую беседу с проповедником Смитом. Читала ему многие статьи и надеюсь, что его ум будет освещен. И затем, в среду утром в моей приятной комнате имела заседание с участием проповедников Килгора, Олсена, Ундервуда, Фарнсворса и Дана Джоунса. В течение трех часов я читала им письма, написанные мной проповеднику Батлеру и письма, которые он написал мне; и статьи, написанные мной в то время в Миннеаполисе, которые я читала там к собравшимся на Генеральной Конференции; я читала это все Капитану Элдриджу; и голос Капитана Элдриджа и всего комитета был – напечатать эти статьи, как предназначенные для делегатов Конференции. Кроме того, некоторая часть этого материала может быть помещена в Свидетельство № 34, который я должна выпустить. Я вижу как много работы впереди. Меня охватывает ошеломляющее чувство, созерцая все это, но Господь дарует мне силу и благодать, чтобы сделать все необходимо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молитвы ежедневно возносятся к Богу о силе и божественной мудрости, чтобы я могла двигаться в согласии с Богом, ходить в ясном свете и не делать ложных шаго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ашла, что нет ничего подобного, как прийти ближе к личностям и пытаться помочь им личными усилиями, но не всегда эта задача является легкой; но это кажется моя работа, от которой я не могу освободиться. </w:t>
      </w:r>
      <w:r>
        <w:rPr>
          <w:rFonts w:cs="Arial Narrow" w:ascii="Arial Narrow" w:hAnsi="Arial Narrow"/>
          <w:b/>
          <w:bCs/>
          <w:color w:val="000000"/>
          <w:sz w:val="19"/>
          <w:szCs w:val="19"/>
        </w:rPr>
        <w:t>[385]</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молимся о вас ежедневно и Господь слышит наши молитвы и отвечает на них. Мы нуждаемся, чтобы вы имели о нашей работе правильное понятие. И мы будем просить Бога о вашей жизни, о восстановлении вашего здоровья, чтобы вы могли участвовать с нами в работе. Но все, что требуется от вас делать теперь – быть счастливыми, радостными, надеяться на Бога, быть спокойными и довольными. Мы надеемся, что вы будете иметь всякое удобство. Мы возносим к небу многие молитвы о вас и в наших молитвах не забываем проповедника Олсен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Я весьма ослабела после посещения четырех лагерных собраний, хотя не могла сделать многое, но возложила свою беспомощную душу на Иисуса Христа. Я надеялась на Бога. Я доверяла Богу. Мое сердце возносится к Богу. Я увижу Его спасение. Если я продолжу совершать мою обязанность, я получу Его поддержу. Я должна сказать: «До, свидания. Благослови Господа моя душа!»          М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color w:val="000000"/>
          <w:sz w:val="19"/>
          <w:szCs w:val="19"/>
        </w:rPr>
        <w:t xml:space="preserve">                                   Глава 45.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Лагерное собрание в Оттаве, Канзас</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торник, 23 июля, 1889 г., Е.Г. Уайт. [38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оставили Батл-Крик, штат Мичиган, 6 мая 1889 года и направились посетить лагерное собрание в Оттаве, штат Канзас. После приятного и полезного визита к нашим друзьям в Чикагскую миссию и пятичасового пребывания в Лавренсе, штат Канзас, мы прибыли во вторник в 8 часов вечера в Форест Парк, Оттаву. Работники собрания уже несколько дней вели приготовления. Благодаря доброте брата и сестры Россау, которые предоставили нам хорошо обставленную палатку для жилья и ночлега, мы имели приятные удобства на протяжении всего лагерного собрания.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Атмосфера была угнетающей; мое сердце находилось в столь слабом состоянии, что мне было очень трудно говорить к народу. Поэтому, я возносила постоянную молитву к Богу: «Даруй мне физическую силу, умственную ясность и духовную силу, чтобы через Твою благодать я могла быть благословением для народа». Слова «Ко Мне обратитесь все концы земли, и будете спасены» </w:t>
      </w:r>
      <w:r>
        <w:rPr>
          <w:rFonts w:cs="Arial Narrow" w:ascii="Arial Narrow" w:hAnsi="Arial Narrow"/>
          <w:color w:val="FF0000"/>
          <w:sz w:val="19"/>
          <w:szCs w:val="19"/>
        </w:rPr>
        <w:t xml:space="preserve">(……) - </w:t>
      </w:r>
      <w:r>
        <w:rPr>
          <w:rFonts w:cs="Arial Narrow" w:ascii="Arial Narrow" w:hAnsi="Arial Narrow"/>
          <w:color w:val="000000"/>
          <w:sz w:val="19"/>
          <w:szCs w:val="19"/>
        </w:rPr>
        <w:t xml:space="preserve">были для меня весьма драгоценными. Я осознавала свою нужду быть спасенной, исцелиться физически, укрепиться умственно, быть бодрой духовно, чтобы я могла помочь тем, кто соберется на богослужени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ильные агенты сатаны постоянно за работой, чтобы противостоять посланным с вестью предостережения, порицания или ободрения народу Божьему, чтобы укрепить остающихся, готовых умереть. Сатана постоянно старается разрушить планы Божьи; для этого он имеем своих агентов, которые слепы к результатам их греховного курса; но именно этим курсом он действует, чтобы исполнить свои планы.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ля наших братьев и сестер существует опасность стать беспечными и быть слепыми к своим духовным нуждам, не бодрствуя на этих всеобщих собраниях. В то время как они должны возрастать, принимая свет, они будут ослабевать не принимая его, ибо они перестали бодрствовать и молиться. Где бы народ Божий ни собирался, там сатана и его ангелы, будут проявлять свою силу посредством человеческих агентов. Если сатане удастся хоть бы одной душе открыть свои предложения, он будет продвигать свои преимущества. Когда мирские склонности контролируют ум, духовная природа ослабляется и люди «видя не видят; и слыша не слышат и не понимают». Естественное течение мыслей не является духовным и для тех людей, чьи умы открыты подозрению, злым предположения, зависти или неверию, трудно принять истину или получить впечатление от Божьей ве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Сатана находит благоприятную возможность посеять плевелы в почву, которая приготовлена для посева. Если он сможет найти себе агентов среди знающих истину, он сможет подойти к другим, собирающимся для поклонения Богу, и семена неверия, лелеемые в одном уме, найдут вход в умы других людей. Но даже если сатана может прилежно трудиться, нам нет необходимости разочаровываться, ибо Руководитель Воинств Господних сказал</w:t>
      </w:r>
      <w:r>
        <w:rPr>
          <w:rFonts w:cs="Arial Narrow" w:ascii="Arial Narrow" w:hAnsi="Arial Narrow"/>
          <w:i/>
          <w:iCs/>
          <w:color w:val="000000"/>
          <w:sz w:val="19"/>
          <w:szCs w:val="19"/>
        </w:rPr>
        <w:t>: «Дана Мне всякая власть на небе и на земле»</w:t>
      </w:r>
      <w:r>
        <w:rPr>
          <w:rFonts w:cs="Arial Narrow" w:ascii="Arial Narrow" w:hAnsi="Arial Narrow"/>
          <w:color w:val="000000"/>
          <w:sz w:val="19"/>
          <w:szCs w:val="19"/>
        </w:rPr>
        <w:t xml:space="preserve"> (Мф. 28:18). </w:t>
      </w:r>
      <w:r>
        <w:rPr>
          <w:rFonts w:cs="Arial Narrow" w:ascii="Arial Narrow" w:hAnsi="Arial Narrow"/>
          <w:i/>
          <w:iCs/>
          <w:color w:val="000000"/>
          <w:sz w:val="19"/>
          <w:szCs w:val="19"/>
        </w:rPr>
        <w:t>«И се Я с вами во все дни до скончания века»</w:t>
      </w:r>
      <w:r>
        <w:rPr>
          <w:rFonts w:cs="Arial Narrow" w:ascii="Arial Narrow" w:hAnsi="Arial Narrow"/>
          <w:color w:val="000000"/>
          <w:sz w:val="19"/>
          <w:szCs w:val="19"/>
        </w:rPr>
        <w:t xml:space="preserve"> (Мф. 28:20). </w:t>
      </w:r>
      <w:r>
        <w:rPr>
          <w:rFonts w:cs="Arial Narrow" w:ascii="Arial Narrow" w:hAnsi="Arial Narrow"/>
          <w:i/>
          <w:iCs/>
          <w:color w:val="000000"/>
          <w:sz w:val="19"/>
          <w:szCs w:val="19"/>
        </w:rPr>
        <w:t>«Мужайтесь, Я победил мир»</w:t>
      </w:r>
      <w:r>
        <w:rPr>
          <w:rFonts w:cs="Arial Narrow" w:ascii="Arial Narrow" w:hAnsi="Arial Narrow"/>
          <w:color w:val="000000"/>
          <w:sz w:val="19"/>
          <w:szCs w:val="19"/>
        </w:rPr>
        <w:t xml:space="preserve"> (Ин. 16:3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Господь доверил нам совершать работу, если мы совершаем ее со страхом, Бог вполне будет доволен ею. Для тех, кто верно трудится, кто живет каждым словом, исходящим из уст Божьих, не пропадет ни одна иота, ни одна черта из Его обетований. Мы верим и послушны заповедям Божьим. Я должна сражаться во многих битвах с силами тьмы, чтобы мне избавиться от немощей и сражаться за дело истины. Я прославляю Бога, что Он помог мне взирать на Иисуса и продвигаться в работе, когда мои чувства противостояли моим усилиям; и я несла свидетельства для славы Божьей, чтобы Его обетования не были подобны зыбучему песку для моих ног, но солидному камню на твердом основании. Ни одно из Его слов не осталось тщетны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икогда не была более уверенной, что Господь укрепил меня, чем в Канзасе на лагерном собрании. Два брата А.Т. Джоунс, Д.Т. Джоунс и другие впечатлительно, настойчиво провозглашали истину, но люди трудно осознавали, что им надо проявлять живую веру. В ночном видении мне была представлена моя работа и находясь в немощи и страхе, я все же попыталась следовать данным мне указаниям. Никто кроме меня не мог осознавать, как трудно было мне выполнять эту работу при моем слабом состоянии. Но меня укрепила утешительная уверенность: «Не бойся, ибо Я с тобою. Я имею весть, которую ты должна передать народу». И сила сопровождала меня при каждом усилии. Временами я чувствовала глубокую духовную депрессию; я направлялась в палатку и боролась со слабостью, но когда я стояла перед народом на мне покоилась крепость, свобода и сила Божья и я говорила с уверенностью «я знаю в Кого я верю». Я знала, что работу, которую надо было совершить на этом собрании, мог выполнить только Бог. Христос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н. 15:5). Как напрасна мудрость и помощь челове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страшилась, что работа, столь необходимая для собравшегося народа, не будет выполнена. Князь тьмы при каждом удобном случае проявлял свою силу, чтобы удерживать наш народ в парализованном состоянии, чтобы его дела находилось под его контролем. Он использует каждую возможность, чтобы влиять на умы людей, чтобы они служили его интересам. Он пытается удерживать людей в духовной слепоте, чтобы они не могли различать голос Истинного Пастыр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Канзасе, на лагерном собрании я молилась Богу, чтобы сила врага была сокрушена и чтобы люди, находившиеся во тьме, могли открыть свои сердца и умы для вести, посланной им Богом. Чтобы они могли увидеть истину, новую для многих умов, но фактически древнюю в новом изложении. Поскольку сатана извратил характер Бога, понятие народа Божьего было ослеплено. Наш добрый, милостивый Господь был представлен перед людьми, облеченный в свойства сатаны, и людям, искавшим истину и столь долго рассматривавшим Бога в ложном свете, было трудно через мрачное облако созерцать Его славу. Многие жили в атмосфере сомнения, и кажется, что и невозможно было увидеть надежду в Евангелии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пятницу вечером бурный дождь с блистанием молнии и громом обрушился на лагерь. Мы надеялись, что это действие в атмосфере очистит воздух; и слушая раскаты грома, моя душа искренно желала, чтобы сила Божья могла повлиять на людей, чтобы моральная атмосфера также могла быть очищена. В субботу были представлены истины, которые были новыми для большинства собравшихся. Новое и старое было извлечено из </w:t>
      </w:r>
      <w:r>
        <w:rPr>
          <w:rFonts w:cs="Arial Narrow" w:ascii="Arial Narrow" w:hAnsi="Arial Narrow"/>
          <w:b/>
          <w:bCs/>
          <w:color w:val="000000"/>
          <w:sz w:val="19"/>
          <w:szCs w:val="19"/>
        </w:rPr>
        <w:t>[387]</w:t>
      </w:r>
      <w:r>
        <w:rPr>
          <w:rFonts w:cs="Arial Narrow" w:ascii="Arial Narrow" w:hAnsi="Arial Narrow"/>
          <w:color w:val="000000"/>
          <w:sz w:val="19"/>
          <w:szCs w:val="19"/>
        </w:rPr>
        <w:t xml:space="preserve"> сокровищницы Слова Божьего. Были открыты такие истины, которые народ едва мог понимать и оценивать. Свет просиял из Слова Божьего относительно закона и Евангелия. Он касался факта, что Христос – наша праведность, которая казалась душам, жаждавшим истины, как слишком драгоценный открывшийся свет, чтобы принять его. Но труды во время этой субботы не были напрасными. Уже в воскресенье утром были весомые доказательства, что Дух Божий произвел великие изменения в моральном и духовном состоянии собравшихся в субботу. Те, кто долго находились во тьме – открыли свой разум и сердце Богу и высказывали свои драгоценные свидетельства. Один брат говорил о трудной борьбе, которую он пережил прежде принятия вести, что Христос – наша праведность. Борьба была суровой, но Господь помог ему, его мысли изменились и его сила обновилась. Господь в ясном свете представил ему истину, открывая факт, что только Христос является Источником всякой надежды и спасения. </w:t>
      </w:r>
      <w:r>
        <w:rPr>
          <w:rFonts w:cs="Arial Narrow" w:ascii="Arial Narrow" w:hAnsi="Arial Narrow"/>
          <w:i/>
          <w:iCs/>
          <w:color w:val="000000"/>
          <w:sz w:val="19"/>
          <w:szCs w:val="19"/>
        </w:rPr>
        <w:t xml:space="preserve">«В Нем была жизнь и жизнь была свет человеков… И Слово стало плотию и обитало с нами, полное благодати и истины; и мы видели славу Его, славу как Единородного от Отца» </w:t>
      </w:r>
      <w:r>
        <w:rPr>
          <w:rFonts w:cs="Arial Narrow" w:ascii="Arial Narrow" w:hAnsi="Arial Narrow"/>
          <w:color w:val="000000"/>
          <w:sz w:val="19"/>
          <w:szCs w:val="19"/>
        </w:rPr>
        <w:t>(Ин. 1;4, 1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дин наш молодой брат – служитель сказал, что он наслаждался более благословениями и любовью Божьей в течение этого собрания, чем за всю свою прошедшую жизнь. Другой заявил, что испытания, затруднения и борьба, которые он перенес в своем уме, были такого характера, что, будучи испытанным, он отказался от всего. Он осознал, что для него не было никакой надежды, если он не получит более благодати Христа; но благодаря влиянию этих собраний, он испытал изменение сердца и получил лучшее познание спасения через веру во Христа. Он увидел, что его преимущество – быть оправданным через веру; он обрел мир с Богом и со слезами исповедался, что облечение и благословение наполнило его душу. В каждом общественном собрании люди ощущали получение света; и выражали это в свидетельствах, говоря о мире, утешении и полученной радо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всем сердцем благодарим Господа за драгоценный свет, чтобы представить его народу; и радуемся, что мы имеем весть настоящей истины для нашего времени. Благая весть, что Христос – наша праведность, принесла облегчение многим душам и Бог сказал Своему народу: «Идите вперед!» Весть к Лаодикийской Церкви применима к нашему состоянию. Как здесь ясно представлено положение тех, кто помышляет о себе, что они имеют всю истину о гордятся своим познанием Слова Божьего, в то время как освящающей его силы не чувствуется в их жизни. В их сердцах ощущается недостаток пылкой любви Божьей, но именно эта пылкая любовь делает народ Божий светом миру. Истинный Свидетель говорит о холодной, безжизненной церкви, лишенной Христа: </w:t>
      </w:r>
      <w:r>
        <w:rPr>
          <w:rFonts w:cs="Arial Narrow" w:ascii="Arial Narrow" w:hAnsi="Arial Narrow"/>
          <w:i/>
          <w:iCs/>
          <w:color w:val="000000"/>
          <w:sz w:val="19"/>
          <w:szCs w:val="19"/>
        </w:rPr>
        <w:t>«Знаю твои дела: ты ни холоден, ни горяч; о, если бы ты был холоден или горяч! Но как ты тепл, а не горяч и не  холоден, то извергну тебя из уст Моих»</w:t>
      </w:r>
      <w:r>
        <w:rPr>
          <w:rFonts w:cs="Arial Narrow" w:ascii="Arial Narrow" w:hAnsi="Arial Narrow"/>
          <w:color w:val="000000"/>
          <w:sz w:val="19"/>
          <w:szCs w:val="19"/>
        </w:rPr>
        <w:t xml:space="preserve"> (Откр. 3:15-16). Отметьте следующие слова: </w:t>
      </w:r>
      <w:r>
        <w:rPr>
          <w:rFonts w:cs="Arial Narrow" w:ascii="Arial Narrow" w:hAnsi="Arial Narrow"/>
          <w:i/>
          <w:iCs/>
          <w:color w:val="000000"/>
          <w:sz w:val="19"/>
          <w:szCs w:val="19"/>
        </w:rPr>
        <w:t>«Ибо ты говоришь:</w:t>
      </w:r>
      <w:r>
        <w:rPr>
          <w:rFonts w:cs="Arial Narrow" w:ascii="Arial Narrow" w:hAnsi="Arial Narrow"/>
          <w:color w:val="000000"/>
          <w:sz w:val="19"/>
          <w:szCs w:val="19"/>
        </w:rPr>
        <w:t xml:space="preserve"> </w:t>
      </w:r>
      <w:r>
        <w:rPr>
          <w:rFonts w:cs="Arial Narrow" w:ascii="Arial Narrow" w:hAnsi="Arial Narrow"/>
          <w:i/>
          <w:iCs/>
          <w:color w:val="000000"/>
          <w:sz w:val="19"/>
          <w:szCs w:val="19"/>
        </w:rPr>
        <w:t>«Я богат, разбогател и ни в чем не имею нужды», а не знаешь, что ты несчастен и жалок, и нищ и слеп и наг»</w:t>
      </w:r>
      <w:r>
        <w:rPr>
          <w:rFonts w:cs="Arial Narrow" w:ascii="Arial Narrow" w:hAnsi="Arial Narrow"/>
          <w:color w:val="000000"/>
          <w:sz w:val="19"/>
          <w:szCs w:val="19"/>
        </w:rPr>
        <w:t xml:space="preserve"> (Откр. 3:17). Здесь представлены люди, гордящиеся своим духовным познанием и преимуществами. Но они не откликаются на незаслуженные благословения, которые Бог предназначил им. Они были полны восстания неблагодарности и невнимательности к Богу, а Бог относится к ним, как любящий прощающий Отец к неблагодарному своенравному сыну. Они противились Его благодати, злоупотребляли Его преимуществами, пренебрегали Его возможностями и были удовлетворены своим положением, проводя свою жизнь в плачевном состоянии, в полном формализме и лицемерной неискренности. С фарисейской гордостью они хвалились до определенного момента, где сказано о них: «Я богат, разбогател и ни в чем не имею нужды». Разве Господь Иисус не послал Своей вести после вести порицания, предостережения и мольбы этим самодовольным! Разве не Его советы были презрены и отвержены? Разве не Его посланные вестники были осмеяны, а их слова восприняты как пустые басни? Что человек не видит, видит Христос. Он видит грехи и, если в них покаются, окончится терпение и долготерпение Божье. Христос не может защищать тех, кто доволен своей самонадеянностью. Он не станет служить в пользу людей, которые не чувствуют нужды в Его помощи, которые претендуют, что они знают и обладают вс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еликий Искупитель представляет Себя как небесного Купца с изобильными богатствами, идущего от дома к дому, представляющего Свои драгоценные блага и говорящего: </w:t>
      </w:r>
      <w:r>
        <w:rPr>
          <w:rFonts w:cs="Arial Narrow" w:ascii="Arial Narrow" w:hAnsi="Arial Narrow"/>
          <w:i/>
          <w:iCs/>
          <w:color w:val="000000"/>
          <w:sz w:val="19"/>
          <w:szCs w:val="19"/>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й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w:t>
      </w:r>
      <w:r>
        <w:rPr>
          <w:rFonts w:cs="Arial Narrow" w:ascii="Arial Narrow" w:hAnsi="Arial Narrow"/>
          <w:color w:val="000000"/>
          <w:sz w:val="19"/>
          <w:szCs w:val="19"/>
        </w:rPr>
        <w:t>(Откр. 3:18-2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Давайте рассмотрим наше состояние перед Богом. Давайте услышим совет Истинного Свидетеля. Пусть никто из нас не исполнится предубеждением, как некогда Иудеи, и тогда свет может не достичь наших сердец. Пусть Христос не скажет нам такие слова, как некогда сказал им: </w:t>
      </w:r>
      <w:r>
        <w:rPr>
          <w:rFonts w:cs="Arial Narrow" w:ascii="Arial Narrow" w:hAnsi="Arial Narrow"/>
          <w:i/>
          <w:iCs/>
          <w:color w:val="000000"/>
          <w:sz w:val="19"/>
          <w:szCs w:val="19"/>
        </w:rPr>
        <w:t>«Но вы не хотите придти ко Мне, чтобы иметь жизнь»</w:t>
      </w:r>
      <w:r>
        <w:rPr>
          <w:rFonts w:cs="Arial Narrow" w:ascii="Arial Narrow" w:hAnsi="Arial Narrow"/>
          <w:color w:val="000000"/>
          <w:sz w:val="19"/>
          <w:szCs w:val="19"/>
        </w:rPr>
        <w:t xml:space="preserve"> (Ин. 5:40).</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color w:val="000000"/>
          <w:sz w:val="19"/>
          <w:szCs w:val="19"/>
        </w:rPr>
        <w:tab/>
        <w:t>Со времени Генеральной Конференции на каждом собрании души искренно принимали драгоценную весть праведности Христа. Мы благодарим Бога за души, осознающие свою нужду в том, чем они не обладают, - нужду в золоте веры и любви, в белой одежде праведности Христа и в глазной мази духовного различения. Если вы обладаете этими драгоценными дарами, храм человеческой души не будет подобен оскверненной гробнице. Братья и сестры, во имя Иисуса Христа из Назарета, я призываю вас трудиться там, где трудится Бог. Сегодня время благодатных возможностей и преимуществ. Пусть никто, как это произошло с иудеями, не окажется предателем святого, священного доверия. Не противьтесь благодати, не злоупотребляйте преимуществами, в своей человеческой гордости не подавляйте убеждений Духа Божьего. Не презирайте предостережений, не ожесточайте нераскаянностью своего сердца, подобно фараону, восстающему царю Египта. Пусть каждый человек, слушающий голос Истинного Пастыря, - будет не только слышать, но и исполнять, тогда с вами будет все хорошо.</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ab/>
        <w:t xml:space="preserve">Глава 45.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К проповедникам М. и Х. Миллеру </w:t>
      </w:r>
    </w:p>
    <w:p>
      <w:pPr>
        <w:pStyle w:val="Normal"/>
        <w:tabs>
          <w:tab w:val="clear" w:pos="708"/>
          <w:tab w:val="left" w:pos="720" w:leader="none"/>
          <w:tab w:val="left" w:pos="1800" w:leader="none"/>
          <w:tab w:val="left" w:pos="6780" w:leader="none"/>
        </w:tabs>
        <w:spacing w:lineRule="auto" w:line="360"/>
        <w:jc w:val="center"/>
        <w:rPr/>
      </w:pPr>
      <w:r>
        <w:rPr>
          <w:rFonts w:eastAsia="Arial Narrow" w:cs="Arial Narrow" w:ascii="Arial Narrow" w:hAnsi="Arial Narrow"/>
          <w:b/>
          <w:bCs/>
          <w:color w:val="000000"/>
          <w:sz w:val="19"/>
          <w:szCs w:val="19"/>
        </w:rPr>
        <w:t xml:space="preserve">                                  </w:t>
      </w:r>
      <w:r>
        <w:rPr>
          <w:rFonts w:cs="Arial Narrow" w:ascii="Arial Narrow" w:hAnsi="Arial Narrow"/>
          <w:b/>
          <w:bCs/>
          <w:color w:val="000000"/>
          <w:sz w:val="19"/>
          <w:szCs w:val="19"/>
        </w:rPr>
        <w:t>М4 – 1889 Батл-Крик, Мичиган, 23 июля   [388]</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b/>
          <w:b/>
          <w:bCs/>
          <w:color w:val="000000"/>
          <w:sz w:val="19"/>
          <w:szCs w:val="19"/>
        </w:rPr>
      </w:pPr>
      <w:r>
        <w:rPr>
          <w:rFonts w:cs="Arial Narrow" w:ascii="Arial Narrow" w:hAnsi="Arial Narrow"/>
          <w:color w:val="000000"/>
          <w:sz w:val="19"/>
          <w:szCs w:val="19"/>
        </w:rPr>
        <w:tab/>
        <w:t>Проповедникам Мадисону и Ховарду Миллеру.</w:t>
      </w:r>
      <w:r>
        <w:rPr>
          <w:rFonts w:cs="Arial Narrow" w:ascii="Arial Narrow" w:hAnsi="Arial Narrow"/>
          <w:b/>
          <w:bCs/>
          <w:color w:val="000000"/>
          <w:sz w:val="19"/>
          <w:szCs w:val="19"/>
        </w:rPr>
        <w:t xml:space="preserve">  </w:t>
      </w:r>
      <w:r>
        <w:rPr>
          <w:rFonts w:cs="Arial Narrow" w:ascii="Arial Narrow" w:hAnsi="Arial Narrow"/>
          <w:color w:val="000000"/>
          <w:sz w:val="19"/>
          <w:szCs w:val="19"/>
        </w:rPr>
        <w:t xml:space="preserve">Мои брать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ть уроки, которые вам необходимо изучать. Зная теорию истины, вы не имеете ее духа. Чтобы привлекать души к Иисусу, вы не имеете силы Божьей в ваших сердцах. Брат Мадисон Миллер занял (по решению братьев) ответственное положение, где он мог бы иметь великие благословения для церквей, если бы находился в правильных отношениях с Богом, но по его мнению, он имел все качества, необходимые для его положения. А как в действительности? Он не имел освящающей благодати Христа. Они не имел блаженной уверенности, что обетования Божьи предназначены и для него. Он не знал, что означает ходить верой. Он не сумел тщательно изучать пункты учения, которые были для него новыми, и всегда был готов сомневаться и находить недостатки в том, чего он не понимал, и неверие вскоре обнаружилось. Он сеял семена сомнения и не пытался искренно искать благодати Христа в Его душе. Он не обладал личным интересом к истине, как она есть в Иисусе. Он не прославил Бога за чудесное проявлении Его любви, чтобы предоставить спасение в пределах его возможностей. Он проникся духом фарисеизма, который устранил из души свет неба. Будучи самодовольным, он не видит своего собственного духовного недостат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Если быть успешным воином креста, он должен быть преобразован силою божественной благодати. Прежде чем он сможет работать в согласии со Христом, его дух должен смягчиться и подчиниться. </w:t>
      </w:r>
      <w:r>
        <w:rPr>
          <w:rFonts w:cs="Arial Narrow" w:ascii="Arial Narrow" w:hAnsi="Arial Narrow"/>
          <w:b/>
          <w:bCs/>
          <w:color w:val="000000"/>
          <w:sz w:val="19"/>
          <w:szCs w:val="19"/>
        </w:rPr>
        <w:t>[38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Миллер, почему вы и ваш брат Ховард явились столь безразличными в Вексфордовское собрание? В работе проявился Дух Господа; но вы не признали этот факт. Свидетельство с вашей стороны не согласовалось со свидетельствами тех, через которых действовал Бог. Почему вы посетили собрание, за которое были уплачены все расходы, в том числе и за время пребывания, когда вы не могли принести свет другим душам? Не думали ли вы, что ваше безразличие будет засчитано вам как добродетель? Вы не принимали никакого участия к продвижению собрания. Вы не участвовали в духе, и возможно для вас лучше было бы оставаться дома с вашими сомнениями и критицизмом, чем приходить на собра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рисутствовал на этом лагерном собрании, души ободрились, получили благословении; но вы остались вне исцеляющих благ Духа Божьего. Поток </w:t>
      </w:r>
      <w:r>
        <w:rPr>
          <w:rFonts w:cs="Arial Narrow" w:ascii="Arial Narrow" w:hAnsi="Arial Narrow"/>
          <w:b/>
          <w:bCs/>
          <w:color w:val="000000"/>
          <w:sz w:val="19"/>
          <w:szCs w:val="19"/>
        </w:rPr>
        <w:t>[390]</w:t>
      </w:r>
      <w:r>
        <w:rPr>
          <w:rFonts w:cs="Arial Narrow" w:ascii="Arial Narrow" w:hAnsi="Arial Narrow"/>
          <w:color w:val="000000"/>
          <w:sz w:val="19"/>
          <w:szCs w:val="19"/>
        </w:rPr>
        <w:t xml:space="preserve"> воды поднимается до высоты своего источника. Так и с религией; если она исходит от Бога, она ведет к Богу. Соединенный со Христом является живым миссионером. Получая воду жизни, он передает ее другим. Пьете ли вы воду жизни? Передаете ли вы ее другим? Господь поручил нам весть, полную интереса, влияние которой простирается в вечность. Нам необходимо возвестить добрую весть людям, которые должны принести радость их душ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активно участвуете в работе Субботней школы. Здесь необходимы люди, не просто механически участвующие в работе, но люди серьезные, ибо их сердца преобразованы благодатью Христа. В этой отрасли дела Божьего мы нуждаемся в людях, которые могут воспользоваться преимуществом пить из источника жизни, чьи души полны благодарности и хвалы и которые могут вести других к источнику живой вер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в ваших миссионерско-трактатных трудах, во всем, что вы делаете и говорите, должен проявляться дух Христов. Вам необходим дух Великого Учителя. Это дух малого дитяти, сознающий свою немощь, и охотно воспринимающий наставление как идти правильным путем. Имея такой дух, вы не будете сухим, формальным и безжизненным, вы будете учиться от Великого Учителя драгоценным урокам мудрости. Многие из наших братьев питались и укреплялись самолюбием, не угодным Богу. И некоторые из них рассматривали, как добродетель критиковать идеи, планы и работу других. Братья Мадисон и Ховард Миллер сыграли </w:t>
      </w:r>
      <w:r>
        <w:rPr>
          <w:rFonts w:cs="Arial Narrow" w:ascii="Arial Narrow" w:hAnsi="Arial Narrow"/>
          <w:b/>
          <w:bCs/>
          <w:color w:val="000000"/>
          <w:sz w:val="19"/>
          <w:szCs w:val="19"/>
        </w:rPr>
        <w:t>[391]</w:t>
      </w:r>
      <w:r>
        <w:rPr>
          <w:rFonts w:cs="Arial Narrow" w:ascii="Arial Narrow" w:hAnsi="Arial Narrow"/>
          <w:color w:val="000000"/>
          <w:sz w:val="19"/>
          <w:szCs w:val="19"/>
        </w:rPr>
        <w:t xml:space="preserve"> выдающуюся роль в осуществлении планов для продвижения работы. Они понимали, что делали ударение на всем отрицательном, и, выставляя очевидной всякую трудность, дело продвинется; но если бы их мнения были восприняты, к их советам прислушались, тогда намного меньше было бы сделано, чем было достигнуто в продвижении дела Божьего. Хотя они были готовы предлагать план и критиковать усилия других, они не вкладывали всю душу в работу даже при исполнении своих собственных планов. Для других было неприятно соединяться с ними из-за их привычки удерживать работу и критиковать работников, трудно советоваться с ними или давать им советы. Когда этих людей избрали в комитеты, чтобы консультировать о путях и средствах продвижения дела Божьего, они часто затрудняли его критикой, так что оно с трудом продвигалось вперед. Их слова не только не ободряли, но часто служили препятстви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Фарго был бы хорошим советником для проповедника Ван Хорна, если бы не имел печального опыта в Миннеаполисе. Он извратил свое понимание со времени этого собрания. Брат Ховард Миллер в его нынешнем состоянии будет сохранять молчание, а если будет говорить, - приведет в разочарование тех, кто представит ему планы для рассмотрения. Перед ним, все снова и снова представлялись мудро продуманные методы, но поскольку он не был их автором, - он не одобрял их и они вместо принятия были отвергнуты. И самое неприятное – он был связан с братом Ван Хорном, ибо он не помогал ему как должно в работе. </w:t>
      </w:r>
      <w:r>
        <w:rPr>
          <w:rFonts w:cs="Arial Narrow" w:ascii="Arial Narrow" w:hAnsi="Arial Narrow"/>
          <w:b/>
          <w:bCs/>
          <w:color w:val="000000"/>
          <w:sz w:val="19"/>
          <w:szCs w:val="19"/>
        </w:rPr>
        <w:t>[392]</w:t>
      </w:r>
      <w:r>
        <w:rPr>
          <w:rFonts w:cs="Arial Narrow" w:ascii="Arial Narrow" w:hAnsi="Arial Narrow"/>
          <w:color w:val="000000"/>
          <w:sz w:val="19"/>
          <w:szCs w:val="19"/>
        </w:rPr>
        <w:t xml:space="preserve"> Он не должен был думать, что его главная задача в его официальном положении – поднимать возражения и ставить препятствия. Проповеднику Ван Хорну не нужны такие препятствия. Он нуждается в людях, которые будут поднимать и продвигать и с любовью восполнять его отсутствие. Если братья Миллер полагают, что их курс мудрый, они весьма ошибаются. Чтобы быть полезными людьми в деле Божьем и они могли впоследствии воспринять награду победителя, их характер должен быть преобразова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е трудно найти возражения для планов и увидеть затруднения на пути их исполнения. Далеко лучше действовать с некоторым риском, чем упрямо ничего не делать и лишь сомневаться. Неверные соглядатаи не имели затруднений, наблюдая и представляя препятствия, которые казались непреодолимыми на пути продвижения народа Божьего. Сатана всегда готов поощрить неверие, указывать на безответное возражение и открыть кажущиеся непреодолимыми затруднение. Но находящиеся на Господней стороне, на стороне веры не должны позволять человеческому голосу отвратить их от голоса Божьего. Они должны продвигаться с более решительными усилиями. Они должны двигаться вперед по Господнему пути с такой серьезностью, как сомневающиеся пытаются препятствовать им. Находящие столь быстро недостатки, не знают, какого они духа. Они думают, что любят истину и дело Божье, но их личные взгляды, их личные пути для них дороже, нежели продвижение дела Господня, если оно не согласуется с их собственными мыслями. Для таковых оставить свой личный путь или волю и принять и действовать по другому совету и направлению, подобно библейскому символическому совету Христа – вырвать правый глаз и отсечь правую руку. </w:t>
      </w:r>
      <w:r>
        <w:rPr>
          <w:rFonts w:cs="Arial Narrow" w:ascii="Arial Narrow" w:hAnsi="Arial Narrow"/>
          <w:b/>
          <w:bCs/>
          <w:color w:val="000000"/>
          <w:sz w:val="19"/>
          <w:szCs w:val="19"/>
        </w:rPr>
        <w:t>[39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т всех сынов света требуется отделиться от мира; но отделиться в чувствах и сочувствий, это ошибка, происходящая под действием сатаны. Пусть Господь поможет этим братьям трудиться Его путем. Теперь они погружены во тьму; они не знают, в чем они претыкаютс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ья Миллера ходят в неверии, фарисеизме, и тьме до такой степени, что они не знают, как дышать в свободной атмосфере неба, в атмосфере веры, любви, доверия и истины. Если они находятся в ясном свете, они не должны видеть кого-либо вне пути сердечного сотрудничества, работая с другими. Богу не нравится дух, побуждающий их ссориться и противодействовать своим братьям. Но они не осознают, что их критицизм – это результат их естественных и приобретенных черт их собственного характера. Они никогда не видели как греховны эти черты или необходимость побудить их. Бог может совершить работу без помощи или сотрудничества этих людей. Он не нуждается в их признании и никто реально не может воспрепятствовать Ему своим возражением или сопротивлением, ибо Бог будет действовать точно таким же образом; но их пример повлияет на некоторых и сами они потеряют много, ибо они не обладают духом ученика. Брат Ховард является самонадеянным и не осознает своей великой бедно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Мудр ли и разумен кто из вас? Докажи это на самом деле добрым поведением и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w:t>
      </w:r>
      <w:r>
        <w:rPr>
          <w:rFonts w:cs="Arial Narrow" w:ascii="Arial Narrow" w:hAnsi="Arial Narrow"/>
          <w:color w:val="000000"/>
          <w:sz w:val="19"/>
          <w:szCs w:val="19"/>
        </w:rPr>
        <w:t xml:space="preserve">, </w:t>
      </w:r>
      <w:r>
        <w:rPr>
          <w:rFonts w:cs="Arial Narrow" w:ascii="Arial Narrow" w:hAnsi="Arial Narrow"/>
          <w:b/>
          <w:bCs/>
          <w:color w:val="000000"/>
          <w:sz w:val="19"/>
          <w:szCs w:val="19"/>
        </w:rPr>
        <w:t>[394]</w:t>
      </w:r>
      <w:r>
        <w:rPr>
          <w:rFonts w:cs="Arial Narrow" w:ascii="Arial Narrow" w:hAnsi="Arial Narrow"/>
          <w:color w:val="000000"/>
          <w:sz w:val="19"/>
          <w:szCs w:val="19"/>
        </w:rPr>
        <w:t xml:space="preserve"> </w:t>
      </w:r>
      <w:r>
        <w:rPr>
          <w:rFonts w:cs="Arial Narrow" w:ascii="Arial Narrow" w:hAnsi="Arial Narrow"/>
          <w:i/>
          <w:iCs/>
          <w:color w:val="000000"/>
          <w:sz w:val="19"/>
          <w:szCs w:val="19"/>
        </w:rPr>
        <w:t>скромна, послушлива, полна милосердия и добрых плодов, беспристрастна и нелицемерна. Плод же праведности сеется у тех, которые хранят мир»</w:t>
      </w:r>
      <w:r>
        <w:rPr>
          <w:rFonts w:cs="Arial Narrow" w:ascii="Arial Narrow" w:hAnsi="Arial Narrow"/>
          <w:color w:val="000000"/>
          <w:sz w:val="19"/>
          <w:szCs w:val="19"/>
        </w:rPr>
        <w:t xml:space="preserve"> (Иак. 3:13-1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Христос должен прийти в соприкосновение с этими возражающими отступниками, Он должен сказать им, как некогда сказал Никодиму: </w:t>
      </w:r>
      <w:r>
        <w:rPr>
          <w:rFonts w:cs="Arial Narrow" w:ascii="Arial Narrow" w:hAnsi="Arial Narrow"/>
          <w:i/>
          <w:iCs/>
          <w:color w:val="000000"/>
          <w:sz w:val="19"/>
          <w:szCs w:val="19"/>
        </w:rPr>
        <w:t>«Если кто не родится свыше, не может увидеть Царствия Божьего»</w:t>
      </w:r>
      <w:r>
        <w:rPr>
          <w:rFonts w:cs="Arial Narrow" w:ascii="Arial Narrow" w:hAnsi="Arial Narrow"/>
          <w:color w:val="000000"/>
          <w:sz w:val="19"/>
          <w:szCs w:val="19"/>
        </w:rPr>
        <w:t xml:space="preserve"> (Ин. 3:3). Полное подчинение воле Божьей, покаяние, вера и принятие Христа в духе малого дитяти всегда приносит свободу, свет, благословение и мир душ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совета в собрании вы должны быть под влиянием Духа Божьего. Вы должны быть готовы двигаться вперед, сохраняя шаг вместе с воинами Христа. Необходимо совершить великую работу, а готовы ли вы всем сердцем и всей душой совершать великую работу, а готовы ли вы всем сердцем и всей душой совершать эту работу, как верный Божий страж? Позволите ли вы другим нести бремя, и затем пытаться препятствовать им в полную силу ваших способностей; или вы будете крещены Духом Божьим и позволите истине проявить свою формирующую силу в вашей жизни и характере, чтобы вы могли двигаться в союзе и согласии с вашими братья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 время собраний в Миннеаполису, в Поттервилле и в Батл-Крике я представила перед вами общие принципы, надеясь, что вы сможете услышать, получить впечатление, обратиться, чтобы я не находилась под гнетущей необходимостью обращаться к вам лично. Но поскольку вы имели преимущество услышать весть, которую Бог даровал мне и другим нести и, однако, ваше сомнение и неверие </w:t>
      </w:r>
      <w:r>
        <w:rPr>
          <w:rFonts w:cs="Arial Narrow" w:ascii="Arial Narrow" w:hAnsi="Arial Narrow"/>
          <w:b/>
          <w:bCs/>
          <w:color w:val="000000"/>
          <w:sz w:val="19"/>
          <w:szCs w:val="19"/>
        </w:rPr>
        <w:t>[395]</w:t>
      </w:r>
      <w:r>
        <w:rPr>
          <w:rFonts w:cs="Arial Narrow" w:ascii="Arial Narrow" w:hAnsi="Arial Narrow"/>
          <w:color w:val="000000"/>
          <w:sz w:val="19"/>
          <w:szCs w:val="19"/>
        </w:rPr>
        <w:t xml:space="preserve"> укрепились вместо устранения. Я за вас в тревоге. Я знаю, что вы и другие в подобном положении – не находитесь во свете, но на позиции врага. Оба вы определили себя в таком положении, где Дух Божий более не в состоянии найти доступ к вашим сердцам, чем Он не мог найти доступ к сердцам иудейского народа, когда они предались неверию. Через Христа свет засиял человеку, небо соединилось с землей и ангелы Божьи нисходили и восходили по таинственной лестнице. Они принесли вести порицания, предостережения, наставления, ободрения и любви. Слава Божья выше лестницу и сияет по всей своей длительности. Бог не планирует некоторый новый путь, чтобы достичь сердец тех, кто закрылся от света. В этом опасность их душ, ибо они отвергли све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Миллер, вы заковали себя во всеоружие неверия и духовной гордости. Вы не признали Того, Чье участие в делах из глубокой древности, от вечности. Царь славы явился в виде слуги, облеченного в человеческое одеянии. Когда Он начал свое общественное служение в Назарете, открылась печальная, ужасная сцена, что может и будет совершать человеческая природа, когда сатана воздействует на сердце. Никакой человек прежде, не осмелился присвоить Себе так много, - ни ученые или благородные земли, ни даже пророки или цари. Он встал в синагоге и читал из книги пророка Исаии эти драгоценные слова: </w:t>
      </w:r>
      <w:r>
        <w:rPr>
          <w:rFonts w:cs="Arial Narrow" w:ascii="Arial Narrow" w:hAnsi="Arial Narrow"/>
          <w:i/>
          <w:iCs/>
          <w:color w:val="000000"/>
          <w:sz w:val="19"/>
          <w:szCs w:val="19"/>
        </w:rPr>
        <w:t xml:space="preserve">«Дух </w:t>
      </w:r>
      <w:r>
        <w:rPr>
          <w:rFonts w:cs="Arial Narrow" w:ascii="Arial Narrow" w:hAnsi="Arial Narrow"/>
          <w:b/>
          <w:bCs/>
          <w:color w:val="000000"/>
          <w:sz w:val="19"/>
          <w:szCs w:val="19"/>
        </w:rPr>
        <w:t>[396]</w:t>
      </w:r>
      <w:r>
        <w:rPr>
          <w:rFonts w:cs="Arial Narrow" w:ascii="Arial Narrow" w:hAnsi="Arial Narrow"/>
          <w:color w:val="000000"/>
          <w:sz w:val="19"/>
          <w:szCs w:val="19"/>
        </w:rPr>
        <w:t xml:space="preserve"> </w:t>
      </w:r>
      <w:r>
        <w:rPr>
          <w:rFonts w:cs="Arial Narrow" w:ascii="Arial Narrow" w:hAnsi="Arial Narrow"/>
          <w:i/>
          <w:iCs/>
          <w:color w:val="000000"/>
          <w:sz w:val="19"/>
          <w:szCs w:val="19"/>
        </w:rPr>
        <w:t>Господа Бога на Мне, ибо Он помазал Меня благовествовать Евангелие нищим, послал Меня исцелять сокрушенным сердцем, проповедовать пленным освобождение, слепым прозрение и узникам открытие темницы, проповедовать лето Господне благоприятное»</w:t>
      </w:r>
      <w:r>
        <w:rPr>
          <w:rFonts w:cs="Arial Narrow" w:ascii="Arial Narrow" w:hAnsi="Arial Narrow"/>
          <w:color w:val="000000"/>
          <w:sz w:val="19"/>
          <w:szCs w:val="19"/>
        </w:rPr>
        <w:t xml:space="preserve"> (Лк. 4:18-19). Глаза всех в синагоге были устремлены на Него; ибо божественная природа просияла через человеческую природу и все единогласно засвидетельствовали о драгоценных словах, исшедших из Его уст. К их сердцам говорил Сам Бог и дал им свидетельство, которое они признали за истину; но вскоре возникло сомнение и неверие. Кто же этот, претендовавший быть Мессией? Они не ожидали, что Христос придет таким образом. Его семья – кто они? Это были скромные, благочестивы люди; они не отличались ни богатством, ни ученостью, ни положением, ни сил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и ожидали, что Мессия придет с пышными церемониями, как великий царь. Они ожидали Его, что Он явится как Победитель, чтобы избавить Израиля от Римского угнетения. Они полагали, что им следует восклицать: «Это царь который будет царствовать на престоле Давидовом». Но этот Человек, провозгласивший, что Бог помазал Его был смиренным путником жизни, сын Иосифа и Марии. Они видели Его, путешествующего по долинам и холмам, занимающегося ежедневно тяжелым трудом в мастерской плотника и мог ли Он быть Мессией? Само униженное состояние, в котором находился Христос, было предсказано в Священном Писании, как особая черта Его божественного характера и миссии и должна было рекомендовать Его каждой семье и каждому сердцу на земле. </w:t>
      </w:r>
      <w:r>
        <w:rPr>
          <w:rFonts w:cs="Arial Narrow" w:ascii="Arial Narrow" w:hAnsi="Arial Narrow"/>
          <w:b/>
          <w:bCs/>
          <w:color w:val="000000"/>
          <w:sz w:val="19"/>
          <w:szCs w:val="19"/>
        </w:rPr>
        <w:t>[397]</w:t>
      </w:r>
      <w:r>
        <w:rPr>
          <w:rFonts w:cs="Arial Narrow" w:ascii="Arial Narrow" w:hAnsi="Arial Narrow"/>
          <w:color w:val="000000"/>
          <w:sz w:val="19"/>
          <w:szCs w:val="19"/>
        </w:rPr>
        <w:t xml:space="preserve"> Но Его смирение для гордых и неверующих иудеев было камнем преткнов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Люди из Назарета отказались от Князя жизни. Сила Божья пробудившая их сердца, когда Он читал и разъяснял им Писания была встречена с противодействием, когда Он открыл их реальное состояние. Прочитанные Им истины возбудили их страсти. Те же уста, которые лишь недавно признавали и благословляли Его, теперь произносили проклятие и с демонской яростью возложили на Него руки, вытащили Его из синагоги, выгнали Его вон из города и повели на вершину горы, чтобы свергнуть Его. Но ангелы Божьи охраняли Его и скрыли Его из вида разгневанной толпы и Он ушел Своим путем незамеченны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тели Назарета совершали работу сатаны; но Христос не мог представить им без их гарантии вторую возможность для спасения. Когда слава о Нем распространилась по всей стране, в каждом регионе, после того как их предубеждение начало убывать, наступило время проверить их мысли; Христос снова пришел, чтобы испытать их, чтобы они могли искупить свое прошлое отвержение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исус представил людям из Назарета ясное, отличительное доказательство, что Его миссия была именно той, на что Он претендовал. Разве не могли они восстановить в памяти свои прошлые действия? Могли ли эти слепые, фанатичные люди, несмотря на уникальные признаки истины, представленные перед Ними, увидеть в Иисусе ничего другого нежели плотника из Назарета, сына Марии? Вначале Его служения, они предприняли свои первые шаги в отвержении Христа, теперь они предались </w:t>
      </w:r>
      <w:r>
        <w:rPr>
          <w:rFonts w:cs="Arial Narrow" w:ascii="Arial Narrow" w:hAnsi="Arial Narrow"/>
          <w:b/>
          <w:bCs/>
          <w:color w:val="000000"/>
          <w:sz w:val="19"/>
          <w:szCs w:val="19"/>
        </w:rPr>
        <w:t>[398]</w:t>
      </w:r>
      <w:r>
        <w:rPr>
          <w:rFonts w:cs="Arial Narrow" w:ascii="Arial Narrow" w:hAnsi="Arial Narrow"/>
          <w:color w:val="000000"/>
          <w:sz w:val="19"/>
          <w:szCs w:val="19"/>
        </w:rPr>
        <w:t xml:space="preserve"> работе и воле сатаны и их гордость стала столь сильной, их предубеждения столь велики, что при Его втором призыве, они не могли признать Его как Мессию, хотя имели наиболее убедительные доказательства Его божественности. О, разве не гордость, неверие и предубеждение привели людей, поступить таким образ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оказал мне, что мы находимся точно в такой же опасности как были люди в дни Христа. Господь говорит через Своих посланных вестников; но в то же самое время неверие проявляет себя. Люди закрыли свои сердца против Иисуса и держат себя в самом ужасном рабстве сатаны, поддерживая идею, что они сохраняют свое достоинство как свободные люди; что они поддерживают свое право действовать и мыслить самостоятельно, - верить или сомневаться; и подобно презрителям Евангелия в апостольские времена, они удивляются и погибают. Те, которые при особых случаях борьбы занимают курс, подобный жителям Назарета, должны принять во внимание, что если они не последуют их примеру, тогда представится вторая возможность – принять благодатный свет истины. После первого отвержения, когда возбуждение и смущение пройдет, к вам снова обратится божественный вестник, но вам необходимо остерегаться, чтобы не ожесточилось ваше сердце в предубеждении и гордости и в заключительном отвержении вести, - которая направлена для вашего спасения. Вы можете оставаться в своей гордости и продолжать отвергать Христа в личности Его вестников, когда люди поступают таким образом, находят применение слова апостола, сказанные в свое время иудеям: </w:t>
      </w:r>
      <w:r>
        <w:rPr>
          <w:rFonts w:cs="Arial Narrow" w:ascii="Arial Narrow" w:hAnsi="Arial Narrow"/>
          <w:i/>
          <w:iCs/>
          <w:color w:val="000000"/>
          <w:sz w:val="19"/>
          <w:szCs w:val="19"/>
        </w:rPr>
        <w:t>«Пришел к своим и свои не</w:t>
      </w:r>
      <w:r>
        <w:rPr>
          <w:rFonts w:cs="Arial Narrow" w:ascii="Arial Narrow" w:hAnsi="Arial Narrow"/>
          <w:color w:val="000000"/>
          <w:sz w:val="19"/>
          <w:szCs w:val="19"/>
        </w:rPr>
        <w:t xml:space="preserve"> </w:t>
      </w:r>
      <w:r>
        <w:rPr>
          <w:rFonts w:cs="Arial Narrow" w:ascii="Arial Narrow" w:hAnsi="Arial Narrow"/>
          <w:b/>
          <w:bCs/>
          <w:color w:val="000000"/>
          <w:sz w:val="19"/>
          <w:szCs w:val="19"/>
        </w:rPr>
        <w:t>[399]</w:t>
      </w:r>
      <w:r>
        <w:rPr>
          <w:rFonts w:cs="Arial Narrow" w:ascii="Arial Narrow" w:hAnsi="Arial Narrow"/>
          <w:color w:val="000000"/>
          <w:sz w:val="19"/>
          <w:szCs w:val="19"/>
        </w:rPr>
        <w:t xml:space="preserve"> </w:t>
      </w:r>
      <w:r>
        <w:rPr>
          <w:rFonts w:cs="Arial Narrow" w:ascii="Arial Narrow" w:hAnsi="Arial Narrow"/>
          <w:i/>
          <w:iCs/>
          <w:color w:val="000000"/>
          <w:sz w:val="19"/>
          <w:szCs w:val="19"/>
        </w:rPr>
        <w:t>приняли</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Его, а тем, которые приняли Его, верующим во имя Его, дал власть быть чадами Божьими» </w:t>
      </w:r>
      <w:r>
        <w:rPr>
          <w:rFonts w:cs="Arial Narrow" w:ascii="Arial Narrow" w:hAnsi="Arial Narrow"/>
          <w:color w:val="000000"/>
          <w:sz w:val="19"/>
          <w:szCs w:val="19"/>
        </w:rPr>
        <w:t xml:space="preserve">(Ин. 1:11-12). Христос сказал: </w:t>
      </w:r>
      <w:r>
        <w:rPr>
          <w:rFonts w:cs="Arial Narrow" w:ascii="Arial Narrow" w:hAnsi="Arial Narrow"/>
          <w:i/>
          <w:iCs/>
          <w:color w:val="000000"/>
          <w:sz w:val="19"/>
          <w:szCs w:val="19"/>
        </w:rPr>
        <w:t>«Я пришел во имя Отца Моего и не принимаете меня; а если иной придет во имя свое, его примете»</w:t>
      </w:r>
      <w:r>
        <w:rPr>
          <w:rFonts w:cs="Arial Narrow" w:ascii="Arial Narrow" w:hAnsi="Arial Narrow"/>
          <w:color w:val="000000"/>
          <w:sz w:val="19"/>
          <w:szCs w:val="19"/>
        </w:rPr>
        <w:t xml:space="preserve"> (Ин. 5:4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менее извинительны, чем иудеи; ибо перед нами их пример отвержения Христа и апостолов и нам дано предостережение – не впадать по тому же примеру в неверие. На протяжении истории церкви всех веков и особенно церкви христиан АСД мы имеем пример тех, которые отказывались принять свет Божий, посланный им через Его избранных вестников. Они имели возможности и преимущества для их веры – полагаться на Бога и, однако, у них открылось греховное сердце неверия. Их курс был подобен курсу фараона. Свет, который Господь послал Египетскому фараону, был отвергнут им с презрением. Его упрямое сердце побудило его противостать свет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ои братья, Господь недоволен, если в нас обосновывается неверие, сомнение и уклонение от вопроса истины, как это есть в вас. В самом деле, человеческой природе свойственно ошибаться и самые мудрые часто ошибаются, но благородный путь исповедать ошибки, а не оградить сердце предубеждением, что вы и другие двигаетесь правильным путем. Отвергая посланных Им вестников, вы отвергли Христа; так поступая, вы поместили себя под контроль князя </w:t>
      </w:r>
      <w:r>
        <w:rPr>
          <w:rFonts w:cs="Arial Narrow" w:ascii="Arial Narrow" w:hAnsi="Arial Narrow"/>
          <w:b/>
          <w:bCs/>
          <w:color w:val="000000"/>
          <w:sz w:val="19"/>
          <w:szCs w:val="19"/>
        </w:rPr>
        <w:t>[400]</w:t>
      </w:r>
      <w:r>
        <w:rPr>
          <w:rFonts w:cs="Arial Narrow" w:ascii="Arial Narrow" w:hAnsi="Arial Narrow"/>
          <w:color w:val="000000"/>
          <w:sz w:val="19"/>
          <w:szCs w:val="19"/>
        </w:rPr>
        <w:t xml:space="preserve"> тьмы. Ваше духовное различие притупилось. Бог посла Своему народу вестников света, который мог бы быть исцеляющим бальзамом, если бы они приняли его; но вы вместе с другими не поступили так. Подобно жителям Назарета, вы отказались от света, вы возвысили свои собственные мнения и суждения как более ценные чем суждения тех, кого Бог определил каналами света. Этот курс привел вас к смущающей вере. Ваши труды не характеризуются сладкой, смягчающей любовью Божьей. Вы представляете сухие теоретические доктрины, которые не приносят плоды. Вы должны удовлетворяться настоящим пониманием и объяснением того, что есть истина, но вы остаетесь сухими и бездуховны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бы вы приняли слова Христа как лично обращенные к вам, если бы каждое обращение истины к вам было таким как к единственному грешнику на всей земле, за которого умер Христос; и вы верой претендовали бы на заслуги крови распятого и воскресшего Спасителя – в вашем личном случае. Ваш религиозный опыт был бы совершенно отличным, который имеете теперь. Фарисеизм испарился бы; ваша наивысшая задача была бы: возвысить Иисуса перед народом говоря: </w:t>
      </w:r>
      <w:r>
        <w:rPr>
          <w:rFonts w:cs="Arial Narrow" w:ascii="Arial Narrow" w:hAnsi="Arial Narrow"/>
          <w:i/>
          <w:iCs/>
          <w:color w:val="000000"/>
          <w:sz w:val="19"/>
          <w:szCs w:val="19"/>
        </w:rPr>
        <w:t>«Вот Агнец Божий, Который берет на Себя грех мира»</w:t>
      </w:r>
      <w:r>
        <w:rPr>
          <w:rFonts w:cs="Arial Narrow" w:ascii="Arial Narrow" w:hAnsi="Arial Narrow"/>
          <w:color w:val="000000"/>
          <w:sz w:val="19"/>
          <w:szCs w:val="19"/>
        </w:rPr>
        <w:t xml:space="preserve"> (Ин. 1:29). Ваш образ, ваше отношение, ваш голос, ваш язык, ваши мысли будут представлять Иисуса и затем произойдет великое изменение в вашем представлении истины. Весть, которую вы несете, усилия, предпринимаемые вами в работе в настоящее время неправильно представляют Христа. Иисус не представляется вами теперь как наивысшая цель мышления, как Тот, Кто привлекает всех людей к Себе. Мы должны учить тех, ради которых трудимся, что они должны слушать, быть послушными и следовать за Христом. Вам нет необходимости </w:t>
      </w:r>
      <w:r>
        <w:rPr>
          <w:rFonts w:cs="Arial Narrow" w:ascii="Arial Narrow" w:hAnsi="Arial Narrow"/>
          <w:b/>
          <w:bCs/>
          <w:color w:val="000000"/>
          <w:sz w:val="19"/>
          <w:szCs w:val="19"/>
        </w:rPr>
        <w:t>[401]</w:t>
      </w:r>
      <w:r>
        <w:rPr>
          <w:rFonts w:cs="Arial Narrow" w:ascii="Arial Narrow" w:hAnsi="Arial Narrow"/>
          <w:color w:val="000000"/>
          <w:sz w:val="19"/>
          <w:szCs w:val="19"/>
        </w:rPr>
        <w:t xml:space="preserve"> ожидать великих возможностей, чтобы совершать Его работу. Вам нет необходимости просить о великих способностях; все, в чем вы нуждаетесь – сокрыться в Иисусе, чтобы ваши дела совершались в Боге. Поступая так, ваша работа не будет просто механической, но она будет иметь жизнь и силу, будет пробуждать и оживлять. Вы будете рассказывать историю о Христе от сердца, смягченного Его любовью. С простой верой, как малое дитя рассказывает о своих испытаниях и печалях своей матери, так дитя Божье идет к Небесному Отцу, никогда не сомневаясь в реальности Его любви, рассказывая Ему о своих печалях и радостя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Научитесь от Меня,</w:t>
      </w:r>
      <w:r>
        <w:rPr>
          <w:rFonts w:cs="Arial Narrow" w:ascii="Arial Narrow" w:hAnsi="Arial Narrow"/>
          <w:color w:val="000000"/>
          <w:sz w:val="19"/>
          <w:szCs w:val="19"/>
        </w:rPr>
        <w:t xml:space="preserve"> - сказал божественный Учитель, – </w:t>
      </w:r>
      <w:r>
        <w:rPr>
          <w:rFonts w:cs="Arial Narrow" w:ascii="Arial Narrow" w:hAnsi="Arial Narrow"/>
          <w:i/>
          <w:iCs/>
          <w:color w:val="000000"/>
          <w:sz w:val="19"/>
          <w:szCs w:val="19"/>
        </w:rPr>
        <w:t>ибо Я кроток и смирен сердцем и найдете покой душам вашим»</w:t>
      </w:r>
      <w:r>
        <w:rPr>
          <w:rFonts w:cs="Arial Narrow" w:ascii="Arial Narrow" w:hAnsi="Arial Narrow"/>
          <w:color w:val="000000"/>
          <w:sz w:val="19"/>
          <w:szCs w:val="19"/>
        </w:rPr>
        <w:t xml:space="preserve"> (Мф. 28:29). О, если бы все, связанные с делом Божьим, были наделены небесной мудростью и засвидетельствовали, что они учились в школе Христа. Если бы каждый, участвующий в служении, полагался на Господа, а не на свое «я», сила Божья сопровождала бы Его служителей и были бы достигнуты великие благословения. Те, которые трудятся в слове и учении, должны быть мужами, которые ежедневно исследуют Писания, искренно и постоянно молятся о божественном просвещении и по необходимости получают его, ибо имеют небесное помазание. Если служители желают лично своей беспомощной душой подкрепиться у Христа, им необходимо более духовно, со слезами участвовать в рассуждениях. Те, кто в своих трудах сухие и бесплодные – должны осознать, что причина этого в том, что они не соединены со Христом. Они не питаются соком </w:t>
      </w:r>
      <w:r>
        <w:rPr>
          <w:rFonts w:cs="Arial Narrow" w:ascii="Arial Narrow" w:hAnsi="Arial Narrow"/>
          <w:b/>
          <w:bCs/>
          <w:color w:val="000000"/>
          <w:sz w:val="19"/>
          <w:szCs w:val="19"/>
        </w:rPr>
        <w:t>[402]</w:t>
      </w:r>
      <w:r>
        <w:rPr>
          <w:rFonts w:cs="Arial Narrow" w:ascii="Arial Narrow" w:hAnsi="Arial Narrow"/>
          <w:color w:val="000000"/>
          <w:sz w:val="19"/>
          <w:szCs w:val="19"/>
        </w:rPr>
        <w:t xml:space="preserve"> от живой лозы. А Христос сказал: </w:t>
      </w:r>
      <w:r>
        <w:rPr>
          <w:rFonts w:cs="Arial Narrow" w:ascii="Arial Narrow" w:hAnsi="Arial Narrow"/>
          <w:i/>
          <w:iCs/>
          <w:color w:val="000000"/>
          <w:sz w:val="19"/>
          <w:szCs w:val="19"/>
        </w:rPr>
        <w:t>«Без Меня не можете делать ничего» (</w:t>
      </w:r>
      <w:r>
        <w:rPr>
          <w:rFonts w:cs="Arial Narrow" w:ascii="Arial Narrow" w:hAnsi="Arial Narrow"/>
          <w:color w:val="000000"/>
          <w:sz w:val="19"/>
          <w:szCs w:val="19"/>
        </w:rPr>
        <w:t xml:space="preserve">Ин. 15:5). «Я» может быть вплетено в труды многих работников, но истинное дитя Божье будет чувствовать как Иоанн Креститель, когда он говорил, сравнивая себя со Христом: </w:t>
      </w:r>
      <w:r>
        <w:rPr>
          <w:rFonts w:cs="Arial Narrow" w:ascii="Arial Narrow" w:hAnsi="Arial Narrow"/>
          <w:i/>
          <w:iCs/>
          <w:color w:val="000000"/>
          <w:sz w:val="19"/>
          <w:szCs w:val="19"/>
        </w:rPr>
        <w:t>«Ему должно расти, а мне умаляться»</w:t>
      </w:r>
      <w:r>
        <w:rPr>
          <w:rFonts w:cs="Arial Narrow" w:ascii="Arial Narrow" w:hAnsi="Arial Narrow"/>
          <w:color w:val="000000"/>
          <w:sz w:val="19"/>
          <w:szCs w:val="19"/>
        </w:rPr>
        <w:t xml:space="preserve"> (Ин. 3:30). Многие чувствовали, что их недостатки характера не представляют им возможности соответствовать стандарту, изложенному Христом; но все что требуется от таковых – смириться во всем, под крепкую руку Божью. Христос не оценивает человека по количеству сделанной им работы, но с духом, в котором совершается эта работа. Когда Он видит людей, поднимающих бремена, пытающихся нести их в смиренном духе, с недоверием к своему «я» и полагаясь на Него, - Он прибавляет к их работе Свое совершенство и достаточность, и в таком свете принимает его Отец. Мы приняты в Возлюбленном. Недостатки грешника покрываются совершенством и полнотой Господа нашей праведности. Все, кто с искренним желанием, с сокрушенным сердцем, со смиренными усилиями стремятся жить согласно требований Божьих, воплощают в себе сожалевающую неживую любовь Отца. Им вменена праведность Христа и Бог рассматривает их как послушных дет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х самолюбие сокрыто в Иисусе. О, если бы я могла представить его перед вами. О, если бы наши братья могли увидеть необходимость самораспятия, тогда я могла бы надеяться, что они могут быть полезными не только в этой жизни, но смогли бы достигнуть будущей </w:t>
      </w:r>
      <w:r>
        <w:rPr>
          <w:rFonts w:cs="Arial Narrow" w:ascii="Arial Narrow" w:hAnsi="Arial Narrow"/>
          <w:b/>
          <w:bCs/>
          <w:color w:val="000000"/>
          <w:sz w:val="19"/>
          <w:szCs w:val="19"/>
        </w:rPr>
        <w:t>[403]</w:t>
      </w:r>
      <w:r>
        <w:rPr>
          <w:rFonts w:cs="Arial Narrow" w:ascii="Arial Narrow" w:hAnsi="Arial Narrow"/>
          <w:color w:val="000000"/>
          <w:sz w:val="19"/>
          <w:szCs w:val="19"/>
        </w:rPr>
        <w:t xml:space="preserve"> бессмертной жизни. Пусть Господь постоянно вдохновляет меня Своим Святым Духом. О, если бы я могла представить привлекательность Христа в такой степени, насколько всепоглощающим образом Его может постичь человеческий ум тех, ради которых я тружусь! О, если бы мои братья могли оценить обетования Божьи во всей их широте и полноте! Тогда они могли бы быть спасены от собственного «я», от самодоверия, критицизма, неверия и фарисеизма. Тогда сомовозвышение устранится , умалится – духовная гордость будет уничтожена. Многие, заявляющие, что они верят во Христа - не пали на Камень и не разбились; их «я» живет и возвышается. Для таковых Христос не явится таким, как Он есть или таким, как Он будет для всех верующих в Н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м, лично для себя необходимо знать, что есть истинное христианство, что есть истина, что есть вера, которую мы приняли, что из себя представляют правила Библии, правила, данные нам как наивысший авторитет. Многие верующие не имеют основания, на котором базируется их вера, без достаточного доказательства, касающегося истины. Если в ней представлена идея, согласующаяся с их личными предвзятыми мнениями, они все готовы принять ее. У них нет основания – проследить от причины к следствию; их вера не имеет подлинного основания и во время испытания, их духовный дом окажется построенным на песк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от, кто доволен своим настоящим несовершенным знанием Священного Писания, полагает, что его достаточно для его спасения, - находится в роковом обмане. Многие недостаточно основательно снабжены библейскими аргументами, чтобы отличить истину от заблуждения и осудить все традиции и суеверия; которые были введены как истина. Сатана вводит </w:t>
      </w:r>
      <w:r>
        <w:rPr>
          <w:rFonts w:cs="Arial Narrow" w:ascii="Arial Narrow" w:hAnsi="Arial Narrow"/>
          <w:b/>
          <w:bCs/>
          <w:color w:val="000000"/>
          <w:sz w:val="19"/>
          <w:szCs w:val="19"/>
        </w:rPr>
        <w:t>[404]</w:t>
      </w:r>
      <w:r>
        <w:rPr>
          <w:rFonts w:cs="Arial Narrow" w:ascii="Arial Narrow" w:hAnsi="Arial Narrow"/>
          <w:color w:val="000000"/>
          <w:sz w:val="19"/>
          <w:szCs w:val="19"/>
        </w:rPr>
        <w:t xml:space="preserve"> свои личные идеи в поклонение Богу, чтобы извратить простоту Евангелия Христа. Большое число заявляющих, что они верят настоящей истине, не знают, что такое вера, однажды переданная святым – Христос в вас упование слав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их понятию, они защищают древние пограничные знаки, но в  действительности – они теплы и равнодушны. Они не знают, из чего состоит их опыт и что представляет из себя реальная добродетель любви и веры. Они не точные, не внимательные исследователи Библии, но ленивые и невнимательные. Когда возникают различные мнения относительно каких-либо мест Священного Писания, те, которые не изучали Писания с определенной целью и не интересовались чему они верят, отойдут от истины. Нам необходимо тщательно исследовать вопросы божественной истины, чтобы знать, что есть истина. Некоторые выдают себя за знающих, довольствуются своим положением, но у них нет ревности к работе, нет пылкой любви к Богу и к душам, за которых умер Христос, как если бы они никогда не знали Бога. Они не читают Библию чтобы соответствовать сущности и спасению своих собственных душ. Они не осознают, что через Библию Сам Бог говорит к ним. Но если мы сможем понимать путь спасения, если мы сможем видеть лучи Солнца Праведности, тогда мы будем иметь цель при изучении Библии – обетования и пророчества Библии прольют ясные лучи славы на божественный план искупления, в котором величественные истины не ясно понят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Через недостаток духовности, через сухой фанатизм Господь не прославляется. Хотя ваши труды не были достойными, они были чрезвычайно недостаточны. О, если бы ваша прошлая христианская жизнь была открыта перед вами, точно такой как она была </w:t>
      </w:r>
      <w:r>
        <w:rPr>
          <w:rFonts w:cs="Arial Narrow" w:ascii="Arial Narrow" w:hAnsi="Arial Narrow"/>
          <w:b/>
          <w:bCs/>
          <w:color w:val="000000"/>
          <w:sz w:val="19"/>
          <w:szCs w:val="19"/>
        </w:rPr>
        <w:t>[405]</w:t>
      </w:r>
      <w:r>
        <w:rPr>
          <w:rFonts w:cs="Arial Narrow" w:ascii="Arial Narrow" w:hAnsi="Arial Narrow"/>
          <w:color w:val="000000"/>
          <w:sz w:val="19"/>
          <w:szCs w:val="19"/>
        </w:rPr>
        <w:t xml:space="preserve"> и вы могли бы увидеть, как ангелы рассматривают вашу работу во всем ее значении, как она вышла из ваших рук.</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г послал вам весть и Он желает, чтобы вы ее приняли, весть света, надежды и утешения для народа Божьего. Не вы избираете канал, через который приходит свет истины. Господь желает исцелить раны Своих овец и агнцев через небесный бальзам истины, которая есть Христос – наша праведность. Пусть Господь простит, что это будет сказано о вас: </w:t>
      </w:r>
      <w:r>
        <w:rPr>
          <w:rFonts w:cs="Arial Narrow" w:ascii="Arial Narrow" w:hAnsi="Arial Narrow"/>
          <w:i/>
          <w:iCs/>
          <w:color w:val="000000"/>
          <w:sz w:val="19"/>
          <w:szCs w:val="19"/>
        </w:rPr>
        <w:t>«Слабых не укрепляли; больной овцы не врачевали и пораненной не перевязывали, угнанной не возвращали и потерянной не искали»</w:t>
      </w:r>
      <w:r>
        <w:rPr>
          <w:rFonts w:cs="Arial Narrow" w:ascii="Arial Narrow" w:hAnsi="Arial Narrow"/>
          <w:color w:val="000000"/>
          <w:sz w:val="19"/>
          <w:szCs w:val="19"/>
        </w:rPr>
        <w:t xml:space="preserve"> (Иез. 34:4)</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 горах Израилевых рассеяны овцы, нуждающиеся в пище, они голодны из-за ваших сухих теорий, мои братья, вы не насыщали стадо, вы не имели веры, смирения и любви. Самая священная обязанность покоится на тех, которые приняли положение пастырей стада Божьего. Но если называющие себя служителями Христа не наделены силою свыше, они не приготовлены к работе для настоящего времени. Работа призывает людей, которые имеют духовную энергию и далеко большее различение. Бог посылает свет Своему народу, чтобы они могли жить в Его свете согласно их преимуществ. Многие довольствуются скромными достижениями и пренебрегают светом, который Бог послал им, высказывая свою позицию: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Поступая так, они не только обкрадывают </w:t>
      </w:r>
      <w:r>
        <w:rPr>
          <w:rFonts w:cs="Arial Narrow" w:ascii="Arial Narrow" w:hAnsi="Arial Narrow"/>
          <w:b/>
          <w:bCs/>
          <w:color w:val="000000"/>
          <w:sz w:val="19"/>
          <w:szCs w:val="19"/>
        </w:rPr>
        <w:t>[406]</w:t>
      </w:r>
      <w:r>
        <w:rPr>
          <w:rFonts w:cs="Arial Narrow" w:ascii="Arial Narrow" w:hAnsi="Arial Narrow"/>
          <w:color w:val="000000"/>
          <w:sz w:val="19"/>
          <w:szCs w:val="19"/>
        </w:rPr>
        <w:t xml:space="preserve"> свои собственные души в духовном познании, но они обкрадывают души других. Те, которым они пытаются помочь, терпят потерю, ибо их учителя не используют свои таланты, для чего Бог предназначил их и применяют их в своем ограниченном, узком опыте перед народом, вместо славного Евангелия Христа. Они подобны путеводителям, указывающим неправильные направления. Если они решительно, и со смирением сердца перед Богом не изменят свой курс, - они поплатятся за Божье расположение и навлекут на себя Его немилос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вете Божьем это печальный грех, когда люди становятся между народом и вестью; именно так поступают некоторые из наших братьев. Они, подобно иудеям извращают до крайности Божью весть, делая ее неэффективной. Пусть эти сомневающиеся или примут свет истины для этого времени или сойдут с пути – станут в сторону, чтобы другие воспользовались преимуществом принять истину, дабы гнев Божий не постиг их, ибо они – воплощение тьмы, а Бог желает, чтобы они были чадами све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вущие непосредственно перед Вторым пришествием Христа могут надеяться на большую меру излития Его Святого Духа. Но если они не бодрствуют и не молятся, Бог возвестил через меня, что некоторые из руководящих личностей, отказавшись принять весть милости, займут ту же позицию, как иудеи во время Христа. Не приняв света, они не смогут выполнить высокие и святые требования Божьи для этого важного времени, они не смогут исполнить святые обязанности, которые Он вверил 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Характер и перспектива народа Божьего подобна </w:t>
      </w:r>
      <w:r>
        <w:rPr>
          <w:rFonts w:cs="Arial Narrow" w:ascii="Arial Narrow" w:hAnsi="Arial Narrow"/>
          <w:b/>
          <w:bCs/>
          <w:color w:val="000000"/>
          <w:sz w:val="19"/>
          <w:szCs w:val="19"/>
        </w:rPr>
        <w:t>[407]</w:t>
      </w:r>
      <w:r>
        <w:rPr>
          <w:rFonts w:cs="Arial Narrow" w:ascii="Arial Narrow" w:hAnsi="Arial Narrow"/>
          <w:color w:val="000000"/>
          <w:sz w:val="19"/>
          <w:szCs w:val="19"/>
        </w:rPr>
        <w:t xml:space="preserve"> иудеям, которые не могли войти в обетованную землю из-за неверия. Самонадеянность и самомнение и духовная гордость отделили их от Бога и Он скрыл Свое лицо от них. Апостол увещевает нас: </w:t>
      </w:r>
      <w:r>
        <w:rPr>
          <w:rFonts w:cs="Arial Narrow" w:ascii="Arial Narrow" w:hAnsi="Arial Narrow"/>
          <w:i/>
          <w:iCs/>
          <w:color w:val="000000"/>
          <w:sz w:val="19"/>
          <w:szCs w:val="19"/>
        </w:rPr>
        <w:t>«Если Бог не пощадил природных ветвей, то смотри, пощадит ли и тебя»,</w:t>
      </w:r>
      <w:r>
        <w:rPr>
          <w:rFonts w:cs="Arial Narrow" w:ascii="Arial Narrow" w:hAnsi="Arial Narrow"/>
          <w:color w:val="000000"/>
          <w:sz w:val="19"/>
          <w:szCs w:val="19"/>
        </w:rPr>
        <w:t xml:space="preserve"> </w:t>
      </w:r>
      <w:r>
        <w:rPr>
          <w:rFonts w:cs="Arial Narrow" w:ascii="Arial Narrow" w:hAnsi="Arial Narrow"/>
          <w:i/>
          <w:iCs/>
          <w:color w:val="000000"/>
          <w:sz w:val="19"/>
          <w:szCs w:val="19"/>
        </w:rPr>
        <w:t>«Они отломились неверием, а ты держишься верою: не гордись, но бойся»</w:t>
      </w:r>
      <w:r>
        <w:rPr>
          <w:rFonts w:cs="Arial Narrow" w:ascii="Arial Narrow" w:hAnsi="Arial Narrow"/>
          <w:color w:val="000000"/>
          <w:sz w:val="19"/>
          <w:szCs w:val="19"/>
        </w:rPr>
        <w:t xml:space="preserve"> (Рим. 11:20-2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и презирали блага, которые были их преимуществом во дни Христа, а затем долготерпением Божьим; в этом заключался их мир, скрытый от взора. Приняв эти блага , он стали бы их благословением, но не приняв их, они стали камнем преткновения. Так происходит и сегодня среди нас. Они полагают, что учения Христа, противоречат влиянию древнего учения и единственной религии, которая была от начала. Однажды отверзши свет, их умы были ослеплены и они заключили, что учение Христа было обманом врага. Христос, наоборот, раскрыл древнюю религию в истинном свете, но они отделили себя от древних путей, от древних истин и разрешили обычаям и традициям людей занять место единственной, живой веры. </w:t>
      </w:r>
      <w:r>
        <w:rPr>
          <w:rFonts w:cs="Arial Narrow" w:ascii="Arial Narrow" w:hAnsi="Arial Narrow"/>
          <w:b/>
          <w:bCs/>
          <w:color w:val="000000"/>
          <w:sz w:val="19"/>
          <w:szCs w:val="19"/>
        </w:rPr>
        <w:t>[40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йскому народу был дан достаточный свет, чтобы они могли знать «время их посещения» Бог послал им дар Своего Сына – «путь, истину и жизнь». Христос пришел как вестник Иеговы и Его путь был отмечен благословениями. Он был послан, чтобы явить Отца. Вся Его жизнь вплоть до заключительной жертвы – это откровение Бога людям. Именно Голгофа провозгласила, что Небесный Отец </w:t>
      </w:r>
      <w:r>
        <w:rPr>
          <w:rFonts w:cs="Arial Narrow" w:ascii="Arial Narrow" w:hAnsi="Arial Narrow"/>
          <w:i/>
          <w:iCs/>
          <w:color w:val="000000"/>
          <w:sz w:val="19"/>
          <w:szCs w:val="19"/>
        </w:rPr>
        <w:t>«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w:t>
      </w:r>
      <w:r>
        <w:rPr>
          <w:rFonts w:cs="Arial Narrow" w:ascii="Arial Narrow" w:hAnsi="Arial Narrow"/>
          <w:color w:val="000000"/>
          <w:sz w:val="19"/>
          <w:szCs w:val="19"/>
        </w:rPr>
        <w:t xml:space="preserve"> (Исх. 34:6-7). Христос был Светом миру и от Него засияли чистые, яркие лучи славы Его Отца. Однако Иудеи не осознали эт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ак обстоит дело и в наши дни. Свет истины сияет нам так же ясно, как он сиял для иудейского народа, но сердца людей ожесточились как во дни Христа, и не знают, что они противодействуют свету. Многие заявляющие, что они находятся во свете, в действительности пребывают во тьме и не знают об этом. Они настолько окутаны неверием, что тьму называют светом, а свет – тьмой. Они не знают того, что они осуждают и чему противятся. Но их неведение не такого вида, чтобы Бог мог его извинить, ибо Он дал им свет, а они отвергли его. Перед собой они имели примеры прошлого, но они не приняли этого предостережения и неверие поместило их в непроницаемую тьму. Они отказались принять свидетельства для своей веры и были готовы принять пустые вести и свидетельства людей, говорящих о их легковерности и готовности верить тому, о чем они желают верить. </w:t>
      </w:r>
      <w:r>
        <w:rPr>
          <w:rFonts w:cs="Arial Narrow" w:ascii="Arial Narrow" w:hAnsi="Arial Narrow"/>
          <w:b/>
          <w:bCs/>
          <w:color w:val="000000"/>
          <w:sz w:val="19"/>
          <w:szCs w:val="19"/>
        </w:rPr>
        <w:t>[409]</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наших церквах царит тревожное состояние. Слово Божье говорит: </w:t>
      </w:r>
      <w:r>
        <w:rPr>
          <w:rFonts w:cs="Arial Narrow" w:ascii="Arial Narrow" w:hAnsi="Arial Narrow"/>
          <w:i/>
          <w:iCs/>
          <w:color w:val="000000"/>
          <w:sz w:val="19"/>
          <w:szCs w:val="19"/>
        </w:rPr>
        <w:t>«Беззакония ваши отвратили это, и грехи ваши удалили от вас это добро. Ибо между народом Моим находятся нечестивые; сторожат, как птицеловы, припадают к земле, ставят ловушки и уловляют людей … Пророки пророчествуют ложь , и священники господствуют при посредстве их, и народ мой любит это. Что же вы будете делать после всего этого?»</w:t>
      </w:r>
      <w:r>
        <w:rPr>
          <w:rFonts w:cs="Arial Narrow" w:ascii="Arial Narrow" w:hAnsi="Arial Narrow"/>
          <w:color w:val="000000"/>
          <w:sz w:val="19"/>
          <w:szCs w:val="19"/>
        </w:rPr>
        <w:t xml:space="preserve"> (Иер. 5:25-26, 31). </w:t>
      </w:r>
      <w:r>
        <w:rPr>
          <w:rFonts w:cs="Arial Narrow" w:ascii="Arial Narrow" w:hAnsi="Arial Narrow"/>
          <w:i/>
          <w:iCs/>
          <w:color w:val="000000"/>
          <w:sz w:val="19"/>
          <w:szCs w:val="19"/>
        </w:rPr>
        <w:t>«И врачуют рану дочери народа Моего легкомысленно , говоря: «мир, мир!» а мира нет»</w:t>
      </w:r>
      <w:r>
        <w:rPr>
          <w:rFonts w:cs="Arial Narrow" w:ascii="Arial Narrow" w:hAnsi="Arial Narrow"/>
          <w:color w:val="000000"/>
          <w:sz w:val="19"/>
          <w:szCs w:val="19"/>
        </w:rPr>
        <w:t xml:space="preserve"> (Иер. 8:11). </w:t>
      </w:r>
      <w:r>
        <w:rPr>
          <w:rFonts w:cs="Arial Narrow" w:ascii="Arial Narrow" w:hAnsi="Arial Narrow"/>
          <w:i/>
          <w:iCs/>
          <w:color w:val="000000"/>
          <w:sz w:val="19"/>
          <w:szCs w:val="19"/>
        </w:rPr>
        <w:t>«И ныне, как вы делаете все эти дела, говорит Господь, и Я говорил вам с раннего утра, а вы не слушали, и звал вас, а вы не отвечали, - то Я так же поступлю с домом сим, над которым наречено имя Мое, на который вы надеетесь, и с местом, которое Я дам вам и отцам вашим, как поступил с Силомом, и отвергну вас от лица Моего, как отверг всех братьев ваших»</w:t>
      </w:r>
      <w:r>
        <w:rPr>
          <w:rFonts w:cs="Arial Narrow" w:ascii="Arial Narrow" w:hAnsi="Arial Narrow"/>
          <w:color w:val="000000"/>
          <w:sz w:val="19"/>
          <w:szCs w:val="19"/>
        </w:rPr>
        <w:t xml:space="preserve"> (Иер. 7:13-15). Бог несомненно исполнит Свои Слова о тех которые слышали и не услышали, которые видели и не увидели и которые отказались принять свет, который Он послал 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е же самые люди, которые должны быть встревожены, чтобы видеть, в чем нуждается народ Божий, чтобы приготовлен был путь Господу и воспринять свет Божий, который должен прийти к Его народу, - отвергнут весть Его исцеляющей благодати. Братья, я умоляю вас, придите в согласие с работой Божьей для этого времени. О, если бы вы могли иметь меньше доверия к вашему собственному мнению. О, если бы вы могли увидеть, что из себя представляет ваше наследственное и приобретенное упрямство сердца, которое удерживает </w:t>
      </w:r>
      <w:r>
        <w:rPr>
          <w:rFonts w:cs="Arial Narrow" w:ascii="Arial Narrow" w:hAnsi="Arial Narrow"/>
          <w:b/>
          <w:bCs/>
          <w:color w:val="000000"/>
          <w:sz w:val="19"/>
          <w:szCs w:val="19"/>
        </w:rPr>
        <w:t>[410]</w:t>
      </w:r>
      <w:r>
        <w:rPr>
          <w:rFonts w:cs="Arial Narrow" w:ascii="Arial Narrow" w:hAnsi="Arial Narrow"/>
          <w:color w:val="000000"/>
          <w:sz w:val="19"/>
          <w:szCs w:val="19"/>
        </w:rPr>
        <w:t xml:space="preserve"> вас от света и истины! Ваше самолюбие, ваша настойчивость в отстаивании вашей собственной воли – не согласуется с волей Божьей. Вам необходимо взращивать в себе кротость и смирение, чтобы Господь имел возможность пребывать в вас и трудиться для вас. Мы все ежедневно нуждаемся в благословениях Божьих и вы в своих сердцах должны иметь сознание, что Его дух пребывает в вас. Ваша воля нисколько не будет сильной, кроме если вы всецело поместите ее на сторону Господа, чтобы быть воспитанной и тренированной Хрис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Успех всякого дела зависит от благословений Божьих. Если Господь трудится вместе с вами, вы сможете совершать то, что Он определил для вас. Один человек с Богом может побеждать тысячу, а два – десять тысяч. Но до тех пор, пока вы будете поддерживать этот дух фарисеизма, Дух Божий не будет, и не сможет работать с вами, ибо вы не осознали своей крайней зависимости от Него. Когда вы станете учениками в школе Христа, тогда вы будете иметь простоту и кротость малого дитяти и будете готовы советоваться с вашими братьями и сестрами и будете искренно молиться, чтобы Бог помог вам. Тогда ваши уши будут открыты и вы от всего сердца сможете сказать: «Говори, Господи, ибо слышит раб тв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г желает излить на вас Свой Дух; но Он не может исполнить это, пока вы преисполнены эгоизмом. Когда ваше «я» умрет, ваша воля будет оживлена влиянием Духа Божьего. Народ Божий с радостью будет стремиться к единству, чтобы они могли быть готовы совместно войти в святой храм для Господа. Вы Божье строение, Вы Божьи Управители. Сегодня не </w:t>
      </w:r>
      <w:r>
        <w:rPr>
          <w:rFonts w:cs="Arial Narrow" w:ascii="Arial Narrow" w:hAnsi="Arial Narrow"/>
          <w:b/>
          <w:bCs/>
          <w:color w:val="000000"/>
          <w:sz w:val="19"/>
          <w:szCs w:val="19"/>
        </w:rPr>
        <w:t>[411]</w:t>
      </w:r>
      <w:r>
        <w:rPr>
          <w:rFonts w:cs="Arial Narrow" w:ascii="Arial Narrow" w:hAnsi="Arial Narrow"/>
          <w:color w:val="000000"/>
          <w:sz w:val="19"/>
          <w:szCs w:val="19"/>
        </w:rPr>
        <w:t xml:space="preserve"> время для отчуждения, разногласий, для потворствования эгоизму, извращению духа. Сможете ли вы взять себя в руки, или будете готовы рассматривать ваше упрямство, ваше твердое расположение как доказательство вашей верной прямоты? Да не допустит Господь, чтобы вы были слепыми, подобно фарисеям и переместили зло на место добра, а добро на место зла. Вы никогда не будете иметь большего доказательства, чем вы имеете, где Дух Божий действует. Господь никогда не намеревается устранить все возможности для людей сомневаться. Он представит достаточно доказательств, чтобы привести искренний ум к правильному решению; но если вы имеете ваш определенный путь; если вы, подобно Саулу не желаете изменить ваш курс из-за гордости и упорного сердца; из-за неведения о своем собственном состоянии духовной нужды, - вы не признаете света. Вы вместе с Саулом скажете: </w:t>
      </w:r>
      <w:r>
        <w:rPr>
          <w:rFonts w:cs="Arial Narrow" w:ascii="Arial Narrow" w:hAnsi="Arial Narrow"/>
          <w:i/>
          <w:iCs/>
          <w:color w:val="000000"/>
          <w:sz w:val="19"/>
          <w:szCs w:val="19"/>
        </w:rPr>
        <w:t>«Я исполнил слово Господа»</w:t>
      </w:r>
      <w:r>
        <w:rPr>
          <w:rFonts w:cs="Arial Narrow" w:ascii="Arial Narrow" w:hAnsi="Arial Narrow"/>
          <w:color w:val="000000"/>
          <w:sz w:val="19"/>
          <w:szCs w:val="19"/>
        </w:rPr>
        <w:t xml:space="preserve"> (1 Цар. 15:1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зык вашей души фактически таков: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Откр. 3:17). Вы не знаете, что вы бедны, несчастны, жалки, нищи, слепы и наги. Вы нуждаетесь услышать слова Того, Кто первый и последний: </w:t>
      </w:r>
      <w:r>
        <w:rPr>
          <w:rFonts w:cs="Arial Narrow" w:ascii="Arial Narrow" w:hAnsi="Arial Narrow"/>
          <w:i/>
          <w:iCs/>
          <w:color w:val="000000"/>
          <w:sz w:val="19"/>
          <w:szCs w:val="19"/>
        </w:rPr>
        <w:t>«Советую тебе купить у Меня золото огнем очищенное, чтобы тебе обогатиться, и белую одежду, чтобы одеться и чтобы не видна была срамота твоя, и глазною мазью помажь глаза Твои, чтобы видеть»</w:t>
      </w:r>
      <w:r>
        <w:rPr>
          <w:rFonts w:cs="Arial Narrow" w:ascii="Arial Narrow" w:hAnsi="Arial Narrow"/>
          <w:color w:val="000000"/>
          <w:sz w:val="19"/>
          <w:szCs w:val="19"/>
        </w:rPr>
        <w:t xml:space="preserve"> (Откр. 3:1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амолюбивая гордость будет удерживать вас от блага, но ваша единственная надежда – пасть на Камень и разбиться. Когда эти Слова </w:t>
      </w:r>
      <w:r>
        <w:rPr>
          <w:rFonts w:cs="Arial Narrow" w:ascii="Arial Narrow" w:hAnsi="Arial Narrow"/>
          <w:b/>
          <w:bCs/>
          <w:color w:val="000000"/>
          <w:sz w:val="19"/>
          <w:szCs w:val="19"/>
        </w:rPr>
        <w:t>[412]</w:t>
      </w:r>
      <w:r>
        <w:rPr>
          <w:rFonts w:cs="Arial Narrow" w:ascii="Arial Narrow" w:hAnsi="Arial Narrow"/>
          <w:color w:val="000000"/>
          <w:sz w:val="19"/>
          <w:szCs w:val="19"/>
        </w:rPr>
        <w:t xml:space="preserve"> придут к вам, вы можете сказать: «А разве нет других, кто нуждался бы в таком же порицании?» Есть много тех, кто нуждается увидеть, что Лаодикийская весть применима к ним, но они не увидят это. Я описала ваш случай с определенным намерением, не просто только чтобы вы могли воспользоваться им, но чтобы и другие могли увидеть, находящиеся в таком же состоянии, что и они могут решительно изменить свою позицию перед Богом и перед его народ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м необходимо прекратить интересоваться обязанностями других и идти работать над своей собственной душой. Вы можете придти к свету через веру во Христа. Когда вы взираете на Христа, каким Он есть, ваша оценка относительно себя уменьшится, а Он будет возвеличен. Слова, которые Бог передал Саулу через Самуила достойны вашего рассмотрения, ибо они применимы в вашем случае: </w:t>
      </w:r>
      <w:r>
        <w:rPr>
          <w:rFonts w:cs="Arial Narrow" w:ascii="Arial Narrow" w:hAnsi="Arial Narrow"/>
          <w:i/>
          <w:iCs/>
          <w:color w:val="000000"/>
          <w:sz w:val="19"/>
          <w:szCs w:val="19"/>
        </w:rPr>
        <w:t>«Послушание лучше жертвы и повиновение лучше тука овнов. Ибо непокорность такой же грех, что волшебство, и противление то же, что идолопоклонство»</w:t>
      </w:r>
      <w:r>
        <w:rPr>
          <w:rFonts w:cs="Arial Narrow" w:ascii="Arial Narrow" w:hAnsi="Arial Narrow"/>
          <w:color w:val="000000"/>
          <w:sz w:val="19"/>
          <w:szCs w:val="19"/>
        </w:rPr>
        <w:t xml:space="preserve"> (1 Цар. 15:22-23). Вы решительно выступили против света, и Господь не принуждает вас верить во Христа, но без веры невозможно угодить Господу. Вера действует любовью и очищает душу. Она воспроизводит плод смирения, терпения, воздержания, долготерпения, мира, радости и добровольного послушания. Писание говорит: </w:t>
      </w:r>
      <w:r>
        <w:rPr>
          <w:rFonts w:cs="Arial Narrow" w:ascii="Arial Narrow" w:hAnsi="Arial Narrow"/>
          <w:i/>
          <w:iCs/>
          <w:color w:val="000000"/>
          <w:sz w:val="19"/>
          <w:szCs w:val="19"/>
        </w:rPr>
        <w:t>«Все, что не по вере – грех», «Приходящий к Богу должен веровать, что Он есть и ищущим воздаст!»</w:t>
      </w:r>
      <w:r>
        <w:rPr>
          <w:rFonts w:cs="Arial Narrow" w:ascii="Arial Narrow" w:hAnsi="Arial Narrow"/>
          <w:color w:val="000000"/>
          <w:sz w:val="19"/>
          <w:szCs w:val="19"/>
        </w:rPr>
        <w:t xml:space="preserve"> (Евр. 11: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бетования Божьи понятные всем духовные благословения, необходимые слабым, греховным смертным, которые не могут спасти или благословить самих себя. Самая великая причина нашей радости </w:t>
      </w:r>
      <w:r>
        <w:rPr>
          <w:rFonts w:cs="Arial Narrow" w:ascii="Arial Narrow" w:hAnsi="Arial Narrow"/>
          <w:b/>
          <w:bCs/>
          <w:color w:val="000000"/>
          <w:sz w:val="19"/>
          <w:szCs w:val="19"/>
        </w:rPr>
        <w:t>[413]</w:t>
      </w:r>
      <w:r>
        <w:rPr>
          <w:rFonts w:cs="Arial Narrow" w:ascii="Arial Narrow" w:hAnsi="Arial Narrow"/>
          <w:color w:val="000000"/>
          <w:sz w:val="19"/>
          <w:szCs w:val="19"/>
        </w:rPr>
        <w:t xml:space="preserve"> – факт, что Бог прощает грех. Если мы воспримем Его в Его Слове, устраняющего наши грехи, Он готов и желает очистить нас от всякого беззакония. Он дает нам чистое сердце и постоянное присутствие Своего Духа; ибо Иисус живет, чтобы ходатайствовать за нас. Но запомните, мои братья, духовные вещи различаются духовно. Именно живая, активная, пребывающая вера различает, что есть воля Божья, воспринимающая обетования и использующая истины Его Слова. Это не потому, что мы праведны, но потому, что мы подчинены, недостаточны, ошибающиеся и беспомощны сами по себе, что мы должны полагаться на праведность Христа, а не на нашу собственную праведность. Тот, кто богат, почитаем и праведен в своих собственных глазах, не может осознавать своей нужды, поэтому он не может просить и получать. Он не чувствует никакого недостатка, поэтому остается пустой. Христос сказал: «Я есть Путь, Истина и Жизнь». Если путь – ваши добрые дела, тогда Христос не сказал бы: «Я есмь Путь». Мы не можем спасти себя нашими делами и заслугами. Если бы человек мог достичь неба своими усилиями, Христу не было бы необходимости умирать для искупления наших грехов. Однако, все, идущие по узкому пути, ведущему к небу, будут приносить плод благочестия и иметь доказательство, что они свет ми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жен человек, который не отступает, но верит всякому Слову, исходящему из уст Божьих. Пусть не будет неподвижного состояния, пусть не будет отступления к погибели; Господь повелевает Своему народу идти вперед, от света к </w:t>
      </w:r>
      <w:r>
        <w:rPr>
          <w:rFonts w:cs="Arial Narrow" w:ascii="Arial Narrow" w:hAnsi="Arial Narrow"/>
          <w:b/>
          <w:bCs/>
          <w:color w:val="000000"/>
          <w:sz w:val="19"/>
          <w:szCs w:val="19"/>
        </w:rPr>
        <w:t>[414]</w:t>
      </w:r>
      <w:r>
        <w:rPr>
          <w:rFonts w:cs="Arial Narrow" w:ascii="Arial Narrow" w:hAnsi="Arial Narrow"/>
          <w:color w:val="000000"/>
          <w:sz w:val="19"/>
          <w:szCs w:val="19"/>
        </w:rPr>
        <w:t xml:space="preserve"> еще большему свету. Некоторые имели великий свет, имели благословения, они верили, что Бог ради Христа простил их грехи; но они остановились без дальнейшего продвижения вперед. Они не стремились к еще большей вере и более богатому опыту, ибо они не приняли света истины, который постоянно раскрывается для тех, которые являются светом миру. Кровь Христа очищает от всякой неправды, но как только душа перестает ходить верой, они погружаются во тьму. Единственная безопасность для всякого, продвигающегося вперед, - увеличивать познание истины и освящаться ею. Тем, которые довольствуются старыми проповедями, и молятся заученными молитвами, не совершенствуют Богом данные таланты, со временем они будут отняты у них. Мои братья, размышляя проникновенно, вы будете различать духовные вещи. «По плодам их, узнаете 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Миллер, вы слышали свидетельство, которое Бог даровал мне нести; но хотя вы заявляли, что верите ему, в то же время в вас витал дух отвержения вести. Моя обязанность сказать вам, что вы все имеете доказательство, что Господь даровал вам особую работу – пробудить теплую, спящую церковь. Принявшие эту весть , прислушаются у совету Истинного Свидетеля и купят золото веры и любви, белую одежду </w:t>
      </w:r>
      <w:r>
        <w:rPr>
          <w:rFonts w:cs="Arial Narrow" w:ascii="Arial Narrow" w:hAnsi="Arial Narrow"/>
          <w:b/>
          <w:bCs/>
          <w:color w:val="000000"/>
          <w:sz w:val="19"/>
          <w:szCs w:val="19"/>
        </w:rPr>
        <w:t>[415]</w:t>
      </w:r>
      <w:r>
        <w:rPr>
          <w:rFonts w:cs="Arial Narrow" w:ascii="Arial Narrow" w:hAnsi="Arial Narrow"/>
          <w:color w:val="000000"/>
          <w:sz w:val="19"/>
          <w:szCs w:val="19"/>
        </w:rPr>
        <w:t xml:space="preserve"> праведности Христа и глазную мазь которая означает духовное различение. Христос говорит: </w:t>
      </w:r>
      <w:r>
        <w:rPr>
          <w:rFonts w:cs="Arial Narrow" w:ascii="Arial Narrow" w:hAnsi="Arial Narrow"/>
          <w:i/>
          <w:iCs/>
          <w:color w:val="000000"/>
          <w:sz w:val="19"/>
          <w:szCs w:val="19"/>
        </w:rPr>
        <w:t>«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color w:val="000000"/>
          <w:sz w:val="19"/>
          <w:szCs w:val="19"/>
        </w:rPr>
        <w:t xml:space="preserve"> (Откр. 3:19-2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Церковь откажется слышать голос Небесного Купца, откажется открывать дверь, - тогда Христос пройдет мимо и она лишится Его присутствия, лишится истинных богатств, говоря в свей самоправедности: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Откр. 3:17).</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отказавшиеся от вести, которую Господь послал им, пытаются найти крючки, чтобы на них развесить свои сомнения, найти некоторые извинения для отвержения небесной вести. Пред лицом ясных доказательств, они говорят как некогда иудеи: </w:t>
      </w:r>
      <w:r>
        <w:rPr>
          <w:rFonts w:cs="Arial Narrow" w:ascii="Arial Narrow" w:hAnsi="Arial Narrow"/>
          <w:i/>
          <w:iCs/>
          <w:color w:val="000000"/>
          <w:sz w:val="19"/>
          <w:szCs w:val="19"/>
        </w:rPr>
        <w:t>«Покажи нам чудо и мы поверим. Если эти вестники имеют истину, почему они не исцеляют больных?» Эти возражения напоминают высказывания о Христе: «Тогда братья Его сказали Ему: выйди отсюда и пойди в Иудею, чтобы и ученики Твои видели дела, которые Ты делаешь; ибо никто не делает чего-либо в тайне, и ищет всем быть известным; если Ты творишь такие дела, то яви Себя миру. Ибо и братья Его не веровали в Него»</w:t>
      </w:r>
      <w:r>
        <w:rPr>
          <w:rFonts w:cs="Arial Narrow" w:ascii="Arial Narrow" w:hAnsi="Arial Narrow"/>
          <w:color w:val="000000"/>
          <w:sz w:val="19"/>
          <w:szCs w:val="19"/>
        </w:rPr>
        <w:t xml:space="preserve"> (Ин. 7:3-5). </w:t>
      </w:r>
      <w:r>
        <w:rPr>
          <w:rFonts w:cs="Arial Narrow" w:ascii="Arial Narrow" w:hAnsi="Arial Narrow"/>
          <w:i/>
          <w:iCs/>
          <w:color w:val="000000"/>
          <w:sz w:val="19"/>
          <w:szCs w:val="19"/>
        </w:rPr>
        <w:t>«Проходящие злословили Его, кивая головами своими и говоря: э! разрушающий храм и в три дня созидающий! Спаси Себя Самого; Если Ты Сын</w:t>
      </w:r>
      <w:r>
        <w:rPr>
          <w:rFonts w:cs="Arial Narrow" w:ascii="Arial Narrow" w:hAnsi="Arial Narrow"/>
          <w:color w:val="000000"/>
          <w:sz w:val="19"/>
          <w:szCs w:val="19"/>
        </w:rPr>
        <w:t xml:space="preserve"> </w:t>
      </w:r>
      <w:r>
        <w:rPr>
          <w:rFonts w:cs="Arial Narrow" w:ascii="Arial Narrow" w:hAnsi="Arial Narrow"/>
          <w:b/>
          <w:bCs/>
          <w:color w:val="000000"/>
          <w:sz w:val="19"/>
          <w:szCs w:val="19"/>
        </w:rPr>
        <w:t>[416]</w:t>
      </w:r>
      <w:r>
        <w:rPr>
          <w:rFonts w:cs="Arial Narrow" w:ascii="Arial Narrow" w:hAnsi="Arial Narrow"/>
          <w:color w:val="000000"/>
          <w:sz w:val="19"/>
          <w:szCs w:val="19"/>
        </w:rPr>
        <w:t xml:space="preserve"> </w:t>
      </w:r>
      <w:r>
        <w:rPr>
          <w:rFonts w:cs="Arial Narrow" w:ascii="Arial Narrow" w:hAnsi="Arial Narrow"/>
          <w:i/>
          <w:iCs/>
          <w:color w:val="000000"/>
          <w:sz w:val="19"/>
          <w:szCs w:val="19"/>
        </w:rPr>
        <w:t>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 Божий Сын»</w:t>
      </w:r>
      <w:r>
        <w:rPr>
          <w:rFonts w:cs="Arial Narrow" w:ascii="Arial Narrow" w:hAnsi="Arial Narrow"/>
          <w:color w:val="000000"/>
          <w:sz w:val="19"/>
          <w:szCs w:val="19"/>
        </w:rPr>
        <w:t xml:space="preserve"> (Мф. 27:39-4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 мог кто-либо из наших братьев, уже прежде знакомый с жизнью и славой нашего Господа, открыть свои уста и произнести слова подобные убийцам нашего Господа? Разве Господь вел наших братьев говорить так? Я отвечаю, нет! Они не знают, какого они духа. Если бы их глаза были открыты, они могли бы увидеть злых ангелов, ликующих вокруг них и торжествующих в своей власти, чтобы обмануть их. Именно днем раньше сатана ответил на требования этих сомневающихся и представил им множество чудес, чтобы подтвердить веру всех тех, кто ищет такого рода доказательства. Каким ужасным будет положение тех, кто закрыли свои глаза к свету истины и просят чудес, чтобы утвердить их в обма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люди закрывают свои глаза на Богом посланный свет, они отвергнут наиболее очевидную истину и будут верить наиболее безрассудным заблуждениям. Именно Сатана ведет людей, чтобы занять ложные положения. Как в свое время Павел спрашивал братьев, отвратившихся от здравого учения, так и нам можно спросить: «Кто прельстил вас не покоряться истине?» Называющие себя </w:t>
      </w:r>
      <w:r>
        <w:rPr>
          <w:rFonts w:cs="Arial Narrow" w:ascii="Arial Narrow" w:hAnsi="Arial Narrow"/>
          <w:b/>
          <w:bCs/>
          <w:color w:val="000000"/>
          <w:sz w:val="19"/>
          <w:szCs w:val="19"/>
        </w:rPr>
        <w:t>[417]</w:t>
      </w:r>
      <w:r>
        <w:rPr>
          <w:rFonts w:cs="Arial Narrow" w:ascii="Arial Narrow" w:hAnsi="Arial Narrow"/>
          <w:color w:val="000000"/>
          <w:sz w:val="19"/>
          <w:szCs w:val="19"/>
        </w:rPr>
        <w:t xml:space="preserve"> детьми Божьими, в своем неведении действующие против Него, восстающие против Его провидения, противодействующие Его планам, отказывающиеся совершать Его работу, которую Он возложил на них. Вместо исполнения своей обязанности, они стремились привести все в согласие со своими узкими взглядами. Вместо подчинения своей воли воле Божьей, чтобы исполнилось Его намерение, они избрали свои пути восстания и не подчинились Его водительству.</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открылся Своему народу в предостережениях, порицаниях, в советах; но их уши были глухи к словам Иисуса. Некоторые могут сказать: «Если весть, которую брат А.Т. Джоунс передал церкви, является истинной, почему братья Смит и Батлер не приняли ее и не являются едиными в провозглашении ее? Несомненно, эти умные, хорошие люди знали, если это была весть истин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ногда, подобно этим были высказывания во дни Христа, когда Он пришел на землю нести благую весть спасения. Люди, взирая на своих руководителей, спрашивали: «Если это истина, разве первосвященники и правители не могли знать ее?» Писание говорит: </w:t>
      </w:r>
      <w:r>
        <w:rPr>
          <w:rFonts w:cs="Arial Narrow" w:ascii="Arial Narrow" w:hAnsi="Arial Narrow"/>
          <w:i/>
          <w:iCs/>
          <w:color w:val="000000"/>
          <w:sz w:val="19"/>
          <w:szCs w:val="19"/>
        </w:rPr>
        <w:t>«Итак, служители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 Фарисеи сказали им: неужели и вы прельстились? Уверовал ли кто в Него из начальников или из</w:t>
      </w:r>
      <w:r>
        <w:rPr>
          <w:rFonts w:cs="Arial Narrow" w:ascii="Arial Narrow" w:hAnsi="Arial Narrow"/>
          <w:color w:val="000000"/>
          <w:sz w:val="19"/>
          <w:szCs w:val="19"/>
        </w:rPr>
        <w:t xml:space="preserve"> </w:t>
      </w:r>
      <w:r>
        <w:rPr>
          <w:rFonts w:cs="Arial Narrow" w:ascii="Arial Narrow" w:hAnsi="Arial Narrow"/>
          <w:b/>
          <w:bCs/>
          <w:color w:val="000000"/>
          <w:sz w:val="19"/>
          <w:szCs w:val="19"/>
        </w:rPr>
        <w:t>[418]</w:t>
      </w:r>
      <w:r>
        <w:rPr>
          <w:rFonts w:cs="Arial Narrow" w:ascii="Arial Narrow" w:hAnsi="Arial Narrow"/>
          <w:color w:val="000000"/>
          <w:sz w:val="19"/>
          <w:szCs w:val="19"/>
        </w:rPr>
        <w:t xml:space="preserve"> </w:t>
      </w:r>
      <w:r>
        <w:rPr>
          <w:rFonts w:cs="Arial Narrow" w:ascii="Arial Narrow" w:hAnsi="Arial Narrow"/>
          <w:i/>
          <w:iCs/>
          <w:color w:val="000000"/>
          <w:sz w:val="19"/>
          <w:szCs w:val="19"/>
        </w:rPr>
        <w:t>фарисеев? Но это народ невежда в законе, проклят он»</w:t>
      </w:r>
      <w:r>
        <w:rPr>
          <w:rFonts w:cs="Arial Narrow" w:ascii="Arial Narrow" w:hAnsi="Arial Narrow"/>
          <w:color w:val="000000"/>
          <w:sz w:val="19"/>
          <w:szCs w:val="19"/>
        </w:rPr>
        <w:t xml:space="preserve"> (Ин. 7:45-4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дни Христа были многие, осознававшие свою глубокую вину, ибо они осуждали Его учение, без тщательного исследования Его утверждений. Следует с сожалением сказать, что и сегодня многие осознают свою вину по такой же причине. Многие, слышавшие слова Христа не имели моральной независимости обратиться прямо к Слову Божьему, чтобы видеть, так ли сказано там или нет. Хотя вопрос их душ был очень серьезен – спасение или гибель, все же они осмелились полагаться на истолкования и применения, представленные им религиозными учителями. Бог наделил людей силой разума, чтобы они могли сравнивать Писание с писанием и знать, что есть истина, и чтобы они могли представить с кротостью и благоговением основание для своей надежды. Когда Господь милостиво посылает нам средства познания истины, а мы отвращаемся от драгоценных преимуществ и равнодушны к Его вести, - мы оскорбляем Дух Божий, ходим во тьме и претыкаемся в невер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Христос сказал Петру о его будущем из-за его веры, Петр указал на Иоанна и спросил: </w:t>
      </w:r>
      <w:r>
        <w:rPr>
          <w:rFonts w:cs="Arial Narrow" w:ascii="Arial Narrow" w:hAnsi="Arial Narrow"/>
          <w:i/>
          <w:iCs/>
          <w:color w:val="000000"/>
          <w:sz w:val="19"/>
          <w:szCs w:val="19"/>
        </w:rPr>
        <w:t>«Господи, а он что?»</w:t>
      </w:r>
      <w:r>
        <w:rPr>
          <w:rFonts w:cs="Arial Narrow" w:ascii="Arial Narrow" w:hAnsi="Arial Narrow"/>
          <w:color w:val="000000"/>
          <w:sz w:val="19"/>
          <w:szCs w:val="19"/>
        </w:rPr>
        <w:t xml:space="preserve"> (Ин. 21:21). Господь сказал: </w:t>
      </w:r>
      <w:r>
        <w:rPr>
          <w:rFonts w:cs="Arial Narrow" w:ascii="Arial Narrow" w:hAnsi="Arial Narrow"/>
          <w:i/>
          <w:iCs/>
          <w:color w:val="000000"/>
          <w:sz w:val="19"/>
          <w:szCs w:val="19"/>
        </w:rPr>
        <w:t>«Что тебе до того? Ты иди за Мною»</w:t>
      </w:r>
      <w:r>
        <w:rPr>
          <w:rFonts w:cs="Arial Narrow" w:ascii="Arial Narrow" w:hAnsi="Arial Narrow"/>
          <w:color w:val="000000"/>
          <w:sz w:val="19"/>
          <w:szCs w:val="19"/>
        </w:rPr>
        <w:t xml:space="preserve"> (Ин. 21:22). Если проповедники Смит и Батлер отвергают весть истины, которую Господь послал народу для этого времени, может ли их неверие превратить весть в заблуждение? Нет! Мы не следуем за человеком, только за Христом. Если люди, занимающие руководящее положение чувствуют свободу </w:t>
      </w:r>
      <w:r>
        <w:rPr>
          <w:rFonts w:cs="Arial Narrow" w:ascii="Arial Narrow" w:hAnsi="Arial Narrow"/>
          <w:b/>
          <w:bCs/>
          <w:color w:val="000000"/>
          <w:sz w:val="19"/>
          <w:szCs w:val="19"/>
        </w:rPr>
        <w:t>[419]</w:t>
      </w:r>
      <w:r>
        <w:rPr>
          <w:rFonts w:cs="Arial Narrow" w:ascii="Arial Narrow" w:hAnsi="Arial Narrow"/>
          <w:color w:val="000000"/>
          <w:sz w:val="19"/>
          <w:szCs w:val="19"/>
        </w:rPr>
        <w:t xml:space="preserve"> презирать весть и вестников, их неверие не является извинением. Наше спасение – это личное дело. Ни брат Смит и Батлер, ни любой смертный человек не может уплатить выкуп за мою душу или ваши души в день суда. В тот день не будет никакого извинения за небрежность принять весть, которую Господь послал в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годня в церкви существуют наиболее отвратительные грехи. Тревожное положение народа Божьего требует более чем изменить скучные, бездуховные проповеди, в которых нет Христа, отсекая плотские элементы сердца и пробудить моральную чувственность. Сатана влияет на наиболее чувствительные склонности человеческой природы. Такие качества характера как эгоизм, самолюбие, зависть, ревность, злые подозрения, чувство собственного достоинства – не нуждаются в культивировании, подобно чертополоху или шиповнику; они возрастают превосходно, если оставить их самих по себе. Но высокие, благородные качества характера нуждаются в заботе, чтобы развиваться. Христиане, которые побеждают ежедневно, ищут славы Божьей и Его одобрения, - будут внимательны, чтобы не только избегать всего греховного, но постоянно поступать по справедливом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икакой человек не должен быть нашим образцом; нам необходимо увидеть и узнать что есть истина. Для нас жизненно-важно никому не позволять становиться между нами и Богом. Мы не должны принимать никакого человеческого мнения и взглядов, если они не проверены при тщательном личном исследовании и </w:t>
      </w:r>
      <w:r>
        <w:rPr>
          <w:rFonts w:cs="Arial Narrow" w:ascii="Arial Narrow" w:hAnsi="Arial Narrow"/>
          <w:b/>
          <w:bCs/>
          <w:color w:val="000000"/>
          <w:sz w:val="19"/>
          <w:szCs w:val="19"/>
        </w:rPr>
        <w:t>[420]</w:t>
      </w:r>
      <w:r>
        <w:rPr>
          <w:rFonts w:cs="Arial Narrow" w:ascii="Arial Narrow" w:hAnsi="Arial Narrow"/>
          <w:color w:val="000000"/>
          <w:sz w:val="19"/>
          <w:szCs w:val="19"/>
        </w:rPr>
        <w:t xml:space="preserve"> соответствуют небесным принципам. Событие величайшей важности, когда мы открывает наши сердца и убеждающей силе Святого Духа. Пусть Бог говорит к нам через Свое Слово; пусть Божье влияние отразится на нашей душ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ша обязанность – уловить каждый луч света. Вы обязаны перед собой лично, перед вашей семьей и перед Богом победить ваши отрицательные черты характера. Если они не будут побеждены – они увеличатся и приведут не только к вашей личной гибели, но и к гибели других. Освященное решение, самоконтроль, наивысшая любовь ко Христу, поместит вас в правильные отношения к Богу и человечеству. Бог посылает своему народу весть за вестью и это почти сокрушило мое сердце – видеть тех, которые были научены и руководимы Богом, но они пали под коварной силой врага, побудившего их отвергнуть истину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эти люди не знали из Слова Божьего, что именно такая весть которая недавно должна была быть провозглашена церквам, чтобы в нашей среде была исполнена особая работа? Некоторые, которые должны были быть первыми, чтобы уловить небесное вдохновение истины, оказались прямо противодействующими вести Божьей. Они делали все возможное, чтобы оказать презрение к вести и вестникам, а Иисус не мог совершить могущественную работу из-за их неверия. Однако, истина будет двигаться вперед, продвигаясь мимо тех, которые презирают и отвергают ее. Хотя, очевидно, </w:t>
      </w:r>
      <w:r>
        <w:rPr>
          <w:rFonts w:cs="Arial Narrow" w:ascii="Arial Narrow" w:hAnsi="Arial Narrow"/>
          <w:b/>
          <w:bCs/>
          <w:color w:val="000000"/>
          <w:sz w:val="19"/>
          <w:szCs w:val="19"/>
        </w:rPr>
        <w:t>[421]</w:t>
      </w:r>
      <w:r>
        <w:rPr>
          <w:rFonts w:cs="Arial Narrow" w:ascii="Arial Narrow" w:hAnsi="Arial Narrow"/>
          <w:color w:val="000000"/>
          <w:sz w:val="19"/>
          <w:szCs w:val="19"/>
        </w:rPr>
        <w:t xml:space="preserve"> она замедлилась, но ее нельзя уничтожить. Когда Божья весть встречается с противодействием, Он придает ей дополнительную силу, чтобы она могла проявить еще большее влияние. Наделенная жизненно-важной, небесной энергией, она проложит свой путь среди громоздившихся барьеров, среди рассеивающейся тьмы, опроверженных заблуждений, полученных побед, и торжествуя над каждым препятствием. Я говорю о том, что знаю, свидетельствую о том, что видела. Те, которые восторжествуют в истине, </w:t>
      </w:r>
      <w:r>
        <w:rPr>
          <w:rFonts w:cs="Arial Narrow" w:ascii="Arial Narrow" w:hAnsi="Arial Narrow"/>
          <w:sz w:val="19"/>
          <w:szCs w:val="19"/>
        </w:rPr>
        <w:t>будут</w:t>
      </w:r>
      <w:r>
        <w:rPr>
          <w:rFonts w:cs="Arial Narrow" w:ascii="Arial Narrow" w:hAnsi="Arial Narrow"/>
          <w:color w:val="000000"/>
          <w:sz w:val="19"/>
          <w:szCs w:val="19"/>
        </w:rPr>
        <w:t xml:space="preserve"> активно участвовать в поле зрения Вселенной, которая принесет им награду – «хорошо, добрый и верный раб». Они будут известны как соработники с Бо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правильно понимаемые, неправильно используемые истины будут отчуждать сердца тех, которые были братьями. Но это не могло бы быть, если бы «я» и самолюбие, если бы обычаи традиции, не повредили вести истины. Терпение, воздержание, самообладание и осторожность в речи - все эти качества необходимо всегда культивировать и проявлять в речи. Но проявляя эти похвальные черты характера, ради Христа будем громко вопиять: </w:t>
      </w:r>
      <w:r>
        <w:rPr>
          <w:rFonts w:cs="Arial Narrow" w:ascii="Arial Narrow" w:hAnsi="Arial Narrow"/>
          <w:i/>
          <w:iCs/>
          <w:color w:val="000000"/>
          <w:sz w:val="19"/>
          <w:szCs w:val="19"/>
        </w:rPr>
        <w:t>«Возвысь голос твой подобно трубе и укажи народу Моему на беззаконие его и дому Иаковлеву – на грехи его»</w:t>
      </w:r>
      <w:r>
        <w:rPr>
          <w:rFonts w:cs="Arial Narrow" w:ascii="Arial Narrow" w:hAnsi="Arial Narrow"/>
          <w:color w:val="000000"/>
          <w:sz w:val="19"/>
          <w:szCs w:val="19"/>
        </w:rPr>
        <w:t xml:space="preserve"> (Ис. 58: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тражи на стенах Сиона спят. Многие не осознают бремени дела и не провозглашают положительного предостережения. В то же время многие, которые слышат весть для этого времени и видят ее результаты и не могут лишь признать, что работа хороша, но из страха, что некоторые займут </w:t>
      </w:r>
      <w:r>
        <w:rPr>
          <w:rFonts w:cs="Arial Narrow" w:ascii="Arial Narrow" w:hAnsi="Arial Narrow"/>
          <w:b/>
          <w:bCs/>
          <w:color w:val="000000"/>
          <w:sz w:val="19"/>
          <w:szCs w:val="19"/>
        </w:rPr>
        <w:t>[422]</w:t>
      </w:r>
      <w:r>
        <w:rPr>
          <w:rFonts w:cs="Arial Narrow" w:ascii="Arial Narrow" w:hAnsi="Arial Narrow"/>
          <w:color w:val="000000"/>
          <w:sz w:val="19"/>
          <w:szCs w:val="19"/>
        </w:rPr>
        <w:t xml:space="preserve"> крайние позиции, и что в наших рядах возникнет фанатизм, - они разрешили своему воображению создать многие препятствия чтобы препятствовать продвижению дела. И они представили эти затруднения другим, объясняя все это опасностью принять учения. Они пытались противодействовать влиянию вести истины. Если бы они были успешными в своих усилиях, каким бы был результат? Весть пробуждения теплой церкви прекратилась бы и весть, возвышающая праведность Христа умолкла бы. Предположим, предубеждения могли бы совершить свою гибельную работу; предположим, что дело перешло в руки этих оппозиционеров и находящих ошибки критиканов; и они предположили церкви учение и труды, согласно их желания, - представили бы они что-либо лучшее, чем Господь послал Своему народу в это время через Своих избранных вестников? Смогла бы весть этих сомневающихся людей пробудить Церкви от их теплого состояния? Могло бы влияние их вести возбудить энергию и ревность, поднять души народа Божьего? Смогут ли открыто или тайно противодействующие свету предоставить людям блага, которые насытят их души? Смогут ли они представить весть согласно требований времени, которая смогла очистить стан от всякого морального осквернения? Смогут ли они что-либо предложить, что могло бы занять место истины – с пылкостью и ревностью приготавливающей путь к пришествию Господа? </w:t>
      </w:r>
      <w:r>
        <w:rPr>
          <w:rFonts w:cs="Arial Narrow" w:ascii="Arial Narrow" w:hAnsi="Arial Narrow"/>
          <w:b/>
          <w:bCs/>
          <w:color w:val="000000"/>
          <w:sz w:val="19"/>
          <w:szCs w:val="19"/>
        </w:rPr>
        <w:t>[42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арактер, побуждения и цели работника, которого послал Бог были и всегда будут неправильно представлены. Люди будут ловить в словах и заявлениях, предполагая, что они ошибочны, и будут расширять и фальсифицировать эти высказывания. Но какой вид работы совершают эти наблюдатели? Разве Господь поместил их на судейское место, чтобы осуждать Его весть и вестников? Почему эти оппозиционеры не принимаются за работу, если они имеют так много света? Если они видят недостатки в представлении вести, почему они не представляют ее в лучшем виде? Если они обладают таким дальнозорким различением, такой осторожностью, такой смышленостью, почему они не идут на труд и не делают что-либ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ир сегодня – второй Содом, конец – прямо перед нами и разве разумно понимать, что нет вести, чтоюы приготовить народ устоять в дегь БОжтего приготовления? Почему так мало зрения? Так мало глубоких , серьезных, сердучных трудов? Почему так много отступивших? Посемц такой постоянный крик о мире и безопасности и нет преодвижения в послушании заповедям Господа? Третья ангельская весть ведет во тьсу или освещает всю землю своей славой? есл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вет Духа Божьего будет умален и церковь будет оставлена в такой мере благодати Христа, как горы Гелвуйские без росы и дождя? Несомненно все должны согласиться, что сегодня время понести ясное небесное влияние к нашим церквам. </w:t>
      </w:r>
      <w:r>
        <w:rPr>
          <w:rFonts w:cs="Arial Narrow" w:ascii="Arial Narrow" w:hAnsi="Arial Narrow"/>
          <w:b/>
          <w:bCs/>
          <w:color w:val="000000"/>
          <w:sz w:val="19"/>
          <w:szCs w:val="19"/>
        </w:rPr>
        <w:t>[424]</w:t>
      </w:r>
      <w:r>
        <w:rPr>
          <w:rFonts w:cs="Arial Narrow" w:ascii="Arial Narrow" w:hAnsi="Arial Narrow"/>
          <w:color w:val="000000"/>
          <w:sz w:val="19"/>
          <w:szCs w:val="19"/>
        </w:rPr>
        <w:t xml:space="preserve"> Сегодня время, чтобы неверие, гордость любовь к превосходству, злые подозрения, недооценка работы других, безнравственность и лицемерие должны оставить наши ряд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се блага имеют склонность соединяться вместе и все сомневающиеся и неверующие личности поддерживают друг друга сочувственным взглядом и укрепляют особые черты характера, чтобы свидетельства Духа Божьего были порицаемы и понуждали людей превозмочь. Нам необходимо спросить каждого мужчину и женщину – на какой стороне ваше влияние? Вы действуете вместе с Богом или ваши действия на стороне врага? Христос сказал: </w:t>
      </w:r>
      <w:r>
        <w:rPr>
          <w:rFonts w:cs="Arial Narrow" w:ascii="Arial Narrow" w:hAnsi="Arial Narrow"/>
          <w:i/>
          <w:iCs/>
          <w:color w:val="000000"/>
          <w:sz w:val="19"/>
          <w:szCs w:val="19"/>
        </w:rPr>
        <w:t>«Кто не со Мною, тот против Меня; и кто не собирает со Мною, тот расточает»</w:t>
      </w:r>
      <w:r>
        <w:rPr>
          <w:rFonts w:cs="Arial Narrow" w:ascii="Arial Narrow" w:hAnsi="Arial Narrow"/>
          <w:color w:val="000000"/>
          <w:sz w:val="19"/>
          <w:szCs w:val="19"/>
        </w:rPr>
        <w:t xml:space="preserve"> (Мф. 12:3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ть идея, которой придерживаются многие, что человек может практиковать что-либо, во что он добросовестно верит – мол такие действия справедливы. Но напрашивается вопрос – наставлен ли человек в доброй совести или он склонен и извращен своими предвзятыми мнениями? Совесть не может занимать места «Так говорит Господь». Не все совести согласуются со Словом и не все совести вдохновляются из одного источника. Некоторые совести мертвы, сожженные как бы каленым железом. Люди могут добросовестно поступать несправедливо и в такой же мере добросовестно поступать справедливо. Павел не верил в Иисуса из Назарета и преследовал христиан по всем городам, искренно веря, что он служил Богу. Исходя их этого, мы можем видеть как велика нужда в поисках совета Божьего, в исследовании Писания </w:t>
      </w:r>
      <w:r>
        <w:rPr>
          <w:rFonts w:cs="Arial Narrow" w:ascii="Arial Narrow" w:hAnsi="Arial Narrow"/>
          <w:b/>
          <w:bCs/>
          <w:color w:val="000000"/>
          <w:sz w:val="19"/>
          <w:szCs w:val="19"/>
        </w:rPr>
        <w:t>[425]</w:t>
      </w:r>
      <w:r>
        <w:rPr>
          <w:rFonts w:cs="Arial Narrow" w:ascii="Arial Narrow" w:hAnsi="Arial Narrow"/>
          <w:color w:val="000000"/>
          <w:sz w:val="19"/>
          <w:szCs w:val="19"/>
        </w:rPr>
        <w:t xml:space="preserve"> со смиренным, молитвенным духом, чтобы Господь мог осветить наше понимание, так, чтобы мы могли тщательно взвесить каждый пункт истины, который нам представлен. Мы должны следить за каждой склонностью и видеть свидетельствует ли ее плод, что она от Бог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исание говорит: </w:t>
      </w:r>
      <w:r>
        <w:rPr>
          <w:rFonts w:cs="Arial Narrow" w:ascii="Arial Narrow" w:hAnsi="Arial Narrow"/>
          <w:i/>
          <w:iCs/>
          <w:color w:val="000000"/>
          <w:sz w:val="19"/>
          <w:szCs w:val="19"/>
        </w:rPr>
        <w:t>«Ходите, пока есть свет, чтобы не объяла вас тьма»</w:t>
      </w:r>
      <w:r>
        <w:rPr>
          <w:rFonts w:cs="Arial Narrow" w:ascii="Arial Narrow" w:hAnsi="Arial Narrow"/>
          <w:color w:val="000000"/>
          <w:sz w:val="19"/>
          <w:szCs w:val="19"/>
        </w:rPr>
        <w:t xml:space="preserve"> (Ин. 12:35). Никакая церковь не может жить в искрах своего личного светильника; никакой христианин не может быть светом миру, если она не распространяет свет славы, исходящей из небесного источника. Спаситель говорит: </w:t>
      </w:r>
      <w:r>
        <w:rPr>
          <w:rFonts w:cs="Arial Narrow" w:ascii="Arial Narrow" w:hAnsi="Arial Narrow"/>
          <w:i/>
          <w:iCs/>
          <w:color w:val="000000"/>
          <w:sz w:val="19"/>
          <w:szCs w:val="19"/>
        </w:rPr>
        <w:t>«Итак, если свет, который в тебе, тьма, то какова же тьма?»</w:t>
      </w:r>
      <w:r>
        <w:rPr>
          <w:rFonts w:cs="Arial Narrow" w:ascii="Arial Narrow" w:hAnsi="Arial Narrow"/>
          <w:color w:val="000000"/>
          <w:sz w:val="19"/>
          <w:szCs w:val="19"/>
        </w:rPr>
        <w:t xml:space="preserve"> (Мф. 6:2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жья весть должна быть представлена народу в ясности и силе; именно эта весть является Божьим средством для Его Церкви в это время. Ваш отказ прислушаться к ней, ваше отвержение ее, хотя весть не остановится в своем действии, но ваш результат проявится в великой потере ваших душ. Каждый луч света, который Бог даровал Своему народу необходим для них в случае крайней необходимости. Но если лучи небесного света не различаются, если они не оцениваются, не принимаются и не используются, - вы лично потеряете эти небесные блага и сокроете свет от других. А ведь Бог планирует через вас, чтобы свет восприняли другие. Этого маленького дела достаточно, чтобы большая часть воспитанных, хорошо дисциплинированных учеников Христа отражали Свет миру и привлекли других к источнику света. Но каждая </w:t>
      </w:r>
      <w:r>
        <w:rPr>
          <w:rFonts w:cs="Arial Narrow" w:ascii="Arial Narrow" w:hAnsi="Arial Narrow"/>
          <w:b/>
          <w:bCs/>
          <w:color w:val="000000"/>
          <w:sz w:val="19"/>
          <w:szCs w:val="19"/>
        </w:rPr>
        <w:t>[426]</w:t>
      </w:r>
      <w:r>
        <w:rPr>
          <w:rFonts w:cs="Arial Narrow" w:ascii="Arial Narrow" w:hAnsi="Arial Narrow"/>
          <w:color w:val="000000"/>
          <w:sz w:val="19"/>
          <w:szCs w:val="19"/>
        </w:rPr>
        <w:t xml:space="preserve"> личность может что-либо делать. Каждый день приносит свои преимущества и возможности, чтобы прилагать не эгоистичные усилия для славы Божьей и спасения людей. Необходимо принимать во внимание обязанность, полагающую добрый пример. Нам необходимо верно взвешивать результаты наших действий. Если мы размышляем как нам занять определенный курс, не приносящий нам вреда, нам необходимо избирать его с точки зрения других, спрашивая, как он повлияет на них? Это грехи из-за нашей небрежности и в такой же мере грехи – наши преступления - все из нас подвержены курсу влияния на других. Небрежность, когда работа лежит перед вами – она в такой же мере греховна, как и совершение некоторых греховных действий; ибо пренебрегая вашей обязанностью, вы разрываете вашу связь в цепи великого Божьего дел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неверны; это те, которые должны быть послушны приказам их Капитана в это время непредвиденных обстоятельств. На них нельзя положиться во время опасности. В то время когда враг получает всякое преимущество, они начинают спрашивать, сомневаться и делать предложения. Единственно правильный путь – быть послушными приказам Капитана без всякого сомнения, не останавливаться на причинах приказа, не вносить предложений или уклоняться в сторону уменьшения приказания. Мы видим тысячи на грани гибели и поспешное, даже одинокое действие с твердым желанием принесет пользу в спасении многих душ.</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это опасное время, если сатана может работать над непосвященными чертами характера людей, как же сохранить их </w:t>
      </w:r>
      <w:r>
        <w:rPr>
          <w:rFonts w:cs="Arial Narrow" w:ascii="Arial Narrow" w:hAnsi="Arial Narrow"/>
          <w:b/>
          <w:bCs/>
          <w:color w:val="000000"/>
          <w:sz w:val="19"/>
          <w:szCs w:val="19"/>
        </w:rPr>
        <w:t>[427]</w:t>
      </w:r>
      <w:r>
        <w:rPr>
          <w:rFonts w:cs="Arial Narrow" w:ascii="Arial Narrow" w:hAnsi="Arial Narrow"/>
          <w:color w:val="000000"/>
          <w:sz w:val="19"/>
          <w:szCs w:val="19"/>
        </w:rPr>
        <w:t xml:space="preserve"> – непостоянных и сомневающихся – пока не будет слишком поздно спасти души, которые быстро движутся к месту вне достижения помощи, сатана будет действовать таким образом. Мне было показано, что именно таким образом он действует. Он удерживает людей от работы, которую они должны совершать; удерживает их от послушания приказам их Капитана, побуждая их к личному якобы мудрому суждению и критике планов продвижения дела Божьего. Многие проповедуют о существующих в мире бедствиях, сокрушаясь о многочисленных, прискорбных пороках и грехах, но они избегают лично участвовать в провозглашении небесного света, проливая его в моральную тьму мир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мы имели учителей, которые могли посредством правила и примером показать людям, что означает верить и жить согласно истины! Почему наши учителя ходят и действуют подобно духовно слепым? Подобно иудеям во дни Христа, они имеют глаза, но не видят; имеют уши, но не слышат; если они не обратятся - не будут исцелены. Есть необходимость в обращающей силе Божьей, чтобы она проявилась у наших братьев-служителей; ибо многие люди далеки в своем продвижении и опыте в делах Божьих. Наивысший интерес душ для времени и вечности заключается в правильном понимании работы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ечальный факт – люди сделали свои мнения идолом; их желание – руководствоваться своими личными предвзятыми идеями скорее, нежели ясным «Так говорит Господь». </w:t>
      </w:r>
      <w:r>
        <w:rPr>
          <w:rFonts w:cs="Arial Narrow" w:ascii="Arial Narrow" w:hAnsi="Arial Narrow"/>
          <w:b/>
          <w:bCs/>
          <w:color w:val="000000"/>
          <w:sz w:val="19"/>
          <w:szCs w:val="19"/>
        </w:rPr>
        <w:t>[428]</w:t>
      </w:r>
      <w:r>
        <w:rPr>
          <w:rFonts w:cs="Arial Narrow" w:ascii="Arial Narrow" w:hAnsi="Arial Narrow"/>
          <w:color w:val="000000"/>
          <w:sz w:val="19"/>
          <w:szCs w:val="19"/>
        </w:rPr>
        <w:t xml:space="preserve"> Наиболее трудное дело в этом мире – убедить людей, которые не желают, чтобы их убеждали. Сатана омрачил восприятие и ожесточил сердца до такой степени, что люди не желают оставить свои собственные пути, чтобы они могли трудиться для спасения отпадшей церкви и указать грешникам на «Агнца Божьего, взявшего на Себя грех мира». Вместо искреннего участия в этой работе они воздерживаются; надежда и молитва, чтобы те, на которых Господь возложил бремя дела – не успешна; ибо если успех увенчивают усилия носителей бремени, это будет доказательством, что эти сомневающиеся были неверны и несправедлив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люди открывают свои сердца неверию, они открывают их великому обманщику, обвинителю братьев. Славный свет истины исходит от Бога с изобильным доказательством, что работа для настоящего времени предопределена небом; остерегайтесь, чтобы ваши сердца не ожесточились и вы не просили дальнейших доказательств, говоря: «Покажи нам чудо». Богатый человек в притче молился, чтобы предостеречь своих братьев; чтобы они не попали в место мучения, где находился он. Он сказал: </w:t>
      </w:r>
      <w:r>
        <w:rPr>
          <w:rFonts w:cs="Arial Narrow" w:ascii="Arial Narrow" w:hAnsi="Arial Narrow"/>
          <w:i/>
          <w:iCs/>
          <w:color w:val="000000"/>
          <w:sz w:val="19"/>
          <w:szCs w:val="19"/>
        </w:rPr>
        <w:t>«Если кто из мертвых придет к ним, покаются» (</w:t>
      </w:r>
      <w:r>
        <w:rPr>
          <w:rFonts w:cs="Arial Narrow" w:ascii="Arial Narrow" w:hAnsi="Arial Narrow"/>
          <w:color w:val="000000"/>
          <w:sz w:val="19"/>
          <w:szCs w:val="19"/>
        </w:rPr>
        <w:t xml:space="preserve">Лк. 16:30). Но ему пришел ответ и точно такой же приходит к нам сегодня: </w:t>
      </w:r>
      <w:r>
        <w:rPr>
          <w:rFonts w:cs="Arial Narrow" w:ascii="Arial Narrow" w:hAnsi="Arial Narrow"/>
          <w:i/>
          <w:iCs/>
          <w:color w:val="000000"/>
          <w:sz w:val="19"/>
          <w:szCs w:val="19"/>
        </w:rPr>
        <w:t>«Если Моисея и пророков не слушают, то если бы кто и из мертвых воскрес, не поверят»</w:t>
      </w:r>
      <w:r>
        <w:rPr>
          <w:rFonts w:cs="Arial Narrow" w:ascii="Arial Narrow" w:hAnsi="Arial Narrow"/>
          <w:color w:val="000000"/>
          <w:sz w:val="19"/>
          <w:szCs w:val="19"/>
        </w:rPr>
        <w:t xml:space="preserve"> (Лк. 16:31).</w:t>
      </w:r>
    </w:p>
    <w:p>
      <w:pPr>
        <w:pStyle w:val="Normal"/>
        <w:tabs>
          <w:tab w:val="clear" w:pos="708"/>
          <w:tab w:val="left" w:pos="720" w:leader="none"/>
          <w:tab w:val="left" w:pos="1800" w:leader="none"/>
          <w:tab w:val="left" w:pos="6780" w:leader="none"/>
        </w:tabs>
        <w:spacing w:lineRule="auto" w:line="360"/>
        <w:jc w:val="center"/>
        <w:rPr>
          <w:rFonts w:ascii="Arial Narrow" w:hAnsi="Arial Narrow" w:eastAsia="Arial Narrow" w:cs="Arial Narrow"/>
          <w:b/>
          <w:b/>
          <w:color w:val="000000"/>
          <w:sz w:val="19"/>
          <w:szCs w:val="19"/>
        </w:rPr>
      </w:pPr>
      <w:r>
        <w:rPr>
          <w:rFonts w:eastAsia="Arial Narrow" w:cs="Arial Narrow" w:ascii="Arial Narrow" w:hAnsi="Arial Narrow"/>
          <w:b/>
          <w:color w:val="000000"/>
          <w:sz w:val="19"/>
          <w:szCs w:val="19"/>
        </w:rPr>
        <w:t xml:space="preserve">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46.</w:t>
      </w:r>
    </w:p>
    <w:p>
      <w:pPr>
        <w:pStyle w:val="Normal"/>
        <w:tabs>
          <w:tab w:val="clear" w:pos="708"/>
          <w:tab w:val="left" w:pos="720" w:leader="none"/>
          <w:tab w:val="left" w:pos="1800" w:leader="none"/>
          <w:tab w:val="left" w:pos="6780" w:leader="none"/>
        </w:tabs>
        <w:spacing w:lineRule="auto" w:line="360"/>
        <w:jc w:val="center"/>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lang w:val="en-US"/>
        </w:rPr>
        <w:t>C</w:t>
      </w:r>
      <w:r>
        <w:rPr>
          <w:rFonts w:cs="Arial Narrow" w:ascii="Arial Narrow" w:hAnsi="Arial Narrow"/>
          <w:b/>
          <w:color w:val="000000"/>
          <w:sz w:val="19"/>
          <w:szCs w:val="19"/>
        </w:rPr>
        <w:t xml:space="preserve">оветы служителям – 2. Необходимо правильно понимать вопрос о праведности по вере.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color w:val="000000"/>
          <w:sz w:val="19"/>
          <w:szCs w:val="19"/>
        </w:rPr>
        <w:t>Рукопись 27, 1889 г.</w:t>
      </w:r>
      <w:r>
        <w:rPr>
          <w:rFonts w:cs="Arial Narrow" w:ascii="Arial Narrow" w:hAnsi="Arial Narrow"/>
          <w:b/>
          <w:color w:val="000000"/>
          <w:sz w:val="19"/>
          <w:szCs w:val="19"/>
        </w:rPr>
        <w:t xml:space="preserve">  </w:t>
      </w:r>
      <w:r>
        <w:rPr>
          <w:rFonts w:cs="Arial Narrow" w:ascii="Arial Narrow" w:hAnsi="Arial Narrow"/>
          <w:b/>
          <w:bCs/>
          <w:color w:val="000000"/>
          <w:sz w:val="19"/>
          <w:szCs w:val="19"/>
        </w:rPr>
        <w:t>Денвер, Колорадо, 13 сентября 1889 г.</w:t>
      </w:r>
      <w:r>
        <w:rPr>
          <w:rFonts w:cs="Arial Narrow" w:ascii="Arial Narrow" w:hAnsi="Arial Narrow"/>
          <w:b/>
          <w:color w:val="000000"/>
          <w:sz w:val="19"/>
          <w:szCs w:val="19"/>
        </w:rPr>
        <w:t xml:space="preserve">  </w:t>
      </w:r>
      <w:r>
        <w:rPr>
          <w:rFonts w:cs="Arial Narrow" w:ascii="Arial Narrow" w:hAnsi="Arial Narrow"/>
          <w:b/>
          <w:bCs/>
          <w:color w:val="000000"/>
          <w:sz w:val="19"/>
          <w:szCs w:val="19"/>
        </w:rPr>
        <w:t>[42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о просьбе служителей я зашла в их палатку и поделилась с ними своими наблюдениями. Мы говорили о том, как наилучшим образом наставить людей в этой истине в условиях местной церкв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видимому, многие люди не имеют достаточно представления о том, что такое вера. Многие жалуются мне, будучи охвачены отчаянием и унынием. Я спрашивала их: «Обращены ли ваши взоры к Иисусу? Взираете ли вы на Того Кто есть Солнце правды? Вы должны доходчиво разъяснять церквам вопрос о вере и абсолютной зависимости от праведности Христа. В своих беседах и молитвах вы так редко упоминаете о Христе, о Его безграничной любви, о Его великой жертве, принесенной ради нас, что сатане нетрудно исказить те понятия, которые мы имеем и должны иметь об Иисусе Христе. Нам надо меньше обращаться за духовной помощью к людям, но стремиться быть гораздо ближе ко Христу, нашему Искупителю. Мы можем осмысленно размышлять о небесных свойствах Иисуса Христа, мы можем позволить Ему быть нашим личным Спасителем. И тогда мы будем едины со Христом. Мы будем любить то, что возлюбил Христос, и ненавидеть грех, который ненавидел Он. Об этом нужно рассуждать, об этом нужно говорить людям».</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Я обращаюсь к служителям. Ведите людей шаг за шагом, полагаясь на силу Христа, пока они посредством живой веры не увидят Его таким, каков Он есть во всей Своей полноте: прощающий грехи Спаситель, Искупитель всех наших преступлений. Созерцая, мы преображаемся в Его подобие. Это истина для настоящего времени. Мы говорим о законе, и это правильно. Но мы лишь время от времени возвышаем Христа как прощающего грехи Спасителя. </w:t>
      </w:r>
      <w:r>
        <w:rPr>
          <w:rFonts w:cs="Arial Narrow" w:ascii="Arial Narrow" w:hAnsi="Arial Narrow"/>
          <w:b/>
          <w:bCs/>
          <w:color w:val="000000"/>
          <w:sz w:val="19"/>
          <w:szCs w:val="19"/>
        </w:rPr>
        <w:t>[430]</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сегда должны помнить о нашем Спасителе, прощающем прегрешения. Мы должны открывать его людям в истинном свете как Того, Кто пришел к погибающим, чтобы возвеличить и прославить закон и при этом оправдать грешника, дабы он мог всецело полагаться на спасающую благодать распятого и воскресшего Христа. Эти вопросы почти не разъясняютс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Спасительная весть, весть третьего ангела, должна быть проповедана миру. И заповеди Божьи, и вера в Иисуса в равной степени важны и должны быть проповеданы с одинаковой силой и настойчивостью. Но чаще можно услышать первую часть вести, нежели вторую. Вера в Иисуса не занимает в сердцах людей должного места. Мы должны говорить о ней, мы должны жить ею, мы должны молиться о ней и учить людей воплощать эту веру в их личной жизни. </w:t>
      </w:r>
      <w:r>
        <w:rPr>
          <w:rFonts w:cs="Arial Narrow" w:ascii="Arial Narrow" w:hAnsi="Arial Narrow"/>
          <w:i/>
          <w:iCs/>
          <w:color w:val="000000"/>
          <w:sz w:val="19"/>
          <w:szCs w:val="19"/>
        </w:rPr>
        <w:t>«Ибо в вас должны быть те же чувствования, какие и во Христе Иисусе»</w:t>
      </w:r>
      <w:r>
        <w:rPr>
          <w:rFonts w:cs="Arial Narrow" w:ascii="Arial Narrow" w:hAnsi="Arial Narrow"/>
          <w:color w:val="000000"/>
          <w:sz w:val="19"/>
          <w:szCs w:val="19"/>
        </w:rPr>
        <w:t xml:space="preserve"> (Фил. 2:5).</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хих и лишенных духа Христа проповедях редко упоминается Иисус. Сердце проповедника не покорено и не смягчено любовью Христа. Его слова – не больше чем сухая теория и не производят особого впечатления. Говорящий не имеет Божественного помазания, и как же он может тронуть сердца людей? Нам нужно покаяться и обратиться – именно нам, проповедникам. Иисус должен быть возвышен пред людьми, и к ним должен быть обращен призыв: «Смотри и жив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Почему мы умалчиваем о Христовой праведности и Его любви к миру? Почему мы не даем людям то, что может возродить их к новой жизни? Апостол Павел, исполненный радости и любви, заявляет: </w:t>
      </w:r>
      <w:r>
        <w:rPr>
          <w:rFonts w:cs="Arial Narrow" w:ascii="Arial Narrow" w:hAnsi="Arial Narrow"/>
          <w:i/>
          <w:iCs/>
          <w:color w:val="000000"/>
          <w:sz w:val="19"/>
          <w:szCs w:val="19"/>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rFonts w:cs="Arial Narrow" w:ascii="Arial Narrow" w:hAnsi="Arial Narrow"/>
          <w:color w:val="000000"/>
          <w:sz w:val="19"/>
          <w:szCs w:val="19"/>
        </w:rPr>
        <w:t xml:space="preserve"> (1 Тим. 3:16). [43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Ибо в вас должны быть те же чувствования, какие и во Христе Иисусе: Он, будучи образом Божь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r>
        <w:rPr>
          <w:rFonts w:cs="Arial Narrow" w:ascii="Arial Narrow" w:hAnsi="Arial Narrow"/>
          <w:color w:val="000000"/>
          <w:sz w:val="19"/>
          <w:szCs w:val="19"/>
        </w:rPr>
        <w:t xml:space="preserve"> (Фил. 2:5-1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В Котором мы имеем искупление Кровию Его и прощение грехов, 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r>
        <w:rPr>
          <w:rFonts w:cs="Arial Narrow" w:ascii="Arial Narrow" w:hAnsi="Arial Narrow"/>
          <w:color w:val="000000"/>
          <w:sz w:val="19"/>
          <w:szCs w:val="19"/>
        </w:rPr>
        <w:t xml:space="preserve"> (Кол1:14-17).</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еликая небесная тема в значительной степени упускается в беседах, потому что образ Христа не запечатлен в сознании людей. И сатана делает все для того, чтобы Христос не был предметом размышлений и поклонения. Имя Христа, столь величественное и значимое, должно быть у всех на устах.</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Которой (Церкви) сделался я служителем по домостроительству Божию, вверенному мне для вас, чтобы исполнить слово Божие, 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в совершенным во Христе Иисусе; для чего</w:t>
      </w:r>
      <w:r>
        <w:rPr>
          <w:rFonts w:cs="Arial Narrow" w:ascii="Arial Narrow" w:hAnsi="Arial Narrow"/>
          <w:color w:val="000000"/>
          <w:sz w:val="19"/>
          <w:szCs w:val="19"/>
        </w:rPr>
        <w:t xml:space="preserve"> </w:t>
      </w:r>
      <w:r>
        <w:rPr>
          <w:rFonts w:cs="Arial Narrow" w:ascii="Arial Narrow" w:hAnsi="Arial Narrow"/>
          <w:b/>
          <w:bCs/>
          <w:color w:val="000000"/>
          <w:sz w:val="19"/>
          <w:szCs w:val="19"/>
        </w:rPr>
        <w:t>[431]</w:t>
      </w:r>
      <w:r>
        <w:rPr>
          <w:rFonts w:cs="Arial Narrow" w:ascii="Arial Narrow" w:hAnsi="Arial Narrow"/>
          <w:color w:val="000000"/>
          <w:sz w:val="19"/>
          <w:szCs w:val="19"/>
        </w:rPr>
        <w:t xml:space="preserve"> </w:t>
      </w:r>
      <w:r>
        <w:rPr>
          <w:rFonts w:cs="Arial Narrow" w:ascii="Arial Narrow" w:hAnsi="Arial Narrow"/>
          <w:i/>
          <w:iCs/>
          <w:color w:val="000000"/>
          <w:sz w:val="19"/>
          <w:szCs w:val="19"/>
        </w:rPr>
        <w:t>я и тружусь и подвизаюсь силою Его, действующею во мне могущественно»</w:t>
      </w:r>
      <w:r>
        <w:rPr>
          <w:rFonts w:cs="Arial Narrow" w:ascii="Arial Narrow" w:hAnsi="Arial Narrow"/>
          <w:color w:val="000000"/>
          <w:sz w:val="19"/>
          <w:szCs w:val="19"/>
        </w:rPr>
        <w:t xml:space="preserve"> (Кол. 1:25-2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ва работа служителей Христовых. Поскольку она не была выполнена в необходимой мере, поскольку Христос и Его характер, Его слова и дела не были представлены людям во всей полноте, то религиозное состояние церквей свидетельствует против своих наставников. Церкви находятся на грани вымирания, потому что в них Христос почти не проповедуются они не имеют духовной жизни и опыта духовного познани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учителя не приобщились на живом опыте к Источнику их жизни и силы. И когда Господь посылает служителей проповедовать людям весть для настоящего времени – весть, содержащую не новую истину, но ту же самую, которой учили Христос и Павел, - то она кажется им странной доктриной. Они начинают предупреждать людей, котором грозит духовная смерь по причине того, что они не возвысили перед собой Христа: «Не торопитесь. Лучше подождите и не связывайтесь с этим делом до тех пор, пока не узнаете о нем больше». Служители по-прежнему проповедуют те же самые безжизненные теории, в то время как людям нужна свежая манна.</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арактер Христа абсолютно совершенен, и Он должен быть возвышен и явственно представлен, потому что Он есть сила, могущество, освящение и праведность для всех верующих в Него. Люди, зараженные фарисейским духом, считают, что если они придерживаются старых, привычных теорий и отвергают весть, посланную Богом Своему народу, то находятся в благоприятном и безопасном положении. Так думали фарисеи в древние времена, и их пример должен предостерегать служителей от самодовольства.</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Мы нуждаемся в силе, которая могла бы сойти на нас сейчас и пробудить в нас усердие и искреннюю веру. И тогда, крещенные Святым Духом, мы будем в сердце иметь </w:t>
      </w:r>
      <w:r>
        <w:rPr>
          <w:rFonts w:cs="Arial Narrow" w:ascii="Arial Narrow" w:hAnsi="Arial Narrow"/>
          <w:b/>
          <w:bCs/>
          <w:color w:val="000000"/>
          <w:sz w:val="19"/>
          <w:szCs w:val="19"/>
        </w:rPr>
        <w:t>[433]</w:t>
      </w:r>
      <w:r>
        <w:rPr>
          <w:rFonts w:cs="Arial Narrow" w:ascii="Arial Narrow" w:hAnsi="Arial Narrow"/>
          <w:color w:val="000000"/>
          <w:sz w:val="19"/>
          <w:szCs w:val="19"/>
        </w:rPr>
        <w:t xml:space="preserve"> Христа, упование славы. Тогда мы покажем всем, что наша вера и любовь сосредоточены на Христе. Мы будем говорить о Христе, мы будем молиться Христу и о Христе, мы будем возносить его святое имя и предоставлять людям Его чудеса, Его самоотречение и самопожертвование, Его страдания и распятие, его воскресение и триумфальное вознесение. Эти вдохновенные евангельские темы способны в каждом сердце пробудить любовь и рвение. Вот сокровища премудрости и ведения, источник, который никогда не иссякнет. Чем сильнее вы будете стремиться к такому опыту, тем значимей станет ваша жизнь.</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вая вода течет из этого источника, но запасы ее не истощаются. Служители Евангелия не лишатся силы, если они всегда будут держать в уме Господа и посвящать свое время постижению Его несравненного характера. Если они усвоят это, то не будет отступничества, не придется никого отлучать от церкви за своеволие, которое порочит дело Божье и выставляет Иисуса и неприглядном свете. Силы каждого служителя Евангелия должны быть направлены на то, чтобы наставить членов церкви принять верой Христа как своего личного Спасителя, вверить Ему свою жизнь и сделать его своим образцом, чтобы они могли учиться у Иисуса, верить в Иисуса и превозносить Иисуса. Служитель должен сосредоточивать свое внимание на характере Христа, размышлять об истине и тайнах искупления, уделяя особое внимание посреднической работе Христа, которая происходит в это врем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Если Христос есть все во всем для каждого из нас, то почему в церквах так мало говорится о Его воплощении и искупительной жертве? Почему сердца и уста не хвалят Искупителя? Ведь именно этим будут заняты искупленные в вечности. </w:t>
      </w:r>
      <w:r>
        <w:rPr>
          <w:rFonts w:cs="Arial Narrow" w:ascii="Arial Narrow" w:hAnsi="Arial Narrow"/>
          <w:b/>
          <w:bCs/>
          <w:color w:val="000000"/>
          <w:sz w:val="19"/>
          <w:szCs w:val="19"/>
        </w:rPr>
        <w:t>[434]</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должны иметь живую связь с Богом, чтобы рассказывать об Иисусе. Тогда мы сможем на своем личном примере показать, какое место должен занимать Христос в нашей жизни и вере. Мы приняли Христа, и с Божественной убежденностью мы можем поведать о силе, пребывающей в нас. Христос должен привлекать людей к Себе. Необходимо подчеркивать, что только Он может даровать спасени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стоящие ученики, сидящие у ног Христа, откроют для себя драгоценные истины, изреченные нашим Спасителем, поймут их значение и по достоинству оценят их. И чем больше они будут смирять себя и учиться у Него, тем лучше они будут понимать чудесные истины Его закона, ибо Христос откроет им их ясно и убедительно.</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ктрина о милости и спасении через Иисуса Христа является тайной для многих, чьи имена записаны в церковных книгах. Если бы Христос был на земле и мог обратиться к Своему народу, то Он упрекнул бы их за нерадивость в познании. Он сказал бы медлительным и непонятливым: «Я оставил вам спасительные истины, но вы ими не дорожит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О, какую оценку получили бы тогда служители, которые проповедуют народу и Церквам по примеру Христа: </w:t>
      </w:r>
      <w:r>
        <w:rPr>
          <w:rFonts w:cs="Arial Narrow" w:ascii="Arial Narrow" w:hAnsi="Arial Narrow"/>
          <w:i/>
          <w:iCs/>
          <w:color w:val="000000"/>
          <w:sz w:val="19"/>
          <w:szCs w:val="19"/>
        </w:rPr>
        <w:t>«Тогда отверз им ум к уразумению Писаний»</w:t>
      </w:r>
      <w:r>
        <w:rPr>
          <w:rFonts w:cs="Arial Narrow" w:ascii="Arial Narrow" w:hAnsi="Arial Narrow"/>
          <w:color w:val="000000"/>
          <w:sz w:val="19"/>
          <w:szCs w:val="19"/>
        </w:rPr>
        <w:t xml:space="preserve"> (Лк. 24:45)! Я говорю вам в страхе Божьем, что до сих пор библейские истины, связанные с великим планом искупления, понимаются недостаточно ясно. Истина будет постоянно раскрываться, распространяться и набирать вес, ибо она Божественна, как и ее Автор.</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Иисус не толковал скрупулезно доктрины и не произносил длинных речей. Напротив, Он говорил короткими фразами, сея драгоценные семена небесных истин, подобно жемчужинам, которые должны быть собраны старательным тружеником. Доктрины о вере и благодати излагались везде, </w:t>
      </w:r>
      <w:r>
        <w:rPr>
          <w:rFonts w:cs="Arial Narrow" w:ascii="Arial Narrow" w:hAnsi="Arial Narrow"/>
          <w:b/>
          <w:bCs/>
          <w:color w:val="000000"/>
          <w:sz w:val="19"/>
          <w:szCs w:val="19"/>
        </w:rPr>
        <w:t>[435]</w:t>
      </w:r>
      <w:r>
        <w:rPr>
          <w:rFonts w:cs="Arial Narrow" w:ascii="Arial Narrow" w:hAnsi="Arial Narrow"/>
          <w:color w:val="000000"/>
          <w:sz w:val="19"/>
          <w:szCs w:val="19"/>
        </w:rPr>
        <w:t xml:space="preserve"> где Он учил. Почему сегодня служители не дают общинам такую пищу, которая могла бы сделать их духовно сильными и здоровыми? Это помогло бы им приобрести навык послушания Слову Божьему. Почему же служители не стараются укреплять то, что так обветшало?</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жде чем оставить Своих учеников, Христос позаботился о том, чтобы даровать им величайшее утешение. Он обещал послать им Святого Духа – Утешителя, чтобы Тот подкрепил их человеческие силы. Есть ли еще обетование, которое бы проявлялось и исполнялось в церквах так плохо, как обетование о Святом Духе? Когда пренебрегают этим благословением, от которого зависят все другие благословения, то это неизбежно приводит к духовному голоду. Это обличение относится к тем, кто проповедует народу. Церковь должна воспрянуть и не довольствоваться малым.</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О, почему члены наших церквей пренебрегают теми благодатными возможностями, что были дарованы им? Они не сознают своей нужды в животворном влиянии Духа Божьего. Церковь может сказать, подобно Марии: </w:t>
      </w:r>
      <w:r>
        <w:rPr>
          <w:rFonts w:cs="Arial Narrow" w:ascii="Arial Narrow" w:hAnsi="Arial Narrow"/>
          <w:i/>
          <w:iCs/>
          <w:color w:val="000000"/>
          <w:sz w:val="19"/>
          <w:szCs w:val="19"/>
        </w:rPr>
        <w:t>«Унесли Господа моего, и не знаю, где положили Его»</w:t>
      </w:r>
      <w:r>
        <w:rPr>
          <w:rFonts w:cs="Arial Narrow" w:ascii="Arial Narrow" w:hAnsi="Arial Narrow"/>
          <w:color w:val="000000"/>
          <w:sz w:val="19"/>
          <w:szCs w:val="19"/>
        </w:rPr>
        <w:t xml:space="preserve"> (Ин. 20:13).</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Служители, проповедующие истину для настоящего времени, признают обличающую и преобразующую роль Духа Божьего, и это находит свое отражение в проповеди Слова, но они не понимают, что без Его влияния невозможно приобретение глубоких, практических знаний. Недостаток благодати и слабое воздействие Божественной истины на их сердца мешают им усвоить духовные вопросы и открыть общинам глаза на их насущную нужду. Так они постепенно слабеют, останавливаются в духовном росте, потому что в основе их служения лежит законническая религия. Сила благодати Божьей не является для них живой силой, настоятельной потребностью, неизменны принципом. </w:t>
      </w:r>
      <w:r>
        <w:rPr>
          <w:rFonts w:cs="Arial Narrow" w:ascii="Arial Narrow" w:hAnsi="Arial Narrow"/>
          <w:b/>
          <w:bCs/>
          <w:color w:val="000000"/>
          <w:sz w:val="19"/>
          <w:szCs w:val="19"/>
        </w:rPr>
        <w:t>[436]</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все могли осознать это и принять весть, данную им Богом! Он посылает Своих нести людям истину, которая возносит крест, и потому упускает из виду и часто оказывается погребенной под хламом формальности. Ее следует вызволить оттуда и поместить в рамку истины для настоящего времени. Ее притязания должны быть признаны справедливыми, и она должна занять свое место в трехангельской вест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Пусть служители Христовы назначат пост, объявят торжественное собрание и взыщут Бога, пока не найдут Его. Призывайте Его, склонившись у подножия Голгофского креста. Оставьте всякую гордость и как пастыри церкви плачьте между притвором и жертвенником: «Пощади, Господи, народ Твой, не предай наследия Твоего на поругание. Соверши через нас Твою волю, но не отними Твоего Святого Духа от нас, народа Твоего». Молитесь же, молитесь об излитии Духа Божьего!  Рукопись 27, 1889 г.</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ab/>
        <w:tab/>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47.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color w:val="000000"/>
          <w:sz w:val="19"/>
          <w:szCs w:val="19"/>
        </w:rPr>
        <w:t xml:space="preserve">Письмо У. Смиту. </w:t>
      </w:r>
      <w:r>
        <w:rPr>
          <w:rFonts w:cs="Arial Narrow" w:ascii="Arial Narrow" w:hAnsi="Arial Narrow"/>
          <w:b/>
          <w:bCs/>
          <w:color w:val="000000"/>
          <w:sz w:val="19"/>
          <w:szCs w:val="19"/>
        </w:rPr>
        <w:t>С – 87, сентябрь 1889 г.</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eastAsia="Arial Narrow" w:cs="Arial Narrow" w:ascii="Arial Narrow" w:hAnsi="Arial Narrow"/>
          <w:b/>
          <w:bCs/>
          <w:color w:val="000000"/>
          <w:sz w:val="19"/>
          <w:szCs w:val="19"/>
        </w:rPr>
        <w:t xml:space="preserve"> </w:t>
      </w:r>
      <w:r>
        <w:rPr>
          <w:rFonts w:cs="Arial Narrow" w:ascii="Arial Narrow" w:hAnsi="Arial Narrow"/>
          <w:b/>
          <w:bCs/>
          <w:color w:val="000000"/>
          <w:sz w:val="19"/>
          <w:szCs w:val="19"/>
        </w:rPr>
        <w:t>Денвер, Колорадо 1889 г.  [437]</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Смит!</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ух Божий влияет на мой ум, представляя ваше дело. Ваша позиция, ваши опасности, в различных видах часто были представлены в вашем опыте. И снова в ночное время ваш вопрос был представлен мн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Вы были показаны мне, находящимся в оппозиции к Духу и делу Божьему. Вы определили себя в положении, где посланный вам Богом свет, вы не признали и не приняли для себя как свет. Наиболее торжественное значение вашего истинного состояния, теперь как никогда прежде покоится на мне; и я не могу молчать; ибо вы находитесь в такой же несомненной опасности как неверующие руководители народа во дни Христа. И результатом является тьма вашей души. Я знаю, что свет и истина были таковыми, но вы провозгласили их тьмою и заблуждением. Вы имели возможность; вы имели преимущество принять свет; это был свет, драгоценная истина и пища в свое время для жаждущего, голодного стада Божьего; но вы не признали его как свет, как истину, как пищу. Если вы могли воспрепятствовать ей достичь народа Божьего – вы поступили так; но так нельзя было делать. Бог сделает так, что Его свет придет к народу и вы не сможете ложно представить его, вы можете неправильно истолковать его; вы можете стать между Божьим действиями и народом; но ваши усилия, каждый ваш шаг, чтобы сопротивляться свету и влиянию Духа Божьего, но каждый ваш шаг будет двигаться все дальше и дальше от </w:t>
      </w:r>
      <w:r>
        <w:rPr>
          <w:rFonts w:cs="Arial Narrow" w:ascii="Arial Narrow" w:hAnsi="Arial Narrow"/>
          <w:b/>
          <w:bCs/>
          <w:color w:val="000000"/>
          <w:sz w:val="19"/>
          <w:szCs w:val="19"/>
        </w:rPr>
        <w:t>[438]</w:t>
      </w:r>
      <w:r>
        <w:rPr>
          <w:rFonts w:cs="Arial Narrow" w:ascii="Arial Narrow" w:hAnsi="Arial Narrow"/>
          <w:color w:val="000000"/>
          <w:sz w:val="19"/>
          <w:szCs w:val="19"/>
        </w:rPr>
        <w:t xml:space="preserve"> света и от Господа. </w:t>
      </w:r>
      <w:r>
        <w:rPr>
          <w:rFonts w:cs="Arial Narrow" w:ascii="Arial Narrow" w:hAnsi="Arial Narrow"/>
          <w:i/>
          <w:iCs/>
          <w:color w:val="000000"/>
          <w:sz w:val="19"/>
          <w:szCs w:val="19"/>
        </w:rPr>
        <w:t>«Если свет, который в тебе, тьма, то какова же Тьма?»</w:t>
      </w:r>
      <w:r>
        <w:rPr>
          <w:rFonts w:cs="Arial Narrow" w:ascii="Arial Narrow" w:hAnsi="Arial Narrow"/>
          <w:color w:val="000000"/>
          <w:sz w:val="19"/>
          <w:szCs w:val="19"/>
        </w:rPr>
        <w:t xml:space="preserve"> (Мф. 6:23). Предубеждение является предубеждением, будь оно совершено теми, кто заявляет о своей вере в близкое пришествие Христа или теми, кто отказался от света в дни Христа. Вы проходили через те же основания, что и отвергнувшие Иисуса Христа; вы употребляли те же аргументы и извинения, которые они употребляли; вы проявили то же влияние, которое они проявили и может быть, что души будут на вашей ответственности подобно тому как в дни Христа судьба душ завила от их руководителей. Бедные обманутые души будут побуждены мыслить, что из-за проповедника Смита, не принявшего света и вести, которые пришли к его народу, свет, который является особой вестью для этого времени – должен быть заблуждением или обманом. Можете ли вы нести эту ответственность?</w:t>
      </w:r>
    </w:p>
    <w:p>
      <w:pPr>
        <w:pStyle w:val="Normal"/>
        <w:tabs>
          <w:tab w:val="clear" w:pos="708"/>
          <w:tab w:val="left" w:pos="720" w:leader="none"/>
          <w:tab w:val="left" w:pos="1800" w:leader="none"/>
          <w:tab w:val="left" w:pos="6780" w:leader="none"/>
        </w:tabs>
        <w:spacing w:lineRule="auto" w:line="360"/>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 xml:space="preserve">Глава 48.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 xml:space="preserve">Обращение к Генеральной Конференции.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eastAsia="Arial Narrow" w:cs="Arial Narrow" w:ascii="Arial Narrow" w:hAnsi="Arial Narrow"/>
          <w:b/>
          <w:color w:val="000000"/>
          <w:sz w:val="19"/>
          <w:szCs w:val="19"/>
        </w:rPr>
        <w:t xml:space="preserve"> </w:t>
      </w:r>
      <w:r>
        <w:rPr>
          <w:rFonts w:cs="Arial Narrow" w:ascii="Arial Narrow" w:hAnsi="Arial Narrow"/>
          <w:color w:val="000000"/>
          <w:sz w:val="19"/>
          <w:szCs w:val="19"/>
        </w:rPr>
        <w:t xml:space="preserve">Б – 24 – 1889 </w:t>
      </w:r>
      <w:r>
        <w:rPr>
          <w:rFonts w:cs="Arial Narrow" w:ascii="Arial Narrow" w:hAnsi="Arial Narrow"/>
          <w:b/>
          <w:bCs/>
          <w:color w:val="000000"/>
          <w:sz w:val="19"/>
          <w:szCs w:val="19"/>
        </w:rPr>
        <w:t>г.   [43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К Генеральной Конференции:  Дорогие брать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редставляю перед вами вопросы, которые Господь показал мне. Я имею предостережение, чтобы переделать его собравшимся в Батл-Крике. Перед вами опасность, исходя их факта, что могут быть вынесены планы, замыслены пути, изложены предложения, которые будут иметь не успех, а поражение. Я не осмелюсь допустить, что эта Конференция окончится, собранные возвратятся в свои дома без напоминания всем вам – тщательно рассмотреть каждое представленное предложение. Рассмотрите хорошо каждый предложенный план и не отвечайте поспешно «Да» и «Аминь» как я слышала из уст некоторых людей с омраченным пониманием. Они не знали каков характер мнений и предложений заключался в высказанном ими слове «Аминь». Не поддерживайте предложения, которые кажутся невинными, когда их результат печален и в благосклонном свете Божьем принесет потерю. В таком случае имеется опасность и я полагаю – здесь трубный сигнал предостережени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Бог призывает вас смириться под Его могущественной рукой, исповедать свои грехи и устранить их и он поднимет вас. Приблизьтесь к Богу и Он приблизится к вам. Различного уровня служители, вам теперь не время жаловаться на свои неуспешные труды. Теснее соединяйтесь с Иисусом, живой верой положитесь на Его силу, и имейте с Ним мир. Вы имеете слишком большое желание хвалить людей. </w:t>
      </w:r>
      <w:r>
        <w:rPr>
          <w:rFonts w:cs="Arial Narrow" w:ascii="Arial Narrow" w:hAnsi="Arial Narrow"/>
          <w:i/>
          <w:iCs/>
          <w:color w:val="000000"/>
          <w:sz w:val="19"/>
          <w:szCs w:val="19"/>
        </w:rPr>
        <w:t>«Ищите Господа, когда можно найти Его, призывайте Его, когда Он</w:t>
      </w:r>
      <w:r>
        <w:rPr>
          <w:rFonts w:cs="Arial Narrow" w:ascii="Arial Narrow" w:hAnsi="Arial Narrow"/>
          <w:color w:val="000000"/>
          <w:sz w:val="19"/>
          <w:szCs w:val="19"/>
        </w:rPr>
        <w:t xml:space="preserve"> </w:t>
      </w:r>
      <w:r>
        <w:rPr>
          <w:rFonts w:cs="Arial Narrow" w:ascii="Arial Narrow" w:hAnsi="Arial Narrow"/>
          <w:b/>
          <w:bCs/>
          <w:color w:val="000000"/>
          <w:sz w:val="19"/>
          <w:szCs w:val="19"/>
        </w:rPr>
        <w:t>[440]</w:t>
      </w:r>
      <w:r>
        <w:rPr>
          <w:rFonts w:cs="Arial Narrow" w:ascii="Arial Narrow" w:hAnsi="Arial Narrow"/>
          <w:color w:val="000000"/>
          <w:sz w:val="19"/>
          <w:szCs w:val="19"/>
        </w:rPr>
        <w:t xml:space="preserve"> </w:t>
      </w:r>
      <w:r>
        <w:rPr>
          <w:rFonts w:cs="Arial Narrow" w:ascii="Arial Narrow" w:hAnsi="Arial Narrow"/>
          <w:i/>
          <w:iCs/>
          <w:color w:val="000000"/>
          <w:sz w:val="19"/>
          <w:szCs w:val="19"/>
        </w:rPr>
        <w:t>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w:t>
      </w:r>
      <w:r>
        <w:rPr>
          <w:rFonts w:cs="Arial Narrow" w:ascii="Arial Narrow" w:hAnsi="Arial Narrow"/>
          <w:color w:val="000000"/>
          <w:sz w:val="19"/>
          <w:szCs w:val="19"/>
        </w:rPr>
        <w:t xml:space="preserve"> (Ис. 55:7-9). </w:t>
      </w:r>
      <w:r>
        <w:rPr>
          <w:rFonts w:cs="Arial Narrow" w:ascii="Arial Narrow" w:hAnsi="Arial Narrow"/>
          <w:i/>
          <w:iCs/>
          <w:color w:val="000000"/>
          <w:sz w:val="19"/>
          <w:szCs w:val="19"/>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 оживлять дух смиренных и оживлять сердца сокрушенных»</w:t>
      </w:r>
      <w:r>
        <w:rPr>
          <w:rFonts w:cs="Arial Narrow" w:ascii="Arial Narrow" w:hAnsi="Arial Narrow"/>
          <w:color w:val="000000"/>
          <w:sz w:val="19"/>
          <w:szCs w:val="19"/>
        </w:rPr>
        <w:t xml:space="preserve"> (Ис. 57:15). </w:t>
      </w:r>
      <w:r>
        <w:rPr>
          <w:rFonts w:cs="Arial Narrow" w:ascii="Arial Narrow" w:hAnsi="Arial Narrow"/>
          <w:i/>
          <w:iCs/>
          <w:color w:val="000000"/>
          <w:sz w:val="19"/>
          <w:szCs w:val="19"/>
        </w:rPr>
        <w:t>«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ого Израилева, Который избрал Тебя. Так говорит Господь: во время благоприятное Я услышал Тебя, и в день спасения помог Тебе; и Я беде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Они при дорогах будут пасти, и по всем холмам будут пажити их. Не будут терпеть голода и жажды, и не поразит их зной и солнце; ибо Милующий их будет вести их, и приведет их к источникам вод. И все горы Мои сделаю путем, и дороги Мои будут подняты. Вот одни придут издалека: и вот одни от севера и моря, а другие из</w:t>
      </w:r>
      <w:r>
        <w:rPr>
          <w:rFonts w:cs="Arial Narrow" w:ascii="Arial Narrow" w:hAnsi="Arial Narrow"/>
          <w:color w:val="000000"/>
          <w:sz w:val="19"/>
          <w:szCs w:val="19"/>
        </w:rPr>
        <w:t xml:space="preserve"> </w:t>
      </w:r>
      <w:r>
        <w:rPr>
          <w:rFonts w:cs="Arial Narrow" w:ascii="Arial Narrow" w:hAnsi="Arial Narrow"/>
          <w:b/>
          <w:bCs/>
          <w:color w:val="000000"/>
          <w:sz w:val="19"/>
          <w:szCs w:val="19"/>
        </w:rPr>
        <w:t>[441]</w:t>
      </w:r>
      <w:r>
        <w:rPr>
          <w:rFonts w:cs="Arial Narrow" w:ascii="Arial Narrow" w:hAnsi="Arial Narrow"/>
          <w:color w:val="000000"/>
          <w:sz w:val="19"/>
          <w:szCs w:val="19"/>
        </w:rPr>
        <w:t xml:space="preserve"> </w:t>
      </w:r>
      <w:r>
        <w:rPr>
          <w:rFonts w:cs="Arial Narrow" w:ascii="Arial Narrow" w:hAnsi="Arial Narrow"/>
          <w:i/>
          <w:iCs/>
          <w:color w:val="000000"/>
          <w:sz w:val="19"/>
          <w:szCs w:val="19"/>
        </w:rPr>
        <w:t>земли Синим. Радуйтесь, небеса, и веселись земля, и восклицайте, горы, от радости: ибо утешил Господь народ Свой и помиловал страдальцев Своих. А Сион говорил: «Оставил меня Господь, и Бог сой забыл меня!» забудет ли женщина дитя свое, чтобы не пожалеть сына чрева своего? Но если бы и она забыла, то Я не забуду тебя. Вот, Я начертал тебя на дланях Моих: стены твои всегда предо Мною»</w:t>
      </w:r>
      <w:r>
        <w:rPr>
          <w:rFonts w:cs="Arial Narrow" w:ascii="Arial Narrow" w:hAnsi="Arial Narrow"/>
          <w:color w:val="000000"/>
          <w:sz w:val="19"/>
          <w:szCs w:val="19"/>
        </w:rPr>
        <w:t xml:space="preserve"> (Ис. 49:7-16).</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Пусть люди не возвышают себя и не пытаются провести свои идеи без сотрудничества и поддержки народа Божьего. Ваш сильный дух, ваши громкие, презрительные высказывания не находятся в согласии со Христом и Его путями. О, если бы ваш голос был услышан на высоте, тогда Бог позаботился бы, чтобы сокрушить ваше преступное нечестие. Вы должны иметь божественное удостоверение в себе, чтобы проявить решительные действия в деле Божьем. Так же несомненно как мы верим во Христа и исполняем Его волю, не возвышая себя, но действуя во всем смирении ума, так же несомненно воля Господня будет с нами. Но Он презирает ваш неприятный дух, Его печалит ваше ожесточение сердца. Молитесь, чтобы Он дал вам сердце платяное, сердце, которое сможет чувствовать печали других, которое сможет соприкоснуться с человеческим горем. Молитесь, чтобы Он дал вам сердце, которое не разрешит вам отвернутся, не пропустить мимо ваших ушей нужды вдов и сирот. Молитесь, чтобы вы могли иметь милостивое сострадание к бедным, немощным и удрученным. Молитесь, чтобы вы могли любить справедливость и ненавидеть грабеж; не делать различие в проявлении вашей благосклонности, за исключением рассмотрения дел нуждающихся и несчастных. Тогда в вашей жизни исполнятся обетования отмеченные в 58 главе книги пророка Исаии: </w:t>
      </w:r>
      <w:r>
        <w:rPr>
          <w:rFonts w:cs="Arial Narrow" w:ascii="Arial Narrow" w:hAnsi="Arial Narrow"/>
          <w:i/>
          <w:iCs/>
          <w:color w:val="000000"/>
          <w:sz w:val="19"/>
          <w:szCs w:val="19"/>
        </w:rPr>
        <w:t>«И отдашь</w:t>
      </w:r>
      <w:r>
        <w:rPr>
          <w:rFonts w:cs="Arial Narrow" w:ascii="Arial Narrow" w:hAnsi="Arial Narrow"/>
          <w:color w:val="000000"/>
          <w:sz w:val="19"/>
          <w:szCs w:val="19"/>
        </w:rPr>
        <w:t xml:space="preserve"> </w:t>
      </w:r>
      <w:r>
        <w:rPr>
          <w:rFonts w:cs="Arial Narrow" w:ascii="Arial Narrow" w:hAnsi="Arial Narrow"/>
          <w:b/>
          <w:bCs/>
          <w:color w:val="000000"/>
          <w:sz w:val="19"/>
          <w:szCs w:val="19"/>
        </w:rPr>
        <w:t>[442]</w:t>
      </w:r>
      <w:r>
        <w:rPr>
          <w:rFonts w:cs="Arial Narrow" w:ascii="Arial Narrow" w:hAnsi="Arial Narrow"/>
          <w:color w:val="000000"/>
          <w:sz w:val="19"/>
          <w:szCs w:val="19"/>
        </w:rPr>
        <w:t xml:space="preserve"> </w:t>
      </w:r>
      <w:r>
        <w:rPr>
          <w:rFonts w:cs="Arial Narrow" w:ascii="Arial Narrow" w:hAnsi="Arial Narrow"/>
          <w:i/>
          <w:iCs/>
          <w:color w:val="000000"/>
          <w:sz w:val="19"/>
          <w:szCs w:val="19"/>
        </w:rPr>
        <w:t>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нут»</w:t>
      </w:r>
      <w:r>
        <w:rPr>
          <w:rFonts w:cs="Arial Narrow" w:ascii="Arial Narrow" w:hAnsi="Arial Narrow"/>
          <w:color w:val="000000"/>
          <w:sz w:val="19"/>
          <w:szCs w:val="19"/>
        </w:rPr>
        <w:t xml:space="preserve"> (Ис. 58:10-1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Но вы нуждаетесь сделать пряными пути для ваших ног, дабы хромлющее не совратилось, а лучше исправилось. Вокруг нас находятся хромлющие и колеблющиеся в вере и вы должны помочь им, не колеблясь сами, но стоя подобно испытанным и проверенным людям, твердым как камень в принципах. Я знаю, что ради людей необходимо совершить работу или многие не будут приготовлены, чтобы принять свет ангела, посланного с небес, чтобы осветить всю землю своей славой. Не думайте, что вы будете найдены как сосуды в чести во время позднего дождя, чтобы принять славу Божью, если вы будете возвышать свои души в тщеславии, высказывая извращенные факты, в тайне лелея горькие корни, заимствованные из конференции в Миннеаполисе. Гнев Божий несомненно будет на каждой душе, которая питает эти корни несогласия и не обладает Духом Христа. В каждом сердце должна быть совершена работа, чтобы вы не могли сеять плевелы. Когда уст Стража коснется живой уголь от жертвенника Господа Воинств, труба будет издавать определенный звук, весьма отличный от звука, который мы слышали до сих пор. Бог имеет живое свидетельство для мира. Скучная безжизненная проповедь не соответствует Божьему положению. Я призываю вас, занимающих ответственное положение, не пытаться соответствовать мирскому образцу, </w:t>
      </w:r>
      <w:r>
        <w:rPr>
          <w:rFonts w:cs="Arial Narrow" w:ascii="Arial Narrow" w:hAnsi="Arial Narrow"/>
          <w:b/>
          <w:bCs/>
          <w:color w:val="000000"/>
          <w:sz w:val="19"/>
          <w:szCs w:val="19"/>
        </w:rPr>
        <w:t>[443]</w:t>
      </w:r>
      <w:r>
        <w:rPr>
          <w:rFonts w:cs="Arial Narrow" w:ascii="Arial Narrow" w:hAnsi="Arial Narrow"/>
          <w:color w:val="000000"/>
          <w:sz w:val="19"/>
          <w:szCs w:val="19"/>
        </w:rPr>
        <w:t xml:space="preserve"> чтобы быть подобным идеям мира. Не применяйте льстивых выражений, предвестников обмана. Утешитель, Святой Дух Божий, Которого </w:t>
      </w:r>
      <w:r>
        <w:rPr>
          <w:rFonts w:cs="Arial Narrow" w:ascii="Arial Narrow" w:hAnsi="Arial Narrow"/>
          <w:i/>
          <w:iCs/>
          <w:color w:val="000000"/>
          <w:sz w:val="19"/>
          <w:szCs w:val="19"/>
        </w:rPr>
        <w:t>«Отец пошлет во имя Мое»,</w:t>
      </w:r>
      <w:r>
        <w:rPr>
          <w:rFonts w:cs="Arial Narrow" w:ascii="Arial Narrow" w:hAnsi="Arial Narrow"/>
          <w:color w:val="000000"/>
          <w:sz w:val="19"/>
          <w:szCs w:val="19"/>
        </w:rPr>
        <w:t xml:space="preserve"> - сказал Христос – </w:t>
      </w:r>
      <w:r>
        <w:rPr>
          <w:rFonts w:cs="Arial Narrow" w:ascii="Arial Narrow" w:hAnsi="Arial Narrow"/>
          <w:i/>
          <w:iCs/>
          <w:color w:val="000000"/>
          <w:sz w:val="19"/>
          <w:szCs w:val="19"/>
        </w:rPr>
        <w:t>«убедит мир во грехе, праведности и суде». Служители Господа должны «обличать, запрещать, увещевать со всяким долготерпением и назиданием»</w:t>
      </w:r>
      <w:r>
        <w:rPr>
          <w:rFonts w:cs="Arial Narrow" w:ascii="Arial Narrow" w:hAnsi="Arial Narrow"/>
          <w:color w:val="000000"/>
          <w:sz w:val="19"/>
          <w:szCs w:val="19"/>
        </w:rPr>
        <w:t xml:space="preserve"> (2 Тим. 4:2).</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цель – достичь неба и избежать ада. Мы находимся под клятвенной обязанностью перед Богом, Который поручил нам быть вестниками Христа, управителями тайн благодати Божьей, верно провозглашать неповрежденные намерения Божьи. Всегда необходимо помнить, что нас окружает великое облако свидетелей; ибо небесные разумные существа взирают на нас как на посланников Царя Царей и Господа Господствующих. Мы имеем право – высоко поднять знамя – стандарт истины. Тот, Кто понимает достоинство нашего призвания, святость нашего дела, повелевает нам провозглашать весть с неустрашимым сердцем. Мы можем смириться под крепкую руку Божью, или Он смирит нас; но если мы смиренно, кротко будем ходить перед Господом, Он примет нас.</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Господь недоволен теми, которые угождают людям мира, хотя они обвиняют посланников Божьих, проявляют к ним сатанинское неуважение. Нежный дух, доброта, вежливость, изысканность чувств характеризует всех, учащихся в школе Христа, к сожалению, они отсутствуют в сердце и жизни многих, полагающих, что Бог употребляет их. Истинный Свидетель говорит: </w:t>
      </w:r>
      <w:r>
        <w:rPr>
          <w:rFonts w:cs="Arial Narrow" w:ascii="Arial Narrow" w:hAnsi="Arial Narrow"/>
          <w:i/>
          <w:iCs/>
          <w:color w:val="000000"/>
          <w:sz w:val="19"/>
          <w:szCs w:val="19"/>
        </w:rPr>
        <w:t>«Но имею против тебя то, что ты оставил первую любовь твою</w:t>
      </w:r>
      <w:r>
        <w:rPr>
          <w:rFonts w:cs="Arial Narrow" w:ascii="Arial Narrow" w:hAnsi="Arial Narrow"/>
          <w:color w:val="000000"/>
          <w:sz w:val="19"/>
          <w:szCs w:val="19"/>
        </w:rPr>
        <w:t xml:space="preserve">. </w:t>
      </w:r>
      <w:r>
        <w:rPr>
          <w:rFonts w:cs="Arial Narrow" w:ascii="Arial Narrow" w:hAnsi="Arial Narrow"/>
          <w:b/>
          <w:bCs/>
          <w:color w:val="000000"/>
          <w:sz w:val="19"/>
          <w:szCs w:val="19"/>
        </w:rPr>
        <w:t>[444]</w:t>
      </w:r>
      <w:r>
        <w:rPr>
          <w:rFonts w:cs="Arial Narrow" w:ascii="Arial Narrow" w:hAnsi="Arial Narrow"/>
          <w:color w:val="000000"/>
          <w:sz w:val="19"/>
          <w:szCs w:val="19"/>
        </w:rPr>
        <w:t xml:space="preserve"> </w:t>
      </w:r>
      <w:r>
        <w:rPr>
          <w:rFonts w:cs="Arial Narrow" w:ascii="Arial Narrow" w:hAnsi="Arial Narrow"/>
          <w:i/>
          <w:iCs/>
          <w:color w:val="000000"/>
          <w:sz w:val="19"/>
          <w:szCs w:val="19"/>
        </w:rPr>
        <w:t>Итак, вспомни, откуда ты ниспал, и покайся, и твори прежние дела; а если не так, скоро приду к тебе и сдвину светильник Твой с места его, если не покаешься»</w:t>
      </w:r>
      <w:r>
        <w:rPr>
          <w:rFonts w:cs="Arial Narrow" w:ascii="Arial Narrow" w:hAnsi="Arial Narrow"/>
          <w:color w:val="000000"/>
          <w:sz w:val="19"/>
          <w:szCs w:val="19"/>
        </w:rPr>
        <w:t xml:space="preserve"> (Откр. 2:4-5). Если бы больше было покаяния, исповедания и оставления греха и менее самонадеянности, самохвальства, - мы более ясно могли бы видеть духовные вопросы. Бог желает, чтобы вы пришли в жизненно-важную связь с самим собой и тогда Христос будет пребывать в сердце и чистое пламя посвящения воспламенится в душ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В нашей среде наблюдается отход от Бога и требуется ревностная работа покаяния и возвращения к нашей первой любви. Это путь восстановления с Богом и духовное возрождение сердца. В наших рядах наблюдается проявление неверия к Богу; это стало модным отходить от Христа и давать место скептицизму. Из сердца исходит крик: </w:t>
      </w:r>
      <w:r>
        <w:rPr>
          <w:rFonts w:cs="Arial Narrow" w:ascii="Arial Narrow" w:hAnsi="Arial Narrow"/>
          <w:i/>
          <w:iCs/>
          <w:color w:val="000000"/>
          <w:sz w:val="19"/>
          <w:szCs w:val="19"/>
        </w:rPr>
        <w:t>«Мы не хотим, чтобы он царствовал над нами»</w:t>
      </w:r>
      <w:r>
        <w:rPr>
          <w:rFonts w:cs="Arial Narrow" w:ascii="Arial Narrow" w:hAnsi="Arial Narrow"/>
          <w:color w:val="000000"/>
          <w:sz w:val="19"/>
          <w:szCs w:val="19"/>
        </w:rPr>
        <w:t xml:space="preserve"> (Лк. 19:14). Ваал, Ваал – вот их выбор. Религия, которая учит прощению через заслуги распятого и воскресшего Спасителя и защищает праведность через веру в Сына Божьего; такая религия пренебреженна, неприемлема и осмеяна. Она по их мнению должна быть осуждена как ведущая к энтузиазму и фанатизму. Вернитесь, пока не слишком поздно исправить неверность на справедливость; ибо вы согрешили против Бога. Душа сможет быть плодотворной в добрых делах, когда в душе проявится жизнь Иисуса Христа и Дух Святой сообщит душе активный принцип любви. Любовь Христа это сила каждой вести, когда-либо исходившей </w:t>
      </w:r>
      <w:r>
        <w:rPr>
          <w:rFonts w:cs="Arial Narrow" w:ascii="Arial Narrow" w:hAnsi="Arial Narrow"/>
          <w:b/>
          <w:bCs/>
          <w:color w:val="000000"/>
          <w:sz w:val="19"/>
          <w:szCs w:val="19"/>
        </w:rPr>
        <w:t>[445]</w:t>
      </w:r>
      <w:r>
        <w:rPr>
          <w:rFonts w:cs="Arial Narrow" w:ascii="Arial Narrow" w:hAnsi="Arial Narrow"/>
          <w:color w:val="000000"/>
          <w:sz w:val="19"/>
          <w:szCs w:val="19"/>
        </w:rPr>
        <w:t xml:space="preserve"> из человеческих уст. Если мы не придем в единство веры, какое будущее ожидает нас? Когда мы находимся в единстве, о котором молился Христос, эта вековечная борьба, провоцируемая сатанинскими агентами, окончится и мы не увидим людей составляющих планы по образу мира сего, ибо они не имеют духовного зрения, чтобы различать духовные проблемы. Теперь они видят людей как проходящие деревья и нуждаются в божественном прикосновении, чтобы видеть как видит Бог и трудиться как Христос трудился. Тогда трубные звуки стражей Сиона будут звучать яснее и громче, ибо они увидят карающий меч пришествия и осознают опасность, в которой находится народ Божий.</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годня не время становится в ряды нарушителей закона Божьего; видеть их глазами, слышать их ушами и понимать все происходящее их извращенными понятиями. Нам необходимо теснее объединяться вместе. Мы должны стать едиными, быть святыми в жизни и чистыми в характере. Не будем более склоняться пред идолами человеческих мнений, не будем более рабами постыдных похотей. Не будем более приносить оскверненных жертв Господу – запятнанных душ, которые представлены в жертвах моавитян и аморреев.</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 вместо неверия и восстания искренно покаемся. Или это нераскаянное состояние и слепота будут продолжаться, пока о них не будет сказано, как о городах, отвергших предложенную милость Христа во время Его служения: </w:t>
      </w:r>
      <w:r>
        <w:rPr>
          <w:rFonts w:cs="Arial Narrow" w:ascii="Arial Narrow" w:hAnsi="Arial Narrow"/>
          <w:i/>
          <w:iCs/>
          <w:color w:val="000000"/>
          <w:sz w:val="19"/>
          <w:szCs w:val="19"/>
        </w:rPr>
        <w:t>«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w:t>
      </w:r>
      <w:r>
        <w:rPr>
          <w:rFonts w:cs="Arial Narrow" w:ascii="Arial Narrow" w:hAnsi="Arial Narrow"/>
          <w:color w:val="000000"/>
          <w:sz w:val="19"/>
          <w:szCs w:val="19"/>
        </w:rPr>
        <w:t xml:space="preserve"> </w:t>
      </w:r>
      <w:r>
        <w:rPr>
          <w:rFonts w:cs="Arial Narrow" w:ascii="Arial Narrow" w:hAnsi="Arial Narrow"/>
          <w:b/>
          <w:bCs/>
          <w:color w:val="000000"/>
          <w:sz w:val="19"/>
          <w:szCs w:val="19"/>
        </w:rPr>
        <w:t>[446]</w:t>
      </w:r>
      <w:r>
        <w:rPr>
          <w:rFonts w:cs="Arial Narrow" w:ascii="Arial Narrow" w:hAnsi="Arial Narrow"/>
          <w:color w:val="000000"/>
          <w:sz w:val="19"/>
          <w:szCs w:val="19"/>
        </w:rPr>
        <w:t xml:space="preserve"> </w:t>
      </w:r>
      <w:r>
        <w:rPr>
          <w:rFonts w:cs="Arial Narrow" w:ascii="Arial Narrow" w:hAnsi="Arial Narrow"/>
          <w:i/>
          <w:iCs/>
          <w:color w:val="000000"/>
          <w:sz w:val="19"/>
          <w:szCs w:val="19"/>
        </w:rPr>
        <w:t>будет в день суда, нежели вам»</w:t>
      </w:r>
      <w:r>
        <w:rPr>
          <w:rFonts w:cs="Arial Narrow" w:ascii="Arial Narrow" w:hAnsi="Arial Narrow"/>
          <w:color w:val="000000"/>
          <w:sz w:val="19"/>
          <w:szCs w:val="19"/>
        </w:rPr>
        <w:t xml:space="preserve"> (Мф. 11:21-22). </w:t>
      </w:r>
      <w:r>
        <w:rPr>
          <w:rFonts w:cs="Arial Narrow" w:ascii="Arial Narrow" w:hAnsi="Arial Narrow"/>
          <w:i/>
          <w:iCs/>
          <w:color w:val="000000"/>
          <w:sz w:val="19"/>
          <w:szCs w:val="19"/>
        </w:rPr>
        <w:t>«И ты, Капернаум, до неба вознесшийся, до ада низвергнешься»</w:t>
      </w:r>
      <w:r>
        <w:rPr>
          <w:rFonts w:cs="Arial Narrow" w:ascii="Arial Narrow" w:hAnsi="Arial Narrow"/>
          <w:color w:val="000000"/>
          <w:sz w:val="19"/>
          <w:szCs w:val="19"/>
        </w:rPr>
        <w:t xml:space="preserve"> (Мф. 11:23).</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w:t>
      </w:r>
    </w:p>
    <w:sectPr>
      <w:headerReference w:type="default" r:id="rId2"/>
      <w:footerReference w:type="default" r:id="rId3"/>
      <w:type w:val="nextPage"/>
      <w:pgSz w:orient="landscape" w:w="8419" w:h="11906"/>
      <w:pgMar w:left="227" w:right="227" w:gutter="0" w:header="283" w:top="33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00"/>
        <w:sz w:val="20"/>
        <w:lang w:val="en-US"/>
      </w:rPr>
    </w:pPr>
    <w:r>
      <w:rPr>
        <w:i/>
        <w:color w:val="000000"/>
        <w:sz w:val="20"/>
      </w:rPr>
      <w:t>Технический перевод. В стадии редактирования. Издательская группа «</w:t>
    </w:r>
    <w:r>
      <w:rPr>
        <w:i/>
        <w:color w:val="000000"/>
        <w:sz w:val="20"/>
        <w:lang w:val="en-US"/>
      </w:rPr>
      <w:t>tolkoveruy.ru</w:t>
    </w:r>
    <w:r>
      <w:rPr>
        <w:i/>
        <w:color w:val="000000"/>
        <w:sz w:val="20"/>
      </w:rPr>
      <w:t>»</w:t>
    </w:r>
  </w:p>
  <w:p>
    <w:pPr>
      <w:pStyle w:val="Header"/>
      <w:jc w:val="center"/>
      <w:rPr>
        <w:i/>
        <w:i/>
        <w:color w:val="BFBFBF"/>
        <w:sz w:val="20"/>
        <w:lang w:val="en-US"/>
      </w:rPr>
    </w:pPr>
    <w:r>
      <w:rPr>
        <w:i/>
        <w:color w:val="BFBFBF"/>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7"/>
        </w:tabs>
        <w:ind w:left="0" w:hanging="0"/>
      </w:pPr>
      <w:rPr/>
    </w:lvl>
    <w:lvl w:ilvl="1">
      <w:start w:val="1"/>
      <w:pStyle w:val="Heading2"/>
      <w:numFmt w:val="decimal"/>
      <w:lvlText w:val="%2."/>
      <w:lvlJc w:val="left"/>
      <w:pPr>
        <w:tabs>
          <w:tab w:val="num" w:pos="567"/>
        </w:tabs>
        <w:ind w:left="567" w:hanging="283"/>
      </w:pPr>
      <w:rPr>
        <w:sz w:val="24"/>
        <w:i w:val="false"/>
        <w:b/>
        <w:szCs w:val="24"/>
        <w:rFonts w:ascii="Arial" w:hAnsi="Arial" w:cs="Arial"/>
      </w:rPr>
    </w:lvl>
    <w:lvl w:ilvl="2">
      <w:start w:val="1"/>
      <w:pStyle w:val="Heading3"/>
      <w:numFmt w:val="russianLower"/>
      <w:lvlText w:val="%3)"/>
      <w:lvlJc w:val="left"/>
      <w:pPr>
        <w:tabs>
          <w:tab w:val="num" w:pos="284"/>
        </w:tabs>
        <w:ind w:left="737" w:hanging="453"/>
      </w:pPr>
      <w:rPr>
        <w:i w:val="false"/>
        <w:b/>
      </w:rPr>
    </w:lvl>
    <w:lvl w:ilvl="3">
      <w:start w:val="1"/>
      <w:numFmt w:val="none"/>
      <w:suff w:val="nothing"/>
      <w:lvlText w:val="%4)"/>
      <w:lvlJc w:val="left"/>
      <w:pPr>
        <w:tabs>
          <w:tab w:val="num" w:pos="2237"/>
        </w:tabs>
        <w:ind w:left="1877" w:hanging="0"/>
      </w:pPr>
      <w:rPr/>
    </w:lvl>
    <w:lvl w:ilvl="4">
      <w:start w:val="1"/>
      <w:numFmt w:val="none"/>
      <w:suff w:val="nothing"/>
      <w:lvlText w:val="(%5)"/>
      <w:lvlJc w:val="left"/>
      <w:pPr>
        <w:tabs>
          <w:tab w:val="num" w:pos="2957"/>
        </w:tabs>
        <w:ind w:left="2597" w:hanging="0"/>
      </w:pPr>
      <w:rPr/>
    </w:lvl>
    <w:lvl w:ilvl="5">
      <w:start w:val="1"/>
      <w:numFmt w:val="none"/>
      <w:suff w:val="nothing"/>
      <w:lvlText w:val="(%6)"/>
      <w:lvlJc w:val="left"/>
      <w:pPr>
        <w:tabs>
          <w:tab w:val="num" w:pos="3677"/>
        </w:tabs>
        <w:ind w:left="3317" w:hanging="0"/>
      </w:pPr>
      <w:rPr/>
    </w:lvl>
    <w:lvl w:ilvl="6">
      <w:start w:val="1"/>
      <w:numFmt w:val="none"/>
      <w:suff w:val="nothing"/>
      <w:lvlText w:val="(%7)"/>
      <w:lvlJc w:val="left"/>
      <w:pPr>
        <w:tabs>
          <w:tab w:val="num" w:pos="4397"/>
        </w:tabs>
        <w:ind w:left="4037" w:hanging="0"/>
      </w:pPr>
      <w:rPr/>
    </w:lvl>
    <w:lvl w:ilvl="7">
      <w:start w:val="1"/>
      <w:numFmt w:val="none"/>
      <w:suff w:val="nothing"/>
      <w:lvlText w:val="(%8)"/>
      <w:lvlJc w:val="left"/>
      <w:pPr>
        <w:tabs>
          <w:tab w:val="num" w:pos="5117"/>
        </w:tabs>
        <w:ind w:left="4757" w:hanging="0"/>
      </w:pPr>
      <w:rPr/>
    </w:lvl>
    <w:lvl w:ilvl="8">
      <w:start w:val="1"/>
      <w:numFmt w:val="none"/>
      <w:suff w:val="nothing"/>
      <w:lvlText w:val="(%9)"/>
      <w:lvlJc w:val="left"/>
      <w:pPr>
        <w:tabs>
          <w:tab w:val="num" w:pos="5837"/>
        </w:tabs>
        <w:ind w:left="5477"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firstLine="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Heading2"/>
    <w:qFormat/>
    <w:pPr>
      <w:keepNext w:val="true"/>
      <w:numPr>
        <w:ilvl w:val="0"/>
        <w:numId w:val="1"/>
      </w:numPr>
      <w:tabs>
        <w:tab w:val="clear" w:pos="708"/>
        <w:tab w:val="left" w:pos="360" w:leader="none"/>
      </w:tabs>
      <w:spacing w:before="240" w:after="60"/>
      <w:ind w:left="360" w:hanging="360"/>
      <w:outlineLvl w:val="0"/>
    </w:pPr>
    <w:rPr>
      <w:rFonts w:ascii="Arial" w:hAnsi="Arial" w:cs="Arial"/>
      <w:bCs/>
      <w:kern w:val="2"/>
      <w:sz w:val="28"/>
      <w:szCs w:val="32"/>
      <w:u w:val="single"/>
    </w:rPr>
  </w:style>
  <w:style w:type="paragraph" w:styleId="Heading2">
    <w:name w:val="Heading 2"/>
    <w:basedOn w:val="Normal"/>
    <w:next w:val="Heading3"/>
    <w:qFormat/>
    <w:pPr>
      <w:keepNext w:val="true"/>
      <w:numPr>
        <w:ilvl w:val="1"/>
        <w:numId w:val="1"/>
      </w:numPr>
      <w:tabs>
        <w:tab w:val="clear" w:pos="708"/>
        <w:tab w:val="left" w:pos="360" w:leader="none"/>
      </w:tabs>
      <w:spacing w:before="60" w:after="60"/>
      <w:ind w:left="360" w:hanging="360"/>
      <w:outlineLvl w:val="1"/>
    </w:pPr>
    <w:rPr>
      <w:rFonts w:ascii="Arial" w:hAnsi="Arial" w:cs="Arial"/>
      <w:bCs/>
      <w:iCs/>
      <w:szCs w:val="28"/>
    </w:rPr>
  </w:style>
  <w:style w:type="paragraph" w:styleId="Heading3">
    <w:name w:val="Heading 3"/>
    <w:basedOn w:val="Normal"/>
    <w:next w:val="TextBody"/>
    <w:qFormat/>
    <w:pPr>
      <w:keepNext w:val="true"/>
      <w:numPr>
        <w:ilvl w:val="2"/>
        <w:numId w:val="1"/>
      </w:numPr>
      <w:tabs>
        <w:tab w:val="clear" w:pos="708"/>
        <w:tab w:val="left" w:pos="360" w:leader="none"/>
      </w:tabs>
      <w:snapToGrid w:val="false"/>
      <w:spacing w:before="60" w:after="60"/>
      <w:ind w:left="360" w:hanging="360"/>
      <w:outlineLvl w:val="2"/>
    </w:pPr>
    <w:rPr>
      <w:rFonts w:cs="Arial"/>
      <w:bCs/>
      <w:sz w:val="22"/>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i w:val="false"/>
      <w:sz w:val="24"/>
      <w:szCs w:val="24"/>
    </w:rPr>
  </w:style>
  <w:style w:type="character" w:styleId="WW8Num3z2">
    <w:name w:val="WW8Num3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Style13">
    <w:name w:val="Верхний колонтитул Знак"/>
    <w:basedOn w:val="Style11"/>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еминар №"/>
    <w:basedOn w:val="Normal"/>
    <w:qFormat/>
    <w:pPr>
      <w:widowControl w:val="false"/>
      <w:spacing w:before="0" w:after="640"/>
      <w:jc w:val="center"/>
    </w:pPr>
    <w:rPr>
      <w:rFonts w:ascii="Arial" w:hAnsi="Arial" w:cs="Arial"/>
      <w:b/>
      <w:sz w:val="32"/>
      <w:szCs w:val="32"/>
      <w:u w:val="single"/>
    </w:rPr>
  </w:style>
  <w:style w:type="paragraph" w:styleId="Style15">
    <w:name w:val="Мысль"/>
    <w:basedOn w:val="Heading3"/>
    <w:qFormat/>
    <w:pPr>
      <w:numPr>
        <w:ilvl w:val="0"/>
        <w:numId w:val="3"/>
      </w:numPr>
      <w:tabs>
        <w:tab w:val="left" w:pos="360" w:leader="none"/>
        <w:tab w:val="left" w:pos="926" w:leader="none"/>
      </w:tabs>
      <w:spacing w:before="20" w:after="0"/>
      <w:ind w:left="926" w:hanging="360"/>
      <w:jc w:val="both"/>
      <w:outlineLvl w:val="9"/>
    </w:pPr>
    <w:rPr>
      <w:spacing w:val="-10"/>
      <w:szCs w:val="22"/>
    </w:rPr>
  </w:style>
  <w:style w:type="paragraph" w:styleId="Style16">
    <w:name w:val="Следующий обзац"/>
    <w:basedOn w:val="Normal"/>
    <w:qFormat/>
    <w:pPr>
      <w:keepNext w:val="true"/>
      <w:snapToGrid w:val="false"/>
      <w:ind w:left="284" w:firstLine="284"/>
      <w:jc w:val="both"/>
      <w:outlineLvl w:val="2"/>
    </w:pPr>
    <w:rPr>
      <w:rFonts w:cs="Arial"/>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21">
    <w:name w:val="Основной текст 2"/>
    <w:basedOn w:val="Normal"/>
    <w:qFormat/>
    <w:pPr>
      <w:spacing w:lineRule="auto" w:line="480" w:before="0" w:after="120"/>
    </w:pPr>
    <w:rPr>
      <w:rFonts w:eastAsia="Times New Roman"/>
    </w:rPr>
  </w:style>
  <w:style w:type="paragraph" w:styleId="31">
    <w:name w:val="Основной текст 3"/>
    <w:basedOn w:val="Normal"/>
    <w:qFormat/>
    <w:pPr>
      <w:shd w:fill="FFFFFF" w:val="clear"/>
      <w:autoSpaceDE w:val="false"/>
      <w:jc w:val="both"/>
    </w:pPr>
    <w:rPr>
      <w:rFonts w:eastAsia="Times New Roman"/>
      <w:color w:val="00000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3:27:00Z</dcterms:created>
  <dc:creator>Dyman A. A.</dc:creator>
  <dc:description/>
  <cp:keywords/>
  <dc:language>en-US</dc:language>
  <cp:lastModifiedBy>Тарас</cp:lastModifiedBy>
  <cp:lastPrinted>2007-08-05T20:22:00Z</cp:lastPrinted>
  <dcterms:modified xsi:type="dcterms:W3CDTF">2011-05-13T04:49:00Z</dcterms:modified>
  <cp:revision>10</cp:revision>
  <dc:subject/>
  <dc:title>Е</dc:title>
</cp:coreProperties>
</file>