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4"/>
          <w:szCs w:val="14"/>
        </w:rPr>
      </w:pPr>
      <w:r>
        <w:rPr>
          <w:rFonts w:cs="Arial" w:ascii="Arial" w:hAnsi="Arial"/>
          <w:sz w:val="14"/>
          <w:szCs w:val="14"/>
        </w:rPr>
        <w:t>Материалы 1888 года</w:t>
      </w:r>
    </w:p>
    <w:p>
      <w:pPr>
        <w:pStyle w:val="Normal"/>
        <w:spacing w:lineRule="auto" w:line="360"/>
        <w:jc w:val="right"/>
        <w:rPr/>
      </w:pPr>
      <w:r>
        <w:rPr>
          <w:rFonts w:eastAsia="Arial" w:cs="Arial" w:ascii="Arial" w:hAnsi="Arial"/>
          <w:sz w:val="14"/>
          <w:szCs w:val="14"/>
        </w:rPr>
        <w:t xml:space="preserve">                                           </w:t>
      </w:r>
      <w:r>
        <w:rPr>
          <w:rFonts w:cs="Arial" w:ascii="Arial" w:hAnsi="Arial"/>
          <w:sz w:val="14"/>
          <w:szCs w:val="14"/>
        </w:rPr>
        <w:t xml:space="preserve">Том 1-4       Е. Г. Уайт    Доверенные литературного наследия Е. Уайт     </w:t>
      </w:r>
    </w:p>
    <w:p>
      <w:pPr>
        <w:pStyle w:val="Normal"/>
        <w:spacing w:lineRule="auto" w:line="360"/>
        <w:jc w:val="right"/>
        <w:rPr/>
      </w:pPr>
      <w:r>
        <w:rPr>
          <w:rFonts w:eastAsia="Arial" w:cs="Arial" w:ascii="Arial" w:hAnsi="Arial"/>
          <w:sz w:val="14"/>
          <w:szCs w:val="14"/>
        </w:rPr>
        <w:t xml:space="preserve">                                     </w:t>
      </w:r>
      <w:r>
        <w:rPr>
          <w:rFonts w:cs="Arial" w:ascii="Arial" w:hAnsi="Arial"/>
          <w:sz w:val="14"/>
          <w:szCs w:val="14"/>
        </w:rPr>
        <w:t xml:space="preserve">6840 Естерн Авеню </w:t>
      </w:r>
      <w:r>
        <w:rPr>
          <w:rFonts w:cs="Arial" w:ascii="Arial" w:hAnsi="Arial"/>
          <w:sz w:val="14"/>
          <w:szCs w:val="14"/>
          <w:lang w:val="en-US"/>
        </w:rPr>
        <w:t>N</w:t>
      </w:r>
      <w:r>
        <w:rPr>
          <w:rFonts w:cs="Arial" w:ascii="Arial" w:hAnsi="Arial"/>
          <w:sz w:val="14"/>
          <w:szCs w:val="14"/>
        </w:rPr>
        <w:t xml:space="preserve">. </w:t>
      </w:r>
      <w:r>
        <w:rPr>
          <w:rFonts w:cs="Arial" w:ascii="Arial" w:hAnsi="Arial"/>
          <w:sz w:val="14"/>
          <w:szCs w:val="14"/>
          <w:lang w:val="en-US"/>
        </w:rPr>
        <w:t>W</w:t>
      </w:r>
      <w:r>
        <w:rPr>
          <w:rFonts w:cs="Arial" w:ascii="Arial" w:hAnsi="Arial"/>
          <w:sz w:val="14"/>
          <w:szCs w:val="14"/>
        </w:rPr>
        <w:t>.       Вашингтон (округ Колумбия) 20012</w:t>
      </w:r>
    </w:p>
    <w:p>
      <w:pPr>
        <w:pStyle w:val="Normal"/>
        <w:tabs>
          <w:tab w:val="clear" w:pos="708"/>
          <w:tab w:val="left" w:pos="2190" w:leader="none"/>
        </w:tabs>
        <w:spacing w:lineRule="auto" w:line="36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рское право 1987 г.  принадлежит Наследию  Елены Г. Уайт  [2]</w:t>
      </w:r>
    </w:p>
    <w:p>
      <w:pPr>
        <w:pStyle w:val="Normal"/>
        <w:tabs>
          <w:tab w:val="clear" w:pos="708"/>
          <w:tab w:val="left" w:pos="2190" w:leader="none"/>
        </w:tabs>
        <w:spacing w:lineRule="auto" w:line="360"/>
        <w:jc w:val="right"/>
        <w:rPr>
          <w:sz w:val="14"/>
          <w:szCs w:val="14"/>
        </w:rPr>
      </w:pPr>
      <w:r>
        <w:rPr>
          <w:rFonts w:eastAsia="Arial" w:cs="Arial" w:ascii="Arial" w:hAnsi="Arial"/>
          <w:sz w:val="14"/>
          <w:szCs w:val="14"/>
        </w:rPr>
        <w:t xml:space="preserve">                       </w:t>
      </w:r>
      <w:r>
        <w:rPr>
          <w:rFonts w:cs="Arial" w:ascii="Arial" w:hAnsi="Arial"/>
          <w:sz w:val="14"/>
          <w:szCs w:val="14"/>
        </w:rPr>
        <w:t xml:space="preserve">Первое издание Октябрь 1987 – 2000 копий. Второе издание Январь 1888 – 2000 </w:t>
      </w:r>
    </w:p>
    <w:p>
      <w:pPr>
        <w:pStyle w:val="Chapter"/>
        <w:pBdr>
          <w:left w:val="single" w:sz="8" w:space="0" w:color="FFFFFF"/>
          <w:bottom w:val="single" w:sz="8" w:space="2" w:color="FFFFFF"/>
          <w:right w:val="single" w:sz="8" w:space="2" w:color="FFFFFF"/>
        </w:pBdr>
        <w:spacing w:before="0" w:after="280"/>
        <w:rPr/>
      </w:pPr>
      <w:r>
        <w:rPr/>
        <w:t>Глава 50 – Превосходство Христа</w:t>
      </w:r>
    </w:p>
    <w:p>
      <w:pPr>
        <w:pStyle w:val="Normal"/>
        <w:jc w:val="center"/>
        <w:rPr>
          <w:color w:val="000000"/>
        </w:rPr>
      </w:pPr>
      <w:r>
        <w:rPr>
          <w:color w:val="000000"/>
        </w:rPr>
        <w:t>Превосходство Христа. 10 марта, 1889 года.</w:t>
      </w:r>
      <w:bookmarkStart w:id="0" w:name="1888447"/>
      <w:bookmarkEnd w:id="0"/>
    </w:p>
    <w:p>
      <w:pPr>
        <w:pStyle w:val="Normal"/>
        <w:jc w:val="both"/>
        <w:rPr>
          <w:color w:val="000000"/>
        </w:rPr>
      </w:pPr>
      <w:r>
        <w:rPr>
          <w:color w:val="000000"/>
        </w:rPr>
      </w:r>
    </w:p>
    <w:p>
      <w:pPr>
        <w:pStyle w:val="Normal"/>
        <w:ind w:firstLine="567"/>
        <w:jc w:val="both"/>
        <w:rPr>
          <w:color w:val="000000"/>
        </w:rPr>
      </w:pPr>
      <w:r>
        <w:rPr>
          <w:color w:val="000000"/>
        </w:rPr>
        <w:t>Я очень удивлена, что нахожусь в прежнем здравии. У меня были серьезные опасения, что к наступлению зимы работа, которую я выполняла летом, ослабит мои силы, но я славлю Бога, за то, что Он милостиво вознес меня выше моих немощей. Я чувствую себя гораздо лучше, чем в последние месяцы и лучше, чем в прошлом году.</w:t>
      </w:r>
    </w:p>
    <w:p>
      <w:pPr>
        <w:pStyle w:val="Normal"/>
        <w:ind w:firstLine="567"/>
        <w:jc w:val="both"/>
        <w:rPr>
          <w:color w:val="000000"/>
        </w:rPr>
      </w:pPr>
      <w:r>
        <w:rPr>
          <w:color w:val="000000"/>
        </w:rPr>
        <w:t xml:space="preserve"> </w:t>
      </w:r>
    </w:p>
    <w:p>
      <w:pPr>
        <w:pStyle w:val="Normal"/>
        <w:ind w:firstLine="567"/>
        <w:jc w:val="both"/>
        <w:rPr>
          <w:color w:val="000000"/>
        </w:rPr>
      </w:pPr>
      <w:r>
        <w:rPr>
          <w:color w:val="000000"/>
        </w:rPr>
        <w:t>Встречи проходят отлично. Духа, который присутствовал на встрече в Миннеаполисе, здесь нет. Все движется в гармонии. На встречи приходит большое количество делегатов. Посещаемость встреч, назначенных на 5 часов утра, высокая и они проходят хорошо. Все свидетельства, которые я услышала, носили возвышенный характер. Люди говорят, что прошедший год был лучшим в их жизни; свет, проливающийся из слова Божьего, ясен и отчетлив – оправдание по вере, Христос – наша праведность. Были очень интересные опыты.</w:t>
      </w:r>
    </w:p>
    <w:p>
      <w:pPr>
        <w:pStyle w:val="Normal"/>
        <w:ind w:firstLine="567"/>
        <w:jc w:val="both"/>
        <w:rPr>
          <w:color w:val="000000"/>
        </w:rPr>
      </w:pPr>
      <w:r>
        <w:rPr>
          <w:color w:val="000000"/>
        </w:rPr>
      </w:r>
    </w:p>
    <w:p>
      <w:pPr>
        <w:pStyle w:val="Normal"/>
        <w:ind w:firstLine="567"/>
        <w:jc w:val="both"/>
        <w:rPr>
          <w:color w:val="000000"/>
        </w:rPr>
      </w:pPr>
      <w:r>
        <w:rPr>
          <w:color w:val="000000"/>
        </w:rPr>
        <w:t>Я посетила все встречи, кроме двух утренних. В восемь часов брат Джоунз говорит на тему оправдания по вере, которая вызывает большой интерес. Отмечается рост веры и познания нашего Господа и Спасителя Иисуса Христа. Среди делегатов есть многие, которым ранее не удалось послушать выступлений на эту тему, но они обсуждают этот вопрос в личных беседах, а также получают большие порции духовной пищи с Божьего стола. Все выступавшие свидетельствовали об одном: весть, данная нашему народу, стала вестью света и правды, и является истиной именно для этого времени. И куда бы они ни шли, и какие бы церкви они не посещали, - свет, утешение и Божии благословления обязательно изливались там.</w:t>
      </w:r>
    </w:p>
    <w:p>
      <w:pPr>
        <w:pStyle w:val="Normal"/>
        <w:ind w:firstLine="567"/>
        <w:jc w:val="both"/>
        <w:rPr>
          <w:color w:val="000000"/>
        </w:rPr>
      </w:pPr>
      <w:r>
        <w:rPr>
          <w:color w:val="000000"/>
        </w:rPr>
      </w:r>
    </w:p>
    <w:p>
      <w:pPr>
        <w:pStyle w:val="Normal"/>
        <w:ind w:firstLine="567"/>
        <w:jc w:val="both"/>
        <w:rPr>
          <w:color w:val="000000"/>
        </w:rPr>
      </w:pPr>
      <w:r>
        <w:rPr>
          <w:color w:val="000000"/>
        </w:rPr>
        <w:t>Мы трапезничаем на сытном пире и когда видим души, принимающие этот свет, мы радуемся и взираем на Иисуса Христа – Автора и Совершителя нашей веры. Христос является для нас великим примером; его характер должен стать нашим характером. Все превосходство заключено в Нем. Отвращаясь от человека и от любого другого примера для подражания, мы открытым лицом взираем на Иисуса во всей Его славе. И тогда наши умы наполняются величественными и всемогущими мыслями о Его превосходстве, все вещественное становится незначительным, а всякое нравственное наставление, которое не способствует нашему преображению в Его образ, - теряется. Я вижу высоты и глубины, которых мы можем достичь, принимая каждый луч света и двигаясь вперед к большему свету. Конец близок и не приведи Господь, чтобы мы спали в это время.</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Я с благодарностью смотрю на расположенность наших братьев служителей к самостоятельному исследованию Писаний. В последнее время наблюдается недостаток исследования Писаний, а ведь это наполняет разум драгоценными камнями истины. Как много мы все теряем от того, что не заставляем свои умы со многими молитвами исследовать божественный свет, необходимый для понимания святого слова. Я верю, что наш народ сделает решительный шаг вперед, проявит более искреннее стремление идти в ногу с вестью третьего ангела. В любое время мы можем ожидать новых и пугающих заявлений сатаны, которые он делает через своих агентов. Так не дожжен ли народ Божий должен бодрствовать и укрепляться силою Всемогущего, и умудряться мудростью Божьей? В среде Божиих управителей наступил кризис, во время которого необходимо сделать нечто великое и решительное. Промедление не будет длительным. </w:t>
      </w:r>
      <w:r>
        <w:rPr>
          <w:rStyle w:val="Hidden"/>
          <w:color w:val="000000"/>
        </w:rPr>
        <w:t>{1888 447.2}</w:t>
      </w:r>
    </w:p>
    <w:p>
      <w:pPr>
        <w:pStyle w:val="Normal"/>
        <w:ind w:firstLine="567"/>
        <w:jc w:val="both"/>
        <w:rPr/>
      </w:pPr>
      <w:r>
        <w:rPr/>
        <w:t>[</w:t>
      </w:r>
      <w:r>
        <w:rPr>
          <w:sz w:val="20"/>
          <w:szCs w:val="20"/>
        </w:rPr>
        <w:t>448</w:t>
      </w:r>
      <w:r>
        <w:rPr/>
        <w:t>]</w:t>
      </w:r>
    </w:p>
    <w:p>
      <w:pPr>
        <w:pStyle w:val="Normal"/>
        <w:ind w:firstLine="567"/>
        <w:jc w:val="both"/>
        <w:rPr>
          <w:rStyle w:val="Hidden"/>
        </w:rPr>
      </w:pPr>
      <w:r>
        <w:rPr/>
      </w:r>
    </w:p>
    <w:p>
      <w:pPr>
        <w:pStyle w:val="Normal"/>
        <w:ind w:firstLine="567"/>
        <w:jc w:val="both"/>
        <w:rPr/>
      </w:pPr>
      <w:r>
        <w:rPr/>
        <w:t>Бог не будет сдерживать свой гнев долго, как только справедливость скажет свое слово, весь мир придет в смятение. Голоса и громы, молнии и землетрясения и всемирное опустошение. Теперь время быть добропорядочными и добродетельными. Все наши органы чувств должны бодрствовать, когда мы с волнением наблюдаем за действиями Божьего правления. Но если наша жизнь и наш характер соответствуют божественному образцу, тогда мы будем сокрыты со Христом в Боге.</w:t>
      </w:r>
    </w:p>
    <w:p>
      <w:pPr>
        <w:pStyle w:val="Normal"/>
        <w:ind w:firstLine="567"/>
        <w:jc w:val="both"/>
        <w:rPr>
          <w:rStyle w:val="Hidden"/>
        </w:rPr>
      </w:pPr>
      <w:r>
        <w:rPr>
          <w:rStyle w:val="Hidden"/>
        </w:rPr>
        <w:t xml:space="preserve"> </w:t>
      </w:r>
      <w:r>
        <w:rPr>
          <w:rStyle w:val="Hidden"/>
        </w:rPr>
        <w:t>{1888 447.5}</w:t>
      </w:r>
      <w:bookmarkStart w:id="1" w:name="1888448"/>
      <w:bookmarkEnd w:id="1"/>
    </w:p>
    <w:p>
      <w:pPr>
        <w:pStyle w:val="Normal"/>
        <w:ind w:firstLine="567"/>
        <w:jc w:val="both"/>
        <w:rPr>
          <w:rStyle w:val="Hidden"/>
          <w:vanish w:val="false"/>
          <w:color w:val="000000"/>
          <w:sz w:val="24"/>
          <w:szCs w:val="24"/>
        </w:rPr>
      </w:pPr>
      <w:r>
        <w:rPr/>
      </w:r>
    </w:p>
    <w:p>
      <w:pPr>
        <w:pStyle w:val="Normal"/>
        <w:ind w:firstLine="567"/>
        <w:jc w:val="both"/>
        <w:rPr/>
      </w:pPr>
      <w:r>
        <w:rPr/>
        <w:t xml:space="preserve">Мир полон свидетельств Божьей любви к падшему человечеству. Нашими ограниченными умами мы никогда не сможем постичь то, насколько Он возлюбил нас. У нас нет ни достаточного мерила, ни соответствующего стандарта, с которым мы могли бы сравнить эту любовь, но мы можем сказать вместе с апостолом Иоанном: «Он так возлюбил мир, что отдал Сына своего единородного», чтобы через Христа наделить нас жизнью вечной. Эти размышления наполняют мое сознание, их грандиозность и возвышенность восторгает меня. </w:t>
      </w:r>
      <w:r>
        <w:rPr>
          <w:rStyle w:val="Hidden"/>
        </w:rPr>
        <w:t>{1888 448.1}</w:t>
      </w:r>
    </w:p>
    <w:p>
      <w:pPr>
        <w:pStyle w:val="Normal"/>
        <w:ind w:firstLine="567"/>
        <w:jc w:val="both"/>
        <w:rPr/>
      </w:pPr>
      <w:r>
        <w:rPr/>
      </w:r>
    </w:p>
    <w:p>
      <w:pPr>
        <w:pStyle w:val="Normal"/>
        <w:ind w:firstLine="567"/>
        <w:jc w:val="both"/>
        <w:rPr/>
      </w:pPr>
      <w:r>
        <w:rPr/>
        <w:t xml:space="preserve">Это одна из тех конференций, где будет сделано продвижение вперед. О, как нам не хватает работников. Как болит мое сердце, когда я думаю об этом. Призывы о помощи звучат со всех частей света. Раздается крик из Македонии: «Придите и помогите нам!» Нам нужно возносить самые искренние молитвы, чтобы Господь послал работников в Свой виноградник. Он сам сделает выбор согласно Своей божественной мудрости, которая затмит нашу человеческую мудрость. Однако, мы хотим охотно принимать все, что делает Бог. Мы живем в торжественное время и стараемся сделать все, что в наших силах, чтобы убедить людей в значимости той ответственности, которая лежит на них. Да снизойдет крещение Святым Духом на работников, чтобы они отражали Иисуса Христа во всех их трудах. О, почему же мы сегодня так слабы, когда нам необходимы крепость и сила, чтобы спасти души погибающие вокруг нас. Пред нами мир, который необходимо достичь, мир, который нужно испытать на прочность, и кто же сможет выстоять в этом? </w:t>
      </w:r>
      <w:r>
        <w:rPr>
          <w:rStyle w:val="Hidden"/>
        </w:rPr>
        <w:t>{1888 448.2}</w:t>
      </w:r>
    </w:p>
    <w:p>
      <w:pPr>
        <w:pStyle w:val="Normal"/>
        <w:ind w:firstLine="567"/>
        <w:jc w:val="both"/>
        <w:rPr/>
      </w:pPr>
      <w:r>
        <w:rPr/>
      </w:r>
    </w:p>
    <w:p>
      <w:pPr>
        <w:pStyle w:val="Normal"/>
        <w:ind w:firstLine="567"/>
        <w:jc w:val="both"/>
        <w:rPr/>
      </w:pPr>
      <w:r>
        <w:rPr/>
        <w:t>С начала проведения встречи стояла очень приятная погода. Сегодня спокойно и ясно. Трудно себе представить более благоприятное время для проведения конференции.</w:t>
      </w:r>
      <w:r>
        <w:rPr>
          <w:rStyle w:val="Hidden"/>
        </w:rPr>
        <w:t xml:space="preserve"> {1888 448.3}</w:t>
      </w:r>
    </w:p>
    <w:p>
      <w:pPr>
        <w:pStyle w:val="Normal"/>
        <w:ind w:firstLine="567"/>
        <w:jc w:val="both"/>
        <w:rPr/>
      </w:pPr>
      <w:r>
        <w:rPr/>
      </w:r>
    </w:p>
    <w:p>
      <w:pPr>
        <w:pStyle w:val="Normal"/>
        <w:ind w:firstLine="567"/>
        <w:jc w:val="both"/>
        <w:rPr/>
      </w:pPr>
      <w:r>
        <w:rPr/>
        <w:t xml:space="preserve">Популярные доктрины сего века не могут правильно представить Иисуса. Наш Спаситель показал Отца. Он развеял густую тьму вокруг трона Божьего, разметал адскую тень, которую навел сатана, чтобы скрыть Бога из вида и спрятать знание о Нем. Христос открывает миру трон Божий и Отца света и любви. Он облек Свою божественность в человечность, и принес любовь в свете чистого свидетельства, чтобы люди смогли постичь её. Эта любовь обращается к нашим сердцам, и побуждает нас молиться, как молился Моисей: «Умоляю Тебя, покажи мне славу Свою». Помните, что ухо Господне не отяготело, чтобы слышать наши молитвы. «Просите, и будет дано вам, ищите, и найдете». «Итак, если вы, будучи злы, умеете даяния благие давать детям вашим», тем более Отец ваш небесный даст Духа Святого тем, кто просят Его. Почему мы не принимаем слова Бога? Почему мы не верим в это всем сердцем, разумом и душою? Почему наша вера не ухватится за божественную природу. Это наша привилегия. Верующему возможно все. Я так благодарна Богу сегодня утром за то, что у меня есть живой Спаситель. Славьте Бога – подателя всех благословений. Что может бесславить Бога более, чем наше недоверие Ему? Мы никогда не должны падать духом. Мы должны быть терпеливы, добры, мы должны верою получать обильное </w:t>
      </w:r>
      <w:r>
        <w:rPr>
          <w:color w:val="000000"/>
        </w:rPr>
        <w:t>духовное питание</w:t>
      </w:r>
      <w:r>
        <w:rPr/>
        <w:t xml:space="preserve">, которое Бог желает даровать нам, и ожидать с надеждою в Господа, веря, что Он подаст нам то, о чем мы Его просим. </w:t>
      </w:r>
    </w:p>
    <w:p>
      <w:pPr>
        <w:pStyle w:val="Normal"/>
        <w:ind w:firstLine="567"/>
        <w:jc w:val="both"/>
        <w:rPr/>
      </w:pPr>
      <w:r>
        <w:rPr/>
        <w:t>[</w:t>
      </w:r>
      <w:r>
        <w:rPr>
          <w:sz w:val="20"/>
          <w:szCs w:val="20"/>
        </w:rPr>
        <w:t>449</w:t>
      </w:r>
      <w:r>
        <w:rPr/>
        <w:t xml:space="preserve">] </w:t>
      </w:r>
    </w:p>
    <w:p>
      <w:pPr>
        <w:pStyle w:val="Normal"/>
        <w:ind w:firstLine="567"/>
        <w:jc w:val="both"/>
        <w:rPr>
          <w:rStyle w:val="Hidden"/>
          <w:vanish w:val="false"/>
          <w:color w:val="000000"/>
          <w:sz w:val="24"/>
          <w:szCs w:val="24"/>
        </w:rPr>
      </w:pPr>
      <w:r>
        <w:rPr/>
        <w:t>Необходимо взращивать способность ожидать Господа в вере, поскольку она ведет к великой духовной благодати, тогда мы обновляемся в силе подобно орлам. «Да поможет нам Бог» - вот моя молитва. Наши стремления должны подниматься выше и ближе к небесам. Ищите горнего. Мы должны подняться от земных низин и взмыть вверх, к большей силе и более привлекательному свету. Мы должны любить и жить согласно более высокому стандарту. Христианин не достигнет высоких целей, если он перегружает себя земными тревогами или не хочет расставаться со своими любимыми грехами. Мы можем, и нам следует дышать более чистой атмосферой и вкушать небесные радости. Мы нуждаемся в Иисусе каждый день, и мы можем обрести силу только через Его силу. Да, нам нужно возрастать в благодати, чтобы суметь выдержать более суровые конфликты и увидеть вдохновляющие пейзажи небесной реальности. Пронзенная рука нашего божественного Господина дает нам знак, призывая подняться выше. «Братья, я не почитаю себя достигшим, а только забывая заднее, и простираясь вперед, стремлюсь к цели, к почести высшего звания Божия во Христе Иисусе». О, если бы мы поднялись и засияли светом, ибо на нас излился свет, и слава Господня осияла нас. Чем более мы подражаем образцу, тем больше у нас мудрости и понимания Его несравненной красоты.</w:t>
      </w:r>
      <w:r>
        <w:rPr>
          <w:rStyle w:val="Hidden"/>
        </w:rPr>
        <w:t xml:space="preserve"> {1888 448.4}</w:t>
      </w:r>
      <w:bookmarkStart w:id="2" w:name="1888449"/>
      <w:bookmarkEnd w:id="2"/>
    </w:p>
    <w:p>
      <w:pPr>
        <w:pStyle w:val="Normal"/>
        <w:ind w:firstLine="567"/>
        <w:jc w:val="both"/>
        <w:rPr>
          <w:rStyle w:val="Hidden"/>
          <w:vanish w:val="false"/>
          <w:color w:val="000000"/>
          <w:sz w:val="24"/>
          <w:szCs w:val="24"/>
        </w:rPr>
      </w:pPr>
      <w:r>
        <w:rPr/>
      </w:r>
    </w:p>
    <w:p>
      <w:pPr>
        <w:pStyle w:val="Normal"/>
        <w:ind w:firstLine="567"/>
        <w:jc w:val="both"/>
        <w:rPr>
          <w:rStyle w:val="Hidden"/>
          <w:vanish w:val="false"/>
          <w:color w:val="000000"/>
          <w:sz w:val="24"/>
          <w:szCs w:val="24"/>
        </w:rPr>
      </w:pPr>
      <w:r>
        <w:rPr/>
        <w:t>Я только что вернулась со служения, состоявшегося в пять часов утра. Нам был дан дух мольбы о еще больших благословениях, и о том, чтобы мужи, занимающие ответственные посты находились в Божьем присутствии и черпали силу в Нем. Многие из них больны и окружены немощами, но Бог поднимет их так, как Он когда-то поднял и меня. Он дал мне здоровье, силу и благодать, и Он подаст то же самое всем Его работникам. Да будет известно всем тем, кто занимает ответственные и доверенные посты в наших учреждениях, что Иисус для них является своевременной помощью во всякой нужде. Они желают приблизиться к Богу, чтобы утешать других тем утешением, которым они сами утешены.</w:t>
      </w:r>
      <w:r>
        <w:rPr>
          <w:rStyle w:val="Hidden"/>
        </w:rPr>
        <w:t xml:space="preserve"> {1888 449.1}</w:t>
      </w:r>
    </w:p>
    <w:p>
      <w:pPr>
        <w:pStyle w:val="Normal"/>
        <w:ind w:firstLine="567"/>
        <w:jc w:val="both"/>
        <w:rPr>
          <w:rStyle w:val="Hidden"/>
          <w:vanish w:val="false"/>
          <w:color w:val="000000"/>
          <w:sz w:val="24"/>
          <w:szCs w:val="24"/>
        </w:rPr>
      </w:pPr>
      <w:r>
        <w:rPr/>
      </w:r>
    </w:p>
    <w:p>
      <w:pPr>
        <w:pStyle w:val="Normal"/>
        <w:ind w:firstLine="567"/>
        <w:jc w:val="both"/>
        <w:rPr/>
      </w:pPr>
      <w:r>
        <w:rPr/>
        <w:t>Мы хотим получить такое понимание дивной любви Божьей, явленной нам в том, что Он послал в мир Своего Сына, чтобы Он умер за грешников, чтобы сердце, сломленное от славы креста, было вознесено. Сердца растаяли! Благослови, душа моя, Господа и вся внутренность моя святое имя Его. Да благословит тебя Господь, сестра моя, обильной Своей благодатью. Об этом моя молитва.</w:t>
      </w:r>
    </w:p>
    <w:p>
      <w:pPr>
        <w:pStyle w:val="Normal"/>
        <w:ind w:firstLine="567"/>
        <w:jc w:val="both"/>
        <w:rPr/>
      </w:pPr>
      <w:r>
        <w:rPr/>
      </w:r>
    </w:p>
    <w:p>
      <w:pPr>
        <w:pStyle w:val="Chapter"/>
        <w:pBdr>
          <w:left w:val="single" w:sz="8" w:space="0" w:color="FFFFFF"/>
          <w:bottom w:val="single" w:sz="8" w:space="2" w:color="FFFFFF"/>
          <w:right w:val="single" w:sz="8" w:space="2" w:color="FFFFFF"/>
        </w:pBdr>
        <w:spacing w:before="0" w:after="280"/>
        <w:rPr/>
      </w:pPr>
      <w:r>
        <w:rPr/>
        <w:t>Глава 51 – Письмо Мэри Уайт</w:t>
      </w:r>
    </w:p>
    <w:p>
      <w:pPr>
        <w:pStyle w:val="Chapter"/>
        <w:pBdr>
          <w:left w:val="single" w:sz="8" w:space="0" w:color="FFFFFF"/>
          <w:bottom w:val="single" w:sz="8" w:space="2" w:color="FFFFFF"/>
          <w:right w:val="single" w:sz="8" w:space="2" w:color="FFFFFF"/>
        </w:pBdr>
        <w:spacing w:before="0" w:after="280"/>
        <w:jc w:val="both"/>
        <w:rPr>
          <w:b w:val="false"/>
          <w:b w:val="false"/>
          <w:color w:val="000000"/>
        </w:rPr>
      </w:pPr>
      <w:r>
        <w:rPr>
          <w:b w:val="false"/>
          <w:color w:val="000000"/>
        </w:rPr>
        <w:t>W-76-1889</w:t>
      </w:r>
    </w:p>
    <w:p>
      <w:pPr>
        <w:pStyle w:val="Chapter"/>
        <w:pBdr>
          <w:left w:val="single" w:sz="8" w:space="0" w:color="FFFFFF"/>
          <w:bottom w:val="single" w:sz="8" w:space="2" w:color="FFFFFF"/>
          <w:right w:val="single" w:sz="8" w:space="2" w:color="FFFFFF"/>
        </w:pBdr>
        <w:spacing w:before="0" w:after="280"/>
        <w:jc w:val="both"/>
        <w:rPr>
          <w:b w:val="false"/>
          <w:b w:val="false"/>
          <w:color w:val="000000"/>
        </w:rPr>
      </w:pPr>
      <w:r>
        <w:rPr>
          <w:b w:val="false"/>
          <w:color w:val="000000"/>
        </w:rPr>
        <w:t>Баттл Крик, Мичиган, 2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ая моя дочь Мэри, вместе с этим письмом я отправляю тебе немного индийской полосатой льняной ткани и плед, думаю, что она хороша для добротных и прочных фартуков. Я отправляю тебе одежду из толстой шерсти, которую ты можешь использовать по своему усмотрению. Я также связала пару варежек для Эллы, если смогу, то свяжу пару таких же для Мэйбл и отправлю вам вскоре. Полагаю, что тебе понадобится матрас и хлопчатобумажные тюфяки, которые я пришлю тебе через брата Гейтса. Я просила Рибу обязательно написать мне о том, какие тебе нужны постельные принадлежности. Но не получила от неё ни строчки. Возможно, она забыла об этом, но ты как можно скорее дай мне знать, что еще тебе необходим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встречи проходят хорошо. Похоже, что разногласий нет. Служители свидетельствуют о том, что они очень признательны Богу за свет, данный им в Миннеаполисе, а также в течение прошедшего года, и они желают продолжать ходить в этом свете. За этот период жизни они ощутили больше благословений истины и любви Христа, чем за всю свою жизнь. В прошедшем году успех сопутствовал их трудам так, как никогда ранее, и они обильно наслаждались Божиим присутствием  и Его любовью. Вот такие были даны свидетельства. Я могу сказать, что встречи проходят отлично. В то же самое время есть некоторое количество людей, которые все еще находятся в том состоянии, в котором они были до Миннеаполиса. Пускай Бог сильною рукою повлияет на Своих людей, развеет облака тьмы, и прольет на них свет Своей сла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довольна ходом встречи. Пока что не прозвучал ни один голос оппозиции. Похоже, что господствует единство. Я провела драгоценное время в молитвах за тебя, и верю, что Господь трудится, а планы сатаны будут расстрое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Уилли прибыл сюда, он был очень утомлен. Ему было тяжело ясно мыслить, однако я поговорила с ним прямо и твердо. Дорогая Мэри, Иисус – твой помощник. Ни на секунду не сомневайся в этом. Просто взгляни ввысь, веруй и доверяй Богу, живому Богу. Я не сомневаюсь в том, что Бог услышал наши молитвы. Всем моим сердцем и разумом я верю, что Он это совершил.  Просто всецело доверяй Господу и не отчаивайся. Уповай на Бога. Славь Его святое имя. Он любит тебя и, как отец, печется о тебе. Этот Бог является твоим помощником каждый день. [451] Если тебе необходимо что-то еще, я думаю, я смогу найти это для тебя.</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Твоя мама.</w:t>
      </w:r>
    </w:p>
    <w:p>
      <w:pPr>
        <w:pStyle w:val="Chapter"/>
        <w:pBdr>
          <w:left w:val="single" w:sz="8" w:space="0" w:color="FFFFFF"/>
          <w:bottom w:val="single" w:sz="8" w:space="2" w:color="FFFFFF"/>
          <w:right w:val="single" w:sz="8" w:space="2" w:color="FFFFFF"/>
        </w:pBdr>
        <w:spacing w:before="0" w:after="280"/>
        <w:rPr/>
      </w:pPr>
      <w:r>
        <w:rPr/>
        <w:t>Глава 52 – Записи из дневника</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 xml:space="preserve">MS - 22 - 1889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 октябрь 1889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6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окинули Оукленд 10 октября, в четверг. В нашем распоряжении была отдельная машина. Еще тридцать два человека составили нам компанию. Мы благополучно прибыли к месту назначения. Господь благословил нас хорошей погодой и приятным обществом. У.К. Уайт и его двое детей, Элла Мей Уайт и Мейбл Уайт, их бабушка, сестра Келси, а также их кузина Риба Келси, покинули нас в воскресенье в пять часов утра, и отправились в Колорадо. Мы прибыли в Баттл Крик во вторник, 15 октября 1889 года. Я простыла, и ко всему не могла хорошо отдохнуть по причине зубной боли. Баттл Крик, Мичиган. 17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К. Уайт прибыл из Колорадо. Сестры МакКомбер и МакДиермен приехали вместе с ним. Мы были очень рады снова встретиться с этими дорогими нам людьми. Печально только то, что Мери не смогла приехать с ними. Баттл Крик, 18 октября, 1889 год.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конференцию прибыло много участников. Наши встречи начались хорошо, и мы надеемся и молимся, чтобы наш дорогой Спаситель присутствовал среди нас. Да, Он Господин наших собраний, наш Советник, сзади и спереди Он объемлет нас и полагает на нас руку Свою. Мы жаждем сильного движения Духа Святого среди нас. Баттл Крик, Мичиган, суббота, 1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святой субботний день, и мы страстно желаем, чтобы этот день стал самым дорогим для наших душ. Мы знаем, что Господь милостив и сострадает нам в наших немощах. Если бы это было не так, мы бы не имели никакой надежды. Но у нас есть основание быть постоянно благодарными, иметь ободрение и надежду, потому что Иисус отдал свою драгоценную жизнь за нас, чтобы мы обрели Его благодать, Его силу и божественную крепость. Он не желает, чтобы мы продолжали путь в [453] слабостях и немощах, в то время как небо наполнено благословениями для нас. Эта мысль должна пробудить в нас чувство благодарности, признательности и хвалы, потому что Христос является центром небес, Он – Агнец, восседающий на тро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жет ли христианин сомневаться, созерцая Христа?  Христос является сердцем церкви на земле, Он явил себя во плоти и был принят верою. Так что ж, разве мы будем продолжать лелеять свои сомнения?  Будем ли мы нашим неверием бесчестить Бога, который все сделал для нас? Боже упаси. Иисус очень дорог моей душе. </w:t>
      </w:r>
      <w:bookmarkStart w:id="3" w:name="glava4"/>
      <w:r>
        <w:rPr>
          <w:b w:val="false"/>
          <w:color w:val="000000"/>
        </w:rPr>
        <w:t>«Итак, я умоляю вас», - говорит Павел - «поступать достойно звания, в которое вы призваны». «Стараясь сохранять единство духа в союзе мира».</w:t>
      </w:r>
      <w:bookmarkEnd w:id="3"/>
      <w:r>
        <w:rPr>
          <w:b w:val="false"/>
          <w:color w:val="000000"/>
        </w:rPr>
        <w:t xml:space="preserve"> Еф. 4:1, 3. Мы подвержены опасностям последнего времени, и в это неблагоприятное время Дух Святой возлагает  на каждого из нас ответственность за свое личное отношение к церкви и миру. Задача каждого лично – вручить себя Господу. Имя Иисуса всесильно. Оно всегда принимается Отцом. Он не почтит другого имени. Мы спасаемся только верой в Его имя. Мы совершенны в Нем. Иисус не освятит сектантство или формальную религию, которые так распространенны даже среди тех, которые заявляют, что верят этой истине. Единственной нашей надеждой является Христос и Его праведность. Он наше упование и все для нас. «Я» должно умереть. Христос должен быть для нас всем и во всем. Пускай наше «я» исчезнет из поля зрения. Пусть Христос верой обитает в наших сердцах, так мы станем сильны Его сил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тром была встреча служителей. Я не присутствовала там, но она прошла очень хорошо. Пресвитер Фарнсворс непринужденно говорил до полуд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дал мне силу и уверенность обратиться к большому собранию после обеда со словами из Ин. 14:15: «</w:t>
      </w:r>
      <w:bookmarkStart w:id="4" w:name="glava14"/>
      <w:r>
        <w:rPr>
          <w:b w:val="false"/>
          <w:color w:val="000000"/>
        </w:rPr>
        <w:t>Если любите Меня, соблюдите Мои заповеди».</w:t>
      </w:r>
      <w:bookmarkEnd w:id="4"/>
      <w:r>
        <w:rPr>
          <w:b w:val="false"/>
          <w:color w:val="000000"/>
        </w:rPr>
        <w:t xml:space="preserve"> А также 21 стиха: «Кто имеет заповеди Мои и соблюдает их, тот любит Меня; а кто любит Меня, тот возлюблен будет Отцем Моим; [454] и Я возлюблю его и явлюсь ему Сам». Стихи 23 и 24.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щутила особую торжественность, когда посмотрела на то большое собрание, а затем размышляла над своим текстом. Сколько людей действительно засвидетельствовали свою любовь к Иисусу соблюдением Его заповедей? Кто на самом деле будет успешно воевать против властей, против мироправителей тьмы века сего, против духов злобы поднебесной? Кому будет дано такое благоволение? </w:t>
      </w:r>
      <w:bookmarkStart w:id="5" w:name="glava3"/>
      <w:r>
        <w:rPr>
          <w:b w:val="false"/>
          <w:color w:val="000000"/>
        </w:rPr>
        <w:t>«Побеждающего сделаю столпом в храме Бога Моего, и он уже не выйдет вон».</w:t>
      </w:r>
      <w:bookmarkEnd w:id="5"/>
      <w:r>
        <w:rPr>
          <w:b w:val="false"/>
          <w:color w:val="000000"/>
        </w:rPr>
        <w:t xml:space="preserve"> Отк. 3:12. Да наделит Дух Божий Словом истины каждого слушающего. Чтобы каждая душа могла узнать, какая доля моего служения, действительно была результатом близкой связи с Богом и общения с Ним в небесных обителях. Являются ли мои свидетельства и весть такими же, как и у любимого ученика Иоанна, исходят ли они из сердца, глубоко впечатленного тем, что я слышала, что видела очами моими, что осязала руками моими, Словом жизни?  Баттл Крик, 20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встречу служителей. Дух Господа нашего был среди нас. Несколько человек свидетельствовали о благословениях, полученных в прошлом году. Они говорили о благословенном свете, полученном и взлелеянном ими, который касается истины об оправдании по вере. Они получили освобождение из уз и осознали, насколько обильно Господь благословил их труд. Они получили более четкое и ясное виденье любви Иисуса, и их сердца возрадовались в Господ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какими драгоценными являются их свидетельства! Моя душа радовалась, слушая, как мои братья рассказывали о милостях Божьих и об их продвижении вперед на протяжении прошлого года. Эти свидетельства должны быть сильным ободрением для всех, кто любит Бога и соблюдает Его заповеди. Мое свидетельство перед всеми собравшимися было наполнено благодарностью Богу за Его чудесную заботу обо мне, и за Его защиту, данную мне во время всех моих путешествий, и Его непревзойденную любовь, которую ощущало мое сердце. [455]</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встречу, назначенную на восемь часов, где обсуждался вопрос о создании института для служителей продолжительностью на шесть месяцев. Выступал пресвитер Олсен. Профессор Прескот также сказал слово по этому вопросу, ясно изложив это дело. Е. Д. Веггонер привнес дополнительную четкость в этот вопрос. У. К. Уайт говорил о необходимости послать работников на все поля, проиллюстрировав на карте работу, проделанную в штате Калифорния. Он показал территорию, на которой еще предстоит трудиться, а также достижения уходящего года в сравнении с прошлыми годами. Брат Локборо также говорил об этом. Я свидетельствовала  о необходимости создания специальных институтов, где служители могли бы получать образование, чтобы благоразумно и мужественно служить Богу. Пресвитер Килгор зачитал подробную информацию по вопросу расовой дискриминации на Юге, и о том, как проводить работу в той местности. Батл Крик, 21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утреннюю встречу служителей, проходившую в палатке. Было сказано нечто важное. Мне было поручено свидетельствовать о живой связи с Богом. Чтобы наш труд был эффективным, мы должны ежедневно учиться в школе Христа урокам кротости и смирения сердца. По мере нашего приближения к Богу, будет сбываться Его слово - Он будет ближе к нам. Он благословит нас, Он проявит к нам Свою милость и подкрепит наши усилия Своей силой. Мы ощущаем драгоценность наших утренних встреч, поэтому ничто не должно препятствовать нам посещать эти встреч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21 октября я беседовала с пресвитером Гудрихом. Мы говорили о некоторых вещах, которые произошли во время Генеральной конференции в Миннеаполисе. Я затронула те моменты, в результате которых некоторые закрыли для себя двери для пролития света, драгоценного света, поэтому с того времени они больше не ходили во свете. Я полагаю, наш разговор был полезным. Меня посетил комитет по выдвижению кандидатов, чтобы спросить совета и получить наставления по отношению [456] тех людей, которые должны были быть назначены членами комитета предстоящей конференции. Наш разговор был плодотворным. Пресвитер Олсен и У. К. Уайт также присоединились к нам. Наша беседа была полезной. Баттл Крик, 22 октября 1889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сутствовала на утренней встрече. Она была наполнена чудесными свидетельствами. Все выступающие говорили о том, что они ощущали намного больше божьего присутствия на протяжении прошлого года, чем когда-либо прежд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осетила утреннюю встречу служителей. Мне необходимо было сказать нечто об исповедании грехов. Обетование гласит: «</w:t>
      </w:r>
      <w:bookmarkStart w:id="6" w:name="glava1"/>
      <w:r>
        <w:rPr>
          <w:b w:val="false"/>
          <w:color w:val="000000"/>
        </w:rPr>
        <w:t>Если исповедуем грехи наши, то Он, будучи верен и праведен, простит нам грехи наши и очистит нас от всякой неправды». 1 Иоанна 1:9.</w:t>
      </w:r>
      <w:r>
        <w:rPr>
          <w:color w:val="000000"/>
        </w:rPr>
        <w:t xml:space="preserve"> </w:t>
      </w:r>
      <w:bookmarkEnd w:id="6"/>
      <w:r>
        <w:rPr>
          <w:b w:val="false"/>
          <w:color w:val="000000"/>
        </w:rPr>
        <w:t xml:space="preserve"> Дело каждого не только исповедать грехи, но также оставить их. Можем ли мы сделать это своей силой? Нет, дело распятия своего «Я», может быть совершено только через Иисуса Христа, нашу жертву за грех. Мы верой должны придти к Иисусу и положится на заслуги крови Христов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ыталась донести до собравшихся весть о необходимости исповедания, раскаяния и веры в то, что Господь, ради Христа, прощает нам исповеданные грехи. Баттл Крик, 23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Погода все еще хорошая.</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роснулась в полчетвертого утра, и посвятила некоторое время поискам Господа. Мое желание в том, чтобы мы все приобрели опыт истинного поиска Господа. Исаия говорит нам, что когда мы воззовем, Он услышит, «</w:t>
      </w:r>
      <w:bookmarkStart w:id="7" w:name="glava58"/>
      <w:r>
        <w:rPr>
          <w:b w:val="false"/>
          <w:color w:val="000000"/>
        </w:rPr>
        <w:t>Вот Я!</w:t>
      </w:r>
      <w:bookmarkEnd w:id="7"/>
      <w:r>
        <w:rPr>
          <w:b w:val="false"/>
          <w:color w:val="000000"/>
        </w:rPr>
        <w:t>» (Ис. 58:9). Мы хотим иметь личные отношения с нашим сильным Помощником, ибо Он сказал: «Разве прибегнет к защите Моей и заключит мир со Мною? тогда пусть заключит мир со Мною». Ис. 27:5. Тогда почему бы нам не прийти и не пить из источника жизни? Почему бы нам не освежиться, напитавшись благословенной небесной водой? [457]</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Наименьшие благословения, полученные нами лично, несут нам больше ободрения нежели чтение биографических трудов, посвященных вере и опытам известных мужей Божиих. Мы можем сделать галерею памяти о Божьих благословениях пережитых нами лично, посредством Его милостивых обетований. Независимо от того, богат человек или беден, грамотен или безграмотен, он может созерцать и размышлять об этих знаках Божьей любви. Каждый знак божественной заботы, благости и милости должен стать нетленным памятным знаком в нашей галерее памяти.  Таким образом, знаки божьей любви и Его обетования будут написаны на скрижалях нашего разума. Тщательно охраняйте драгоценные проявления Бога, чтобы ни одна буква этих опытов не была потеряна или затменен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Когда Израиль получил несколько побед после исхода из Египта, были сооружены особые памятники в честь этих побед. Бог повелел Моисею и Иисусу Навину построить памятники. После одержанной победы израильтян над филистимлянами Самуил поставил памятный камень и назвал его </w:t>
      </w:r>
      <w:bookmarkStart w:id="8" w:name="glava7"/>
      <w:r>
        <w:rPr>
          <w:b w:val="false"/>
          <w:color w:val="000000"/>
        </w:rPr>
        <w:t>Авен-Езер, сказав: «До сего места помог нам Господь».</w:t>
      </w:r>
      <w:bookmarkEnd w:id="8"/>
      <w:r>
        <w:rPr>
          <w:b w:val="false"/>
          <w:color w:val="000000"/>
        </w:rPr>
        <w:t xml:space="preserve"> 1 Цар. 7:12.</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Где же находятся памятные камни нашего народа? Где построены наши вековечные столпы, на которых выгравированы драгоценные истории наших опытов о том, что Бог совершил для нас? Можем ли мы, оглядываясь в прошлое, смотреть на новые испытания и большие затруднения – включая горе, лишения, тяжелые утраты – не испытывая страха, но посмотрев в прошлое сказать: «До сего места помог нам Господь». Я вверяю свою душу в Его руки, ведь Он верный Создатель. Он сохранит то, что я доверила Ему в день оный. «Как дни, твои будет умножаться богатство твоё».</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Приближаясь к своей смерти, алчный человек становится все более алчным. Человек, который всю свою жизнь копил земные богатства, не может так легко оставить свои привычные  стремления. [458] Разве человек, ищущий небесного богатства, не станет более искренним, более ревностным и более глубоко заинтересованным в приобретении горнего сокровища? Разве он не будет желать самого лучшего и долговечного? Разве он не будет искать нетленного венца славы и богатств, которые не может истребить ни моль, ни ржа, которые не могут быть украдены ворами? Чем более горячи его надежды, и чем более усердны его усилия, - тем более он полон решимости не упустить нетленное богатство, вечную реальность. Его душа стремится к небесным богатствам, он полон желания не позволять себе лениться. Его задача на земле заключается в обеспечении вечного богатства. Отведав вкус Божиих небесных даров, он не может, и не позволит себе оставаться бедняком и жить в нищете всю вечность. Душевное пламя разгорается все ярче и ярче. Это истинное желание души. Мы желаем получить больше божественной благодати,  больше света, больше веры, больше небесных даров. Жаждущая душа говорит: «Я должна получить больше небесных даров».</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О, если бы вся энергия, направленная в неправильные русла, была посвящена одной великой цели – накоплению обильных запасов Божией благодати в этой жизни, - тогда в галереях нашей памяти будут храниться великие свидетельства, повествующие о милости и благости Бога, Который через обетования, данные в Его слове, дарует преобразующую благодать Христа, позволяющую нам направить свои чувства на небесное, а не на земное! Тогда у нас выработается твердая привычка собирать небесные богатства так же искренне и усердно, как и земные честолюбцы трудятся для земных временных вещей.</w:t>
      </w:r>
    </w:p>
    <w:p>
      <w:pPr>
        <w:pStyle w:val="Chapter"/>
        <w:pBdr>
          <w:left w:val="single" w:sz="8" w:space="0" w:color="FFFFFF"/>
          <w:bottom w:val="single" w:sz="8" w:space="0" w:color="FFFFFF"/>
          <w:right w:val="single" w:sz="8" w:space="2" w:color="FFFFFF"/>
        </w:pBdr>
        <w:spacing w:before="0" w:after="280"/>
        <w:ind w:firstLine="567"/>
        <w:jc w:val="both"/>
        <w:rPr/>
      </w:pPr>
      <w:r>
        <w:rPr>
          <w:b w:val="false"/>
          <w:color w:val="000000"/>
        </w:rPr>
        <w:t>Вы можете быть неудовлетворенны полученным питанием сегодня, в то время как Господь имеет целые небеса блаженств и сокровищницу благостей и милостей для удовлетворения душевных нужд человека. Сегодня нам необходимо больше благодати, мы хотим обновления божьей любви и знаков Его благости к нам, и Он не [459] удержит все эти небесные блага и сокровища от искателя истины.</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Склонности и стремления ума каждой личности проявят себя. Если человек чувствует себя богатым и насыщенным благами, и ни в чем не имеет нужды, то он духовный банкрот. Те, кто осознают свои духовные потребности, проявят стремления своей души, свои пылкие желания, простирающиеся ввысь, в вечность, над всеми земными, временными стремлениями.</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Не беспокойтесь о будущем.  Мы в ответе за сегодняшний день. Ибо сказано: «доколе можно говорить: "ныне", … когда услышите глас Его, не ожесточите сердец ваших, как во время ропота». Евр. 3:13, 15. Господь – наш помощник, наш Бог, и наша сила во всякое тяжкое время. Баттл Крик, Мичиган. 24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рисутствовала на утренней встрече. Мое сердце было наполнено мольбой к Богу о силе Его благодати и прощения наших преступлений. Я благодарю Господа за уверенность в Его благодати, которую сегодня имеет Его народ.</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Изо дня в день мы должны держаться как можно ближе к источнику нашей силы, чтобы, когда неожиданно придет враг, Дух Божий поднял наше знамя, и мы могли противостоять врагу. Обетования Божии верны, когда Он говорит, что даст нам необходимую меру силы на каждый день. Мы можем иметь уверенность в отношении будущего, только на основании силы, которой Господь наделяет нас в сегодняшних нуждах. Опыт с Богом с каждым днем становится все более драгоценным.</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говорила с братьями и сестрами, стремящимися являть своей жизнью Иисуса, чтобы они могли взирать на Христа и жить как Он. Обетование Божье исполнится, если мы приучим наши мысли, и сердце каждый день полностью полагаться на Иисуса Христа. Обетование не гласит, что сегодня мы получим силу для будущих непредвиденных случаев, что мы получим силу заранее для преодоления ожидаемых будущих проблем. Если будем ходить в вере, мы можем ожидать [460] получения силы и средств к существованию, по мере их необходимости. Благодать завтрашнего дня, не будет дана нам сегодня. Что для человека – нужда, то для Бога – возможность действовать. «Как дни твои, будет умножаться богатство твоё». Божья благодать никогда не дается для того, чтобы ее можно было расточать, неправильно использовать, извращать или просто оставить пропадать без дел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Христианство ныне не должно сиять слабее или быть немощнее, нежели прежде. Мы не должны быть лишены веры сегодня. Служители Иисуса Христа несут на себе огромную ответственность, если они осознают определенную для них работу, которая состоит в том, чтобы пасти души, за которых им придется дать отчет. Питайте паству Божью, выполняйте свои ежедневные обязанности в любви и страхе Божьем, как покорные дети, ходящие в полном подчинении разума. Силы и мудрость Божии будут даны вам, чтобы сразиться с каждым тяжким обстоятельством.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Мы не сможем устоять перед испытаниями этого времени без Бога. Мы не сможем иметь силу духа и стойкость, которую имели мученики, пока сами не окажемся в таких же условиях. Господь дает необходимую меру благодати, чтобы устоять в каждой трудной ситуации.  Мы ежедневно получаем определенную меру благодати, необходимую для преодоления трудностей этого дня. Таким образом, мы возрастаем в благодати и в познании нашего Господа Иисуса Христа, а когда придет время преследований, когда нас посадят в темницы за веру в Иисуса и соблюдение Божьего святого закона, тогда «Как дни твои, будет умножаться богатство твоё». Когда нас снова постигнут преследования, нам будет дана благодать, которая подымет все душевные силы, чтобы проявить истинную смелость. Существует также большое количество случаев формального христианства, которое не исходит от Бога, источника всей силы и власти.  Бог не наделяет нас силой, чтобы сделать нас независимыми и самодостаточными. Мы должны постоянно полагаться на Бога, как на нашу единственную опору. [461]</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У нас была чудесная встреча. Господь присутствовал с нами. Он наделил меня Духом Святым и дал мне дух ревностной мольбы к Богу, чтобы напитать меня Его Духом во всех моих трудах, и чтобы мои братья-служители были наделены силой свыше для распространения святой вести во всех частях мира. Я свидетельствовала перед собравшимися, после чего было еще несколько драгоценных свидетельств других людей. Все делились опытами уходящего года и говорили, что этот год носил более духовный характер, чем предыдущие годы со дня принятия ими истины. Свет об оправдании по вере, и о том, что праведность Христа должна стать нашей праведностью, ибо мы не сможем соблюсти закон другим путем – стали свидетельством каждого выступающего, а плодами стали мир, мужество, радость и гармония. Однако существует опасность того, что эти вопросы превратятся в теорию, и изложенные истины не будут осуществляться на практике.  Те, кто несут эту весть, должны нести с собой чистый характер Иисуса Христа. Баттл Крик, 25 октября 1889 год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Я проснулась в полчетвертого утра и имела драгоценное время общения с Богом. Я действительно заявляю о правах на богатые Божии обетования, данные нам в Его Слове. Вера имеет силу овладеть этими обетованиями. Вера – это не чувства. Вера – это осуществление ожидаемого, уверенность в невидимом. Мы ходим верой, а не зрением.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осетила встречу, проходившую рано утром. Не смотря на то, что этим утром была гроза, посещаемость была высокой. Я снова ощутила необходимость мольбы и получения подтверждения того, что если мы воззовем к Господу с верой, обетование будет исполнено. Если взыщите Господа всем своим сердцем, то найдете Его. Все существо должно быть на стороне Господа и под Его контролем. В нашем разуме не должно быть никакой скрытой мысли или привязанности. [462]</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Иисус требует, чтобы мы принадлежали Ему всецело – наша душа, тело, разум и сила. Господь благословил меня, и я прославила Его. Я сказала несколько слов о том, как следует выражать свою благодарность Богу, что в свою очередь стало толчком к многочисленным ценным свидетельствам, выражающим благодарность за великую милость и любовь Божию. [Д.И. СВИФТ УМЕР В КЛИВЛЕНДЕ, ШТАТ ОГАЙО, 23 ОКТЯБРЯ 1889 ГОДА, И БЫЛ ПОХОРОНЕН В БАТТЛ КРИКЕ 25 ОКТЯБРЯ. ПОГРЕБАЛЬНАЯ РЕЧЬ БЫЛА ПРОИЗНЕСЕНА В СУББОТУ ПОСЛЕ ОБЕДА, 26 ОКТЯБРЯ. РЕВЬЮ ЭНД ГЕРАЛЬД 26 НОЯБРЯ 1889 ГОДА, С.750; 5 НОЯБРЯ 1889 ГОДА, С. 696. ] В этот день наш соработник был перевезен в катафалке на это место из штата Огайо, чтобы быть похороненным в Баттл Крике. Брат Свифт умер в Огайо 23 октября. Делегация из ста тридцати двух человек прошла процессией к кладбищу Оук Хил, 15 экипажей медленно двигались по дороге, по направлению к склепу, где должно было быть погребено тело. Происходящее производило скорбное впечатление: это большое количество людей с похоронными значками, идущих вслед за телом их почившего брата. Очень печально, что один из наших искренних и верных работников не будет больше присутствовать на Генеральной конференции, и не сможет больше поделиться своим свидетельством! Но нам было поручено: «Напиши, блаженны умершие в Господе», потому что они подымутся, чтобы присоединится ко всем святым, когда Господь призовет мертвых из их могил. Мое желание - переживать обращение каждый день, чтобы быть живым свидетелем спасающей благодати Христовой на земле! Пусть Господь благословит нас и даст нам сил творить Его волю, чтобы жить для Христа, чтить Его имя, и быть благословением для других пока мы живы. Баттл Крик, 26 октября 1889 года. </w:t>
      </w:r>
    </w:p>
    <w:p>
      <w:pPr>
        <w:pStyle w:val="Chapter"/>
        <w:pBdr>
          <w:left w:val="single" w:sz="8" w:space="0" w:color="FFFFFF"/>
          <w:bottom w:val="single" w:sz="8" w:space="0" w:color="FFFFFF"/>
          <w:right w:val="single" w:sz="8" w:space="2" w:color="FFFFFF"/>
        </w:pBdr>
        <w:spacing w:before="0" w:after="280"/>
        <w:ind w:firstLine="567"/>
        <w:jc w:val="both"/>
        <w:rPr/>
      </w:pPr>
      <w:r>
        <w:rPr>
          <w:b w:val="false"/>
          <w:color w:val="000000"/>
        </w:rPr>
        <w:t>Суббота. Сегодня я не буду обращаться со словом. До обеда будет говорить брат Смит, а после обеда брат Фарнсворс [463] обратится с поминальной речью о брате Свифте. О делах поговорим вечером. Мне было очень приятно иметь день отдыха.</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У меня состоялся разговор с пресвитером Олсеном по вопросу лучшего управления духовными интересами собравшихся на наших встречах. Я разговаривала с супругой И.Д. Ваггонера об организации Рождества с пользой для молодежи. Я также беседовала с пресвитером Старром по этому же вопросу. Баттл Крик, Мичиган, воскресенье, 27 октября  1889 года. </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Сегодня я не присутствовала на утренней встрече, но позже узнала, что встреча была хорошей. Я посвятила свое время письму.</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Я посетила восьмичасовую встречу. Пресвитер Джоунз представил нам библейские доказательства оправдания верой. Много людей пришло для изучения Библии. У меня также было несколько слов, с которыми я обратилась к слушающим перед окончанием встречи, а именно о пути к свету и хождении в свете, чтобы тьма не объяла нас.</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Те, кто распускают сплетни на библейскую тему об оправдании по вере, придираются к ней, подвергают её сомнению и выискивают возражения, не знают, о чем говорят. Они не ведают о том, что они становятся тьмою, заграждающей яркие лучи света, которые Господь предопределил излить на Свой народ. Но ничто не остановит эти лучи, весть третьего ангела прозвучит мощно, наполняя землю своей славой. И что есть человек, чтобы ему действовать против Бога? Он может выбрать мрак, он может возлюбить мрак и остаться погруженным во тьму, однако весть должна могуче двигаться вперед, даже если кто-то не желает идти в ногу с ней.</w:t>
      </w:r>
    </w:p>
    <w:p>
      <w:pPr>
        <w:pStyle w:val="Chapter"/>
        <w:pBdr>
          <w:left w:val="single" w:sz="8" w:space="0" w:color="FFFFFF"/>
          <w:bottom w:val="single" w:sz="8" w:space="0" w:color="FFFFFF"/>
          <w:right w:val="single" w:sz="8" w:space="2" w:color="FFFFFF"/>
        </w:pBdr>
        <w:spacing w:before="0" w:after="280"/>
        <w:ind w:firstLine="567"/>
        <w:jc w:val="both"/>
        <w:rPr>
          <w:b w:val="false"/>
          <w:b w:val="false"/>
          <w:color w:val="000000"/>
        </w:rPr>
      </w:pPr>
      <w:r>
        <w:rPr>
          <w:b w:val="false"/>
          <w:color w:val="000000"/>
        </w:rPr>
        <w:t xml:space="preserve">Господь показал мне, что свет, изливающийся на Его народ – это не новый свет, но драгоценный древний свет, который был утерян из виду, потому что сатана работал над тем, чтобы скрыть его от Божьего народа. Но его лучи продолжают сиять. Давайте задумаемся над великими благословениями, которые Господь желает излить на каждую душу, служащую  Ему от всего сердц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64] Мне было поручено постоянно направлять умы на приобретение высшего образования. Я была запечатлена, чтобы наполнять людей  пониманием того, что Христос отдал свою драгоценную жизнь для спасения мира, и что они будут спасены через подражание Христу. Христос пришел в наш мир, чтобы Своей жизнью показать нам образец, дабы мы, взирая на него, не допустили ошиб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меня состоялась продолжительная беседа с братом Генри по вопросу работы санатория.  Одобренные изменения о практическом применении добродетелей Христа, следует внести в работу. Пускай ни у кого не будет ошибочных представлений о характере, который они должны сформировать в ходе этой жизни. Если они будут жить праведно, то они будут каждый день получать свидетельство о том, что характер Христов формируется внутри них. Они Божья собственность. Баттл Крик, 28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нним утром я посетила встречу и вместе с братьями принимала участие в искренней молитве к Богу об особых благословениях, которые мы имеем честь получать ежедневно. Затем я обратилась прямо и откровенно к тем, кто посещали встречи, но не засвидетельствовали о том, что в ходе встреч они стали сопричастниками Духа и силы Божией. Похоже, что они не могли распознать, где действовал Бог. Казалось, что они ходили с завязанными глазами. Они слушали свидетельства, которые Бог давал Своему народу, но выглядели равнодушными и нетронутыми, будто безразличные и дерзкие грешники, которым говорят слова истины. Я обратилась к тем, кто в течении прошедшего года явным образом противодействовали Богу. Им был дан особый, отчетливый свет, но они проявили необыкновенное упрямство и своенравие, и отвернулись от драгоценного света, данного им Богом. Тьма внутри каждой личности будет пропорциональна ее неверию, противлению и презрению к свету, снисходительно посланного на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аписала письма М.К. Уайту и сестре МакКуллок. [465] Сегодня брат Мэттисон отправляется в Колорадо. Здесь мы распределяем служителей по разным местностям, и все же Господь близок к каждой душе, и мы должны ценить прекрасную возможность получать высшее образование. Отзывается ли каждый из нас лично на свет, данный на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встречу, проходящую в 8 часов в боковой комнате центральной палатки, её проводил пресвитер Джоунз. Присутствовало много людей, и он представил тему оправдания по вере простым, доступным языком, она была настолько понятна, что никто не мог продолжать оставаться во мраке, если только его сердце не было наполнено решительным неверием и противлением работе Духа Божия. Многие напитались, а прочие были удивлены, как будто они на самом деле не знали, что такое оправдание по вере. Можно однозначно сказать, что пункты истины были изложены внятно. Я была рада слышать это свидетельств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асвидетельствовала, о том, что все сказанное было истиной, и те, кто будут ходить в данном свете – будут на стороне Господа. Баттл Крик, Мичиган, 29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етила встречу, проходящую ранним утром и моё сердце было растоплено Духом Божиим. У меня было сильное побуждение искренне молиться за нашего президента – пресвитера Олсена, и за пресвитера Дэна Джоунза – его помощника, чтобы Господь помог им преодолеть их телесные немощи и дал им физическую силу, ясность ума и силу духа. Я верю, что если они войдут в поток ясного света, если они будут благоразумно и кротко ходить пред Ним, то Он будет весьма сильно действовать в их интересах. У Бога приготовлены обильные благословения для этих людей, которые были избраны на ответственные должности. Но ни тот, ни другой не в силах постичь масштабов работы, которая выполняется Им. Я благодарю Бога, что у нас есть Галаадский бальзам и Врач, который может исцелить наши болезни. Мы слишком склонны находиться под влиянием слов человеческих,[466] и не стремимся полностью полагаться на Бога и иметь веру в Него. Если эти мужчины не будут ходить с Богом, как это делал Енох, - то они паду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видетельствовала на встрече, в то время как мое сердце было переполнено чувством радости по причине великой благости Бога ко мне. Он чудным образом благословил меня. Я славлю Его святое имя сердцем, душой и устами. Я поведала всем присутствовавшим о предоставленной нам драгоценной возможности утвердить наш христианский опыт через глубокое, искреннее исследование сердца, исповедание и оставление наших грехов. Если мы откроем двери нашего сердца Иисусу, Его благодати и любви, то они пребудут в наших сердцах живою верою, и будут направлять все наши силы на служение Ему, чтобы мы прославляли Бога, который призвал нас из тьмы в чудный Свой свет. Мы и на половину не осознаем ценности слов Христа. Мы желаем, чтобы Дух Святой запечатлел наш разум правильным пониманием, того что Он, наш Господь, вложил в Писания ветхого завета. Его толкование Слова настолько четкое, простое и духовное, что оно заставляет пламенеть сердца. Баттл Крик, Мичиган, 30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а. Утро. Я посетила утреннюю встречу. Помещение было заполнено людьми. Мне было радостно видеть, что столь многие проявляют живой интерес. Я говорила о том, что нашим служителям необходимо крещение Духом Святым каждый день, перед тем как преступить к своим трудам. Христос дал обетование о Духе Святом, почему же им не принять его? Получите Его вер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моего выступления последовало много ценных свидетельств. Но мы все еще не имеем той полноты веры, которая может принести нам всю полноту Божьих благословений, получение которых является нашей привилегией и нашей обязанностью. Я переживаю, что многие покинут это помещение, имея большую потребность в этих благословениях, не смотря на полное право обладать ими. И, не взирая на пролитый драгоценный свет, [467] о важности тщательного освящения посредством истины, они не будут ходить в свете, но будут продолжать блуждать во тьме, потому что они не являются делателями Слова. По мере возрастания в познании, истина должна практиковаться на деле. Поэтому, когда придут сильные испытания, враг не сможет нас одоле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мы можем получить глубокий и прочный опыт, если будем стремиться к этому всем своим сердцем, смиряя себя перед величественной рукой Божией, не своими силами, но позволив Богу подымать нас выше и выше. Присутствие Христа в нашем сердце является смертоносным для любви к самому себе. Себялюбие и алчность – являющиеся идолопоклонством – привели человека к желанию быть спасителем самого себя, и с гордостью верить в свои ограниченные человеческие способности и заслуги в вопросе спасения. Если человек поступает так, то себялюбие и алчность обманут его ожидания и приведут его к вечной гибели. Если слепой ведет слепого, тогда оба упадут в я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бота Святого Духа над сердцем человека состоит в том, чтобы разбить и выбросить прочь это себялюбие, это горделивое одобрения себя и дух осуждения. Храм души должен быть освобожден, очищен от моральной скверны, чтобы Христос смог найти место для обитания в нем, как почтеннейший Гость, чтобы (Он) чистый и истинный Свидетель стал силой, применяемой в святой жизни. Таким образом, Христос через веру открывается в сердце, и только так человек может одержать ценные победы. Баттл Крик, Мичиган, 31 октября 1889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тверг. Утро. Посетила утреннюю встречу, свидетельствовала перед собравшимися. Пригласила к себе братьев Никола и Моррисона. Затем был длинный разговор с братом Стронгом, сын которого был убит в офисе Рэвью шокирующим образом – ударом лифта. Его голова была разбита в дребезги.  Его отец сильно переживает этот удар. Мы должны всячески ободрять его. Пусть Бог превратит это во благо, чтобы отец, после такого удара, не причинил себе вреда. [46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говор с братом Никола и Моррисоном был не из приятных. Я вижу, что их разум ослеплен, они самодостаточны.  Им еще необходимо обращение, необходимо учиться у Христа в Его школе. Они не открыли окна своей души для небесного, и не закрыли их для земного. О, я убеждена, что эти люди много испили  из грязных потоков долины, и не жаждут возвышенных, чистых Ливанских вод. Когда же они поймут это, и кто настав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ни не понимают, что их дух, здесь в Миннеаполисе, не является духом Иисуса Христа. Они во всем оправдывают свой личный образ действия.  Мне горько говорить о том, что они не расположены к принятию света истины, и к тому, чтобы увидеть каковы они на самом деле. Они все еще находятся во тьме. Только вера во Христа может разрушить себялюбие и поклонение себе в человеческой душе. Как долго будет Господь терпеть упрямство человека? Как долго мы будем оскорблять Его своей самодостаточностью и отвержением Его приглашения прийти на духовный пир?</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почувствовала удовлетворения от этого разговора. Если паства Господня находится в руках таких людей, то пусть Господь сжалится над бедными людьми, овцами паствы Его, просветит их, и сохранит от влияния и духа этих пастырей, находящихся во тьме невер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их ухода, мне казалось, будто я присутствовала на похоронах. Мое сердце было тяжелым как камень. Какую смертельную работу может выполнять человеческое влияние над теми, которые жаждут света жизни, и не знают куда идти, и где получить познание. Стол, наполненный небесной манной, приготовлен перед ними, но они не вкушают от него. </w:t>
      </w:r>
    </w:p>
    <w:p>
      <w:pPr>
        <w:pStyle w:val="Chapter"/>
        <w:pBdr>
          <w:left w:val="single" w:sz="8" w:space="0" w:color="FFFFFF"/>
          <w:bottom w:val="single" w:sz="8" w:space="2" w:color="FFFFFF"/>
          <w:right w:val="single" w:sz="8" w:space="2" w:color="FFFFFF"/>
        </w:pBdr>
        <w:spacing w:before="0" w:after="280"/>
        <w:ind w:firstLine="567"/>
        <w:rPr/>
      </w:pPr>
      <w:r>
        <w:rPr/>
        <w:t>Глава 53 – Мери Уайт</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W-77-188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31 октября 18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ая Ме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наши встречи приходит очень много людей и помещение заполнено до отказа. Во время встреч, проходящих в пять и восемь часов утра, мы становимся свидетелями многочисленных изменений в лучшую сторону. Свидетельства отличаются от тех, которые мы слышали в прошлый раз. Я жажду, чтоб наш труд был глубоким, и  я верю, что так оно и ес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ерой Никола начал понемногу смягчаться, и я верю, он упадет и разобьется о скалу. Я знаю, что Бог трудится для своего народа. Мы хотим, чтоб наша вера была сильнее, только так мы сможем получить больше си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утреннюю встречу в полпятого. Встреча была хорошей. Присутствовал дух искренней мольбы к Богу о Его присутствии среди нас и Его силе. Бог побудил нас молиться. Прозвучало много свидетельст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сестры из Вашингтона выступили с решительным свидетельством. Многие слушатели насытились небесной манной. Подымающая ввысь сила должна придти свыше – это поток духовного влияния, который берет начало из сердца Иисуса Христа. Я благодарю Бога за Его благословения, излитые на меня этим утром. Будь мужественной, мое дорогое дитя, ожидай Господа, ибо Он твой Помощник и твоя Поддержка, твой Хранитель и твоя Награда. Я рада, что мы можем доверять Богу, и с терпением ожидать Его пришествия. Я рада, что мы можем знать о том, что Он прощает нам грехи наши, потому что обетование Его непоколебимо. Поэтому наше преимущество и обязанность – верить в то, что мы прощены. [470] Так мы выражаем наше почтение Богу. Я надеюсь, что наше «я» будет уменьшаться, а наша вера ра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прощались с сестрой Макомбер в пять часов утра. Ей очень понравились наши встречи. Я знаю, что ты скучаешь по ней. Сестра Ингс находится в здравнице, и говорит, что все складывается благоприятно.  Доктор Берк по горло занят руководством двумя институтами.  Я надеюсь, что наша работа увенчается успех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йчас мое здоровье значительно лучше, чем в последние несколько лет. После возвращения домой, я была очень утомлена, но Бог вознес меня выше моих немощей и теперь мне по-настоящему хорошо. Слава имени Господа. Я взираю на Бога и доверяю Ему. Он все соделал премудр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 любовью к дорогим детям, матери Келси и сестре Рибе.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Мама. </w:t>
      </w:r>
    </w:p>
    <w:p>
      <w:pPr>
        <w:pStyle w:val="Normal"/>
        <w:rPr>
          <w:b/>
          <w:b/>
          <w:color w:val="000000"/>
        </w:rPr>
      </w:pPr>
      <w:r>
        <w:rPr>
          <w:b/>
          <w:color w:val="000000"/>
        </w:rPr>
      </w:r>
    </w:p>
    <w:p>
      <w:pPr>
        <w:pStyle w:val="Normal"/>
        <w:rPr/>
      </w:pPr>
      <w:r>
        <w:rPr/>
      </w:r>
    </w:p>
    <w:p>
      <w:pPr>
        <w:pStyle w:val="Chapter"/>
        <w:pBdr>
          <w:left w:val="single" w:sz="8" w:space="0" w:color="FFFFFF"/>
          <w:bottom w:val="single" w:sz="8" w:space="2" w:color="FFFFFF"/>
          <w:right w:val="single" w:sz="8" w:space="2" w:color="FFFFFF"/>
        </w:pBdr>
        <w:spacing w:before="0" w:after="280"/>
        <w:ind w:firstLine="567"/>
        <w:rPr/>
      </w:pPr>
      <w:r>
        <w:rPr/>
        <w:t>Глава 54 – вопросы Генеральной конференции 1889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6-188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4 ноября 1989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конференции были подняты вопросы, которым нужно уделить особое внимание. Должны ли христиане, соблюдающие субботу в южных штатах, где они подвержены гнетущему давлению законов этих штатов, отдыхать в воскресенье, чтобы избежать преследований, которые могут начаться, в случае если они будут трудиться в день воскресный? Похоже, что некоторые из наших братьев очень желают, чтобы Генеральная конференция приняла решение, рекомендующее субботствующим братьям, которым грозит тюремное заключение и штрафы, воздерживаться от работы в воскресный день. Такого рода решения не должны выноситься на рассмотрение Генеральной конференц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ть вопросы, которые лучше всего не предавать широкой огласке, независимо от того, какое будет принято решение: за или против. Было бы мудро со стороны наших братьев не выносить вопросы такого характера на всеобщее обсуждение, и не принимать такие решения на уровне Генеральной конференции. Их можно рассмотреть и урегулировать в более частном порядке. Есть много вещей, которые следует делать тихо и незаметно, что в совокупности окажет более хорошее воздействие на умы вс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некоторых людей склад мышления таков, что они не могут относиться к этим вопросам мудро. Когда вопрос соблюдения воскресенья будет принят на уровне закона, тогда не будет опасно предпринять шаги, о которых небо не дало четких повелений, однако сейчас получившие разрешение от Генеральной конференции, - потому что Бог дает свет и знание именно тогда, когда они более всего необходим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72] Меня пугает такое большое количество резолюций. Год назад решений вынесенных на рассмотрение было так много, что если бы все они были приняты, то это бы замедлило работу Божью. За принятие некоторых из них выступали молодые, неопытные служители. Конференции не следовало давать согласие на принятие подобных решений. Человеческие традиции, разрешения и запреты наложили бы на них совершенно ненужные ограничения, выходящие за рамки Божьего порядка. Это бы создало условия для возникновения обстоятельств, мешающих продвижению дела Божьего. Если бы некоторые из принятых резолюций не были вынесены на рассмотрение, то это было бы лучше для тех, кто подал их, ибо они были во мраке, а не в свете. Если бы они были сняты с обсуждения, это бы более отвечало воле Божией, так как обилие резолюций и голосований «за» и «против» не предусмотрены в Божьем порядке. В нашей среде не должно господствовать стремление приказывать человеку, что ему делать, а чего не делать, а также создавать законы, которых Бог не создавал. Если бы мы, как реформаторы, меньше говорили и больше приобретали Христа, тогда в нашей среде было бы больше скромности и смирения, и наши дела бы шли гораздо лучш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вещи требуют самого мудрого и тщательного рассмотрения, и этого должно быть сделано без излишнего шума. Нам недостает мудрости в том, какие решения выносить на всеобщее  рассмотрение, а какие нет. Многие вопросы в течении года ожидают решения Генеральной конференции, хотя они должны были быть тщательно рассмотрены конференциями штатов. Масса вопросов вообще не должна выноситься на рассмотрение Генеральной конференции. Было бы хорошо, если бы многие предметы обсуждения вообще не вышли в свет. Они порождены умами, которые не освещены солнцем праведности. Это отягощает работу Генеральной конференции, [473]  ведь большинство вопросов могло бы быть рассмотрено в церквях и на советах, что сняло бы с плеч конференции большое количество приводящих в недоумение тем. (Написано в 1989 году, за 12 лет до Генеральной конференции 1901 года, которая приняла решение о создании унионных конференций. Э. Л. Уайт) Я желаю им быть верными домоуправителями, много молиться, прилежно трудиться и действовать благоразум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генеральной конференции многие вещи совершаются поспешно, без должного обсуждения. Не все имеют возможность подумать и помолиться об этих вопросах, а те, у кого есть такая возможность, не совершенствуют её и используют силу разума. Они разрабатывают и осуществляют планы, не советуясь с Богом. Существуют менее важные совещания, которые должны проводиться с меньшими затратами и меньшим утомлением для тех, кто занимает руководящие, ответственные посты. Все второстепенные вопросы должны быть улажены на конференциях отдельных штатов, таким образом, с Генеральной конференции будет снято бремя времени, многих забот и пробл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прос великой нужды в приобретении душ заслуживает гораздо большего внимания Генеральной конференции.  Многие вопросы, которые подбрасываются на Генеральную Конференцию, никогда не должны там всплывать, но решаться на уровне конференций штатов. Для нас стало привычным принимать законы, которые не всегда несут на себе печать небес. Генеральная конференция не должна была решать вопросы, связанные с цветом кожи. Этот вопрос принципиально требует гораздо более тщательных, молитвенных размышлени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тавленный перед конференцией вопрос о том, рекомендуется ли воздерживаться от работы в воскресенье, если этого требуют существующие государственные законы, - не относится к вопросам для открытого рассмотрения на Генеральной конференции. За него нельзя проголосовать, избежав непонимания, ошибочных поступков и плохих результат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74] С болью в душе мне хочется спросить у наших братьев, каковы их намеренья, когда они выносят такого рода вопросы на открытое обсуждение. Если бы последователям Христа нужно было собраться вместе в одном месте после вознесения Христа и молиться об излитии Святого Духа, то сегодня в этом существует еще большая нужда, так как речь идет о священных и имеющих далеко идущие перспективы принципах. Для искреннего поиска Бога понадобилось 10 дней. Десять дней должны стать двадцатью, прежде чем мужи возьмут в руки перья и запишут решения по этим вопросам. Эти вопросы не решит ничто кроме продолжительных, искренних молитв и сошествия Святого Духа. Вынести эти вопросы на рассмотрение конференции без предварительного молитвенного размышления было бы самым большим безрассудством. Это весть третьего ангела миру, и людям лучше держать свои руки подальше от ковчега. К некоторым вопросам, о которых в Библии сказано прямо, было проявлено придирчивое отношение. Никто да ни принимает решений по таким важным  предметам вслепую. Принимаем ли мы Библию как слово Божие? По этому пункту каждому штату должны быть даны наставления, и лучше, чтобы они были даны как можно тише, без излишней огласки, им следует давать рекомендации и советы в страхе Божием, после молитв и поста, в прошении наставлений у безошибочного Советни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75] Из уст посла Христова не должен исходить ни один необдуманный совет. Он должен бояться Господа и произносить слова соответствующие Божией воле и Его путям. Это время предназначено для того, чтобы Больше молиться и меньше разговаривать. По этому вопросу нельзя мгновенно выразить согласие или несогласие. Мы стоим на чудном, священном и важном месте, поэтому не будем совершать опрометчивых движений, потому что они бесславят Бога и уничтожают души. Вся вселенная с волнением наблюдает за тем, каким курсом мы пойдем в решении этого вопроса. Все соблюдающие субботу встревожены и обеспокоены, стремясь проникнуть в тайны будущего и понять какую же позицию им следует занять. Поэтому будем осторожны и дадим им правильный совет в отношении вопроса соблюдения воскресного дня. Здесь мы не можем принять такого решения, и наш народ всякого склада ума и темперамента должен отнестись к этому мудро. Крайности всегда опасны. Христос говорит: «Вы друзья мои если исполняете то, что Я заповедую вам» (Ин. 15:14). Давайте склоним колени в молитве, чтобы в нас оставалось все меньше своего «я», и чтобы мы полностью полагались на Божьи наставления. Тогда, если все будет под контролем Духа Божьего, нам будет нечего бояться, потому что все будут уважать учение Христа нашего Спасите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ечь человека, в чьем сердце живет Христос, никогда не будет бесчестить или позорить святую истину Божью. Он не будет давать врагам повода хулить имя своего Бога, он не будет наполнен самоуверенностью, но будет уверен в Боге. В жизни такого человека не будет проявляться непоследовательность, [476] не согласующаяся с драгоценными истинами священного происхождения. Он не будет пускаться в крайности, или совершать проступки, которые будут передаваться из уст в уста, обрастая преувеличениями. Это должен быть человек имеющий общение с Богом, человек, который молится, и молится не напрасно: «Утверди шаги мои на путях Твоих, да не поколеблются стопы мои» (Пс. 16:5).</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удет принято решение, чтобы наш народ не трудился в воскресенье, и наши братья из южных штатов, по причине давления, захотят поступать в гармонии с воскресным законом, то, сколько же пройдет времени прежде, чем наш народ по всему миру, окажется в ситуации подобно той, которая сложилась в южных штатах? Решение Генеральной конференции должно распространяться на весь мир. Если же такое решение выйдет в свет, то оно постепенно приведет к другим уступкам и раболепному поклонению идолам в среде тех, которые заявляют, что соблюдают субботу, и это будет продолжаться до тех пор, пока принцип не будет полностью утерян. Если мы советуем людям не чтить языческую субботу, занявшую место субботы нашего Господа Бога, тогда нам следует научать их делать это, не привлекая всеобщего внимания, и не оказывая сопротивления законным властям ни словом, ни делом, до тех пор, пока они не будут призваны к этому для славы Божией, чтобы отстаивать попранный Божий закон. Давайте не будем совершать ненужных действий, которые бы возбуждали боевой дух или вспышки гнева оппонентов. В этом энтузиазме есть самообман, мы заостряем вопрос воскресного дня настолько, что нам будет тяжело справиться с ним,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едует дать такой совет: «Наконец, братия, укрепляйтесь Господом и могуществом силы Его. Облекитесь во всеоружие Божие, чтобы вам можно было стать …» В гармонии с правилами внешнего приличия? Нет, но «… против козней дьявольск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77] Соблюдающие субботу мужественно дадут мучительно тяжкие свидетельства и перенесут ожесточенные преследования, ибо Христос говорит: «Вы мои свидетели». Да, несите свидетельство во славу Бога, защищайте Его святой закон. Мы свет, который просвещает нравственную темноту.  Вознаграждение будет дано победител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вайте не допустим принятия решений, которые будут способствовать служению не от полного сердца, или заставят нас трусливо прятать наш свет под сосуд или под кровать, ибо мы обязательно будем испытаны, и наши дела будут рассмотрены на суде. Нашим примером должны стать библейские герои веры. Если читатели Библии и библейские работники по-настоящему находятся на стороне Господа, они будут ревностными, искренними, скромными, кроткими и смиренными сердцем, и сам Бог будет учить их. Нам не нужно изобретать специальные правила для унылых христиан. С другой стороны, если мы будем принимать резолюцию о прекращении трудов в воскресный день, и тем самым поклоняться языческой субботе по причине испытаний и неудобств, которые проистекают из нашей веры, то приведет ли это к росту крепких духовных мышц и сухожилий у унылых христиан, или же они превратятся в трусов и будут сметены обманами этих последних дней? Отдайте эти драгоценные души в распоряжение Бога. Уверяю вас, суббота является основным экзаменационным вопросом, и наше отношение к этому вопросу помещает нас либо на сторону Бога, либо на сторону сатаны. Знак зверя будет преподнесен в той или иной форме каждому учреждению и каждому человек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ако позиция занятая некоторыми такова: этот ущербный законодательный акт не имеет отношения к текущему соблюдению субботы. Здесь мы снова видим, что они находятся в состоянии слепоты. В этом они не правы, так как каждое действие сатаны, начиная от самого первого, было направлено на превознесение лжи, которая бы заняла место настоящей субботы Иеговы. [478] Сегодня дьявол полон решимости и настойчив как  никогда ранее. Он сошел с великой силою, чтобы обманывать живущих на земле своими сатанинскими иллюзиями. Его работа нацелена прямо на субботу, о которой сказано в четвертой заповеди. И если после вступления в силу закона о повсеместном соблюдении воскресного дня, и из-за неудобств, потери собственности, тюремных заключений и штрафов, Конференцией будет принята такая резолюция, то это будет бесславием для закона Божия. Сатана будет нашептывать людям, нуждающимся в совете, открыть двери, чтобы они с легкостью были унесены наглым и быстрым потоком зла. Они будут подвержены сильному искушению, видя всемирное презрение по отношению к законам Божиим. Их будут считать несущественными и ставить наравне с законами человеческими, к законам Иеговы будут проявлять все меньше и меньше почтения. Станут ли смотрители стада сотрудничать с великим обманщиком и облегчать путь отступничества от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протяжении всего пути нам было известно, что бой должен состояться и две великих силы, князь тьмы и Князь света, сразятся в ближнем бою, и не один из Божиих людей, понимающих истину, и пребывающих в том свете, в который их привел Господь, не будет учить по принципу или примеру, допускающему уклонение душ от прямого ответа. Посадите их на укрепляющую библейскую диету, почтение к Библии укрепит и ободрит душу в преддверье конфликта. В то время возникнет потребность в людях, которые будут идти во главе и вести паству туда, куда идет Иисус. Если они не будут ходить во свете в след за Христом и способствовать распространению света вести третьего ангела, то они обязательно станут слепыми поводырями слепых (Исх. 31:12-17).</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от настало время, когда Бог призывает храбрых мужчин, [479] облаченных во всеоружие Бога, в единстве выйти на передовую линию, навстречу врагу. Пред лицом чрезвычайного положения закон Божий становится еще более драгоценным, святым. Наше уважение и почтение к этому закону возрастает по мере того, как его все более часто и открыто лишают юридической силы и отбрасывают в сторону. Давид сказал: «Закон Твой разорили. А я люблю заповеди Твои более золота» (Пс. 118:126-127). Если божий народ будет просить помощи у Господа, то Он будет постоянно вести и руководить ими, чтобы они смогли выдержать военное положение. Они достигли высокой точки духовного роста, их любовь к Божиим заповедям растет пропорционально росту презрения к Божьему закону среди тех, кто окружает их. В реформации заложены великие принципы, которые нельзя пропустить или игнорировать. Не дай нам Бог в этом кризисе  стать инвалидами, которые сами себя покалечили. Павел молился об удалении огорчительного жала, но Бог видел, что это не пошло бы ему на пользу, и послал ему благое обетование «Довольно для тебя благодати моей» (2 Кор. 12:9). Бог не удаляет испытания, но дает ему все необходимое, чтобы он мог выдержать его. Бог долготерпит народы, и отводит для каждого из них определенный испытательный срок, но этот срок имеет предел и если они его преступают, то Бог посещает их в гневе Своем и наказывает. Мир движется вперед от одной ступени пренебрежения к Божьему закону к другой. В такой момент будет уместно произнести молитву: «Время Господу действовать: закон Твой разорили» (Пс. 118:126).</w:t>
      </w:r>
      <w:r>
        <w:rPr>
          <w:b w:val="false"/>
          <w:color w:val="000000"/>
          <w:lang w:val="uk-UA"/>
        </w:rPr>
        <w:t xml:space="preserve"> </w:t>
      </w:r>
      <w:r>
        <w:rPr>
          <w:b w:val="false"/>
          <w:color w:val="000000"/>
        </w:rPr>
        <w:t>Вот ответ на эту молитву: гнев оскорбленного Бога будет безжалостно излит вскоре. Приближаясь к этому времени, будем осторожны в том, какие советы и рекомендации мы даем людям, нуждающимся в укреплении их христианского опыта, чтобы мы не оказались в положении Аарона, который согласился сделать золотого тель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н поступил ужасно [480], потому что весь Израиль видел в нем своего лидера, хорошего человека. Если бы он однозначно и решительно возвысил свой голос против этого, то это нечестивое идолопоклонство не опозорило бы народ Божий. Мы не хотим повторить трусость Аарона или грех Израиля. Позволим Господу работать для Своего народа, и будем внимательны к тому, верный ли звук издает наша труба. Мы  должны быть мудры как змеи и просты как голуб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будут все осторожны в словах и делах, чтобы действовать в определенном Богом порядке. Идите в ногу с Вождем Господнего воинства. Никто да не хвалится гордыми распоряжениями, и да не показывает своим примером, что он бросает вызов законам государства. Не издавайте резолюций о том, что могут и чего не могут делать люди, живущие в других штатах. Не делайте ничего, что бы умалило их индивидуальную ответственность. Они стоят и падают пред их Богом. Никто да не считает своим долгом выступать с речами в присутствии нашего народа или наших противников, которые бы возбуждали в них воинственность. Они могут истолковать ваши слова таким образом, что вы будете обвинены в бунте против правительства, и это закроет двери доступа пред людь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звольте Христу сиять во всем, что бы вы ни делали. Пускай все видят, что вы живые письма Иисуса Христа. Проявите приятную внутреннюю сущность вашей жизни и характера. Будьте привлекательными людьми. Пускай ваша жизнь завоевывает сердца всех, кто соприкасается с вами. Слишком мало делается сегодня для того, чтобы передать истину другим в привлекательном свете. То, в какой манере некоторые обращаются к людям, похоже на военные набеги на церкви. Они приносят в умы людей закваску осуждения и придирчивости. Мы же хотим, чтобы любовь Христа сделала наши сердца приятными на вкус. Это соответствует Божьему устройству. Если мы не представим истину в наиболее приятной и приемлемой форме, она оттолкнет многих. Хотя, представляя истину, мы должны противопоставить её заблуждению, она должна быть передана так, [481] чтобы создать как можно меньше предрассудк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можем подчиниться произволу властей, поклонившись воскресенью и не поправ субботы, к чему нас будет склонять деспотическая власть. Давайте будем мудры во Христе, пользоваться разумом Христовым, а не своим собственным духом. Последовательный, основательный, привлекательный христианин являет собой мощный аргумент в пользу истины. Мы не должны произносить слов, которые принесут нам вред, ибо это очень плохо. Однако, когда вы произносите самонадеянные слова и совершаете дерзкие поступки, вы тем самым подвергаете опасности дело Божие, делаете злое дело и даете преимущество сатане. Мы не должны быть опрометчивы или неосторожны, но всегда учиться у Христа тому, как поступать по Его Духу, представляя истину такой, какой она есть в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это критическое время не пытайтесь расставить указательные знаки для Божьего народа, ибо как вам знать, что Бог усмотрел сделать со своим народом и для своего народа? Он намерен явить свою силу пред своими врагами. Спасение праведным придет от Господа, Его мудрость и Его сила являются для них своевременной и достаточной помощью во всякое время нужды. Он может соделать для них, то, что в Его очах является благом для них. И ничто не сможет противостать или содействовать им без Его воли на это. Мудрость и сила детей света зависит от того, насколько они полагаются на Бога, однако мудрость и помощь человеческая может навредить целям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ир противостоит последователям Христа, но они получат помощь от Господа, и когда Бог будет действовать для них, тогда они будут просвещать и благословлять тех, кто вне истины. Во все века праведники получали помощь от Господа, и враги Его народа никогда не смогут умалить тех, кого вознес Бог. Как часто сатана пытался уничтожить тех, кто ходил под руководством и наставничеством Божиим. Верным ученикам Иисуса нечего бояться правителей тьмы мира сего, [482] потому что сила врага ограничена, и он не может выйти за её преде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бы иметь всякую уверенность в Боге, народ Божий должен хранить пред глазами своими великие и ценные обетования. Посему, да не примет эта Генеральная конференция решений, которые бы стали помехой на пути Божией работы, которые бы сыграли на руку приспешникам сатаны или показали, будто в нашем народе есть опрометчивые люди. В этом случае они получат возможность представить этот вопрос в преувеличенном свете, и вместо того чтобы удалять предрассудки и просвещать умы, предрассудки будут укрепляться и углубляться, дело Божьего народа будет ухудшаться, а пути несения света тем людям, которые находятся во мраке, будут отреза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ин неблагоразумный, неуравновешенный и упрямый человек может, в рассматриваемом нами вопросе, принести много вреда. Да, он оставит такое впечатление, будто все силы Адвентистов седьмого дня не могут противодействовать его самонадеянности, потому что сатана, верховный обманщик и великий бунтарь, вводит их в заблуждение об истинном смысле этого вопроса и его вечной сущности. Он обвинитель братьев наших. Посему, пускай каждый проявит осторожность, чтобы не сойти с Божьей позиции на позицию сата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прошлые века так поступили многие из рядов реформаторов. У Лютера были большие проблемы с такими элементами. Опрометчивые люди сошли со своих мест и безрассудно помчались вперед, туда, куда Бог их не посылал, и сделали нежелательную, самопроизвольную работу. Они забежали вперед Христа и вызвали гнев дьявола. Своим неуместным и неуправляемым рвением они закрыли двери пред многими душами, которые могли принести великую пользу и сделать много хорошего для своего Господи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83] Нам приходится иметь дело с разными видами материала. Есть такие люди, кто, своими неосмотрительными поступками, ни с кем не советуясь, предают дело Божие в руки врага. Найдутся люди, которые будут искать мести и станут отступниками и предателями Христа в лице Его святых. Всем нам надо учиться благоразумию. С другой стороны существуют и другие опасности: консерватизм, уступки врагу. Наши братья должны быть очень осторожными в этом вопросе, так как он затрагивает честь Бога. Они должны бояться и страшиться Бога. В случае если эта Генеральная конференция рассмотрит и примет резолюцию о том, что Адвентистам седьмого дня, дабы избежать арестов и других последствий неповиновения этому закону, будет правильно и пристойно отдыхать в первый день недели, то покажем ли мы этим, что мы находимся в верных отношениях с законом Божиим. Исход 31:12-1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со времени самого первого восстания сатана работал именно для этой цели – превознести свою собственную власть и противопоставить её Божьему закону и Божьей силе. Он достигает этого путем превозношения празднования воскресенья. Разве любой провозглашенный нами закон, призывающий наш народ уважать языческую субботу, не будет бесчестить Бога, смущать умы и делать их уязвимыми перед обманчивым лицом сатанинских уловок? Любые наши действия, дающие повод подделке занять место истинной субботы, являются знаками неверности Богу. Мы должны двигаться очень осторожно, чтобы не возвеличивать решения, принятые человеком греха. Мы не можем занимать нейтральную позицию по этому вопросу, так как он имеет очень далеко идущие последствия. Заповеди Божии и вера Иисуса должны быть твердым убеждением, начертанным на наших знамена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мы будем поступать так, как нас побуждают поступать некоторые наши братья, из симпатии к братьям с юга, тогда на чем же будет стоять народ Божий? В чем же будет наше отличие от тех, кто соблюдает воскресенье? [484] Будем ли мы узнаваемы как народ Божий, соблюдающий суббо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разделятся на две четкие, отдельные армии, и это различие будет настолько ясным, что многие будут убеждены в истине и станут на сторону божьего народа, соблюдающего заповеди. Эта великая работа должна будет пройти в боевой обстановке, и будет предшествовать последнему, завершающему конфликту, тогда многие будут заключены в тюрьмы, многие, спасая свои жизни, покинут большие и малые города, а многие, защищая истину, станут мучениками ради Христа. Они будут поставлены перед царями и правителями, чтобы ответить на ложные, абсурдные и лживые обвинения, выдвинутые против них, однако они должны быть твердыми, как скала, и оставаться верными принципу. Для них есть обетование: «Как дни твои будет умножаться богатство твое» (Втор. 33:25). Вы не будете испытаны более ваших сил. Иисус перенес все это и даже более того. Мы должны подчиниться недвусмысленному повелению Божию, ибо Бог трудился и продолжает трудиться. Евангелие от Луки 21: 8-19.</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смысленное понимание Его слова было дано мужчинам и женщинам, чтобы приготовить их к усердной борьбе за закон Иеговы, чтобы восстановить святой закон, заделать проломы и восстановить древнее, превознесенное и почетное положении каменных скрижалей. И когда Божии верные слуги будут приведены в публичные места, тогда им не нужно будет советоваться с плотью и кров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огда среди нас будут наёмники и волки в овечьих шкурах, которые будут убеждать некоторых из Божьего стада принести жертву другим богам, пред лицом Господа. Мы знаем, как бы апостол Павел отреагировал при любых чрезвычайных обстоятельствах. «Если мы выходим из себя, то для Бога» (2 Кор. 5:13). Молодые люди, которые не утверждены и не укоренены в почве истины, [485] будут растлены и уведены прочь слепыми вождями слепых. Нечестивые, люди, обреченные на погибель, которые презирают верховное владычество Ветхого Днями, и возводят на трон ложных богов, которых они сами себе сотворили, кумиров, которые в точности похожи на них самих, - именно эти люди станут агентами в руках сатаны, чтобы извращать веру тех, кто излишне доверчи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потакающие своим прихотям, готовые поддаться гордости, моде и хвастовству, будут презрительно насмехаться над добросовестными, любящими правду и боящимися Бога людьми, они даже будут насмехаться над самим Богом небес. Библия будет в пренебрежении, мудрость человеческая будет возвышена, мудрые века сего поклонятся сатане и человеку греха. В это время ангел, летящий посредине неба, будет провозглашать: «Горе, горе, горе, живущим на земле» (Откр. 8: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рука Господа уже протянулась, чтобы наказать тех, кто станет памятником божественного недовольства и святого мщения, ибо пришел день возмездия на людей, превозносивших человека греха вместо Иеговы, поклонявшихся языческой субботе вместо субботы Господней. Страшно впасть в руки Бога живого, ибо Он есть огонь поедающи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говорим нашим братьям: «Ради Бога, не становитесь на место Бога пред людьми. Такого рода работы уже было сделано достаточно. Не препятствуйте Божией работе в этот важный период времени, когда в Божием народе принимаются решения, связанные с Его величайшими интересами. Не пытайтесь урегулировать вопросы с помощью человеческой мудрости. Позвольте Богу сделать что-то. Позвольте руке Божией слепить и сформировать ум и характер человека, чтобы он мог тихо и смиренно ходить пред Богом. [486] Не снимайте с рамен людей бремена, которые на них возложил сам Господь. Иисус понес суровый крест на Голгофу. Не на кого не возлагайте бремен, от которых Он освободил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бота сатаны заключается в том, чтобы постоянно ставить в тупик, запутывать, сбивать с толку, связывать все в узел, который невозможно развязать. В такую работу ввязываться нежелательно. Нельзя брать работу из рук Божиих в свои ограниченные руки. Всем заинтересованным сторонам лучше всего оставить народ Божий в руках Божиих, чтобы Он вел, учил и запечатлевал их совесть. Небезопасно пытаться быть совестью Божьего народа. Если слуги Божии будут терпеливо учить их своими наставлениями и личным примером, чтобы верою самостоятельно смотреть на Бога и разуметь, к чему Он призывает их лично, тогда многие в трудных жизненных обстоятельствах обретут богатый опыт с Богом. Научите человека просить мудрости у Бога. В данных уроках должно быть назидание и пример того, что Иисус наша единственная надежда и мудрость, и мы должны непрестанно молить Его о свете и зна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не приобрели необходимого религиозного опыта, который позволил бы им без порока стоять перед троном Божиим. Он допускает им пройти через огненную печь испытаний, чтобы переплавить их, очистить их от шлака, скверны греха и самолюбия, чтобы привести их к познанию Бога и познакомить с Иисусом Христом, и ходить с Ним как Ено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молитва в сочетании с живой верой спит в нашей среде. То, что традиционно называется вечерней и утренней молитвой, не всегда пламенно и действенно. Для многих это сонное, скучное и бездушное повторение слов, которые не достигают Божьего уха. [487] Богу не нужны наши церемониальные любезности, он уважает разбитые сердца, исповедание грехов и раскаяние души. Он не отнесется с презрением к воплю смиренного и сломленного сердц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наю, что теперь очень многое зависит от каждого нашего действия. Все только Христово и ничто человеческое не может привести нас в единство веры. Наша любовь к Иисусу должна быть настолько велика, что для нас будет честью пострадать и умереть ради Него. Мы можем рассказать Господу о всех наших испытаниях и слабостях, рассказать Ему о нашей зависимости от Его силы и власти. Это истинная молитва. Сегодня как никогда, нам необходимо излитие Духа благодати и прошения, чтобы сам Бог сочинял наши молитвы. Каждая церковь должна размышлять над простотой обетований Божьих. «Просите и получите» (Ин. 16 24). Нам нужна вера, живая вера, именно она продлевает мгновенья молитв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Господь будет вести и направлять Свой народ. Бог даст повеление, которое было </w:t>
      </w:r>
      <w:r>
        <w:rPr>
          <w:b w:val="false"/>
          <w:color w:val="000000"/>
          <w:lang w:val="uk-UA"/>
        </w:rPr>
        <w:t>дано</w:t>
      </w:r>
      <w:r>
        <w:rPr>
          <w:b w:val="false"/>
          <w:color w:val="000000"/>
        </w:rPr>
        <w:t xml:space="preserve"> Даниилом, чтобы помочь тем, которые искренне взывают к трону милости и благодати во время нужды. Христос сказал:  «Истинно, истинно говорю вам: верующий в Меня, дела, которые творю Я, и он сотворит, и больше сих сотворит, потому что Я к Отцу Моему иду. </w:t>
      </w:r>
      <w:r>
        <w:rPr>
          <w:b w:val="false"/>
          <w:color w:val="000000"/>
          <w:vertAlign w:val="superscript"/>
        </w:rPr>
        <w:t xml:space="preserve"> </w:t>
      </w:r>
      <w:r>
        <w:rPr>
          <w:b w:val="false"/>
          <w:color w:val="000000"/>
        </w:rPr>
        <w:t>И если чего попросите у Отца во имя Мое, то сделаю, да прославится Отец в Сыне». (Ин. 14:12-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имя Господа я советую всему Божьему народу полагаться на Бога, а не пытаться найти удобное место для будущего критического положения. Позвольте Богу все предусмотреть для такого случая. Мы все имеем слишком мало веры. [48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действовал через Илию, когда Он уничтожил пророков Ваала, это разожгло огонь геенны в сердце Иезавели, и она хотела отомстить за кровь пророков Ваала. Для Бога Израиля была одержана такая победа, которая взбудоражила все силы тьмы. Иезавель принимает решение, клянется своими богами, что Илия умрет. Но она не учла, что есть Бог, который выше нее, и Он может позволить агенту сатаны всего лишь составить свои коварные план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спышке гнева она посылает к Илье слугу со словами: «</w:t>
      </w:r>
      <w:bookmarkStart w:id="9" w:name="glava19"/>
      <w:r>
        <w:rPr>
          <w:b w:val="false"/>
          <w:color w:val="000000"/>
        </w:rPr>
        <w:t xml:space="preserve">пусть то и то сделают мне боги, и еще больше сделают, если я завтра к этому времени не сделаю с твоею душею того, что </w:t>
      </w:r>
      <w:r>
        <w:rPr>
          <w:b w:val="false"/>
          <w:i/>
          <w:iCs/>
          <w:color w:val="000000"/>
        </w:rPr>
        <w:t>сделано</w:t>
      </w:r>
      <w:r>
        <w:rPr>
          <w:b w:val="false"/>
          <w:color w:val="000000"/>
        </w:rPr>
        <w:t xml:space="preserve"> с душею каждого из них</w:t>
      </w:r>
      <w:bookmarkEnd w:id="9"/>
      <w:r>
        <w:rPr>
          <w:b w:val="false"/>
          <w:color w:val="000000"/>
        </w:rPr>
        <w:t xml:space="preserve">» (3 Цар. 19:2). Посланец разбудил дремлющего Илию. Илия слышит пугающие слова, его чувства в замешательстве. Что это значит? Будет ли это концом этого бремени, рвения, которое он имел, трудясь для Бога, чтобы возродить истинное поклонение Иегове. Неужели все закончиться его разочарованием и смертью? Это ли обращение отступившего Израиля? Никто ранее не разочаровывался большее, чем этот человек. Ответ пришел, но какой же он горький. Господь допускает возникновение препятствий, допускает, чтобы разочарование наступало на пятки выдающейся победы, чтобы вновь явить </w:t>
      </w:r>
      <w:r>
        <w:rPr>
          <w:b w:val="false"/>
          <w:color w:val="000000"/>
          <w:lang w:val="uk-UA"/>
        </w:rPr>
        <w:t>Свою</w:t>
      </w:r>
      <w:r>
        <w:rPr>
          <w:b w:val="false"/>
          <w:color w:val="000000"/>
        </w:rPr>
        <w:t xml:space="preserve"> мудрость</w:t>
      </w:r>
      <w:r>
        <w:rPr>
          <w:b w:val="false"/>
          <w:color w:val="000000"/>
          <w:lang w:val="uk-UA"/>
        </w:rPr>
        <w:t xml:space="preserve"> и силу, и</w:t>
      </w:r>
      <w:r>
        <w:rPr>
          <w:b w:val="false"/>
          <w:color w:val="000000"/>
        </w:rPr>
        <w:t xml:space="preserve"> чтоб</w:t>
      </w:r>
      <w:r>
        <w:rPr>
          <w:b w:val="false"/>
          <w:color w:val="000000"/>
          <w:lang w:val="uk-UA"/>
        </w:rPr>
        <w:t xml:space="preserve"> </w:t>
      </w:r>
      <w:r>
        <w:rPr>
          <w:b w:val="false"/>
          <w:color w:val="000000"/>
        </w:rPr>
        <w:t>Его</w:t>
      </w:r>
      <w:r>
        <w:rPr>
          <w:b w:val="false"/>
          <w:color w:val="000000"/>
          <w:lang w:val="uk-UA"/>
        </w:rPr>
        <w:t xml:space="preserve"> </w:t>
      </w:r>
      <w:r>
        <w:rPr>
          <w:b w:val="false"/>
          <w:color w:val="000000"/>
        </w:rPr>
        <w:t>имя</w:t>
      </w:r>
      <w:r>
        <w:rPr>
          <w:b w:val="false"/>
          <w:color w:val="000000"/>
          <w:lang w:val="uk-UA"/>
        </w:rPr>
        <w:t xml:space="preserve"> </w:t>
      </w:r>
      <w:r>
        <w:rPr>
          <w:b w:val="false"/>
          <w:color w:val="000000"/>
        </w:rPr>
        <w:t>было</w:t>
      </w:r>
      <w:r>
        <w:rPr>
          <w:b w:val="false"/>
          <w:color w:val="000000"/>
          <w:lang w:val="uk-UA"/>
        </w:rPr>
        <w:t xml:space="preserve"> </w:t>
      </w:r>
      <w:r>
        <w:rPr>
          <w:b w:val="false"/>
          <w:color w:val="000000"/>
        </w:rPr>
        <w:t>превознесено</w:t>
      </w:r>
      <w:r>
        <w:rPr>
          <w:b w:val="false"/>
          <w:color w:val="000000"/>
          <w:lang w:val="uk-UA"/>
        </w:rPr>
        <w:t xml:space="preserve"> над </w:t>
      </w:r>
      <w:r>
        <w:rPr>
          <w:b w:val="false"/>
          <w:color w:val="000000"/>
        </w:rPr>
        <w:t>всеми</w:t>
      </w:r>
      <w:r>
        <w:rPr>
          <w:b w:val="false"/>
          <w:color w:val="000000"/>
          <w:lang w:val="uk-UA"/>
        </w:rPr>
        <w:t xml:space="preserve"> правителями и царями. «</w:t>
      </w:r>
      <w:r>
        <w:rPr>
          <w:b w:val="false"/>
          <w:color w:val="000000"/>
        </w:rPr>
        <w:t>Увидев это, он встал и пошел, чтобы спасти жизнь свою</w:t>
      </w:r>
      <w:r>
        <w:rPr>
          <w:b w:val="false"/>
          <w:color w:val="000000"/>
          <w:lang w:val="uk-UA"/>
        </w:rPr>
        <w:t xml:space="preserve">».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то увидел Илия? Увидел ли он верой обетования Божии? Вспомнил ли он о верности Бога во всех предыдущих испытаниях? Нет, темная тень дьявола и его доверенного лица Иезавели легла поперек его пути, угрожая страшной смертью. Илия не смог сквозь эту тень посмотреть в сторону неба. Человеческий ужас поразил его, парализовал его разум, и он был настолько разочарован в Израиле, что поднялся и пошел спасать свою жизнь, сам не зная куда. Разочарование и скорбь сковывали [489] его неуверенные шаг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его недавно, наполненный силой Божией, он был полон рвения и заинтересованности в отступившем Израиле, бежал то впереди, то рядом с колесницей Ахава. Он должен был отстаивать славу Божию. Он должен был призвать отступивший Израиль либо всецело служить Богу, либо всецело Ваалу. Но сейчас этот человек был настолько же слаб, как и остальные люди. Не было особого Слова Господа, которое направило бы его на избранный им путь. Его бегство не имело цели. Сбитый с толку сомнениями и, не имея уверенности, куда ведет его путь, он продвигался вперед, спасая свою жизнь, но Бог не позабыл об Илии. Он трудился ради своего слуги, и сказал ему Господь: «Что ты здесь, Ил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щательное изучение этой истории, с молитвой, поможет народу Божьему в тяжкие времена. Пусть человек будет осторожен, чтобы не брать на себя ту ответственность, которую Бог на него не возлагал; и чтобы не становиться между Господом и его искушенными и испытанными людьми, ибо цели Бога должны быть осуществлены в опыте жизни этих людей. Трудности будут постигать Божий народ на его пути, но каждая душа должна полагаться не на мудрость человеческую, а всецело доверять Господу Богу Израиля. Он будет его защитой. Пусть каждый лично исполняет свой долг, и не позволяет страху лишить себя силы духа. Всецело доверяя Господу, мы увидим чудесное проявление Его силы, если с терпением, молитвой и уверенностью будем ожидать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совершает чудеса непостижимым образом. Но очень часто люди, прибегнув к своей мудрости, не дают возможности работать Богу, они взваливают на свои плечи бремена, которые Бог предопределил нести другим. Конфликты и переживания это средства, которые Бог избрал и допустил, чтобы совершенствовать христианский характер для вечной жизни. [49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чите каждую душу полностью полагаться на руку бесконечной силы. Существует особенная черта характера, которая должна сохраниться в христианском опыте каждого человека, и эта ответственность не может быть снята ни с одной души. Каждый должен сражаться в своем личном бою, чтобы обрести свой личный христианский опыт, независимый от других. У Бога для каждого человека есть свои уроки, и никто не может приобрести их вместо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можем наблюдать проявление естественных склонностей характера Илии, которые беспорядочно смешались в середине его духовной жизни. Милость Божья, порывы и страсти человеческой природы сражались в нем за верховенство. Человек был испытан в печи, в его нраве были обнаружены примеси, грязь была поднята на поверхность. Но все небо с волнением наблюдало за испытанием Илии. Чистое золото начало появляться  в его характере, шлаков более не видно, их поглотил огонь. Это должно стать и нашим личным опытом, так как этого изволит Бо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все испытаны одинаково. Некоторые встретятся с более тяжелыми испытаниями, нежели другие, но вы крепко держитесь за руку Божию, только это ободрит нас, живущих в конце времени. Из поколения в поколение мы можем собирать свет доверия, знания, и действий Бога в жизни Своего народа на протяжении столетий. Мы можем извлечь очень ценную пользу из их духовных опытов. Нам не нужно прокладывать новую, непроторенную тропу, на которой другие не имели бы подобных опыт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ни пути неизменны. Он совершит в наши дни то, что совершал прежде. В те дни люди имели меньше света, нежели мы сегодня. С Писанием в руках, взирая на пример и благословения тех, кто уже выстоял в искушениях и испытаниях, мы имеем силу победить, ожидая той же милости, от того же самого Бога, [491] что и наши предшественники. Когда христианин смотрит вперед на свои обязательства и предчувствует тяжкие испытания, которые будут навлечены на него, по причине его христианского исповедания веры, тогда его человеческая природа размышляет над последствиями и съеживается от вида этих картин. И это действительно будет так, поскольку мы приближаемся к концу земной истории. Мы можем получить воодушевление в истинности слова Божьего, которое заверяет, что Христос никогда не подводил своих детей, как Вождь их спасения, Он всегда оберегал их в часы испытаний. Ибо мы имеем верные письменные свидетельства о людях, которые были под гнетом сатаны, и Он послал им благодать, соразмерную их нуждам. Бог верен своему слову, поэтому не позволит нам быть искушаемыми сверх наших сил. Наш небесный Отец измеряет и взвешивает каждое испытание, прежде чем позволит ему случиться в жизни верующего человека. Он рассматривает обстоятельства и силы того, кто должен пройти через испытания, и Он никогда не позволит, чтобы испытание было больше чем сила сопротивления. Если душа сокрушена испытанием, и человек потерпел поражение в нем, Бог не может быть обвинен в том, что Он не послал достаточно силы благодати. Но искушаемый не был достаточно бдительным и не пребывал в молитве, поэтому в итоге не использовал Божью силу, приготовленную для него. Христос никогда не подводил верующего во время сражения. Верующий должен полагаться на обетования и встречать врага во имя Господа, таким образом, он не будет даже знать что такое пораж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ежду вопросами соблюдения Божьих требований  и непротивления законам страны могут возвышаться целые горы трудностей. Человеку не следует предпринимать меры предосторожности, чтобы защитить себя от испытаний, потому что он всего лишь инструмент в Божьих руках, и он должен двигаться вперед к единой цели. Его душа и разум ежедневно находятся под Божьей защитой, чтобы он не поступился ни одним принципом. [492] Он не будет хвалиться, угрожать, или говорить, что он будет делать, а что нет. Потому что он не знает, как он поступит, до тех пор, пока не придет время испытания. Человеку просто нужно двигаться вперед, сосредоточив свои глаза только на славе Божией, положившись на Его слово и благодать, обещанную во Христе, тогда горы уменьшатся до размера кротовьих холми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дполагаемые трудности, которые на расстоянии казались такими большими, просто невыносимыми, в результате стали большим благословением. Во время сильных притеснений, небесный свет озарил нас чистыми лучами, заверив в том, что обетование о достаточности благодати Христа действенно, и оно является источником постоянной силы и защиты. Бог считает, что Его народ, многие из которого сейчас готовы положиться на опыт других, может обратиться к своему личному опыту. Подобно самарянам, которые послушали слова женщины, свидетельствовавшей о Христе, они могут сказать, что слышали Его лично, и знают, что Он действительно Христос, Спаситель мира. Каждая душа, которая встречает трудности силою Иисуса и одерживает победу; которая смотрит в глаза врагу и противнику, и остается непоколебимо стоять благодаря силе Христа; которая выполняет обязанности в смирении своего ума, не подсчитывая результаты, знает, что человеку невозможно своими силами устоять ни в одном испытании. Её опыт приносит знание того, что Христос верен своим обетованиям.  Он является вседостаточным Помощником. Человек будет убежден, что он не может своими силами повиноваться Божьему закону, но он имеет поручительство того, что Иисус Христос всесильный, поэтому человек полагается на полноту и силу Христа, зная из опыта, что Христос является его праведностью, и что Он может быть тронут его слабостью и бессилием. Будучи заключенным в темницу, человек может верить, что все это ради истины. Иисус стоит рядом с ним. Мы не должны быть безрассудными, самоуверенными, дерзкими и непокорными. Мы можем доверять Христу; [493] веря в то, что Он силен спасти нас, мы можем стать победителя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должны непрерывно ходить в покорности и смирении. Чтобы наши враги не смогли бы уличить нас в попирании или игнорировании закона по причине некого опрометчивого поступка. Мы не должны считать, что нам велено раздражать наших соседей, соблюдающих воскресенье, умышленно работая у них на виду в этот день, чтобы показать свою независимость. Наши сестры не должны выставлять напоказ постиранное белье в воскресенье. Не должно быть громкого проявления нашего труда. Давайте думать о том, насколько страшным и печальным является обман, пленивший целый мир, и искать любые возможности просвещать наших злейших врагов. Если человек принимает принципы сотрудничества с Духом Святым, Который должен приготовить христианина для неба, он ничего не сделает поспешно или самонадеянно, чтобы не вызвать чувства гнева или хулы на Бога. Процесс освящения является непрерывным в сердце человека, поэтому его опыт станет, как написано: «Христос … стал нашей мудростью и праведностью, освящением и искуплением». Он знает, что Христос Своим Духом, по вере человека, обитает в его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 какая большая работа должна быть сделана для народа Божьего, прежде чем они будут готовы к вознесению на небо! Для некоторых пламя огня должно быть очень сильным, чтоб оно смогло открыть все шлаки. «Я» должно быть распято. Когда каждый верующий будет повиноваться Господу, согласно мере своего познания, и стремиться не давать своим согражданам повода притеснять его, тогда он не будет бояться последствий, что бы то ни было, лишение воли или смер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того, как Иисус подымется с посреднического престола, каждое дело уже будет решено, тогда притеснения и смерть, постигающие Божий народ, уже больше не будут свидетельством в пользу исти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4] Нашей главной целью должно быть спасение душ, окружающих нас, за которых умер Христос. Большинство людей никогда ничего не слышали о седьмом дне, как об истинной субботе Иеговы. Они безграмотны в отношении Писаний, поэтому позиция и стремление адвентистов седьмого дня придерживаться своей веры, вызывает сопротивление наибольшей силы. Весь христианский мир в невежестве поклоняется идолу. Каждая душа, каждый служитель и рядовой христианин, должны смотреть на мир как на миссионерское поле, которое должно быть обучено основаниям нашей веры, и эти основания должны быть представлены проявлением Духа и силы Божией. Только с помощью Бога они смогут достичь сердец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е должны терять время попусту, а тщательно изучать тексты из Писаний, прежде чем пойти к людям. Потому что мы не должны общаться с ними, используя лишь неубедительные аргументы, или только логические доводы, чтобы убедить их, что то, чему они были научены своими отцами, как якобы истине, и то, чему их учили из-за кафедры является неправдой. Поступая так, вы вызываете сопротивление, и ваш труд будет больше похож на разбрасывание семян тьмы. Вас будут называть отступниками за придание огласке того, что приводит к раздорам и беспорядку, но если вы обладаете притягательной силой Христа, если вы уравновешены мудростью Христовой во всех своих поступках, а ваше сердце наполнено Духом Христа, вы будете совершать благоприятный труд для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советуем вам принять во внимание следующую опасность, ту, которой следует бояться больше всего – это формальное христианство. Есть много людей, которые голословно заявляют об истине, но которые будут побеждены, потому что они не знали Господа Иисуса Христа лично. Они не могут отличить Его голос от постороннего голос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5] Не стоит опасаться, что человек, имеющего живой опыт познания нашего Господа и Спасителя Иисуса Христа, будет сломлен широко распространенным отступничеством. Если Иисус, надежда славы, будет образован внутри человека, тогда неграмотный, так же как и грамотный, сможет нести свидетельство веры, говоря: «Я знаю в Кого я уверовал». Некоторые не смогут показать, в чем именно не прав их противник, так как они не имели преимуществ, которые были у других, однако они не были сломлены отступничеством, потому что в своем сердце имеют свидетельство того, что они имеют истину. Даже самые изысканные доказательства и атаки дьявола не могут поколебать их в их знании истины, они не имеют ни малейшего сомнения, что они на истинном пу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усть каждая душа взвешивает свою ответственность – дать отчет Богу за оказанное ею влияние на души, которые попали в сферу ее влияния.  Когда неугасающая любовь спасать души пленит сердце и разум, тогда не будет никаких поспешных, необдуманных поступ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обходимо учить вере, спасающей вере. Определение веры в Иисуса Христа может быть описано несколькими словами – это движение души, благодаря которому все существо человека отдается под охрану и руководство Иисуса Христа.  Такой человек пребывает во Христе, и Христос живет и главенствует в его душе по вере. Верующий вверяет свою душу и тело Богу, и с уверенностью может сказать: Христос силен сохранить, то что я доверил Ему в день оный. Каждый, кто поступит так, будет сохранен к жизни вечной.  Ему будет дано заверение того, что его душа омыта кровью Христа и одета в Его праведность, и является драгоценностью в глазах Христа. Все наши мысли и надежды только о втором пришествии нашего Господа. В тот день Судья всей земли вознаградит Свой народ за довер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496] Пусть ни одна душа не изумляется. Бог проявляет заботливое сострадание  по отношению к Своему народу. Вера, удивительная вера, ведет Божий народ по прямому пути. Без этой веры мы не сможем правильно понять Его действия по отношению к нам, и доверять Его любви и верности. Какими бы не были испытания и трудности, причиняемые нам нашими согражданами, нам нужно больше веры. Пусть не будет малодушия, раздраженного ропота и недовольных мыслей по отношению провидения Божия и тех лишений, которые мы призваны сносить. Пусть руки веры ухватятся за невидимое и за свидетельство того, что Бог простил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ый луч свидетельства незаслуженной милости Бога, сияющий в нашем сердце, перевесит любое испытание, каким тяжким оно бы не было. Душа полна доверия. Совершенно нет желания роптать. Раскаявшееся  сердце покоится в Боге. Плотская уверенность разрушена и человек получает мир через Господа Иисуса Христа. Предпринимаются усилия научить молодежь доверять Богу, до тех пор пока они не ощутят, что прежде всего, им необходимо учиться в школе Христа тем урокам, которые Он должен преподать им, иначе Бог не сможет использовать их для провозглашения Своего слова. Пускай необразованные ни в коем случае не теряют уверенность в том, что они нужны и для них также есть место. В нашем мире очень много работы, и если мужчины и женщины объединятся во Христе, источнике всякой мудрости, и будут учиться у Него, то они станут исследователями Библии. Они будут совершенствовать свои таланты до наивысшего уровня, и учиться у самого великого Учителя, которого когда-либо знал мир.  Они могут нести свидетельство веры. Мы не следуем хитросплетенным басням. Христос сделает все для тех, кто принимает Его в свое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497] Когда разврат, ересь и безбожие наполнят землю, останется много смиренных жилищ, из которых будут возноситься искренние молитвы, молитвы покаяния тех, которые никогда прежде не слышали истину. Много сердец ощутят бремя бесславия, причиненного ими Богу. Наше мышление крайне узкое, мы – жалкие судьи, ибо много таких людей будут приняты Богом, потому что они лелеяли каждый луч света, данный им. Тысячи молятся о пролитии света истины, так как это делал Нафанаил. Носители света Христова должны быть верны. В нашем мире есть много работы для каждой души. Христос призывает нас трудиться для тех душ, которые находятся во тьме, в заблуждении, но молятся о пролитии света истины и откровениях Святого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ть посторонние вещи не занимают наш разум и наши чувства. Мы хотим использовать данные нам возможности оптимальным образом. Мы хотим трудиться пока еще день, ибо, когда наступит ночь, никто не сможет работать. Есть много влиятельных людей, которым необходимо получить знание истины, и мы должны удостовериться, что не заграждаем им путь. Познание истины все время увеличивается. Не новая истина открывается перед разумом человека, не новые принципы, но новое открытие впечатляющего применения или возрождения того, что существовало прежде. Господь готов наполнять наш разум Своим светом, настолько стремительно, насколько быстро мы будем готовы принимать его. Откройте дверь и впустите Иисус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аттл Крик, Мичиган, 4 ноября 1889 года.</w:t>
      </w:r>
    </w:p>
    <w:p>
      <w:pPr>
        <w:pStyle w:val="Chapter"/>
        <w:pBdr>
          <w:left w:val="single" w:sz="8" w:space="0" w:color="FFFFFF"/>
          <w:bottom w:val="single" w:sz="8" w:space="2" w:color="FFFFFF"/>
          <w:right w:val="single" w:sz="8" w:space="2" w:color="FFFFFF"/>
        </w:pBdr>
        <w:spacing w:before="0" w:after="280"/>
        <w:ind w:firstLine="567"/>
        <w:rPr/>
      </w:pPr>
      <w:r>
        <w:rPr/>
        <w:t xml:space="preserve">Глава 55 </w:t>
        <w:tab/>
        <w:t>Братьям и сестра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B-57-1889</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 20 ноября 1889 года.</w:t>
        <w:br/>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ие братья и сестр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bookmarkStart w:id="10" w:name="psalom96"/>
      <w:r>
        <w:rPr>
          <w:b w:val="false"/>
          <w:color w:val="000000"/>
        </w:rPr>
        <w:t>«Свет сияет на праведника, и на правых сердцем - веселие</w:t>
      </w:r>
      <w:bookmarkEnd w:id="10"/>
      <w:r>
        <w:rPr>
          <w:b w:val="false"/>
          <w:color w:val="000000"/>
        </w:rPr>
        <w:t xml:space="preserve">» (Пс. 96:11). 1889 год подходит к своему концу. Борьба, поражение и испытания стали частью нашего опыта, но кроме всего этого, мы имеем еще нечто. Среди слабостей мы имели мир, радость и победы. Мы стали сильнее. Имея преимущества обретенных опытов уходящего года, мы лучше приготовлены к тому, чтобы вступить в новый год, не так ли? Нас постигали и разочарования, но не научили ли они нас больше доверять Богу в тяжкие врем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вайте поразмышляем над возможностями и преимуществами года, который скоро станет частью прошлого, и спросим себя: «А стал ли я более подготовленным, и получил ли я больше знаний о том, как трудиться вместе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есмотрите приобретенные вами опыты и поразмыслите над тем, что вы извлекли из данных вам Богом уроков. Мы получили много света. Древние и драгоценные истины были открыты нам по-новому, и если мы примем их, они приготовят нас к вступлению в новый 1890 год. Мы могли бы избежать многих разочарований, а также многих поспешных выводов, если бы мы полностью усвоили те ежедневные уроки, которые преподавались нам в школе Христа, ибо Бог руководит событиями в жизни человека, не так ли? Если  мы не будем стоять у него на пути, то Он, в свое время и неожиданным для нас образом, ответит на наши молитвы и достигнет Своих целей Своей мудростью, способами и средствами. Не должны ли мы благодарить Бога за то, что Он знает наши слабости и недостатки, которые открываются нам тем больше, чем больше мы познаем Бога.  Только сыны и дочери Бога знают и понимают, что идет борьба с искушениями, и что нужно сопротивляться греху. Мы не познаем силы греха до тех пор, пока не начнем сопротивляться 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орошо, что мы отдаем себя в руки живого Бога, а не в руки человека. И мы должны благодарить Бога за то, что именно Он, премудрый и милостивый Бог, держит в своих руках золотые весы, которые взвешивают характер. Пока сатана [499] жив, христианин не будет иметь видимой победы, но будет пребывать в состоянии непрерывного конфликта. Но, несмотря на это, мы не должны колебаться в своем служении Иисусу Христу. Мы стоим лицом к лицу с врагом, но «</w:t>
      </w:r>
      <w:bookmarkStart w:id="11" w:name="glava6"/>
      <w:r>
        <w:rPr>
          <w:b w:val="false"/>
          <w:color w:val="000000"/>
        </w:rPr>
        <w:t>наша брань не против крови и плоти, но против начальств, против властей, против мироправителей тьмы века сего, против духов злобы поднебесной</w:t>
      </w:r>
      <w:bookmarkEnd w:id="11"/>
      <w:r>
        <w:rPr>
          <w:b w:val="false"/>
          <w:color w:val="000000"/>
        </w:rPr>
        <w:t>» (Еф. 6:12). Мы не должны делать поспешных выводов о человеке, его работе или его целях. Нам нужно смиренное сердце и раскаяние души. Весть, которую мы несем, дана нам свыше. Она производит доброе влияние на принявшее ее человеческое сердце, а затем производит плоды, в то время как другие заняты критикой и осуждением услышанной вести и вестника, принесшего ее. Они самодостаточны. Они говорят в сердце своем: «Я буду поступать, как мне нравится, я буду трудиться, как я считаю нужным. Я буду действовать, как и прежде, я буду говорить о древних истинах, но я не буду затрагивать то, что было открыто нам сейчас: вопрос об оправдании по вере и праведности Христа. Я буду набожным». На самом деле такие люди продолжают белить гробы извне, а не очищают их изнутри. Из сердца исходят злые помыслы, уста говорят ложь, завистливые и злые подозрения. Храм души нуждается в очищении. Те, кто не примет весть, посланную Богом, скоро начнут разглагольствовать против нее. Они видят достаточно доказательств, которые могут уравновесить их разум в правильном направлении, но они слишком горды, чтобы покориться. Они не хотят признать, что то, что они считали неправильным, оказалось правильным, а затем разум их начинает искать оправдания, отговорки, чтобы как-то обойти этот вопрос. Они решительно не повинуются Богу, и Его призыву подчинить свою волю Ему. Такие люди найдут тысячи второстепенных вопросов и будут пытаться вступить в полемику о незначительных делах. Чем больше человек остается таким, какой он есть, тем больше он запутывается и сбивается с пути.  Также возникают вопросы против свидетельств, ибо дьявол привлекает сюда каждого сомневающегося и неверующего. Единственной задачей такого человека является отдать себя в руки Божии, чтобы его воля не была больше направлена против воли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уществуют возражения против руководства церкви, прекословия и вопросы разного характера. Дьявол сеет семена сомнений и возражений, ропота и выискивания ошибок. Такой человек избирает тьму. Его собственная рука закрыла дверь к познанию. Он уже отказался подчиниться воле Бога, а если он теперь отвергает [500] стези, которыми Бог воздействует на человека, он не увидит свет истины. Сомнения и придирки все время настраивают его душу на упорное отвержение. Бог говорит: «Я свет миру; кто последует за Мною, тот не будет ходить во тьме, но будет иметь свет жизни» (Ин. 8:12).</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lang w:val="uk-UA"/>
        </w:rPr>
      </w:pPr>
      <w:r>
        <w:rPr>
          <w:b w:val="false"/>
          <w:color w:val="000000"/>
        </w:rPr>
        <w:t>Упрямец говорит: «Я не сделаю ни шага, пока не буду иметь четкого виденья». Когда он закрывает свой разум для понимания, чтобы не видеть, он говорит: «Объясни». Все это порождает череду вопросов, но такой человек уже наполнен духом неприятия, даже если ответ на его вопрос удовлетворительный. И когда он понимает, что не может отвергнуть один вопрос, он задает еще один, а затем еще один, продолжая отвергать лучи света, освещающие его. Будет ли Бог продолжать обучать такого человека? Нет. Он получил достаточно света, чтобы сделать первый шаг, и если бы он только отложил в сторону гордость своей воли, которая делает его жестокими по отношению к самому себе. О, если бы он сделал первый шаг, то затем сделал бы и второй, но когда Божий свет отвергнут, Господь уже больше не будет совершать чудеса, чтобы побудить человека верить. А если человек ходит в вере, тогда он получает достаточно света, чтобы исполнить Божьи требования, увидеть то, над чем трудится Бог, и трудиться вместе с Ним.</w:t>
      </w:r>
    </w:p>
    <w:p>
      <w:pPr>
        <w:pStyle w:val="Normal"/>
        <w:rPr>
          <w:b/>
          <w:b/>
          <w:color w:val="000000"/>
          <w:lang w:val="uk-UA"/>
        </w:rPr>
      </w:pPr>
      <w:r>
        <w:rPr>
          <w:b/>
          <w:color w:val="000000"/>
          <w:lang w:val="uk-UA"/>
        </w:rPr>
      </w:r>
    </w:p>
    <w:p>
      <w:pPr>
        <w:pStyle w:val="Chapter"/>
        <w:pBdr>
          <w:left w:val="single" w:sz="8" w:space="0" w:color="FFFFFF"/>
          <w:bottom w:val="single" w:sz="8" w:space="2" w:color="FFFFFF"/>
          <w:right w:val="single" w:sz="8" w:space="2" w:color="FFFFFF"/>
        </w:pBdr>
        <w:spacing w:before="0" w:after="280"/>
        <w:ind w:firstLine="567"/>
        <w:rPr/>
      </w:pPr>
      <w:r>
        <w:rPr/>
        <w:t>Глава 56 – О вопросе движения за воскресный ден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Религиозная своб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ервая страница утерян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готов удовлетворить право человека поклоняться Богу так, как говорит ему его совесть. Умы Божьих людей находятся в полном замешательстве, они не поняли, что дьявол стремительно надвигается на них, ликуя, что может использовать их голос и перо во второстепенных вопросах, тем самым удерживая их от предостережения людей об их опасностях. Много людей вообще бы не участвовали в движении за соблюдение воскресного дня, если бы они поняли дух и последствия этого религиозного законопроек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атана успешно воплощает в жизнь свои планы, а Божий народ в это время уснул на своем посту. Бог хотел, чтобы они выполнили важное задание, но теперь уважение к Его закону и религиозная свобода человека находятся в опасности. Страж не смог различить уловок врага, чтобы издать трубный звук, и в нужное время оказать явное влиян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о время трудностей в церкви и колледже в Баттл Крике, в 1882 году, я находилась в Хилдсбурге, штат Калифорния, и моя душа находилась в мучениях. Я умоляла Бога поднять Свой народ, чтобы они не были равнодушны к дьявольским хитростям. Бог желает, чтобы мы увидели и осознали слабость и греховность человека, и полностью доверились Ему. Ибо «наша брань не против крови и плоти, но против начальств, против властей, [502] против мироправителей тьмы века сего, против духов злобы поднебесной.</w:t>
      </w:r>
      <w:r>
        <w:rPr>
          <w:color w:val="000000"/>
        </w:rPr>
        <w:t xml:space="preserve"> </w:t>
      </w:r>
      <w:r>
        <w:rPr>
          <w:b w:val="false"/>
          <w:color w:val="000000"/>
        </w:rPr>
        <w:t>Для сего примите всеоружие Божие, дабы вы могли противостать в день злый и, все преодолев, устоять.» (Еф. 6:12,1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люди живут беззаботной жизнью, они, образно говоря, спят. Они говорят: «Если в пророчестве предсказано о введении закона о соблюдении воскресного дня, то такой закон будет приведен в силу». Сделав такой вывод, люди сели, сложив руки, в ожидании этого события, утешая себя мыслью о том, что Бог защитит Свой народ в тяжкое время. Но Бог не спасет нас, если мы не будем прилагать усилия, чтобы выполнить порученную нам работу. Когда Христос придет, Он должен найти нас верными слугами (исполняющими свои обязанности), бодрствующими солдатами. Наша задача – не допустить, чтобы дьявол оказался в выигрышном полож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м следует прилежно изучать Слово Божье, молиться с верой и просить Бога удержать силы тьмы. Ибо весть была дана малому количеству людей, но весь мир должен быть освещен ее славой. Истина для настоящего времени – заповеди Божии и вера в Иисуса Христа – не прозвучала еще должным образом. Есть много людей, которые находятся в шаге от нашей двери, но никто еще ничего не сделал для их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е готовы ко времени окончания нашего труда. Мы должны стоять твердо, чтобы не поддаться искушению соблюдать первый день недели как день субботний. Ибо первый день недели не был благословлен и освящен Иеговой. Соблюдая воскресный день, мы переходим на сторону великого обманщи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ния по вопросу субботы откроют эту тему людям, тогда представится возможность заявить об истинной субботе. Слепота и измена Богу преобладают до такой степени, [503] что Его закон разорен. Псалмист говорит об этом: «Время Господу действовать: закон Твой разорил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ля Божьего народа наступило время трудиться, как никогда прежде, по причине увеличения греха. Богобоязненные люди, соблюдающие заповеди, должны быть не только усердными в молитве, но и в действии, таким образом, весть достигнет тех, кто еще не слышал ее. Во всем мире господствует ложь и беззаконие, а те, которым Бог доверил быть хранителями Своего закона и чистой религии Христа, должны решительно позволить сиять своему свету. Если они ничего не делают для того, чтобы вывести умы людей из заблуждения, а наши законодатели, игнорируя истину, отрекаются от принципов протестантизма, поощряют и поддерживают обман Рима, ложную субботу. Бог потребует отчет у своего народа, которому был дан великий свет, за недостаток усердия и верности. Но если мы рассудительно и умно представим перед людьми вопрос религиозного законопроекта, и они увидят, что посредством закона о воскресном дне, римское отступничество будет снова узаконено христианским миром, и тирания прошлых веков снова повторится в истории земли, тогда чтобы не случилось, мы будем знать, что мы выполнили свой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греха помышляет изменить времена и законы. Он превозносит себя выше Бога, пытаясь подчинить себе совесть. Но Божий народ должен упорно трудиться, чтобы его свет осветил людей в отношении закона,  чтобы таким образом противостоять врагам Бога и Его истины. Когда закон Бога будет разорен, и отступничество станет национальным грехом, тогда Господь будет защищать свой народ. Их крайняя нужда станет Божьей возможностью. Он проявит свою силу в защиту своей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04] Когда я была в Хилдсбурге, Господь оказал на меня сильное влияние. Я не могла отдыхать, я просила Господа дать мне сил, чтобы я снова могла встретиться с братьями на Генеральной конференции и ясно изложить им эти вопросы. Я не побоюсь провозгласить им все наставления Божии. Когда вы позволили своему разуму переключить внимание с работы, порученной Богом, и заняться тем, чего Бог не поручал вам, дьявол просто ликовал, и продолжал выполнять свою работу с большим усердием. Вы пренебрегли свидетельствами, посланными вам милостивым Господом, чтобы направить ваши стопы на путь истины. Некоторые из вас полностью отказались от слов предостережения.  Вы прилепились к своим идеям, укоренились на своих путях, и даже не обращаете внимания на упреки или исправления. Силы тьмы созывают все свои войска.  Дьявол возбуждает людей силами ада, которые заняли боевую позицию и, возможно, превосходят войско Израилево в военном искусстве. Мы потеряли много времени и много ценных возможностей, которые были использованы сатан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обещала Господу, что если Он будет присутствовать со мной, я стану участницей следующей Генеральной конференции и буду говорить то, что Он вложит в мои уста. Я была убеждена, что если мне будет позволено предстать пред вами снова, Господь должен быть со мной, подобно тому, как Он был с Моисеем, когда тот вел народ по пустыне, чтобы мои слова имели силу влияния на тех, которые частично слепы в вопросе важности нашего времени и труда.  Я полагаю, что сделаю все от меня зависящее, чтобы побудить наших братьев искать Господа, пока можно Его найти, взывать к Нему, пока Он близко. Я буду говорить им, что пока их сердца не будут наполнены Божьим духом, их труды не принесут пользы. Их холодное и теплое состояния оскорбляют Бога. Они должны ходить в свете Христа, ибо в противном случае дьявол ослепит им глаза, и они будут называть свет тьмою, а тьму свет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05] Я говорю вам сейчас, что вам необходимо божественное просвещение. Если вы не будете искать его, дьявол поставит свое знамя прямо в вашем доме, и вы настолько ослепнете, что будете проявлять почтение к его уловкам, принимая их за знамя Христа. Если вы взыщите Господа в раскаянии души, Его ангелы оградят вас, и будут служить вам, помогая видеть разницу между святым и обыденным. Формальная религия и формальная вера не угодят Бог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о ясно показано, что многие из тех, которые сегодня проповедуют истину, никогда не были обращенными. Им необходимо, чтобы Христос, надежда славы, преобразовал их изнутри. Им необходима чистая религия, тогда они не будут прославлять жалкого, грешного и смертного человека, принося ему тем самым вред и теряя свои души. Нам необходимо, так необходимо, сильное движение Духа Святого в наш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ои, Иисус должен воссесть на троне нашей души, а наше «я» должно умереть. Мы должны быть крещены Духом Святым, тогда мы не сможем сидеть, беззаботно говоря: «Случиться то, что должно случиться. Пророчество должно исполниться». О, пробудитесь, я умоляю вас, пробудитесь! Ибо на вас возложена самая священная обязанность. Как верные стражи, вы должны видеть приближающийся меч и дать предупреждение, чтобы мужчины и женщины не следовали больше путем незнания, который они могли бы оставить, зная истину. Господь просветил нас о том, что ожидает нашу землю, чтобы мы понесли этот свет остальным, но вина будет на нас, ели мы просто сядем, сложив руки, и будем пререкаться о маловажных вещах. Умы многих [506] поглощены спорами, и они отвергли свет, пролитый в Свидетельствах, потому что он не согласовывается с их личным мнением. Бог не сделает чудо, чтобы убедить этих бунтарей в истинности Свидетельств, и не принудит их признать Его весть. Он явил достаточно свидетельств для их веры, и только по причине упрямства их сердца, они не принимают этот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никого не принуждает служить Ему. Каждая душа должна принять решение лично, упадет ли она на Скалу и будет разбита, или же нет. Небо с большим удивлением смотрит на преобладающую духовную глупость и упрямство. Вам лично необходимо открыть свои гордые сердца для Духа Божия. Ваши интеллектуальные способности должны быть освящены для служения Богу. На вас должна снизойти преобразующая сила Бога, чтобы Дух Святой обновил ваш разум, и он стал таким, как у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если же дьявол усыпил стражей, и они не могут различить голоса истинного Пастыря, и не дают никаких предупреждений, я говорю вам перед Богом, они будут в ответе за кровь душ, которые охраняют. Стражи должны бодрствовать, эти люди не дремлют на своем посту ни днем, ни ночью. Они должны трубить, чтобы другие могли избежать зла, и выбрать добро. Здесь не прощается глупость, невнимательность и равнодушие. Вокруг нас есть много бурунов и скрытых камней, которые разобьют наше судно на кусочки и оставят нас в состоянии беспомощной груды развалин, если только мы не сделаем Бога своей защитой и помощью. Сегодня ни одна душа не должна полагаться на себя. Бог может не одобрить наши личные пути, наши личные планы и идеи. [507] Мы должны предоставить Богу возможность совершить Его волю, сделав Его своим советником, а затем продолжать трудиться с верой подальше от своего «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ет должен быть принесен людям теми, кого избрал Бог. Они издадут сигнал предостережения, чтобы никто не остался в неведении о целях Бога и уловках сатаны. В самом разгаре работы дьявол будет использовать всевозможные хитрости. Любым путем он будет пытаться вклиниться среди Божьего народа, чтобы заградить свет о том, что Бог придет к своим детям. Его замысел заключается в следующем: держать людей в неведении о том, что ожидает нашу плане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ждый должен быть готов услышать звук трубы стражи, и передать весть вдоль стен Сиона, чтобы люди приготовились к сражению. Мы не должны оставить людей спотыкаться на своем пути в темноте, не зная, что ожидает их впереди, или оставить их неготовыми к приближающимся большим событиям. В наше время необходимо проделать работу приготовления людей, чтобы они могли выстоять в день бедствия, и каждый должен сделать свою долю этого труда. Они должны быть одеты в праведность Христа и быть настолько укрепленными истиной, чтобы сатанинские обманы не были приняты ими за подлинные проявления силы Божи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инули годы, в течение которых каждый открытый последователь Христа должен был  выполнять самую ревностную работу сопротивления армиям сил тьмы. Годы были упущены, потому что народ Божий не имел тесной связи с Источником всякой силы. В течение прошедших лет каждый воин Христа должен был быть вооружен для ведения войны, готов встречать и предотвращать опасности, которые угрожают нашей свободе. Слово Божие должно быть нашей защитой. Мы должны исследовать писание как никогда ранее. [508] Мы должны бороться за веру, некогда переданную святым и не полагаться на человека. Мы никого не должны боготворить или возвышать, но бояться и страшиться только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зываю вас, как послов Христовых, оставить путь, по которому вы сейчас идете, потому что это не путь, по которому вы призваны идти, и он является опасным. Раскайтесь пред Богом в том, что вы не были верными стражами, объединявшими усилия для спасения душ человеческих. Скажите людям, который сейчас час ночи. Скажите верным и праведным о том, что грядет утро; скажите ленивцам и любителям праздной жизни, а также тем, которые трудятся на стороне врага о том, что грядет ночь. Потеряны целые годы, проснетесь ли вы хотя бы сейчас? Поймут ли лица, занимающие высокие посты, сложившуюся  ситуацию, или же в своем безразличии и бездействии будут говорить людям «Мир и безопасность»? Пусть Бог поможет каждому приблизиться к помощи Господа сейч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тража уснула, но пусть Господь проявит милость, чтобы они не уснули смертельным сном. Пусть все, стоящие на стенах Сиона затрубят в трубы. Для Божьего народа наступило торжественное время. Христос будет их защитой, если они будут стоять у Его истекающего кровью тела. Он откроет пути, чтобы весть света могла достигнуть великих людей, писателей и законодателей. Им будут даны такие возможности, о которых вы сегодня даже не мечтаете, и некоторые из них будут смело защищать требования попранного закона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ово Господа было сказано нам недвусмысленно. Услышите ли вы его и подчинитесь ли? Пророк Исаия говорит: «Взывай громко, не удерживайся; возвысь голос твой, подобно трубе, и укажи народу Моему на беззакония его, и дому Иаковлеву - на грехи его» (Ис. 58:1). Кто сегодня поступает так? По причине [509] вероотступничества Божьего народа, живую веру уже почти невозможно найти. Среди нас нет проявления сильного влияния Духа Божия, которого так желает Бог, чтобы проявить свою благодать. Как долго мы будем находиться в таком состоя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встречаем опасности последнего времени с большой силой, но напротив мы слабы, между нами разногласия и дух соперничества. Если бы мы имели связь с Богом небес, мы были бы сильны в Нем, и ходили бы в смирении ума, спрятав себя в Иисусе. Но сейчас Божьи работники оставляют нас по причине духовной или физической немощи и смерти. Только Бог, своим Духом Святым, может пробудить нас от смертельного сна. Сейчас существует большая нужда в ревностных тружениках, ищущих спасения душ; ибо дьявол, сильный военачальник, занял свои позиции на поле боя, и работает среди остатка последнего времени, используя все хитрые методы, чтобы закрыть дверь для пролития света о том, что Бог уже мог придти к Своему народу. Он стремиться завербовать весь мир в свои ряды. Он также пытается одолеть тех немногих, которые верны Божиим требованиям, единственных, кто может противостать ему. Мне было много показано об этом, но я могу представить вам только некоторые мысл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Лично идите к Богу и молите о Божественно просвещении, чтобы вы имели уверенность в том, что знаете истину. Чтобы когда дьявол проявит свою силу творить чудеса, и явится в облике ангела света, вы могли различить истинные деяния Бога и поддельные деяния сил тьм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ужители смогут делать большую работу для Бога, если Христос верой будет обитать в их сердцах. «Без Меня», - говорит Христос, - «не можете делать ничего». Я бы хотела иметь силу, чтобы показать вам вашу священную, торжественную обязанность. Вы не внемлите этим словам, пока не [510] упадете на Скалу, и не будете разбиты, пока Христос не сформирует ваш характер. Вы слишком самодостаточны, слишком удовлетворены собой, чтобы ощутить необходимость этих слов. Но это истина. Не сделал ли вас Бог хранителями Его вести? И если бы Божий народ усердно искал истину, как спрятанное сокровище, то не открыл ли бы им Бог еще боль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ужители Божии должны быть способными извлекать новое и старое из сокровищницы Его Слова. «Обучайте, обучайте, обучайте», - говорит ангел. «Несите людям истину. Возвысьте перед ними Иисуса. Поведите их на стези, предназначенные для искупленных Господа. Подавайте им истину нить за нитью, заповедь за заповедью, постепенно. Никогда не останавливайтесь в личном изучении Библии, чтобы вы могли разумно представить истину пониманию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дано слово: «Передай людям все слова, которые Я вложу тебе. Пробуди сильных. Пусть пробудятся, чтобы они пером и голосом встряхнули тех, которым Бог дал большой свет, дабы их свет ясно засиял пред миром. Наш мир необходимо предупредить. Когда весть третьего ангела будет провозглашаться громким кличем, тогда умы людей будут приготовлены к принятию решения против,  или же за истину. Сатана и его ангелы предъявят обвинение вместе с людьми зла, которые избрали путь разорения закона Божия, не смотря на убедительные свидетельства Его Слова, которое неизменно и [511] вечно. Придет то время, о котором писал пророк, когда громкий клич третьего ангела раздастся по всей земле, Его слава осветит весь мир, весть восторжествует; но те, которые не ходят в свете, не будут торжествовать вместе с н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не время угождать себе и прославлять себя. Служители Божьи, сейчас не время, чтобы состязаться за первенство. Наступило торжественное время, когда служители должны рыдать на пути между входом в скинию и алтарем: «Пощади, Господи, народ Твой, не предай наследия Твоего на поругание». Сегодня тот день, когда служители и народ, вместо того, чтобы возвышать свои души в самодостаточности, должны исповедовать свои грехи перед Богом, и друг перед другом.  Божий закон разорен даже теми, кто защищает его обязательные требования, они нарушают его божественные предпис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иблия будет открыта из дома в дом. Мужчины и женщины найдут такие семьи, чьи умы будут открыты к принятию Слова Божия. Когда же придет время кризиса, многие будут подготовлены, чтобы принять правильное решение, смотря в глаза опасным трудностям, которые будут вызваны  обманчивыми чудесами сатаны. Хотя некоторые признают истину и станут работниками Христа в одиннадцатом часу, они получат такую же плату, как и те, которые трудились весь день. Возникнет целая армия преданных верующих, которые будут стоять крепко, как скала, во время последнего испытания. Но где среди этой армии те, которые были знаменосцами? Где те, голоса которых провозглашали истину грешникам? Некоторых из них нет здесь. Мы не видим их, ибо в тяжкое время они не смогли устоять, и перешли на сторону врага. Христос говорит тем, которые ощущают что [512] слабы: «Разве прибегнет к защите Моей и заключит мир со Мною? Тогда пусть заключит мир со Мн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ила Бога ждет зова усердной веры. Господь Иисус был к нам очень близко во время этой конференции. Я благодарна Богу за разбитые сердца, которые я видела во время служительских молитвенных встреч. Господь подвигнул сердца служителей, чтобы они положились на Его силу. Но по какой-то причине те, которые больше всех нуждаются во влиянии этих встреч на их сердца, отсутствовали. Те, кому больше всех необходимо пить из источника жизни, которые должны стоять на передовой, не получили силу, которой Бог желал одарить их. Будущее покажет результаты утерянных возможностей совершенствовать свои отношения с Богом во время драгоценных утренних встреч. Пролетели дни, а некоторые так и не смирили свои сердца пред Богом. Пройдет ли Господь мимо них? Есть люди, которые крайне нуждаются в том, чтобы слышать каждое слово Господа обращенное к ним. Те, которые сейчас помогают душам, лишенным мудрости, освящения и праведности, должны быть облаченными во всеоржие Христовой праведности. Ибо мы не можем вести людей к опыту, который сами не пережили. Те, которые не испробовали богатств благословений Божиих, не придадут большого значения благословениям, которые получили другие. Если Божий народ будет игнорировать, отвергать, отклонять Свет, данный ему, то он подвергнет свои души большой опасности. Братья, Господь трудится для нас, и я глубоко обеспокоена, чтобы мы не проявили безразличия ни к одному лучу небесного света, посланного нам. Мы должны ценить и лелеять общение Бога с человеком. Если мы не будем ценить небесный свет, осуждение будет на нас, тогда мы будем похожи на еврейский народ, который отверг Господина жизни и славы.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513] Я надеюсь, что мои слова не покинут ваши сердца, подобно тому, как вода убегает из сосуда, имеющего течь. Я не обращалась к вам со своими собственными  речами. Я обещала Господу, что если Он позволит мне снова встретиться с вами, я не буду скрывать истину, даже если она не столь приятна для вас. Я знаю, что некоторые из вас извлекут пользу из услышанного, и в день возмездия истинный смотритель, истинный пастырь стада, получит венец славы. Я умоляю вас, ради Христа, не позвольте духу врага овладеть вами, чтобы впоследствии ваш труд не был испорч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очень хотим получить помощь от пресвитера Литлджона. Бог еще не освободил его от работы. Мы также очень хотим, чтобы пресвитер Смит был наполнен силой благодати Христовой, чтобы Христос был его советником на каждом шагу, ибо дьявол непременно будет искать пути оказания пагубного влияния на его разум, и не только на него одного, но и всей его паствы. Он начал сотрудничать с нами почти с самого начала. Весть третьего ангела звучит с триумфом. Пресвитер Смит может праздновать победу вместе с этой вестью, имея полное Божье одобрение того, что он делает. Но он находится в опасности совершить неправильные шаги и, учитывая его темперамент, ему потом будет крайне тяжело признать, что он сделал ошибк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ая мелочь в работе для Господа является ценной, и этот труд должен совершаться церквами во всей его божественной полноте. Пресвитеры Смит и Литлджон могут четко и понятно провозглашать основания нашей веры, их речь пробуждает интерес и научает людей. Поэтому, если они будут иметь живую связь со Христом, то сила Божия будет сопутствовать им в их труде. Бог доверил брату Смиту богатство своей истины, но он не должен хвалиться этим. Он должен смиренно ходить пред Богом, тогда Бог будет трудиться вместе с ним и для него.  Он должен большими глотками пить живую воду постоянно, а не время от времени, [514] чтобы он мог с силой и энтузиазмом представить исполнение пророчества. Еще больший свет воссияет на все величественные истины пророчеств, они откроются по-новому, еще ярче, потому что яркие лучи Солнца Праведности осветят вс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рим ли мы в то, что приближаемся к времени кризиса, что мы живем в последние дни истории земли? Проснемся ли мы и будем ли совершать труд, к которому мы призваны, или же сядем и будем ждать, когда сбудется предсказанное? Бог укрепит брата Смита Своей силой, если он будет ходить на совет не к людям, а к Святому Израилеву. Много лет мой муж и брат Смит трудились вместе. Еще с молодости брат Смит трудился для Бога, и этот труд стал частью его существа. Он знает эту работу, он также знаком с той работой, которую поручил мне Бог. Подобно Джону, он может говорить о том, что видел, что слышал и о своем опыте по отношению к работе, порученной мне Богом. Сатана приложит все усилия, чтобы заставить этого свидетеля молчать. Так он получит доступ к умам людей, чтобы свести на нет влияние, оказанное свидетельствами Духа Свят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и сестры, Бог желает дать нам больший свет. Он жаждет, чтобы мы получили ясные откровения Его славы, чтоб служители и рядовые члены стали сильны Его силой. Когда ангел был готов открыть Даниилу чрезвычайно важные и интересные пророчества, чтобы он записал их для нас, которые являются свидетелями их исполнения, он сказал: « Будь тверд, ей, будь тверд». Мы должны получить ту же славу, которая была открыта [515] Даниилу, чтобы Божий народ последнего времени мог затрубить.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оя молитва о том, чтобы Бог помог нам единодушно трудиться так, как никогда ранее. Сегодня есть нужда в верных Халевах, голос которых прозвучит ясно, извещая о нетленном наследии: «Пойдем и завладеем ею, потому что мы можем одолеть ее». Нам необходима сегодня такая смелость, которую была у верных Божьих слуг в древности. Трубы стражей не должны издавать ни одного дрожащего или неуверенного звука. Стражи должны быть верны священному, божественному труду, порученному им. Они должны вести паству по истинному пути вперед и вверх к победе. (Рукопись 18, 1888 года. См. </w:t>
      </w:r>
      <w:r>
        <w:rPr>
          <w:b w:val="false"/>
          <w:color w:val="000000"/>
          <w:u w:val="single"/>
          <w:lang w:val="en-US"/>
        </w:rPr>
        <w:t>RH</w:t>
      </w:r>
      <w:r>
        <w:rPr>
          <w:b w:val="false"/>
          <w:color w:val="000000"/>
        </w:rPr>
        <w:t xml:space="preserve"> </w:t>
      </w:r>
      <w:r>
        <w:rPr>
          <w:b w:val="false"/>
          <w:color w:val="000000"/>
          <w:lang w:val="en-US"/>
        </w:rPr>
        <w:t>Extra</w:t>
      </w:r>
      <w:r>
        <w:rPr>
          <w:b w:val="false"/>
          <w:color w:val="000000"/>
        </w:rPr>
        <w:t xml:space="preserve"> от 24 декабря 1889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Наследие Элен Уайт, Вашингтон. Май 1985 года. Полная рукопись.</w:t>
      </w:r>
    </w:p>
    <w:p>
      <w:pPr>
        <w:pStyle w:val="Chapter"/>
        <w:rPr/>
      </w:pPr>
      <w:r>
        <w:rPr/>
        <w:t>Глава 57 - Стоя у исторической вехи</w:t>
        <w:br/>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sz w:val="20"/>
          <w:szCs w:val="20"/>
        </w:rPr>
      </w:pPr>
      <w:r>
        <w:rPr>
          <w:rStyle w:val="Sp"/>
          <w:color w:val="000000"/>
        </w:rPr>
        <w:t xml:space="preserve">                                                          </w:t>
      </w:r>
      <w:r>
        <w:rPr>
          <w:b w:val="false"/>
          <w:color w:val="000000"/>
          <w:lang w:val="en-US"/>
        </w:rPr>
        <w:t>Ms</w:t>
      </w:r>
      <w:r>
        <w:rPr>
          <w:b w:val="false"/>
          <w:color w:val="000000"/>
        </w:rPr>
        <w:t>. 13, 1889</w:t>
      </w:r>
      <w:r>
        <w:rPr>
          <w:color w:val="000000"/>
        </w:rPr>
        <w:t xml:space="preserve"> </w:t>
        <w:br/>
      </w:r>
      <w:r>
        <w:rPr>
          <w:rStyle w:val="Sp"/>
          <w:b/>
          <w:color w:val="000000"/>
        </w:rPr>
        <w:t xml:space="preserve">                        </w:t>
      </w:r>
      <w:r>
        <w:rPr>
          <w:b w:val="false"/>
          <w:color w:val="000000"/>
        </w:rPr>
        <w:t>Стоя у исторической вехи.</w:t>
        <w:br/>
      </w:r>
      <w:r>
        <w:rPr>
          <w:b w:val="false"/>
          <w:color w:val="000000"/>
          <w:sz w:val="20"/>
          <w:szCs w:val="20"/>
        </w:rPr>
        <w:t xml:space="preserve">                                                                           </w:t>
        <w:tab/>
        <w:tab/>
        <w:tab/>
        <w:tab/>
        <w:t xml:space="preserve"> 1889</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ремя Генеральной конференции в Миннеаполисе приходили телеграммы от Б.К., настойчивые сообщения от брата Батлера, убеждающие людей принять решение относительно противоречивого представления вопроса о законе в послании к Галат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 этому вопросу отнеслись так, как будто бы на наших встречах не было никого, через кого Бог мог бы работать. Такая обстановка была вызвана человеческими действиями. Разве присутствующие в Баттл Крике не могли положиться на Бога и Его провидение во время этих встреч? Неужели не было на земле никого, через кого Он мог бы говори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ем нам было бы хорошо позволить Богу трудиться над умами людей, и не считать, что один человеческий ум должен формировать умы других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наших встречах присутствовало большое разнообразие характеров и темпераментов. Возник бесполезный спор о словах. Проявленный дух не был духом любезности, кротости и христоподобия. Я знаю, что сердца испачканы пятнами греха, ко всему они были самыми усердными и страстными по духу во время этих встреч. О какой справедливости в  принятии решений можно тогда говорить? Мне было показано, что здесь присутствовал тот же дух, который был проявлен, когда был осужден Христос. Когда паписты вступили в борьбу с людьми, которые, объясняя доктрины, опирались только на Библию, тогда они решили что, только смерть могла разрешить это противостояние. Я вижу, что тот же самый дух лелеется в сердцах наших братьев, но я не позволю ему проявить себя ни на час. Ибо «От избытка сердца говорят у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17] Я знаю, что дьявол трудился так же активно, как он это делал в те дни, когда наш Спаситель был на земле. Он трудился среди собравшихся, чтобы у них сложилось ложное впечатление, которое привело бы их к ложным выводам, чтобы затем они начали неправильно использовать и искажать истинное значение Писаний. Тогда в каком же состоянии находились эти люди, когда решали, что есть истин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я встреч, в тех комнатах, в которых разместились и собирались братья, звучало мало молитв, хотя были и исключения.  Меня пригласили в одну комнату, чтобы послушать речь мужчин, которые занимали позицию глашатаев Бога. Я услышала подшучивания и саркастические замечания по отношению к вестникам и вести той доктрины, которая отличалась от их понятия об истине. Мне также было сказано, что в каждой комнате был вестник, подобно тому,  как был вестник во дворце Валтасара во время пира, где прославлялись идолы, и лилось вино.  Посланный ангел тщательно прописывал буквы на стенах дворца, также и здесь был свидетель, записывающий в небесные книги недобрые речи тех, которые не знали, какого они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мам людей был явлен драгоценный свет, который должен был стать благословением для них, но Бог не смог совершить многих великих дел во время той конференции по причине их неверия. Встречи должны были быть наполнены неутомимым исследованием Писаний, в посте и искренней молитве к Богу, которого возможно увидим лицом к лицу. Другого пути нет. Небезопасно объединять дух с изучением истины, если это не дух Иоанна, который сказал: «Тебе надобно расти, а мне умаляться». Больше Иисуса и меньше своего «я». Тогда по мере исследования Писаний в духе Христа, Иисус станет всем, а моё «я» исчезнет совс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18] Душа может противиться исследованию Писаний и разум может закрывать пред ними свои двери. Таким образом, эти души подвергают себя влиянию сатаны. В Миннеаполисе Бог даровал своему народу драгоценные камни Истины в новой оправе. Некоторые отвергли этот небесный свет, проявив такое же упорство, как и евреи в своем отвержении Христа. Много говорилось о том, что мы стоим у древних вех. Но как оказалось, они не знали что такое древние вехи. Были даны свидетельства и доказательства из Слова, которые взывали к совести, но их умы были настроены и запечатаны против принятия света, потому что они решили, что смещение старых вех веры является опасным. На самом деле ни один колышек древних вех не был смещён, просто эти люди извратили понимание о том, чем являются эти древние вех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 прошествии некоторого времени, в 1844 году наступил период больших событий, нашим удивленным глазам была открыта истина об очищении святилища, происходящего на небе, о принятии решения относительно Божьего народа здесь на земле, о вести первого, второго и третьего ангела, развертывающего знамя, на котором написано: «Заповеди Божии и свидетельство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ой из вех этой вести была веха о небесном святилище и ковчеге завета, содержащего закон Божий, которые были показаны тем, кто любит истину.  Свет о субботе из четвертой заповеди ярко осветил путь нарушителей Божьего закона. Кратковременность дней нечестивых – древняя веха. Я могу воззвать к разуму только древними вехами. Весь этот шум об изменении древних вех веры - всего лишь игра воображ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желает, чтоб в наше время Его работа получила новый и свежий импульс. Сатана видит это, и настроен помешать этому процессу. Он знает, что если сможет обмануть людей, которые заявляют, что верят истине для настоящего времени [519] и убедить их поверить, что они должны с большим рвением взяться за работу изменения древних вех, тогда он будет ликовать о том, что ему удалось заставить их поверить его обману. Работа, которую следует выполнять в наше время, наполнена неожиданными препятствиями, которые возникли по причине ложных представлений, укрепившихся в умах многих наших людей. То, что является пищей для наших церквей, считается опасным, и якобы не должно подаваться им. Такое небольшое разногласие может привести к ослаблению веры, отступничеству, разобщенности, противоречиям, и все это по той причине, что они не знают, за что они борются. Братья, неужели не лучше было бы проявить благоразумие? Все небо наблюдает за нами, и что же оно может подумать о последних событиях? Сооружая барьеры, мы не только лишаем себя великого света и драгоценных преимуществ, но ставим себя в такое положение, где небесный свет, который мы должны нести другим, не может быть передан нам, а ведь мы в нем так нуждаем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ди, занимающие ответственные посты, разочаровали Христа. Они отвергли драгоценные благословения, и отказались быть каналами света, как этого желал от них Христос. Отвергнув знание, данное Богом, о том, что они должны были стать светом и благословением для других, они стали каналами тьмы. Дух Божий огорчен. Когда сердце наполнено завистью, злыми подозрениями, злобными донесениями, тогда рассудок теряет равновесие и не может принимать правильных решений о каком-либо спорном вопросе. Качества дьявола, проникшие в душу человека, не могут ладить с истиной.</w:t>
      </w:r>
    </w:p>
    <w:p>
      <w:pPr>
        <w:pStyle w:val="Chapter"/>
        <w:pBdr>
          <w:left w:val="single" w:sz="8" w:space="0" w:color="FFFFFF"/>
          <w:bottom w:val="single" w:sz="8" w:space="2" w:color="FFFFFF"/>
          <w:right w:val="single" w:sz="8" w:space="2" w:color="FFFFFF"/>
        </w:pBdr>
        <w:spacing w:before="0" w:after="280"/>
        <w:ind w:firstLine="567"/>
        <w:rPr/>
      </w:pPr>
      <w:r>
        <w:rPr/>
        <w:t>Глава 58 – Брату Стоуну</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Дорогой брат Стоун,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S</w:t>
      </w:r>
      <w:r>
        <w:rPr>
          <w:b w:val="false"/>
          <w:color w:val="000000"/>
        </w:rPr>
        <w:t xml:space="preserve">-23-1890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поручил мне передать тебе весть. Я должна была написать тебе еще во время встреч в Миннеаполисе, но отношение сомнения и неверия к свидетельствам было настолько сильное, что у меня не было возможности поведать Божьи советы тем, кому они были адресованы лично. Господь попросил меня подождать,  потому что предупреждения и порицания не окажут должного воздействия в данный момент. Я должна говорить только когда Он ведет и запечатлевает меня к этому. Наши братья ожесточили свое сердце, чтобы не принимать того, что смирит их гордость. Если бы я передала им предназначенную весть, они бы обиделись, или же это слово привело бы их в замешательство, по причине духа, который господствовал во время той встречи. Находясь под влиянием такого духа, многие бы поступили необдуманно. Совсем недавно твой случай был снова показан мне. Мне было показано, что на протяжения долгого периода времени твои мысли и чувства, твой дух и поведение не были таковыми, которые сохраняют моральную стойкость и делают тебя человеком святого влияния. После смерти твоей жены, слабость твоего характера проявилась в интересе к молодым девушкам. Твое близкое общение с ними принесло им вред, оставив неблагоприятный отпечаток на их духовном продвижении вперед. Сложность заключается в твоем сердце. Оно не чистое.  Христос не прибывает в тебе верою. Ты не придерживаешься пути Господнего. Ты не воздерживаешься от проявлений зла. Твои собственные пути, твои собственные чувства, твои аппетиты и страсти управляли тобою до тех пор, пока ты не оказался там, где сейчас и находишься, в сетях, склонный к угождению себе независимо от Божьих наставлений.</w:t>
      </w:r>
    </w:p>
    <w:p>
      <w:pPr>
        <w:pStyle w:val="Chapter"/>
        <w:pBdr>
          <w:left w:val="single" w:sz="8" w:space="0" w:color="FFFFFF"/>
          <w:bottom w:val="single" w:sz="8" w:space="2" w:color="FFFFFF"/>
          <w:right w:val="single" w:sz="8" w:space="2" w:color="FFFFFF"/>
        </w:pBdr>
        <w:spacing w:before="0" w:after="280"/>
        <w:ind w:firstLine="567"/>
        <w:rPr>
          <w:b w:val="false"/>
          <w:b w:val="false"/>
          <w:color w:val="002060"/>
        </w:rPr>
      </w:pPr>
      <w:r>
        <w:rPr/>
        <w:t>Глава 59 – Запись в дневник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25, 1890</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u w:val="single"/>
        </w:rPr>
      </w:pPr>
      <w:r>
        <w:rPr>
          <w:b w:val="false"/>
          <w:color w:val="000000"/>
          <w:u w:val="single"/>
        </w:rPr>
        <w:t>О важности принятия и применения слова Божия; миссия Христа и Его метод об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u w:val="single"/>
        </w:rPr>
      </w:pPr>
      <w:r>
        <w:rPr>
          <w:b w:val="false"/>
          <w:color w:val="000000"/>
          <w:u w:val="single"/>
        </w:rPr>
        <w:t>Баттл Крик, Мичиган, 7 января, 1890 года</w:t>
      </w:r>
      <w:r>
        <w:rPr>
          <w:b w:val="false"/>
          <w:color w:val="000000"/>
        </w:rPr>
        <w:t xml:space="preserve">. Я поднялась в полчетвертого, чтобы разжечь мой огонь и обратиться к Господу с мольбой о Его благословениях. Я обретаю утешение, мир и надежду через Иисуса Христа. О, какую битву я должна вести! Похоже, что мои собратья осуждают меня за то, что я занимаю позиции, которые не являются жизненно необходимыми. Они не видят, что Бог в Своей мудрости даровал мне откровения, которые невозможно опровергнуть или оспорить. Ничто не может стереть то, что было показано мне, и что было запечатлено на скрижалях моей души. Всякое противление или возражение, направленное на то, чтобы лишить мои свидетельства силы, побуждает меня, силою Духа Святого, к более решительному повторению свидетельств, чтобы отстаивать свет, открытый мне во всей силе Господа. Все человеческие доказательства, все их противодействующее влияние на меня не имеет никакой силы. Какой бы ни была точка зрения или вероучение этих людей, какой бы твердой ни была моя уверенность в них до сего дня, когда они занимают ложные позиции, тогда все их аргументы против того, что я знаю, Господь показал мне, - являются тщетными. Слова, сказанные мне Господом, как будто бы выгравированы в камне навечно. Весь опыт и все притязания самых лучших и мудрейших из людей, занимающих влиятельные посты, не могут изменить или переделать идеи, записанные Богом в моей душе. Бог - истинен, а каждый из людей – лжи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22] Каждому слову, сказанному в гармонии с живыми Устами, можно возразить только если человек будет искажать истинное значение Писаний, превратно истолковывать их и свидетельства, данные мне Богом. Поступающие так подобны нераскаявшимся иудеям, которые имели глаза, но не видели, имели уши, но не слышали и не разумели. Почему? Они не хотели обратиться и признать, что не все их понятия были правильными. Они были слишком горды, чтобы поступить так, и поэтому упорно продолжали отвергать Божии наставления, свет и доказательства, предоставленные им. Таким образом, они обманули свои собственные души и души других людей. Именно по этой территории сейчас странствуют наши ведущие братья, они не смотрят на пример иудейской нации, которая сопротивлялась и не принимала данных ей отчетливых свидетельств, чтобы поступиться своими идеями и принять истину. Сегодня многие таким же образом воспринимают предупреждения Духа Божия. Роберт Холл сказал: «Что нам думать о человеке, который, приняв приглашение на пир, и заняв своё место за столом, вместо того, чтобы вкушать трапезу, забавляет себя, размышляя о содержимом блюд, о манере их приготовления, о том, что они подобраны по вкусу некоторых из гостей, и при этом не пробует ни единого из них? Таким же является поведение людей, которые слышат слово Божие, не применяя его к себе и не размышляя о том, какое оно имеет отношение к их собственному характ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u w:val="single"/>
        </w:rPr>
        <w:t>8 января, 1890 года.</w:t>
      </w:r>
      <w:r>
        <w:rPr>
          <w:b w:val="false"/>
          <w:color w:val="000000"/>
        </w:rPr>
        <w:t xml:space="preserve"> Сегодня утром я должна записать свои размышления и то, что движет моим сердцем. Иисус пострадал в мире, который принадлежит Ему. У Него не было места, которое Он мог бы назвать Своим домом. Он сказал: «Лисицы имеют [523] норы, и птицы небесные - имеют гнезда, а сын человеческий не имеет, где приклонить голову» (Мф. 8:2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хотел дать знание несведущим и надежду отчаявшимся. Он трудился, чтобы дать миру мудрость, которая умудрит их во спасение. Он хотел облегчить бремя мирских забот и страхов, которое люди сами возложили на себя, пригласив их придти к Нему, чтобы обрести мир и покой. Он пригласил людей поменять свое тягостное иго, причиняющее боль, на Его иго, ибо оно легко; поменять свои тяжелые мирские бремена на Его бремя, которое не тяжко. Его голос достигает и нашего времени, возвещая нам милосердные слова приглашения: </w:t>
      </w:r>
      <w:bookmarkStart w:id="12" w:name="glava11"/>
      <w:r>
        <w:rPr>
          <w:b w:val="false"/>
          <w:color w:val="000000"/>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т. 11:28-30).</w:t>
      </w:r>
      <w:bookmarkEnd w:id="12"/>
      <w:r>
        <w:rPr>
          <w:b w:val="false"/>
          <w:color w:val="000000"/>
        </w:rPr>
        <w:t xml:space="preserve"> Мы читаем, что простые люди слушали Его слова с большой радость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нание, данное Иисусом, было дороже золота Офирского, но, не смотря на это, люди не оценили принесенную Им истину. Он умолял незнакомца о глотке воды, и был сполна вознагражден, когда люди принимали Его слова жизни. Больше всего Он ценил слезы покаяния, свидетельствующие о раскаянии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u w:val="single"/>
        </w:rPr>
        <w:t>Христовы методы обучения. 9 января 1890 года.</w:t>
      </w:r>
      <w:r>
        <w:rPr>
          <w:b w:val="false"/>
          <w:color w:val="000000"/>
        </w:rPr>
        <w:t xml:space="preserve"> Учение Христа было простым. Он учил, как имеющий власть. Евреи ожидали и заявляли, что первое пришествие Христа должно сопровождаться такой же славой, которая будет сопровождать Его второе пришествие. Великий учитель провозглашал истину народу, большинство из которого не могли получить образование [524] ни в школах раввинов, ни почерпнуть его из греческой философии. Иисус излагал истину прямо и понятно, наделяя все свои слова жизненной силой и выразительностью. Если бы Он возвысил Свой голос и поднял его до неестественной ноты, так как это часто делают наши проповедники сегодня, тогда эмоциональный оттенок и мелодичность человеческого голоса были бы утеряны, а истина потеряла бы свою сил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лючи к познанию истины во времена Христа были в руках тех, которые должны были открыть сокровищницу Писаний Ветхого завета. Однако раввины и учители фактически закрыли вход в царствие небесное для бедных и угнетенных, оставив их погибать. В своей речи Христос не открывал им много истин за один раз, чтобы не сбить слушателей с толку. Каждый вопрос Он освещал четко и понятно. Он не пренебрегал повторением старых, известных истин в пророчествах, если они могли послужить Его цели обратить их внимание на определенные иде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был автором всех древних драгоценных истин. Но враг поработал над тем, чтобы, эти истины были подменены. Они были изъяты из своего места, а затем обрамлены ложной оправой. Поэтому Христу необходимо было исправить и повторно установить данные драгоценности в истинное обрамление. Принципы истины, данные Им, чтобы благословить мир были сожжены и уничтожены действиями сатаны. Христос изъял из их мусора заблуждений, дал им новую жизненную силу, и повелел им сиять как прежде и стоять твердо наве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ристос лично мог использовать любой из этих драгоценных камней истины, не одалживая ни малейшей частицы, потому что Он дал начало им всем. Он вложил [525] их в умы и мысли каждого поколения, поэтому, когда Он пришел в наш мир, Он переставил и оживил те истины, которые были мертвы, чтобы они стали более действенными для грядущих поколений. Только Иисус Христос имел силу избавить истину от мусора, придать ей еще больше свежести и силы, и вернуть её нашему мир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ставляя эти истины людям, Он пытался как можно меньше повредить их привычный ход мыслей. И, тем не менее, новая и преобразующая структура истины должна была вплестись в их личный опыт. Поэтому Господь пробуждал их разум, представляя им истину, посредством самых знакомых ассоциаций. В своем учении Он использовал те иллюстрации, которые пробуждали в памяти самые дорогие воспоминания и чувства, чтобы достичь внутреннего храма ду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зделяя их интересы, Он черпал свои иллюстрации из величественной книги природы, используя знакомые им объекты. Полевая лилия, семя, посеянное сеятелем, прорастание зерна, сбор урожая, птицы небесные, все эти образы были использованы, чтобы показать Божественные истины. Ибо потом, как только кто-то взглянет на них, все эти образы будут напоминать людям о Его урок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привил в разум своих учеников понятие того, что величина Божественной заботы пропорциональна тому, какое место занимает объект этой заботы среди Божьего творения. Более всего Бог заботится о человеке, это указывает на самое высокое расположение, которое Бог проявляет по отношению к человеку, созданному по Его подобию. «Если же траву полевую, которая сегодня есть, а завтра будет брошена в печь, Бог так одевает, кольми паче вас, [526] маловеры!» (Мт. 6:30). Бог не позабыл человека. На страницах Его книги помещена вся история человека, даже количество волос на его голов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истины, в которых мы нуждаемся, спрятаны подобно драгоценной руде в шахтах, поэтому чтобы открыть их, мы должны усердно и настойчиво трудиться. Самые важные для нас истины залегают настолько глубоко, что человеческий разум не сможет открыть их без посторонней помощи. Бог говорит к нам через свое творение. «</w:t>
      </w:r>
      <w:bookmarkStart w:id="13" w:name="psalom18"/>
      <w:r>
        <w:rPr>
          <w:b w:val="false"/>
          <w:color w:val="000000"/>
        </w:rPr>
        <w:t>Небеса проповедуют славу Божию, и о делах рук Его вещает твердь</w:t>
      </w:r>
      <w:bookmarkEnd w:id="13"/>
      <w:r>
        <w:rPr>
          <w:b w:val="false"/>
          <w:color w:val="000000"/>
        </w:rPr>
        <w:t xml:space="preserve">» (Пс. 18:2). Душа, просвещенная вдохновением свыше, может видеть величие и силу Бога в Его твор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Иисус пробуждает в человеке интерес, побуждая его приблизиться и познать Его характер. «</w:t>
      </w:r>
      <w:bookmarkStart w:id="14" w:name="glava17"/>
      <w:r>
        <w:rPr>
          <w:b w:val="false"/>
          <w:color w:val="000000"/>
        </w:rPr>
        <w:t>Сия же есть жизнь вечная, да знают Тебя, единого истинного Бога, и посланного Тобою Иисуса Христа</w:t>
      </w:r>
      <w:bookmarkEnd w:id="14"/>
      <w:r>
        <w:rPr>
          <w:b w:val="false"/>
          <w:color w:val="000000"/>
        </w:rPr>
        <w:t xml:space="preserve"> » (Ин. 17:3). Но мы не размышляем, как следует, над характером Божьим. «Ибо так возлюбил Бог мир, что отдал Сына Своего Единородного, дабы всякий верующий в Него, не погиб, но имел жизнь вечную» (Ин. 3:16).</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отя дьявол и извратил Божьи цели, исказил Его характер, и добился того, что человек смотрит на Бога в ложном свете, но, не смотря на все это, через все столетия Бог никогда не прекращал любить человека. Христос должен был открыть Отца как милостивого, сострадательного, богатого всякими благами и истиной. Характер Христа представляет характер Бога. Единородный сын Божий рассеивает дьявольскую тень, которой сатана покрыл Отца, и провозглашает: «Я и Отец одно, видевший Меня, видел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27] Каждый час, на протяжении всех веков, Божья любовь, не имеющая себе подобных, открыта для человека. Когда наступила полнота времени, Иисус Христос стал тем каналом, через который в наш мир были излиты потоки божественной благодати. Ибо, Бог так возлюбил мир, что сделал для него подарок, который не невозможно оценить.  Богатство его благодати должно быть открыто, Он не мог дать меньше чем всю полноту, а с другой стороны, уже невозможно было дать ничего больше. Рукопись 25, 1890 год. (Баттл Крик, Мичиган, 7-9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местье Уайт, Вашингтон, федеральный округ Колумбия, декабрь 1983 года.</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60 – Братьям Белленгеру и Леону Смит.</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B</w:t>
      </w:r>
      <w:r>
        <w:rPr>
          <w:b w:val="false"/>
          <w:color w:val="000000"/>
        </w:rPr>
        <w:t xml:space="preserve">-53-1890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7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ья Белленгер и Леон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ему вы продолжаете пропускать наши встречи, где исследуются вопросы истины? Если у вас есть причина, то изложите ее яс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показано, что наши братья не являются искренними и открытыми как ясный день. «</w:t>
      </w:r>
      <w:bookmarkStart w:id="15" w:name="glava5"/>
      <w:r>
        <w:rPr>
          <w:b w:val="false"/>
          <w:color w:val="000000"/>
        </w:rPr>
        <w:t>Исследуйте Писания, ибо вы думаете чрез них иметь жизнь вечную; а они свидетельствуют обо Мне</w:t>
      </w:r>
      <w:bookmarkEnd w:id="15"/>
      <w:r>
        <w:rPr>
          <w:b w:val="false"/>
          <w:color w:val="000000"/>
        </w:rPr>
        <w:t xml:space="preserve">» (Ин. 5:39). Мы имеем большую потребность в исследовании Писан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заняли позицию, похожу на позицию книжников и фарисеев, постоянно критикуя и отказываясь придти к свету. Если вы имеете истину, поведайте ее братьям, а если же братья имеют истину, то будьте смиренными и честными пред Богом, и признайте эт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 показан способ исследования Писаний. Если вы имеете истину, заявите о ней, а если же идеи ваших братьев не согласуются с вашими, тогда обращайтесь к словам: «Так говорит Господь». Не держите критические отзывы и возражения за кулисами. Вы не избрали правильное направление, и вы должны увидеть это в правильном све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ть, избранный евреями, в борьбе против Христа, был путем возражений и осуждений. Если вы идете тем же путем, которым пошли другие деноминации, отказавшись услышать свидетельство, отказавшись исследовать то, что выходит за рамки их веры, вы будете пред Богом в том же положении, в котором находились иудеи. [529] Если точки зрения, представленные на рассмотрение Пасторскому Институту ошибочны, тогда выйдите вперед, как мужчины, и публично предоставьте библейские доказательства того, почему вы смотрите на этот вопрос иначе. Это наш долг. Теперь вам предоставлена возможность исследовать свою точку зрения. Будучи инструкторами субботней школы, не сопротивляйтесь свету, мнению или точке зрения людей, которых я знаю как посредников, которых использует Господь. Вы изо всех сил пытаетесь лишить их слова силы, а сами не приходите к свету, как христиане приходят к слову, чтобы исследовать его в смирении сердца; вы исследуете Библию, чтобы подогнать её под ваши идеи, однако на самом деле ваши идеи должны быть приведены в согласие с Библией. Вот в этом заключается ваш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вольно словесных перепалок, не содержащих истинного желания узнать каждую йоту свидетельств, предоставленных по пунктам, в которых существуют разногласия. Если вы будете так трудиться, то это не принесет вам ни чести, ни доброго имени. Вам дан пример евреев и то, как они относились ко всему, что не гармонировало с их пониманием доктрин. Они улаживали вопросы таким образом, будто они обладали истинной по каждому пункту и не нуждались в наставлениях. Вместо того, чтобы искать основания ошибочности слов Христа и Его учеников в Ветхом Завете, они отказывались слушать Его и обвиняли Его, ложно истолковывали Его заявления и учение, относились к нему как к преступнику, виновному в страшных преступлениях. Священники и правители подсылали агентов, делавших вид, будто они простолюдины, однако их истинной целью было поймать Его на слове, ухватиться за что-то, [530] слетевшее с Его губ, что могло бы оправдать их предрассудки, уцепиться за слова, которые можно было бы подать в ином свете, истолковать их людям таким образом, чтобы сделать Христа обманщиком и еретиком. Эти иудеи выполняли не Божью работу, а работу врага всякой праведн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вижу людей, которые ходят такими путями, я узнаю их. Мне больно и я встревожена, но не тем, что истина не будет выглядеть истиной для тех, кто не склонен слушать свидетельств, которые подвержены критике и сомнению со стороны священников и правителей, не это тревожит меня, но то, что эти люди не осмеливаются взять за основу библейские доказательства и отказаться от взлелеянных ими и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то мы, христиане или религиозные фанатики? Я говорю вам в страхе Божием: «Исследуйте писания». Толкование некоторых отрывков Писаний может не быть истиной во всех отношениях, однако впустите в себя как можно больше света по этим вопрос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егче всего на свете стоять там, где Бог не может запечатлеть ваш разум и сердце, а потом выдвигать возражения. Человек подходит к тому месту, где он может услышать Бога, и в то же время плотно закрывает дверь, чтобы не осталось ни одной щелочки, через которую мог бы проникнуть хоть один лучик све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Леон Смит, вы молодой человек и вам нужен более глубокий опыт покорного хождения с Богом. Вам нужно совлечься своего «Я». Вам следует тщательно и критически исследовать свое сердце, дабы не совершить ошибки и не полагать, будто ваши знания больше, чем они являются на самом деле. Наши молодые люди, [531] трудящиеся для дела Божьего нуждаются во всестороннем изменении духа и смирении сердца пред Богом, чтобы Он сделал их живыми каналами света. Иисус ожидает момента, чтобы открыть их разуму и сердцу новый и живой путь, которым они не ходили ранее. Он желает открыть им богатства Своей славы и божественной благодати в методах спасения душ. Когда это произойдет, вы, а также другие молодые люди, будете поражены, оглядываясь на ваше сегодняшнее представление о духовной жизни. Вы увидите, что вы находитесь гораздо выше простоты истинного благочестия. Вы увидите, что кротость и скромность Христа еще не стала важной частью вашего религиозного опыта. Вам еще предстоит научиться подражать смиренному характеру Иисуса Христа. Всякая гордыня, все надменные взгляды исчезнут, и Христос явится как Освящающий вас.</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ошу вас как скромный последователь Христа: «Облекитесь в истинную кротость». Придите и научитесь только самым передовым идеям, а затем, в страхе Божием, возьмите Библию, а не мысли других людей, и в молитвах просите Бога научить вас. Не полагайтесь на побочные чувства, но подходите к Писаниям как учащиеся. Вы знаете лишь малую долю того, чему вам еще предстоит научиться из слова Божия. Мы не должны ограничивать себя и говорить: «Вот мой предел». Ваши души очень ценны для Бога. Вам нужно облечься во Христа и Его смирение. Помните заверения, данные в слове Божием. «</w:t>
      </w:r>
      <w:bookmarkStart w:id="16" w:name="glava57"/>
      <w:r>
        <w:rPr>
          <w:b w:val="false"/>
          <w:color w:val="000000"/>
        </w:rPr>
        <w:t xml:space="preserve">Ибо так говорит Высокий и Превознесенный, вечно Живущий, - Святый имя Его: Я живу на высоте </w:t>
      </w:r>
      <w:r>
        <w:rPr>
          <w:b w:val="false"/>
          <w:i/>
          <w:iCs/>
          <w:color w:val="000000"/>
        </w:rPr>
        <w:t>небес</w:t>
      </w:r>
      <w:r>
        <w:rPr>
          <w:b w:val="false"/>
          <w:color w:val="000000"/>
        </w:rPr>
        <w:t xml:space="preserve"> и во святилище, и также с сокрушенными и смиренными духом, чтобы оживлять дух смиренных и оживлять сердца сокрушенных</w:t>
      </w:r>
      <w:bookmarkEnd w:id="16"/>
      <w:r>
        <w:rPr>
          <w:b w:val="false"/>
          <w:color w:val="000000"/>
        </w:rPr>
        <w:t>» (Ис. 57:15).</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32] </w:t>
      </w:r>
      <w:bookmarkStart w:id="17" w:name="glava66"/>
      <w:r>
        <w:rPr>
          <w:b w:val="false"/>
          <w:color w:val="000000"/>
        </w:rPr>
        <w:t xml:space="preserve">Хотя небо - престол Его, а земля - подножие ног Его, </w:t>
      </w:r>
      <w:bookmarkEnd w:id="17"/>
      <w:r>
        <w:rPr>
          <w:b w:val="false"/>
          <w:color w:val="000000"/>
        </w:rPr>
        <w:t>все же Господь говорит: «А вот на кого Я призрю: на смиренного и сокрушенного духом и на трепещущего пред словом Моим» (Ис. 66:2). О, если бы узы холодного фарисейства, связывающие души, были разорваны, то откровения славы Божией были бы таковы, что лица людей бы сия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вы, молодые люди, хотите продолжать стоять перед молодежью, то вам необходимо крещение Святым Духом. Вам нужно приобрести каждую йоту света, которую можно приобрести. Вам нужно иметь самое близкое общение с Богом. Если вы хотите продолжать заниматься редакторской работой, то вам нужно божественное просвещение, которого вы сейчас не имеете. Вам необходимо тщательное и полное посвящение и преобразование характе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маляю вас, молодые люди, ищите Господа, чтобы он направлял ваши усилия. Христос говорит: «Без Меня не можете делать ничего». Вам нужен здравый разум и мягкое сердце. Больше общайтесь с Иисусом и меньше друг с другом. Молитесь до тех пор, пока не будете точно знать, что есть истина. Выходите вперед в простой и осознанной уверенности, с Библией в руках и расскажите о том, что то, во что вы верите, является истиной. Если вы полагаете, что в субботней школе преподается заблуждение, ваше положение обязывает вас сказать об этом. И более того, ваш долг, а также возможность и честь, крепко ухватиться за благословение научиться тому, что вам еще не известно. Посещая школу служителей, вы обретёте новые идеи. Вы будете копать в шахтах истины, чтобы получить ценное вознаграждение … [продолжение отсутствует].</w:t>
      </w:r>
    </w:p>
    <w:p>
      <w:pPr>
        <w:pStyle w:val="Chapter"/>
        <w:pBdr>
          <w:left w:val="single" w:sz="8" w:space="0" w:color="FFFFFF"/>
          <w:bottom w:val="single" w:sz="8" w:space="2" w:color="FFFFFF"/>
          <w:right w:val="single" w:sz="8" w:space="2" w:color="FFFFFF"/>
        </w:pBdr>
        <w:spacing w:before="0" w:after="280"/>
        <w:ind w:firstLine="567"/>
        <w:rPr/>
      </w:pPr>
      <w:r>
        <w:rPr/>
        <w:t>Глава 61 – Утренняя бесе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18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Как относиться к противоречивой точке зрения на доктрину.</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е, Мичиган, 29 январ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Елена 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хотим понимать то время, в которое живем. Мы даже наполовину не понимаем его. Мое сердце содрогается при мысли о том, с каким врагом нам предстоит встретиться, и как мы слабо подготовлены к этому событию. Мне снова и снова были показаны испытания Израильского народа и их позиция, которую они занимали перед первым пришествием Христа, чтобы проиллюстрировать позицию и опыт Божьего народа накануне второго пришествия Христа. Когда-то враг искал любую возможность, чтобы взять под контроль умы евреев, а сегодня он добивается затмить умы Божьих слуг, чтобы они не могли разглядеть и понять драгоценную истин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Христос пришел в наш мир, дьявол уже был на своем месте, чтобы оказывать сопротивление каждому дюйму Его продвижения на пути от яслей и до самой Голгофы. Дьявол обвинял Бога в том, что Он требовал самопожертвования от ангелов, не смотря на то, что он  лично даже не знал что это такое, ибо он никогда не жертвовал собой ради других. Дьявол обвинял в этом Бога еще на небе, а после того, как этот злой ангел был низвергнут с небес, он постоянно обвинял Господа в тягостном служении, которое он лично не выполнял. Христос пришел в этот мир, чтобы противостоять этим ложным обвинениям и открыть Отца. Мы не можем понять, насколько Он умалил себя, взяв на себя нашу природу. Он унизил себя, чтобы стать ребенком и претерпеть недостатки, горе и скорбь смертных людей, не потому что принадлежать к человеческой расе позорно, но потому что Он был Величием небес, Царем славы. Он не унизил себя до высокого положения богатого человека или человека власти. Хотя Он был богат, Он стал нищим ради нас, чтобы мы благодаря Его нищете смогли быть богатыми. Каждый Его шаг был шагом унижения. Он был гоним из городов, потому что люди не хотели принять Свет мира. Их вполне удовлетворяло их полож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ринес драгоценные камни истины, но человек смешал их с мусором религиозных предрассудков и заблуждений. Он дал им слова жизни, но они не жили каждым словом, исходящим из уст Божиих. Христос видел, что мир не может найти слово Бога, ибо оно спрятано за человеческими традициями. Он пришел, чтобы показать миру взаимную важность неба и земли, и поставить истину на должное место. Только Иисус мог открыть ту истину, которую необходимо было знать человеку для обретения спасения. Только Христос мог вставить драгоценные камни истины в надлежащие оправы, только Он мог очистить истину от человеческих заблуждений и представить её людям в небесном све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дьявол поднялся чтобы противостоять Христу, потому что с момента своего падения он прилагал все усилия к тому, чтобы превратить истину в тьму, а тьму в истину. Пока Христос пытался представить истину в ее небесном свете перед человеком, для его спасения, сатана трудился через еврейских лидеров, и вселял в них чувство вражды к Искупителю мира. Они были готовы сделать все, что в их силах, чтобы не позволить Ему оказывать влияние на людей. О, как Христос желал, как Его сердце жаждало открыть великие богатства истины для священников! Но их умы были закованы в такие жесткие рамки, что было почти невозможно открыть им истины о Его царствии. Писания не читались верно. Евреи ожидали пришествия Мессии, но они ожидали, что оно будет в такой же славе, как и второе пришествие. Они полностью отвергли Его, потому что Он не пришел во славе царя. Они отвергли Его не просто потому что Он не пришел в славе и величии, а потому что он был воплощением чистоты, а они были нечисты. Он шел по земле как человек незапятнанного целомудрия. Среди деградации и зла, такой характер не гармонировал с их желаниями, поэтому Он был оскорбляем и презираем. Его безупречная жизнь проливала свет на сердца людей, и открывала им их беззакония и их скверный характер.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илы тьмы набрасывались на Сына Божия на каждом шагу. После крещения Дух повел Его в пустыню, где Он был искушаем  на протяжении сорока дней. Я получила письма, в которых утверждалось, что Христос не мог иметь такую же природу, что и человек, потому что если бы это было верно, Он бы не устоял в подобных искушениях.  Если бы Он не имел человеческой природы, Он не мог бы быть примером для нас. Если бы Он не принял на себя нашу природу, Он не мог бы быть искушаем таким же образом, что и человек. Если бы Он не мог впасть в искушение, тогда Он не мог бы быть нашим помощником.  Торжественная действительность состоит в том, что Христос пришел принять участие в борьбе как человек, ради человека. Его искушения и победы свидетельствуют нам, что человечество должно следовать великому Образцу, человек должен стать соучастником божественной приро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жественная и человеческая природа объединились во Христе. Божественность не была унижена до уровня человеческой природы, божественность оставалась на своем месте,  но человеческая природа, объединенная с божественной, могла устоять в самых свирепых испытаниях в пустыне. Князь мира сего пришел ко Христу в конце Его длительного поста, когда Он был голоден, и предложил Ему повелеть камням превратиться в хлеб. Но Божий план, разработанный для спасения людей, предусматривал, чтобы Христос познал голод, нищету и каждый этап человеческого опыта. Он противостоял искушениям той силой, которой может обладать человек. Он держался за престол Бога. Нет ни одного человека, который бы не имел доступа к той же помощи по вере в Бога. Человек может отведать Божественную природу. Нет такой души, которая во время искушений и испытаний не могла бы призвать на помощь Небо. Христос пришел, чтобы открыть нам источник Своей силы, чтобы человек больше не полагался на свои безоружные человеческие способн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Те, которые одержат победу, должны приложить все силы своего существа. Они должны стоять на коленях пред Богом, прося Божественной силы. Христос пришел, чтобы стать нашим примером, и заверить нас в том, что мы можем стать соучастниками Божественной природы.  Спросите как? Удалившись от господствующего в мире растления похотью. Сатана не победил Христа. Он не попрал душу Искупителя. Он не тронул головы, хотя и жалил пяту. Христос, своим личным примером, доказал, что  человек может оставаться чистым. Человек может иметь силу противостоять злу, силу над которой ни земля, ни смерть, ни ад не имеют власти. Эта сила поможет человеку одержать победу, так как одержал её Христос. Божественная и человеческая природа могут объединиться в человеке. Христос пришел, чтобы представить истину в свете евангелия, и открыть заповеди и принципы, которые Он когда-то дал павшему человеку. Каждая представленная Им мысль принадлежит Ему. Ему не было необходимости заимствовать идеи, ибо Он автор всей истины. Он мог представлять идеи пророков и мыслителей, сохраняя их подлинность, ибо вся мудрость принадлежит Ему. Он был источником и каналом всякой истины. Он был впереди всех, поэтому своим учением Он стал духовным лидером всех веко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менно Христос говорил через Мелхиседека, священника великого Бога. Мелхиседек не был Христом, но он был голосом Бога в нашем мире, он был представителем Отца. Христос также говорил через все предыдущие поколения. Он вел свой народ и был светом для мира. Когда Бог избрал Аврама быть представителем Его истины, Он вывел Аврама из его страны, отделил его от родственников, и поселил отдельно. Христос желал сформировать Аврама по своему образцу. Он желал учить Аврама, согласно Своего плана. Земные учителя не должны были оказывать свое влияние на него. Ему необходимо было научиться, как управлять своими детьми и своим хозяйством,  как держаться пути Господнего, творить справедливость и правосудие. Бог желает, чтоб мы также выполняли эту работу. Он желает, чтобы мы поняли, как управлять нашими семьями, нашими детьми, [534] и как управлять своим хозяйством, придерживаясь Господнего пу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оанн был призван совершить особый труд. Он должен был приготовить путь для Господа, сделать прямыми стези Его. Господь не послал его в школу пророков и раввинов. Он удалили его от собраний человеческих в пустыню, чтобы он мог научиться у природы, и изучить природу Бога. Бог не желал, чтобы он формировался по образцу священников и правителей. Ибо он был призван совершить особый труд. Господь дал ему Свою весть. Спрашивал ли он священников и правителей разрешения провозглашать эту весть? Нет, Бог отделили его от них, чтобы он не находился под влиянием их духа и учений. Он был голосом, вопиющим в пустыне: «Приготовьте путь Господу, прямыми сделайте стези Ему. </w:t>
      </w:r>
      <w:bookmarkStart w:id="18" w:name="glava40"/>
      <w:r>
        <w:rPr>
          <w:b w:val="false"/>
          <w:color w:val="000000"/>
        </w:rPr>
        <w:t>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бо уста Господни изрекли это».</w:t>
      </w:r>
      <w:bookmarkEnd w:id="18"/>
      <w:r>
        <w:rPr>
          <w:b w:val="false"/>
          <w:color w:val="000000"/>
        </w:rPr>
        <w:t xml:space="preserve"> Именно эта весть должна быть провозглашена нашим людям сегодня; так как мы очень близко к концу времени. Поэтому весть гласит: приготовьте путь для Царя, уберите все камни, подымете знамя, чтобы люди видели его. Люди должны проснуться. Сегодня не время говорить «мир и безопасность». Нам увещевают: «Взывай громко, не удерживайся; возвысь голос твой, подобно трубе, и укажи народу Моему на беззакония его, и дому Иаковлеву - на грех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ет славы Божией воссиял на нашего Представителя. Этот факт говорит нам о том, что слава Божия может воссиять и на нас. Своей человеческой рукой Иисус объял народы, а своей божественной рукой Он ухватился за трон Бесконечного, объединив тем самым человека с Богом, землю с неб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ет славы Божией должен озарить нас. Мы нуждаемся в святом помазании свыше. Каким бы умным, каким бы ученым не был человек, он не может учить других, пока не будет твердо держаться Бога Израилева. Тот, кто соединен с небом, будет совершать работу Христа. По вере в Христа, он получит силу идти к людям. Он будет искать потерянных овец дома Израилева. Если человеческие усилия  не будут объединены с божественной силой, то я не дала бы и ломаного гроша за то, что может сделать самый великий человек. Дух Святой желает нашего участия. Ничего меня так не пугает, как дух разногласий среди наших братьев. Мы на опасном пути, если мы не можем собраться как христиане и вежливо рассмотреть и изучить спорные вопросы. Мне хочется убежать, чтобы не приобрести закваску тех, которые не могут открыто исследовать Библейские доктрины. Те, кто не могут объективно исследовать основания противоположной им позиции, не пригодны к тому, чтобы учить в любой сфере Божьего благого дела. Нам необходимо крещение Духом Святым. Без этого мы не готовы идти в мир, как и не были готовы ученики после распятия их Господа. Христос знал, в чем они имели нужду, поэтому повелел им пребывать в Иерусалиме пока они не будут наполнены силой свыше. Каждый учитель должен быть учеником, чтобы его глаза были помазаны, чтоб видеть свидетельства продвижения вперед истины Божией. Лучи Солнца Праведности должны освещать, прежде всего, сердце учителя, только тогда он может пойти и поделиться этим светом с други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Никто не может объяснять Священное Писание без помощи Духа Святого. Но когда вы берете Слово Божие, со смиренным и способным к обучению сердцем, ангелы Божии будут рядом с вами, чтобы наполнять вас свидетельствами святой истины. Если Дух Божий покоится на вас, у вас не будет чувства зависти или ревности к позиции другого человека, не будет духа обвинения и критики, которым сатана наполнил сердца еврейских лидеров по отношению ко Христу. Я говорю вам то же, что Христос сказал Никодиму: «Тебе должно родиться свыше».</w:t>
      </w:r>
      <w:r>
        <w:rPr>
          <w:color w:val="000000"/>
        </w:rPr>
        <w:t xml:space="preserve"> «</w:t>
      </w:r>
      <w:r>
        <w:rPr>
          <w:b w:val="false"/>
          <w:color w:val="000000"/>
        </w:rPr>
        <w:t>Если кто не родится свыше, не может увидеть Царствия Божия». Вы должны обрести святой характер, прежде чем сможете разглядеть  святые требования истины. Пока учитель не станет учеником в школе Христа, он не пригоден для того, чтобы учить других.</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с вами должны придти к таким отношениям, когда все различия растают как туман, и исчезнут из вида. Я считаю, что имею свет, и должна исполнить свой долг, показав этот свет другим. Представьте себе, что я пошла, чтобы спросить совета у людей относительно вести, которую Господь поручил мне передать народу. Двери могут быть закрыты, чтобы свет не мог достичь тех, кому Бог послал эту весть. Когда Иисус въезжал в Иерусалим, «все множество учеников начало в радости велегласно славить Бога за все чудеса, какие видели они, говоря: благословен Царь, грядущий во имя Господне! мир на небесах и слава в вышних! И некоторые фарисеи из среды народа сказали Ему: Учитель! запрети ученикам Твоим.</w:t>
      </w:r>
      <w:r>
        <w:rPr>
          <w:b w:val="false"/>
          <w:color w:val="000000"/>
          <w:vertAlign w:val="superscript"/>
        </w:rPr>
        <w:t xml:space="preserve"> </w:t>
      </w:r>
      <w:r>
        <w:rPr>
          <w:b w:val="false"/>
          <w:color w:val="000000"/>
        </w:rPr>
        <w:t>Но Он сказал им в ответ: сказываю вам, что если они умолкнут, то камни возопию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вреи пытались остановить провозглашение вести, которая была предсказана в слове Божием, но пророчество должно исполниться. Господь говорит: «Вот, Я пошлю к вам Илию пророка пред наступлением дня Господня, великого и страшного». Кто-то должен придти в духе и силе Илии, а когда он придет, люди могут сказать: «Ты слишком ревностный, ты не правильно истолковываешь Писания. Позволь мне сказать тебе, как учить этой исти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не могут различить действие Бога от действия человека. Я должна передать истину так, как открыл мне ее Бог. Я обращаюсь к вам, если вы будете продолжать искать недостатки и ошибки, лелея дух разногласия, вы никогда не познаете истину. Иисус сказал своим ученикам: «</w:t>
      </w:r>
      <w:bookmarkStart w:id="19" w:name="glava16"/>
      <w:r>
        <w:rPr>
          <w:b w:val="false"/>
          <w:color w:val="000000"/>
        </w:rPr>
        <w:t>Еще многое имею сказать вам; но вы теперь не можете вместить».</w:t>
      </w:r>
      <w:bookmarkEnd w:id="19"/>
      <w:r>
        <w:rPr>
          <w:b w:val="false"/>
          <w:color w:val="000000"/>
        </w:rPr>
        <w:t xml:space="preserve"> Они не были в том состоянии, чтобы по достоинству оценить святые и вечные истины, но Иисус пообещал послать Утешителя, который научит их всему и напомнит все то, что когда-то говорил Христос. Братья, мы не должны полагаться на человека. </w:t>
      </w:r>
      <w:bookmarkStart w:id="20" w:name="glava2"/>
      <w:r>
        <w:rPr>
          <w:b w:val="false"/>
          <w:color w:val="000000"/>
        </w:rPr>
        <w:t>«Перестаньте вы надеяться на человека, которого дыхание в ноздрях его, ибо что он значит?</w:t>
      </w:r>
      <w:bookmarkEnd w:id="20"/>
      <w:r>
        <w:rPr>
          <w:b w:val="false"/>
          <w:color w:val="000000"/>
        </w:rPr>
        <w:t>» Вы должны доверить свои беспомощные души Иисусу. Нам не годиться пить из источника долины, если есть источник в горах. Давайте покинем низинные потоки, давайте подымемся к высокогорным источникам воды. Если есть какой-то вопрос истины, который вы не понимаете, с которым вы не согласны, исследуйте, сравнивайте одно место Писаний с другим, направьте луч истины в залежи Божьего Слова. Вы должны положить себя и свое мнение на Божий алтарь, отложите в сторону свои предвзятые мысли и позвольте Духу Небес направлять вас к исти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нажды мой брат сказал, что не слушал бы ничего, что касается тех доктрин, которые мы имеем, из-за страха быть убежденным. Он бы не посещал наши встречи и не слушал бы рассуждений; но позже он заявил, что ощущал такое чувство вины, как будто он слышал их. Бог предоставил ему возможность познать истину, и возложил на него ответственность за эту возможность. Многие среди нас предвзято относятся к доктринам, которые мы сейчас обсуждаем. Они не приходят, чтоб услышать, они не продолжают изучать их в тишине, но выдвигают свои возражения, будучи во тьме. Их в полной мере удовлетворяет занимаемая ими позиция.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слова из Писаний относятся к тем, которые живут в пределах слышимости вести, но не приходят услышать ее. Откуда вы знаете, что Господь дает свежие свидетельства Своей истины, положив ее в новую оправу, чтобы приготовить путь для Господа? Какие планы вы составляете, чтобы этот новый свет пролился в ряды Божьего народа? Какие вы имеете доказательства того, что Бог не послал свет своим детям? Всякая самодостаточность, эгоизм и гордость должны быть оставлены нами. Мы должны придти к ногам Иисуса, и научиться у Него, ибо Он кроток и смирен сердцем. Иисус не учил своих учеников так, как это делали раввины. Много евреев приходило, и слушало, как Христос открывал тайны спасения. Но они не приходили, чтобы учиться, они приходили, чтоб критиковать, чтоб подловить Его в какой-то непоследовательности, чтобы был факт, на основании которого можно было бы настраивать людей против Него. Они были удовлетворены имеющимся познанием, но дети Божии должны знать голос истинного Пастыря. Не наступило ли время, когда нам необходимо поститься и возносить молитвы к Богу? Мы в опасности разногласий, в опасности стать на какую-то сторону оспариваемого вопроса, так не должны ли мы искать Бога с ревностью, в смирении души, чтоб получить познание того, что есть истин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афанаил слышал, как Иоанн указал на Спасителя и сказал: «Вот Агнец Божий, Который берет </w:t>
      </w:r>
      <w:r>
        <w:rPr>
          <w:b w:val="false"/>
          <w:i/>
          <w:iCs/>
          <w:color w:val="000000"/>
        </w:rPr>
        <w:t>на</w:t>
      </w:r>
      <w:r>
        <w:rPr>
          <w:b w:val="false"/>
          <w:color w:val="000000"/>
        </w:rPr>
        <w:t xml:space="preserve"> </w:t>
      </w:r>
      <w:r>
        <w:rPr>
          <w:b w:val="false"/>
          <w:i/>
          <w:iCs/>
          <w:color w:val="000000"/>
        </w:rPr>
        <w:t>Себя</w:t>
      </w:r>
      <w:r>
        <w:rPr>
          <w:b w:val="false"/>
          <w:color w:val="000000"/>
        </w:rPr>
        <w:t xml:space="preserve"> грех мира». Нафанаил посмотрел на Иисуса, и разочаровался во внешнем облике Спасителя мира. Мог ли Он быть Мессией, имея на себе следы тяжелого труда и бедности? Иисус был рабочим. Он тяжело трудился вместе со смиренными тружениками. Итак, Нафанаил ушел. Но он еще не сформировал окончательное мнение о том, каким же был характер Христа. Он преклонил колени под смоковницей, спрашивая Бога о том, является ли этот человек Мессией. Когда он находился еще там, пришел Филипп и сказал: «Мы нашли Того, о Котором писали Моисей в законе и пророки, Иисуса, сына Иосифова, из Назарета». Но слово «Назарет» снова вызывает волну неверия у Нафанаила, поэтому он говорит: «Из Назарета может ли быть что доброе?» Он был полон предрассудков, но Филипп не пытался бороться с его предрассудками, он просто сказал: «Пойди и посмотри». Когда Нафанаил пришел в присутствие Иисуса, Иисус сказал: «Вот подлинно Израильтянин, в котором нет лукавства.</w:t>
      </w:r>
      <w:r>
        <w:rPr>
          <w:b w:val="false"/>
          <w:color w:val="000000"/>
          <w:vertAlign w:val="superscript"/>
        </w:rPr>
        <w:t xml:space="preserve"> </w:t>
      </w:r>
      <w:r>
        <w:rPr>
          <w:b w:val="false"/>
          <w:color w:val="000000"/>
        </w:rPr>
        <w:t>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было бы лучше для нас пойти под смоковницу и молить Бога открыть нам, что есть истина? Не узрит ли нас Бог, как увидел Он Нафанаила? Нафанаил поверил в Господа и воскликнул: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также должны это видеть, если имеем связь с Богом. Бог хочет, чтобы мы полагались на Него, а не на человека. Он желает, чтобы мы имели новое сердце; Он даст нам откровения света от престола Божия. Мы должны бороться с каждой трудностью, но когда возникает какой-то спорный вопрос, пойдете ли вы к человеку спросить его мнения, чтобы на этом основании сделать свои выводы? Нет, только к Богу. Скажите Ему, что вы хотите, возьмите свою Библию, и ищите спрятанные сокровища.</w:t>
      </w:r>
    </w:p>
    <w:p>
      <w:pPr>
        <w:pStyle w:val="Chapter"/>
        <w:pBdr>
          <w:left w:val="single" w:sz="8" w:space="0" w:color="FFFFFF"/>
          <w:bottom w:val="single" w:sz="8" w:space="2" w:color="FFFFFF"/>
          <w:right w:val="single" w:sz="8" w:space="2" w:color="FFFFFF"/>
        </w:pBdr>
        <w:spacing w:before="0" w:after="280"/>
        <w:ind w:firstLine="567"/>
        <w:jc w:val="both"/>
        <w:rPr>
          <w:color w:val="000000"/>
        </w:rPr>
      </w:pPr>
      <w:r>
        <w:rPr>
          <w:b w:val="false"/>
          <w:color w:val="000000"/>
        </w:rPr>
        <w:t>Мы не очень углубляемся  в поисках истины. Каждая душа, которая верит в истину для настоящего времени, будет приведена туда, где ей необходимо быть, чтобы всякому требующему дать отчет о своем уповании. Божий народ вызовут явиться перед царями, царицами, правителями и великими людьми мира сего, поэтому этот народ должен иметь уверенность в том, что такое истина. Это должны быть обращенные мужчины и женщины. Бог в мгновение может научить вас своим Духом Святым больше, чем вы могли научиться у великих мужей этой земли. Вся вселенная наблюдает за великой борьбой, которая происходит на земле. Очень большой ценой Бог обеспечил каждому человеку возможность знать то, что умудрит его во спасение. С каким нетерпение ангелы хотят видеть, кто же воспользуется этой возможностью! Когда весть будет представлена Божьему народу, они не должны восстать против нее, [535] они должны обратиться к Библии, сравнить эту весть с законом и свидетельством, и если эта весть не выдержит такого испытания, тогда она неверна. Бог хочет расширить наш разум. Он желает даровать нам свою благодать. Мы можем присутствовать на пире каждый день, ибо Бог может открыть целую сокровищницу неба для нас. Мы и Христос должны быть одно, как Он и Отец одно, тогда Отец будет любить нас так же, как Он любит своего Сына. Мы сможем иметь такую же помощь, которую имел Христос, мы сможем иметь силу для любого чрезвычайного положения, ибо Бог будет нашей защитой и нашей наградой. Он оградит нас с каждой стороны, и когда нас приведут перед правителями, властями этой земли, у нас не будет необходимости думать заранее, что же мы скажем. Бог научит нас в тот день, когда это будет необходимо. Пусть поможет нам Господь придти к ногам Иисуса, и научиться у Него, прежде чем мы пойдем учить других.</w:t>
      </w:r>
    </w:p>
    <w:p>
      <w:pPr>
        <w:pStyle w:val="Chapter"/>
        <w:pBdr>
          <w:left w:val="single" w:sz="8" w:space="0" w:color="FFFFFF"/>
          <w:bottom w:val="single" w:sz="8" w:space="2" w:color="FFFFFF"/>
          <w:right w:val="single" w:sz="8" w:space="2" w:color="FFFFFF"/>
        </w:pBdr>
        <w:spacing w:before="0" w:after="280"/>
        <w:rPr/>
      </w:pPr>
      <w:r>
        <w:rPr/>
        <w:t>Глава 62 – Высказывания на субботней школе.</w:t>
      </w:r>
    </w:p>
    <w:p>
      <w:pPr>
        <w:pStyle w:val="Chapter"/>
        <w:pBdr>
          <w:left w:val="single" w:sz="8" w:space="0" w:color="FFFFFF"/>
          <w:bottom w:val="single" w:sz="8" w:space="2" w:color="FFFFFF"/>
          <w:right w:val="single" w:sz="8" w:space="2" w:color="FFFFFF"/>
        </w:pBdr>
        <w:spacing w:before="0" w:after="280"/>
        <w:rPr/>
      </w:pPr>
      <w:r>
        <w:rPr>
          <w:b w:val="false"/>
          <w:color w:val="000000"/>
          <w:u w:val="single"/>
        </w:rPr>
        <w:t>Отвечая на новый свет</w:t>
      </w:r>
      <w:r>
        <w:rPr>
          <w:b w:val="false"/>
          <w:color w:val="000000"/>
        </w:rPr>
        <w:t xml:space="preserve"> </w:t>
        <w:br/>
        <w:br/>
        <w:t>Высказывания на субботней школе, Баттл Крик, Мичиган</w:t>
        <w:br/>
        <w:br/>
        <w:t>Понедельник, 3 феврал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и братья, я усердно тружусь и день и ночь. Мой разум странствует. В моем разуме постоянно оживает все то, что было открыто в древние времена, на протяжении всей истории. Я ощущаю на себе довлеющее бремя, которое не дает мне молчать. Мы говорили об этом, увещевали, излагали, просили, умоляли, молились, и боролись всеми силами нашего естества, а после всего мы ощутили, что все наше существо истощилось. Мне казалось, что мое дыхание остановиться и жизнь оборвется в любую минуту. В другом случае меня побуждали люди. А почему вы не можете сделать это? Каждый раз, когда мы собираемся, приходят люди, они слушают и уходят с тем, с чем пришли. Возможно, у них мало света, но они не поступают согласно тому свету, который они имеют. Они не становятся на сторону Господа. Не видно, чтобы они открыли пути к своему сердцу, по которым Дух Божий, со своей освящающей силой, мог бы войти прямо в сердце и душу, и услышать отклик их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Бог трудится надо мной в этом плане, почему же нет более решительного отклика со стороны наших братьев взяться за труд? Неужели это бремя должно постоянно угнетать меня, а мои братья и сестры будут сидеть, как будто, так и должно быть, как будто у них нет особого задания, которое нужно выполнить. Итак, братья, мы хотим знать, используем ли мы за наше преимущество положиться на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37] Я знаю о том, что были предприняты попытки оказать сопротивление и отбросить свет по вопросу праведности Христа, который Бог обильно пролил нам здесь. Но если Бог говорит через меня, то Его слова являются истиной, братья. Это та истина, которую получит каждый из вас, или же в противном случае ваша душа останется во тьме, такой же бесплодной как горы Гелвуйские без росы и дожд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танет вопрос: «Как мы получаем спасение? На условии ли?» Никогда человек не приходит ко Христу на условии. И если мы приходим ко Христу, то, каково же наше состояние? Оно таково, что живой верой мы можем полностью положиться на заслуги крови распятого и воскресшего Спасителя. Когда мы так поступаем, тогда мы совершаем дела праведности. Но когда Бог взывает к грешнику в нашем мире, то Он не ставит пред ним никаких условий; грешника влечет приглашение Христа и никто не говорит: «Ты должен соответствовать определенным требованиям, чтобы прийти ко Христу». Грешник приходит и видит Христа, вознесенного на Голгофский крест. Бог запечатлевает крест в его сознании, и им овладевает любовь, превосходящая всякое разумение. Что же происходит затем? Взирая на эту любовь, он говорит: «А я ведь грешник». Тогда что же такое грех? Незамедлительно он приходит сюда, чтобы узнать. Нет иного определения понятию грех, которое было бы дано нашему миру, кроме как: «Грех – есть преступление закона». Так он обнаруживает, что такое грех, а потом он раскаивается пред Богом. Что же далее? Далее, приходит вера в нашего Господа и Спасителя Иисуса Христа, которая произносит преступнику слова помилов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влечет к себе всякого, кто еще не преступил этот предел. Он влечет человека к себе сегодня. Не зависимо от того, как велик его грех, Он привлекает его. [538] Если грешник может ухватиться за Голгофский крест, тогда уже больше нет осуждения за грех. Почему же он приходит ко кресту? Потому что закон был нарушен. Здесь он начинает понимать, что он грешник и Христос умер по причине нарушения закона. Затем он начинает смотреть на праведность Христа как на единственное, что может очистить грешника от его грехов и преступлений. Теперь мы хотим иметь осознанное познание этих вещей. Мы хотим полагаться на праведность Христа живой верой, и при этом понимать, что сами по себе мы этой праведности не имеем. Мы можем трудиться, максимально используя свои возможности, но самостоятельно мы не можем произвести ни единой добродетели. Только праведность Иисуса Христа может совершить это. Затем, когда мы облекаемся в праведность Христа, мы получаем власть и силу, и больше не желаем грешить. Мы не можем грешить, имея праведность Христа, и приглашая Его быть с нами, и трудиться с нами. Мы можем допускать промахи и совершать серьезные ошибки, но мы будем ненавидеть эти грехи – наши грехи, которые причинили страдание Сыну Божьему, потому что мы нарушили закон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теперь, братья, я хочу сказать, что дверь открыта, и никто не может закрыть её пред вами, ни власть имеющие, ни простые люди. Никто не может закрыть её. Закрыть её можете лишь вы сами. Вы лично можете закрыть дверь вашего сердца, чтобы свет, посылаемый вам Богом в течении прошедших полутора лет, не оказал влияния на вашу жизнь, и не стал частью вашего религиозного опыта. Чтобы предотвратить это, Бог посылает своих вестников.</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Когда Иоанн вышел провозглашать весть, Бог поручил ему дело. Он должен был совершить его, и тем самым пробудить внимание людей. [539] Он должен был провозглашать громко, возвышать свой голос подобно трубе в пустыне, как сказано в книге Исаии: «Взывай громко, не удерживайся; возвысь голос твой, подобно трубе, и укажи народу Моему на беззакония его, и дому Иаковлеву - на грехи его». В тот момент Христос еще не преступил к своему служению. Прежде чем началось служение Христа, пришел Иоанн, чтобы приготовить Ему путь, чтобы умы людей были пробуждены, а их окаменевшие сердца, принципы, традиции и привычки были сотрясены. Он осудил их поведение и обычаи, называя их порождениями ехидниными. Затем приходит Христос и приносит исцеляющий бальзам и весть, которые подобно семени падают в подготовленную почву надломленного сердца. Когда ученики Иоанна стали завидовать Христу, они сказали: «Тот, Который был с тобою при Иордане и о Котором ты свидетельствовал, вот Он крестит, и все идут к Нему» (Ин. 3:26).Они заводят это разговор, чтобы возбудить зависть. Иоанн говорит им: «Он - то Идущий за мною, но Который стал впереди меня. Я недостоин развязать ремень у обуви Его» (Ин. 1:27). Именно здесь должна была быть выполнена работа. Теперь, как вы думаете, имел ли Иоанн человеческие чувства? Конечно, имел. Но те человеческие чувства не должны были возобладать над ним. Нет, когда он видит Иисуса в толпе, он говорит: «Вот Агнец Божий, Который берет </w:t>
      </w:r>
      <w:r>
        <w:rPr>
          <w:b w:val="false"/>
          <w:i/>
          <w:iCs/>
          <w:color w:val="000000"/>
        </w:rPr>
        <w:t>на</w:t>
      </w:r>
      <w:r>
        <w:rPr>
          <w:b w:val="false"/>
          <w:color w:val="000000"/>
        </w:rPr>
        <w:t xml:space="preserve"> </w:t>
      </w:r>
      <w:r>
        <w:rPr>
          <w:b w:val="false"/>
          <w:i/>
          <w:iCs/>
          <w:color w:val="000000"/>
        </w:rPr>
        <w:t>Себя</w:t>
      </w:r>
      <w:r>
        <w:rPr>
          <w:b w:val="false"/>
          <w:color w:val="000000"/>
        </w:rPr>
        <w:t xml:space="preserve"> грех мира» (Ин. 1:29). Он направил взгляды людей прямо на Христа и двое из его учеников немедленно последовали за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Бога есть работники. Они выполняют свою работу до тех пор, пока они в силах выполнять её, и пока не начнут оставлять отпечаток своего характера на характере другого, что также естественно для человека, как и дыхание. И тут Бог призывает другого работника взяться за дело и продолжить это труд. Предыдущий начинает умаляться. Он не в силах увидеть, что предел его трудов очень скоро придет к концу. [540] Нам нужно проливать больше света и вкладывать больше сил, чем ранее. Придут сотрудники, которые продвинут работу вперед и вверх. Все старое будет переделано, если этого не сделать, то оно будет ранить их, калечить их опыт и мешать продвижению вперед. Прежние мерки должны быть удалены. Характер человека имеет свои особенности, и все те, над которыми Божий слуга трудится, постепенно начинают преклоняться пред ним. Когда приходит новый служитель, он удаляет ветхие мерки. Работу нужно продолжать вести вперед и вверх, строение должно расти ввысь. Так Господь действует по отношению к своим работникам; он упокоевает  работников, но работа не останавливает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рука моего умирающего супруга лежала в моей руке, я знала, что Бог продолжает трудиться. Однажды, когда я сидела возле него на кровати, а он страдал от лихорадки, в тот момент мне был дан четкий луч света: «Работники упокоятся, но работа будет продолжаться. У Меня есть работники, которые возьмутся за эту работу. Не бойся и будь мужественна, работа будет продолж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тот момент я поняла, что я должна взяться за работу и понести бремя решительнее, чем когда-либо. Именно там я дала обещание Богу, что я не оставлю свой пост и буду нести свою службу. С тех пор я старалась делать это. Я выполняю, насколько это возможно, работу, порученную мне Господом, и понимаю, что Бог должен привнести в эту работу элемент, который ранее был нам неизвест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и молодые мужчины смотрят на мужчин постарше, которые стоят неподвижно, как камни, не желая принять новый свет, изливающийся на них. Они насмехаются над тем, что говорят и делают эти мужчины, как над чем-то маловажным. Позвольте вас спросить, кто понесет на себе бремя тех насмешек и того презрения? [541] Кто понесет его? Его понесут те, кто заградили собой Богом данный свет, чтобы он не достиг людей, которым он необходим. Я знаю, о чем я говорю. На протяжении последних сорока лет я находилась в неведении по этому вопросу, но теперь он мне открыт. Братья, говорю вам, освободите путь Царю, ради душ ваших. Если вы стоите между светом и народом, уйдите с дороги, иначе Господь подвинет вас. Говорю вам, что Бог призывает людей прийти на помощь Господу, на помощь Господу в борьбе против сильного противника. Они не должны замедлять ход, они не должны удерживать колесницу, но толкать её вперед изо всех Богом данных им сил.</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происходит точно то, что происходило во времена евреев. Когда была получена весть, начальники приложили все свои силы против неё, чтобы она не достигла людей. Теперь, братья, идите к Богу сами и на коленях умаляйте Бога. Мы не потерпим, чтобы люди ушли отсюда, из самого центра и сердца работы, с неправильными впечатлениями. Я не потерплю, чтобы они покинули это место с затуманенными умами. Если Бог посылает нам свет, позвольте ему достичь нас. Никто да не закрывает двери, и даже не пытается закрыть их. Не закрывайте двери перед самими собой. Откройте двери своего сердца и пусть бриллиантовые лучи света просветят ваше сердце и ваш разум. Умоляю вас, впустите Солнце Праведности в д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этот труд для меня, и если Бог хочет, чтобы я встала и оказывала сопротивление этому вопросу до конца, я в силах сделать это. Но сколько же пройдет времени, прежде чем вы решите принять моё свидетельство? Сколько же пройдет времени, прежде чем оно окажет какое-то влияние на вас? Сколько же пройдет времени, прежде чем примите слово, которое было с нами с самого начала? [542] Как долго вы будете отвергать или отворачиваться от свидетельств и смотреть на свои собственные чувства, идеи и порывы? Я стою здесь и сражаюсь за каждую пядь земли, чтобы у нас была та же самая весть, что и у этих людей, и чтобы я могла трудиться вместе с Богом. Допустит ли Бог, чтобы Его люди отвергали и перегораживали путь Его свету, чтобы он не достиг народа. Как долго еще будет наноситься этот ущерб? Как долго благодать Божья будет являться людям тщетно? Я умоляю вас, Христа ради, освободите путь Царю, и не будьте легкомысленны по отношению к Духу Божье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утешествовали по различным местам, где проходили встречи. Я стояла бок обок с вестниками Бога, и я знала, что они настоящие Его вестники и у них есть весть для народа Божия. Я делилась моей вестью, и она звучала в унисон с тем свидетельством, которое несли о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 же мы видели? Мы видели силу, которая сопутствовала этой вести. Мы трудились каждую секунду, и некоторые знают, как усердно мы работали. Я думаю, что так прошла целая неделя, с утра до ночи мы старались вложить эти идеи в умы наших братьев в Чикаго. Дьявол работал целый год, чтобы изгладить эти идеи, все до одной. Стоит великого труда, чтобы изменить эти старые мнения. Они думают, что они не полагаются на свою праведность и на свои дела, однако они продолжают смотреть на себя, и не приобретают праведность Христа, и не приносят её в свою жизнь и в свой характер. Мы работали там на протяжении одной недели. И по прошествии недели произошел сдвиг и сила Божья, подобно приливной волне, прокатилась по собранию. Говорю вам, она освободила людей, она указала им на Агнца Божия, который берет на себя грехи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43] В Южном Ланкастере также проявились мощные движения Духа Божия. Некоторые братья из Южного Ланкастера сегодня присутствуют здесь. Бог явил свою славу, и каждый студент колледжа стал на пороге дверей исповедания. Движения Духа Божия проявилось и там. Так происходило из одного населенного пункта в другой. Куда б мы не отправились, мы видели движение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ужели вы думаете, что я, подобно десяти прокаженным, буду хранить молчание, что я не возвышу свой голос, воспевая праведность Бога, восхваляя и прославляя Его? Я пытаюсь предоставить вам свидетельства, которые видела я, но, похоже, что мои слова не достигают вас. Как долго это будет продолжаться? Как долго люди, которые являются стержнем работы, будут противостоять Богу? Как долго люди будут поддерживать их в работе? Братья, уйдите с пути. Не прикасайтесь к ковчегу Господню, и позвольте Духу Божию сойти и трудиться в силе. Я желаю оставаться на своем посту. Я могу пасть здесь, как пал мой муж, но мне необходимо трудиться для Бога. Мне необходимо трудиться для веч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ое свидетельство было дано здесь? Кто те люди, которые придут к вам, прольют новый свет, и поднимут вас на более высокий уровень? Если вы можете, то покажите их мне, покажите, что работа продвигается, и мы скажем «Аминь». Однако мы этого не видим. Мы хотели бы видеть печать Бога на ваших трудах. Мы хотим видеть людей, у которых есть небесные верительные грамоты на осуществление этой работы в самые последние дни перед ее завершением. Бог предоставит каждому человеку такую возможность, если он пожелает ее принять. Умоляю вас братья, ради Христа, давайте будем рассудительными. Пусть Дух Божий воздействует на ваши сердца. [544] Я ощущаю сильную заинтересованность в каждой душе, находящейся здесь. Почему? Потому что я смотрю на Голгофу, и вижу цену, заплаченную за душу, поэтому я не хочу, чтобы эта душа закрыла двери своего сердца пред Богом. Братья и сестры, умоляю вас приближаться к Богу, чтобы обрести Его силу, и не лишить себя благословений, уготованных Богом для нас. Рукопись 9, 1890 год.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Поместье Уайт, Вашингтон, округ Колумбия. </w:t>
      </w:r>
    </w:p>
    <w:p>
      <w:pPr>
        <w:pStyle w:val="Chapter"/>
        <w:pBdr>
          <w:left w:val="single" w:sz="8" w:space="0" w:color="FFFFFF"/>
          <w:bottom w:val="single" w:sz="8" w:space="2" w:color="FFFFFF"/>
          <w:right w:val="single" w:sz="8" w:space="2" w:color="FFFFFF"/>
        </w:pBdr>
        <w:spacing w:before="0" w:after="280"/>
        <w:ind w:firstLine="567"/>
        <w:rPr/>
      </w:pPr>
      <w:r>
        <w:rPr/>
        <w:t xml:space="preserve">Глава 63 – Утренняя беседа (отредактировано на основании </w:t>
      </w:r>
      <w:r>
        <w:rPr>
          <w:lang w:val="en-US"/>
        </w:rPr>
        <w:t>Ms</w:t>
      </w:r>
      <w:r>
        <w:rPr/>
        <w:t xml:space="preserve"> 9, 1890)</w:t>
      </w:r>
    </w:p>
    <w:p>
      <w:pPr>
        <w:pStyle w:val="Chapter"/>
        <w:pBdr>
          <w:left w:val="single" w:sz="8" w:space="0" w:color="FFFFFF"/>
          <w:bottom w:val="single" w:sz="8" w:space="2" w:color="FFFFFF"/>
          <w:right w:val="single" w:sz="8" w:space="2" w:color="FFFFFF"/>
        </w:pBdr>
        <w:spacing w:before="0" w:after="280"/>
        <w:ind w:firstLine="567"/>
        <w:rPr/>
      </w:pPr>
      <w:r>
        <w:rPr/>
        <w:br/>
      </w:r>
      <w:r>
        <w:rPr>
          <w:b w:val="false"/>
          <w:color w:val="000000"/>
        </w:rPr>
        <w:t xml:space="preserve">Весть для настоящего времени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е, Мичиган, 4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мы покрыты праведностью Христа, мы не будем получать удовольствие от греха, потому что Христос будет работать в нас. Мы можем допускать ошибки, но мы будем ненавидеть грех, который причинил страдания Сыну Божьему. Дверь открыта, и никто из людей не может закрыть её, ни высшие, ни низшие власти не в силах сделать это. Только вы сами можете закрыть двери вашего сердца, чтобы Господь не достиг вас. В течение последних полутора лет вы получали свет с небес. Бог желал, чтобы вы вплели это свет в ваш характер и опы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тражи на стенах Сиона должны восклицать громко и не удерживаться, возвышать свой голос, подобно трубам, и показывать моему народу их преступления, и дому Иакова его грех. Когда Иоанн пришел к Иордану, он должен был поднять народ, положить топор у корней дерева. Христос еще не пришел, чтобы явить себя миру, и Иоанн должен был приготовить путь Господу. Он осуждал, упрекал, побуждал людей к покаянию, осуждал их грехи, а затем пришел Христос и излил целительный бальзам на приготовленные души. Когда ученики Иоанна позавидовали, что Христос крестил больше учеников, чем их наставник, Иоанн ответил им: «Не может человек ничего принимать </w:t>
      </w:r>
      <w:r>
        <w:rPr>
          <w:b w:val="false"/>
          <w:i/>
          <w:iCs/>
          <w:color w:val="000000"/>
        </w:rPr>
        <w:t>на</w:t>
      </w:r>
      <w:r>
        <w:rPr>
          <w:b w:val="false"/>
          <w:color w:val="000000"/>
        </w:rPr>
        <w:t xml:space="preserve"> </w:t>
      </w:r>
      <w:r>
        <w:rPr>
          <w:b w:val="false"/>
          <w:i/>
          <w:iCs/>
          <w:color w:val="000000"/>
        </w:rPr>
        <w:t>себя,</w:t>
      </w:r>
      <w:r>
        <w:rPr>
          <w:b w:val="false"/>
          <w:color w:val="000000"/>
        </w:rPr>
        <w:t xml:space="preserve"> если не будет дано ему с неба. 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 Как вы думаете, были ли у Иоанна человеческие чувства? Конечно же были, но он твердо решил, что они не должны возобладать над ним. Когда он увидел Иисуса на берегу Иордана, он сказал: «Вот Агнец Божий, который берет на Себя грех мира». Он обратил внимание людей на Христа и двое из его учеников обернулись и последовали за Иисусом. «Иисус же, обратившись и увидев их идущих, говорит им: что вам надобно? Они сказали Ему: Равви, - что значит: учитель, - где живешь? Говорит им: пойдите и увидите. Они пошли и увидели, где Он живет; и пробыли у Него день тот». Затем они начали работу призвания друг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Бога есть работники для выполнения Его работы, человек продолжает этот труд до определенной точки, пока он не начнет оставлять свой отпечаток на ней. Для человека естественно кроить работу по своим меркам, но когда это становится опасным, Бог призывает других людей, приготовленных к тому, чтобы нести весть дальше. Человеческое влияние не должно устанавливать пределы Божьему делу. Другие люди будут приглашены, чтобы продвигать дело вперед и ввысь, туда, куда укажет Господь. Здесь нет места человеческим меркам, истина не должна быть искажена или умалена жизненным опытом работников. Человеческие мерки должны быть удалены. Очень часто люди впадают в зависимость от вестника, посланного Богом, он становится на место, принадлежащее Богу. В этом случае Бог посылает другого работника. Он не отстраняет первого от работы, так как его опыт и способности нужны для совершения работы в другом месте. Но если люди, которых использует Господь, становятся завистливыми и помышляют злое, они не займут это место, но начнут препятствовать продвижению работы. Тогда работа двинется вперед без них, и в этом заключается великое благослов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держала руку моего умирающего мужа, меня осветил поток света. Я в бессилии и печали сидела рядом с его постелью, и голос сказал мне: «У меня есть работники, и работа будет продолжена». Тогда я решила понести эту ношу так, как никогда ранее. Я не покину свой пост. Я не стану умалять мои усилия. Я доверилась Богу в том, что Он внесет большую меру Духа Святого в этот труд, и поднимет его до надлежащего уров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все наши братья были работниками Бога, они бы не сомневались, что вести, которые Он посылал нам, с неба. Наши молодые люди, не знающие Писаний, смотрят на людей более старшего возраста и, видя, что они не принимают весть, и относятся к ней как к ничего не стоящей, попадают под их влияние и отвергают свет. Эти мужчины, отказывающиеся принимать истину, заграждают свет, предназначенный для людей. Нет извинения тем, которые не принимают свет, ибо он был явлен самым очевидным образом. Никому не нужно оставаться в неведении. Мы должны расчистить путь для Царя, иначе Бог лично удалит все преграды с пути. Бог призывает нас прийти к Нему на помощь в борьбе против сильного противника. Вместо того чтобы всем своим весом налегать на колесницу истины, мешая её движению, вам следует собрать все свои силы, чтобы толкать её вперед. Будем ли мы в нашей работе повторять историю иудеев? Вожди народа во времена Христа приложили все свои силы для того, чтобы противодействовать работе Христа, чтобы создать препятствия на Его пути. Люди должны приходить к Богу лично, и молится, дабы всякие неверные представления были удалены из их сердец. Молиться о том, чтобы слово Божье не было затемнено человеческими толкованиями. Бог поставил вас пред открытыми дверями, и пускай никто не пытается закрыть их. Откройте ваше сердце и ваш разум и позвольте Солнцу Праведности просветить вашу душу. Сколько минет времени, прежде чем вы по достоинству оцените слово истины? Сколько минет времени, прежде чем вы поверите свидетельствам Духа Божия? Когда истина для настоящего времени получит доступ к вашим сердцам? Вы будете ждать, пока придет Христос? Сколько еще времени Бог будет допускать, чтобы путь был прегражден? Умоляю вас, освободите путь Царю и сделайте Его стези прямы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утешествовала из места в место, посещая встречи, на которых проповедовалась весть о праведности Христа. Для меня было честью стоять рядом с моими братьями и свидетельствовать, передавая весть ко времени. Я видела, что сила Божья сопутствовала вести, где бы она ни произносилась. Нельзя было заставить людей из Южного Ланкастера поверить, будто весть, данная им, не была вестью света. Люди исповедовали свои грехи и обретали праведность Христа. Бог приложил руку к совершению этой работы. Мы трудились в Чикаго на протяжении недели. Божии благословения обрушились на нас, подобно волне, когда мы указывали людям на Агнца Божьего, который берет на Себя грехи мира. Господь открыл Свою славу и мы чувствовали глубокое движение Его Духа. Везде, где звучала эта весть, люди исповедовали свои грехи и оставляли беззак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пыталась передать вам весть так, как я понимала её, но как долго те, которые стоят во главе работы, буду безучастны к вести Божи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убрать руки с ковчега Господня. Я намерена верно оставаться на своем посту. Я намерена выполнять свою работу в течение времени и вечности. Только верные велики в глазах Господа. Предположим, что вы сотрете свидетельство о праведности Христа, которое распространялось на протяжении последних двух лет, кто тогда сможет принести людям особый свет? Скажите кто!? Эта весть должна достичь каждой церкви, которая заявляет, что верит истине, чтобы поднять наш народ на более высокое положение. Где зиждущие, которые выполняют работу восстановления? Мы хотим увидеть тех, кто имеет небесные верительные грамоты, чтобы возвещать миру Божью весть. Бог дает каждому человеку возможность занять свое место в этой работе. Пусть народ Божий передаст слово жизни и скажет то, что он увидел и услышал. Для каждого сотрудника есть свое место; [546] но Бог не желает, чтобы кто-либо думал, будто не должна звучать никакая другая весть, кроме той, которая была дана ему. Нам нужна как прошлая весть, так и свежая весть. Да войдет Дух Божий в сердца. О, если бы мы осознали цену, заплаченную за наше спасение! Я умоляю вас приблизиться к Богу, чтобы вы лично получили весть.</w:t>
      </w:r>
    </w:p>
    <w:p>
      <w:pPr>
        <w:pStyle w:val="Chapter"/>
        <w:pBdr>
          <w:left w:val="single" w:sz="8" w:space="0" w:color="FFFFFF"/>
          <w:bottom w:val="single" w:sz="8" w:space="2" w:color="FFFFFF"/>
          <w:right w:val="single" w:sz="8" w:space="2" w:color="FFFFFF"/>
        </w:pBdr>
        <w:spacing w:before="0" w:after="280"/>
        <w:ind w:firstLine="567"/>
        <w:rPr/>
      </w:pPr>
      <w:r>
        <w:rPr/>
        <w:t>Глава 64 – Утренняя бесе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Откройте сердца навстречу свету.</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Утренняя беседа в Баттл Крик, Мичиган, 6 феврал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Иисус направлялся со своими учениками в Гефсиманский сад, Он указал им на виноградную лозу, растущую при дороге. Иудеям очень нравились виноградники, и Иисус сказал ученикам: «Я есмь истинная виноградная лоза, а Отец Мой – виноградарь. Всякую у Меня ветвь, не приносящую плода, Он отсекает». Вот истина, которую нам следует изучать. «Всякую у Меня ветвь, не приносящую плода, Он отсекает».  Сегодня у нас есть возможность быть плодоносными ветвями на истинной виноградной Лозе, но если мы небрежны и безразличны, то каким будет наше состояние? – Мы будем бесплодны, мы будем отсечены. Без Христа мы не можем сделать ничего. Живая Лоза является единственным источником живительного сока и питания. Без связи со Христом ни одна ветвь не может приносить пл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1" w:name="glava15"/>
      <w:r>
        <w:rPr>
          <w:b w:val="false"/>
          <w:color w:val="000000"/>
        </w:rPr>
        <w:t>И всякую, приносящую плод, очищает, чтобы более принесла плода</w:t>
      </w:r>
      <w:bookmarkEnd w:id="21"/>
      <w:r>
        <w:rPr>
          <w:b w:val="false"/>
          <w:color w:val="000000"/>
        </w:rPr>
        <w:t>». Иисус говорит: «Тем прославится Отец Мой, если вы принесете много плода и будете Моими учениками». Если мы – ветви на живой Лозе, мы отдельные ветви, однако объединенные общим стволом. Представим себе, будто каждая ветвь на лозе может говорить, будут ли они говорить с кустами и сорняками и избегать общения с родительской лозой? Если мы во Христе и Он в нас, то наше поведение и разговоры будут связаны с Тем, кого мы любим. Мы будем смотреть на Него как на нашего Господина. Одна из наших самых больших бед в том, что мы смотрим на человека как на непогрешимого. Какое бы высокое положение не занимал человек, это не является основанием для того, чтобы полагать, будто он никогда не совершает ошибок. Возможно Господь поручил ему работу, но если Христос он не будет постоянно пребывать в нем, если он не будет пребывать во Христе, не оставляя Его ни на миг, тогда он будет допускать промахи и совершать ошибки. Однако если люди допускают промахи и совершают ошибки, то это не основание для того, чтобы мы перестали доверять им, ибо только Господь непогрешим. Истина должна жить в наших сердцах, мы должны непрестанно приближаться к Богу, потому что нам придётся сталкиваться с силами тьмы, доколе мы живем. Нам придётся сражаться с врагом душ наших до пришествия Господа. Когда Христос был на земле, Он боролся с врагом за спасение людей, а когда Он покинул мир, Он поручил ведение борьбы своим последователям, чтобы они продолжали её во имя Его. Поэтому мы должны вести бой день за днем, час за часом, минута за минутой. Борьба принадлежит каждому из нас. Мы не знаем, какое дело приготовил для нас Бог. И если у нас есть только один талант, то мы должны отдать его меновщикам, ибо если мы верны в малом, то в будущем он поставит нас над большим. Мы не должны сосредотачиваться на себе, но отдавать славу Богу, тогда Он сделает нас плодоносными ветвями. Мы должны сосредотачиваться на Христе, как ветви на лозе, тогда мы будем в состоянии благословлять всех тех, кто попадет в сферу нашего влия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есмь Лоза, а вы - ветви», говорит Иисус. Мы не в силах и на половину уразуметь ценность этого урока, мы должны все больше и больше познавать значимость этих слов. Наши глаза нуждаются в помазании глазной мазью, чтобы мы могли видеть свет истины. Мы не должны полагать, будто мы имеем всю полноту истины, и понимаем основные столпы нашей веры, и теперь можем почивать на этом знании. Настоящая истина – это истина, продвигающаяся вперед, и мы должны ходить во все более ярком свете. Один брат как-то спросил: «Сестра Уайт, как вы думаете, должны ли мы постигать истину лично? Почему мы не можем принять истину, собранную воедино другими, и верить им, потому что они исследовали предмет, и тогда нам не нужно будет чрезмерно напрягать силы разума, для исследования всех этих вопросов? Разве все эти люди, которые открыли истину в прошлом, не были вдохновлены Богом?» Я не осмелюсь сказать, что они не были под водительством Бога, ибо ко всякой истине ведет Христос; но когда речь заходит о вдохновении свыше в самом полном смысле этого слова, я говорю «Нет». Я верю, что Бог поручил им выполнение работы, но если они не будут полностью посвящены Богу во всякое время, тогда они будут вплетать в это дело нити своего «я» и индивидуальные особенности  характера. Они будут прикладывать к работе свои мерки, и пытаться раскроить религиозный опыт других людей по своему образцу. Человеку опасно делать плоть своей опорой. Мы должны опираться на руку безграничной силы. Бог уже на протяжении многих лет открывал нам это. Мы должны иметь в сердцах живую веру, и тянуться к большему знанию и более передовому све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оверяйте мудрости человеческой или исследованиям человеческого ума. Сами идите к Писаниям, со смиренным сердцем исследуйте вдохновенное Слово и отложите в сторону предубежденные мнения, ибо вы не приобретете пользы, покуда, как дети, не придете к Слову Божьему. Вы должны говорить: «Если у Бога есть что-то, я хочу обладать этим. Если Бог через Своё слово дал свидетельство этому или тому брату что, то и то есть истина, значит, Он даст его и мне. Я могу найти это свидетельство,  если буду исследовать Писание с постоянной молитвой, тогда я действительно буду уверен, что знаю истину». Нам не нужно проповедовать истину как результат работы другого человека, вы должны сделать это вашей собственностью. Когда самарянка удостоверилась в том, что Иисус – Мессия, она поспешила сообщить об этом своим соседям и горожанам. Она сказала: «пойдите, посмотрите Человека, Который сказал мне все, что я сделала: не Он ли Христос? …</w:t>
      </w:r>
      <w:r>
        <w:rPr>
          <w:b w:val="false"/>
          <w:color w:val="000000"/>
          <w:vertAlign w:val="superscript"/>
        </w:rPr>
        <w:t xml:space="preserve"> </w:t>
      </w:r>
      <w:r>
        <w:rPr>
          <w:b w:val="false"/>
          <w:color w:val="000000"/>
        </w:rPr>
        <w:t>Они вышли из города и пошли к Нему … И многие Самаряне из города того уверовали в Него по слову женщины, свидетельствовавшей, что Он сказал ей все, что она сделала. И еще большее число уверовали по Его слову … А женщине той говорили: уже не по твоим речам веруем, ибо сами слышали и узнали, что Он истинно Спаситель мира, Христо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лжны погрузиться в шахты истины очень глубоко. Вы можете исследовать вопросы наедине или с другими, если только будете делать это в верном духе. Однако слишком часто человеческое «я» чрезмерно большое, и как только начинается исследование, - проявляется нехристианский дух. Это именно то, чему радуется сатана, однако нам следует с кротостью в сердце, лично познавать, что такое истина. Приходит время, когда мы будем разобщены и рассеяны, и не будем иметь драгоценного преимущества общения с единоверцами. Сможете ли вы выстоять, если Бога не будет рядом с вами, если вы не будете уверены, что Он ведет и направляет вас?  Всякий раз, когда мы начинаем исследовать библейскую истину, Господин собраний находится с нами. Господь ни на минуту не отдает управление кораблем в руки несведущих рулевых. Мы можем получать приказы от Вождя нашего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уметь представлять драгоценную истину в нужное время. Мы не утверждаем, что в доктринах тех, которые изучали Слово истины, не может быть ошибки, ибо никто из живущих на земле не застрахован от ошибок. Но если Бог послал свет, то мы хотим видеть его, и Он действительно послал свет, поэтому пусть каждый человек будет осторожен в том, как он обращается со светом. И когда истина провозглашается, мужчины говорят: «Будьте осторожны теперь, не будьте слишком пылкими, слишком уверенными; вы ведь хотите знать истину». Конечно же, мы хотим знать истину, и мы хотим знать истину такой, какая она есть в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Нафанаил пришел к Иисусу, Иисус воскликнул: «Вот, подлинно Израильтянин, в котором нет лукавства!» Нафанаил сказал: «Почему Ты знаешь меня?» Иисус ответил: «прежде нежели позвал тебя Филипп, когда ты был под смоковницею, Я видел тебя». Иисус также видит нас в потаённых местах молитвы, если мы ищем Его, чтобы получить свет, чтобы познать истину. Нашим братьям следует иметь желание непредвзято и чистосердечно исследовать каждый спорный пунк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48] Если брат преподает ошибку, тогда те, кто занимают ответственные посты, должны знать об этом, а если он преподает истину, им следует стать на его сторону. Мы все должны знать, что преподается в нашей среде, ибо если это истина, то нам нужно знать её. Инструктор субботней школы должен знать её, и каждый участник субботней школы должен понимать её. Мы все в долгу перед Богом и должны знать то, что он посылает нам. Он дал нам принципы, с помощью которых мы можем испытать каждую доктрину. «</w:t>
      </w:r>
      <w:bookmarkStart w:id="22" w:name="glava8"/>
      <w:r>
        <w:rPr>
          <w:b w:val="false"/>
          <w:i/>
          <w:iCs/>
          <w:color w:val="000000"/>
        </w:rPr>
        <w:t>Обращайтесь</w:t>
      </w:r>
      <w:r>
        <w:rPr>
          <w:b w:val="false"/>
          <w:color w:val="000000"/>
        </w:rPr>
        <w:t xml:space="preserve"> к закону и откровению. Если они не говорят, как это слово, то нет в них света</w:t>
      </w:r>
      <w:bookmarkEnd w:id="22"/>
      <w:r>
        <w:rPr>
          <w:b w:val="false"/>
          <w:color w:val="000000"/>
        </w:rPr>
        <w:t>». Но если доктрина прошла испытание Словом, то не будьте предвзяты, если пункт доказан, то нельзя не признавать его только потому, что он не соответствует вашим идеям. Не собирайте возражений, даже самых малых, чтобы потом раздуть их и приберечь на будущее. Никто не сказал, что мы найдем совершенство в человеческих исследованиях, но одно я знаю точно – наши церкви умирают от недостатка учения на тему праведности по вере во Христа и близких ей исти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зависимо от того, кем послан свет, мы должны открыть свои сердца, чтобы принимать в смирении Христа. Но многие не делают этого. Когда речь заходит о спорном пункте, они, не задумываясь, сыплют вопрос за вопросом и не желают признать его, не смотря на его хорошую обоснованность. О, если бы мы поступали как люди, жаждущие света! Да даст нам Бог Своего Духа на каждый день, да осветит нас светлым лицем Своим, чтобы мы были учениками в школе Христа.</w:t>
      </w:r>
    </w:p>
    <w:p>
      <w:pPr>
        <w:pStyle w:val="Chapter"/>
        <w:pBdr>
          <w:left w:val="single" w:sz="8" w:space="0" w:color="FFFFFF"/>
          <w:bottom w:val="single" w:sz="8" w:space="2" w:color="FFFFFF"/>
          <w:right w:val="single" w:sz="8" w:space="2" w:color="FFFFFF"/>
        </w:pBdr>
        <w:spacing w:before="0" w:after="280"/>
        <w:ind w:firstLine="567"/>
        <w:rPr/>
      </w:pPr>
      <w:r>
        <w:rPr/>
        <w:t>Глава 65 – Высказывания на библейской школе.</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Рукопись 10, 1890 год.</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Кто примет свет с неб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Высказывания миссис Э.Г. Уайт, 6 феврал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Иисус имеет несколько драгоценных слов, которые я хочу зачитать вам: «Не о них же только молю (т.е. об учениках, непосредственно окружавших Его), но и о верующих в Меня по слову их» (Ин. 17:20). То есть – о нас.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н. 17:21). Единство и гарм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умала о многих людях, которым следовало бы быть здесь, однако их нет. Где Леон Смит, брат Болленгер и брат Смит? Разве они не могут уделить час времени? Или же они отступят из страха быть побежденными? Почему бы не собрать этих людей здесь? И если они не знают истину, которой противятся, тогда они и не могут понять ее. Братья, что вас обременяет? То, что вам следует переубедить тех, кто не понимает этих истин, и все время стрелять по ним в потемках? Мы знаем, что они не придут туда, где можно услышать истину, где Господь может запечатлеть их сердца и умы. Разве вы не видите, что человеку следует трудиться не в этом направлен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братья, давайте будем смотреть на эти вопросы в правильном свете. Если мы имеем нечто ценное и хотим, чтобы и они имели это, мы хотим, чтобы и они уразумели, где находится Дух Божий. Но они все время держатся на окраине лагеря, им не ведомы запечатления, которые Господь, оставляет на своем народе. Мы хотим, чтобы они собирались вместе с нами, [550] чтобы у нас было единство веры и цели, и чтобы мы понимали, где трудится Дух Божий. Многим другим людям также следует быть зд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т что говорит Слово: «Да уверует мир, что Ты послал Меня. И славу, которую Ты дал Мне, Я дал им» (Ин. 17:21-22). Именно этого мы ожидаем здесь. Мы хотим немного этой славы, и для нас это большая честь. В мире достаточно мрака, а мы хотим увидеть свет славы Божией, чтобы он осветил наш путь и пути других людей. Мы хотим немного этой славы, чтобы вы могли продолжать ваш труд, и чтобы та же слава сияла на ваших лицах, звучала в ваших словах и свидетельствах, и оставляла свой отпечаток на умах людей, с которыми вы встречает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славу, которую Ты дал Мне, Я дал им: да будут едино, как Мы едино». Кто страстно желает, чтобы они были едины? Кто они? Где они? Да поможет нам Господь понять, какой дух побуждает нас и движет нами. «Я в них, и Ты во Мне; да будут совершены воедино» (Ин. 17:23). Польза не в том, чтобы держаться как можно дальше друг от друга, и иметь своё собственное мнение и лелеять свои идеи. Нет, цель в том, чтобы они были совершенны в единстве. Они хотят быть одним целым, и они стараются быть одним целым, они стремятся туда, где они могут пребывать в единств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и да познает мир, что Ты послал Меня …». Такое послание они несут миру. Обратите внимание на слова «… и возлюбил их …». [551] О, оно так укрепляют меня. В нем такая сила для моего сердца, когда я читаю его, все моё существо тает и растворяется в этом послании. «И возлюбил их, как возлюбил Меня». Как нам, братья постичь это? Можем ли мы объять это? Можем ли мы измерить эт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возлюбил их, как возлюбил Меня». Да ведь это должно наполнять каждую душу постоянным чувством радости и благодарности Богу, но для того, чтобы это произошло, нужна подготовка. Бог любит нас так, как своего Сына. Почему? Потому что мы объединены во Христе так, как Он объединен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опричастники Духа Христова имеют единство. Лошадь можно привести к водопою, но её нельзя заставить пить, она должна пить сама. Подобным же образом обстоит дело и с нами. Мы можем находиться в доме, и Слова жизни могут быть представлены нам красиво и прозрачно, как яркий свет свечи, но до тех пор, пока люди не зажгут свои свечи то этого огня, пока они не пожелают иметь свет, - они не получат его, никак нет. А теперь то, что более всего ценно для меня. «Отче! которых Ты дал Мне, хочу, чтобы там, где Я, и они были со Мною». Да, в Его царстве они будут прямо рядом с Ним, непосредственно вокруг Него. О, какая мысль! И даже если я умру на своём посту, эта весть наполняет меня желанием принести все в жертву ради истины. О, если бы я только могла быть с Ним там, где Он! Он – мой возлюбленный, мой венец ликования, Он моя надежда и мое утеш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2] Что далее? «Да видят славу Мою». Мы ощущаем Его в унижениях, мы ощущаем Его в потерях, мы ощущаем Его в искушениях, мы ощущаем Его в испытаниях. И если мы будем взирать на Него, если мы увидим Его таким, какой Он есть, если мы будем смотреть на Его славу, то мы станем сопричастниками Его сла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славу, которую Ты дал Мне, Я дал им … потому что возлюбил Меня прежде основания мира. Отче праведный! и мир Тебя не познал» (Ин. 17:24-25). О, как мало мы знаем Тебя, а утверждаем, что являемся Твоими последователями. Он говорит: «И мир Тебя не познал». Боже, упаси, чтобы не случилось так, что людям, несущим истину тем, кто находится во тьме, Христос сказал: «Они не познали Тебя». Ах, сколь мало людей знают моего Спасите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 Я познал Тебя, и сии познали, что Ты послал Меня. И Я открыл им имя Твое и открою, да любовь, которою Ты возлюбил Меня, в них будет, и Я в них» (Ин. 17:25-26). Вот Его слова. Мы читаем их уже в течение более одного года, и стали яснее понимать их. «Я открыл им имя Твое». Имя Твое – это благость, это милость, это любовь и сострадание, чтобы вы могли собраться силами и задуматься, чтобы вы могли укорениться в скале по имени Христос Иисус и веровать в Него. «Я открыл им имя Твое и открою». Именно для этого Он пришел на земл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любовь, которою Ты возлюбил Меня, в них будет, и Я в них». Я так рада, братья, что мы имеем такую честь. Но наши умы отделились от Бога, а враг хотел именно этого. [553] Он бросает свою адскую тень прямо между нами и нашей надеждой, нашей силой, нашим утешением, так, чтобы мы не видели Его. Он старается затмить Иисуса, чтобы мы не могли различить Его и кем Он был для нас, что Он сделает для нас и кем Он будет для нас. Враг хочет бросить тень между нами и нашим Спасител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имеем всего лишь проблески веры. В нас её совсем немного. Ведь, как нелегко разуму, который все время смотрел на мрачные тени и неутешительные события и украшенные траурными тканями картины, висящие в галереях его памяти, смотреть на что-либо другое. Да поможет нам Бог собрать сокровища Христа. Боже, помоги нам украсить галереи нашей памяти Твоими ценными обетованиями, чтобы мы были вооружены, когда придет сатана, чтобы бросить свою адскую тень меж нами и источником нашей силы. Мы находимся в окружении памятников, укрепленных обетованиями, и мы можем сказать: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Авв. 3:17,1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 если нам порой кажется, будто Слово такое трудное для понимания, это потому что неверие посажено в сердцах там, где должна процветать вера. Я повторяю этот текст снова и снова и иду туда, где я могу воспринимать свет и великолепие Солнца праведности. Я не буду смотреть на ть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4] Братья и сестры, прошу вас Христа ради, превознесите Его, Человека Голгофы. Превознесите Его, у грешника есть только надежда. Каждому следует научиться у Него. Пускай в вашем опыте будут раскрыты новые, ранее не читаные страницы, повествующие о благословенности, доверии и уверенности в Бог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мотрите, что говорит Спаситель: «</w:t>
      </w:r>
      <w:bookmarkStart w:id="23" w:name="glava18"/>
      <w:r>
        <w:rPr>
          <w:b w:val="false"/>
          <w:color w:val="000000"/>
        </w:rPr>
        <w:t>Но Сын Человеческий, придя, найдет ли веру на земле?</w:t>
      </w:r>
      <w:bookmarkEnd w:id="23"/>
      <w:r>
        <w:rPr>
          <w:b w:val="false"/>
          <w:color w:val="000000"/>
        </w:rPr>
        <w:t>» Почему Он так говорит? Потому что дьявол окутал людей своей темной мантией, в то время как людям нужен свет, свет, братья, свет, драгоценный свет, исходящий от трона Божия. Ну, тогда, прежде чем вы отправитесь по домам, вам нужно научиться различать этот свет, вам необходимо быть настолько прочно укорененными в правде, чтобы, когда вы отправитесь к тем, которые увязли в неверии, их тьма не поглотила ваш свет; вам нужно быть настолько укрепленными в истине, чтобы никто не мог оторвать вас от неё, однако только Бог может открыть вам свой драгоценный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знал, что он не сможет надолго остаться с Тимофеем, поэтому он постоянно продолжал преподавать ему уроки, говоря: «Итак, укрепляйся, сын мой, в благодати Христом Иисусом» (2 Тим. 2:1). Вот что нужно каждому из нас – не наше собственное мнение, или остроумие  или интеллект, или что подобное – но сила благодати, которая во Христе Иису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и что слышал от меня при многих свидетелях, то передай верным людям, которые были бы способны и других научить. Итак, переноси страдания, как добрый воин Иисуса Христа» (2 Тим. 2:2,3). [555] Вот те самые слова, которые нужны нам. А те самые мужи, которым следовало бы быть здесь и проявлять интерес к приобретению истины, необходимой для работы на доверенных постах, которые они занимают здесь в Баттл Крик, на этой миссионерской почве, чтобы они могли соответствовать своей должности – их здесь нет, они даже близко не подходят. Братья, так быть не должно. Я хочу, чтобы вы поразмышляли над этими вопросами. Я хочу, чтобы вы искали Бога в этом отношении. Я хочу, чтобы вы просили Господа побуждать эти души, чтобы они начали чувствовать, что им необходимо больше, чем они имеют сейчас. Братья, нам нужен свет, драгоценный свет от трона Божия, и вместо придирок, вместо поиска крючков, на которые можно повесить свои сомнения, прошу вас, ради Христа, падите на колени в молитве, ради Христа, поймите ошибку иудеев, ибо Христос сказал: «Свет пришел в мир; но люди более возлюбили тьму, нежели свет» (Ин. 3:19). Теперь это можно исправить только там, где светит свет. Вам встречаются люди говорящие: «Берегитесь, берегитесь». Мы должны быть осторожными, очень осторожными, вытесняя тьму, не забыть впустить св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лжны встать все как один и приобрести этот живой опыт здесь на этом собрании. Вам нужно столько света, чтобы вы могли принести его с собой в вечность. Вот, что вам нужно. Ваша вера и на половину не достаточна. Мы только начинаем учиться как маленькие дети. Ребенок сначала делает шаг, затем падает, затем делает еще один шаг и так постепенно учится ходить. А мы хотим научиться, как тренировать в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смотрите на веру сотника в момент, когда он подошел ко Христу. Он не претендовал на все знания, которые были в распоряжении евреев, но он подошел [556] и сказал: «Не трудись, Господи! ибо я недостоин, чтобы Ты вошел под кров мой … но скажи слово, и выздоровеет слуга мой». По мнению сотника, какой властью обладал Иисус? Такой же, в которую был облачен и сам сотник. Он говорит: «Но только скажи слово. 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 уразумел сотник? Он уразумел, что вокруг Христа были ангелы, что слово Иисуса проникнет прямо в комнату больного и исцелит ту душу. Иудей слышали, как Иисус сказал ему: «Сказываю вам, что и в Израиле не нашел Я такой веры». Это значит, что есть люди, находящиеся за пределами нашего круга, но снискавшие большее расположение Бога, чем мы. Почему? Потому что они живут согласно каждой йоте полученного ими света. На нас же свет льется рекой, а мы месяцами умоляем людей прийти и принять свет, а они не знают, принимать им его или нет. Похоже, они не понимают, что могут прийти и пить, что они могут открыть свои сердца и впустить в них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рой моя душа мучается, размышляя над этими вещами. Но я ничего не могу с этим поделать, я не могу говорить к сердцу человека, только Бог может обратиться прямо к сердцу. Я умоляю вас, как послов Иисуса Христа, раздавите сатану под вашими стопами. Я молю вас начать трудиться для себя, и для других душ, находящихся в темноте и неверии. Я прошу вас прилагать усилия для того, чтобы привести их туда, где текут реки живой воды, где на них может просиять свет небес, чтобы они были среди людей светом, а не мрачной тень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57] Вчера я проснулась около двух часов утра и не могла успокоиться. Казалось, будто душа моя была в мучении и я ничего не могла сказать. Я сразу же склонила колени пред Господом и сказала: «Господи, ты знаешь все. Ты знаешь, что отягощает меня. Мне чего-то не достает. Я не могу нести эту ношу. Когда люди не ходят в свете, когда я знаю, что они поступают вопреки тому, что Бог сказал мне – я ощущаю большое бремя ответственности». В тот момент, будто волна света озарила меня, и мир Божий сошел на меня. Тогда я услышала слова: «Я буду с тобою, я дам тебе Мою силу». С того утра я чувствовала, что я в силах умереть за Иисуса Христа. И я не буду больше тревожиться или взваливать на себя это бремя, я передам его прямо в руки Божии. Братья, мы носим наши бремена сами или же отдаем их? Давайте сделаем это. Давайте переложим их на Того, кто может понести их, а если нам будет поручено дело, мы выполним его. И когда вы покинете это место, оставайтесь наполненными этой вестью, которая не дает вам покоя подобно огню, заключенному в ваших костях. Правда, люди будут говорить: «Вы слишком взволнованы, вы придаете этому слишком большое значение и не достаточно задумываетесь о законе. Вы должны больше думать о законе, не нужно все время тянуться за праведностью Иисуса Христа из Назарета, созидайте на зако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кай закон сам позаботится о себе. Мы трудились над законом до тех пор, пока не пересохли как горы Гелвуйские, без капли росы или дождя. Давайте полагаться на заслуги Иисуса Христа из Назарета. Да поможет нам Бог и помажет глаза наши мазью, чтоб мы могли видеть. Бог наш Помощник, мы будем приближаться к Нему, и Он говорит, что будет приближаться к нам. Верим ли мы сему? Пойдем ли мы по пути, указанным Богом? Да поможет нам Бог и просветит нас [558], чтобы мы, покинув это место, отправились провозглашать истину день за днем, как это сделали ученики после дня пятидесятницы; люди обращались, а они не могли не свидетельствовать.</w:t>
      </w:r>
    </w:p>
    <w:p>
      <w:pPr>
        <w:pStyle w:val="Chapter"/>
        <w:pBdr>
          <w:left w:val="single" w:sz="8" w:space="0" w:color="FFFFFF"/>
          <w:bottom w:val="single" w:sz="8" w:space="2" w:color="FFFFFF"/>
          <w:right w:val="single" w:sz="8" w:space="2" w:color="FFFFFF"/>
        </w:pBdr>
        <w:spacing w:before="0" w:after="280"/>
        <w:ind w:firstLine="567"/>
        <w:rPr/>
      </w:pPr>
      <w:r>
        <w:rPr/>
        <w:t xml:space="preserve">Глава 66 – Молитва Христа об единстве (из </w:t>
      </w:r>
      <w:r>
        <w:rPr>
          <w:lang w:val="en-US"/>
        </w:rPr>
        <w:t>Ms</w:t>
      </w:r>
      <w:r>
        <w:rPr/>
        <w:t xml:space="preserve"> 10,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Молитва Христа о единстве среди Его учеников.</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 молитве Христа за своих учеников есть драгоценные слова. Он сказал: «Отче Святый! соблюди их во имя Твое, </w:t>
      </w:r>
      <w:r>
        <w:rPr>
          <w:b w:val="false"/>
          <w:i/>
          <w:iCs/>
          <w:color w:val="000000"/>
        </w:rPr>
        <w:t>тех,</w:t>
      </w:r>
      <w:r>
        <w:rPr>
          <w:b w:val="false"/>
          <w:color w:val="000000"/>
        </w:rPr>
        <w:t xml:space="preserve"> которых Ты Мне дал, чтобы они были едино, как и Мы. …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Единство и гармония, которые должны присутствовать среди последователей Христа, описаны в следующих словах: «Да будут едино, как Мы едино». Но как много людей отошло, хотя казалось, будто они научились всему, в чем нуждались. Братья, заботят ли вас эти души? Посетили ли вы их, пригласили ли вы их взыскать Бога и услышать слова, которые ценны для вас? Вы наслаждаетесь светом, и в то же время позволяете другим оставаться во тьме? Мы хотим, чтобы все братья имели те же благословения, что и мы. Те, которые желают оставаться на окраинах лагеря, не могут знать, что происходит во внутреннем круге. Они должны войти прямо во внутренние дворы, потому что, как народ, мы должны быть объединены верой и целью. Иисус молился о том, чтобы все Его ученики были едины: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менно с помощью этого единства мы должны убедить мир в миссии Христа и принести миру божественные верительные грамоты. «И славу, которую Ты дал Мне, Я дал им: да будут едино, как Мы едино». Вот чего мы желаем. Вот чего мы ожидаем – чтобы слава Христа все более освещала наш путь, чтобы мы шли вперед, и слава Его сияла на наших лицах, чтобы мы могли оставить впечатление на людях, с которыми мы общаем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 них, и Ты во Мне; да будут совершены воедино, и да познает мир, что Ты послал Меня и возлюбил их, как возлюбил Меня». Можем ли мы постичь значение этих слов? Можем ли мы понять их глубину? Можем ли мы измерить эту любовь? Мысль о том, что Бог любит нас так же, как и своего Сына должна пробуждать в нас чувство благодарности и хвалы Ему. В Слове дано условие, что благодаря нашему единению друг с другом во Христе, Бог может любить нас так же, как Он любит своего Сына. Каждый должен самостоятельно приходить и пить из источника. Тысячи вокруг нас могут войти в спасительный поток, но мы не сможем утолить жажду до тех пор, пока не станем лично пить из целебного источника. Каждый лично должен увидеть красоту и свет слова Божьего, и зажечь свечу от божественного алтаря, чтобы мы могли выйти в мир, высоко подняв яркий светильник Слова жизни. Тот, кто сам не придет к Слову Божию за светом, не будет иметь света, чтобы поделиться им с друг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к драгоценны эти слова: «Отче! Которых Ты дал Мне, хочу, чтобы там, где Я, и они были со Мною, да видят славу Мою, которую Ты дал Мне, потому что возлюбил Меня прежде основания мира». Христос желает, чтобы мы видели Его славу. Где? В царствии небесном. Он желает, чтобы мы были одно с Ним. Какая мысль! Она наполняет меня желанием принести все в жертву ради Него! Он моя любовь, моя праведность, моё утешение, мой венец ликования и Он хочет, чтобы мы видели славу Его. Если мы будем следовать за Ним с Его смирением, с Его самопожертвованием, в искушениях и испытаниях, тогда мы увидим Его таким, какой Он есть, мы увидим Его славу. И если мы увидим Его славу, то мы станем её сопричастника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Он говорит: «Отче праведный! И мир Тебя не познал; а Я познал Тебя, и сии познали, что Ты послал Меня». О, как мало мы знаем Его. Он говорит, что мир не познал Отца. Не дай Бог, чтобы кто-нибудь из тех, кто несет истину, лишился познания Бога. Чтобы Христос мог сказать о нас: «А сии познали Тебя». «И Я открыл им имя Твое и открою, да любовь, которою Ты возлюбил Меня, в них будет, и Я в них». Открывать Отца и Его имя другим – это также и наша работа. В последние два года мы слышали Его голос более отчетливо, он передавал весть, которая открывала нам имя Отца: «</w:t>
      </w:r>
      <w:bookmarkStart w:id="24" w:name="glava34"/>
      <w:r>
        <w:rPr>
          <w:b w:val="false"/>
          <w:color w:val="000000"/>
        </w:rPr>
        <w:t xml:space="preserve">Господь, Господь, Бог человеколюбивый и милосердый, долготерпеливый и многомилостивый и истинный, сохраняющий милость в тысячи </w:t>
      </w:r>
      <w:r>
        <w:rPr>
          <w:b w:val="false"/>
          <w:i/>
          <w:iCs/>
          <w:color w:val="000000"/>
        </w:rPr>
        <w:t>родов,</w:t>
      </w:r>
      <w:r>
        <w:rPr>
          <w:b w:val="false"/>
          <w:color w:val="000000"/>
        </w:rPr>
        <w:t xml:space="preserve"> прощающий вину и преступление и грех</w:t>
      </w:r>
      <w:bookmarkEnd w:id="24"/>
      <w:r>
        <w:rPr>
          <w:b w:val="false"/>
          <w:color w:val="000000"/>
        </w:rPr>
        <w:t>, но не оставляющий без наказа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если бы мы собрали силы веры и твердо стали на скалу – Иисуса Христа! Нам следует верить, что он убережет нас от падения. Причина, по которой мы не можем иметь больше веры в обетования Божии, заключается в том, что наши умы отделены от Бога, именно это было намереньем сатаны. Он бросил тень между нами и Спасителем, чтобы мы не могли различить, кем Христос является для нас, и кем Он может стать. Враг не желает, чтобы мы поняли, какое утешение мы можем найти во Христе. Мы только начали приобретать едва мерцающий огонёк веры. А ведь для тех, кто занят рассматриванием мрачных картин неверия, так тяжело увидеть что-нибудь еще кроме тьмы. Да поможет нам Господь собрать сокровища Его обетований и украсить галерей памяти драгоценностями Его слова. Мы должны быть вооружены обетованиями Божьими. Наши души должны быть ограждены ими. Когда приходит сатана и приносит тьму, чтобы заполнить душу мою унынием, я повторяю одно из драгоценных обетований Бога. Когда наша работа затрудняется по причине неверия, с которым мы сталкиваемся в сердцах людей, там, где должна процветать вера, я повторяю снова и снова: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По мере того, как я делаю это, свет славы Божией наполняет мою душу. Я не буду смотреть на ть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превознести Человека Голгофы, пусть каждый из вас научится возвеличивать Христа прежде, чем покинет это собрание, прежде чем вы отправитесь трудиться для других. Пускай в книге вашего духовного опыта будут записаны новые страницы, повествующие об уверенности в Боге. Спаситель спрашивает: «Когда придет Сын человеческий, найдет ли Он веру?» Сатана бросил свою тень между нами и Богом. Он окутал людей непроглядной тьмой. Но вы должны получать свет от престола Бога. Вы должны быть укоренены и утверждены в истине, чтобы, находясь в присутствии тех, кто лелеет заблуждение, вы не были омрачены их опытом, и ваш драгоценный свет не был отня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увещевал Тимофея: «Итак, укрепляйся, сын мой, в благодати Христом Иисусом, и что слышал от меня при многих свидетелях, то передай верным людям, которые были бы способны и других научить». Вот, что мы должны делать. Мы стоим на миссионерском поле, и мы должны молиться о том, чтобы Бог побуждал умы тех, которые не ощущают нужды ни в чем большем, чем они имеют сейчас, чтобы эти люди искали света, исходящего от трона Бога. Мы не должны быть  придирчивыми и заниматься поиском крючков, на которые можно было бы подвесить наши сомнения в отношении света, посланного нам Богом. Если вашему вниманию предложен пункт вероучения, который вы не понимаете, тогда на коленях обратитесь к Богу, чтобы вы уразумели, что есть истина и не были подобны Евреям, которые воинствовали против Бога. Свет был явлен им, но они избрали тьму, а не свет. Предупреждая людей быть осторожными и не принимать ничего кроме истины, мы также должны предупредить их не отвергать весть света, чтобы не подвергать опасности свои души, но вытеснять тьму искренним исследованием слова Божьего. Мы все должны проявлять намного больше осторожности в том, чтобы не отбросить то, что является истиной. Нам нужен живой опыт.</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560] В вере мы подобны маленьким детям, учащимся ходить. Когда ребенок совершает первые шаги, он часто оступается и падает, но снова встает и со временем он может ходить сам. Нам нужно учиться тому, как верить в Бога. Мы не должны обращать внимания на наши чувства, но познавать Бога живою верою. Посмотрите на сотника, пришедшего к Иисусу, он – пример неподдельной веры. Он пришел ко Христу умоляя Его и говоря: «Господи, слуга мой лежит дома в горячке, страшно мучаясь. Иисус ответил ему, Я пойду и исцелю его. Сотник ответил, говоря, Господи, ибо я недостоин, чтобы Ты вошел под кров мой; но скажи слово, и выздоровеет слуга мой.</w:t>
      </w:r>
      <w:r>
        <w:rPr>
          <w:b w:val="false"/>
          <w:color w:val="000000"/>
          <w:vertAlign w:val="superscript"/>
        </w:rPr>
        <w:t xml:space="preserve"> </w:t>
      </w:r>
      <w:r>
        <w:rPr>
          <w:b w:val="false"/>
          <w:color w:val="000000"/>
        </w:rPr>
        <w:t>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ему и, обратившись, сказал идущему за Ним народу: сказываю вам, что и в Израиле не нашел Я такой веры». С точки зрения сотника, в какую силу был облачен Иисус? Он знал, что это сила Божия. Он сказал: «Ибо я и подвластный человек, но, имея у себя в подчинении воинов, говорю одному: пойди, и идет». Сотник глазами веры видел, что вокруг Иисуса находились ангелы Божии, и Он словом мог поручить ангелу, посетить страдальца. Он знал, что Его слово достигнет комнаты, и его слуга будет исцелен. Посмотрите как Христос одобряет веру этого мужа! Он восклицает: «Сказываю вам, что и в Израиле не нашел Я такой вер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ть много людей, не причисляющих себя к нашему народу, но пользующихся благорасположением Бога, потому что они живут согласно каждому лучу света, данного им  Богом. В течении почти двух лет мы призывали людей прийти и принять свет в отношении праведности Христа, а они не знают, стоит ли им ухватиться за эту драгоценную истину или нет. По рукам и ногам они связаны своими собственными идеями. Они не впускают в себя Спасителя. Я сделала все, что смогла, чтобы раскрыть эту тему. Я могу говорить к ушам, но не могу говорить к сердцам. Неужели мы не в силах подняться и вырваться из этого состояния неверия. Разве мы не можем попрать сатану нашими стопами. Умоляю вас, придите туда, где текут реки живой во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утром я проснулась, но душа моя была в агонии. Все, что я могла сказать, это: «Господи, ты знаешь все. Ты знаешь, что моё сердце отягощено, что я не могу нести эту ношу. Ты знаешь, что когда я вижу людей, поступающих вопреки Твоему слову, я ощущаю, что это бремя расплющивает меня». В тот момент, когда я молилась, будто волна света озарила меня, и раздался голос: «Я буду с тобою, чтобы укреплять тебя». С того момента я обрела покой в Иисусе. Я могу укрыться в Нем. Я больше не буду носить это бремя. Я положу его у ног моего Искупителя. Братья, почему бы нам всем не оставить свои ноши там? И когда вы покинете это место, оставайтесь наполненными этой вестью, которая не будет давать вам покоя подобно огню, заключенному в ваших костях. На вашем пути встретятся люди, которые будут говорить: «Вы слишком взволнованы, вам не следует придавать слишком большое значение праведности Христа. Вы должны больше проповедовать о законе». Как народ мы проповедовали закон до тех пор, пока не иссохли как горы Гелвуйские, без капли росы или дождя. Давайте не полагаться на свои собственные заслуги, но на заслуги Иисуса Христа из Назарета. Наши глаза должны быть помазаны мазью, чтоб мы могли видеть. Мы должны приближаться к Богу, и Он приблизится к нам, если мы пойдем по указанному Им пути. Да поможет нам Бог, чтобы мы, покинув это место, отправились провозглашать истину день за днем, как это сделали ученики после дня пятидесятницы; тогда наше свидетельство станет живым звуком, и люди будут обращаться к Богу.</w:t>
      </w:r>
    </w:p>
    <w:p>
      <w:pPr>
        <w:pStyle w:val="Chapter"/>
        <w:pBdr>
          <w:left w:val="single" w:sz="8" w:space="0" w:color="FFFFFF"/>
          <w:bottom w:val="single" w:sz="8" w:space="2" w:color="FFFFFF"/>
          <w:right w:val="single" w:sz="8" w:space="2" w:color="FFFFFF"/>
        </w:pBdr>
        <w:spacing w:before="0" w:after="280"/>
        <w:ind w:firstLine="567"/>
        <w:rPr/>
      </w:pPr>
      <w:r>
        <w:rPr/>
        <w:t>Глава 67 - Высказывания на библейской школ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Рукопись 56, 1890 год</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u w:val="single"/>
        </w:rPr>
        <w:t>Уроки взятые у виноградной лозы.</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 xml:space="preserve">Высказывания миссис Э.Г. Уайт </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 xml:space="preserve">на занятиях библейской школы </w:t>
      </w:r>
    </w:p>
    <w:p>
      <w:pPr>
        <w:pStyle w:val="Chapter"/>
        <w:pBdr>
          <w:left w:val="single" w:sz="8" w:space="0" w:color="FFFFFF"/>
          <w:bottom w:val="single" w:sz="8" w:space="2" w:color="FFFFFF"/>
          <w:right w:val="single" w:sz="8" w:space="2" w:color="FFFFFF"/>
        </w:pBdr>
        <w:spacing w:before="0" w:after="280"/>
        <w:ind w:left="5664" w:firstLine="708"/>
        <w:jc w:val="left"/>
        <w:rPr>
          <w:b w:val="false"/>
          <w:b w:val="false"/>
          <w:color w:val="000000"/>
        </w:rPr>
      </w:pPr>
      <w:r>
        <w:rPr>
          <w:b w:val="false"/>
          <w:color w:val="000000"/>
        </w:rPr>
        <w:t>7 феврал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размышляла над уроком, который Христос преподнес ученикам непосредственно перед входом в Гефсиманский сад. Он знал, что это последняя возможность дать наставления ученикам перед Его распятием. Указывая на виноградную лозу, а иудеи высоко ценили ее, уважали и считали её великолепной, Он говорит им: «Я есмь истинная виноградная лоза, а Отец Мой – виноградарь. Всякую у Меня ветвь, не приносящую плода, Он отсекает». Здесь мы находи пищу для исследования. «Он отсекает». Сегодня у нас есть возможность приносить плод, и показать, что мы – плодородные ветви на лозе. И если мы будем вести беззаботную и безразличную жизнь, тогда во что мы превратимся? Он говорит нам, что Он отсечет нас. Но без Христа мы ни на что не способны, и, не имея жизненных соков и питания от живой лозы, мы завянем и засохнем. Он говорит, что каждую ветвь, приносящую плод, Он очищает (обрезает), чтобы она принесла больше плода. Далее Он говорит: «Тем прославится Отец Мой, если вы принесете много плода». Являемся ли мы ветвями живой лозы? Если мы являемся такими ветвями, тогда каждая из нас отлична от другой, и мы не смешаны все вместе. Ветвей много, но родительская лоза одна. Если мы во Христе, и Христос в нас, тогда разве все темы наших бесед, слова, наше поведение и все наши дела не будут указывать на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положим, что у каждой ветви был бы голос, ведь если они приносят плод, то у них должен быть голос, то будут ли они общаться с кустарниками, деревьями и [562] прочими растениями, или же с родительской лозой? Если мы на родительской лозе, то не должны ли мы общаться с лозой? Разве Христос не будет нашим центром? Разве мы не будем обращаться за помощью к Нему, и опираться на Н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ы допустили ошибку, почитая людей непогрешимыми, независимо от высоты их положения. Если Бог поручил им выполнение работы, это еще не означает, что они не допускают ошибок. Если бы эти мужи постоянно пребывали во Христе, а Христос всегда пребывал в них, и они ни на секунду не разлучались, тогда сегодня мы могли бы иметь больше уверенности, однако мы знаем, как часто они допускали промахи и совершали ошибки. Что же, будем ли мы осуждать их за то, что они могут допустить промах или совершить ошибку? Мы не можем полагаться ни на кого, потому что среди людей все совершают ошибки. Однако я скажу вам, что вас не подведет – истина живого Бога является безошибочной. И мы можем принять истину и хранить её внутри нас, чтобы она обитала в нас. Будучи освященные истиной, мы будем приближаться все ближе и ближе к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нашем мире еще есть враг, с которым необходимо сражаться. Нам приходиться встречаться с силами тьмы. И мы будем вовлечены в этот конфликт, до конца времен. Наш Спаситель находился в состоянии конфликта с силами тьмы, а они все время сражались против Него, с того самого момента как Он пришел в наш мир. Сатана сражался против Него. И как только была применена сила Его аргументов, Он сразу же оказался в состоянии конфликта с  силами тьмы. Его пришествие, рождение ребенком в Вифлееме, должно было стать знаменем, поднятым в борьбе против врага. Вы не можете объять весь мир. Вы не можете притязать на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63] А когда Он ушел, что же Он сделал? Кто должен продолжать эту борьбу? Кто является видимыми воинами, которым должно продолжать вести эту борьбу на нашей планете до самого конца? Ими являются последователи Христа, каждая душа, идущая за Ним. Это не только избранные служители. В этом вопросе многие допускают ошибку. Они полагают, что день за днем, час за часом, и минута за минутой служители должны опекать их во время этого конфликта. Но каждая душа должна лично сражаться в этой борьб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не узнаем, какую именно работу Бог хочет, чтобы мы выполнили, если прежде не начнем использовать те таланты, которыми Он одарил нас. Если мы, обладая всего лишь одним талантом, отдадим его в руки меновщиков, и начнем трудиться, используя всего лишь этот один талант, Бог, видя нашу верность в малом, даст нам и другой талант. И если мы будем продолжать использовать таланты для славы Божией, все время, взирая и полагаясь на Иисуса, как ветвь, зависящая от лозы, получая сок и питание от Иисуса Христа, тогда мы сможем стать благословением для всех, кто окружает нас. Таким образом, наш талант начнет расти и увеличиваться, и чем больше мы будем отдавать в руки меновщиков, тем больше талантов будем иметь, чтобы использовать их для славы Божией.  Братья, мы даже наполовину не понимаем уроки, преподанные нам Иисусом Христом – это самые ценные уроки – но мы желаем понимать их глубже и больше.  Мы желаем придти ко Христу и просить просветить наш разум, дать нам духовное зрение, чтобы мы познали истину глубж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усть никто не думает, что мы имеем всю полноту истины, необходимую для нас. Мы имеем основные столпы веры. Пусть никто не думает, что если мы дошли до сего места, нам уже не стоит беспокоить себя, и пытаться постичь имеющуюся истину лично. Одни служитель, который уже годы трудиться говорит: «Теперь, сестра Уайт, необходимо ли нам лично придти к пониманию уже открытых истин? Библия имеет доказательства [564] пунктов нашей веры, почему же мы не можем прямо воспользоваться тем, что было уже проделано другими, использовав время, необходимое для личного исследования, чтобы идти и провозглашать эти истины. Мы верим, что это мужи Божии (один из них уже был упомянут). Разве вы не верите, что он был вдохновлен Богом?» Ответ: нет. Я не верю. Я верю в то, что Бог поручил ему дело. И если есть мужчина или женщина, которые не посвящены и не верны Богу каждую минуту, тогда меня не волнует, кем они являются, потому что враг ухитрится незаметно подкрасться к их «я», вплести в него свои черты и идеи, а затем, этот человек начинает формировать других, придавая им свою форму.  Очень опасно превозносить человека, или полагаться на человека, делая плоть своим оружием. Все чего мы желаем, так это положиться на протянутую нам руку Господа Бога Израиля, и надеяться только на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для этих людей приготовлена сила. Я знаю это. Бог открывал мне это на протяжении многих лет. Сейчас пришло то время. Мы хотим иметь уверенность, что живая вера наполняет наши сердца, чтобы мы могли получить больше света и познания истины. Каждый хочет познать истину лич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вы находитесь в этой школе. Брат Ваггонер может представлять пред вами истину. Вы можете сказать, что услышанное вами есть истина. Но как вы поступите? Вы лично должны обратиться к Писаниям. Вы должны исследовать их со смиренным сердцем. Но если вы наполнены предрассудками и вашим личным предубежденным мнением, и ко всему лелеете мысль о том, что знаете уже все, что необходимо было бы знать, тогда вы не получите здесь никакой пользы. Но если вы придете как дети, вы пожелаете познать все, приготовленное для вас. Если Бог послал нечто с неба для меня, я хочу его получить. Господь небес всегда направлял разум человека, чтобы он по-особому относился к изучению Писаний. [565] Когда Бог открывает мне Писания, Он также дает мне силы понять их. Я могу видеть свидетельства также ясно, как видит их Он. Я могу находить свидетельства, также как Он находит их. Я могу выйти вперед и провозгласить истину, потому что я знаю, что это есть истина. Я действительно знаю, что есть истина, и, следовательно, я могу передать её, не как плод чьих-то размышлений, но так, как сделала это самарянка, когда засвидетельствовала, что нашла Мессию. Собралось множество людей, чтобы послушать Его, и сказали, что теперь они убеждены в том, что Он – Христос, потому что лично видели и слышал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ве вы не можете задавать вопросы, и исследовать Священное Писание друг с другом? Конечно, можете. Но большая беда в том, что наше «я» настолько велико в нас, что как только мы начинаем исследовать, мы делаем это не по-христиански. Так поступают здесь, в Баттл Крике, так поступали в Миннеаполисе, так поступают во многих других местах. Бог такими делами совершенно не занимается, эта работа дьявола. Нам нужно брать в руки Писание со смиренными сердцами. Если Бог приготовил для нас работу, то мы готовы выполнить её. Мы хотим лично убедиться в том, что это истина, поэтому поспешим к Библии. Нас должно влечь к н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гласно Богом данному мне свету, многие из нас будут отделены и разбросаны. Вам придется стоять в одиночку. Вы не будете иметь связи с другими ведущими умами, чтобы черпать силу у них. Вам придется перенести все бок обок с вашим Богом. И мы хотим знать, что сегодня Он рядом с нами, что Он находится прямо здесь, в этом месте собрания. Вы должны помнить, что Господин собраний находится  здесь. Бог не вверяет корабль в руки несведущего рулевого. Он сам стоит у штурвала, а мы подчиняемся Его приказам. Мы хотим слышать приказания из уст Вождя нашего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66] Я несомненно верю, что Бог в нужное время дал драгоценные истины братьям Джоунзу и Ваггонеру. Отношу ли я их к числу тех, кто никогда не ошибается? Утверждаю ли я, что они не сделают ошибочного заявления или не подадут идею, которая не может быть подвергнута сомнению? Нет, я не говорю ничего подобного. Ни о них, ни о ком-либо другом. Но я утверждаю, что Бог послал нам свет, и мы должны внимательно относиться к нему. Мы хотим иметь истину такой, какая она есть в Иисусе. Мы не покинем собрания и не оставим наших братьев и сестер лишь потому, что кто-то сказал слово, с которым мы не согласны. Нет. Опуститесь на колени и молитесь, чтобы познать, что есть истина. Учители субботней школы должны помнить, что они формируют умы. Нелегкое это дело – стоять перед учениками и заявлять, что ты имеешь свет, хотя возможно, что к нему примешано и заблужд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ошлым утром я говорила о посещаемости наших встреч некоторыми людьми. Я хотела, чтобы они присутствовали. Я упомянула имя брата Болленгера и брата Смита (брата Леона и пресвитера Смита). Не хочу, чтобы у вас сложилось впечатление, будто брат Болленгер не хочет слышать истину, он принимал ее по мере возможностей. Я говорю об этих людях, чтобы они знали и понимали, что такое истина. Если они не будут прислушиваться, если они будут сторониться, то станут подобны служителям, которые приводят аргументы и говорят своей пастве не ходить и не слушать. Вам нужно услышать все. Если он допускает ошибку, то братья, занимающие высокие посты, хотят знать, в чем она заключается, чтобы понять ее. Мы также  хотели бы исследовать этот вопрос лично. Мы хотим знать истинно ли это, и если это является истиной, тогда она нужна всем детям Божиим, посещающим субботнюю школу, каждому из нас. Вот что нам нуж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занимающие ответственные посты, на вас лежит долг перед Богом, знать, что происходит здесь. Все, сказанное здесь, должно быть сопоставлено с [567] «законом и откровением, если они не говорят, как это слово, то нет в них света». Если в них есть свет, а он в них есть, я умоляю вас, не относитесь к этому предвзято. Мне так грустно и горько от того, что сердца некоторых наполнены предубеждением. Они прислушиваются, улавливая каждое слово. Вот, вот это слово. Они совершенны. Кто сказал, что они совершенны? Кто докажет это? Мы утверждаем, что Бог дал нам свет в нужное время. И теперь, нам следует принять истину от Бога, как истину небесного происхождения. Когда мы собираемся вместе, чтобы исследовать Писания, мы должны быть наполнены Духом Христа. Когда пункт вероучения доказан, они не признают ни единого слова. Они не видят света, но сыплют вопрос за вопросом, не разобравшись ни в одном из них. Они не хотят признать, что не в силах опровергнуть открывшуюся истину, поэтому ставят целый перечень вопросов. Братья, мы должны знать, как правильно исследовать Писания. Мы должны исследовать их как люди, ищущие света, а не как люди, желающие отгородиться от него. Да даст нам Бог Духа своего Святого сейчас, в это утро. Да даст Он нам его на каждый день. Нам следует смиренно ходить пред Богом. Мы хотим пребывать в свете, струящемся от Его лица. Мы хотим иметь кротость Христа. Да поможет нам Бог, обучаться в школе Христа каждый день. </w:t>
      </w:r>
    </w:p>
    <w:p>
      <w:pPr>
        <w:pStyle w:val="Chapter"/>
        <w:pBdr>
          <w:left w:val="single" w:sz="8" w:space="0" w:color="FFFFFF"/>
          <w:bottom w:val="single" w:sz="8" w:space="2" w:color="FFFFFF"/>
          <w:right w:val="single" w:sz="8" w:space="2" w:color="FFFFFF"/>
        </w:pBdr>
        <w:spacing w:before="0" w:after="280"/>
        <w:rPr/>
      </w:pPr>
      <w:r>
        <w:rPr/>
        <w:t>Глава 68 – Записи в дневнике</w:t>
      </w:r>
    </w:p>
    <w:p>
      <w:pPr>
        <w:pStyle w:val="Chapter"/>
        <w:pBdr>
          <w:left w:val="single" w:sz="8" w:space="0" w:color="FFFFFF"/>
          <w:bottom w:val="single" w:sz="8" w:space="2" w:color="FFFFFF"/>
          <w:right w:val="single" w:sz="8" w:space="2" w:color="FFFFFF"/>
        </w:pBdr>
        <w:spacing w:before="0" w:after="280"/>
        <w:rPr>
          <w:b w:val="false"/>
          <w:b w:val="false"/>
          <w:color w:val="000000"/>
        </w:rPr>
      </w:pPr>
      <w:r>
        <w:rPr>
          <w:b w:val="false"/>
          <w:color w:val="000000"/>
        </w:rPr>
        <w:t>Дневник</w:t>
      </w:r>
    </w:p>
    <w:p>
      <w:pPr>
        <w:pStyle w:val="Chapter"/>
        <w:pBdr>
          <w:left w:val="single" w:sz="8" w:space="0" w:color="FFFFFF"/>
          <w:bottom w:val="single" w:sz="8" w:space="2" w:color="FFFFFF"/>
          <w:right w:val="single" w:sz="8" w:space="2" w:color="FFFFFF"/>
        </w:pBdr>
        <w:spacing w:before="0" w:after="280"/>
        <w:ind w:left="7080" w:firstLine="708"/>
        <w:jc w:val="lef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left="7080" w:firstLine="708"/>
        <w:jc w:val="left"/>
        <w:rPr>
          <w:b w:val="false"/>
          <w:b w:val="false"/>
          <w:color w:val="000000"/>
        </w:rPr>
      </w:pPr>
      <w:r>
        <w:rPr>
          <w:b w:val="false"/>
          <w:color w:val="000000"/>
        </w:rPr>
        <w:t>10 янва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10 января. Обетования о Спасител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вангелие о пришествии спасителя было возвещено еще в Эдемском саду. Как только было дано обетование о том, что семя женщины будет поражать змея в голову, Христос был явлен как искупитель человечества. Только через Него может быть достигнута Божья цель не допустить, чтобы язычество и идолопоклонство не стали вселенскими. Обетования Его пришествия было звездой, которая излучала яркие лучи надежды в пустыне, где церковь должна была совершать свой путь к осуществлению своей надеж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сказал Аврааму: «И благословятся в семени твоем все народы земли». Как это должно было произойти? Авраам должен был быть представителем Христа. Свет истины должен был сиять через Христа и Его представителей. Выполняемая ими работа должна была пробудить в умах людей ожидание прихода чудесной Личности, которая совершит великое де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Жертвы, приносимые израильтянами, были прообразом Христа. Они указывали на лучшую и совершеннейшую жертву, на Агнца Божьего без пятна и порока. [569] Служение в святилище было ни чем иным как образом и тенью Грядущего, пред кем преклонятся все нар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лагодарность должна наполнять наши сердца, когда мы размышляем о том, что Бог сделал для нас во Христе. Мысли о бесконечном даре, данном нам, должны очищать и облагораживать нас. Когда мы думаем о любви и благости Бога, нам следует изгонять эгоизм из наших сердец, прося Господа соделать нас добрыми и сострадательными. Разве Бог не заслуживает нашей любви? Разве не Он источник нашей силы? Что же еще Он мог сделать, кроме того, что Он уже сделал? В своем великом даре Он излил на нас все сокровища небес. Почему же мы не рассказываем о Его любви и не говорим о Его сил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протяжении столетий  Бог терпел жителей древнего мира. Но пришло время, когда преступления наполнили чашу терпения до предела. «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Он сошел, чтобы наказать обитателей земли и потопом очистить землю от беззако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успели люди размножиться, как, невзирая на этот ужасный урок, мятеж и порок снова наполнили землю. Казалось, сатана взял контроль над всем миром в свои руки. Настало время сделать перемены, иначе образ Божий был бы полностью стерт из сердец творений, [570] которых Он создал. Все небо следило за действиями Бога с напряженным интересом. Проявит ли Он снова свой гнев? Уничтожит ли Он мир огнем? Ангелы полагали, что настало время восторжествовать справедливости. И тогда их восторженному взгляду был открыт план спасения. Дивитесь, о небеса, и изумляйся, земля! Бог послал Сына своего Единородного, чтобы спасти мир. Удивительная благодать!  «В том любовь, что не мы возлюбили Бога, но Он возлюбил нас и послал Сына Своего в умилостивление за грехи на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послал своего Сына в мир не для того, чтобы мир был осужден, но чтобы мир через Него мог быть спасен. Оскорбленная справедливость могла бы вынести быстрый приговор человечеству, но, в своей любви и милости, Бог дал человеку еще один шанс.</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25 января. Уча учению заповедей человечески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я выступала в большом шатре. Мое сердце было взволновано, когда я глядела на большое количество собравшихся услышать истину. Я стремилась запечатлеть в умах присутствующих необходимость трудиться с единственной целью – не терять из виду славу Божию. Я увещевала их самостоятельно исследовать Писание. О, как сильно обман господствует в наше время, даже среди тех, кто был обильно благословлен светом исти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ена Христа книжники и фарисеи исследовали Писания ветхого завета, но они истолковывали прочитанное так, чтобы найти подтверждение своим традициям. [571] Они учили учению заповедей человеческих. В живых словах они не смогли увидеть центральную истину. Потеряв ее из виду, они потеряли все. Когда пришел Христос, они отказались принять Его, потому что Он отличался от их представлений о Мессии. Не смотря на разногласия по многим пунктам, они были единогласны в одном – в противлении Христу. И сегодня, кажется, будто люди объединены стремлением нивелировать весть, полученную от Господа. Но все же труба должна издавать определенный звук. Люди должны быть уверенны от Бога ли это вероучени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27 января. Получение вести о Духе Божь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видетельствовала на служительской встрече, и Господь дал мне большую меру своего Духа. Я умаляла моих братьев, стоящих на ответственных постах, не огорчать Духа Божия, нежеланием принять свидетельства Божьего упрека и предостережения.  Я видела, что они бесславят Бога излишними разглагольствованиями. Их сердца не свободны от предрассудков. Я сказала им не принимать слова человеческие, но лично обращаться к Писаниям. Не отворачивайтесь от вестей, посланных Богом, подобно тому, как вы поступили в Миннеаполисе. В молитве, с открытым сердцем, размышляйте над каждым вопросом. Принимайте каждый луч света, посланный вам. То, что вам было ниспослано, заслуживает беспристрастного рассмотрения. Истины, погребенные под горами мусора, должны быть возвращены к жизни, чтобы занять свое первоначальное место. [572]</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28 января. Верный свидетел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служительскую встречу и прочитала важное письмо, которое я когда-то зачитывала в Миннеаполисе. Я дала верное свидетельство, и могу сказать как Моисей в своих прощальных словах: </w:t>
      </w:r>
      <w:bookmarkStart w:id="25" w:name="glava30"/>
      <w:r>
        <w:rPr>
          <w:b w:val="false"/>
          <w:color w:val="000000"/>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bookmarkEnd w:id="25"/>
      <w:r>
        <w:rPr>
          <w:b w:val="false"/>
          <w:color w:val="000000"/>
        </w:rPr>
        <w:t>. Вечная жизнь – это бесплатный дар Бога всем тем, кто терпеливо и смиренно примет его таким, какой он есть, и будет соблюдать Божий зако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о, из сказанного здесь присутствующими, таит в себе неверие. Люди лелеют дух предрассудков, который не стремиться к ясному пониманию, но работает скрытно. Люди не объективны. Они не желают знать, что есть истин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29 января. Умышленное неверное толковани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снова посетила служительскую встречу и зачитала важную статью, при этом сделав несколько комментариев.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и часто неверно толкуют уроки, преподанные Христом, не потому что Он не ясно преподал их, а потому что умы евреев были полны предубеждений, как и умы многих, считающих себя верующими. Книжники и фарисеи ненавидели Христа, противились Ему, противоборствовали Его усилиям, нивелировали Его слова, потому что Он не был на их стороне. Почему же люди не видят истину и не живут согласно ей сегодня? Многие изучают [573] Писание с целью доказать правоту своих собственных идей. Они искажают значение Божьего слова, подгоняя его под свое мнение. Таким же образом они поступают со свидетельствами, посланными Богом. Они цитируют половину предложения не договаривая вторую часть, которая, будучи озвученной, доказала бы ошибочность их идей.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0 января. Опасность сопротивления све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й разум постоянно встревожен. В моем сердце присутствует великая горечь. Я знаю, что сатана стремиться господствовать над людьми. Я бы с радостью покинула поле битвы, но я останусь на своем месте столько, сколько изволит Господь. Я не покину поле боя по причине давления, оказываемого на меня. Я была поставлена на это место, и моя работа заключается в том, чтобы четко передавать строки наставлений, данных мне. Некоторые услышат их, но некоторые, такие как пресвитер Н., ожесточат свои сердца, чтобы не видеть и не обратиться. Есть люди, которые берут пример с пресвитера Н., полагая, что человек, которому был дан такой великий свет, сможет увидеть доброе и признать истину. Но мне было показано, что в характере пресвитера Н. присутствуют гордость и упрямство, которые никогда не были приведены в полное подчинение Духу Божию. Снова и снова его религиозный опыт омрачается решительным непризнанием своей неправоты. Он проходит мимо своих заблуждений и забывает о них. Люди лелеют этот грех до тех пор, пока за него нельзя уже будет получить прощ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74] 31 января. Важный тру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служительскую встречу и дала очень решительное свидетельство. Я также посетила встречу избирательной комиссии и зачитала им статью, которую я написала в октябре 1885 года. Я умоляю Господа дать мне крепости, благодати и силы, чтобы нести свидетельство, которое Он поручил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рожу от страха за многих. Я знаю, что Господь потрудился над моим разумом особенным образом. Я знаю, что Он дал мне наставление, и я не могу удерживать его, не передав другим. Я знаю, что сердца, открытые для принятия света, будут укреплены и благословлены, чтобы нести живое свидетельство тем, кто еще находится во тьм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Служителям и пастве предстоит выполнить священный труд. Они должны изучать историю этого труда и народа Божия. Они не должны забывать прошлые взаимоотношения между Богом и Его народом. Им следует вспоминать и воскрешать в памяти силу и великолепие истины, которые сопровождали ее при их первом знакомстве.  Однако эта истина не имеет цены для тех, которые не познали ее на личном опыте. Эти истины должны быть переданы миру во всей их первозданной свежести и сил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1 февраля. Секрет успех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Утром говорил пресвитер Олсен, после обеда говорила я. На обеих встречах помещение было заполненн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 как я жажду видеть, чтобы церковь поднялась из состояния ее безразличия и бездеятельности. [575] Лишь некоторые несут бремя, только некоторые много молятся и мало говорят, только некоторые постоянно несут свидетельство. Но так много тех, которые являются просто зрителями. Почему те, кто слышит слово, не являются и делателями этого слова? Почему они не подымаются, и не светят, ведь на них пролился свет истины, и слава Господня осияла их? Христос не примет высокого профессионализма и красноречивых слов, которым не сопутствует верное соблюдение истины. Люди могут иметь таланты и образование, но какую все это имеет ценность, если любовь Божия не обитает в их сердцах, и они не одеты в Его праведность? Стражи должны улавливать каждое слово, исходящее из уст Христа, и издавать определенный трубный звук. Их весть должна нести божественные верительные грамоты и быть наполненной Божией силой, в противном случае они являются ложными поводырям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 февраля. Наши нужд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ыступала на служительской встрече. Господь укрепил меня передать весть ясно и в сил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еобходимо более высокое благочестие. Нам нужно получить святое масло от двух оливковых ветвей, «которые через две золотые трубочки изливают из себя золото». Нам необходимо понять, какая работа осуществляется сейчас на небесах. В этот великий день искупления, когда-то данный нам в прообразах, нам необходимо быть в совершенной гармонии с работой, идущей на небесах. Нам необходимо покаяться и исповедать свои грехи. «Признавайтесь [576] друг пред другом в проступках и молитесь друг за друга, чтобы исцелиться». Сейчас не время защищать чувство собственного достоинства. Есть люди, которые полагают, будто другим надлежит признаваться в своих проступках, однако считают, что их собственное положение не позволяет им делать то же самое. Братья мои, если вы хотите, чтобы ваши грехи были омыты кровью Христа, вы должны исповедать их. Если вашим собратьям ведомы ваши промахи, если ваше положение расширило сферу вашего влияния, то тем более вам необходимо исповедаться во всем. «Если же ходим во свете, подобно как Он во свете, то имеем общение друг с другом, и Кровь Иисуса Христа, Сына Его, очищает нас от всякого греха. 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Пускай наши грехи первыми идут на суд, чтобы они были изглажены, прежде чем придет время обновления от присутствия Госп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3 февраля. Сердца отцов, обращенные к дет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посетила утреннюю встречу. В ранние часы, когда другие жители дома еще спали, я написала пресвитеру Линдсею и его ошибающемуся сыну. Я вижу необходимость в том, чтобы родители использовали мудрость Христа, обходясь с заблудшими детьми. Их сердца должны быть наполнены долготерпением Спасителя, [577] чтобы их детей влекло ко Христу, а не отталкивало от Него. Отец должен быть нежным пастухом, привлекающим детей ко Христу словами любви, неустанно трудясь для блага заблудшего. Именно безнадежные дети нуждаются в наибольшем терпении и доброте, самом нежном сочувствии и понимании. Но многие родители проявляют холодный, безжалостный дух, который никогда не приведет заблудших детей к покаянию. Пусть милость Божья смягчит сердца родителей, и Его любовь найдет путь к сердцам детей. Только тогда изольется Святой Дух пятидесятницы.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4 февраля. «Покажи нам чудо, и мы уверу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я немного написала о жизни Христа, но большую часть времени я должна была провести, принимая гостей. Теперь я беру в руки мой дневник, чтобы записать несколько мыслей занимающих мой разум. Днем и ночью меня заботит мысль о состоянии церкви в городе Баттл Крик. Некоторые отпали от Бога, потому что они не приняли вестей, присылаемых им время от времени. Этим они показывают свою духовную слепоту. Они не знают, какого они духа. Они говорят: «Покажи нам чудо, что ты от Бога». В сем веке они уже увидели чудеса, сотворенные Богом. На встречах в Миннеаполисе они были свидетелями того, как чудно действовал Дух Божий. Мужи исповедовались в том, что они обкрадывали Бога десятинами и приношениями. Многие души обратились. [578] Тысячи долларов были принесены в казну. Те, чьи сердца горели любовью к Богу, поведали о своих богатых опытах. Однако, из уст тех, которые пытались проповедовать истину, вырвался крик: «Какое чудо соделаешь? Покажи нам чудо, и мы уверуем». Бог присутствовал на проходивших встречах. Какое еще доказательство может быть дано людям, кроме того, которое они имеют? Что еще мог бы сделать Господь, кроме того, что Он уже сделал? Разве обращение человеческого сердца не является величайшим чудом? Именно это чудо и совершилось, но оно не оставило отпечатка на твердых сердцах некоторых из нас.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5 февраля. Верный свидетель.</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посетила утреннюю встречу. Сначала у нас было дружеское общение, а после него я решительно засвидетельствовала. Я находилась под водительством Духа Божия. Прежде чем я поднимаюсь, чтобы говорить, я не имею представления, о чем я буду свидетельствовать. Но Дух Божий нисходит на меня с силой, и я не могу удерживать слова, посланные мне. Я не смею утаивать ни единого слова свидетельства. Если торжественный призыв к покаянию не услышан, если по этому поводу звучат ложные заявления, я прихожу в унынье и печаль, но я все же не откажусь от сказанных слов. Я передаю слова, данные мне силой, которая выше всякой человеческой власти. Я не могу, даже если и захочу, возвратить ни одно сказанное предложение. В ночные часы Господь дает мне наставления в символах, а затем объясняет их значения. Он дает мне слово, и я не смею [579] отказаться передать его людям. Любовь ко Христу, и я осмелюсь добавить, любовь к людям движут мною, и я не могу оставаться в бездействии. Если произнесенные слова и могут быть кому-то не приятны, то только тем, которые не находят места для слова Божия в своем сердце.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8 Февраля. «Он научит вас всем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важды выступала в субботу и еще раз сегодня после обеда. В течении трех недель я говорила почти каждый день, за исключением одного или двух случаев. Некоторые из  посещенных мною встреч требовали усердного труда. Мои силы были истощены до крайнего предела. Иногда мне казалось, что я уже сказала все, что было необходимо, но затем на мои плечи снова ложилась ноша, и я не советовалась с плотью и кровью, но во имя Господа произносила сказанные Им слова, отдавая все последствия в Его рук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ногда Господь говорит со мною ночью. Иногда Он говорит со мной, когда я на ногах, и открывает мне грехи некоторых людей. Дух святой проливает предо мною свет, дает мне наставления, чтобы я передала их людям. Это радует меня, потому что я знаю, что некоторые примут этот свет, потому что я знаю Бога, который в Своей бесконечной любви и сострадании все еще призывает Свой наро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многих сердцах, принесенные мною вести, не находят отклика. В некоторых сердцах они вызывают настойчивое сопротивление, подобно тому, которое возникало в сердцах иудеев в ответ на работу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580] Иногда меня посещает мысль, а в том ли Божья воля, чтобы я стояла здесь почти сама, а те, которые должны были бы поддерживать меня, всячески пытаются противодействовать свидетельствам от Бога? Эти размышления приносят мне чрезвычайную боль, но когда я стою перед людьми, сила Божия снисходит на меня. Я получаю подкрепление, чтобы произносить слова укора и предупреждения. Таким образом, исполняется обетование: «Утешитель же, Дух Святый, Которого пошлет Отец во имя Мое, научит вас всему и напомнит вам все, что Я говорил в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укрепит память того, кто говорит во имя Его. Он напомнит слова, необходимые для каждого отдельного случая, отрывки из Писаний, которые, в нужное время, станут людям пищей для размышлений. Бог лично будет говорить через своих верных слуг. Дух Святой сделает слово действенным, чтобы оно убеждало и обращало души. Брошенные семена упадут на добрую почву, взойдут, и принесут плод в жизнь вечну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1 марта. Неосвященные союз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не было показано, что любовь ко Христу и к Богу почти умерла в наших церквах. Из-за того, что мы не любим Бога, нам не хватает любви друг ко другу. Холодный, как железо, дух разделяет верующих с Богом и друг с другом. Некоторые из нас уделяют особое внимание нескольким любимчикам, которые поддерживают и ободряют их. [581] Люди объединяются в неосвященные союзы. Такие сообщества неприятны Богу. Они объединились, чтобы вынашивать планы, которые не соответствуют планам Бога. Бог может разрушить и разрушит эти эгоистичные союзы. Они являются дьявольской западней, чтобы умалить силу влияния истины для настоящего времени, чтобы создать условия для разделения Божьего народа и Бога. Люди полагаются на свою собственную мудрость. Опираясь на свою мудрость, они выносят резолюции и составляют планы, которые не одобрены Богом. Это продолжалось до тех пор, пока многие резолюции не стали преградой для работы Божией, вместо того, чтобы быть помощь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Важность приложения личных усил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лишком много времени уделяется чтению проповедей. Многие из проповедей не христоцентричны. Мне было сказано, что если бы мы проводили меньше времени проповедуя, и больше времени, прилагая личные усилия в общении и молитве за души, тогда мы бы достигли гораздо большего. Нашим служителям нужно познакомиться  с теми, кому они проповедуют, чтобы они узнали об их духовных нуждах и путях оказания помощи этим людям. Такого рода работа гораздо ценнее, чем ораторство. Пусть наши работники ближе соприкоснутся с теми, для кого они трудятся. Пусть они советуют благосостоятельным людям слагать себе сокровища на небесах, ибо там, где сокровища их, там же и сердце их. Пусть они советуют бедным давать хоть что-то на дело Божие. [582] Не смотря на размер их дара, даже самый малый дар будет принят. Пусть они радостно и охотно делают все, что им по силам, и Бог благослов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6" w:name="glava10"/>
      <w:r>
        <w:rPr>
          <w:b w:val="false"/>
          <w:color w:val="000000"/>
        </w:rPr>
        <w:t>И кто не берет креста своего и следует за Мною, тот не достоин Меня. Сберегший душу свою потеряет ее</w:t>
      </w:r>
      <w:bookmarkEnd w:id="26"/>
      <w:r>
        <w:rPr>
          <w:b w:val="false"/>
          <w:color w:val="000000"/>
        </w:rPr>
        <w:t xml:space="preserve">». Кто избегает самоотречения и самопожертвования, тот потеряет свою душу. Тот, кто истинен и верен в своем служении может потерять свою жизнь в этом мире, но он найдет ее в царствии Божием. Когда придет Христос, он получит жизнь вечную.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Соблюдать все, что Я повелел 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оручил своим ученикам учить и проповедовать все, о чем Он им повелел. Пусть каждый вестник Божий говорит слова Христа, ибо эти слова имеют вес и силу. Если бы глаза тех, кто говорит слова Христа, открылись, то они бы увидели, как представители неба оказывают Божественное влияние на сердца слушател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семьдесят учеников вернулись из своего миссионерского похода, они с удивлением и радостью сказали: «И бесы повинуются нам о имени Твоем». Они произносили слова Христа, а результатом этого стало славное проявление Его сил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ускай Божьи слуги проповедуют со словами: «Так говорит Господь». Пусть они познакомятся с Его наставлениями через чтение и исследование каждого предложения, и каждого слова. В смирении и покорности их сердца должны приблизиться к Богу, чтобы Утешитель мог научить их. [583] Учение Христа является нашим уроком на сегодня и на завтра. Чем чаще мы исследуем его, тем лучше мы его понимаем.</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Необходимость духовного об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w:t>
      </w:r>
      <w:bookmarkStart w:id="27" w:name="glava9"/>
      <w:r>
        <w:rPr>
          <w:b w:val="false"/>
          <w:color w:val="000000"/>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w:t>
      </w:r>
      <w:bookmarkEnd w:id="27"/>
      <w:r>
        <w:rPr>
          <w:b w:val="false"/>
          <w:color w:val="000000"/>
        </w:rPr>
        <w:t xml:space="preserve">».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сказано о необходимости духовных упражнений, о тренировке ума и сердца. Это даже более важно, чем физические тренировки. Духовные силы приобретаются путем тренировки ума и сердца, чтобы слабые черты характера были укреплены.</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69 – Письмо брату М. Ларсону</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L-18d-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6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Ларсо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нашей последней беседы я ощущала побуждение Духа Господня написать вам. Прежде я надеялась, что Бог не будет побуждать меня давать личное свидетельство, но Господь повелел мне, чтобы я коснулась только общих принципов. В беседе с вами я не стремилась упомянуть ничего, что взволновало бы или взбудоражило ваш разум. Я надеялась, что слова, обращенные к собравшимся на служительскую встречу, окажут иное влияние. Теперь я вижу, что вы позвали меня, чтобы выразить жалобу в мой адрес. Вы говорите: «Я понимаю, что вы ничего не имели против меня, но то, как вы это сказали и ответ, который вы дали, когда я объяснил причину своей улыбки… У присутствующих сложилось впечатление, что я совершил нечто, чего мне не следовало делать, а вы посчитали необходимым публично меня упрекать, да еще и в довольно резкой манер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надеялась, что когда вы покинете это собрание, вы будете в совершенно ином духе, отличающимся от того, с которым вы пришли. Я дала свидетельство в отношении того, что произошло в Миннеаполисе. Я сделала это, потому что меня побуждал Дух Господень. Но какое влияние оказали эти слова и чтение рукописи на ваш разум? Какое воздействие они оказали? Отнюдь не то, которое они должны были оказать. Я трудилась на утренней встрече, чтобы помочь моим братьям. [585] Я представила положение дел так, как сказал мне Господь. Я проиллюстрировала позиции, которые нам следует занять, так как Господь показал мне. Я не вложила никаких личных чувств в слова, сказанные вам тем утром. Мой труд заключается в том, чтобы говорить слова, которые Господь вкладывает в меня. Я осмелюсь сказать, что я, от начала и до конца, была движима Господом, когда произносила это замечание. У меня нет ни малейшего желания ранить чувства моих братьев. У меня было слово для вас, и я хотела, чтобы вы объяснили приведенные вами доводы. Когда вы пояснили, что ваша реакция была выражением признательности за мое высказывание, тогда Дух Божий вложил тот ответ в мои уста. Вам нужно было услышать эти слова, и никто другой вам не сказал бы их. Сказанные вами слова полностью убедили меня в том, что, сделанное замечание было вам необходим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вижу, что вы оцениваете мой труд и мою миссию, так же высоко, как и свою. Теперь мне стало ясно, что приведенные вами доводы подразумевали следующее: «Это именно то, что вам необходимо братья, это относится к вам». Но вы даже и не подумали применить эти слова к себе самому. Когда я стою пред людьми, я не водима своим духом. Слова, которые я говорю, не являются моими собственными. Но, Тот, который послал меня, дал мне и весть, которую я должна провозгласить. Если вы считаете сказанное мною упреком, тогда примите эти слова как упрек от Господа, ибо Господь предназначил его для вас. Господь открыл мне, с каким духом некоторые из моих братьев пришли на эту встречу. Он не пахнет Духом Божьим. Мне нет необходимости что-то объяснять или за что-то извиняться. [586] Я передала вам слова Божии. Я стою перед людьми и несу свидетельство, которое не было заранее продумано или составлено мною. Вы теперь отчетливо открыли путь, и я не могу воздержаться от дальнейшего возвещения вам слов Господних. Если вы не смирите свое сердце, как малое дитя, и если вы не возжелаете получать Божии уроки в Его школе, уроки подчинения ума, кротости и смирения сердца, то не увидите Царствия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адеялась, что Господь не будет побуждать меня давать личное свидетельство. И я бы не пошла далее, чем Дух Господень повел бы меня. Но я обращаюсь к вам во имя Того, кто послал меня и дал мне слова, необходимые для народа. Смирите себя под Божией десницею. «</w:t>
      </w:r>
      <w:bookmarkStart w:id="28" w:name="glava55"/>
      <w:r>
        <w:rPr>
          <w:b w:val="false"/>
          <w:color w:val="000000"/>
        </w:rPr>
        <w:t>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w:t>
      </w:r>
      <w:bookmarkEnd w:id="28"/>
      <w:r>
        <w:rPr>
          <w:b w:val="false"/>
          <w:color w:val="000000"/>
        </w:rPr>
        <w:t>». Говорю вам во имя Господа, что вы никогда не придете к познанию истины, такой, какой она есть в Иисусе, до тех пор, пока не отбросите духа, который господствовал над вами на этой встрече, и который сделал из вас учителя вместо ученик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сообщу вам, кто еще находился в таком же духе. Но скажу вам, мой брат Ларсон, что вы не готовы учить ваших братьев истине, пока ваше сердце не будет преобразовано благодатью Христа. Сядьте у ног Христа и возьмите у Него уроки, которые будут иметь для вас великие последствия в этой жизни и грядущей жизни вечной. Вам необходимо взяться за исследование Писаний [587] со смягченным и подчиненным Духу Божию сердцем. Вам нужно гораздо меньше говорить и гораздо больше молиться. Вы такого высокого о себе мнения, что не слышите голос Господень. Лишь немногие из тех, кто утверждают, что верят в истину, применяют ее на практике. Кто имеет дух Христов, тот обладает детской верой. Божьи благословения на тех, кто признает посланный Им свет, кто идет по Его стопам и слышит Его голос. Вы ничего не можете делать от себя. Однако, получив Божественное поручение, вверив себя в Божии руки,  во имя Иисуса, вы можете сделать все. Сам Бог будет вашей силой. Тот, кто не имеет духовного света, может спросить: «Почему ты так поступаешь? Почему говоришь эти слова?» Иногда люди хотели бы вложить в мои уста слова, которые не вводили бы их в смущение, но Бог есть мой щит. Во время бури я подымаю голову, ибо Он, Господь, кому я принадлежу  и служу, не допустит, чтобы большие волны захлестнули меня. Если Господь укрепит меня, так как Он укреплял меня в прошлую субботу и каждый день этой недели, я буду чувствовать силу, мой дух будет радостным и храбрым. Я ощущаю в себе Божественную силу, благодаря которой я могу осуществлять труд, порученный мне Богом. Сатана пытался возвести барьеры на моем пути и не допустить, чтобы моя весть достигла людей. Он бы радовался, увидев мою слабость, и дрожь при виде окружающих меня опасностей и гор трудностей, возникающих передо мной. Мое естество содрогается, но, не взирая ни на что, я продвигаюсь вперед со святым дерзновением, преодолевая одну трудность за другой. Я продолжаю двигаться вперед во имя Господа, в простоте веры. Борясь с проблемами, я полагаюсь на Того, [588] Кто неизменно близок, Кто идет со мной, когда это прославляет Его имя, Кто словом повелевает морским волнам успокоиться и сметает горы, превращая их в долины. Я снова повторяю вам, дорогой мой брат, вы не знаете какого вы духа. Вы имеете великое рвение, но не Бог наделил вас им. Великий Я Есмь говорит к вам: «Исследуй себя». Вы исследуете Писание с тем же духом, который был у евреев во дни Христа. Они полагали, что знали все, они полагали, что они мудры и им больше нечему учиться. Христос же сказал: «Имеете уши, но не слышите, имеете глаза, но не видите». Если Дух Божий не удалит из вашего сердца предрассудки, завышенную самооценку и гордыню, то вы будете ходить в свете своего собственного факела, и в итоге упокоитесь в печали. Не существует большего бедствия, которое может обрушиться на наши конференции, нежели служители, возвращающиеся в свои церкви в слепом рвении и с высокомерным самодостаточным духом, в котором они пребывали на протяжении всех этих встреч. Вы один из них, поэтому я призываю вас во имя Господа исследовать свое сердце, смирить себя под сильной рукою Бога, в противном же случае Он усмирит вас. Ищите Господа, разбейте свое сердце о скалу, Иисуса Христ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Еще многое имею вам сказать, но остановлюсь на этом. И снова говорю вам: «не оставляйте это место до тех пор, пока не будете готовы для выполнения порученной вам работы». Вы можете быть благословением для дела Божьего или же проклятием. Каков ваш выбор? Обратитесь к Чудному Советнику, который дал Лаодикийской церкви весть, [589] полностью применимую к нашему времени. Я хотела бы, чтобы вы показали это письмо, кому пожелаете. Я надеюсь, что оно не будет воспринято в том же духе, что и слова, сказанные вам во вторник утр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Господь низвергает всех, кто осмеливается предстать пред Ним на своем собственном основании, со своими собственными идеями, тех, кто взирает на Него и служит Ему по-своему, со своею силою и поднимает свою голову перед Ним в своей собственной праведности. Но кающемуся и смирившемуся грешнику Он говорит: «Подымись, встань передо Мной, посмотри на Меня и получи утешение, уверенность и радость. Не бойся». Тот, кто желает увидеть Бога, должен сперва упасть ниц к подножию Голгофского креста. Только тогда, человек может примириться с богом в Иисусе Христе и получить одежду Христовой праведности. Кто может предстать пред Богом? Только тот, кто более всего желает идти Его путем, кто желает, чтобы воля Божия во всякое время была четко явлена ему и тот, кто ежесекундно желает делать только то, что приятно Богу и прославляет Его. Собственное «я» находится вне пределов видимости. Мы должны быть внимательны к знамениям от Господа, внимательно слушать разумом и сердцем Его голос, Его наставления, укоры и повеления, чтобы знать путь Его заповедей. Это называется ходить с Богом и стоять пред Господом. Пускай ваше «я» умрет в вас. Думайте о себе скромно. Вы не готовы быть учителем, до тех пор, пока ежедневно не будете учиться у великого Мастера.</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70 – Письмо У.К. Уайту</w:t>
      </w:r>
    </w:p>
    <w:p>
      <w:pPr>
        <w:pStyle w:val="Chapter"/>
        <w:pBdr>
          <w:left w:val="single" w:sz="8" w:space="0" w:color="FFFFFF"/>
          <w:bottom w:val="single" w:sz="8" w:space="2" w:color="FFFFFF"/>
          <w:right w:val="single" w:sz="8" w:space="2" w:color="FFFFFF"/>
        </w:pBdr>
        <w:spacing w:before="0" w:after="280"/>
        <w:jc w:val="right"/>
        <w:rPr/>
      </w:pPr>
      <w:r>
        <w:rPr>
          <w:b w:val="false"/>
          <w:color w:val="000000"/>
          <w:lang w:val="en-US"/>
        </w:rPr>
        <w:t>W</w:t>
      </w:r>
      <w:r>
        <w:rPr>
          <w:b w:val="false"/>
          <w:color w:val="000000"/>
        </w:rPr>
        <w:t>-80-1890</w:t>
      </w:r>
    </w:p>
    <w:p>
      <w:pPr>
        <w:pStyle w:val="Chapter"/>
        <w:pBdr>
          <w:left w:val="single" w:sz="8" w:space="0" w:color="FFFFFF"/>
          <w:bottom w:val="single" w:sz="8" w:space="2" w:color="FFFFFF"/>
          <w:right w:val="single" w:sz="8" w:space="2" w:color="FFFFFF"/>
        </w:pBdr>
        <w:spacing w:before="0" w:after="280"/>
        <w:jc w:val="right"/>
        <w:rPr>
          <w:b w:val="false"/>
          <w:b w:val="false"/>
          <w:color w:val="000000"/>
        </w:rPr>
      </w:pPr>
      <w:r>
        <w:rPr>
          <w:b w:val="false"/>
          <w:color w:val="000000"/>
        </w:rPr>
        <w:t>Баттл Крик, Мичиган, 7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Уил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учила твоё письмо сегодня в полдень. О, как я была рада получить его. Я так благодарна, что ты находишься вместе со своей дорогой семьей, и что Марии не становится хуже. Сегодня утром я заглянула к Рибе. Она говорит, что ей становится лучше с каждым днем. Она уверенна, что она постепенно крепнет. У нее хороший аппетит, у нее боевое настроение и она говорит, что у нее есть все необходимые ей продукты пи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тнесла ей шаль и мои шерстяные вязаные тапочки, купила ей пару теплых мягких лайковых туфель, выстланных фланелью. Ей есть с кем общаться, она совсем не скучает. В солнечные дни ее вывозят на прогулку в инвалидном кресле. Ей нравятся эти прогул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года была довольно холодной, но солнечной. Вечера приятные. Вода покрылась льдом, что стало причиной большой рад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рошлую субботу до обеда я говорила о въезде Иисуса в Иерусалим. Это произвело глубокое впечатление на всех присутствующих. После обеда я говорила около часа и прямо передала сказанные мне Господом слова, а затем попросила всех сесть поближе. Теперь первые ряды были заполнены. Затем я попросила заполнить боковые места. Вперед вышло несколько вероотступников, некоторые совершили этот шаг впервые. Вышел вперед и Леон Смит, Роберт Сойер и многие молодые люди. Затем мы помолились и те, которые вышли вперед выступили со свидетельством. Роберт Сойер совершил еще одну попытку стать христианином. Он говорит, что он сделал это не своею силою, но силою Иисуса. Эта встреча произвела очень глубокое впечатл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91] С этого времени я стала посещать утренние встречи. Я говорила с Ларсоном, затем с Портером, но их умы затменены. Господь дал мне великую силу и свободу, чтобы говорить на утренних встреч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торник утром, приводя целенаправленную иллюстрацию, я заметила на лице Ларсона широкую ухмылку. Я сказала: «Что случилось, брат Ларсон? Неужели я сказала что-то неуместное?» Дважды я попросила его объяснить свою реакцию. Наконец он сказал, что признателен за такую иллюстра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чень хорошо», - сказала я. «Если она вам подходит, следуйте ей. Я надеюсь, все остальные поступят такж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едующим утром он отсутствовал. В среду и в четверг он снова пришел. Господь дал мне великую ясность и силу говорить. К моему удивлению я получила письмо от Ларсона, в котором он просил меня снять пятно, нанесенное его доброму имени перед людьми моим острым укором. Он хотел, чтобы я признала, что опорочила его репутацию. Этот вопрос тяготил мое сердце. Что же сказать этим людям? Как обращаться с их упрямым духом? Как решить эту проблему? Я не знала что делать. Я отдала все Иисусу. Следующим утром я встала и написала восемь страниц брату Ларсону. Однако, я не могла использовать всех их. Сегодня утром, в пятницу, класс был полон. Я поднялась, чтобы обратиться к классу со словами, которые я произнесла двумя днями ранее. Полагаю, что я никогда не говорила так решительно, как в тот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получила хорошее письмо от брата Уотта. Он говорит, что когда он приехал на встречи, он был полон противления, но он принимает данные мною свидетельства и имеет желание признаться в этом перед пресвитером Ваггонером и всем классом при первой же возможности. Я уверенна, что Дух Господень трудится. Но я не могу предсказать, на что способен человеческий упрямый ду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Ларсон заходил ко мне несколько минут назад. Я была слишком занята, чтобы принять его. Я не знаю, что он хочет сказать, но я чувствую, что они хотят заставить меня сказать то, что они считают нужным. Я желаю быть мудрой как змий, и простой как голубь. [592] Бог обильно благословил меня в субботу на каждом выступлении. Я доверяю Господу Богу Израилев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я буду выступать каждое утро. На первом утреннем собрании присутствовало всего несколько человек, однако, теперь помещение почти заполнено. Мы пришли к такому же решению, что и ты в отношении назначенных встреч. Джон и Д.Э. Ваггонер исследовали вопрос, и считают, что твои планы правильные. Я приеду вско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дсон уехал в штат Индиана. Его не будет две недели. Я не знаю, есть ли еще какие-то новости. Брат Олсен вернулся с востока. Он привез очень радостные известия, и думаю, он напишет о них вскор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еседовала с братом С.Х. Лейном. Он полон храброго духа, но он говорит, что в штате Нью-Йорк трудятся только два служител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олько что получила письмо от Э.Т. Джоунза в ответ на мое письмо. Тебе отправлена его копия. Он говорит, что отправил ее тебе. Я довольно утомлена, поэтому буду  заканчивать. </w:t>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t xml:space="preserve">Мама. </w:t>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r>
    </w:p>
    <w:p>
      <w:pPr>
        <w:pStyle w:val="Chapter"/>
        <w:pBdr>
          <w:left w:val="single" w:sz="8" w:space="0" w:color="FFFFFF"/>
          <w:bottom w:val="single" w:sz="8" w:space="2" w:color="FFFFFF"/>
          <w:right w:val="single" w:sz="8" w:space="2" w:color="FFFFFF"/>
        </w:pBdr>
        <w:spacing w:before="0" w:after="280"/>
        <w:ind w:left="8496" w:hanging="0"/>
        <w:jc w:val="left"/>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Chapter"/>
        <w:rPr/>
      </w:pPr>
      <w:r>
        <w:rPr/>
        <w:t>Глава 71 - Проповедь</w:t>
      </w:r>
    </w:p>
    <w:p>
      <w:pPr>
        <w:pStyle w:val="Chapter"/>
        <w:pBdr>
          <w:left w:val="single" w:sz="8" w:space="0" w:color="FFFFFF"/>
          <w:bottom w:val="single" w:sz="8" w:space="2" w:color="FFFFFF"/>
          <w:right w:val="single" w:sz="8" w:space="2" w:color="FFFFFF"/>
        </w:pBdr>
        <w:spacing w:before="0" w:after="280"/>
        <w:jc w:val="left"/>
        <w:rPr/>
      </w:pPr>
      <w:r>
        <w:rPr>
          <w:rStyle w:val="Sp"/>
          <w:b/>
          <w:color w:val="000000"/>
        </w:rPr>
        <w:t xml:space="preserve">                                                   </w:t>
      </w:r>
      <w:r>
        <w:rPr>
          <w:rStyle w:val="Sp"/>
          <w:b/>
          <w:color w:val="000000"/>
        </w:rPr>
        <w:tab/>
        <w:tab/>
        <w:tab/>
        <w:tab/>
      </w:r>
      <w:r>
        <w:rPr>
          <w:b w:val="false"/>
          <w:color w:val="000000"/>
          <w:lang w:val="en-US"/>
        </w:rPr>
        <w:t>MS</w:t>
      </w:r>
      <w:r>
        <w:rPr>
          <w:b w:val="false"/>
          <w:color w:val="000000"/>
        </w:rPr>
        <w:t xml:space="preserve">. 4 1890 </w:t>
      </w:r>
      <w:r>
        <w:rPr>
          <w:rStyle w:val="Sp"/>
          <w:b/>
          <w:color w:val="000000"/>
        </w:rPr>
        <w:t xml:space="preserve">          </w:t>
      </w:r>
    </w:p>
    <w:p>
      <w:pPr>
        <w:pStyle w:val="Chapter"/>
        <w:pBdr>
          <w:left w:val="single" w:sz="8" w:space="0" w:color="FFFFFF"/>
          <w:bottom w:val="single" w:sz="8" w:space="2" w:color="FFFFFF"/>
          <w:right w:val="single" w:sz="8" w:space="2" w:color="FFFFFF"/>
        </w:pBdr>
        <w:spacing w:before="0" w:after="280"/>
        <w:ind w:firstLine="567"/>
        <w:rPr/>
      </w:pPr>
      <w:r>
        <w:rPr>
          <w:b w:val="false"/>
          <w:color w:val="000000"/>
        </w:rPr>
        <w:t>Проповедь миссис Э.Г. Уайт, 8 марта 1890.</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утром я выступила на служительской встрече, и моя душа была очень встревожена. Я не могу передать вам, каким сильным было давление на меня. Казалось, что оно доведет меня до агонии, а ночью она все же достигла меня. Я не знала чего ожидать, и как долго я буду находиться в таком состоянии. Я стояла перед нашим народом в церкви после возвращения из Миннеаполиса. Я рассказала им, что открыл мне Господь. Я стояла перед ними в этой комнате во время заседания комитета. Я сказала, что они не увидят ни единого луча света до тех пор, пока не исповедуется в том, что в Миннеаполисе они ожесточили свои сердца и преследовали свои цели. Мои слова не оказали никакого воздействия на брата Смита, и он твердо отстаивал свою позицию. Мне пришлось все время выдерживать этот натиск, и когда я почувствовала, что уже больше не могу, тогда я услышала следующие слова: «Я твоя опора и буду противостоять вместе с тобой». Свет, полученный позапрошлой ночью, снова открыто явил мне, какое влияние оказывается на работу и куда оно приведет. Я хочу вам сказать, братья, кем бы вы ни были, я хочу вам сказать еще раз, что вы идете по тому же пути, что и люди во времена Христа. Вы пережили их опыт, но Бог освободил вас от их участи. Однако, не взирая на услышанные свидетельства, не взирая на то, что они были от Духа Божия, некоторые из вас, сильные мужи с твердой волей, решились выбрать свой курс и бороться самостоятельно.  Да смилуется Господь над душами вашими, потому что вам это необходимо. [594] Вы преградили путь Богу. Земля должна быть освещена светом Его славы и если вы будете продолжать стоять, там, где вы находитесь сегодня, то вы сможете с легкостью сказать, что Дух Божий является духом дьявола. Вы сегодня подтверждаете своими действиями и своим отношением, что это дух дьявола. Вы об этом заявили и заявите во время кризиса. Молясь на коленях, я получила свидетельство о том, что настанет переломный момент. Дух Божий сошел на меня, небесный свет озарил мое сердце, и Его благодать утешила меня. Сейчас мой разум такой же ясный, как и луч солнца. Сегодня я радуюсь в Господе, моем Спасителе. Я благодарю Бога, что я не впала в смертельное уныние. Я благодарю Бога за то, что я смогла держаться за руку Его бесконечной силы, и не осталась в одиночестве.  Те, которым следовало стоять рядом со мной, чтобы получить Божии благословения, стали на моем пути, чтобы преграждать каждый мой шаг. Я хочу сказать вам, братья, что среди вас есть спорщики. Я предупреждала служителей в Миннеаполисе, чтобы они  никогда не вступали в дебаты со спорщиками. За последние двадцать лет, мне был дан свет в отношении любителей прений.  Они превращают свет во тьму. Это именно то, чем занимается брат Мэтью Ларсон. Он образованный человек, но до тех пор, пока Дух Святой не сойдет на него, он никогда не оставит это дело. В чем же проблема? Я боюсь брата Ларсона. Я боюсь брата Ларсона. Я не буду вступать с вами в беседу один на один. Вы используете мои слова, чтобы превратно истолковать их, и придать им значение, которое не было вложено в них. Вы, которые любите критиковать, позвольте сказать вам, [595] что вы ходите в свете собственного огня и находитесь во тьме. Это слово от Бога для вас. Бог показал мне это дело. Я сказала об этом Моррисону, когда мы были в городе Де-Мойн. Я сказала: «Если вы не выйдете вперед, как пресвитер Кенрайт, это значит, что вы на пути обращения, и пожелаете, чтобы каждая душа, зависящая от вас, которую вы когда-то воспитали и научили искусству дебатов, оставила эту практику». Братья, мы пришли сюда не для этого. Мы собрались здесь не для того, чтобы изучать работы неверующих авторов, и открывать наши умы для дьявольских советов. Мы здесь для того, чтобы приготовиться к суду, ведь мы стоим прямо у границы вечного мира. Вот многие, которые отправятся на свои поля, чтобы либо укреплять умирающее, либо стать силою тьмы. Теперь, какое вы примите реш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моляю вас, присутствующих здесь сегодня, если вы лелеяли грехи, какими бы они не были, то уберите их с пути. Да поможет вам Бог обратиться. О, сегодня я вижу улыбку Иисуса. Я так благодарна Ему. Я знаю, что Бог поможет нам, если мы приготовим путь для Господа. Брат Портер, я надеялась, что когда вы были в Канзасе, Дух Господень сошел на вас. Я надеялась, что вы будете во свете, но вы не во свете. Поэтому не удивляйтесь, если я откажусь беседовать с вами. Я говорила вам снова и снова. Христос сказал: «Потому что не можете слышать слова Моего». Я бы сказала: «Почему вы не слышите слов Христа, которые переданы вам? Почему вы избираете тьму?» Они так боятся увидеть еще один луч света. Они строят всевозможные барьеры, чтобы оградится от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596] Вы поступаете так, как поступали евреи. Не держитесь за брата Смита. Во имя Бога, говорю вам, что он не ходит во свете. Он не был во свете со времени встречи в Миннеаполисе. Вы собрались вместе, создали себе имя и пытались всячески сопротивляться Духу Божию. Да помилует Господь души ва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моляю вас, братья, ищущие света, не наполняйте ваши души страстью к предрассудкам. Умоляю вас не смотреть на человеков и искать Бога. Не позволяйте им вводить вас в заблуждение, не позволяйте им превращать свет во тьму. Но я умоляю вас стремиться получить награду высокого призвания в Иисусе Христе. Вам нужен Святой Дух, признание грехов. Да низойдет Он на вас сегодня. Я благодарю Его за свет и за Духа. Я благодарна Ему за Его благодать, и я хочу вверить мою беспомощную душу Ему. Я стою почти в одиночестве, но, Бог Израилев может трудиться и без нашей помощи. Если Иисус, будучи здесь на земле, всей своей властью и чудесами не мог сломать предрассудки, обитавшие в сердцах людей, то, что же можем сделать мы? Братья, молитесь. Не спорьте, но молитесь Господу. Пусть каждая душа вверит себя Богу. Давайте будем искать Бога сегодня, пока еще можно найти Его. Пускай истина Божия войдет в ваши сердца, откройте ей двери. Говорю вам пред Богом, что вопрос завета, представленный вам, является истиной. Он является светом. Этот вопрос был ясно показан мне. Я спрашиваю вас, сопротивляющихся этому свету, вы трудитесь для Бога или для дьявола? Это ясный свет с небес, [597] и он очень много значит для нас. Он предназначен для того, чтобы показать нам, что мы не можем зависеть от своего собственного интеллекта и критики, но должны вверить свою беспомощную душу Иисусу Христу, только Ему. Да поможет вам Бог увидеть это. Да поможет вам Бог понять это. Ангелы Божии будут окружать вас, если вы только будете держаться правильного пути. Там, где Христос, там и Его ангелы. Везде, где прибывает Христос, там и Его ангелы, чтобы нести силу, благодать и славу. Я чту моего Господа и Властелина. Я хочу нести знамя истины до конца. И, когда эта весть восторжествует, я хочу торжествовать вместе с ней. Мои уста уже больше не будут запечатаны. Мне был показан путь этих людей, и сколько света будет пролито в их души. Мне было показано это. Я сказала брату Дену Джоунзу, что не скажу вам о своем мнении, своих убеждениях. Исследуйте Библию. Погрузитесь в глубины истины, чтобы познать, что есть истина. Говорю вам сегодня, пока я была в безмолвии, Господь ночь за ночью открывал мне состояние некоторых отдельных личностей. В нашей среде существует необходимость в преобразующей силе Бога. Он будет трудиться через наших служителей, так как он трудился в Вифлееме. Он будет изливать на нас Свой свет и славу, если мы предоставим Ему такую возможность. Но когда начинаешь говорить с ними, они искажают смысл ваших слов. Дьявол на их стороне. Он оказывает такое же влияние на них, что и на людей из Назарета, когда Иисус провозгласил, что он есть помазанник Божий. Сила Божия, Дух Святой, великий Обличитель подтвердили это, и люди незамедлительно сказали, что это именно так. Но дьявол предложил посмотреть на этот вопрос иначе. Его мать и Его братья среди нас. Затем дьявол продолжил. И к чему это привело? [598] Теперь люди были готовы сбросить Его с обрыва. Не безопасно ступать даже на дюйм на территорию сил тьмы. Но Бог помогает нам здесь, на этом месте, предаться в Его руки. Я несла свидетельство за свидетельством, но они не имели никакого веса. Эти люди отвергали все, кроме собственных идей. Да поможет вам Бог не замыкать свои сердца и умы пред этим свидетельством. Да поможет вам Бог принять это свидетельство как истину.</w:t>
      </w:r>
    </w:p>
    <w:p>
      <w:pPr>
        <w:pStyle w:val="Chapter"/>
        <w:rPr/>
      </w:pPr>
      <w:r>
        <w:rPr/>
        <w:t>Глава 72 – Письмо Ю. Смиту</w:t>
        <w:br/>
      </w:r>
    </w:p>
    <w:p>
      <w:pPr>
        <w:pStyle w:val="Chapter"/>
        <w:pBdr>
          <w:left w:val="single" w:sz="8" w:space="0" w:color="FFFFFF"/>
          <w:bottom w:val="single" w:sz="8" w:space="2" w:color="FFFFFF"/>
          <w:right w:val="single" w:sz="8" w:space="2" w:color="FFFFFF"/>
        </w:pBdr>
        <w:spacing w:before="0" w:after="280"/>
        <w:ind w:firstLine="567"/>
        <w:jc w:val="left"/>
        <w:rPr/>
      </w:pPr>
      <w:r>
        <w:rPr>
          <w:rStyle w:val="Sp"/>
          <w:b/>
        </w:rPr>
        <w:t xml:space="preserve">                       </w:t>
      </w:r>
      <w:r>
        <w:rPr>
          <w:b w:val="false"/>
          <w:color w:val="000000"/>
        </w:rPr>
        <w:t xml:space="preserve">Баттл Крик, Мичиган. 8 марта 1890 года </w:t>
        <w:br/>
        <w:br/>
      </w:r>
      <w:r>
        <w:rPr>
          <w:rStyle w:val="Sp"/>
          <w:b/>
          <w:color w:val="000000"/>
        </w:rPr>
        <w:t xml:space="preserve">                                                   </w:t>
        <w:tab/>
        <w:tab/>
        <w:tab/>
        <w:tab/>
      </w:r>
      <w:r>
        <w:rPr>
          <w:b w:val="false"/>
          <w:color w:val="000000"/>
          <w:lang w:val="en-US"/>
        </w:rPr>
        <w:t>S</w:t>
      </w:r>
      <w:r>
        <w:rPr>
          <w:b w:val="false"/>
          <w:color w:val="000000"/>
        </w:rPr>
        <w:t xml:space="preserve">-59-1890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хоже, что мое предыдущее письмо, не возымело на вас ожидаемого влияния, но я все равно не отступлю от в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Господь открыл моему разуму многие вещи. Мне было ясно показано, каково ваше влияние, и каким оно было в Миннеаполисе. Я знала это, ибо Бог день за днем открывал мне это, и со времени той встречи я знала, что вы были обмануты и обманывали других. Поэтому когда вам нужно будет дать отчет пред Богом, вы будете отвечать не только за свои поступки, но и за влияние, оказанное на умы других людей. Вы отвергали свидетельства данные мне Господом для вас, а также трудились, чтобы лишить их действенности, так как это делали Корей, Дафан и Авирон. Ваши дела свидетельствуют против вас в небесных книгах. Вы поддерживали руки и умы таких людей, как Ларсон, Портер, Дэн Джоунз, Элдридж, Моррисон, Никола, а также многих других. Все ссылаются на ваши слова и враг праведности доволен эт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1882 году мне было дано предупреждение об этом положении дел. Мне было показано, что может произойти, если вы не будете усердно трудиться, чтобы преодолеть окружившие вас трудности. Вы уже раскаялись пред профессором [600] Беллом за вашу позицию и за то, что было сделано вами? Позволили ли вы этому греху пойти впереди вас на суд, чтобы он был изглажен, прежде чем придет время обновления, и Бог пошлет Иисуса на землю во второй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мне были ясно открыты некоторые вещи. Вы были бы в гораздо лучшем положении, если бы поверили словам, которые Бог дал вам в Миннеаполисе, сколь многое вы могли бы сделать, чтобы остановить волну неверия, которая так быстро захлестнула наши встречи. Когда я была в Швейцарии, я представила пред вами то, что Господь открыл мне. Эта же весть была передана вам мною в 1882 год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поддерживаете руки злодеев. Вспомните, как много людей присоединилось к Корею, Дафану и Авирону. Двести пятьдесят князей, мужей знатных из колен Израилевых.  Они были также тверды, как и вы сейчас. Они трудились, как и вы трудитесь. Люди поверили Корею, Дафану и Авирону, потому что они представили пред ними дело в искаженном свете. Люди искренне полагали, что эти трое мужей правы. Ранее они слышали много лживых интерпретаций о том, что Моисей и Аарон были неправы, но конечный исход подтвердил, кто был прав, а кто ошибался. Корей, Дафан и Авирон занимались тем, чем вы занимаетесь в последнее врем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было дано ясное свидетельство для пресвитера Роджерса, пресвитера Ларсона и Дэна Джоунза. Эти братья оказывают сильное впечатление на людей, приводят в замешательство и запутывают разум, потому что они остры на язык, особенно Ларсон и Портер. Ларсон является образованным спорщиком. Его образование, его характер должны быть стерты и образ Христа должен занять это место, иначе его душа будет потеря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01] Занимаемая вами позиция укрепляет негативное настроение, присутствующее на этих встречах, и это побудило меня дать свидетельство, от которого я бы с радостью отказалась, но я не смею этого делать. Но, неопытные Ларсон, Портер, Дэн Джоунз и другие, которые ранее не встречались со мною и не были знакомы с моей работой,  будут относительно невиновны, по сравнению с вами, так как вы знакомы с моим служением с юных лет. На вас лежит вес ответственности. Вы не приняли во внимание тот свет, который Бог послал мне. Ваше отношение и путь, который вы избрали, говорят о том, что вы лишили силы свидетельства и влияние, которые вы должны были живить и укреплять своим голосом, пером и строгим соблюдением. Так как вы этого не сделали, вам придется пожать последствия своего выбо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есть свидетельства, которые я дала разным людям и мне придется дать их снова, не взирая на то, что вы считаете мои свидетельства ненадежным и настраиваете выступать с аргументами против оппонентов таких людей, как Ларсон и пресвитер Моррисон, которые изучали мирские книги. Мне было показано, что ваше влияние будет эффективным, они утвердятся в своем неверии, и когда Бог обратится к ним с упреком, они поступят, так же как и вы. Они сделают меня виновной в словах, делах, или непоследовательных мыслях, и на этом основании отвернутся от моих свидетельств, для того, чтобы удалиться от Божьего влияния, подобно вам. Оправдывая свои действия, они будут ссылаться на вас. Со временем люди, чье духовное зрение вы повредили лично, скорее примут сатанинскую софистику, чем чистую, неподдельную истину. Они попались в ловушку. [602] Тогда на ком лежит ответственность за их грех? Вы настраиваете их умы против свидетельств Духа Божия. Вы ведете их стопы путями, которыми Бог не вел вас. Вы духовно слепы, хотя могли бы вести людей стезею веры, доверия и ми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ворю вам во имя Господа Бога Израилева, и те и другие упадут в ров. Вы не знаете, что делают руки ваши, но однажды вам откроется, каким на самом деле является ваш труд. У вас есть свидетельство о том, какую работу поручил мне Бог, но у этих людей его нет. Я не могу придти к согласию с вами, а также с духом, проявленным пресвитером Батлером. Говорю вам, что этот дух не от Бога, это иной дух. Если Бог когда-либо говорил через вас, то я снова умаляю вас упасть на эту Скалу и разбиться. Вы находитесь в величайшей опасности, и другие, которые считают, что должны понимать вещи, так как понимаете их вы, верить, как верите вы, подвергают свои души опасности. Они имеют свет, но не увидят его. Они имеют свидетельство, но не примут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е могу смириться с мыслью о том, что вас может постигнуть участь Корея, Дафана и Авирона. Те, которые присоединятся к вам, и не будут ходить в свете Господа, но в свете своего собственного огня, погибнут во ть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итаю к вам чувство великого сострадания. Я бы отдала свою жизнь на мучение и смерть, если бы это могло спасти вашу душу. Но вы знаете кончину тех, которые шли путем, на котором вы стоите сегодня. Вам известна история тех людей, которые отнеслись с презрением к совету и лишили свидетельство его силы. Почему бы вам не изменить существующий порядок вещей, прежде чем станет слишком поздно, [603] бесконечно поздно. Нельзя правильное сделать неправильным, а истину сделать заблуждением. Так же нельзя ошибку сделать истиной, а неправильное – правильн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ашим влиянием вы, как и другие, закрываете дверь собственной души, через которую Бог посылает небесный свет, чтобы ни один его луч не проник в вашу душ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пасности последних дней преследуют нас. Сейчас то время, когда нам нужно искать свет, силу, благодать и славу, когда нам нужно быть ближе к лучам небесного света, исходящим от трона Божия. Небесные ангелы служат наследникам спас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льше чем когда либо нам необходимо постичь наш путь. Неверие уносит людей в сторону. Среди опасностей, сгустившихся на нашем пути, нам нужна духовная проницательность, чтобы отличить вестников Бога от тех, которые ими не являются. В то время, когда нам необходимо все меньше и меньше полагаться на человеческую мудрость и философию, и больше прилепляться к единственному источнику силы, который может стать для нас убежищем, мы закрываем двери плотнее, чем это делали евреи, чтобы сила Христа не достигла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танете ли вы одним из тех, кто поддерживает возражающих? Будете ли вы находиться среди современных Кореев, Дафанов и Авиронов? Христос спрашивает: «Но Сын Человеческий, придя, найдет ли веру на земле?» Луки 18: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 действия лишили умы покоя, а свидетельства – веры. Чего вы добились? Если вы хотите обновить вашу веру, [604] как вы сотрете впечатление неверия, которое вы посеяли в умах других людей? Не трудитесь так усердно, выполняя работу сатаны. Эта работа была проделана в Миннеаполисе. Сатана торжествовал. Эта же работа проделана и зде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запрошлой ночью мне были показаны ясные и убедительные доказательства в отношении темы завета. Вы, брат Дэн Джоунз, брат Портер и другие прилагаете свои исследовательские усилия напрасно, чтобы разработать свою позицию в вопросе завета, отличающуюся от позиции, представленной братом Ваггонером. Получив свет истины, не подражайте евреям и их манере неправильного толкования Писаний. Что способствовало их усердию? Почему они придирались к словам Христа. Почему тайные наблюдатели следовали за ним, чтобы уловить Его на слове, чтобы потом неправильно истолковать, и исказить значение сказанного по желанию их неосвященных умов. Таким образом, они обманывали людей. Они делали проблему из ничего. Они управляли этим делом так, чтобы затуманить и сбить с толку умы люд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прос завет ясен, и каждый искренний, беспристрастный ум примет его. Я была приведена на то место, где Бог дал мне возможность понять этот вопрос. Вы отвернулись от простого света, потому что боялись, что вопрос о законе, представленный в послании к Галатам, будет принят. Что касается темы закона в послании к Галатам, она меня не тревожит и не тревожила. Я знаю, что братья Смит, Портер и Джоунз или кто-либо другой никогда не будут готовы принять свет, [605] доказать или опровергнуть их позицию в отношении этого света, до тех пор, пока они воистину не обратятся к Бог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читывая то, как вы все относитесь к Божьему свету, данному вам, я бы не полагалась на ваше знание или толкование Писаний. Пока вы не упадете на Скалу и не разобьетесь, вы не будете водимы Духом Божиим. Если вы отвернетесь от одного луча света, опасаясь, что он побудит вас занять позицию, которою вы не желаете занять, то этот свет станет для вас тьмою. Если бы вы ошибались, вы бы честно признали, что это заблуждение. Я уверенна в том, что я говорю. </w:t>
      </w:r>
    </w:p>
    <w:p>
      <w:pPr>
        <w:pStyle w:val="Chapter"/>
        <w:rPr/>
      </w:pPr>
      <w:r>
        <w:rPr/>
        <w:t>Глава 73 - Проповедь (неполный текст)</w:t>
      </w:r>
    </w:p>
    <w:p>
      <w:pPr>
        <w:pStyle w:val="Chapter"/>
        <w:rPr>
          <w:color w:val="000000"/>
        </w:rPr>
      </w:pPr>
      <w:r>
        <w:rPr>
          <w:color w:val="000000"/>
        </w:rPr>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Рукопись 2,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u w:val="single"/>
        </w:rPr>
        <w:t>Дух распознания</w:t>
      </w:r>
    </w:p>
    <w:p>
      <w:pPr>
        <w:pStyle w:val="Chapter"/>
        <w:pBdr>
          <w:left w:val="single" w:sz="8" w:space="0" w:color="FFFFFF"/>
          <w:bottom w:val="single" w:sz="8" w:space="2" w:color="FFFFFF"/>
          <w:right w:val="single" w:sz="8" w:space="2" w:color="FFFFFF"/>
        </w:pBdr>
        <w:spacing w:before="0" w:after="280"/>
        <w:ind w:firstLine="567"/>
        <w:rPr>
          <w:rStyle w:val="Sp"/>
          <w:b/>
          <w:b/>
          <w:color w:val="000000"/>
        </w:rPr>
      </w:pPr>
      <w:r>
        <w:rPr>
          <w:b w:val="false"/>
          <w:color w:val="000000"/>
        </w:rPr>
        <w:t>Проповедь миссис Э.Г. Уайт, 9 марта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 вопросу встречи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прочитать вам несколько слов из первой главы книги Деяний, текст восьмой: «Но вы примете силу, когда сойдет на вас Дух Святой; и будете Мне свидетелями в Иерусалиме и во всей Иудее и Самарии и даже до края земли». Теперь прочитаем из второй главы (тексты 1-4):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перь, братья, мы можем получить описанное здесь благословение, когда отдадим Богу все свое сердце, когда мы очистим его от всякого рода предрассудков, всех сомнений и неверия. Только тогда мы можем ожидать излития Духа Божия. Вот история о том, как родители принесли Иисуса первый раз в храм, я уже вам говорила однажды утром о ней. Священник взял Его на руки, но он не мог ничего видеть. Бог не сказал ему в тот момент: «Вот утешение Израиля». Но как только вошел Симеон, на руках матери он увидел Младенца, ибо Дух Божий вел его и он находился под Его влиянием, Дух Святой был на нем. [607] Все указывало на то, что семья была бедна, но в этот момент Бог говорит ему: «Вот утешение Израил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десь мы отчетливо видим два характера. Священника, который официально совершал служение, но не знал Его, а второй узнал Его, потому что он мог различать духовные вещи. Он жил в тесном общении с Богом. Его волновало вечное будущее и, поэтому, он узнал Дух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ак же обстоит дело с каждым из нас лично? Мы знаем, что Дух Божий был с нами. Мы знаем, что Он был на наших встречах неоднократно. Мы не сомневаемся, что вчера Господь был с пресвитером Ваггонером, когда он говорил. У нас нет сомнений в этом. Я не сомневаюсь, что сила Божия была над нами в обильной мере. Вчера после обеда, на  служительской встрече, для меня все происходящее было светом в Господе. Если бы вчера кто-то настежь распахнул двери своего сердца, впустив Иисуса, то это стало бы драгоценным духовным опытом. Я в этом не сомневаюс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ществует большая разница в том, с каким духом мы беремся за исследование Писаний. Если мы приходим с духом, желающим учиться, с сердцами, свободными от предрассудков, не стремясь подогнать Писание под наши идеи, но привести наши мысли в согласие со Словом Божьим, тогда мы познаем учение. Мы поймем его. Позвольте сказать вам, братья, если вы имеете способность распознавать, вы можете понять, где сейчас трудится Господь. Вам не нужны чудеса, чтобы подтвердить это. Ибо вы видите, что чудеса принесли мало пользы евреям. Они видели их собственными глазами, но это не принесло им никакой польз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08] Самарянка, которая пришла послушать Христа, приняла Его без никаких чудес, потому что она поверила Его слову. Она радовалась полученному свету, поэтому пошла и огласила это своим соседям. Самаряне, которых евреи ненавидели, приняли свет. Когда Христос пришел к евреям во всем величии Его силы, Он проявил благодать в чудесных исцелениях и мощном излитии Святого Духа, они не приняли этого. Почему? Потому что в их сердцах царили предрассудки, и какое  бы великое чудо Он не совершил, оно бы никак не повлияло на их сердц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мы занимаем позицию непризнания Божьего света или Его вестей, тогда мы находимся в опасности и можем согрешить против Духа Святого. Потом мы начинаем искать повод для сомнений и начинаем задавать вопросы! Вопрос в следующем: «Послал ли Бог истину? Бог ли поставил этих людей, чтобы провозглашать истину?» Я отвечаю вам: да. Бог послал людей, чтобы принести нам истину, которой у нас бы не было, если бы Он никого не послал к нам. Бог позволил мне получить свет о том, что есть Его Дух. Поэтому я принимаю его, и не смею поднимать руку против этих личностей, потому что это и против Христа, который должен быть узнаваем в Его вестник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каждый из вас был осторожен в том, какую он занимает позицию. Видя несовершенства, не погружайте себя во тьму неверия. Вы видите только слово или событие, и судите о людях на этом основании. Вы же должны видеть, как Бог действует в них. [609] Вы должны увидеть, как Бог трудится над ними, и тогда вы признаете, что Дух Божий открывается им. А если вы примите решение сопротивляться этому, вы поступите точно так, как поступили евреи. Вы имеете полный свет и все свидетельства, которые были доступны им. Они отвергли свет, не взирая на великие чудеса Божии. Сердца евреев были настолько наполнены предрассудками, что они, наконец, сказали: «Он совершает чудеса не иначе как силою вельзевула, князя бесовского».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ратья, Бог желает, чтобы мы стали на сторону человека, который несет светильник. Мы хотим быть там, где светит свет и где Бог издает трубою ясный звук. Мы также хотим издавать ясный трубный звук. Мы были в недоумении и сомнении, поэтому церкви находятся на грани вымирания. Но вот здесь мы читаем: «После сего я увидел иного Ангела, сходящего с неба и имеющего власть великую; земля осветилась от славы его. </w:t>
      </w:r>
      <w:r>
        <w:rPr>
          <w:b w:val="false"/>
          <w:color w:val="000000"/>
          <w:vertAlign w:val="superscript"/>
        </w:rPr>
        <w:t xml:space="preserve"> </w:t>
      </w:r>
      <w:r>
        <w:rPr>
          <w:b w:val="false"/>
          <w:color w:val="000000"/>
        </w:rPr>
        <w:t xml:space="preserve">И воскликнул он сильно, громким голосом говоря: пал, пал Вавилон, великая </w:t>
      </w:r>
      <w:r>
        <w:rPr>
          <w:b w:val="false"/>
          <w:i/>
          <w:iCs/>
          <w:color w:val="000000"/>
        </w:rPr>
        <w:t>блудница,</w:t>
      </w:r>
      <w:r>
        <w:rPr>
          <w:b w:val="false"/>
          <w:color w:val="000000"/>
        </w:rPr>
        <w:t xml:space="preserve"> сделался жилищем бесов и пристанищем всякому нечистому духу, пристанищем всякой нечистой и отвратительной птице». Откровение 18:1-2.</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как же нам узнать о вести, если мы не в состоянии постичь небесный свет, когда он достигает нас? Мы скорее согласимся с самым мрачным обманом, поданным нам теми, кто разделяет нашу точку зрения, даже не имея ни малейшего подтверждения, что Дух Божий послал их. Христос сказал: «Я пришел во имя Отца Моего, и не принимаете Меня» (Ин. 5:43). Именно эта работа выполняется здесь еще со времен встреч в Миннеаполисе. Если Бог посылает весть во имя Свое, которая не согласуется с вашими идеями, это не значит, что она не от Бога. Как вы смеете рисковать, пытаясь закрыть …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610] </w:t>
        <w:tab/>
        <w:tab/>
        <w:tab/>
        <w:tab/>
        <w:tab/>
      </w:r>
      <w:r>
        <w:rPr>
          <w:b w:val="false"/>
          <w:color w:val="000000"/>
          <w:u w:val="single"/>
        </w:rPr>
        <w:t>Взращивая веру, а не сомнения</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оповедь миссис Э.Г.Уайт, 16 марта 1890 года, Баттл Крик, Мичига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сказать несколько слов в отношении веры. Братья и сестры, я хочу сказать, что вера не присуща нам по природе, для нас естественно взращивать неверие. Это преследующий нас грех, он всегда преследовал Божий народ. Мне не присуще верить, мне были преподаны несколько суровых уроков по этому вопросу, пока я не поняла, как небезопасно, даже на мгновение, лелеять сомнение. Я никогда не сомневалась в истине, но иногда сомнения в отношении меня самой и моей работы посещали меня. Со времени встреч в Миннеаполисе меня мучает горькое сожаление, и я скажу вам, почему. Потому что Бог говорил ко мне, так как Он делал это на протяжении последних сорока пяти лет, и я передавала вам Его слова. Братья знают и видели плоды, но, не смотря на это, ими владеет неверие. Почему? Потому что они скорее примут свидетельство кого-то другого и доверятся ему. Если бы проявление движения Духа Божия присутствовало в их сердцах, они бы признали это мгновенно. Но проблема в том, что в них нет Духа. Они никогда не будут исследовать, так ли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горько в Миннеаполисе, потому что я видела, что каждый, занявший ту же позицию, что и братья во время Конференции, со временем погрузится во тьму неверия. Мы видели, как это происходит снова и снова. Если бы мы уразумели, как был испытан Христос, когда Он пришел на нашу землю, [611] если бы мы увидели, что враг может сделать с природой человека, ожесточив его сердце и вложив в него неверие, тогда мы бы не осмелились открыть свои сердца для несчастья, приносимого неверием, мы бы не захотели жить в атмосфере, которая царит со времени встреч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даемся вопросом, почему Христос молился в такой агонии. Он молился не о Себе, но о каменных сердцах, которые, не смотря на то, что Он был Путем, Истиной и Жизнью, все же ожесточились, чтобы не видеть и не принимать. Меня заботит то, что вы пошли этим путем. Был день, когда наши братья приняли решение ступить на путь неверия, сегодня другие предпринимают те же шаги, поэтому я сокрушаюсь подобно Христу. Они уходят на ту территорию, где Божья сила не может достичь их. Уже больше не осталось стрел в Его колча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йчас я ощущаю это на каждой встрече. Я ощущаю давление неверия. Оно такое же очевидное как и всегда. Я могу ходить среди неверующих (как Христос среди самарян, которые вышли и услышали Его весть), я могу ходить среди тех, кто никогда не слышал истины, ибо их сердца более восприимчивы, чем сердца тех, кто уже давно в истине и имеет свидетельства Божьих дел. Но они всему находят оправдания, говоря: «Да мы и не знали, о том и об этом». Если мы имеем Духа Божия в сердце, то Он будет говорить к нам. Но беда вот в чем. Когда они видят работу Бога в определенном направлении, тогда они всеми силами своего разума, красноречия и мысли начинают сдерживать ее. [612] Позвольте дать вам следующее свидетельство: «Горе тебе, Хоразин! горе тебе, Вифсаида! ибо если бы в Тире и Сидоне явлены были силы, явленные в вас, то давно бы они во вретище и пепле покаялись» (Мф. 11:21).</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верена в том, что говорю, и поскольку я не ожидаю, что у меня будет много возможностей поговорить с вами, я скажу эти слова снова: «Упадите на Скалу». Доколе вы этого не сделаете, у вас нет надежды. Я рада, да, я так благодарна, что некоторые начинают видеть свет. Если мы желаем остаться в подземелье, то мы можем так поступить. Однако, для любого из нас единственный путь – это сражаться добрым подвигом веры. Это не произойдет само по себе. Мы должны сражаться добрым подвигом веры, а не впитывать в себя грязь неверия. Предложение проявить неверие мы принимаем мгновен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ы никогда и нигде не получите больше света, чем здесь. Если вы дождетесь суда, то там вас осудят слова услышанные вами здесь. Но Бог продолжает говорить и Его сила продолжает проявляться в нашей среде, и если вам сегодня не достаточно свидетельств того, как действует Бог, то вы никогда не будете иметь их в достаточной мере. Вам придется собирать лучи света, которые были даны вам, не задавая вопрос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о есть вещи, которые не объяснены». Ну, а что если ничего не объяснено? В чем сила свидетельства? Бог сбалансирует разум, если он восприимчив к влиянию Духа Божия, а если же нет, тогда он станет на сторону врага. Они дойдут до того, до чего дошел Иуда, они продадут своего Господа за тридцать серебряных монет или за другую цену. Они пожертвуют всем ради невер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13] Я скажу вам, почему моё сердце так печалится. Все потому, что каждый разум, восприимчивый к неверию и авторитету тех или этих, действует против света и свидетельств, посылаемых со времени встреч в Миннеаполисе. Братья, я опасаюсь, что они, в конце концов, падут. Я опасаюсь, что они никогда не станут победителями. Но кровь Агнца и Его свидетельство должны стать вопросом первостепенной важности. В то время, когда Бог трудится, они не видят этого, а сами поддаются силе врага и трудятся на его стороне. Затем оправдывают себя, говоря, что не знали об этом. Христос сказал: «Ибо если бы познали, что Он – Князь Света, то не распяли бы Господа Славы». Так почему же они не познали? Если бы они только знали, что используемые ими возражения не являются обоснованными, то они не прибегли бы к ним. Есть ли у них еще какие-то оправдания? Почему они не познали Господа? Они имели свидетельство Духа, но ложные умозаключения, неправильное понимание, искажение слов и точек зрения привели их к тому, что они заняли опас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с Богом нельзя шутить. Бог есть Бог ревнитель, и когда Он проявляет Свою силу, а Он действительно проявил её в нашей среде, тогда на пороге сердца появляется неверие, которое есть грехом против Святого Духа. Проявление Божией силы не побудило людей сделать шаг и оставить позицию сомнения и неверия. Да поможет нам Бог вырваться из дьявольских ловушек! Если и есть народ, которого нужно вырвать из дьявольской западни, так это те, которые заняли неверную позицию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14] Истинно говорят, что мы не можем противостоять истине, но только выступать за нее. Драгоценная Божия истина восторжествует, она предназначена для триумфа, она не падет, но падет человек, как это было во дни Христа. Они имеют свои границы и пределы, и Богу приходится трудиться в этих пределах. Бог часто разочаровывает людей. Он поступает вопреки их ожиданиям. Евреи ожидали, что приход Мессии принесет им благословение, но, как вы видите, у них не нашлось места для Христа. Ему пришлось сделать новые мехи, что бы налить в них новое вино царства. Также Он поступит и в нашем случае. Христос держит венцы в своих руках, но многие потеряют их. Почему?  Потому что они, не бежали на ристалищ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идела, как трудится враг. Он не хочет отпустить ни одного из присутствующих здесь, но пусть ни одна душа не выйдет отсюда, окруженная мраком, ибо тогда она будет источником тьмы, куда бы они не пошла. Враг сеет семена везде. Они всегда при нем, и когда он начинает сеять их, они начинают расшатывать уверенность человека в тех истинах, которые Бог желает донести до него. Я говорила братьям снова и снова, как это было показано мне, что Бог воздвигает мужей из нашей среды, которые понесут эту истину его народу. Но как это повлияло на них? Они остались такими, какими были, не придав сказанному никакого значения. В чем же проблема? Братья, снова говорю вам, падите на Скалу и разбейтесь! Не пытайтесь искать себе оправдания. Христос говорит, что если человек приходит с жертвой, чтобы исповедать свой грех, и вспомнит еще об одном, тогда он должен принести жертву также и за тот гр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15] Братья, нам надлежит иметь простоту Христа. Я знаю, что Он имеет благословения для нас. Он имел их в Миннеаполисе, Он приготовил их для нас во время Генеральной конференции здесь. Но там они не были приняты. Некоторые получили свет, данный народу, и возрадовались о нем. Были также и те, которые отпрянули от света, и их позиция подтолкнула других распространять неверие и лелеять его. Братья, если вы будете ждать, пока каждая трудность будет разложена для вас по полочкам, то вы будете ждать до судного дня,  и тогда будете взвешены и найдены легки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Братья, есть ли какая-то возможность провести время в молитве? Мои силы почти истощены. Если возможно, я хочу уйти, прежде чем последняя частица силы покинет это место. Братья, почему бы не помолиться Господу? Почему бы не ухватиться прямо за руку Бога? Зачем нам ждать, пока Бог смирит нас. Бог ждал и ждет, чтобы смирились те мужи, которые преградили путь свету. Мне пришли слова: «Если они не смирят себя, Я смирю их». Теперь начнет действовать Бог. Он приготовит работу для Святого Духа. Нужно приготовиться к великому последнему дню. Мы хотим объединить свои усилия, усердие и храбрость в труде для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некоторые из них собрались снова и рассказали, почему они сомневались и были готовы отказаться от свидетельств. И если какие-то препятствия, стоящие на их пути, можно было бы убрать, то да поможет нам Бог сделать это! Мы хотели бы знать, почему враг имеет такое сильное влияние на умы людей, как мы наблюдаем это здесь. С тех пор как я начала этот труд, [616] я никогда не видела ничего подобного. Народ Божий, который получил свет и свидетельства, стал на то место, где Бог не может излить на них свои благословения. Бог был готов излить свою силу на нас в доме молитвы. В течении некоторого времени, мне казалось, что я могла видеть сходящую славу, но дух, присутствовавший там, рассеял ее. Нам нужно понять, как следует трудиться. Я говорю об этих простых вещах, потому что я знаю, что ничто другое не может их заменить. Мы пытались воодушевить и подкрепить веру присутствующи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Один из братьев считает, что сестра Увайт сама не понимает данные ей свидетельства. Я слышала это в Миннеаполисе. Почему? Потому что братья не согласными с ними. Скажу о том, что я понимаю. Я понимаю достаточно, чтобы узнать Духа Божия и следовать голосу Пастыря. Вот, что я понимаю. </w:t>
      </w:r>
    </w:p>
    <w:p>
      <w:pPr>
        <w:pStyle w:val="Chapter"/>
        <w:rPr>
          <w:b w:val="false"/>
          <w:b w:val="false"/>
        </w:rPr>
      </w:pPr>
      <w:r>
        <w:rPr/>
        <w:t>Глава 74 – Письмо У.К. Уайт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82-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9 марта 1890 года</w:t>
      </w:r>
    </w:p>
    <w:p>
      <w:pPr>
        <w:pStyle w:val="Chapter"/>
        <w:pBdr>
          <w:left w:val="single" w:sz="8" w:space="0" w:color="FFFFFF"/>
          <w:bottom w:val="single" w:sz="8" w:space="2" w:color="FFFFFF"/>
          <w:right w:val="single" w:sz="8" w:space="2" w:color="FFFFFF"/>
        </w:pBdr>
        <w:spacing w:before="0" w:after="280"/>
        <w:ind w:firstLine="567"/>
        <w:jc w:val="left"/>
        <w:rPr/>
      </w:pPr>
      <w:r>
        <w:rPr>
          <w:b w:val="false"/>
          <w:color w:val="000000"/>
        </w:rPr>
        <w:t xml:space="preserve">Дорогие Уилли и Мэр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чера Э.Дж. Ваггонер сделал необычайно сильный доклад. Многие из присутствовавших там единогласно свидетельствовали мне, что Бог говорил через него. Пресвитер Смит также присутствовал там и, исходя из их слов, внимательно слуш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обеда мы встретились в братской комнате. Нас было много. Пресвитер Олсен и Ваггонер вели эту встречу. Бог дал мне духа молитвы. Благословение Божие сошло на меня, и все поняли, что Дух и сила Божия были на мне. Многие получили великие благословения. Я говорила искренне и решительно. Многие из присутствующих выступили со своими свидетельствами, а некоторые исповедали свои грехи. Однако, сердца не были до конца разбиты, поэтому мы не обрели ожидаемой мною побе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м утром, мы собрались вместе в восточной комнате здания. Было вознесено несколько горячих молитв, а затем последовали вдохновляющие свидетельства. После чего я снова говорила. Я была наполнена и переполнена свидетельствами предупреждения, укора и воодушевления. Потом был перерыв. Теперь молитвенные встречи и встречи общения проходят с полвосьмого до девяти ут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идетельство брата Олсена все время усиливаются. Мы полагаем, что увидим спасение Божие. Сегодня утром присутствовали брат и сестра Прескот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еня сейчас ничего не сдерживает. Я нахожусь в совершенной свободе, называю свет светом, а тьму тьмою. Вчера я рассказала им о своей позиции по отношению к заветам, представленную в 1 томе  (книги «Патриархи и пророки»). Если позиция доктора Ваггонера не отличается от моей, тогда он говорит истину. Наша надежда в Боге.</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618] Сегодня ожидаем визита Дэна Джоунз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тела бы вам поведать нечто. Брат Ваггонер почти принял решение отправиться в штат Техас, чтобы провести компанию вместе с Сарой и мною в городе Фресно. Я думаю, это было бы хорошо для него, потому что у него не будет другой такой удобной и недорогой возможности. Напишите мне, что вы думаете об этой идее. Я полагаю, что план хороший, разве что вы увидите причину, которая помешает его осуществлени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пишите мне, считаете ли вы необходимым, чтобы сестра МакОмбэр приехала и помогала Мэри. Она пишет, что приедет к нам на этой неделе и привезет свою сестру в санаторий, для проведения хирургической операции. Пиши мне как можно чаще. Я не знаю, на что настраивать Мэри Стюард. Брат Элдридж считает, что они не могут предоставить ни жилье, ни рабочее место сестре Клэй, потому что у них больше сотрудников, чем они могут задействовать. Я позволила ей остановиться здесь на собственном иждивении, а сама продолжаю писать. Капитан Элдридж считает, что это лучшее, что я могу сделать, даже если бы было свободным то рабочее место, к которому она стремится. Я уважаю эту женщин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думаю, что мы можем оставить Эдну работать над переписыванием материалов для Фэнни. Если она не будет делать эту работу, тогда оставлять ее на этом месте не будет лучшим решением, ибо у нас для нее нет другой работы. Мэри, ты прислала мне платье из Колорадо. Я думала, что имею метр такой же ткани, из которой сделано платье, в коробке из под фруктов. Я решила сделать новые рукава из этого куска ткани, потому что те чрезвычайно малы. Если ты встретишь такую же ткань, пожалуйста, пришли мне ее почтой, что бы я могла сделать из нее новые рукава. В одной из тканей была прожжена дыра. Я была уверенна, что она находится в коробке с платьем, но ее там не бы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19] Рибу каждый день вывозят на прогулку, и она говорит, что она крепнет. Она всегда радостна и не жалует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 большой любовью к вам, дети мои, к маленьким внукам, к маме Келси и Мэри.</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rPr/>
      </w:pPr>
      <w:r>
        <w:rPr/>
        <w:t>Глава 75 – Письмо У. Э. Колкорду (неполный текст)</w:t>
        <w:br/>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C-60-1890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 10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Колкорд,</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ыла настолько перегружена работой, выступлениями и письмом, что не имела времени написать вам. Я попытаюсь наилучшим образом ответить на ваш вопрос. Вся похвала за написание статей и опубликованных мною книг принадлежит не мне. Конечно же, я не могла дать им начало. В течении последних сорока-пяти лет я получала свет с неба и передавала его нашему народу, а также всем, кого я могла достичь. Я стремлюсь исполнить волю моего небесного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встречи в Миннеаполисе, я еще не испытывала такой борьбы, такого настойчивого сопротивления истине и свету, которые Бог соблаговолил дать мне. Меня снова и снова посещало чувство, что я должна предпринять решительные действия, чтобы удалить этот элемент настойчивого сопротивления. Но каждый раз Господь объявлял мне, что я должна оставаться на своем посту, и Сам находился рядом со мно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 было самое упорное, длительное и настойчивое сопротивление, которое мне приходилось выдерживать. Я поставила перед собой цель подробно, по порядку, записать мой опыт, как только у меня появиться время для этого. Благодарение Богу за одержанную побе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пресвитеры Батлер и Смит находились там, где их желал видеть Бог, то они бы стояли рядом со мною, а не противодействовали работе, которую Бог поручил мне выполнить. Те, у которых не было столько опыта и света, сколько у этих мужей, несут ответственность только за свет данный Богом лично им. [621] Но отношение, проявленное этими двумя братьями, их слова и влияние заставили меня потрудиться в стократ больше, чем, если бы они послушались совета Божьего. Но они этого не сделали.</w:t>
      </w:r>
    </w:p>
    <w:p>
      <w:pPr>
        <w:pStyle w:val="Chapter"/>
        <w:rPr>
          <w:b w:val="false"/>
          <w:b w:val="false"/>
        </w:rPr>
      </w:pPr>
      <w:r>
        <w:rPr/>
        <w:t>Глава 76 – Письмо У.К. Уайт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30-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понедельник,10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ли и Мэ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вернулась со встречи. Комната была заполненной, жители трех квартир собрались в одной. Господь снова излил на меня Дух мольбы. Вера не ухватилась за руку бесконечной силы. Мы не получили Божьего благословения. Я говорила около тридцати минут. Господь дал мне силы говорить перед присутствовавш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озвучало несколько исповеданий и многие исповедались о том, что прежде они находились во тьме, но теперь они нашли Иисуса и свободны в Господе. Пресвитер Д.Т. Бордо говорил по существу. Говорил брат Портер, но его слова не были похожи на данные ранее свидетельства. Они не стали светом для собравшихся, но разительно отличались от всего сказанного ране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встречах проявляется все больше и больше свободы. Тьма уже больше не имеет контроля над ними. Мы ожидаем еще большего излития  Духа Божьего. Мы желаем, надеемся и верим, что Господь даст нам особые благословения. О, как я  хочу увидеть этих служителей свободными в Господе и радующимися в Бог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отправлюсь в Чикаго, если будет необходимость в том, чтобы я осталась и помогала здесь. Но если обстановка улучшиться, то я поеду в Чикаго на неделю после следующей пятницы. Я так благодарна Господу, что ситуация изменяется, и что Господь трудится над своими служителями. Многие из них вернутся на свои поля, неся больше света, имея более глубокий опыт и дерзновение в Господе. Состояние моего здоровья вполне хорошее, но я очень утомлена. Благословения Господа имеют для меня большую ценность. Я верю, что получу Божии благословения. [623] Я боялась, что покину это место в унылом и подавленном состоянии, но Бог дает нам добрые знамения, и Он приведет Свой народ туда, где он может славить Его святое им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много думаю о вас, и хочу увидеть вас всех. Мы молимся о вас и том, чтобы Божьи благословения были на вас, и я верю, Господь ответит на наши молитв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знала, что брат Джоунз вернулся домой сегодня дн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ыла очень рада узнать, что профессор Прескотт в классе преподает студентам те же самые уроки, что и брат Ваггонер. Он говорит о заветах. Джон считает, что темы преподнесены в ясной и убедительной мане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 тех пор как в прошлую субботу я заявила, что понимание вопроса о заветах, данное братом Ваггонером является истинным, похоже, что на многие умы снизошло облегч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лонна думать, что брат Прескотт принимает мою точку зрения, хотя он и не присутствовал на встрече, когда я делала это заявление. Я подумала, что настало время, чтобы я заявила о моей позиции и я рада, что Господь побудил меня к этому свидетельств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Ларсон не сказал ни слова. Я не знаю, каково его мнение. Я думаю, что это произвело на него впечатление, но он держится так далеко, что я ничего не могу сказать о нем. Похоже, что многие получают благословения веры и прощения. Я назвала имя брата Оулдза и дала ему личное свидетельство. Он исповедался в своих грехах в субботу после обеда. Сегодня утром он говорил очень смиренно и сокрушённо. Брат Бингхауз сказал, что за всю свою жизнь он не получал столько благословений, как в последние несколько дней. У брата Уоррена Божии благословения отражены на лице, он выглядит так, как будто на него светит Солнце Праведности. Он засвидетельствовал, что никогда ранее не получал в своем сердце такое количество Божиих благословений. [624] Брат Феро смирил своё сердце и говорит, что он свободен в Господе и чудно благословлен. Брат Уотт снова выступал сегодня утром и сказал, что он приобретает богатый опыт в познании нашего Господа и Спасителя Иисуса Христа. Похоже, что он стал совершенно другим человеком, и многие другие, чьих имен я не знаю, приходят к свету. О, я надеюсь и молюсь, чтобы эта работа продвигалась  вперед с великой силой. Мы должны обрести глубину, богатство и полноту благословений Божиих. Брат Олсен твердо, бесстрашно и свободно стоит в истине. Я не знаю, каким путем пойдет Д.Л. Джоунз, а также Портер и Ларсон, которые активно заняты посевом семян неверия и предрассудков. Я надеюсь, что они переживут рождение свыше. Меня уже более не обременяет тот факт, что я не могу выразить себя. Я ощущаю свободу и говорю то, что Дух Божий дает мне изречь. Сказанное слово полностью принимается большей частью присутствующих. Те люди, которые контролировали ситуацию, теперь потеряли свое влияние. Я отмечаю сильное движение в направлении неба. Если мы будем ожидать Господа, мы обязательно увидим Его спасение. Он будет трудиться в наших интересах. Он не допустит, чтобы служительский институт распался в замешательстве и тьм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ти все из выступавших признали, что им было тяжело слушать пресвитера Ваггонера по причине многочисленных вмешательств, и это стало для них большим испытанием. От этого слушающие становились раздражительными и нетерпеливыми, они со слезами признавали, что этот дух был неправильным. Итак мы видим, что мужи, которые пытались нагнать тьму на наши встречи, не получили особой благодарности за высказанные иде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уверенна, что брат Прескотт не отступит от свидетельств, как и все остальные, за редким исключением.  Я думаю, что выступление брата Брида будет содержательным. [625] Я думаю, что я не отправлю это письмо раньше, чем завтра после утренней встреч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11 марта. Дорогие дети, мое сердце наполнено благодарением и хвалою Богу. Господь излил на нас свои благословения. Хребет восстания сломлен в тех, кто пришел из других мест. Сегодня утром комната была заполнена. Сначала мы помолились, затем говорил брат Олсен. Я продолжила его мысль, над которой мы трудились, начиная с прошлой субботы. Господь вложил в мои уста слова, которые необходимо было сказать. Пресвитер Бордо произнес хорошую речь. Пресвитер Ваггонер говорил в смирении сердца. Речь брата Стюарда была наполнена переживаниями и смирением. Брат Феро также произнес хорошую речь. Затем говорил брат Ларсон и признал, что он питал неправильные чувства. Я отреагировала на его слова. Затем он выступил со свидетельством. Брат Портер, стоял на ногах некоторое время и не мог сказать ни слова, так как его сердце было сокрушено. Затем он произнес, что когда я ранее обращалась к нему лично, прежде чем началась встреча в братской комнате, он противился моим словам, но теперь он осознал, что те слова были ему нужны. Теперь он благодарит Господа за порицание. Он признал, что он был несправедлив по отношению ко мне и пресвитеру Ваггонеру. Затем он с кротостью попросил у нас прощения. Портер сказал, что он не имел четкого виденья в отношении темы о заветах, но теперь он будет смиренно ходить пред Богом, следовать за Иисусом и постоянно искать света. Он признался, что не верил моим свидетельствам, но верит им сейчас. Он заявил: «Бог говорил к нам через сестру Уайт сегодня утром. Я верю каждому сказанному слову. Я принимаю это свидетельство, как от Бога. Я буду твердо следовать ему, ибо я верю, что этого хочет Господ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Дэн Джоунз также присутствовал на встрече. Он не подымал головы. Он ни разу не поднял свою голову, до тех пор, пока собрание не было закрыто. Он вернулся только вчера днем. Капитан Элдридж также присутствовал на встрече. Вся комната [626] всхлипывала и славила Бога за проявление Его силы. Он милостиво приблизился к нам. Я не услышала ни слова от пресвитера Смита, но мы надеемся, что милосердное влияние Духа Божия почиет на нем и он найдет выход из тьмы. Мы полны надежды и храбрости, потому что эти мужи, такие сильные и горделивые, начали ощущать, что они идут против Духа Божия. Мое выступление записывали. Я отправлю тебе текст, как только получу его. Я думаю, что теперь все будет по-другому и работа, проделанная в Баттл Крике, поможет им здесь. Брат Прескотт говорил хорошо и понятно. Он рассказал собравшимся, что Бог говорил к нам сегодня утром через сестру Уайт. Он сказал: «Давайте прислушаемся к этим словам». Он плакал как дитя, когда братья Л. и П. исповедовались. Брат Олсен очень рад и чувствует облегчение. Он не знает пока еще чем заняться. Брат Ваггонер наполнен чувством благодарности.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Я поспешно отправляю это письмо вам, чтобы вы прочитали его как можно скорее. </w:t>
      </w:r>
    </w:p>
    <w:p>
      <w:pPr>
        <w:pStyle w:val="Normal"/>
        <w:rPr>
          <w:b/>
          <w:b/>
          <w:color w:val="000000"/>
        </w:rPr>
      </w:pPr>
      <w:r>
        <w:rPr>
          <w:b/>
          <w:color w:val="000000"/>
        </w:rPr>
      </w:r>
    </w:p>
    <w:p>
      <w:pPr>
        <w:pStyle w:val="Chapter"/>
        <w:rPr/>
      </w:pPr>
      <w:r>
        <w:rPr/>
        <w:t>Глава 77 - Письмо У.К. Уайту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 xml:space="preserve"> - 83 - 1890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3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ьям и Мэр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в среду) я созвала на встречу самых видных служителей: пресвитера Ю.Смита, Леона Смита, Олсена, Феро, Уотта, Прескотта, Ваггонера, МакКойя, Ларсона, Портера, Колкорда, Болленгера, Увеббера, Дэна Джоунза, Увейкхема, Дж. Эмендона, Элдриджа, Брида, и профессора Миллера. После молитвы брата Смита, я сказала, что брат Ваггонер имеет нечто сказать нам. Я хотела, чтобы они это услышали и освободили свой разум от заблуждения. Затем он взял пособие по изучению субботней школы, начал объяснять последние уроки и говорить о пятне, поставленном на его репутации, как будто умышленно. Это, а также объяснение брата Джоунза, заняло один час. Все могли свободно выражать свои мысли и задавать вопросы, где это было уместно. Я была удовлетворена тем, как прошла встреч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том я начала рассказывать о моих опытах в Калифорнии тем, которые всегда уклоняются от моих свидетельств. «Это точка зрения и мнение сестры Уайт, а ее точка зрения ни чем не лучше нашей, за исключением того, что она увидела в видениях». Я рассказала им об исходе такого отношения. Я рассказала им о приложенных мною усилиях, чтобы вестники и весть были услышаны в Миннеаполисе. Я открыто говорила с ними об интервью с Советом (издательства Ревью энд Геральд), о предрассудках, существующих в умах людей, о домашних разговорах, о том, что ангелы записывают в небесных книгах все произнесенные нами слова, и о легкомыслии и шутливых беседах брата Руперта в комнате брата Смита. Я рассказала о нежелании брата Смита беседовать со мной, чтобы узнать, на чем я стою, во что я верю, и во что я не верю. Я также рассказала о его нежелании участвовать в молитвенных служения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ила, снизошедшая на меня, была убедительным [628] свидетельством того, что Бог был со мною. Но ветхий дух, который когда-то был на фарисеях, овладел ими, ослепил их глаза и привел в заблуждение их умы. Они знали не больше чем иудеи, какого они были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говорила о встречах, прошедших здесь в Баттл Крике после конференции, о том, что мое свидетельство никак не изменило 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аггонер произнес хорошую речь. Хорошее впечатление  было произведено на умы слушающих. Не было никаких споров и духа оппозиции. Я спросила: «Как вы могли, брат Смит, так отнестись ко мне? Как вы могли преградить путь Божией рабо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 дело успокоилось, когда брату Батлеру пришло письмо из Калифорнии, сообщающее о планах продвинуть работу над исследованием темы закона в послании к Галатам. Но когда мы соприкоснулись с этим вопросом, оказалось, что планы не были составлены. Вы понимаете, как эти объяснения, должно быть, выглядели в глазах присутствующих. Я сказала брату Смиту, что он должен быть последним из тех, кто преграждает мне путь, ибо он своим собственным отношением укрепляет сомнения и неверие других в свидетельствах. Он получил исчерпывающие доказательства того, что характер и влияние моих свидетельств не изменились со времени нашего знакомства. Он знает о них и об их месте в Божьей работе, больше чем кто-либо другой. С самой юности он знал моего мужа и меня, и поэтому на нем лежит больше ответственности, чем на ком-либ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16 марта (воскресенье). Я узнала, что встреча, которую мы провели в прошлую среду, была очень успешной. Я думаю, что те, кто сделали много шума из ничего, были удивлены результатом или тем как Е.Дж. Ваггонер и я изобличили этот вопрос. На встрече в четверг утром говорил брат Ларсон. Он немного приблизился к свету. Также говорил брат Портер, [629] но что-то его сдерживало, никакой свободы и яс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чти потеряла надежду в ожидании того, когда сердце каждого из нас будет разбито под влиянием Духа и силы Божией. Я была так утомлена, о, так утомлена. В четверг я была больна. Я почти не вставала с постели. У меня была сильная слабость, и я ничего не могла написать. В пятницу утром я все еще болела и не посетила утреннюю встречу. Весь день я ощущала бессилие. Меня попросили говорить в субботу, но у меня не было сил. Я попросила Дэна Джоунза пригласить выступить пресвитера Ваггонера. Сначала его не очень хотели приглашать, но, в конце концов, он был приглашен и выступил с очень ценной вестью, данной Лаодикийской церкви. Это как раз то, что было нужно нам. Это стало еще одним обильным благословением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обеда прошла еще одна встреча в братской комнате. Я не смогла выступить, но брат Олсен настаивал на моем присутствии, и я согласилась придти. Я говорила трижды: два раза коротко, а в третий раз дольше. Хорошо выступил пресвитер Олсен. Он проводит отличные беседы. Они всегда бьют не в бровь, а в глаз. Также говорил брат Портер, но он не имел своб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 Элдридж хорошо отозвался о встрече, проходившей несколько дней назад. Он сказал, что поначалу они полагали, что им нужно будет с чем-то сражаться, но потом выяснилось, что это был всего лишь воображаемый противник. Он вздохнул с облегчением, потому что его разочарование было к счастью. Ларсон говорил хорошо. Брат Портер выступил, но не так ясно и по существу, как мы этого ожидали. О, как тяжело этим мужам умереть для себ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атем говорил брат Джоунз. Он заявил, что у него было искушение отказаться от свидетельств, но он знал, что если бы он сделал это, то ему пришлось бы уступить по всем пунктам, потому что он считал, что свидетельства переплетены с вестью третьего ангела. Он также рассказал об ужасных сценах искушения. Мне было действительно жалко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30] Спустя некоторое время я поднялась и произнесла несколько слов по этому вопросу. Я сказала: «Я услышала ваши слова, и если вы, братья мои, так чрезвычайно отягощены свидетельствами, тогда во мне, моей работе или в самих свидетельствах должно быть найдено что-то, что побудило вас всех сомневаться и не верить. Возможно ли, что мужи здравого, критического рассудка будут настолько доверчивы тому, что говорят люди, и их домыслам. Возможно ли, чтобы они собирали слухи и полагались на воображение, и в тоже время противостояли доказательствам того, что еще со времени встреч в Миннеаполисе Бог с радостью посылал им свидетельства, чтобы укрепить их веру в них на основании Библии. Мы должны проверять их, так как учил Христос: «По плодам их узнаете их. Не может дерево доброе приносить плоды худые, ни дерево худое приносить плоды добрые». И все же они не знают, откуда свидетельства: с неба или с преисподн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 соблаговолите ли вы, думающие мужи, сосредоточить свои мысли на некоторое время и задуматься, каким духом вы водимы сейчас и были водимы со времени встречи в Миннеаполисе? Ваши вопросы, конечно же, были бы разумны, если бы только они были направлены на то, о чем следует вопрошать, тогда бы ваша вера стала крепче и безопасней. Вам были даны подтверждения того, что свидетельства несут на себе печать неба, если нет, тогда скажите мне, какие из Богом данных церкви даров имеют эту печать? Пожалуйста, критически поразмышляйте над этими вопросами и найдите на них ответы для себя лично. Разве это не обяжет вас, искренних людей, сказать, что вы трудились в темноте, вдали от света, свидетельств и истины? Ваш дух не носит на себе Божественных следов, но имеет силу и коварство врага Бога и человека. Я говорю вам, что это дух преисподни, он не находится в гармонии с духом Божиим [631] и с той вестью, которую Он дал Своим слугам нести сегодня. Когда Господь посылает нам свет и пищу, в которой нуждаются все церкви, мы можем вполне ожидать, что враг всякой праведности сделает все что в его силах, чтобы свет не достиг народа, в своем первоначальном небесном виде. Он овладевает умами, полными неверия и сомнений, и привлекает их на службу себе и своим целям, чтобы преградить путь свету, который предназначен для Его избранны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Олсен хорошо потрудился, но решительного перелома не произошло. В воскресенье утром, не смотря на усталость и упадок духа, я решилась пойти на собрание. Я ничего не говорила почти до конца встречи, затем сделала несколько коротких комментариев. Я продолжала говорить им о том, что они противостояли Божиим усилиям и почему они это делали. Вопрос о законе в послании к Галатам был всего лишь поводом к это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спросила: «Почему ваше толкование темы закона в послании к Галатам вам дороже, и вы с большим рвением защищаете свои идеи по этому вопросу, чем признание дел Духа Божия? Вы взвешивали каждое драгоценное небом посланное свидетельство на собственных весах, так же как вы истолковывали тему закона в послании к Галатам». Вы не примите ничего, что касается истины и силы Бога, до тех пор, пока на этом не будет отпечатка ваших собственных драгоценных идей по вопросу закона в послании к Галатам, которым вы поклоняете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свидетельства от Духа Божия, плоды Духа Божия, не будут для вас иметь веса, пока на них не будет наложена печать вашего понимания закона в послании к Галатам. Я боюсь за вас и за ваше толкование Писаний, в котором проявился не христоподобный дух. Это заставило меня совершать излишний труд.  Если вы такие осторожные мужи и разборчивы в том, чтобы не принять чего-то, что не [632] соответствует Писанию, то я хочу чтобы вы посмотрели на эти вещи в их истинном свете. Вы должны проявлять осторожность и опасаться согрешить против Духа Святого. Посмотрели ли вы критическим взглядом на этот вопрос? Говорю вам, если ваше отношение к теме закона, изложенной в послании к Галатам, и к теме плодов Духа не изменилось со времени встреч в Миннеаполисе, тогда я молюсь о том, чтобы быть как можно дальше от вашего понимания и толкования Писаний. Я боюсь применять Писания, руководствуясь таким духом, чтобы не принести плоды, которые принесли вы. Одно я могу сказать с уверенностью, до тех пор, пока Бог дает мне здравый рассудок, я никогда не буду согласна с таким дух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моих глазах и в глазах других людей ваше учение не получило одобрения. Никто не похвалит ваши теории, кроме вас сам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мне нечего сказать, мне все понятно по теме закона в послании к Галатам. На мой взгляд, этот вопрос менее важен, чем дух, овладевший вашей верой. Это тот же самый дух, который был проявлен евреями в отношении работы и миссии Иисуса Христа. Самым убедительным свидетельством истины, которое мы можем нести другим, является Дух, поддерживающий и защищающий эту истину. Если этот Дух освещает сердце принимающего, если Он делает его кротким, добрым, долготерпеливым, истинным и христоподобным, тогда это станет доказательством того, что человек получил настоящую истину. Но если человек поступает так, как поступали евреи, когда кто-то противоречил их мнениям и идеям, тогда мы, конечно же, не можем принять такого свидетельства, ибо оно не приносит плодов праведности.  Евреи ошибочно толковали Писание и не желали получить свидетельство, открытое Святым Духом. И если кто-то прекословил их идеям, то они были готовы его убить, как они и поступили с Сыном Божи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33] «Вы должны поразмыслить над этими вещами. Иисус не нашел никого кто бы принял Его драгоценные уроки, которые Он принес в мир. Он сравнил книжников и фарисеев с ветхими, иссохшими кожаными мехами, которые не могли вместить новое вино Его царства. Он должен был сделать новые мехи для хранения нового вина. Он нашел место для Своей истины в сердце самарянки, а ведь она была грешницей. Призвав мытаря Матвея, Христос сделал его сосудом для нового вина. Когда Он призвал рыбаков, Он сделал их новыми сосудами, пригодными для хранения вина Своего царст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встрече в воскресенье утром, после того как я произнесла написанное выше, говорил брат Дэн Джоунз, он выглядел так, как будто его охватил приступ болезни. Он сделал некоторые признания и согласился со свидетельством. Брат Портер также говорил на эту тему. Он смиренно, со слезами на глазах и дрожащим голосом исповедался и пожалел о пути, по которому он шел до сих пор. Он сказал: «Сестра Уайт, уверяю вас, что наши молитвы будут сопутствовать вам. Мы будем поддерживать вас в вашем нелегком труде. Мы верим, что ваша работа от Бога». В тот момент мы увидели, что Господь коснулся сердец. Мы одерживали победу за победой и славили Госп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недельник, 17 марта. Встреча сегодня утром была торжественной, а наше исследование становилось все более углубленным. На этой встрече присутствовали Ховард и Мэдисон Миллер. Брат Олсен говорил под вдохновением Божьим. Господь помог мне сказать несколько важных мыслей. Затем я упомянула имена братьев Ховарда и Мэдисона Миллер. Мэдисон поднялся и со многими слезами сказал, что он чувствует себя несчастным, жалким, нищим, слепым и нагим. Он сказал, что искал увидеть, как и кем совершается этот труд. Он видел, что противостоящие Духу этой вести, данной нам более года назад, не имели Духа служения, но все больше погружались во тьму. Он не мог взяться за этот труд до тех пор, [634] пока полностью не стал новым человеком. Его свидетельство было самым ярким среди всех свидетельст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ожидаем приезда брата Э.Т. Джоунза сегодня вечером или завтра утром. Мы думали, что  лучше всего будет, если служители продолжат усердно трудиться под водительством Духа Святого. Господь участвует в этом труде, и мы радуемся этому. Когда приедет брат Джоунз, мы созовем собрание, чтобы выслушать все возражения и убрать с пути все эти помехи. Мы попросим тех, кто поднял эти вопросы, похоронить их так глубоко, чтобы они больше нас не беспокои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ишу вам в подробностях, потому что знаю, что вам это будет интересно. Мы надеемся, что Бог поможет нам посеять семена истины  для настоящего времени в хорошую почву. Я верю, что Бог проявит Свою силу в этой работе. На протяжении недели, начиная с прошлой субботы, я выступала каждый день, а иногда даже и два раза в 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ие дети, я хотела бы выехать в следующий четверг, если мне ничто не помешает. Если получится, я выеду в четверг, а если будет необходимо остаться, то я останусь до воскресень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чера вечером Эмма и я пошли проведать Рибу. Она лежала в кровати, сказала, что спала почти весь день. У меня не было возможности прийти к ней на протяжении последних нескольких дней. Она находится в бодром духе. Она не испытывает болей и имеет хороший аппетит. Она каждый день выходит на улицу в инвалидном кресле, за исключением холодных дней. Её бабушка утверждает, что она выглядит намного лучше, чем раньше. Я читаю ваши письма: письма Мэри, Уилли и сестры Кэлси. Я не думаю, что Мэри не следует чрезмерно напрягать свои силы, чтобы писать. Ей нужно отдыхать как можно больше. Мы с Рибой провели время в молитве. Я рада, что она не унывает и довольна. Все её нужды удовлетворе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только что прочитала ваше письмо, которое содержит совет [635] по отношению к сестре Клэй. Я размышляю над этими вопросами и попытаюсь поступить мудро. Деньги от Боулдера уже благополучно пришли и этот вопрос меня больше не беспокоит. Я надеюсь, что вы не будете продолжать трудиться в таком напряженном режиме. Уилли, я надеюсь, что вы будете, по возможности, трудиться на открытом воздухе. Нам необходимо бдительно защищать свои силы и трудиться благоразумно, тогда, я уверена, многомилостивый Господь поможет нам. На протяжении нескольких дней я не могла много трудиться пером. У меня было много забот, но Бог был добр ко мне и я благодарно Ему за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после обеда сестра МакОмбер привезла свою сестру на лечение. Она находится в добром здравии, но я не думаю, что она может на долго отлучаться от дома, так как её родители уже пожилые и ей необходимо быть рядом с ними. Она и Эмма сейчас проведывают Риб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умаю, что редакция 1-го тома выполнена хорошо. Работа продвигается и это радует меня, хотя и с задержк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беждена, что дьявол видел, как много было поставлено на карту, поэтому он не желал потерять контроль над нашими служителями. И если наступит полная победа, многие служители выйдут из этого собрания, наполненные самыми ценными опытами. Мы надеемся на это и молимся об эт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юблю вас всех, думаю и молюсь о вас каждый день. Моя молитва о том, чтобы Бог вас обильно благословил.</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после обеда я получила ответное письмо от Смауса, в котором сказано, что мы можем использовать одолженные мне деньги на протяжении еще одного года. Мне необходимо обновить свои записи по этому делу. Он оставляет мне деньги только под семь процентов, хотя мог попросить и больше, но только в том случае, если они будут использованы на соответствующие цели. Он также говорит, что возможно, в конце следующего года, он сможет продлить этот срок, если я пожелаю.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pBdr>
          <w:left w:val="single" w:sz="8" w:space="0" w:color="FFFFFF"/>
          <w:bottom w:val="single" w:sz="8" w:space="2" w:color="FFFFFF"/>
          <w:right w:val="single" w:sz="8" w:space="2" w:color="FFFFFF"/>
        </w:pBdr>
        <w:spacing w:before="0" w:after="280"/>
        <w:ind w:firstLine="567"/>
        <w:rPr/>
      </w:pPr>
      <w:r>
        <w:rPr/>
        <w:t>Глава 78 – Проповедь</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2,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оповедь миссис Э.Г. Уайт</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6 марта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хочу сказать несколько слов в отношении веры. Братья и сестры, я хочу сказать, что вера не присуща нам по природе, для нас естественно взращивать неверие. Это преследующий нас грех, он всегда преследовал Божий народ. Мне не присуще верить, мне были преподаны несколько суровых уроков по этому вопросу, пока я не поняла, как небезопасно, даже на мгновение, лелеять сомнение. Я никогда не сомневалась в истине, но иногда сомнения в отношении меня самой и моей работы посещали меня. Со времени встреч в Миннеаполисе меня мучает горькое сожаление, и я скажу вам, почему. Потому что Бог говорил ко мне, так как Он делал это на протяжении последних сорока пяти лет, и я передавала вам Его слова. Братья знают и видели плоды, но, не смотря на это, ими владеет неверие. Почему? Потому что они скорее примут свидетельство кого-то другого и доверятся ему. Если бы проявление движения Духа Божия присутствовало в их сердцах, они бы признали это мгновенно. Но проблема в том, что в них нет Духа. Они никогда не будут исследовать, так ли эт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было горько в Миннеаполисе, потому что я видела, что каждый, занявший ту же позицию, что и братья во время Конференции, со временем погрузится во тьму неверия. Мы видели, как это происходит снова и снова. Если бы мы уразумели, как был испытан Христос, когда Он пришел на нашу землю, если бы мы увидели, что враг может сделать с природой человека, ожесточив его сердце и вложив в него неверие, тогда мы бы не осмелились [637] открыть свои сердца для несчастья, приносимого неверием, мы бы не захотели жить в атмосфере, которая царит со времени встреч в Миннеаполи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даемся вопросом, почему Христос молился в такой агонии. Он молился не о Себе, но о каменных сердцах, которые, не смотря на то, что Он был Путем, Истиной и Жизнью, все же ожесточились, чтобы не видеть и не принимать. Меня заботит то, что вы пошли этим путем. Был день, когда наши братья приняли решение ступить на путь неверия, сегодня другие предпринимают те же шаги, поэтому я сокрушаюсь подобно Христу. Они уходят на ту территорию, где Божья сила не может достичь их. Уже больше не осталось стрел в Его колча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йчас я ощущаю это на каждой встрече. Я ощущаю давление неверия. Оно такое же очевидное как и всегда. Я могу ходить среди неверующих (как Христос среди самарян, которые вышли и услышали Его весть), я могу ходить среди тех, кто никогда не слышал истины, ибо их сердца более восприимчивы, чем сердца тех, кто уже давно в истине и имеет свидетельства Божьих дел. Но они всему находят оправдания, говоря: «Да мы и не знали, о том и об этом». Если мы имеем Духа Божия в сердце, то Он будет говорить к нам. Но беда вот в чем. Когда они видят работу Бога в определенном направлении, тогда они всеми силами своего разума, красноречия и мысли начинают сдерживать ее. Позвольте дать вам следующее свидетельство: «Горе тебе, Хоразин! горе тебе, Вифсаида! ибо если бы в Тире и Сидоне явлены были силы, явленные в вас, то давно бы они во вретище и пепле покаялись» (Мф. 11:21).</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уверена в том, что говорю, и поскольку я не ожидаю, что у меня будет много возможностей поговорить с вами, я скажу эти слова снова: «Упадите на Скалу». [638] Доколе вы этого не сделаете, у вас нет надежды. Я рада, да, я так благодарна, что некоторые начинают видеть свет. Если мы желаем остаться в подземелье, то мы можем так поступить. Однако, для любого из нас единственный путь – это сражаться добрым подвигом веры. Это не произойдет само по себе. Мы должны сражаться добрым подвигом веры, а не впитывать в себя грязь неверия. Предложение проявить неверие мы принимаем мгновенно. Вы никогда и нигде не получите больше света, чем здесь. Если вы дождетесь суда, то там вас осудят слова услышанные вами здесь. Но Бог продолжает говорить и Его сила продолжает проявляться в нашей среде, и если вам сегодня не достаточно свидетельств того, как действует Бог, то вы никогда не будете иметь их в достаточной мере. Вам придется собирать лучи света, которые были даны вам, не задавая вопросов. «Но есть вещи, которые не объяснены». Ну, а что если ничего не объяснено? В чем сила свидетельства? Бог сбалансирует разум, если он восприимчив к влиянию Духа Божия, а если же нет, тогда он станет на сторону врага. Они дойдут до того, до чего дошел Иуда, они продадут своего Господа за тридцать серебряных монет или за другую цену. Они пожертвуют всем ради невери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скажу вам, почему моё сердце так печалится. Все потому, что каждый разум, восприимчивый к неверию и авторитету тех или этих, действует против света и свидетельств, посылаемых со времени встреч в Миннеаполисе. Братья, я опасаюсь, что они, в конце концов, падут. Я опасаюсь, что они никогда не станут победителями. Но кровь Агнца и Его свидетельство должны стать вопросом первостепенной важности. В то время, когда Бог трудится, они не видят этого, а сами поддаются силе врага и трудятся на его стороне. Затем оправдывают себя, [639] говоря, что не знали об этом. Христос сказал: «Ибо если бы познали, что Он – Князь Света, то не распяли бы Господа Славы». Так почему же они не познали? Если бы они только знали, что используемые ими возражения не являются обоснованными, то они не прибегли бы к ним. Есть ли у них еще какие-то оправдания? Почему они не познали Господа? Они имели свидетельство Духа, но ложные умозаключения, неправильное понимание, искажение слов и точек зрения привели их к тому, что они заняли опас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с Богом нельзя шутить. Бог есть Бог ревнитель, и когда Он проявляет Свою силу, а Он действительно проявил её в нашей среде, тогда на пороге сердца появляется неверие, которое есть грехом против Святого Духа. Проявление Божией силы не побудило людей сделать шаг и оставить позицию сомнения и неверия. Да поможет нам Бог вырваться из дьявольских ловушек! Если и есть народ, которого нужно вырвать из дьявольской западни, так это те, которые заняли неверную позицию в Миннеаполисе. Истинно говорят, что мы не можем противостоять истине, но только выступать за нее. Драгоценная Божия истина восторжествует, она предназначена для триумфа, она не падет, но падет человек, как это было во дни Христа. Они имеют свои границы и пределы, и Богу приходится трудиться в этих пределах. Бог часто разочаровывает людей. Он поступает вопреки их ожиданиям. Евреи ожидали, что приход Мессии принесет им благословение, но, как вы видите, у них не нашлось места для Христа. Ему пришлось сделать новые мехи, что бы налить в них новое вино царства. Также Он поступит и в нашем случае. Христос держит венцы в своих руках, но многие потеряют их. Почему?  Потому что они, не бежали на ристалищ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идела, как трудится враг. Он не хочет отпустить ни одного из присутствующих здесь, но пусть ни одна душа не выйдет отсюда, окруженная мраком, ибо тогда она будет источником тьмы, куда бы они не пошла. Враг сеет семена тьмы везде. [640] Они всегда при нем, и когда он начинает сеять их, они начинают расшатывать уверенность человека в тех истинах, которые Бог желает донести до него. Я говорила братьям снова и снова, как это было показано мне, что Бог воздвигает мужей из нашей среды, которые понесут эту истину его народу. Но как это повлияло на них? Они остались такими, какими были, не придав сказанному никакого значения. В чем же проблема? Братья, снова говорю вам, падите на Скалу и разбейтесь! Не пытайтесь искать себе оправдания. Христос говорит, что если человек приходит с жертвой, чтобы исповедать свой грех, и вспомнит еще об одном, тогда он должен принести жертву также и за тот гре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ратья, нам надлежит иметь простоту Христа. Я знаю, что Он имеет благословения для нас. Он имел их в Миннеаполисе, Он приготовил их для нас во время Генеральной конференции здесь. Но там они не были приняты. Некоторые получили свет, данный народу, и возрадовались о нем. Были также и те, которые отпрянули от света, и их позиция подтолкнула других распространять неверие и лелеять его. Братья, если вы будете ждать, пока каждая трудность будет разложена для вас по полочкам, то вы будете ждать до судного дня,  и тогда будете взвешены и найдены легкими. Братья, есть ли какая-то возможность провести время в молитве? Мои силы почти истощены. Если возможно, я хочу уйти, прежде чем последняя частица силы покинет это место. Братья, почему бы не помолиться Господу? Почему бы не ухватиться прямо за руку Бога? Зачем нам ждать, пока Бог смирит нас. Бог ждал и ждет, чтобы смирились те мужи, которые преградили путь свету. Мне пришли слова: «Если они не смирят себя, [641] Я смирю их». Теперь начнет действовать Бог. Он приготовит работу для Святого Духа. Нужно приготовиться к великому последнему дню. Мы хотим объединить свои усилия, усердие и храбрость в труде для Бог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некоторые из них собрались снова и рассказали, почему они сомневались и были готовы отказаться от свидетельств. И если какие-то препятствия, стоящие на их пути, можно было бы убрать, то да поможет нам Бог сделать это! Мы хотели бы знать, почему враг имеет такое сильное влияние на умы людей, как мы наблюдаем это здесь. С тех пор как я начала этот труд, [616] я никогда не видела ничего подобного. Народ Божий, который получил свет и свидетельства, стал на то место, где Бог не может излить на них свои благослов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был готов излить свою силу на нас в доме молитвы. В течении некоторого времени, мне казалось, что я могла видеть сходящую славу, но дух, присутствовавший там, рассеял ее. Нам нужно понять, как следует трудиться. Я говорю об этих простых вещах, потому что я знаю, что ничто другое не может их заменить. Мы пытались воодушевить и подкрепить веру присутствующ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дин из братьев считает, что сестра Уайт сама не понимает данные ей свидетельства. Я слышала это в Миннеаполисе. Почему? Потому что братья не согласными с ними. Скажу о том, что я понимаю. Я понимаю достаточно, чтобы узнать Духа Божия и следовать голосу Пастыря. Вот, что я понимаю.</w:t>
      </w:r>
    </w:p>
    <w:p>
      <w:pPr>
        <w:pStyle w:val="Chapter"/>
        <w:pBdr>
          <w:left w:val="single" w:sz="8" w:space="0" w:color="FFFFFF"/>
          <w:bottom w:val="single" w:sz="8" w:space="2" w:color="FFFFFF"/>
          <w:right w:val="single" w:sz="8" w:space="2" w:color="FFFFFF"/>
        </w:pBdr>
        <w:spacing w:before="0" w:after="280"/>
        <w:ind w:firstLine="567"/>
        <w:rPr/>
      </w:pPr>
      <w:r>
        <w:rPr/>
        <w:t>Глава 79 – Письмо У.К. и его супруг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W</w:t>
      </w:r>
      <w:r>
        <w:rPr>
          <w:b w:val="false"/>
          <w:color w:val="000000"/>
        </w:rPr>
        <w:t xml:space="preserve"> - 84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9 марта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мои дети, Уилли и Мэри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сетила утреннее собрание и слушала, что говорят другие, но не выступала лично. Позвучало много хороших свидетельств, но те, которых мы желали слышать, не сделали этого. Я настолько устала, что мне просто хотелось тишины, но я не могла найти её. Посетители приходят ко мне один за другим, и это отрывает меня от работ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 Джоунз присутствовал на встрече. Он коротко выступил по обсуждаемому вопросу. Мы полагали, что будет лучше назначить встречу после обеда, подобную той, которая была проведена в среду вечером на прошлой неделе. Брат Элдридж довольно долго обговаривал со мной различные вопросы о книгах, писателях и нынешнем положении вещей. Он считает, что было бы лучше провести еще одну встречу, и сожалеет, что встречи, посвященные объяснениям различных вопросов, нельзя было провести ранее. Ту же самую мысль выразили и другие, но я объяснила им, что их впечатления и чувства препятствовали этому, ибо они имеют уши, но не слышали, имеют твердые, как камень, сердца, на которых ничего нельзя запечатле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ровели встречу. Брат Джоунз говорил прямо и в то же время мягко о том, что они доверяют различным слухам, вместо того, чтобы в братолюбии обговорить проблему лично с тем человеком, о котором ходят слухи, спросив его о правдивости услышанного о нё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илли, я обращаюсь к ним уже в который раз, но они как будто слышат это впервые. Я снова говорила о соглашении, достигнутом в Миннеаполисе. Я также сделала несколько прямых замечаний пресвитеру Смиту. Я сказала ему, что меня не удивляет, что искушения постигали моих братьев, мало знающих о служении, которое Господь поручил мне, но вы не извитнительны. Он хорошо [643] знал меня и особенности моей миссии еще с юных лет. Он видел, как я совершаю служение. В течении многих лет он испытывал моё служение и получал ясные доказательства. Затем внезапно наступило время, когда он начал умышленно холодно относиться к моим свидетельствам, лишая их силы, не имея для этого никаких оснований, за исключением его искаженного воображения и затуманенного понимания. Это поразило ме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были причины ожидать, что мои братья поступят как благоразумные мужи, которые взвесив доказательства, доверяют им и не отворачиваются от света и истины. Мудрые мужи не доверяют пикантным новостям, слухам и догадкам. Они предельно осторожны в вопросах неоспоримых свидетельств, и не наполняют жадно свой разум и сердце словами, порожденными предрассудками, злобой и завистью, тем более не передают их друг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азала им, что брат Смит, должен был бы стоять рядом со мной, и помогать мне провозглашать весть, ибо она несет в себе истину, справедливость и суд. У него нет никаких оснований для предрассудков. Эта встреча была торжественной как никогда прежде. Она произвела сильное впечатление. Достаточно сказать, что атмосфера встречи изменилась. Мы радуемся за брата Дэна Джоунза. Он признает, что сам поставил себя в глупое положение. Брат Элдридж признается, что чувствует себя угнетенным, как будто его били плетью. Все его ухищрения были направлены на преодоление преград, которых никогда не существовало. Я еще напишу в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ишу из Чикаго о событиях, происшедших сегодня, 22 марта. Я нахожусь в той же комнате, которую я занимала во время Генеральной конференции. Брат Джоунз говорит, что было бы плачевно покинуть Баттл Крик, не проведя эти две особые встречи, посвященные четким объяснениям неясных вопросов. Он изменился. Господь продолжает трудиться. Что изберет брат Смит, нам не извест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644] Несколько дней после того как сестру Батлер сразил паралич, она несколько дней находилась без сознания. Вчера пришло письмо, сообщающее, что она пришла в себя, но все еще беспомощна. Половина тела недвижима. Она не может говорить. Пресвитер Батлер должно быть проходит через суровые испытания. Мне от всего сердца жаль его.</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Я сейчас выезжаю с братом Старр и его супругой, чтобы осмотреть земл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С любовью к Мэри, детям, а также всем домашни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Мама.</w:t>
      </w:r>
    </w:p>
    <w:p>
      <w:pPr>
        <w:pStyle w:val="Chapter"/>
        <w:rPr/>
      </w:pPr>
      <w:r>
        <w:rPr/>
        <w:t>Глава 80 – Брату О.Э. Олсену</w:t>
      </w:r>
    </w:p>
    <w:p>
      <w:pPr>
        <w:pStyle w:val="Chapter"/>
        <w:rPr/>
      </w:pPr>
      <w:r>
        <w:rPr/>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O</w:t>
      </w:r>
      <w:r>
        <w:rPr>
          <w:b w:val="false"/>
          <w:color w:val="000000"/>
        </w:rPr>
        <w:t>-46-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Кристал Спрингс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Город Святой Елены, штат Калифорни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8 ма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ресвитеру О.Э. Олсену.</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олучила письмо от Уилли Уайта с предложением, чтобы пресвитер Ваггонер был призван поехать на восток и посетить Институты подготовки служителей, а также преподавать там. Я считаю, что Бог благоволит к тому, чтобы президент Генеральной конференции посетил эту часть духовного виноградника, чтобы быть осведомленным о сложившейся там ситуации, ибо в Калифорнии некоторые дела находятся в плачевном состоянии. Я отправлю вам копию письма, врученного мне М.Дж. Черч, когда я была на лагерной встрече в городе Фресно. Существует большая нужда в дополнительных дарах, кроме уже имеющихся. Не посылайте пресвитера Фарнсворса, ибо он не утвержден в вере. Он склонен прислушиваться и верить словам каждого встречного. Я не могу положиться на него, и чем меньше у нас будет таких сотрудников, тем лучше для Господнего виноградника. Пресвитер Фарнсворс не ведает о том, что такое ходить с Богом, продвигаться вперед в гармонии с волей Бога. Он чувствует себя самодостаточным и сведущим во всем. Он оказывает дешевое влияние из-за кафедры. Служителю Иисуса Христа не подобает воспитывать в себе такие слова, манеры и разговоры. В наше собрание вкрались дешевые и заурядные верующие, которые чтут праздники и идолопоклонство, в отличие от богобоязненных людей. Бог положил конец такому положению вещей и ввел Христову манеру преподавания, чтобы люди подражали этому небесному образц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есь, на тихоокеанском побережье, крайне редко можно встретить человека, имеющего [646] сильное влияние. Здесь присутствует разрушительный дух критики, который выявляет худшее, говорит о маловажных, спорных вещах, и превращает мух в слонов. Дорогостоящие миссии должны быть прекращены по простым причинам. Так мало людей трудятся бок о бок, сражаясь против начальств, против властей, против мироправителей и против духов злобы поднебесной. Кажется, что сила врага постоянно возрастает и те, которые заявляют, что верят истине, используемы дьяволом как посредники, чтобы сломить оставших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хоже, что в среде служителей царит атмосфера недоверия и сомнений в отношении свидетельств. Несколько раз мне была показана опасность отправки за рубеж наших сотрудников, которым мы поручили руководство и поддержание духовного здоровья церквей и миссий в нашей стране, которые без них завянут. Это можно сравнить с убийством гусыни, несущей золотые яйца. Сатана не упустит шанса, когда он сможет вмешаться и поколебать неосвященных люд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которые служители, подобно Эдвину Джоунзу, никогда не смогут разумно отстаивать занятую ими позицию. Он будет преувеличивать проблемы. Он будет собирать маловажные вопросы, на первый взгляд отличающиеся друг от друга, и будет поступать с готовностью отдать свою душу за их истинность и силу. Он не различает, что может служить Господу сильно и целенаправленно, обитая среди богатств Божественного хранилища и питая ими паству Божию. Мы должны стать плечом к плечу, и идти нога в ногу, сохраняя строй в совершенном порядке. Его по природе экстравагантные идеи и плодотворное воображение, даже при отсутствии значительных расхождений в идеях, способны привести умы к неправильному пониманию [647] и подать дело в таком преувеличенном виде, что оно способно нанести значительный ущерб. Он сбивает с толку умы, хоронит простые и важные истины под обломками своих впечатляющих выражений и нелепого воображения так, что его труды на этом побережье терпят настоящую неудачу. Они приносят больше вреда, чем пользы. Теперь вопрос в том, что же нам делать с людьми такого характера? Я полагаю, что он совершенно честен, но братья страшатся поставить его куда-либо на служение по причине силы его воображения и выразительности речи.</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 МакКлюер  не отличается ораторскими способностями, но он хороший советчик, хороший работник. Пресвитер Лавборо усердно трудился, но по отношению к нему существуют настороженные чувства, что он не всегда объективен. Но все же имеет немалое влияние среди сотрудников конференции. Я верю, что он пытался следовать за Господом и исполнять Его волю, но если он не может вести за собой церковь, тогда он не может принести много польз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Э.Т. Джоунз уехал на восток, а затем доктор Ваггоонер и Чарли Джоунз последовали за ним, то слишком много людей одновременно оставили дело здесь. Если бы пресвитер Лавборо использовал свой талант в Мичигане на протяжении определенного промежутка времени, а также в других штатах, тогда его твердая позиция в отношении свидетельств оживила бы веру тех, которые пошли неправильным путем, под влиянием сомнений и неверия людей, ослабевших в вере и потерявших доверие церквей к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нечно же, должны произойти изменения. В конце следующей генеральной конференции должен быть избран президент, личность и работа которого будут пользоваться большим уважением. М.Дж. Черч и многие другие всегда ведут разговоры, выискивают недостатки и с презрением относятся к ведению дел пресвитером Лавборо. Калифорния нуждается в помощи. Фресно все время нуждается в помощи. Они бы приняли Джона, [648] но он не может жить здесь. Многим они отказали. Я не желала оставить положение дел в Фресно в таком состоянии, но что же мы могли предпринять? Я не дам своего согласия на то, чтобы отозвать еще одного служителя из Калифорнии. Вы можете пригласить и других людей на служение. На каждом миссионерском поле вы можете найти человека, пользующегося уважением соотечественников, но такового нужно поискать. Полагаю, что есть люди, которые увидев и поняв нужды этих полей, особенно в штате Калифорния, пошлют на помощь лучших служителей, людей укрепленных в вере, на которых можно положиться. Я считаю неразумным ожидать процветания наших миссионерских полей, лишив их служителе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корее всего не буду присутствовать на Генеральной конференции. Я бы даже убежала в другой конец земли. Я желаю, чтобы доктор Ваггонер  преподавал в институте подготовки служителей, ибо считаю это его призванием. Неужели вы не видите плачевного состояния вещей, сложившихся здесь! Я надеялась что-то сделать, но, к моему сожалению, я была не в силах что-либо изменить. Братья, полагающие, будто они выполняют Божье дело, разочаровали меня, преградили мой путь, противились всему, что я пыталась сделать в страхе Божием. Если бы они внимательно наблюдали за тем, как я тружусь, то поняли бы, что поступали неверно. Они усложнили мою работу во сто крат. Мне интересно, задумывались ли  они когда-либо над этим?  Они являются усердными и ревностными служителями, занимающимися посевом семян различных вопросов, сомнений, сопротивления, упрямства и отвержения советов Божиих во вред себе. «Прокляните Мероз, говорит Ангел Господень, прокляните, прокляните жителей его за то, что не пришли на помощь Господу, на помощь Господу с храбрыми» (Суд. 5:2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м было поручено нести весть Божьему народу. Мы выстроились, чтобы противостоять той работе, дьяволу, его войску, предателям истины и другим злодеям. [649] Мы нуждаемся в помощи, которую каждый должен быть готов оказать нам. Мы сражаемся не против плоти и крови, но против начальств, против властей, против мироправителей тьмы века сего, против духов злобы поднебесной. Но когда люди заявляющие, что они верны истине, и в то же время, сотрудничают с врагом Бога, они приводят в замешательство умы и без того растерянных людей, и удерживают их на стороне врага. Это продолжается еще с того времени, как я покинула Европу и ступила на Американскую землю. Как Бог может смотреть на то, что так много людей не трудятся на Его стороне? Бог дает мне вести для народа, но моя душа не несла бы такое большое бремя, если Бог мог лично явиться людям. Под чьим руководством выполняли свою работу воины Иисуса Христа? Такое положение вещей оскорбляет Духа Божия, поэтому, слова обращенные к Мерозу, применимы сегодня и к ни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имею весть для народа. Ко мне обращаются с неотложными просьбами со всех сторон, но я просто раздавлена как под прессом, но все-таки не могу не переживать о них. Звучит вопрос: «Кажется таким странным, что сестра Уайт лежит на ложе страданий. Почему же Господь не воздвигнет ее в здравии?» Я с удивлением смотрю на силу, которая была дана мне, и если Господь восстановит меня, то я надеюсь продолжить мой труд. Я уверенна, что моим братьям, получившим всякое свидетельство Его Духа и Его силы во мне, которое Бог счел нужным дать им, недостает познания и принятия того, что от Бога. Ибо они отвернулись, чтобы ходить в своем собственном свете, проявили необычайную слепоту, сопротивлялись свету и свидетельствам, выбрав тьму, а не свет. Поступая так, они как бы заявляют: «Мы хотим идти своим путем, а не путем Божь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обстоятельства сложатся таким же образом, как они однажды сложились в прошлом [650], то сатане будет еще легче искусить этих людей, чем это было в первый раз. Они будут трудиться в том же направлении, над теми же  вопросами, будут объединяться с целью сопротивления, критики и противодействия Божией работе, до тех пор, пока они не будут полностью изменены, пока они не избавятся от своего фарисейства, пока они не приложат все усилия со своей стороны, чтобы удалить камни преткновения и выполнять ту работу, которую Бог поручил им в самом начале, пока они не прибегнут за помощью к Господу в борьбе с сильным противник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т, я лежу в постели, страдая от малярии и ревматизма, который сначала поразил мое сердце, а теперь распространился по всему телу. Меня не заботит мое состояние здоровья. Я слишком сильно больна, чтобы собрать силу воли или верою отдать себя Господу. Мне все просто безразлично. Я страстно желаю покоя. Я боролась за победу, пока не была изранена, побита и искалечена не оружием врага, но моими собственными братьями. Возможно, некоторые думают: «Если бы сестра Уайт действительно делала дело Божие, то Господь бы поддержал ее». Но, если бы они посмотрели бы на эту ситуацию с точки зрения причины и следствия, то они бы ощутили, как Бог укоряет их за сотрудничество с врагом, инициированное силами преисподни. Они сделали работу сатаны, теперь не беспокойте меня. У меня нет желания выздороветь. Я – страдающий больной. Оставьте меня. Если я получу силу, я попытаюсь сделать что-то здесь в Калифорнии. Но я надеюсь, что вы лично посетите Калифорнию. Я надеюсь, вы увидите, что здесь нужны иные дары. Я думаю, что помощь скоро придет.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Эллен Г. Уайт )</w:t>
      </w:r>
    </w:p>
    <w:p>
      <w:pPr>
        <w:pStyle w:val="Chapter"/>
        <w:rPr/>
      </w:pPr>
      <w:r>
        <w:rPr/>
        <w:t>Глава 81 - Братьям</w:t>
        <w:br/>
      </w:r>
    </w:p>
    <w:p>
      <w:pPr>
        <w:pStyle w:val="Chapter"/>
        <w:pBdr>
          <w:left w:val="single" w:sz="8" w:space="0" w:color="FFFFFF"/>
          <w:bottom w:val="single" w:sz="8" w:space="2" w:color="FFFFFF"/>
          <w:right w:val="single" w:sz="8" w:space="2" w:color="FFFFFF"/>
        </w:pBdr>
        <w:spacing w:before="0" w:after="280"/>
        <w:ind w:firstLine="567"/>
        <w:jc w:val="right"/>
        <w:rPr/>
      </w:pPr>
      <w:r>
        <w:rPr>
          <w:rStyle w:val="Sp"/>
        </w:rPr>
        <w:t xml:space="preserve">                                                           </w:t>
      </w:r>
      <w:r>
        <w:rPr>
          <w:b w:val="false"/>
          <w:color w:val="000000"/>
        </w:rPr>
        <w:t xml:space="preserve">B-1-1890 </w:t>
        <w:br/>
        <w:t xml:space="preserve">Кристал Спрингс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Город Святой Елены, штат Калифорни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14 ма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ь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еня глубоко заботит то, как книгоноши отнеслись к четвертому тому, «Великая борьба», так как его долго держали вне поля зрения. Уже прошло почти два года, с тех пор, как новое издание было завершено, однако, было сделано очень мало, чтобы донести его до люде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Дух Святой вдохновил меня, чтобы написать эту книгу, и, работая над ней, я перенесла большие тягости. Я знала, что время было коротко, что события, которые вскоре постигнут нас, будут разворачиваться внезапно и быстро, как сказано в Писании: «День Господень придет, как тать ночью».</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Господь открыл мне темы, чрезвычайной важности для настоящего времени, которые, в тоже время, простираются в будущее. Мне были поручены следующие слова: «Запиши в книге вещи, увиденные и услышанные тобою, и передай их народу, ибо приблизилось время, когда история прошлого повторится снова». Дух поднимал меня в час, два, три часа ночи, чтобы веско запечатлеть в моем разуме мысли, сказанные голосом Божиим. Мне было показано, что многие из нашего народа спят, погрузившись во грехи, и хотя они утверждают, что являются христианами, они погибнут, если не обратят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 моем разуме были запечатлены важные вопросы, и истина была изложена ясными строками предо мною. Я пыталась донести до других, что каждый должен иметь личный духовный опыт, лично знать Спасителя, [652] лично искать покаяния, веры, любви и святости. Мне было настоятельно сказано, что нам нельзя терять время. Церквам должны быть даны предупреждения и обращения, чтобы пробудить их. Им должно быть поручено, передать предупреждение всем, кого они могут достичь, провозглашая, что грядет меч, что гнев Божий больше не будет сдерживаться по отношению к развращенному миру. Мне было показано, что многие прислушаются к предупреждению. Их умы будут приготовлены к различению событий, описанных в предупреждени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е было показано, что большая часть моего времени была занята разговорами с людьми, в то время как для меня было бы важнее посвящать себя написанию важных вестей для четвертого тома, чтобы предупреждение достигло тех мест, куда не может добраться живой вестник, чтобы внимание многих людей было обращено на важные события, которые произойдут в конце истории мир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е было показано состояние церкви и мира, и я увидела страшные сцены, окружающие нас. Я была встревожена увиденным, и ночь за ночью, когда все спали, я писала то, что Бог мне поручал. Мне были показаны ереси, которые возникнут вскоре, обманы, которые будут господствовать, чудеса, явленные сатаной, появление лжехристов, которые обманут большую часть верующих и возжелают совратить, если возможно, даже и избранны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Это Господня работа? Я знаю, что это так, и наш народ заявляет, что верит в это. Предупреждения и наставления этой книги необходимы для всех тех, кто заявляет, что верит истине для последнего времени. [653] Эта книга также предназначена для неверующих, чтобы обратить их внимание на торжественные события, на кануне которых мы находим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Братья мои, вы взяли на себя ответственность распространять эту книгу. Уже настало время издать четвертый том, а вместо него в свет выходит еще одно новое издание «Библейских чтений». Эта книга великолепно продавалась, и ей было позволено поглотить все другие интересы. Члены комиссии обнаружили, что она хорошо расходится, и четвертый том был отставлен на задний план. Я чувствовала, что это неправильно. Я знала, что это не правильно, потому что это не было в гармонии со светом, который Бог дал мне. Я говорила с капитаном Элдриджем и Фрэнком Белденом, когда он занимался обучением торговых агентов, но единственный ответ, который я могла услышать, был: «Мы ничего не можем сделать пока не закончим печать «Библейских чтений». Затем мы возьмемся за работу над четвертым томом». Прошлой осенью мне было обещано, что весной будут предприняты особые усилия, чтобы продвинуть вперед публикацию четвертого тома. В ответ я сказала: «Братья, я не могу ждать так долго». Я не могла понять, зачем была необходима такая задержка. На мой взгляд, предоставленные мне причины не были весомыми. Я полагаю, что если бы мои братья по-настоящему оценили тему, которую Господь открыл мне и побудил меня изложить на бумаге, тогда они бы сами увидели, как малы их объяснения. Они говорят, что книгоноши не желают брать четвертый том, потому что «Библейские чтения» распродаются гораздо лучше, а, следовательно, улучшается и их материальное состояние. В ответ я сказала: «Если этот вопрос подается книгоношам в верном свете, тогда не понимаю, почему бы им не работать с книгой, [654] которая должна выйти в све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ой дух стенал, ибо, из бесед имевших место ранее, я знала, что мои братья на ответственных постах в офисе не ощущают настоящих опасностей, которые вскоре обрушатся на нас. В то время как многие будут в духе и силе говорить: «Мир и безопасность», внезапная пагуба постигнет и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 течение почти двух лет, книга, содержащая предупреждения и наставления от Господа, данные специально для этого времени, пролежала в издательстве, и никто не ощущал необходимости или важности принести её народу. Братья, как долго мне еще ждать, чтобы вы сдвинули эту ношу с места? Сейчас первый том, или «Патриархи и пророки», готов выйти в тираж, но даже из-за этой книги я не позволю, чтобы четвертый том и дальше остался светом под сосудом. Моя душа страдает, но кому из братьев есть дело до этог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еужели Господь подвиг меня проделать работу, результаты которой должны быть разосланы повсеместно, а моих братьев – строить планы, которые бы преграждали путь свету и прятали его в издательствах, вместо того, чтобы просветить им тех, кто ходит во тьм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ас убеждают, будто лучше, чтобы только одна книга распространялась на миссионерском поле, что книгоношам следует работать с одной книгой. Я не вижу в этом ни смысла, ни целесообразности. Если у Бога есть свет для людей, то кто осмелится преграждать его, чтобы он не достиг их? Есть книги, публикация которых не обходится дорого, и поэтому они продаются по низкой цене. На другие труды, содержащие важные истины для этого времени, затрачивается больше усилий. Означает ли это, что их нужно хранить вдали от людей? «Библейские чтения» - хорошая книга и занимает свое место, но она не должна вытеснять другие важные труды, необходимые людям. Президентам конференций следует выполнить свой долг, советы директоров должны обсудить это вопрос, чтобы различные направления  работы Божией получали равноценное внимани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Если ваши книгоноши руководствуются принципом финансовой выгоды, если они распространяют ту книгу, которая принесет больше всего денег, и в то же время пренебрегают другими книгами, которые нужны людям, тогда я задаю вопрос: «Является ли это миссионерской работой? Где миссионерский дух – дух самопожертвовани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Труд благоразумных, богобоязненных книгонош приравнивается к труду евангелиста. Тогда могут ли книгоноши, ощутив свободу, действовать под руководством эгоистичных мотивов? Следует ли человеку, отвернувшемуся от принципов миссионерской работы, торговать книгами, ведь в таком случае, как я считаю, они являются для него искушением? … а особенно торговать теми книгами, на которых он может больше всего заработать. Конечно же, он не будет заинтересован в распространении других книг, за исключением наиболее прибыльных. В чем же здесь проявлен миссионерский дух? Труд книгонош перестал быть таким, каким он должен быть, не так ли? Почему никто не поднимает свой голос, чтобы изменить такое положение вещей?</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Следует выяснить, кроются ли за всем этим какие-то причины, покровительствуют ли издательства такому отношению к работе книгонош, потому что они получают от этого большую финансовую прибыль. [656] Я несла это бремя, сколько могла, но оно ослабляет мои жизненные сил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ногие спрашивали меня, не обогатилась ли я от продажи моих книг. Это далеко не так. Я вложила три тысячи долларов в новое издание четвертого тома. Печатные формы находятся в моей собственности, и я согласилась получать гонорар в размере 15 центов с каждого экземпляра. Затем, издатели показали мне, как мало зарабатывает печатный дом от продажи книг и, в конце концов, я согласилась на 12,5 центов с одного экземпляра. При этом меня уверяли, что издатели заинтересованы и проложат усилия к распространению этой книги, что продажа крупных изданий вернет мне все вложенные средства, и даже больше, и что это поможет оплатить расходы на издание других трудов, которые готовятся к печати.  Но вскоре, после того как я согласилась на 12,5 центов, из-под печатного станка вышли «Библейские чтения» и было решено продолжать продавать исключительно эту книгу, до тех пор, пока рынок не будет насыщен ею. Таким образом, вместо того, чтобы дать четвертому тому и «Библейским чтениям» равные шансы, руководители не дали четвертому тому никакого мест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о время моего пребывания в Европе, я обильно затрачивала мои личные средства на продвижение дела Божия. Со времени моего возвращения в Америку, я вложила 1600 долларов в различные направления работы, ожидая, что доход от продажи книг восполнит необходимые потребности. Однако, вместо этого я была вынуждена брать деньги взаймы под проценты. Когда я готовлю новые книги к публикации, я должна платить моим помощникам, которые редактируют материал к печати. А также мне необходимо платить за типографский набор, печатные формы, иллюстрации и так далее. Все это требует средств. [657] Что же мне делать теперь? Распустить своих помощников? Остановить издательское дел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Руководители издательства «Ревью энд Геральд» были осведомлены о моем финансовом положении, но проявили ли они интерес к тому, чтобы изменить такое положение дел? Я благодарна им за то, что они дали мне аванс, чтобы я могла продолжить работу. Но их курс по отношению к распространению моих книг заставил  меня высказаться по этому вопросу. Я говорю об этом вслух, чтобы меня поняли. Я не могу оставить эти вопросы нерешенными, так как они имеют большое значение для меня. Я не могу предоставить руководителям издательства такие широкие полномочия, потому что они постоянно создают мне дополнительные трудности. Сегодня у меня меньше доверия к ним, чем ранее, ибо я не верю, что Бог ведет их по избранному ими пу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получала письма, которые содержали следующие вопросы и высказывания: «Сестра Уайт, почему каждый книгоноша распространяет только «Библейские чтения»? Я распространяла четвертый том, но президент нашей конференции порекомендовал мне перейти на «Библейские чтения». Работая с четвертым томом, я получила обильные благословения. Успех сопутствовал мне, и я думала, что направлю все свои силы на то, чтобы принести эту книгу людям. Все, кто приобрели ее, были довольны, а некоторые даже покупали второй экземпляр, чтобы подарить друзьям. Но мне было сказано, что все книгоноши работали с «Библейскими чтениями». Похоже, что был установлен такой порядок, и мне пришлось заняться распространением «Библейских чтений». Угодно ли Богу, чтобы я снова начала распространять четвертый том?»</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На самом деле, я не понимаю наших книгонош. Если их действительно инструктируют надлежащим образом, и раскрывают пред ними дело в истинном свете, [658] тогда почему они принимают решение выходить на миссионерские поля исключительно с «Библейскими чтениями», пренебрегая четвертым томом. Если окажется, что они не хотят следовать совету, если они не желают выполнять столь необходимую для этого времени работу, чтобы передать людям книги, которые они должны иметь, тогда я вижу только один выход – взрастить и воспитать группу книгонош исключительно для этой работы. Эти мужчины и женщины будут работать не для того, чтобы угодить себе, не только из-за выгоды, но чтобы совершить работу Божию и передать людям слова предупреждения от Бога. Я уже предлагала сделать это некоторое время назад, но меня убеждали немного повременить. Некоторые руководители литературного евангелизма полагали, что было бы не верно, если бы у меня была отдельно организованная группа книгонош, что это создаст замешательство. Затем, прошлой весной мне было обещано, что распространению четвертого тома будет оказано такое же содействие, как и «Библейским чтениям». Я думала, что братья сдержат свое слово, но почему они этого не сделали? Я ждала, но так ничего и не было сделано. Теперь, если руководящие братья опять заведут это дело в безнадежный тупик, то я не буду больше ждать, пока они найдут выход из этого положения. Я по-прежнему верю, что те, кто занимаются распространением книг, поймут в чем заключается их долг, когда ситуация будет честно изложена пред ним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обращаюсь к тем, кто занимается литературным евангелизмом. Прочитали ли вы четвертый том? Знакомы ли вы с его содержанием? Оценили ли вы его суть? Разве вы не видите, что люди нуждаются в этом свете? Если вы еще не сделали этого, то я умаляю вас внимательно прочитать эти важные предупреждения и [659] призывы. Я уверена, что Господь пронесет эту работу по всем большим и малым дорогам, где живут люди, нуждающиеся в предупреждении о надвигающейся опаснос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выступала на Генеральной конференции по этому вопросу. Я обращалась к литературным евангелистам, но так как никто не взялся за продвижения этого дела вперед, оно стоит на месте. Как долго мои братья в главном офисе в Баттл Крике будут считать, что прежде чем что-то сделать, нужно подождать? Я обращаюсь к нашим братьям повсюду с призывом повсеместно распространять Божий свет.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огда я думаю о том, что конец так близок, и что, свет, данный мне Богом, не достигает людей, это приносит мне огромные душевные страдания. Когда я просыпаюсь в ночные часы, мое сердце наполнено такой горечью, что я не могу сомкнуть мои глаза и уснуть. Чувство тревоги и сожаления давят на меня, как будто и моя вина есть в том, что тиражирование четвертого тома задерживается. Время бежит, ничего не изменяется, и мое бремя ничуть не облегчаетс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У меня такое ощущение, что я связана правилами и традициями, или еще чем-то непонятным мне, так что я бессильна что-либо сделать. А те, кто занимают ответственные посты, не желают взвалить на свои плечи это брем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 xml:space="preserve">Братья, вы настаиваете на том, чтобы я посещала ваши лагерные встречи. Я должна сказать вам прямо, что ваше отношение ко мне и моему труду еще со времен Генеральной конференции в Миннеаполисе – ваше сопротивление свету и Божиим предупреждениям, данным через меня –усложнили  мой труд во сто крат. [660] Я обнаруживаю, что мои слова имеют гораздо меньше влияния на умы нашего народа, чем на сердца неверующих, ожесточенных отвержением света. У меня не было слова от Господа, чтобы трудиться для вас на лагерных собраниях и по крупицам повторять вам то, что уже было опубликовано для вашего блага ценой великих трудов. Так как вы не ощущаете ответственности за распространение этих книг, поэтому я чувствую, что мое устное свидетельство также не запечатлится в ваших сердцах надолго. У меня нет смелости, чтобы встречаться с вами на лагерных собраниях. Мне кажется, что вы отбрасываете в сторону слово Божие, как не достойное вашего внимания.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Ваше отношение к четвертому тому подтвердило слово, данное мне Господом, о том, что люди, занимающие ответственные посты не трудятся там, где трудится Бог, что свидетельство Духа не имеет особой святости для них, если оно не одобряет их идеи и действия. Они не принимают ничего, что не соответствует их мыслям. Если бы они осознали важность данного мне Богом света, то разве допустили бы они, чтобы призыв и весть предупреждения остались бы лежать и покрываться пылью в издательстве? Но они всего лишь выражали сожаление и не делали ничего, чтобы изменить такое состояние дел. Братья, возможно, вы считаете, что ваше отношение к этому делу не заслужило такого строгого выговора, но для меня пришло время говорить и я не могу больше молчать. Я ощущаю, что враг окутал ваше сознание и помрачил ваш ум. Мое устное свидетельство не принесет вам пользы до тех пор, пока вы не сдвинетесь с места.</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Мне было показано, что мужи, занимающие ответственные посты, не должны руководствоваться порывами. Это должны быть люди, чья совесть [661] питается постоянным общением со Христом, которые склоняются в почтении перед Божественным эталоном праведности. Их деятельность должна быть наполнена чистой и незапятнанной религией, они должны чтить Бога, уважая посланный им свет, соблюдая данные им принципы, остерегаясь всякого нечестия и несправедливости. Такие люди не будут пренебрегать важными вопросами, находящимися под их попечением, ведь успех работы зависит от того, как они управляют ею. Они не допустят, чтобы из-за их стремления к получению мгновенной финансовой выгоды, другие люди были лишены небесного света. Правда Божия укрепит их в выполнении своего долга и никакое внешнее влияние, никакие уговоры или услуги не смогут склонить их свернуть с верного и последовательного пут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Говорю вам в страхе Божием, что я хранила молчание столько, сколько могла. Если вы будете  относиться к столь важным для меня интересам с таким безразличием, то я больше не буду вручать их в ваши рук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Если вы не собирались трудиться для того, чтобы донести четвертый том до людей, то почему вы не сказали об этом с самого начала: «Сестра Уайт, мы не считаем ваши книги чем-то особенно важным, мы будем распространять те книги, которые приносят больше прибыли, мы также не против, если вы самостоятельно будете заниматься их распространением. Мы не видим особой нужды в том, чтобы поспешно передать их миру». Если бы вы сказали это раньше, то это было бы более честно по отношению ко мне с вашей стороны. Вы знали, что я нуждалась в деньгах, вырученных от продажи этих книг. Вы взялись управлять делом их продажи вместо меня. Но так как вы не сдержали своего слова, мне сейчас предстоит это сделать само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62] Теперь у меня есть несколько работ, которые готовы к продаже, но есть ли у меня основания надеяться, что вы будете распространять их с большим рвением, чем четвертый том?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знаю, что Бог подвиг меня написать это, и теперь, если же мне предстоит еще взвалить на себя ношу их распространения, то я сделаю это. Хотя я знаю – эта работа должна быть выполнена другими. Хочу вас спросить мои братья, когда изменится состояние дел, которое продолжается вот уже более двух лет? Я хочу получить ответ на этот вопрос сейчас, потому что тогда мой долг –незамедлительно взяться за распространение не интересующей вас книги лично. Если бы я с самого начала поняла, как обернется дело с «Библейскими чтениями», то я бы взяла работу в свои руки и избежала бы такого длительного промедления. Мои дети советовали мне еще немного подождать и сказать вам об этом позже, но я не смею больше молчать. Я искала и ждала, чтобы кто-то поставил четвертый том на должное место до тех пор, пока надежда не умерла в моем сердце.</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После тяжелого труда написания  и печати этой книги, я вверила ее в руки моих братьев, чтобы они, поняв и оценив ее важность, выполнили свою долю работы без всяких подстегиваний с моей стороны. Но если я единственная, которая ощущаю святость и торжественную важность распространения лучей света для настоящего опасного времени, то да укрепит меня Господь для этого труда. Я не буду больше медлить, но буду смотреть на Вождя моего спасения и повиноваться Ему.</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спросила президентов нескольких конференций, [663] заинтересованы ли они в исправлении неправильных тенденций, проявляемых  в работе литературного евангелизма. Хотят ли они показать книгоношам, что не следует доводить дело до крайностей, что они не должны откладывать те книги, в которых люди острее всего нуждаются, и вместо этого содействовать продвижению новых изданий, которые имеют ограниченную сферу действия, и не дают людям увидеть особое Божие предупреждение, посланное для настоящего времени. У меня есть свидетельство, что Господь запечатлевает умы тех, кто читает четвертый том с трепетом и интересом, ведь он описывает происходящее сегодня и то, чему надлежит быть вскоре. Если люди, заявляющие что верят вести третьего ангела, тщательно и с молитвой прочитают в четвертом томе важные и торжественные истины, относящиеся к настоящему времени, и примут их во внимание, то это побудит их более искренно и с молитвой исследовать Писание. Таким образом, они будут лучше понимать слово Божие и испытания, через которые нам предстоит пройти. </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664] В течении последних двух лет я наблюдала за ходом событий, ждала, молилась и говорила моей душе: «Господь разрешит это дело». Но я знаю, что наши братья не исполняют свой долг. Зачем мне посещать лагерные собрания? Есть ли у меня основания надеяться, что мои свидетельства будут приняты и уважены более чем четвертый том? Мой опыт со времени конференции в Миннеаполисе не очень убеждает меня в этом. Ежедневно я прошу у Бога мудрости, чтобы не прийти в крайнее уныние, и не сойти в могилу с разбитым сердцем, как мой супруг.</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Подпись) Эллен Г. Уайт</w:t>
      </w:r>
    </w:p>
    <w:p>
      <w:pPr>
        <w:pStyle w:val="Normal"/>
        <w:rPr>
          <w:b/>
          <w:b/>
          <w:color w:val="000000"/>
        </w:rPr>
      </w:pPr>
      <w:r>
        <w:rPr>
          <w:b/>
          <w:color w:val="000000"/>
        </w:rPr>
      </w:r>
    </w:p>
    <w:p>
      <w:pPr>
        <w:pStyle w:val="Chapter"/>
        <w:rPr/>
      </w:pPr>
      <w:r>
        <w:rPr/>
        <w:t>Глава 82 – Иисус – наш Искупитель и Правитель</w:t>
      </w:r>
    </w:p>
    <w:p>
      <w:pPr>
        <w:pStyle w:val="Chapter"/>
        <w:pBdr>
          <w:left w:val="single" w:sz="8" w:space="0" w:color="FFFFFF"/>
          <w:bottom w:val="single" w:sz="8" w:space="2" w:color="FFFFFF"/>
          <w:right w:val="single" w:sz="8" w:space="3" w:color="FFFFFF"/>
        </w:pBdr>
        <w:spacing w:before="0" w:after="280"/>
        <w:ind w:firstLine="567"/>
        <w:jc w:val="right"/>
        <w:rPr/>
      </w:pPr>
      <w:r>
        <w:rPr>
          <w:b w:val="false"/>
          <w:color w:val="000000"/>
          <w:lang w:val="en-US"/>
        </w:rPr>
        <w:t>MS</w:t>
      </w:r>
      <w:r>
        <w:rPr>
          <w:b w:val="false"/>
          <w:color w:val="000000"/>
        </w:rPr>
        <w:t xml:space="preserve"> - 24 - 1890 </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Иисус – наш искупитель и Правитель</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 xml:space="preserve">18 мая 1890 года. </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 xml:space="preserve">«В начале было Слово, и Слово было у Бога, и Слово было Бог. Оно было в начале у Бога. </w:t>
        <w:br/>
        <w:t>Все чрез Него начало быть, и без Него ничто не начало быть, что начало быть … И Слово стало плотию, и обитало с нами, полное благодати и истины; и мы видели славу Его, славу, как Единородного от Отца». «Ибо хлеб Божий есть тот, который сходит с небес и дает жизнь миру.</w:t>
      </w:r>
      <w:r>
        <w:rPr>
          <w:b w:val="false"/>
          <w:color w:val="000000"/>
          <w:vertAlign w:val="superscript"/>
        </w:rPr>
        <w:t xml:space="preserve"> </w:t>
      </w:r>
      <w:r>
        <w:rPr>
          <w:b w:val="false"/>
          <w:color w:val="000000"/>
        </w:rPr>
        <w:t>На это сказали Ему: Господи! подавай нам всегда такой хлеб. Иисус же сказал им: Я есмь хлеб жизни; приходящий ко Мне не будет алкать, и верующий в Меня не будет жаждать никогда».</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Моя молитва: «О, Господи, облегчи бремя моих мыслей, руководи моими суждениями и наполни меня твоим духом, в своей немощи я буду славить Тебя. Я буду доверять Тебе. Я буду наполнена искренней верой, движимой любовью, очищающей душу». Нам необходимо взращивать веру и любовь, потому что в наши церкви проникает закваска неверия и ожесточения сердец. Нам необходимо молить Господа дать нам плотяные сердца. Иисус в обращении к Иоанну Богослову говорит: «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r>
        <w:rPr>
          <w:b w:val="false"/>
          <w:color w:val="000000"/>
          <w:vertAlign w:val="superscript"/>
        </w:rPr>
        <w:t xml:space="preserve"> </w:t>
      </w:r>
      <w:r>
        <w:rPr>
          <w:b w:val="false"/>
          <w:color w:val="000000"/>
        </w:rPr>
        <w:t>ты много переносил и имеешь терпение, и для имени Моего трудился и не изнемогал». Здесь описан высокий уровень духовного знания.[666]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 Имеющий ухо да слышит, что Дух говорит церквам: побеждающему дам вкушать от древа жизни, которое посреди рая Божи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Услышат ли наши церкви эту весть? Ощутят ли они свою нужду? Получат ли они верой небесное помазание, масло благодати, которое поддерживает огонь в их светильниках? Ибо горящие светильники помогают различать их недостатки и отсутствие любви к Богу. В наших церквах действительно умирает любовь друг ко другу, искренняя и живая любовь к Иисусу. Подымется ли каждый член церкви? Облекутся ли они во Христа? Примут ли они во внимание Его требования? «Итак, вспомни, откуда ты ниспал, и покайся, и твори прежние дела». Прежние дела – это  когда любовь Божия наполняла душу преобразующей силой и побуждала её к активным действиям. Какой простой является такая вера, какое большое доверие к Богу, и как ценно имя Иисуса! Его любовь растопила и покорила гордое сердце. Сердце ответило на стук Иисуса в его двери, пригласив войти небесного гост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Се, стою у двери и стучу: если кто услышит голос Мой и отворит дверь, войду к нему, и буду вечерять с ним, и он со Мною». Таким образом, Спаситель мира иллюстрирует, как Святой Дух трудится над человеческим сердцем. Живой представитель Господа, совершая шаг веры, отдает себя в руки Божии, чтобы Господь сотворил в нем то, что Ему угодно в своё время. За этим должно следовать постоянное хождение в вере, пребывание во Христе верою. Это процесс обучения, [667] постоянное упражнение ума и сердца, чтобы Христос совершил свое великое дело в человеческих сердцах. Собственное «Я», ветхий человек умирает, воля Христа становится нашей волей, Его путь становится нашим путем. Таким образом, человек, его сердце, разум и интеллект становятся инструментом в руках Бога, чтобы больше не делать зла, но ходить в праведности Христа.</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еловек работает и сотрудничает с Богом. С согласия человека благодать Божия постоянно действенна, чтобы уподобить его характер характеру Христа. В своем божественном провидении Бог ничего не делает без сотрудничества человека. Бог никого не принуждает. Воля должна быть полностью отдана в Его руки, без этого Бог не сможет выполнить Божественную работу через людей. Иисус однажды сказал о том, что Он не мог сделать через людей много великих дел, по причине их неверия, которое заграждало путь. Горшечник не может лепить и формировать для чести то, что не отдалось в его руки. Христианская жизнь – это жизнь ежедневного посвящения, покорности и одержания новых побед каждый день, это рост во Христе, формирование жизни, согласно божественного образц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Христос говорит церкви: «Но имею против тебя то, что ты оставил первую любовь твою». Здесь показано состояние духовного падения. «Итак вспомни, откуда ты ниспал, и покайся, и твори прежние дела; а если не так, скоро приду к тебе, и сдвину светильник твой с места его, если не покаешься». Первая любовь, которая овладела сердцем, проявила себя, не только в пылкой любви к Богу, но и в любви к людям, созданным по Его подобию. Из души струился мягкий небесный свет. Он не остался там, скрытым под сосудом, но был рассеян в виде [668] практического соблюдения Божьей воли. Это была настоящая жизнь, освященная живой любовью, освященная в Иисусе Христ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Апостол Павел сказал: «Или не знаете, что неправедные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Источником посвященности, благочестия и освящения всего человека является Иисус Христос – наша Праведность. Нам нужно постоянно взращивать любовь к Богу. О, как жаждет мое сердце к живому Богу, чтобы обрести разум Иисуса Христа! Я хочу освободиться от своего «Я». Я хочу всеми своими силами трудиться для спасения душ, ради которых Христос принес Свою собственную драгоценную жизнь в бесконечно большую жертву. Я должна ежедневно искать мудрости, чтобы знать, как обращаться с душами, попавшими в ловушки сатаны. Мы можем завоевать для Господа многие ошибающиеся, возлюбленные души, если они будут пропитаны Духом Христа. Господь любит их, не взирая на их грехи и оплошности. Он отдал Своего сына Единородного, чтобы спасти их. Из любви к ним, Он послал Своего Сына в мир, чтобы всякий верующий в Него не погиб, но имел жизнь вечную. Мы должны постоянно льнуть к Иисусу Христу, чтобы мы могли стать сопричастниками Божественной природы, быть глубоко заинтересованными в других, которые когда-то были нашими лучшими друзьями, но во время искушения пошли против нас. Любовь Христа, должно быть, погасла в их душах.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Но их предрассудки по отношению ко мне не могут превратить меня в такого человека, которым они меня представляют. Я не буду бессердечна по отношению к этим людям. Когда я вижу моих братьев по вере, людей на которых возложена ответственность, ходящими во мраке, мое сердце болит. Они не причинили мне зла, но Господь поручил мне передать им Его весть. Теперь мне осталось лишь одно – рыдать, когда я думаю о страдающем и упрямом роде, который не хочет [669] покориться свидетельству. Они делают вид, будто им все равно, но это не так. Они бы с радостью изменили свое отношение ко мне, и к тем, кого они глубоко обидели мыслями, словами и влиянием, если бы им не было унизительно сделать признание: «Я допустил ошибку, я признаю свою вину. Простите ли вы меня?» Если бы души этих надменных и упрямых людей были обращены, они бы не уклонялись от того, что им действительно нужно сделать. О, разрушат ли они когда-нибудь дьявольские чары? Будут ли они лелеять свою гордость до конца? Мое сердце так хочет увидеть их свободными от ужасного обмана сатан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Одна группа людей искажает доктрину об оправдании по вере и пренебрегает соблюдением условий, изложенных в Слове Божием: «Если любите Меня, соблюдите заповеди Мои». Другая группа ошибается в той же мере, утверждая, что верит и подчиняется заповедям Божиим, и в то же время противится драгоценным лучам нового света, струящихся с Голгофского креста. Они не видят дивных качеств закона Божьего. Для всех делателей слова, проявляющих полное повиновение закону, есть наилучшее обетование, лежащее в основе заповеди. Мы потеряли очень многое, не открыв наши глаза к пониманию и различению чудных качеств закона Божия. С одной стороны, религиозные фанатики в целом разделяют закон и евангелие, с другой стороны, мы достигли почти того же своими действиями, ибо мы не явили людям праведность Христа и всю значимость Его великого плана спасения. Мы упустили Христа и Его несравненную любовь, и заменили их проповедью теорий, доводов и рассуждений. </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 xml:space="preserve">Необращенные мужи стояли и проповедовали за кафедрами, их сердца никогда не испытали сладости свидетельства, полученного в результате [670] живой и крепкой веры в то, что их грехи прощены. Как же они могут проповедовать о любви, сострадании и прощении всех их грехов Богом. «Посмотри и живи». Глядя на Голгофский крест, у человека появляется желание нести крест. Искупитель мира висел на Голгофском кресте. Взгляните на Спасителя мира, в Котором явлена вся полнота Божества телесно. Созерцание жертвы Божьего возлюбленного Сына растапливает и смягчает сердца, наполняя их желанием отдать Богу разум и душу.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Пускай следующая мысль глубоко укоренится в вашем сознании: если мы принимаем Христа как нашего Искупителя, мы также должны принимать Его как нашего Правителя. Мы не можем иметь совершенного доверия Христу, как к нашему Спасителю, до тех пор, пока мы не признаем Его и не будем покорны Его заповедям. Таким образом, мы свидетельствуем о нашей верности Богу. Только тогда наша вера будет настоящей. Она будет действовать любовью. Скажите от всего сердца: «Господь, я верю, что Ты умер, чтобы искупить мою душу. Если Ты так высоко оценил мою душу и отдал Свою жизнь за меня, тогда я отдаю свою жизнь, свои возможности и все свои слабости в Твои руки». Воля человека должна быть приведена в полную гармонию с волей Бога. Если это сделано, тогда человек не станет сопротивляться каждому лучу света, который наполняет его душу и разум. В следствии этого, душа, когда-то заваленная предрассудками, уже не будет называть свет тьмою, а тьму светом. Человек с радостью принимает небесный свет, наполняющий все уголки его души, а это приятные звуки музыки для Бога. Насколько сильна наша вера в то, что если мы приблизимся к Богу, то Он станет ближе к нам? А для этого нужно много общаться с Богом в молитв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Те, которые приучили себя к скептицизму и лелеяли неверие, вплетая вопросы и сомнения в свой жизненный опыт, ощутив осуждение Духа Святого, приходят к пониманию необходимости исповедать свое неверие и открыть свои сердца посланному им свету. Они шагами веры переходят из заблуждения в истину, от сомнений к вере, и без остатка [671] посвящают себя Богу, чтобы ходить в Его свете, а не в своем собственном свете. Храня свое посвящение, они с каждым днем будут получать все больше и больше света, который будет становиться тем ярче, чем ближе день. Лелеемое душой неверие имеет колдовскую силу, посеянное ею семя даст свой плод. Поэтому человеку необходимо продолжать искоренять всякое неверие. Только тогда, эти ядовитые растения прекратят произрастать в словах и действиях. Душа должна насаждать, взращивать и лелеять драгоценные растения веры и любви в почве своего сердц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Тот, кто пристально изучает Слово, смиряя себя на каждом шагу, никогда не впадет в крайность. Христос должен верою обитать в нем. Он - наш Пример самообладания. Он ходил в смирении. Он имел истинное чувство собственного достоинства. Он был терпелив. Если каждый из нас, получивший оправдание верою, будет обладать этими чертами характера, то тогда не будет крайностей. Христос никогда не ошибался в Своих суждениях о людях и истине. Внешность никогда не обманывала Его. Его вопросы всегда были уместны. Его ответы всегда были в точку и по существу. Он преграждал уста придирчивых, строптивых и хитрых священников своими словами, проникающими в самое сердце, и проливающими свет на их совесть. Это раздражало их, но они не внимали этим осуждениям. Христос никогда не прибегал к крайностям, никогда не терял самообладание и умственное равновесие под давлением чувств. Он никогда не нарушал закон хороших манер: Он знал, когда сказать и когда промолчать. Если все, которые утверждают, что видят золотые лучи Солнца Праведности, будут следовать примеру Христа, тогда крайностей не будет.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672] Пример Христа дан нам, чтобы мы всегда соблюдали закон в тесной связи с евангелием. Они не разделимы. Из уст религиозных фанатиков звучат притязания, не имеющие оснований и не подкрепленные их верой, они громко и продолжительно говорят: «Я свят, я безгрешен». Когда мы слышим такие неистовые выражения, давайте настойчиво взращивать и питать спокойствие и самообладание, ибо таким был характер Христа. Глядя на Автора всякой истины, мы не видим ни возмущения, ни жутких кривляний или телодвижений.</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Помните, в Нем обитала вся полнота Божества телесно. Если Христос верой живет в наших сердцах, мы, созерцая Его жизнь здесь на земле, будем стремиться быть непорочными, миролюбивыми и незапятнанными. Мы будем открывать Христа своим характером. Мы не только будем получать, и принимать свет, но и распространять его. У нас появится более четкое и ясное понимание того, кем Христос является для нас. Гармония, красота, доброжелательность и щедрость, которые наполняли жизнь Христа, будут отражаться и в нашей жизни. </w:t>
      </w:r>
    </w:p>
    <w:p>
      <w:pPr>
        <w:pStyle w:val="Chapter"/>
        <w:pBdr>
          <w:left w:val="single" w:sz="8" w:space="0" w:color="FFFFFF"/>
          <w:bottom w:val="single" w:sz="8" w:space="2" w:color="FFFFFF"/>
          <w:right w:val="single" w:sz="8" w:space="3" w:color="FFFFFF"/>
        </w:pBdr>
        <w:spacing w:before="0" w:after="280"/>
        <w:ind w:firstLine="567"/>
        <w:rPr/>
      </w:pPr>
      <w:r>
        <w:rPr/>
        <w:t>Глава 83 – Живые источники свет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Баттл Крик, Мичиган, 27 мая 1890 год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Живые источники света</w:t>
      </w:r>
    </w:p>
    <w:p>
      <w:pPr>
        <w:pStyle w:val="Chapter"/>
        <w:pBdr>
          <w:left w:val="single" w:sz="8" w:space="0" w:color="FFFFFF"/>
          <w:bottom w:val="single" w:sz="8" w:space="2" w:color="FFFFFF"/>
          <w:right w:val="single" w:sz="8" w:space="3"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У Господа есть люди, о которых Он молится, чтобы они были едины, как Он и Отец одно. Если мы, как христиане, являемся делателями Слова, то будем исполнять в своей жизни то, о чем молился Христос, ибо Христос может объединять сердца посредством Духа Своего Святого. Мы живем среди опасностей последнего времени, нас постигли лукавые дни, страшная тьма покрыла землю.  Сатана ищет, чтобы своей тенью преградить наш путь к Богу, чтобы любым способом  затенить небесный свет, но все, называющие себя христианами, если они действительно являются ими, будут в точности идти по следам Христа. Они будут иметь ум Христов.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Мы находимся в присутствии Господа Бога Израилева, но никто не может своей силой устоять пред Ним. Только имеющие праведность Христа стоят на твердом основании. Тех, которые пытаются устоять пред Ним в своей праведности, Он смирит во прахе. А те, которые ходят в смирении сердца ощутят, что они ничего не стоят. Но именно таковым Господь говорит: «Пусть не тревожится ваше сердце и не смущается». Ной проповедовал о праведности Бога, Иона призывал город Ниневию обратиться, мы также должны выполнить подобный труд сегодня. Нет больше никого, кроме одного Ноя, кто может сделать это; нет больше никого, кроме Ионы, который может провозгласить слово Господа. Среди противоречий и раздоров, преступлений и пролития крови, которые наполняют нашу землю, Божий народ должен жить в любви друг ко другу. Среди эпидемий и моров, огня и крови, бедствий на море и на суше, ужасных убийств, и каждого мыслимого  преступления, существующих в мире, не подобает ли нам, которые заявляют, что имеют великий свет и верны Богу, любить Бога всем сердцем и ближнего как самого себя?</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Не должная ли каждая душа, имеющая свет и истину, прийти сегодня к Богу в смирении и с усердной молитвой, чтобы Бог зажег более чистое пламя в наших душах и наделил нас высшим и лучшим чувством любви, любви чистой и неоскверненной, любви к истине, любви такой, как у Христа, наделил нас уважением и ревностью по Боге, а также сильным желанием спасти души наших соотечественников? У нас нет времени потакать своей гордости. Мы должны приготовить путь для Господа, говорить и действовать, как подобает людям, находящимся на Его стороне и живущим каждым словом, исходящим из уст Божиих, чтобы никакой чуждый огонь не смешался с тем, что свято. Свет и тьма не могут смешаться и при этом сохранить свои качества. Многие отчасти ведут себя как дети времени, а отчасти как дети вечности, Бог ненавидит такой путь. «Если Господь есть Бог, то последуйте Ему, а если Ваал, то ему последуйте». Если вы верите слову Божьему, то покорите все свои пути его водительству, даже если это вопреки вашим природным наклонностям. Верьте истине от всего сердца. Не пребывайте в состоянии нерешительности, как это делают многие, полагаясь то на праведность Христа, то на свою праведность. Пока люди рассуждали о ценности своих собственных заслуг, обман постиг их умы. Они находятся в смущении и недоумении по тем вопросам, которые ясны и просты. Конец близок! У нас нет времени, необходимо сделать выбор.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его еще Господь Бог Израилев не сделал для своего народа? Он дал им Свое Слово, за которым последовали свидетельства предупреждения, укора, порицания и воодушевления. Он дал знамения и драгоценные обетования, но немногие вознесли Ему хвалу и воздали славу. Многие считают, что они достойны одобрения, так как они терпят Божьи пути работы над их характером. О, как немногие из них по-настоящему знают Бога и Иисуса Христа, посланного им! Он говорил через пророков и апостолов о том, чему надлежит быть вскоре. Он давал им живые свидетельства о Себе, а в эти последние дни Он говорил к нам в Сыне. Однако меня огорчает тот правдивый факт, что жестокие сердца и не желающие учиться умы печалят Господа. Как мало людей верует и кается! Сколь немногим открывается десница Господня? «Встань и пойди к переселенным, к сынам народа твоего, и говори к ним, и скажи им: "так говорит Господь Бог!" будут ли они слушать, или не будут». Все должны будут сделать выбор: в пользу Бога, или Ваала. Бог послал своему народу свидетельство истины и праведности, и призвал их возвышать Иисуса и превозносить Его праведнос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Посланные Богом вестники являются всего лишь людьми, но каков же характер принесенной ими вести? Осмелитесь ли вы отвернуться или не придать значения предупреждениям, по той причине, что Бог не спросил вашего совета о том, какую именно весть вы предпочитаете? Бог призывает людей, которые будут безудержно громко кричать и плакать. Бог воздвиг своих вестников, чтобы выполнить Его работу для настоящего времени. Некоторые отвернулись от вести о праведности Христа и занялись критикой вестников и их несовершенств, так как вестники не произносили весть истины достаточно учтиво и безупречно. Они имеют слишком много рвения, слишком много усердствуют, говорят слишком прямо. Но весть, которая могла бы принести исцеление, жизнь и утешение многим истомленным и угнетенным душам, в значительной мере не принимается, поскольку влиятельные люди закрывают свои сердца и занимают позицию противления тому, что сказал Бог, они также стремятся преградить свет, чтобы он не достиг тех душ, которые молятся и желают получить его оживляющую силу. Христос воспринимает все жестокие, гордые и презрительные речи, сказанные в адрес Его слуг, как в Свой адрес.</w:t>
      </w:r>
    </w:p>
    <w:p>
      <w:pPr>
        <w:pStyle w:val="Chapter"/>
        <w:pBdr>
          <w:left w:val="single" w:sz="8" w:space="0" w:color="FFFFFF"/>
          <w:bottom w:val="single" w:sz="8" w:space="2" w:color="FFFFFF"/>
          <w:right w:val="single" w:sz="8" w:space="3" w:color="FFFFFF"/>
        </w:pBdr>
        <w:spacing w:before="0" w:after="280"/>
        <w:ind w:firstLine="567"/>
        <w:jc w:val="both"/>
        <w:rPr/>
      </w:pPr>
      <w:r>
        <w:rPr>
          <w:b w:val="false"/>
          <w:color w:val="000000"/>
        </w:rPr>
        <w:t>Весть третьего ангела не будет воспринята. Свет озарит землю своей славой, но те, кто откажется ходить в нем, назовут его ложным светом. Люди, отвергающие истину, не сделают возложенной на них работы по причине собственного неверия. Мы умоляем тех, кто преграждает свет, уйти прочь с пути Божьего народа. Пусть посланный с неба свет воссияет на них ясными и немеркнущими лучами. Те, кому предназначен этот свет, несут ответственность перед Богом за то, как они его применяют. Те, кто не услышит эту весть, также будут нести ответственность, потому что истина была от них на расстоянии вытянутой руки, но они пренебрегли своими возможностями и привилегиями. Весть, имеющая Божественную печать, была послана Божьему народу, ему была дана весть полная благости и истины, славы, величия и праведности Христа. В Иисусе Христе была проявлена вся полнота Божества в любви и очаровании, чтобы привлечь сердца, не затуманенные предрассудками. Мы знаем, что Бог сделал в нашей среде. Мы видели, как души отворачивались от праведности. Мы видели, как вера оживала в кающихся сердцах. Уподобимся ли мы десяти прокаженным, которые, получив исцеление, пошли свои путем, и только один из них вернулся, чтобы отдать славу Богу? Давайте расскажем о Его благости и прославим Бога сердцем, пером и голосом.</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Дело каждого посла Христова заключается в том, чтобы нести свидетельство о свете. Посол не должен занимать место Христа, но открывать Христа миру, прославлять Того, Кто призвал нас в дивный свой свет. Бог послал своих служителей как знаменосцев. Они должны указывать на Христа, который возложил на себя грехи мира. Вестники не должны вызывать у людей чувство сострадания к самим себе, но направлять это чувство на Того, Кого они прославляют и Кому поклоняются, они должны вести людей к любви Христа, причем распятого. Если через благодать Христа [674] вы уловили несколько лучей истины в Иисусе, то не возносите себя на вершину, не считайте, что вы получили всю полноту истины, не думайте, что на всех остальных было излито меньше чем на вас.</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ы постоянно получаем и отдаем. Мы должны быть живыми каналами света. Преобразующая благодать Христова должна достичь каждого служителя, чтобы освятился он и другие. Мы должны приложить искренние усилия, чтобы разбудить беззаботно спящую церковь, которая имеет великий свет и знания, но ее вера не соответствует ее делам. Должно быть дано живое свидетельство, указывающее на необходимость излития Святого Духа на каждого члена церкви, чтобы свет озарил тех, которые находятся во тьме. В целом служители трудятся слишком мало. Они вспахивают свои поля поверхностно, и в результате мы ощущаем нехватку плодоносных христиан.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Чтобы служители Божии могли передать повеления Бога в полноте, им необходимо глубже исследовать Писание. Мы едва ли понимаем отношение Христа к закону. Некоторые проповедуют о законе, и считают, что их братья не выполняют свой долг полностью, если представляют эту тему не так как они. Эти братья уклоняются от проповеди об оправдании по вере, но это неверное представление может быть устранено только тогда, когда человек обнаружит истинное отношение Христа к закону. Закон и Евангелие настолько слиты воедино. Чтобы показать истину такой, какой она является в Иисусе, эти две темы должны находиться в совершенном согласии. Закон  - это прикрытое Евангелие Христа. Евангелие Христа – это не больше и не меньше чем описание закона, в котором показаны Его вечные принципы. «Исследуйте Писания» - вот повеление от нашего Господа. Ищите, чтобы найти истину. Бог дал всем нам эталон, с которым мы должны сверять учения: «Обращайтесь к закону и откровению, если они не говорят как это Слово, то нет в них света». Исследуйте Писание прилежно, искренне и неутомимо, чтобы узнать, что Господь уже открыл по отношению к вам лично, к вашим обязанностям, работе, ответственности, вашему будущему, чтобы вы не допустили ошибки на пути к жизни вечной. Исследуя Писания, вы можете узнать разум и волю Божью, и хотя истины не соответствуют вашим идеям, вы можете обрести благодать и с ее помощью отбросить всякие предрассудки, традиции и обычаи. Тогда вы увидите истину чистой и не оскверненной. Вот слово от Господа. Следуйте ему от всего сердца. Христос полон сострадания и нежности ко всем, кто кается. Он простит грешника. </w:t>
      </w:r>
    </w:p>
    <w:p>
      <w:pPr>
        <w:pStyle w:val="Chapter"/>
        <w:rPr/>
      </w:pPr>
      <w:r>
        <w:rPr/>
        <w:t>Глава 84 – Брату О.Э. Олсену</w:t>
      </w:r>
    </w:p>
    <w:p>
      <w:pPr>
        <w:pStyle w:val="Chapter"/>
        <w:rPr/>
      </w:pPr>
      <w:r>
        <w:rPr/>
      </w:r>
    </w:p>
    <w:p>
      <w:pPr>
        <w:pStyle w:val="Chapter"/>
        <w:pBdr>
          <w:left w:val="single" w:sz="8" w:space="0" w:color="FFFFFF"/>
          <w:bottom w:val="single" w:sz="8" w:space="1" w:color="FFFFFF"/>
          <w:right w:val="single" w:sz="8" w:space="3" w:color="FFFFFF"/>
        </w:pBdr>
        <w:spacing w:before="0" w:after="280"/>
        <w:ind w:firstLine="567"/>
        <w:jc w:val="right"/>
        <w:rPr>
          <w:b w:val="false"/>
          <w:b w:val="false"/>
          <w:color w:val="000000"/>
        </w:rPr>
      </w:pPr>
      <w:r>
        <w:rPr>
          <w:b w:val="false"/>
          <w:color w:val="000000"/>
        </w:rPr>
        <w:t xml:space="preserve">O-115-1890 </w:t>
      </w:r>
    </w:p>
    <w:p>
      <w:pPr>
        <w:pStyle w:val="Chapter"/>
        <w:pBdr>
          <w:left w:val="single" w:sz="8" w:space="0" w:color="FFFFFF"/>
          <w:bottom w:val="single" w:sz="8" w:space="1" w:color="FFFFFF"/>
          <w:right w:val="single" w:sz="8" w:space="3" w:color="FFFFFF"/>
        </w:pBdr>
        <w:spacing w:before="0" w:after="280"/>
        <w:ind w:firstLine="567"/>
        <w:rPr>
          <w:b w:val="false"/>
          <w:b w:val="false"/>
          <w:color w:val="000000"/>
        </w:rPr>
      </w:pPr>
      <w:r>
        <w:rPr>
          <w:b w:val="false"/>
          <w:color w:val="000000"/>
        </w:rPr>
        <w:t>Баттл Крик, Мичиган, 21 июня 1890 года</w:t>
      </w:r>
    </w:p>
    <w:p>
      <w:pPr>
        <w:pStyle w:val="Chapter"/>
        <w:pBdr>
          <w:left w:val="single" w:sz="8" w:space="0" w:color="FFFFFF"/>
          <w:bottom w:val="single" w:sz="8" w:space="1" w:color="FFFFFF"/>
          <w:right w:val="single" w:sz="8" w:space="3"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возвратилась из восьмимильной поездки по округе. По возвращении, на моем столе я нашла ваше письмо. Спасибо за то, что вы написали. Мы ответили на телеграмму от Нашуа о том, что жена Уилли почила, и что похороны будут во вторник. Но похороны не могут быть проведены раньше среды, потому что они выезжают из Боулдера сегодня, 21 июня, и доберутся туда ко вторнику. Вы понимаете, что я не могу отправиться в это же время. Я могу выехать в четверг, после похорон, чтобы быть  у вас в субботу и воскресенье. Мне нужно, чтобы кто-то сопровождал меня, не излишняя ли это трата?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У.К.У. желает, чтобы я присутствовала здесь, на встрече совета служителей в июле. Как вы видите, мне необходимо сразу же вернуться сюда. Но, я решила, что мне не стоит посещать эту встречу, так как это может быть очень изнурительным для меня.</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ожидаю письма от Уилли с описанием того, как идут приготовление к похоронам Мэри. Это все, что мы в силах сделать, чтобы выразить своё почтение верной Господу.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задаюсь вопросом, смогу ли я покрыть свои издержки хотя бы за одно лагерное собрание в этом сезоне. Это объявление было опубликовано в Ревью, совершенно без моего ведома. Я не давала на это своего согласия. Я не делала никакого заявления, на основании которого можно было бы сделать вывод, что я посещу одну встречу этим летом. Меня больше всего заботит то, как привести мои труды в надлежащий для публикации вид. Я не щадила себя, и постоянно трудилась, можно сказать день и ночь, без отдыха. Меня это так волновало, что я не могла спать. Господь давал мне вести и укреплял меня, чтобы преодолеть различные трудности. После завершения встречи [676] в Баттл Крике мне следовало бы основательно отдохнуть, но я не могла найти для этого времени. Я трудилась с утра до ночи, записывая важные для меня пункты, посвященные исправлению предрассудков, неправильного толкования и трактовки различных вопросов.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не буду просить конференцию заплатить мне за оставшиеся месяцы этого года, потому что я не в состоянии путешествовать и трудиться. Я боюсь делать что-либо без специального указания от Господа идти и нести свидетельство. Это было бы самонадеянно. Я знаю, что Иисус является моим Целителем, но с моей стороны было бы самонадеянно нести бремена без отдыха, как я делала ранее. Из-за страха проявить недостаток веры, я отправлялась, куда бы меня не пригласили.  В таком режиме я трудилась с тех пор, как моя нога ступила на Американскую землю и сатана трудился, чтобы во сто крат отяготить мою ношу и труды. Брат Батлер стоял у истоков всего этого, но он в этом не признается и пишет в газетах, что он поступал верн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Теперь, если только Господь не прикажет мне, я не буду обращаться к церкви в Баттл Крике, до тех пор, пока пресвитер Смит и все его соучастники не подымут белый флаг. Я больше не буду принимать в этом участие, пока не буду иметь уверенности в том, что Бог поручает мне нести это бремя ради тех, для кого я так усердно трудилась, но с их стороны я так и не увидела ни малейшего признания ошибки или ответа. Я должна была отстаивать и защищать себя и моих братьев, изо всех сил сражаться с предрассудками, неверием, ложными заявлениями и неправильным толкованием фактов, до тех пор, пока я с содроганием не увидела всю слепоту и безрассудное фарисейство, скрывавшееся под одеждами мужей, занимающих важные посты. О, если бы они изменили направление своей критики, и прекратили разбрасывать семена неверия, расшатывая уверенность церквей в свидетельствах. Я задаюсь вопросом: «Кто надоумил их поступать так?» Исповедались ли они в этом, возместили ли они нанесенный ущерб, восстановили ли они подорванное [677] доверие? Будет ли стерто их прошлое, записанное в небесных книгах, о том, что они своей завистью, злыми подозрениями и противлением чистой Библейской истине унижали, ранили и наносили удары душам Божьего народа? Они противились Библейской истине потому что не желали принять ее из того источника, который избрал сам Бог.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Брат Олсен, я не хочу и не могу верить в то, что ваш долг - трудиться в таком интенсивном режиме. Вы можете так поступить, но чем больше вы это делаете, тем больше остальные полагают, что вы в силах сделать так много, и тем меньше бремен они возлагают на собственные плечи. Остановитесь, брат Олсен, нажмите на тормоза, уделите время для отдыха и вы сможете продолжать двигаться вперед и выдерживать нагрузку со свежими силами. Поменьше трудитесь. Ради Христа, Который искупил вас, прошу вас, трудитесь меньше. Вы не имеете права снимать деньги со счета до последнего цента. Брат мой, оставьте что-то на счету. Если пример известных нам тружеников Божиих, сошедших в могилу, не является достаточным укором для вас, меня и других,  то скажите, какое еще свидетельство нам необходимо, чтобы мы сняли с себя лишний груз и были осторожны, ходили осмотрительно, но не самонадеянно. Брат Олсен, снимите с себя груз и освежите свои силы небольшим отдыхом.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Вы посещаете слишком много лагерных собраний. Ваше присутствие желательно, и на этом будут настаивать, но вы должны научиться говорить: «Нет, братья. Я буду трудиться последовательно и не подвергать свое здоровье опасности. Если я слягу в болезни, как мой брат, и его смерть – доказательство этому, тогда мой труд прекратиться навсегда.  Я не могу дать вам ни совета, ни воодушевления. Пожалуйста, братья, поймите меня правильно, я буду мудро делать все, что смогу, но не буду злоупотреблять силами, которыми Бог наделил меня. Да поможет мне в этом Бог».</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Моя душа скорбит невыразимо, когда я вижу дефицит тружеников. Говорю вам, что-то не так. Мы должны увидеть, где мы допускаем ошибку. Наши конференции не укрепляются и не возрастают в познании [678] Бога и не работают над созданием миссионерского духа. Если они посмотрят вокруг, то увидят, что поля побелели и готовы к жатве, не говоря уже о дальних полях. Наши собственные миссионерские поля в грустном пренебрежении. Моя молитва о том, чтобы Господь оказал сильное влияние на людские сердца и исправил существующее зло. Пресвитер Олсен, вы жалуетесь на то, что не можете сделать и половины того, что вам следовало бы сделать. Не потому ли это, что так мало людей вообще делают что-т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получила письмо от Сары с первым сообщением о смерти Мэри. Она умерла, прославляя Господа. Мэри прощалась с радостью. Она уделила детям особое внимание. Затем Элла поднялась наверх, и рыдая сказала: «Мне очень грустно, но мое сердце почему-то счастливо. Пройдет всего немного времени, и я встречу мою дорогую маму, и я намерена прожить так, чтобы мы могли встретиться на небе». Элле исполнится девять лет семнадцатого января следующего года. Мейбл исполнится четыре первого ноября следующего года. Бедные маленькие овечки, лишившиеся мамы! Но Господь будет нежной рукою вести ягнят своего стада. Бедный Уилли по-настоящему обездолен. Он никогда не проявляет своих чувств открыто, поэтому он будет скорбеть в одиночестве, и от этого будет ощущать свою скорбь острее. Мое сердце болит и страдает. Они приедут в Баттл Крик во вторник после обеда.  Я еще не знаю, когда состоятся похороны, полагаю, что в среду.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только что получила письмо от президента конференции штата Огайо, с настойчивой просьбой быть на лагерном собрании. Теперь, после того как было опубликовано объявление, я ожидаю получить множество таких письменных просьб. Но, отношение к моим свидетельствам, со стороны тех, кому следовало бы меня поддержать, лишило мои самые искренние труды силы влияния. Пускай они теперь сами находят что-то лучшее и надежнее, чем труды сестры Уайт. Пусть эти добрые братья придут и укрепят готовое к смерти. Брат Ирвин говорит, что духовность находится в упадке по всей конференции.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679] Возьмут ли на себя ответственность и труд исправить положение вещей те, которые противились моим трудам и лишали силы свет, посланный людям от Бога? Я глубоко встревожена, но мне не было сказано посещать лагерные встречи. Я не вижу, какая для меня польза в том, чтобы свидетельствовать служителям, которые слушают их и считают, что они имеют право принять или отвергнуть этот свет как им это заблагорассудится. Пускай они трудятся до тех пор, пока не убедятся,  насколько серьезно Бог относится к ним.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молюсь о силе. Мое сердце слабое, и изображенные вами картины приносят мне боль. Но не будем убивать себя, иначе тружеников, наполненных от Духа Божия энтузиазмом трудиться, станет на одного меньш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Скажете ли вы на лагерном собрании о необходимости распространения четвертого тома? Он содержит предупреждения и пророчества о будущих грядущих событиях. Все должны быть проинформированы о них, чтобы знать, как поступать среди испытаний, обмана и иллюзий сатаны. Сатана снова потрудился, чтобы удержать от людей свет для настоящего времени, в котором они так нуждаются. Ни одно перо и ни один голос не подымаются, чтобы провозгласить людям эти вопросы в их истинном свете. Я вложила три тысячи долларов, чтобы увеличить количество печатных экземпляров четвертого тома, но получила только 12,5 центов за одну копию. Типографские формы находятся в моей собственности, и я сама плачу за издание книги, а людей подталкивают продавать «Библейские чтения», недорогую книгу, которую легко распространять, и почти каждый книгоноша отказался от четвертого тома ради не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Если бы наставники книгонош увидели необходимость этой работы, то они бы представили этот вопрос так, чтобы «Библейские чтения» не поглотили все внимание книгонош, оставив в пренебрежении другие книги, содержащие необходимые знания для людей. С помощью соответствующих наставлений, книгоношам могла быть показана относительная важность продаваемых ими книг. Но, понимание этого и других вопросов притуплено. Люди придают мало или почти никакого значения свету, данного Богом для охраны и наставления Своего народа. [680] Их собственные действия закрывают пред ними двери. Наставления и повеления, данные мне свыше для просвещения народа, были лишены силы. Это неописуемо озаботило меня. Я должна взять перо и возвысить мой голос побуждая людей безотлагательно распространять труды и книги, написанные под водительством Божиим. Но кто из братьев ощутил побуждение нести народу намерения и волю Божии?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На полках лежат книги, которых почти не касались руки человека. Они вышли из-под пресса, и лежат мертвым грузом, в них бездействуют мои средства, направленные на их тиражирование. Я думала, что у меня появятся деньги от активных продаж, обещанных мне. Я пожертвовала около полторы тысячи долларов в течении первого года моего служения в Америке, после того, как я покинула Европу. Все пожертвованные деньги были взяты в долг под семь процентов. Я не жалею об этом решении, потому что была потребность в этих деньгах. Мне приходится усердно трудиться, чтобы оплатить труд моих помощников, работающих над книгами. Я все глубже и глубже погружаюсь в долги, и если так будет продолжаться дальше, то мне придется взять управление распродажей книг в свои руки, чтобы быть уверенной, что люди получают книги, которые Бог предназначил для них. Я подарила разным людям экземпляры четвертого тома на сумму 100 долларов. Я так больше продолжать не могу. Если братья не изменят свой принцип распространения этих книг, то я буду вынуждена прекратить работу и заняться этим лично.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Первый том почти закончен и выходит в свет после длительной задержки, обусловленной внесением правок в текст книги. У меня есть побуждение сделать нечто. Сейчас разговоры идут о том, что первый том выходить в печать, а четвертый должен будет пролежать еще один год нетронутым. Я не соглашусь с этим. Если система работы книгонош не будет построена так, чтобы одна группа распространяла первый том, а другая – четвертый том, тогда лучше, чтобы первый том остался на складе, а четвертый пошел в оборот. </w:t>
      </w:r>
    </w:p>
    <w:p>
      <w:pPr>
        <w:pStyle w:val="Chapter"/>
        <w:pBdr>
          <w:left w:val="single" w:sz="8" w:space="0" w:color="FFFFFF"/>
          <w:bottom w:val="single" w:sz="8" w:space="1" w:color="FFFFFF"/>
          <w:right w:val="single" w:sz="8" w:space="3" w:color="FFFFFF"/>
        </w:pBdr>
        <w:spacing w:before="0" w:after="280"/>
        <w:ind w:firstLine="567"/>
        <w:jc w:val="both"/>
        <w:rPr/>
      </w:pPr>
      <w:r>
        <w:rPr>
          <w:b w:val="false"/>
          <w:color w:val="000000"/>
        </w:rPr>
        <w:t xml:space="preserve">Я должна признаться, я не ощущаю, что моя работа понята и оценена по достоинству. Если Бог дал свет своему народу в эти последние дни, [681] то какие последствия пожнут наши братья, которые готовы принять все что угодно, но закрывают дверь перед особым светом для этого времени? Как долго это будет продолжаться? Как долго мне хранить молчание? Если механизм работы книгонош будет продолжать работать в режиме полного контроля за продажами с их стороны, когда книги, предназначенные Богом для народа упускаются из виду, то не свяжет ли это мои руки? Разве я не должна сделать все, что в моих силах, чтобы доставить эти книги как можно большему количеству людей?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 xml:space="preserve">Я подумала о том, чтобы взять коробки с книгами с собой на лагерные собрания, и самостоятельно продавать четвертый том. Тогда он не будет проходить через руки книгонош, не желающих продавать его, и я, наконец, получу прибыль, и укреплю свое финансовое состояние. </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Мне приходится строить планы и изобретать, затем менять планы и придумывать что-то новое, чтобы покрыть мои текущие расходы. Я не могу так больше жить. Если мои братья допустят, чтобы я и далее несла это бремя, тогда я с уверенностью смогу сказать, что кто-то из нас не поступает так, как этого хочет Бог. Кто из нас не шагает в Божьем строю. Я думаю, что настало время остановиться и разобраться, какие силы движут нами.</w:t>
      </w:r>
    </w:p>
    <w:p>
      <w:pPr>
        <w:pStyle w:val="Chapter"/>
        <w:pBdr>
          <w:left w:val="single" w:sz="8" w:space="0" w:color="FFFFFF"/>
          <w:bottom w:val="single" w:sz="8" w:space="1" w:color="FFFFFF"/>
          <w:right w:val="single" w:sz="8" w:space="3" w:color="FFFFFF"/>
        </w:pBdr>
        <w:spacing w:before="0" w:after="280"/>
        <w:ind w:firstLine="567"/>
        <w:jc w:val="both"/>
        <w:rPr>
          <w:b w:val="false"/>
          <w:b w:val="false"/>
          <w:color w:val="000000"/>
        </w:rPr>
      </w:pPr>
      <w:r>
        <w:rPr>
          <w:b w:val="false"/>
          <w:color w:val="000000"/>
        </w:rPr>
        <w:t>Каждая семья, соблюдающая субботу должна иметь четвертый том. Но есть ли у них эта книга? Её у них нет. А ведь мы хотим принести миру полное свидетельство истины. Я не удовлетворена. Мне не остается ничего, кроме как днем и ночью изобретать пути донесения людям того, что Бог открыл мне. Я, сколько могла, ожидала, что мои братья начнут действовать. Теперь во имя Господа я сделаю что-то. Мои дети хранили молчание, потому что боялись быть обвиненными в эгоистичных интересах. Господь ожидает, чтобы кто-то понес эту ношу, в то время как сатана, движимый силами ада, противодействует работе Божией, используя обман.</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682] Господь открыл мне это дело и сказал: «Запиши все, что ты увидела и будь верным свидетелем перед людьми, чтобы приготовить путь Господу». Кто несет ответственность за создание препятствий на пути этого труда? Одна лишь только мысль тревожит меня и лишает меня сна: «Все ли я сделала, из того, что мне следовало бы сделать?»</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се, больше ни слова на эту тему. Но будьте уверены, что я не буду долго ждать, чтобы братья, занимающие ответственные посты выполнили свой долг. Если они не увидят потребности в этом, если они будут продолжать хранить молчание, то я не оставлю это дело в покое, как я и поступала на протяжении прошедшего года. Если их перьям и голосам нечего сказать, тогда Господь возложит на меня ответственность, ибо Он открыл мне свет и сказал мне: «Запиши то, что ты видела и пусть этот свет озарит все народы и языки, разнеси его по всем большим и малым дорогам. Мои ангелы приготовят путь». Но сатана будет прилагать мастерские усилия не только среди неверующих, но и среди верующих, чтобы закрыть дверь перед этим особым светом, чтобы он не выполнил своей работы. Что же мне делать, пресвитер Олсен? Мой дух не имеет покоя ни днем, ни ночью. </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Мое почтение сестре Олсе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Эллен Г. Уайт</w:t>
      </w:r>
    </w:p>
    <w:p>
      <w:pPr>
        <w:pStyle w:val="Chapter"/>
        <w:rPr/>
      </w:pPr>
      <w:r>
        <w:rPr/>
        <w:t>Глава 85 – Письмо У.К. Уайту</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W - 97 – 1890</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Петоски, Мичига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27 июля 1890 года</w:t>
      </w:r>
    </w:p>
    <w:p>
      <w:pPr>
        <w:pStyle w:val="Chapter"/>
        <w:pBdr>
          <w:left w:val="single" w:sz="8" w:space="0" w:color="FFFFFF"/>
          <w:bottom w:val="single" w:sz="8" w:space="2" w:color="FFFFFF"/>
          <w:right w:val="single" w:sz="8" w:space="3" w:color="FFFFFF"/>
        </w:pBdr>
        <w:spacing w:before="0" w:after="280"/>
        <w:ind w:firstLine="567"/>
        <w:jc w:val="left"/>
        <w:rPr>
          <w:b w:val="false"/>
          <w:b w:val="false"/>
          <w:color w:val="000000"/>
        </w:rPr>
      </w:pPr>
      <w:r>
        <w:rPr>
          <w:b w:val="false"/>
          <w:color w:val="000000"/>
        </w:rPr>
        <w:t>Дорогой сын Уилл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уже говорила тебе, что наша следующая встреча будет двойной, так оно и получилось. Мы посетили небольшую баптистскую церковь, которая была почти заполнена людьми: 70 присутствующих, из них шесть из других церквей, а остальные – субботствующие. Довольно много из них приехало из Баттл Крика. Пресвитер Корлисс открыл собрание, и я говорила на основе отрывка из первой главы первого послания Петра 2-9. Господь дал мне силу и свободу, мне было легко обращаться к этим душам, которые изголодались по хлебу жизни. Пресвитер Корлисс взял слово на несколько минут, продолжая эту же тему. Доктор Лэй хорошо говорил несколько минут, затем прозвучало 37 отличных отзывов, в которых было выражена благодарность за встречу. В следующую субботу соберется еще больше людей, потому что они знают, что я буду иметь слово. Собрание прошло хорошо.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не понимаю, почему этому городку уделялось так мало внимания. Если и есть такое место в штате Мичиган, где и зимой и летом должна проводиться миссионерская работа, то это Петоски. В окрестностях этого города расположено много курортов, до которых рукой подать, и многие приезжают сюда, чтобы отдохнуть. Если бы несколько лет назад здесь началась работа, то здесь уже была бы процветающая церковь и миссия. Здесь живут дружелюбные люди, убежденные в истинности субботы но, с прошлой осени здесь не проводились служения. С момента нашего прибытия произошло пробуждение среди разбросанных по городу людей, соблюдающих субботу. Доктор Лэй, сестра Дауз и я размышляем и планируем, как не оставить этих людей без внимания. Жена и дети, как тебе известно, не поддерживают доктора Лэй.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Доктор Дауз рассказала мне о разговоре между Лиззи Лэй и некоторыми из субботников, которые не знакомы со мной. Лиззи Лэй заявила, что их семья не особенно доверяет свидетельствам сестры Уайт. Она сказала, что пресвитеры Смит, Батлер и Кэнрайт, она также упомянула и имена других пресвитеров, уже не такого высокого мнения о свидетельствах сестры Уайт, какое они имели ранее, но считают, что труд и влияние сестры Уайт теперь являются частью прошлого. Она сказала, что ее семью укоряют, но эти укоры необоснованны. Доктор Лэй слышал, о чем говорили его жена и дочери, и попросил сестру Дауз не поддаваться влиянию этих слов. Он сказал, что ему было неловко говорить о том, что его жена и дети не проявляют высокой духовности. Он желал, чтобы сестра Дауз поняла, что он верит каждому слову этих свидетельств, и что упреки в адрес его семьи являются обоснованными, все до единого слов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уда бы я не поехала, я слышу подобные отзывы о брате Смите, Батлере, Кейдже, и других, чьи имена сейчас не помню. Мне было грустно от того, что у людей складывается такое впечатление. Собратья, получившие упрек в свой адрес, укореняются в сомнениях и неверии, распространяемых нашими руководителями. Укоряемые невозбранно заявляют, что данные им свидетельства не являются истинными. Доктор Дауз – баптистка седьмого дня, хотя находится в вере совсем недолго. Она сказала, что именно свидетельства сестры Уайт повлияли на ее обращение к истине, и когда сестра Уайт свидетельствовала, то сестра Дауз потеряла покой, ибо свидетельства относились к вести третьего ангела.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Люди собрались в субботу. Одни приплыли на лодке с противоположной стороны озера, другие приехали на машинах из окрестных мест, преодолев расстояние от шести до десяти миль. Богатый фермер и его жена, которые живут на расстоянии одной мили, также пришли на встречу. Когда-то он соблюдал субботу. Он хорошо говорил во время нашей встречи. Мы собираемся посетить его первым делом на этой недел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85] Доктор Лэй встречался с ними несколько раз. Доктор Лэй говорит, что есть еще несколько семей, соблюдающих субботу, которых ему не удалось уведомить, но он постарается это сделать до следующей субботы.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Возможно, вам интересно, как выглядели эти люди? У них был приятный внешний вид, они были хорошо одеты, выглядели интеллигентно. Теперь мы пытаемся решить вопрос  подходящего помещения для встреч. Методисты строят себе новое здание. Их старый дом молитвы продается, но они построили новый очень близко к старому, и могут возражать против того, что кто-то поклоняется в субботу в их бывшем доме так близко к ним. Здание методистов больше по размерам, чем здание церкви баптистов. Но, место расположения у баптистов лучше: два участка земли, достаточно места чтобы построить дом для пресвитера и расширить само здание. Если мы купим здание методистов, то его придется сразу же расширять, потому что оно вмещает не более ста человек, а баптистская церковь вмещает немного больше. Я надеюсь, что Господь откроет путь, чтобы мы сделали что-то в этом городке. Это место нуждается в помощи, и я не понимаю, почему наш народ не использует предоставленные ему возможности.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Мы должны занять позиции в местечке Бейвъю. Здесь мы можем оказать влияние во время проведения собраний в летний период. После которых последуют другие встречи. Сенная лихорадка поразила тех, которые приходили на встречи в Бейвъю. Эта группа людей нуждается во внимании. Кто-то должен посетить их и дать им «Библейские чтения». Я чувствую себя гораздо более крепкой, чем раньш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28 июля. Я не могла спать после третьего часа утра и встала, чтобы писать. Вчера Доктор Даус пришла со своею лошадью и экипажем, чтобы отвезти меня на прогулку. Мы выехали на несколько часов. Мы ездили по западной части города. Загородный дом Сэлизбери находится  в восточной его части. Мы увидели несколько очень красивых мест, где можно было бы провести лето.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686] На пути домой мы остановились у одного из домов, чтобы расспросить о владельце кленовой рощи. Нам на встречу вышли: смуглолицый мужчина, но очень благожелательной внешности, и его жена, интеллигентного вида и похоже, что она уже мама. Я спросила, как долго они уже живут в этой местности, и он ответил, что они живут там только в жаркую пору года. Сами они из Вермонтвилля. Его зовут Хенан, и он приехал в Петоски на этот сезон, чтобы облегчить приступы астмы. Доктор Дауз представила меня как миссис Уайт. В ответ они воскликнули: «О, мы знаем миссис Уайт. Мы давно знакомы с ее работами. У нас есть ее книги». Женщина сказала: «Я сама в это очень сильно верю». Мое сердце сильно пожелало увидеть этих людей, принимающих истину! Для этого мне необходимо иметь лошадь и повозку, но заплатить двадцать долларов за аренду экипажа на протяжении четырех недель, хотя бы в течении половины дня – слишком дорого для меня, но я думаю, что это единственный вариант. Нужно сделать еще одну попытку, а если она будет неудачной, то мне придется принять первый вариант и добираться сюда верхом. Я бы хотела пригнать сюда свою лошадь, и если я не буду посещать лагерные встречи, то я так и поступлю. Но я думаю, что я посещу встречи в Огайо и Иллинойсе.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обнаруживаю, что здесь есть много работы, но наш народ не сделал достаточно в этой округе. Это превосходная возможность сеять семена правды, и мы не должны упустить ее. Есть люди, которые приехали из разных мест восточной части Скалистых Гор. Мужчины и женщины, имеющие хорошее имя, должны быть посланы сюда книгоношами. Я рада, что приехала сюда, потому что я вижу и чувствую, в чем здесь есть нужда. Мне жалко, что в моем распоряжении нет средств, которые я могла бы вложить, чтобы даже и бедные могли приехать сюда и трудиться, так как они не могут позволить себе этого. Я возьму [687] в аренду лошадь и экипаж, чтобы проведать благосостоятельного фермера. Он присутствовал на встрече в прошлую субботу. Он живет в миле от деловой части города. Город растет, все время возводятся новые здания: летние домики, а также красивые  здания, в которых можно жить круглый год. Я довольна этим климатом, и этот город станет очень важным местом. </w:t>
      </w:r>
    </w:p>
    <w:p>
      <w:pPr>
        <w:pStyle w:val="Chapter"/>
        <w:rPr/>
      </w:pPr>
      <w:r>
        <w:rPr/>
        <w:t>Глава 86 – Письмо У.К. Уайту</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W – 103 – 1890</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Петоски, Мичиган</w:t>
      </w:r>
    </w:p>
    <w:p>
      <w:pPr>
        <w:pStyle w:val="Chapter"/>
        <w:pBdr>
          <w:left w:val="single" w:sz="8" w:space="0" w:color="FFFFFF"/>
          <w:bottom w:val="single" w:sz="8" w:space="2" w:color="FFFFFF"/>
          <w:right w:val="single" w:sz="8" w:space="3" w:color="FFFFFF"/>
        </w:pBdr>
        <w:spacing w:before="0" w:after="280"/>
        <w:ind w:firstLine="567"/>
        <w:jc w:val="right"/>
        <w:rPr>
          <w:b w:val="false"/>
          <w:b w:val="false"/>
          <w:color w:val="000000"/>
        </w:rPr>
      </w:pPr>
      <w:r>
        <w:rPr>
          <w:b w:val="false"/>
          <w:color w:val="000000"/>
        </w:rPr>
        <w:t>19 августа 1890 года</w:t>
      </w:r>
    </w:p>
    <w:p>
      <w:pPr>
        <w:pStyle w:val="Chapter"/>
        <w:pBdr>
          <w:left w:val="single" w:sz="8" w:space="0" w:color="FFFFFF"/>
          <w:bottom w:val="single" w:sz="8" w:space="2" w:color="FFFFFF"/>
          <w:right w:val="single" w:sz="8" w:space="3" w:color="FFFFFF"/>
        </w:pBdr>
        <w:spacing w:before="0" w:after="280"/>
        <w:ind w:firstLine="567"/>
        <w:jc w:val="left"/>
        <w:rPr>
          <w:b w:val="false"/>
          <w:b w:val="false"/>
          <w:color w:val="000000"/>
        </w:rPr>
      </w:pPr>
      <w:r>
        <w:rPr>
          <w:b w:val="false"/>
          <w:color w:val="000000"/>
        </w:rPr>
        <w:t>Дорогой сын Уилли,</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я получила твое письмо вчера утром. Я рада, что ты выразил свое мнение относительно Калифорнии. Я полагаю, что ты прочитал письма, которые пришли из Калифорнии. Не сомневаюсь, что ты прочитал письмо от пресвитера Фултона, который желает, чтобы я приехала на лагерную встречу. Ты упомянул о том, что я, наверное, должна провести зиму в Калифорнии. Я решила, что если мой долг в этом, то было бы лучше всего, если бы я посетила лагерное собрание, где я смогу достичь как можно больше людей одновременно. Тогда я достигну больше, чем, если эти вопросы будут медленно тянуться весь год. Я по прежнему так считаю, но я не совсем готова поехать в Калифорнию при сложившихся обстоятельствах.</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Исходя из твоих слов, у меня сложилось впечатление, что сейчас в Калифорнии не лучшее время для перемен: перевести пресвитера Лавборо в другую конференцию. Что касается пресвитера Хаскелла, то он будет номинальным руководителем, и это никак не изменит ситуацию в Калифорнии. Я бы советовала не производить никаких изменений в Калифорнии до тех пор, пока не появится кто-то, кто сможет трудиться лучше, чем пресвитер Лавборо. Я знаю, что ему тяжело и у него слабое здоровье, что изменения нужны. Если Андервуд все еще занимает позицию противостояния и войны против Э.Т. Джоунза и Э.Дж. Ваггонера, то лучше чтобы он оставался на востоке. Не давайте ему полномочий над широкой территорией, где бы он мог широко сеять семена зависти и бунта. Я надеялась, что он станет более смиренным, и что Господь будет использовать его, но если Калифорнию доверить некому, то не снимайте пресвитера Лавборо, ибо это усугубит положение дел. Я знаю, что он хочет работать там, где не так много [689] ответственности, где его будут поддерживать, а не противодействовать ему.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Когда же пресвитер Хаскелл отправится в Калифорнию, чтобы делать то, чего требует конференция? Я предлагаю не делать никаких изменений до тех пор, пока вы не будете уверенны, что вы помогаете Калифорнии, а не  обкрадываете ее. Мне кажется, что перевод пресвитера Лавборо без соответствующей ему замены, является неподходящим решением. Я не собираюсь ехать в Калифорнию, пока не почувствую в этом своего долга. Ты будешь на востоке, и тебе придется одному, не имея никакой поддержки со стороны, выступать в мою защиту, сопротивляясь давлению со стороны некоторых. Я думаю, что с меня уже достаточно. Если Господь приготовил для меня работу, то мои дети должны помогать мне. Им следует помогать мне, иначе я прекращу путешествова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 </w:t>
      </w:r>
      <w:r>
        <w:rPr>
          <w:b w:val="false"/>
          <w:color w:val="000000"/>
        </w:rPr>
        <w:t xml:space="preserve">Я бы уже сейчас вернулась назад в Баттл Крик, если бы считала это лучшим решением, но у Марианны на лице признаки малярии. Я хотела бы, чтобы она осталась здесь до полного выздоровления. Если погода будет оставаться прохладной, как сегодня, то нам будет необходимо складывать палатки и ехать в Баттл Крик, потому что дом здесь не может вместить нас всех, и мы не можем писать. </w:t>
      </w:r>
    </w:p>
    <w:p>
      <w:pPr>
        <w:pStyle w:val="Chapter"/>
        <w:pBdr>
          <w:left w:val="single" w:sz="8" w:space="0" w:color="FFFFFF"/>
          <w:bottom w:val="single" w:sz="8" w:space="2" w:color="FFFFFF"/>
          <w:right w:val="single" w:sz="8" w:space="3" w:color="FFFFFF"/>
        </w:pBdr>
        <w:spacing w:before="0" w:after="280"/>
        <w:ind w:firstLine="567"/>
        <w:jc w:val="both"/>
        <w:rPr>
          <w:b w:val="false"/>
          <w:b w:val="false"/>
          <w:color w:val="000000"/>
        </w:rPr>
      </w:pPr>
      <w:r>
        <w:rPr>
          <w:b w:val="false"/>
          <w:color w:val="000000"/>
        </w:rPr>
        <w:t xml:space="preserve">Я думаю, что я воспользуюсь преимуществом, и сколочу хижину из дощатого настила моей палатки. Палатка прохудилась, течет и в ней холодно. Когда идет дождь и дует ветер, она не является очень надежной защитой. Как там погода в Баттл Крике? Если она хорошая, то я бы вернулась с моими сотрудниками, но здесь более здоровый климат и я не хочу рисковать. Поэтому я обойдусь палаткой, сооружу каркас и грубую дощатую защиту для кухни, комнаты для сушки, и прочих целей. Установлю печь в сушилке, чтобы Марианна и сестра Уитни чувствовали себя комфортно. У них нет места для печки, в их комнате всего лишь две кровати. Их быт совсем беден. У меня есть комната с печью для н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690] Я надеюсь, что ты проявишь мудрость, надеюсь, что и я проявлю мудрость, чтобы осмотрительно поступать во всем. Я отправила запрос через сопровождающее лицо товарного вагона в Хильдсбург на получение причитающихся мне денег. На эту сумму я планирую приобрести землю, на которой построю дачный домик следующим летом. Если я сделаю дощатый настил поверх существующего и сделаю стены из брезента, тогда, я думаю, дачный домик будет таким же удобным как дача брата Сэлисбери. Я буду писать по мере возможностей, чтобы это не утомляло ме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очень хочу начать писать книгу о жизни Христа как можно скорее. Я с большим рвением взялась бы за перо, нежели за устную проповедь. В прошлую субботу я говорила с большой легкостью. Если будет Божья воля, то я буду говорить и в следующую субботу. Мне нужно встретиться с Гармайером, и я должна изложить все на бумаге, чтобы он меня правильно понял. У него хорошая семья, дети очень смышленые, симпатичные и воспитанные. Эти дети уважают сестру Уайт, хотелось бы оградить их от дурного влияния, если это возможно. Гармайер – ревностный сотрудник, честный человек, стремиться к истине. Затем зайдет Пармали с супругой и сестра Маркс. Они хотят приобрести дом здесь в Петоски. Я надеюсь, что они этого не сделают, хотя я и не имею подлинного свидетельства того, что сестра Маркс не является детям Божиим и не ищет того, чтоб исполнить волю Бож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20 августа. Я хотела закончить и отправить это письмо еще вчера, но у меня не получилось. Помешали дела. Сестра Пармали и сестра Маркс пригласили меня. Сестра Маркс долго изъяснялась о том, что люди говорят о ней. Она отрицала подлинность всех слухов, ходивших о ней. Я отказалась вмешиваться во все эти дела. Затем она пожаловалась, что пресвитер Ван Горн, а также пресвитер Уеббер не отнеслись к ней по-христиански. Она пожаловалась на то, что они даже не расспросили ее о происшедшем, не удостоверились в истинности фактов, но сразу же начали обвинять ее и оскорблять. Я почти ничего не могу сказать.  Я дала им знать, что не буду вовлекать себя в это дело. Я, конечно же, сожалею, если к женщине отнеслись несправедлив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91] Некоторые так относятся ко мне, не имея для этого ни малейшего основания. Я думаю, что они способны почти на все, и при этом они полагают, что делают Божью работу. Я должна быть предельно осторожной, чтобы не оказаться на стороне тех, которые осуждают и порицают на основании слухов, чтобы не оскорбить даже самого малого, ибо Христос говорит, что лучше было бы такому обвинителю повесить на шею камень, и ввергнуть его в морскую глубин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а беседа оживила в моей памяти картины прошлого – отвержение того, что было явной вестью и работой Бога, и какой оскорбительной для Бога была позиция, занимаемая некоторыми важными братьями. Я не единственная, кто ощутил на себе суровое отношение людей, которые пытаются верить и делать что-то, хотя иногда они допускают ошибки. У некоторых, самых пылких,  появляются идеи и впечатления, которые они несут в возбужденном духе вперед, и доходят до крайностей. Не хочу больше ничего говорить на эту т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учила стопку писем вчера вечером и сейчас читаю их. Ты говоришь мне о том, что участок земли в местечке Фред Уоллигс выглядит не так уж плохо. Я совершенно согласна с тобой. Если бы это было не так, то они бы не остались там так долго. Там есть несколько пружинных кроватей  с мягкой обивкой. Я бы хотела, чтобы Эндрю взял их в санаторий и поменял им обивку, а также заменил наполнитель, купив что-то недорогое. Старые стеганные или ватные одеяла подойдут для ванной комнаты. Их также нужно отвезти в санаторий и тщательно почистить. А на пружинной кровати можешь спать ты или я. На зиму нам нужна теплая одежда. Красный ковер можно отправить в санаторий, если его помыть, то он подойдет для ванной или цокольного помещения. Пускай Эдди позаботиться об эт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едай Джоунзу, что если надо, он может рассчитывать на помощь Роджерса в пансионате. Думаю, что лучше него никого не найти. Я бы рекомендовала ему воспользоваться этой возможностью. Я не склонна отправляться на Калифорнийскую конференцию, если я не решу провести там зиму. Марианна намеренна следовать за мной, куда бы я не поехала, [692] чтобы мы работали вмест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ы знаешь, что с тех пор, как я приехала с Европы, я немного работала над написанием книги по причине ужасного бремени, тяготившего мою душу. Я видела людей, связанных с нашими учреждениями, которые были ослеплены врагом и не могли различить голоса истинного Пастыря от голоса наемника. Они облачают свои души в одежды неверия и ходят в своем собственном свете. Это разбило мое сердце. Всему этому сопутствовал железный дух. Там нет сочувствия, любви и нежности Христа, но лишь грубая бессердечность, которая однозначно носит сатанинский характер. Все это было показано мне, чтобы я больше не считала своим долгом трудиться и сокращать дни моей жизни ради этого сатанинского духа, который пришел  и трудится в силе и противодействует через этих людей всему, что я делаю, пером или устами. Когда мои братья решат стать рядом со мной и поддерживать мои усилия, и называть все своими именами, тогда я почувствую, что Бог направляет меня посещать большие собр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нас появился дерзкий, непокорный и упорный дух противления Духу Божьему. Я решила не убивать себя, до тех пор, пока Господь не направит меня на борьбу с ним на больших собраниях. Я закрываю свою дверь и сажусь писать. Но если я поеду в Калифорнию этой зимой, то мне следует посетить лагерные встречи, где мой голос мог бы достичь многих. Мне не пришлось бы сталкиваться со скрытым духом, проявляющимся то тут, то там. Я бы затрачивала меньше силы влияния, чтобы пресекать его и рядом со мною было бы несколько мужчин, на которых можно было бы положиться. Но, нет, если я поеду в Калифорнию, мне придется посещать их лагерные собрания. Мне лучше не быть на виду и лишь слухом слышать о том, что происходит в Баттл Крике и о тех, которые не вспоминают обо мне до тех пор, пока не возникнет необходимость придать их словам или делам весомости, или стать в проломе, когда нужно решить какой-то неприятный вопро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оследних строках своего письма ты советуешь мне трудиться над написанием книги о жизни Христа. [693] Если я останусь здесь, я займусь именно этим. Нам нравится обстановка, но нам необходимо еще сделать некоторые мелочи, их совсем немного, которые улучшат наш уют, если мы решим остаться еще на октябрь месяц. Я сколочу небольшую деревянную хижину. Строительный лес здесь дешевле, чем в Баттл Крике, дрова и печи согреют нас в дождливую погоду. Как прекрасно когда светит солнце. Вот я и ответила на твое письмо. Сегодня отвечу на письмо Джоунза. Я уже написала брату Черчу по просьбе брата Сондерса. Я написала в местечко Бероу Вэлли с просьбой найти покупателя на мой дом. Когда я была в Оуклэнде, брат Хэгер сказал мне, что он хочет продать свое имущество в Оуклэнде, и купил бы мою землю в Бероу Вэлли. Я получила письмо от Адамса из Оуклэнда, но не понимаю, что он имеет в виду: маленький дом в Оуклэнде, который я продала Э.Т. Джоунзу, или все хозяйство. Я думаю, что он имеет в виду дом, который я продала. В этом случае, я полагаю, что миссис Скотт не получит особой прибыли, так как проценты уже превысили сумму, заплаченную за хозяйство. Ты можешь посчитать неуплаченные проценты за хозяйство за последние пять или шесть ле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думаю, что мое письмо довольно длинное, поэтому я завершу его. Ты не сообщил мне, договорился ли ты о цене на хозяйство в Осборне. Пожалуйста, упомяни об этом в следующем пись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е почтение Мэри Мортенсон и дорогим детям. Овраг наполнен ежевикой, которая начинает созревать. Я бы хотела бы, чтобы малыши были здесь. Сестра Уитни и Марианна вчера после обеда собрали пятилитровую емкость великолепной малины.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Мама</w:t>
      </w:r>
    </w:p>
    <w:p>
      <w:pPr>
        <w:pStyle w:val="Chapter"/>
        <w:pBdr>
          <w:left w:val="single" w:sz="8" w:space="0" w:color="FFFFFF"/>
          <w:bottom w:val="single" w:sz="8" w:space="2" w:color="FFFFFF"/>
          <w:right w:val="single" w:sz="8" w:space="2" w:color="FFFFFF"/>
        </w:pBdr>
        <w:spacing w:before="0" w:after="280"/>
        <w:ind w:firstLine="567"/>
        <w:jc w:val="left"/>
        <w:rPr/>
      </w:pPr>
      <w:r>
        <w:rPr>
          <w:b w:val="false"/>
          <w:color w:val="000000"/>
        </w:rPr>
        <w:t xml:space="preserve">[694] </w:t>
      </w:r>
      <w:r>
        <w:rPr>
          <w:b w:val="false"/>
          <w:color w:val="000000"/>
          <w:lang w:val="en-US"/>
        </w:rPr>
        <w:t>P</w:t>
      </w:r>
      <w:r>
        <w:rPr>
          <w:b w:val="false"/>
          <w:color w:val="000000"/>
        </w:rPr>
        <w:t>.</w:t>
      </w:r>
      <w:r>
        <w:rPr>
          <w:b w:val="false"/>
          <w:color w:val="000000"/>
          <w:lang w:val="en-US"/>
        </w:rPr>
        <w:t>S</w:t>
      </w:r>
      <w:r>
        <w:rPr>
          <w:b w:val="false"/>
          <w:color w:val="000000"/>
        </w:rPr>
        <w:t xml:space="preserve">. Сразу же напиши, что ты думаешь об этом обращ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лагаю его к этому письму, оно предназначено для президентов наших конференций. Я хочу отправить копию брату Джоунзу, но жду услышать твое мнени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дпись) Мам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рисылаю тебе рукопись книги «Жизнь Христа» и большую старую подшивку писем]</w:t>
      </w:r>
    </w:p>
    <w:p>
      <w:pPr>
        <w:pStyle w:val="Chapter"/>
        <w:pBdr>
          <w:left w:val="single" w:sz="8" w:space="0" w:color="FFFFFF"/>
          <w:bottom w:val="single" w:sz="8" w:space="2" w:color="FFFFFF"/>
          <w:right w:val="single" w:sz="8" w:space="2" w:color="FFFFFF"/>
        </w:pBdr>
        <w:spacing w:before="0" w:after="280"/>
        <w:ind w:firstLine="567"/>
        <w:rPr/>
      </w:pPr>
      <w:r>
        <w:rPr/>
        <w:t>Глава 87 – Праведность Христ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раведность Христ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Заключительная ча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говорит: «Я есмь путь, истина и жизнь». У каждой души есть привилегия принять Христа как своего личного Спасителя. Вам не нужно ждать, пока вы станете хорошими, вам не нужно полагать, что любые усилия с вашей стороны сделают ваши молитвы более приемлемыми для Бога и принесут вам спасение. Пускай каждый человек молится Богу, а не человеку. Пусть каждый придет ко Христу в смирении, говорит с Ним своими собственными устами. Просьба: «Помолитесь ли вы за меня?» стала формальным выражением. Вам следует молиться Богу лично, с верою, что Он слышит каждое произнесенное вами слово. Обнажите свое сердце, чтобы Бог исследовал его, исповедуйте ваши грехи и просите Его простить вас, полагаясь на Его заслуги искупления, а затем верою размышляйте над великим планом Спасения, тогда Утешитель напомнит вам в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м больше вы исследуете характер Христа, тем более привлекательным Он будет для вас. Он станет близким для вас, в дружеском общении с вами, ваша привязанность и любовь будут направлены к Нему. Наш разум формируется теми вещами, с которыми мы чаще всего соприкасаемся. Если мы будем думать об Иисусе, говорить о Нем, то это даст нам силу уподобляться Ему в Духе и характере. Вы будете отображать Его величественный, чистый и духовный образ. У вас будет разум Христов и он отправит вас в мир как Своих послов. Он будет вашей единственной славой. Если вы дружите с миром, то становитесь сопричастниками его духа и изменниками Бога, который искупил в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каждого искреннего искателя истины и праведности есть привилегия полагаться на верные обетования Божии. Господь Иисус подтверждает, что сокровища божественной благодати полностью находятся в нашем распоряжении, для того, чтобы мы стали каналами света. Мы не можем получить богатства Христовой благодати, если не желаем поделиться ими с другими. Когда в наших сердцах живет любовь Христа, тогда мы ощущаем чувство долга и привилегию поделиться ею. Солнце светит на небесах, льет свои яркие лучи на все большие и малые дороги жизни. Оно имеет достаточно света для тысяч миров, подобных нашему. Точно также светит и Солнце Праведности, Его яркие, целительные и радостные лучи предостаточны для спасения нашего маленького мира и эффективны для создания безопасности каждого сотворенного мира. Христос заявляет, что наш Небесный Отец желает дать Святого Духа тем, кто просит Его, более чем земные родители желают дать своим детям добрые дары. День пятидесятницы предоставил чудесную возможность. Какое свидетельство обилия благодати Христовой было дано людям в излитии Святого Духа! Почему же те, кто заявляют что верят истине для настоящего времени, все еще живут, не воспользовавшись своими привилегиями? Почему же они во все свои дела примешивают свое «Я»? Если они отбросят свое «Я» прочь, тогда Иисус будет постоянно изливать в жаждущие души поток из реки жизни. Как же наши служители могут быть представителями Христа, если они чувствуют себя самодостаточными, если их дух и отношение говорят: «Я богат, разбогател и ни в чем не имею нужды»? Мы не должны находиться в состоянии удовлетворенности собой, иначе о нас кажут, что мы несчастны, и жалки, и нищи, и слепы, и наг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встречи в Миннеаполисе я наблюдала, что церковь находится в лаодикийском состоянии как никогда ранее. Я слышала укор Божий, сказанный тем, которые чувствуют удовлетворение, но не знают о своей духовной нищете. Иисус обращается к ним с теми же словами, что и к самарянке: «Если бы знала дар Божий и Кто говорит тебе: дай Мне пить, то ты сама просила бы у Него, и Он дал бы тебе воду живу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добно евреям во времена земного служения Иисуса, многие закрыли глаза, чтобы не видеть. Но большая опасность таится в том, что мы закрываем глаза, не ходим со Христом, ни в чем не имеем нужды. Мне были показаны многие вещи, которые я торжественно и искренно представила перед нашим народом, но те, чьи сердца были ожесточены критикой, завистью и злыми  подозрениями, не знали, что они нещастны, жалкие, слепы, нищи и наги. Сопротивляющиеся вестям от Бога, переданным через покорного слугу, полагают, что они находятся в состоянии разногласия с сестрой Уайт потому, что ее идеи не соответствуют их идеям. Но они не знают, что они находятся в состоянии разногласия не с сестрой Уайт, а с Богом, который поручил ей выполнить эту раб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и, осознающие свою нужду в покаянии пред Богом и в вере в Господа Иисуса Христа, в сокрушении души покаются в сопротивлении Духу Господнему. Они исповедают свой грех отвержения небесного света, который был так милостиво послан им. Они оставят этот грех, который огорчал и оскорблял Духа Божия. Они смирят себя, и примут силу благодати Христа, признают вести предупреждения, укора и воодушевления. Тогда проявится их вера в дела Божии, и они будут полагаться на искупительную жертву, они лично примут обильную благодать Христа и Его праведность. Он станет для них реальным Спасителем, они осознают свою нужду в Нем и в полном доверии успокоятся в Нем. Они будут пить воду жизни из Божественного неисчерпаемого источника. Обретя новый благословенный опыт, они отдадут свои души в руки Христа и станут сопричастниками Божественной природы. Человеческое и Божественное будут ежедневно сотрудничать, и сердце будет переполнено благодарением и хвалою Христу. Небесное вдохновение будет участвовать в христианском опыте, и мы будем возрастать до меры полного возраста мужчин и женщин во Христе Иисусе. Этот рост в познании характера Христа освещает душу. Человек, который размышляя о плане спасения, понимает его и по достоинству оценивает его, преобразуется. Взирая на Христа, человек изменяется в тот же самый образ от славы к славе, как от Духа Господня. Созерцание Христа становиться облагораживающим, очищающим процессом в жизни настоящего христианина. Он видит Образец и растет, уподобляясь Ему, тогда все споры, соперничество и раздоры с легкостью улаживаются. Совершенство Христового характера является вдохновением для христианина. Когда мы видим Его таким, какой Он есть, у нас появляется желание быть подобным Ему. Это возвышает всего человека, «и всякий, имеющий сию надежду на Него, очищает себя так, как Он чис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грустно при мысли о тех долгих годах, когда высокий стандарт постепенно понижался. Мне было показано, что очень немногие осознают постоянное присутствие Божественного Наблюдателя, который говорит: «Знаю дела твои». Через потакание греху многие лишились благосклонности Божией, стали неправильно отражать Иисуса, забыли о Его присутствии, забыли, что они живут в Его свете, и таким образом добавили зло на зло. Все они являются неразумными девами, так что они безутешны. Сила Иисуса должна быть утешением, надеждой и венцом радости для каждого, кто следует за Иисусом и участвует в Его борьбе. Тот, кто по-настоящему следует за Агнцем Божиим, который возложил на Себя грехи мира, продвигаясь вперед, может громко кричать: «И сия есть победа, победившая мир, вера наш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ая же это вера, которая побеждает мир? Это та вера, которая делает Христа вашим личным Спасителем, та вера, когда человек, признавая свою беспомощность, свою полную [696] неспособность спасти себя, хватается за руку Помощника, свою единственную надежду, Который силен спасти нас. Эта вера не разочаровуется, она слышит голос Христа, говорящий: «Не унывайте, Я победил мир и Моя Божественная сила с вами». Эта вера слышит, как Он говорит: «Вот Я с вами до скончания ве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ичина, почему церкви так слабы, больны и близки к смерти заключается в том, что враг посеял разочарование в дрожащие души. Он ищет скрыть от их взора Утешителя, который Един укоряет, предупреждает и увещевает их говоря: «Вот путь, идите по нему». Христу дана всякая власть на небе и на земле, и Он может укрепить колеблющееся и исправить ошибающееся, Он может вдохнуть уверенность и надежду в Бога. А уверенность в Боге всегда порождает уверенность друг в друг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ая душа должна осознавать, что Христос является ее личным Спасителем, тогда в жизни христианина проявятся любовь, рвение и постоянство. Какой бы ясной и убедительной не была истина, она не сможет освятить душу, укрепить ее в борьбе до тех пор, пока она не будет постоянно воплощаться в жизни. Сатана достиг большого успеха, вклинившись между душою и Спасител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всегда должны думать о Христе. Ангелы сказали о Нем: «И наречешь ему имя Иисус, ибо Он спасет людей своих от грехов их». Иисус – драгоценный Спаситель! Наша уверенность, помощь, безопасность и мир – все в Нем. Он рассеивает все наши сомнения, Он залог всех наших надежд. Как драгоценна мысль, что мы можем на самом деле быть сопричастниками Его Божественной природы и таким образом побеждать, как побеждал Христос! Иисус – полнота наших ожиданий. Все наши песни о Нем. Он тень великой скалы для изнуренных. Он – живая вода для жаждущей души. Он – наше убежище в буре. Он – наша праведность, наше освещение и искупление. Если Христос является нашим личным Спасителем, тогда мы прославляем Его, ибо Он призвал нас из тьмы в чудный Свой све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а великая духовная нищета не вызвана несостоятельностью Христа, ибо он сделал все, что возможно для Своей церкви. Наш Небесный Отец одарил все небо одним великим даром – Своим дорогим Сыном. Работа Святого Духа не должна нас выбелить известью, но убедить мир во грехе, праведности и грядущем суде. Иисус говорит: «И когда Я вознесен буду от земли, всех привлеку к себе». Сын Божий на кресте, умирающий за грехи людей, привлекает сердца людей к силе бесконечной любви, и убеждает грешника во грехе. Христос умер по причине нарушения закона, чтобы виновный человек мог быть спасен от причитающегося ему наказания. История доказывает, что легче разрушить мир, нежели изменить его. Люди распяли Господа славы, который пришел объединить землю с небом, а человека с Богом. </w:t>
      </w:r>
    </w:p>
    <w:p>
      <w:pPr>
        <w:pStyle w:val="Normal"/>
        <w:rPr>
          <w:b/>
          <w:b/>
          <w:color w:val="000000"/>
        </w:rPr>
      </w:pPr>
      <w:r>
        <w:rPr>
          <w:b/>
          <w:color w:val="000000"/>
        </w:rPr>
      </w:r>
    </w:p>
    <w:p>
      <w:pPr>
        <w:pStyle w:val="Chapter"/>
        <w:rPr/>
      </w:pPr>
      <w:r>
        <w:rPr/>
        <w:t>Глава 88 – Брату и сестре Гармайер</w:t>
      </w:r>
    </w:p>
    <w:p>
      <w:pPr>
        <w:pStyle w:val="Chapter"/>
        <w:ind w:left="8496" w:firstLine="708"/>
        <w:rPr>
          <w:b w:val="false"/>
          <w:b w:val="false"/>
          <w:color w:val="000000"/>
        </w:rPr>
      </w:pPr>
      <w:r>
        <w:rPr>
          <w:b w:val="false"/>
          <w:color w:val="000000"/>
        </w:rPr>
        <w:t xml:space="preserve">G-11-1890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Брату и сестре Гармайер (я буду вас так назы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 тех пор, как я побывала у вас дома в субботу 23 августа, меня все время заботило нечто,  и я должна вам сказать об этом. Я без колебаний скажу, что видения Анны не от Бога. Сны, которые видели члены вашей семьи, являются обманом сатаны. Пошлет ли Бог Свой свет через нечистый и порочный источник? Ответ: нет. Принятое вами чудесное толкования Писаний, было принесено вам человеком, который был обманут. Идеи, которые он пропагандирует, его толкование вести третьего ангела и других библейских истин - это такие искаженные и плотские вещи, которые могут исходить только из развращенного ума. Мое перо отказывается следить за его богохульными притязаниями. Вот откуда вы получили этот свет. А источником видений Анны стало не что иное, как идеи, принятые вами от слепого человека. Может ли загрязненный источник дать чистую воду? Никогда. Представления того человека полностью осквернены, но не смотря на это, он преподносит свои ошибочные мнения как важную и святую истину. Подумайте только, пройдет ли Господь мимо своего народа, желающего выполнить Его работу, и передаст Свой свет испорченному человеку, чьи теории приведут к моральному разложению и обману душ? Нет, никак не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атана видел, что он может достичь своего, воспользовавшись вашим богатым воображением, чтобы таким образом поймать вас и других в свои сети. Дал ли вам Бог весть о времени? Нет, ибо истинный Источник Света не дает таких вестей. Вы представляете свои подсчеты и цифры, как это делали многие адвентисты, соблюдающие первый день недели, но ваши подсчеты основаны на [698] ложных исходных условиях. В небольшом буклете, распространенном вами вы говорите о «Твоем суде», грядущем через час, и что Бог совершит «Своё чудное дело», и «сократит то время» и запечатает для себя остаток в течении 15 дней. На восьмой странице вы знакомите читателя с видением Анны по отношению к некой женщине, как подтверждение вашей теории о том, что испытания закончатся в октябре 1884 года. Это лишено смысла, потому что час испытаний еще не закончился и святые еще не запечатлены. В следующем абзаце вы упоминаете сон Анны о её отце. Ни этот сон, ни сон вашей жены не имеют веса, они лож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цитирую из вашего трактата: «Господь четко указывает вам о тех буквальных днях, когда Он будет умалять вас громким кличем, как написано в книге Осии 5:7, пятнадцать дней для свидетельства, а других пятнадцать дней для закона. Я не могу предоставить это трактат пред кем-либо раньше, чем за тридцать дней до окончания этого отрезка времени». Вы говорите: «Сотни людей будут находиться в святилище, но так как они отвергли Господа, то и Он отвергнет их, и пошлет им сильное заблуждение, чтобы они поверили лжи». Кто те, которые впали в заблуждение? Кто поверил лжи? Затем вы приводите цитаты сестры Уайт, чтобы подкрепить ваши ложные теории. Вы распространили сорок тысяч таких трактатов. Один из ваших соучастников уговорил молодого человека, очень совестного по своей натуре, своровать в издательстве Ревью енд Геральд перечень почтовых адресов тех, кому были отправлены ваши ложные утверждения. Такая работа точно не носит божественного отпечатка. Такое преступление по закону штата заслуживает лишения воли. Время доказало, что вы являетесь ложным пророком, а видения Анны – не правдивыми. Бог никогда не работает таким образ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699] Сатана приготовил и другие более сильные обманы для вас. Вы будете заявлять, а возможно и уже заявили, что на основании видений Анны, вы должны проделать определенную работу, соответствующую той, которую выполняет могучий ангел, сошедший с неба и озаривший своей славой всю землю. Сатана видит, что ваш разум уже готов принять запечатление его идей, и он разрушит вас вашими же руками. Но если вы во имя Господа разобьете сковывающие вас кандалы, то это не произойдет с в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итча о приглашении на пир не имеет отношения к вашим теориям. Она является уроком, преподанным Христом, в отношении последнего времени испытания. Вы основываетесь на этой притче, и приводите ссылки из Писаний, но на самом деле вы полностью искажаете и неправильно применяете значение этой притч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ы, ваша супруга, и сэр Истман сказали: «Покажите нам из Писаний, что мы ошибаемся и мы сдадимся». Но как я могу доказать вам вашу ошибку на основании Писаний, если вы неверно истолковываете и применяете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т же дух наполнял евреев, на что Христос отреагировал следующими словами: «Не знаете ни писаний, ни силы Божией». Они лелеяли мысль о том, что Христос, во время своего первого пришествия, снимет с их вый Римское иго, и что Он почтит Израиль, поставив его выше всех других народов на земле. Они также цитировали Писания в защиту своих идей, но они были обмануты. Они применили пророчество Ветхого завета, относящееся к славному второму пришествию Христа, к Его первому явлению на землю. Тогда многие, даже мудрые и образованные, были обмануты. Эта ошибка стала фатальн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00] Несколько раз во время нашего разговора, вы рьяно повторяли предложение: «О, логика, ты есть драгоценный камень». Я решительно повторяю то же самое вам. Вы говорите, что согласно видений Анны, формирование образа зверя начнется после закрытия времени испытаний. Это не так. Вы утверждаете, что верите свидетельствам, тогда позвольте им дать вам правильное понимание этого вопроса. Господь ясно показал мне, что образ зверя будет сформирован прежде, чем закончиться время испытаний, ибо этот образ станет великим испытанием для народа Божьего, в результате чего решиться их вечная участь. Ваша точка зрения непоследовательна и сумбурна, и лишь некоторые обмануться ею.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13 главе книги Откровение эта тема изложена ясно: «</w:t>
      </w:r>
      <w:bookmarkStart w:id="29" w:name="glava13"/>
      <w:r>
        <w:rPr>
          <w:b w:val="false"/>
          <w:color w:val="000000"/>
        </w:rPr>
        <w:t>И увидел я другого зверя, выходящего из земли; он имел два рога, подобные агнчим, и говорил как дракон.</w:t>
      </w:r>
      <w:r>
        <w:rPr>
          <w:b w:val="false"/>
          <w:color w:val="000000"/>
          <w:vertAlign w:val="superscript"/>
        </w:rPr>
        <w:t xml:space="preserve"> </w:t>
      </w:r>
      <w:r>
        <w:rPr>
          <w:b w:val="false"/>
          <w:color w:val="000000"/>
        </w:rPr>
        <w:t>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bookmarkEnd w:id="29"/>
      <w:r>
        <w:rPr>
          <w:b w:val="false"/>
          <w:color w:val="000000"/>
        </w:rPr>
        <w:t>». Затем проявилась чудотворная сила: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 [701] и что никому нельзя будет ни покупать, ни продавать, кроме того, кто имеет это начертание, или имя зверя, или число имени 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жий народ должен пройти это испытание прежде, чем он будет запечатлен. Все те, которые подтвердят свою верность Богу соблюдением Его закона, отказавшись принять фальшивую субботу, выстроятся под знаменем Господа Бога Иеговы и получат печать живого Бога. Те, которые отрекутся от  небесной истины, и почтят воскресный день, примут начертание зверя. Будет ли тогда необходимость давать серьезное предупреждение не принимать начертания зверя, если все святые Божии уже запечатлены и получили гражданство Нового Иерусалима? «О, логика, ты есть драгоценный камень!» Вы взяли историю непокорного пророка, которая описана в Ветхом завете, и применили ее к сестре Уайт. Вы говорите, что она совершенно честна, однако является обманувшимся пророком. По этой причине свидетельства Духа Божия не могут оказать на вас воздействия. Кому Господь открыл непослушание сестры Уайт: вам лично, вашей дочери, вашей жене или вашим детям? Если она поступала вопреки Богу, то покажите в чем именно. Мой долг заключается в том, чтобы ясно излагать мою позицию, ибо вы неправильно толкуете мои свидетельства, искажаете их истинное значение, но прибегаете к моему имени каждый раз, когда необходимо подкрепить сказанные вами слова. Но когда мои свидетельства не созвучны вашим теориям, тогда я свободна, потому что я ложный пророк! Существует много путей уклонения от истины. Похоже, что вы питаете неприязнь к пресвитеру Смиту и [702] некоторым другим нашим братьями. Вы говорили об этом вслух в вашей семье и, таким образом, закваска ваших чувств и отношения предалась другим. Господь счел нужным дать советы пресвитеру Смиту, обратится к нему со словами укора, потому что он ошибался. Но является ли это доказательством того, что Бог оставил его? Нет. «Кого Я люблю, тех обличаю и наказываю. Итак, будь ревностен и покайся». Господь обличает людей в ошибках, но свидетельствует ли это о том, что Он отвергнул их? Нет. Церковь допускает ошибки, но Господь указывает на них через посвященных Ему людей, и не всегда через свидетельства. Ухватимся ли мы за эти укоры, станем ли мы складывать их в своем сердце и говорить, что Бог не дает нам своего света и любви? Нет. Работа, которую Бог пытается сделать для нас, показывает, что Он любит нас и желает уберечь нас от опасных пут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говорил по отношению к вам. То, что вы называете светом с неба, Он объявил тьмою, и видения, порожденные этим заблуждением, Он называет обманом. Поверите ли вы этому свидетельству? Прислушаетесь ли вы к тому, что Господь сказал через сестру Уайт, или же выбросите Слово Божие прочь? Будете ли вы цитировать свидетельства и складывать их в своем сердце, так же охотно как вы упрекали ошибающихся братьев? «О, логика, ты есть драгоценный камень».</w:t>
      </w:r>
    </w:p>
    <w:p>
      <w:pPr>
        <w:pStyle w:val="Chapter"/>
        <w:pBdr>
          <w:left w:val="single" w:sz="8" w:space="0" w:color="FFFFFF"/>
          <w:bottom w:val="single" w:sz="8" w:space="2" w:color="FFFFFF"/>
          <w:right w:val="single" w:sz="8" w:space="2" w:color="FFFFFF"/>
        </w:pBdr>
        <w:spacing w:before="0" w:after="280"/>
        <w:ind w:firstLine="567"/>
        <w:rPr/>
      </w:pPr>
      <w:r>
        <w:rPr/>
        <w:t>Глава 89 – Письмо О.Э. Олсену</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O</w:t>
      </w:r>
      <w:r>
        <w:rPr>
          <w:b w:val="false"/>
          <w:color w:val="000000"/>
        </w:rPr>
        <w:t xml:space="preserve"> – 116 – 1890</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етоски, штат Мичиган, 27 августа 1890 года</w:t>
      </w:r>
    </w:p>
    <w:p>
      <w:pPr>
        <w:pStyle w:val="Chapter"/>
        <w:pBdr>
          <w:left w:val="single" w:sz="8" w:space="0" w:color="FFFFFF"/>
          <w:bottom w:val="single" w:sz="8" w:space="1" w:color="FFFFFF"/>
          <w:right w:val="single" w:sz="8" w:space="7" w:color="FFFFFF"/>
        </w:pBdr>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1" w:color="FFFFFF"/>
          <w:right w:val="single" w:sz="8" w:space="7" w:color="FFFFFF"/>
        </w:pBdr>
        <w:spacing w:before="0" w:after="280"/>
        <w:ind w:firstLine="567"/>
        <w:jc w:val="both"/>
        <w:rPr/>
      </w:pPr>
      <w:r>
        <w:rPr>
          <w:b w:val="false"/>
          <w:color w:val="000000"/>
        </w:rPr>
        <w:t xml:space="preserve">Прилагаю к этому письму свидетельство укора, которое я отправила специально для конференции в Огайо, но Господь показал мне, что те же самые грехи существуют и в других конференциях. Церкви нуждаются в личном благочестии и глубоком, очень глубоком опыте познания истины и Иисуса Христа. Дух сопротивления, который был проявлен по отношению к теме о праведности Христа, как нашей единственной надежды, очень огорчил Святого Духа. В результате этого противления возникла потребность в более тщательном и решительном раскрытии этой темы, в более глубоком исследовании и поиске ряда веских, сильных аргументов, о которых не знал сам вестник, но которые доказывают, что тема оправдания по вере и праведности Христа является нашей единственной надеждой. Многие умы задумывались над этим вопросом. Грустно, что люди, которым следовало бы стоять в чистом свете этой истины, трудятся на стороне врага. </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Меня очень огорчило, что люди, которые должны были издавать со стен Сиона определенный звук, чтобы приготовить народ к приходу дня Господня, находятся во тьме. Они стоят как стражи, чтобы заградить путь и создать замешательство, которое  приведет к неправильному пониманию вести. Сатана видит, что для него пришло время нанести удар. Фанатизм и ошибки будут преобладать, и мужи, которым следовало бы стоять в свете и возвышать свой голос за правое дело, находятся на стороне врага, противятся Богу и Его вести. Многие видят, что позиция этих людей неверна, ибо они кричат: «Опасность, фанатизм!» там, где нет ереси и фанатизма. Когда эти пороки  по-настоящему проявляются, люди видят опасность и пытаются [704] избежать их, но не могут. Многие, еще более закоренелые в своем заблуждении, продолжают делать то же самое даже после того, как Господь послал весть Своему народу.</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Он, конечно же, ошибался тогда, и ошибается теперь. Мы не можем поверить в то, что он признает Духа, и в то, что во все времена его голос издавал определенный звук, чтобы люди узнавали этот голос и обращали на него внимание. Но сегодня он не имеет силы влияния. Сатана устроил все по своему усмотрению. Ввиду того, что вести сестры Уайт не соответствовали их идеям, они были обесценены, за исключением тех свидетельств, которые были подтверждением их идей. Они настолько упорно не хотят сходить со своих путей, что когда в их адрес звучит порицание, то они говорят: «Свидетельства сестры Уайт уже больше не надежны. Братья Смит, Батлер и другие руководители уже не питают доверия к ним». Эти мужчины посеяли свои семена, и урожай не заставит себя долго ждать.</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Теперь перед церквами стоит камень преткновения, который нелегко удалить, и если люди, которые создали его, не осознают, в чем они огорчили Духа Божия, если они не исповедуют свои проступки, то тьма, безусловно, еще больше сгустится над их душами. Они ослепнут и станут называть свет тьмою, а тьму светом, истину заблуждением, а заблуждение истиной. Когда свет будет излит, они не смогут различить его, и начнут сражаться против него. Что касается вопроса истинности свидетельств, то Бог просветил их настолько, насколько это было возможно. Но они отвергли тот свет, как недостойный их внимания. Вот в каком состоянии находятся церкви сегодня: если укор звучит в адрес ошибающихся, то они начинают цитировать лидеров церкви, которые не принимают свидетельств. А если они не испытывают никаких соблазнов, так как никто их не укоряет, тогда они уже не имеют особого доверия к людям, которые оказывали сопротивление тому, во что первые верили, как в истину. Итак, если эти мужчины будут принципиально говорить и поступать правильно, то на некоторых это не будет оказывать особого влияния. Таким образом, делается дело врага, [705] а работа Бога обесценивается. Теперь, если они увидят свою ошибку и исповедуются в ней, то Господь может исцелить нанесенные раны, а их поражение может превратиться в победу. Но до тех пор, пока они стоят на своих местах, Божья работа не оценена по достоинству, а в результате возникает замешательство и недостаток единства.</w:t>
      </w:r>
    </w:p>
    <w:p>
      <w:pPr>
        <w:pStyle w:val="Chapter"/>
        <w:pBdr>
          <w:left w:val="single" w:sz="8" w:space="0" w:color="FFFFFF"/>
          <w:bottom w:val="single" w:sz="8" w:space="1" w:color="FFFFFF"/>
          <w:right w:val="single" w:sz="8" w:space="7" w:color="FFFFFF"/>
        </w:pBdr>
        <w:spacing w:before="0" w:after="280"/>
        <w:ind w:firstLine="567"/>
        <w:jc w:val="both"/>
        <w:rPr>
          <w:b w:val="false"/>
          <w:b w:val="false"/>
          <w:color w:val="000000"/>
        </w:rPr>
      </w:pPr>
      <w:r>
        <w:rPr>
          <w:b w:val="false"/>
          <w:color w:val="000000"/>
        </w:rPr>
        <w:t>Я прилагаю это свидетельство к моему письму. Оно может коснуться некоторых честных сердец, чтобы они были предупреждены, исправили свои ошибки и провели реформу. Вы можете взять карандаш и вычеркнуть места, которые носят слишком личный характер и прочитать это обращение на лагерном собрании, если сочтете уместным. Я оставляю это на ваше усмотрение.</w:t>
      </w:r>
    </w:p>
    <w:p>
      <w:pPr>
        <w:pStyle w:val="Chapter"/>
        <w:pBdr>
          <w:left w:val="single" w:sz="8" w:space="0" w:color="FFFFFF"/>
          <w:bottom w:val="single" w:sz="8" w:space="1" w:color="FFFFFF"/>
          <w:right w:val="single" w:sz="8" w:space="1" w:color="FFFFFF"/>
        </w:pBdr>
        <w:spacing w:before="0" w:after="280"/>
        <w:ind w:firstLine="567"/>
        <w:jc w:val="both"/>
        <w:rPr>
          <w:b w:val="false"/>
          <w:b w:val="false"/>
          <w:color w:val="000000"/>
        </w:rPr>
      </w:pPr>
      <w:r>
        <w:rPr>
          <w:b w:val="false"/>
          <w:color w:val="000000"/>
        </w:rPr>
        <w:t>Я наслаждаюсь чистым воздухом. Я бы хотела, чтобы мы провели здесь хотя бы один месяц и укрепили свое здоровье до начала холодов. Я никогда раньше не дышала таким чистым воздухом. Я прошу Уилли и вас, чтобы вы приехали сюда хотя бы на короткое время. Мы можем оказать Уилли всю необходимую ему для письма помощь. А вы можете совершать прогулки верхом и увидеть, что из себя представляет Петоски, и окружающие этот городок курортные местечки. Даже если бы это место находилось на расстоянии тысячи миль от нас и давало нам возможность продвинуть истину вперед, то мы  бы потратили тысячи долларов на то, чтобы воспользоваться этим преимуществом. Но так как оно на расстоянии вытянутой руки, то мы равнодушно проходим мимо него и ничего не делаем. Я думаю, что теперь настало время отправить сюда наших сотрудников, книгонош и тех, кому следовало бы провести здесь в усердных трудах уже три месяца. Я уже достаточно сказала по этому поводу и на этом закончу. Я не могу ничего сделать, кроме как поведать об этом вам. Я надеюсь и молюсь, что Господь пробудит глубокую заинтересованность людей в создании домашних миссий, которые сейчас находятся в ужасном пренебрежении.</w:t>
      </w:r>
    </w:p>
    <w:p>
      <w:pPr>
        <w:pStyle w:val="Chapter"/>
        <w:pBdr>
          <w:left w:val="single" w:sz="8" w:space="0" w:color="FFFFFF"/>
          <w:bottom w:val="single" w:sz="8" w:space="1" w:color="FFFFFF"/>
          <w:right w:val="single" w:sz="8" w:space="1" w:color="FFFFFF"/>
        </w:pBdr>
        <w:spacing w:before="0" w:after="280"/>
        <w:ind w:firstLine="567"/>
        <w:jc w:val="left"/>
        <w:rPr>
          <w:b w:val="false"/>
          <w:b w:val="false"/>
          <w:color w:val="000000"/>
        </w:rPr>
      </w:pPr>
      <w:r>
        <w:rPr>
          <w:b w:val="false"/>
          <w:color w:val="000000"/>
        </w:rPr>
        <w:t>С любовью к Богу и Его делу. Остаюсь верной моему долгу.</w:t>
      </w:r>
    </w:p>
    <w:p>
      <w:pPr>
        <w:pStyle w:val="Chapter"/>
        <w:pBdr>
          <w:left w:val="single" w:sz="8" w:space="0" w:color="FFFFFF"/>
          <w:bottom w:val="single" w:sz="8" w:space="1" w:color="FFFFFF"/>
          <w:right w:val="single" w:sz="8" w:space="1" w:color="FFFFFF"/>
        </w:pBdr>
        <w:spacing w:before="0" w:after="280"/>
        <w:ind w:firstLine="567"/>
        <w:rPr>
          <w:b w:val="false"/>
          <w:b w:val="false"/>
          <w:color w:val="000000"/>
        </w:rPr>
      </w:pPr>
      <w:r>
        <w:rPr>
          <w:b w:val="false"/>
          <w:color w:val="000000"/>
        </w:rPr>
        <w:t>Эллен Г. Уайт</w:t>
      </w:r>
    </w:p>
    <w:p>
      <w:pPr>
        <w:pStyle w:val="Chapter"/>
        <w:rPr/>
      </w:pPr>
      <w:r>
        <w:rPr/>
        <w:t>Глава 90 – Моим братьям-служителям (незавершенное)</w:t>
        <w:br/>
      </w:r>
    </w:p>
    <w:p>
      <w:pPr>
        <w:pStyle w:val="Chapter"/>
        <w:pBdr>
          <w:left w:val="single" w:sz="8" w:space="0" w:color="FFFFFF"/>
          <w:bottom w:val="single" w:sz="8" w:space="1" w:color="FFFFFF"/>
          <w:right w:val="single" w:sz="8" w:space="1" w:color="FFFFFF"/>
        </w:pBdr>
        <w:spacing w:before="0" w:after="280"/>
        <w:ind w:firstLine="567"/>
        <w:jc w:val="right"/>
        <w:rPr/>
      </w:pPr>
      <w:r>
        <w:rPr>
          <w:rStyle w:val="Sp"/>
        </w:rPr>
        <w:t xml:space="preserve">                                                         </w:t>
      </w:r>
      <w:r>
        <w:rPr>
          <w:b w:val="false"/>
          <w:color w:val="000000"/>
        </w:rPr>
        <w:t>B - 67 - 1890</w:t>
      </w:r>
    </w:p>
    <w:p>
      <w:pPr>
        <w:pStyle w:val="Chapter"/>
        <w:pBdr>
          <w:left w:val="single" w:sz="8" w:space="0" w:color="FFFFFF"/>
          <w:bottom w:val="single" w:sz="8" w:space="1" w:color="FFFFFF"/>
          <w:right w:val="single" w:sz="8" w:space="1" w:color="FFFFFF"/>
        </w:pBdr>
        <w:spacing w:before="0" w:after="280"/>
        <w:ind w:firstLine="567"/>
        <w:jc w:val="right"/>
        <w:rPr>
          <w:b w:val="false"/>
          <w:b w:val="false"/>
          <w:color w:val="000000"/>
        </w:rPr>
      </w:pPr>
      <w:r>
        <w:rPr>
          <w:b w:val="false"/>
          <w:color w:val="000000"/>
        </w:rPr>
        <w:t>Баттл Крик, штат Мичиган, 17 сентября, 1890 года</w:t>
      </w:r>
    </w:p>
    <w:p>
      <w:pPr>
        <w:pStyle w:val="Chapter"/>
        <w:pBdr>
          <w:left w:val="single" w:sz="8" w:space="0" w:color="FFFFFF"/>
          <w:bottom w:val="single" w:sz="8" w:space="2" w:color="FFFFFF"/>
          <w:right w:val="single" w:sz="8" w:space="1" w:color="FFFFFF"/>
        </w:pBdr>
        <w:spacing w:before="0" w:after="280"/>
        <w:ind w:firstLine="567"/>
        <w:jc w:val="left"/>
        <w:rPr>
          <w:b w:val="false"/>
          <w:b w:val="false"/>
          <w:color w:val="000000"/>
        </w:rPr>
      </w:pPr>
      <w:r>
        <w:rPr>
          <w:b w:val="false"/>
          <w:color w:val="000000"/>
        </w:rPr>
        <w:t>[706] Дорогие братья-служители, собравшиеся на лагерной встрече в Оукленде,</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Я глубоко заинтересована в осуществлении дела Божьего и сильно желаю его успешного продвижения на Тихоокеанском побережье. Со времени нашего возвращения из Европы, в Калифорнии, а также в восточной части Скалистых Гор, сложилось такое положение дел, которое сделало мою работу во сто крат сложнее. Определенные причины повлияли на возникновение очень неприятного Богу состояния церкви.</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Бог действовал в нашей среде на встречах в Калифорнии два года назад. В последний вечер той серии встреч мы искренне искали Бога. Когда Дух Божий сошел на присутствовавших, многие сердца были сломлены. И в три часа утра, прежде чем закончилось собрание, мы молились со смягченными и смиренными сердцами, с верой в то, что Бог будет трудиться с нами, и через нас. Я посетила встречи в Миннеаполисе, эти встречи уже ушли в вечность вместе с ношей их официальных документов, и когда придет день суда и откроются книги, в них будет записана история о том, что многие присутствовавшие на тех встречах не пожелали быть с нами.</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707] На одной из встреч мне несколько раз был дан особенный свет с неба. Я никогда ранее не ощущала такого решительного излития Духа Божия на меня как тогда. И я знаю, что ангелы Господни стояли возле меня, чтобы помогать мне. Мне казалось, что я находилась в ясном свете Солнца Праведности, но Дух, преобладавший на той встрече, не был Духом Божиим. Мне нужно было дать твердое свидетельство против преобладавшего там духа. И с того времени Господь действовал на каждом последующим собрании, посещаемом нами, однако, присутствовавшие относились к свидетельству  безразлично, как к пустым басням. Меня обвинили в том, что я нахожусь под влиянием моего сына У.К.У. и пресвитеров Э.Т. Джоунза и Е.Дж. Ваггонера. Выразив эти мысли вслух, мои братья открыли… (продолжение отсутствует).</w:t>
      </w:r>
    </w:p>
    <w:p>
      <w:pPr>
        <w:pStyle w:val="Chapter"/>
        <w:spacing w:before="0" w:after="280"/>
        <w:rPr/>
      </w:pPr>
      <w:r>
        <w:rPr/>
        <w:t>Глава 91 – Письмо Дж.С. Уошберн</w:t>
      </w:r>
    </w:p>
    <w:p>
      <w:pPr>
        <w:pStyle w:val="Chapter"/>
        <w:spacing w:before="0" w:after="280"/>
        <w:jc w:val="right"/>
        <w:rPr>
          <w:b w:val="false"/>
          <w:b w:val="false"/>
          <w:color w:val="000000"/>
        </w:rPr>
      </w:pPr>
      <w:r>
        <w:rPr>
          <w:b w:val="false"/>
          <w:color w:val="000000"/>
        </w:rPr>
        <w:t xml:space="preserve">W - 36a - 1890 </w:t>
      </w:r>
    </w:p>
    <w:p>
      <w:pPr>
        <w:pStyle w:val="Chapter"/>
        <w:spacing w:before="0" w:after="280"/>
        <w:rPr>
          <w:b w:val="false"/>
          <w:b w:val="false"/>
          <w:color w:val="000000"/>
        </w:rPr>
      </w:pPr>
      <w:r>
        <w:rPr>
          <w:b w:val="false"/>
          <w:color w:val="000000"/>
        </w:rPr>
        <w:t>Баттл Крик, Мичиган, 18 сентября 1890 года</w:t>
      </w:r>
    </w:p>
    <w:p>
      <w:pPr>
        <w:pStyle w:val="Chapter"/>
        <w:spacing w:before="0" w:after="280"/>
        <w:ind w:firstLine="567"/>
        <w:jc w:val="left"/>
        <w:rPr>
          <w:b w:val="false"/>
          <w:b w:val="false"/>
          <w:color w:val="000000"/>
        </w:rPr>
      </w:pPr>
      <w:r>
        <w:rPr>
          <w:b w:val="false"/>
          <w:color w:val="000000"/>
        </w:rPr>
        <w:t xml:space="preserve">Дорогой брат Уошберн, </w:t>
      </w:r>
    </w:p>
    <w:p>
      <w:pPr>
        <w:pStyle w:val="Chapter"/>
        <w:spacing w:before="0" w:after="280"/>
        <w:ind w:firstLine="567"/>
        <w:jc w:val="both"/>
        <w:rPr>
          <w:b w:val="false"/>
          <w:b w:val="false"/>
          <w:color w:val="000000"/>
        </w:rPr>
      </w:pPr>
      <w:r>
        <w:rPr>
          <w:b w:val="false"/>
          <w:color w:val="000000"/>
        </w:rPr>
        <w:t xml:space="preserve">Я получила ваше письмо сегодня утром, и сразу же отвечу на него. Статья в газете была ответом на ваше письмо. Я написала ее в виде личного письма еще задолго до того, как она появилась в Ревью, но когда я прочитала ее нескольким нашим братьям, они настояли, чтобы я опубликовала ее в газете для пользы других, и я согласилась. Не знаю, что стало причиной задержки, но полагаю, что мои соработники не поняли, что материал должен быть отправлен в печать незамедлительно. </w:t>
      </w:r>
    </w:p>
    <w:p>
      <w:pPr>
        <w:pStyle w:val="Chapter"/>
        <w:spacing w:before="0" w:after="280"/>
        <w:ind w:firstLine="567"/>
        <w:jc w:val="both"/>
        <w:rPr>
          <w:b w:val="false"/>
          <w:b w:val="false"/>
          <w:color w:val="000000"/>
        </w:rPr>
      </w:pPr>
      <w:r>
        <w:rPr>
          <w:b w:val="false"/>
          <w:color w:val="000000"/>
        </w:rPr>
        <w:t xml:space="preserve">Что касается нашего посещения Вашингтона, то мы совершим эту поездку, если позволит Господь. Это путешествие станет для меня испытанием. Со времени моего опасного заболевания в Калифорнии я ни разу не говорила в Баттл Крике. По причине моей слабости, у меня нет побуждения говорить там, где я уже так много сказала. Когда на меня излился дождь Духа Господня, я получила от Него поддержку и Его сила почивала на мне. Временами, казалось, что мне была дана сверхчеловеческая сила, чтобы нести прямые свидетельства, например такое, которое я несла в Оттаве. </w:t>
      </w:r>
    </w:p>
    <w:p>
      <w:pPr>
        <w:pStyle w:val="Chapter"/>
        <w:spacing w:before="0" w:after="280"/>
        <w:ind w:firstLine="567"/>
        <w:jc w:val="both"/>
        <w:rPr>
          <w:b w:val="false"/>
          <w:b w:val="false"/>
          <w:color w:val="000000"/>
        </w:rPr>
      </w:pPr>
      <w:r>
        <w:rPr>
          <w:b w:val="false"/>
          <w:color w:val="000000"/>
        </w:rPr>
        <w:t xml:space="preserve">За двадцать один день работы института подготовки служителей, я выступала двадцать один раз. Сила и Дух Божий были на мне днем и ночью. Мой дух не имел покоя. Но когда я выступила в последний раз, я почувствовала, что я выполнила свой долг. Мне больше было нечего сказать в церкви или моим братьям-служителям на встречах. С тех пор как я вернулась в Калифорнию, я ни разу не побывала на встречах, потому что на протяжении нескольких недель я не могла говорить, мое сердце было в таком слабом состоянии, что я могла произнести всего несколько слов, [709] и мне даже не хватало дыхания завершить одно предложени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Тогда я оставила Баттл Крик и отправилась в Петоски. Там я выступала каждую субботу, за исключением одной, на протяжении восьми недель и еще на трех вечерних встречах. Я ощущала большую свободу. Благословения Господни покоились на мне и на слушателях. Я дважды говорила в местечке Харбор Поинт, находящееся в четырнадцати милях от Петоски. В прошлое воскресенье вечером я непринужденно выступала в санатории. Я посещала встречи в маленьких церквах, но думаю, что у меня нет сил трудится в церкви, которая получила мои обильные свидетельства, но все же настроила себя против них. У меня не было побуждения попытаться изменить их сопротивление, не смотря на  все то, что Господь дал мне, как доказательство Духа и силы. Я полагаю, что если бы я продолжала говорить, то это бы не помогло им. Они бы сопротивлялись обращениям Духа Святого. Я отдаю их в руки Божии и до тех пор, пока Господь не возложит на меня ношу говорить в доме молитвы, я не буду пытаться делать что-либо, до тех пор, пока люди, заграждавшие мне путь, не очистят его.  Если они не узнали Духа Господня в данных мне вестях, то теперь они еще менее способны к Его различению, потому что у меня нет сил противоборствовать их духу противления, сомнения и неверия, который забаррикадировал их души, чтобы они не различали добро. Я гораздо более непринужденно общаюсь с неверующими, ведь они заинтересованы услышать истину. Они ощущают, что Дух Божий касается их сердец, и говорят: «Такое ощущение, что эти слова сказаны под вдохновения Духа Божия». О, сложнее всего в мире говорить там, где людям, занимающие ответственные посты, был дан великий свет. [710] Они получили просвещение, но избрали тьму вместо света.</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ое сердце наполнено горечью из-за того, что в наших церквах появилась закваска жестокосердия, это особенно видно там, где люди получили великий свет. Слепота их разума обратно пропорциональна количеству света, излившегося на них. Мы еще не знаем, каким будет конец этого упрямого невери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Я благодарна Господу за то, что Он работает в Вашингтоне. Я надеюсь, что вы будете продолжать ходить в прямых лучах Солнца Праведности, что яркие лучи, струящиеся от лица Иисуса Христа, осветят ваши сердца, и вы отразите эти яркие лучи на других.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не больно видеть столь много предрассудков и фарисейства. О, если бы виденье наших братьев-служителей расширилось, чтобы они не были такими близорукими. Многие души придут из других деноминаций, и в одиннадцатый час они станут послушны истине, потому что они не стали в ряды отвергших небесный свет, но жили согласно всему полученному ими свету. И в тоже время люди, получившие великий свет, привилегии и возможности не смогли жить согласно этому свету и ходить в нем, таковые отпадут. Их свет будет сиять все менее и менее ярко, до тех пор, пока масло благодати в их сосудах не закончитс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Дорогой брат, смиренно ходи с Богом. Чем меньше ты будешь ценить себя, тем больше ты будешь ценить Иисуса. Я бы хотела, чтобы мы все помнили о том, как высоко Господь оценил людей. Он желает, чтобы люди всегда были готовы сотрудничать с Ним и могли видеть еще более великие дела. Он говорит: «Следуй за Мной, и я приведу тебя к более высоким истинам». В книгах Божьего провидения каждый человек, получивший благодать, имеет свою страницу, и Бог [711] знает всех их по имени. Никто не утерян! В этой книге, на специально отведенной странице, записана личная история каждого, включая даже количество волос на его голове. Господь хочет, чтобы я и ты, мой брат, подошли ближе к Нему и размышляли над Его характером, благостью и любовью.</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Бог ведет свой народ от света к свету. Он живет в неприступном свете, Он окружен тысячами тысяч и тьмами тем святых, счастливых существ, каждый из которых ожидает выполнить порученное ему дело. Они не бездеятельны, но находятся в общении с другими мирами, находящимися в бесконечном Божьем владычестве. Этот маленький мир является всего лишь одним атомом в Божьем владычестве. Он ищет спасти нас различными путями, как божественными, так и человеческими. Он склоняется со своего трона, чтобы наблюдать за движениями каждого живого существа. В Его книгах зафиксировано каждое дело. С помощью небесных посланников Он возносит угнетенных и указывает путь каждой душе, путь к небесным обителям.</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Если человек будет сотрудничать с Богом, то свет от Его трона будет проникать во все большие и малые дела его жизни. Все возможно для тех, которые связаны с яркими лучами Солнца Праведност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Кто может предвкусить дары бесконечной Любви. «Ибо так возлюбил Бог мир, что отдал Сына Своего Единородного, дабы всякий верующий в Него не погиб, но имел жизнь вечную». По причине своей любви к миру Бог послал своего Сына в мир, чтобы божественность, скрытая под человеческой оболочкой, могла прикоснуться к человечеству, и в тоже время не терять связь с бесконечностью. Не смотря на то, что грех произвел пропасть разделения между человеком и Богом, божественная благожелательность составила план построения [712] моста над этой пропастью. И какой материал она использовала? Эта благожелательность отдала часть себя. Свет славы Отца пришел в мир, бессердечный и запятнанный проклятием, и открыл канал общения между Богом и человеком. О, какая любовь, какая несравненная, невыразимая любовь!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Если бы Бог дал нам что-либо меньшее, то мы не могли бы быть спасены. Но Его дар миру был настолько щедр, чтобы никто не смог сказать, что Он мог бы возлюбить нас еще сильнее. Каким же глупым является мнение о том, что после первого исчерпывающего доказательства должно быть еще одно. В своем великом плане спасения, Бог во всей полноте излил Свое небесное благорасположение к человеку в одном великом даре. Только понимая ценность этой жертвы, мы можем хоть немного постичь безграничность.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О, глубина, широта и высота любви Божией! Кто из ограниченных человеческих существ может уразуметь ее? Он совершил работу, великую работу, так что полнота жертвы не оставляет человеку никакого повода опасаться, будто его вина настолько велика, что жертва Христа не может искупить эту вину. Поэтому Бог заявляет о своих правах на всю любовь человека, на все его сердце, всю душу, всю силу. Он по праву владеет всем, что есть в человеке, потому что Он излил все богатство небес, однажды принеся всего Себя в жертву, и это наибольшее из того, что небо могло дать человеку.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pPr>
      <w:r>
        <w:rPr>
          <w:b w:val="false"/>
          <w:color w:val="000000"/>
        </w:rPr>
        <w:t xml:space="preserve">Брат мой, пребывай в Иисусе. Превозноси Его, размышляй над Его характером, уподобляйся Его характеру, характеру Христа во славе. Мы должны все больше и больше возрастать, преображаясь в Его божественный образ, в меру полного возраста мужчин и женщин в Иисусе Христе. Когда я начинаю писать на эту тему, я пишу и пишу, и пытаюсь постичь этот вопрос в большей мере, но мне не удается. [713] Когда мы достигнем наших небесных обителей, Иисус лично приведет спасенных в белых одеждах, убеленных кровью Агнца, к Отцу. «За это они пребывают </w:t>
      </w:r>
      <w:r>
        <w:rPr>
          <w:b w:val="false"/>
          <w:i/>
          <w:iCs/>
          <w:color w:val="000000"/>
        </w:rPr>
        <w:t>ныне</w:t>
      </w:r>
      <w:r>
        <w:rPr>
          <w:b w:val="false"/>
          <w:color w:val="000000"/>
        </w:rPr>
        <w:t xml:space="preserve"> пе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Давайте прославим Бога. Давайте возвеличим Его святое Имя. Давайте смирим себя и возвысим Иисуса, ибо Он достоин хвалы. Крепко держитесь за Иисуса.  Ни на секунду не отпускайте Его, ведь в Нем ваша сила. Он не оставит вас если вы будете доверять Ему.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Передайте мое почтение вашей супруге. Желаю вам идти вместе по пути Господнему, об этом моя молитва о вас.</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Ваша сестра  по вере,</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Дорогой брат, я написала эти строки в трудных обстоятельствах. Ко мне пришли посетители, меня ждет портниха, не знаю, отправлять ли мне его, наверное, отправлю, потому что мой переписчик болеет воспалением глаз, и сегодня мне нужно отправиться в Кереско, где я буду говорить в субботу и возможно в воскресенье. Извините за ошибк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0000"/>
        </w:rPr>
      </w:pPr>
      <w:r>
        <w:rPr>
          <w:b w:val="false"/>
          <w:color w:val="000000"/>
        </w:rPr>
        <w:t>Эллен Г. Уайт.</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rPr>
          <w:b w:val="false"/>
          <w:b w:val="false"/>
          <w:color w:val="008000"/>
        </w:rPr>
      </w:pPr>
      <w:r>
        <w:rPr/>
        <w:t>Глава 92 – Письмо О.Э. Олсену.</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 xml:space="preserve">О – 20 – 1890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right"/>
        <w:rPr>
          <w:b w:val="false"/>
          <w:b w:val="false"/>
          <w:color w:val="000000"/>
        </w:rPr>
      </w:pPr>
      <w:r>
        <w:rPr>
          <w:b w:val="false"/>
          <w:color w:val="000000"/>
        </w:rPr>
        <w:t>7 октября 1890 года.</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left"/>
        <w:rPr>
          <w:b w:val="false"/>
          <w:b w:val="false"/>
          <w:color w:val="000000"/>
        </w:rPr>
      </w:pPr>
      <w:r>
        <w:rPr>
          <w:b w:val="false"/>
          <w:color w:val="000000"/>
        </w:rPr>
        <w:t>Дорогой брат Олсен,</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Меня тревожит положение дел в Мичигане и в других конференциях. Мичиган является центром нашей работы, здесь сосредоточены силы, которые имеют значительное влияние на работу во всех направлениях и во всех конференциях. Снова и снова слыша о положении дел в издательстве в Баттл Крике, у меня складывается очень грустное впечатление о духовном состоянии его сотрудников.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Ответственность возлагается на людей, которые не имеют живого опыта роста и продвижения работы. Брат Амадон и пресвитер Смит имеют такой опыт, но пресвитер Смит попался в ловушку врага и его труба на сегодняшний день не может издавать четких звуков. Пресвитер Батлер находится в таком же состоянии. Ни один из них не может предоставить помощь там, где она необходима. Курс, которого они, а также и многие другие, придерживались в течение последних сорока пяти лет, лишал силы вести, данные Богом для своего народа. Бог не доволен этими двумя людьми, однако пресвитеру Смиту дана возможность преподавать и формировать умы студентов, в то время как всем хорошо известно, что он не ходит во свете, что он не трудится так, как велит Господь. Он сеет семена неверия, которые в некоторых душах произрастают и приносят плод. Я не знаю другого человека, у которого был бы такой длительный опыт оказания влияния на дело Божие и провозглашения вести, с самого начала ее звучания. За исключением брата Ланта, почти все сейчас спят в могилах. Из тех, кто еще жив и имеют опыт в этой работе, которых Бог дал мне в помощь – это брат Амадон, [715] пресвитеры Смит и Лавборо. Пресвитер Смит не склонен принимать свет, который Бог дает ему для исправления, в нем нет духа признания и исправления своих ошибок. Неверные пути, по которым он ходил в прошлом, не дают ему возможность вернуться назад, и ведут его к опасности.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Куда бы я не пошла, я везде слышу возражения в адрес свидетельств, основанные на словах пресвитеров Смита и Батлера. Они не верят свидетельствам, они не принимают укоров сестры Уайт в отношении избранного ими пути. Разве они не были хорошими людьми? Разве они не занимали высокое положение в работе и деле Божием? Но затем, получив укор в свой адрес, они начали сеять семена сомнения и неверия в умах других людей. Эти мужи в течение многих лет противодействовали и продолжают противодействовать работе Господа, направленной на то, чтобы давать церкви четкое виденье и очищать ее от заблуждения. </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Огромная ответственность возлагается на непосвященных, неопытных людей. На советах они принимают недостаточно здравые, разумные и последовательные решения в отношении большей части нашей работы. Формируется целый класс людей, который ничего не знают о моей работе со времени начала звучания этой вести. Если бы пресвитер Смит находился там, где его желает видеть Бог, если бы он в течении этих многих лет находился в свете, тогда сила его влияния была бы направлена на благо. Но он ослеп, и не ощущает этого. Мне было показано, что сатана приготовил для него испытания, которые вскоре обрушатся на его душу, и если его не спасти, то уже не он будет нести знамя истины. Другие руки будут продолжать нести это знамя до конца. Пресвитер Батлер находится в том же самом положении. Это было ясно показано мне в минувшие годы. Они не верны, они не сотрудничают с Вождем нашего спасения и не идут в ногу с провидением Божиим.</w:t>
      </w:r>
    </w:p>
    <w:p>
      <w:pPr>
        <w:pStyle w:val="Chapter"/>
        <w:pBdr>
          <w:left w:val="single" w:sz="8" w:space="0" w:color="FFFFFF"/>
          <w:bottom w:val="single" w:sz="8" w:space="2" w:color="FFFFFF"/>
          <w:right w:val="single" w:sz="8" w:space="1" w:color="FFFFFF"/>
        </w:pBdr>
        <w:tabs>
          <w:tab w:val="clear" w:pos="708"/>
          <w:tab w:val="left" w:pos="2977" w:leader="none"/>
        </w:tabs>
        <w:spacing w:before="0" w:after="280"/>
        <w:ind w:firstLine="567"/>
        <w:jc w:val="both"/>
        <w:rPr>
          <w:b w:val="false"/>
          <w:b w:val="false"/>
          <w:color w:val="000000"/>
        </w:rPr>
      </w:pPr>
      <w:r>
        <w:rPr>
          <w:b w:val="false"/>
          <w:color w:val="000000"/>
        </w:rPr>
        <w:t xml:space="preserve">Работа должна продвигаться вперед, истина восторжествует. Но, если эти мужи, получив такой великий свет, не примут укоров от Бога и не перейдут [716] на Его сторону, то они останутся во тьме настолько непроглядной, насколько прозрачным был Божий свет, который они отказывались принять, потому что он не соответствовал их идеям. Человеческие чувства, предрассудки, ложные идеи растлевали золото характера, и самое чистое золото потускнело. Они не выполняют роль, которую им предстояло выполнять в работе и деле Божием, до самого конца, потому что не подчиняются свету Божьему, который осветил их путь. Они направили слабых в вере людей в темные горы неверия, где те блуждают и спотыкаются. Они и сами настолько слепы, что ангел Господень говорит им: «Не ведает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Есть люди, которые руководят великой работой, и в тоже время не ходят во свете. Опыт некоторых сформирован под влиянием людей, которым следовало бы быть верными проводниками и стражами, издающими ясный трубный звук, но вместо этого они вводят умы в замешательство, угашают доверие божьего народа к вестям укора и предупреждения, которые Бог посылает им. Ошибающиеся так относятся к свидетельствам Его Духа, предназначенным для их исправления, что многие умы покрываются пеленой неуверенности в отношении истинного происхождения свидетельств. Люди не обращают внимание на голос Божий, а это именно то, чего желает сатан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Теперь о главном. Пресвитер Лавборо твердо выступал в защиту свидетельств. Разве он не нуждается в проявлении большей заботы к нему, ведь он не побоялся остаться верным истине? Зачем мы требуем от него занять должность в Небраске? Почему его призывают работать на этом мучительно тяжелом поле? Я не вижу в этом света. Я хочу, чтобы вы пересмотрели этот вопрос.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Влияние пресвитера Лавборо является ценным для наших церквей. Нам нужен именно такой человек, человек, который будет непоколебимо ратовать за свет, [717] данный Богом, в то время как многие меняют свое отношение к работе Божией. Говорю вам, позвольте пресвитеру Лавборо выполнять работу, в которой остро нуждаются церкви. Господь желает слышать его голос, подобно голосу апостола Иоанна, повествующего о невидимых глазу вещах, о том, что он слышал и о том, что он лично пережил во время возрождения и продвижения вперед вести третьего ангел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Я считаю, что позиция и дела пресвитеров Батлера, Фарнсворта, Смита и многих других заключается в том, чтобы поколебать веру людей в Бога. Они говорят то, чего им не следовало говорить и умалчивают о том, о чем следовало бы сказать. В церкви появляется закваска неверия, предрассудков и фарисейства. Бог говорил, но они не услышали Его голоса. Им были предоставлены все возможные доказательства в проявлении плодов Духа, которые сопровождали эти свидетельства, но они закрыли свои глаза, чтобы не видеть и ожесточили свои сердца, чтобы не чувствовать. Дух Божий огорчен, но их восприятие настолько притупилось, что они даже не знают об этом огорчени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Теперь, брат Олсен, найдите кого-нибудь еще для служения в Небраске, и позвольте пресвитеру Лавборо занять свое место. Подобно Халеву, он должен выйти вперед и дать твердое свидетельство не смотря на неверие, сомнение и скептицизм. Мы в силах пойти и овладеть землею обетованной. Бог сказал о нем: «Но раба Моего, Халева, … за то, что он совершенно повиновался Мне, введу в землю» (Чис. 14:24). Церкви сегодня очень нужны Халевы.</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Нам нужно принести в наши церкви нечто, что одолеет тревожное состояние неверия и сделает их энергичными и успешными. Нам нужно всем сердцем следовать за Иисусом. Я прошу вас молитвенно поразмышлять над сложившейся ситуацией. Не отправляйте пресвитера Лавборо в далекий уголок, [718] не ограничивайте его пределами одной конференции. Если у него есть достаточно сил для Небраски, то это значит, что он способен работать и для Калифорнии. Сегодня нам нужно позаботиться о пресвитере Лавборо, и сделать все возможное для того, чтобы его опыт служил делу Божьему в более широком масштаб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овсюду много работы выполняется небрежно, и усилия, предпринимаемые в течении нескольких последних лет, выкололи Израилю глаза, чтобы они не видели своих недостатков. Бог удерживает Свой Дух и темнота окутывает их, подобно тому как она окутывала еврейский народ. Мы больше всего нуждаемся не в эрудиции, красноречии или искусстве вести дебаты, а в силе, молитве, бескомпромиссном благочестии и вере в Бога и в Его силу обращать сердца.  Нас окружают только на половину обратившиеся люди. Редко можно встретить человека, который любит Иисуса неразделенной любовью. Людям сегодня нужна не сила слова или кошелька, но сила обращенного сердца.</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рошу вас, дайте пресвитеру Лавборо мужей, которые бы трудились с ним, и пускай его усилия будут приложены в каждой церкви Мичигана. Пускай его опыт с Божией помощью укрепит колеблющуюся веру людей, которые теряют твердую опору под ногами, потому что стражи не издают своими трубами четкий звук. Нужно сделать все, что в наших силах, чтобы укрепить оставшиеся, умирающие церкви в Мичигане. Почему бы нам не воодушевить пресвитера Лавборо и брата Ланта приехать в Мичиган и трудиться в этом штате? Они оба могут выполнять эту работу, они могут нести свидетельства о том, что они видели, слышали и осязали. Они принесут больше пользы в труде такого рода, нежели в проведении лагерных собраний на протяжении всего сезона, ибо чтобы укрепить веру неутвержденных нужно приложить личные усилия, слова и влияние.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ускай Господь даст вам мудрости в этом вопросе. Я не думаю, что призвание брата Лавборо на служение в Небраске было бы мудрым решением. В доказательство свидетельств Духа Божия в наших церквах [719] должны быть произнесены убедительные доводы. Получат ли их люди? Подумайте над этим. Моя молитва о том, чтобы Господь помог вам в принятии решений.</w:t>
      </w:r>
    </w:p>
    <w:p>
      <w:pPr>
        <w:pStyle w:val="Chapter"/>
        <w:pBdr>
          <w:left w:val="single" w:sz="8" w:space="0" w:color="FFFFFF"/>
          <w:bottom w:val="single" w:sz="8" w:space="2" w:color="FFFFFF"/>
          <w:right w:val="single" w:sz="8" w:space="1"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1" w:color="FFFFFF"/>
        </w:pBdr>
        <w:spacing w:before="0" w:after="280"/>
        <w:ind w:firstLine="567"/>
        <w:rPr>
          <w:b w:val="false"/>
          <w:b w:val="false"/>
        </w:rPr>
      </w:pPr>
      <w:r>
        <w:rPr/>
        <w:t>Глава 93 – Братьям, занимающим ответственные посты</w:t>
      </w:r>
    </w:p>
    <w:p>
      <w:pPr>
        <w:pStyle w:val="Chapter"/>
        <w:pBdr>
          <w:left w:val="single" w:sz="8" w:space="0" w:color="FFFFFF"/>
          <w:bottom w:val="single" w:sz="8" w:space="2" w:color="FFFFFF"/>
          <w:right w:val="single" w:sz="8" w:space="1" w:color="FFFFFF"/>
        </w:pBdr>
        <w:spacing w:before="0" w:after="280"/>
        <w:ind w:firstLine="567"/>
        <w:jc w:val="right"/>
        <w:rPr/>
      </w:pPr>
      <w:r>
        <w:rPr>
          <w:b w:val="false"/>
          <w:color w:val="000000"/>
          <w:lang w:val="en-US"/>
        </w:rPr>
        <w:t>B</w:t>
      </w:r>
      <w:r>
        <w:rPr>
          <w:b w:val="false"/>
          <w:color w:val="000000"/>
        </w:rPr>
        <w:t xml:space="preserve"> – 1</w:t>
      </w:r>
      <w:r>
        <w:rPr>
          <w:b w:val="false"/>
          <w:color w:val="000000"/>
          <w:lang w:val="en-US"/>
        </w:rPr>
        <w:t>f</w:t>
      </w:r>
      <w:r>
        <w:rPr>
          <w:b w:val="false"/>
          <w:color w:val="000000"/>
        </w:rPr>
        <w:t xml:space="preserve"> – 1890 </w:t>
      </w:r>
    </w:p>
    <w:p>
      <w:pPr>
        <w:pStyle w:val="Chapter"/>
        <w:pBdr>
          <w:left w:val="single" w:sz="8" w:space="0" w:color="FFFFFF"/>
          <w:bottom w:val="single" w:sz="8" w:space="2" w:color="FFFFFF"/>
          <w:right w:val="single" w:sz="8" w:space="1" w:color="FFFFFF"/>
        </w:pBdr>
        <w:spacing w:before="0" w:after="280"/>
        <w:ind w:firstLine="567"/>
        <w:rPr>
          <w:b w:val="false"/>
          <w:b w:val="false"/>
          <w:color w:val="000000"/>
        </w:rPr>
      </w:pPr>
      <w:r>
        <w:rPr>
          <w:b w:val="false"/>
          <w:color w:val="000000"/>
        </w:rPr>
        <w:t>Братьям, занимающим ответственные посты</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Братья, занимающие ответственные посты, вы находитесь в опасности. Я возвышаю свой голос, чтобы предупредить вас. Опасайтесь. Если вы не будете бдительными, и не будете хранить ваши одежды в чистоте, то дьявол станет вашим вождем. Сейчас не время прятать свои знамена, не время предавать Бога, ибо идет тяжелый бой. Сейчас не время слагать или прятать оружие, ибо таким образом мы дадим сатане преимущество в борьбе. Стражи на стенах Сиона должны бодрствовать</w:t>
      </w:r>
      <w:bookmarkStart w:id="30" w:name="glava21"/>
      <w:r>
        <w:rPr>
          <w:b w:val="false"/>
          <w:color w:val="000000"/>
        </w:rPr>
        <w:t>. Говорите своим соратникам с бодростью: «Приближается утро, но еще ночь».</w:t>
      </w:r>
      <w:bookmarkEnd w:id="30"/>
      <w:r>
        <w:rPr>
          <w:b w:val="false"/>
          <w:color w:val="000000"/>
        </w:rPr>
        <w:t xml:space="preserve"> (Ис. 21:12). Если в ответ тишина, знайте, что неверный страж уснул. Сейчас не время ослаблять наши усилия, становиться лишенными воли и духа, не время прятать свет под сосудом, говорить приятные слова, тем самым пророча неверное. Нет, нет! На стенах Сиона нет места спящим стражам. Все силы нашего существа должны быть полностью направлены на служение Богу. Сохраняйте свою верность, неся свидетельство о Боге и истине. Пускай вас не сбивают с пути никакие мирские соблазны. Мы не можем идти на компромисс. В завершении истории Земли перед остатком народа Божия стоит вопрос жизненной важности, который  затрагивает вечные интересы. Мы должны [721] постоянно взирать на Господа Иисуса Христа, Вождя нашего спасения. Все, что Иисус делал на земле, совершалось в постоянном созерцании славы Его Отца. Он говорит: «Как заповедал Мне Отец, так и творю» (Ин. 14:31). «Сию заповедь получил Я от Отца Моего» (Ин. 10:18). Во всем, что Он делал, Он творил волю своего Отца, таким образом, Его жизнь на земле была проявлением божественного совершенства. Во Христе божественность, объединенная с человечностью, должна была открыть Божьи намерения: привести человека в самое тесное общение с Ним. Без Него у нас нет никакой надежды быть счастливым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ервоначальное отступничество началось с неверия и отвержения истины. Мы должны непрестанно смотреть на Иисуса глазами веры. Когда придут те дни, когда закон Божий будет разорен, а они обязательно придут, тогда незамедлительно возгорится ревность верных и преданных Богу людей, и она будет горячей, решительной, уверенной  и твердой. Мы не должны ничего делать в духе непокорности. Если наши сердца отданы Богу, то в них нет места такому духу. (Рим. 13:1-7, Тит. 3:1).</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Для народа Божьего пришло время взяться за свои обязанности, быть верными в малом, ибо верное исполнение своего долга приносит великие результаты. Не бросайте работу, которая должна быть сделана, только потому, что она вам кажется маленькой и незначительной. Заполните все пустые места, становитесь в проломе, как только он возникает. В церкви не должно существовать различий или разногласий. Пускай все идут трудиться и помогать нуждающимся. Причиной великой слабости наших церквей является собственное «Я», и его очень тяжело удалить. У людей не много силы воли, [722] но они должны посвятить ее полностью Богу. Они должны упасть на Скалу и разбиться. «Я» должно быть распято в каждом человеке, который войдет во врата града Божьего. Свирепый дух, который восстает в сердцах некоторых людей в церкви, когда им что-то не нравится, является духом сатаны, а не духом Христа. Разве не настало время полностью вернутся к нашей первой любви, и быть в мире друг с другом? Мы должны показать, что мы не только читаем Библию, но и верим Ей. Если мы объединены во Христе, тогда мы будем объединены и друг с другом. (См. Ин. 13:34, Рим. 15:1-5).</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Доказательством нашей работы является увеличение наших рядов и разрастание наших учреждений. Для этого необходимо полное посвящение и абсолютная преданность. В Божьей работе нет места для равнодушных мужчин и женщин, для тех, кто не холоден и не горяч. Христос говорит: «Я извергну тебя из уст Моих». Бог призывает людей, желающих служить от всего сердца.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Есть люди, которые гордятся, что с осторожностью принимают «новый свет», как они его называют. Однако враг ослепил их, и они не могут различить дел и путей Божиих. Свет, драгоценный свет, льется с небес, а они противостоят ему. Что же будет дальше? Эти люди примут вести, которых Бог не посылал, и станут еще более опасными для дела Божьего, потому что они устанавливают ложные стандарты. Люди, которые могли бы принести огромную пользу, если бы они научились у Христа ходить от света к большему свету, иногда становятся препятствием в полном смысле этого слова. Они постоянно все подвергают сомнениям, тратят попусту драгоценное время и не делают никакого вклада в духовное развитие церкви, они сеют сомнения и страх, сбивают с пути умы людей, побуждая их идти в опасном направлении. Они не дальновидны, [723] они не могут различить конца пути. Их нравственные силы расточаются по пустякам, они делают из мухи слона, а из слона муху.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Многие доверяли мудрости человеческой и прославляли ее более чем Христа и драгоценную, освящающую истину для настоящего времени. Им необходимо небесное помазание для того, чтобы они могли постичь,  что есть свет и истина. Они благодарят Бога, за то, что они не ограничены рутиной, но в то же время они не видят всю широту и безграничность принципов истины, они не освящены Духом Божиим и не могут уразуметь всю щедрость неба. Они восхищаются человеческими изобретениями и открытиями, однако они ходят в свете собственного огня, все далее и далее отклоняясь от истинных принципов христианской жизни, которые даны людям, чтобы умудрить их во спасение. Они пытаются распространить Евангелие, но отделяют его от самой его сущности – жизни. Они говорят: «Да будет свет», но прикрывают его, чтобы он не освещал своими ясными лучами те вопросы, которые им необходимо понять. Некоторые расточают пыл своего усердия на осуществление планов, которые могут быть опасны для церкви.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В такое время внимание церкви нельзя отвлекать от жизненно важных дел, и направлять его на то, что не принесет ей здравия и храбрости, веры и силы. Члены церкви должны быть зрячими и своими действиями свидетельствовать о том, что Евангелие – всепроникающее. Однако свет, который должен возгораться все ярче и ярче, чем ближе день оный, становится тусклым. Церковь уже более не излучает яркий свет среди нравственной тьмы, которая окружает мир как погребальное покрывало. Светильники многих не горят и не светят. Они подобны нравственным айсбергам.</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724] Стражи на стенах Сиона должны быть бдительными, и не спать ни днем, ни ночью. Но если они не получили весть из уст Христа, то их трубы будут издавать неопределенный звук. Братья, Бог призывает вас, как служителей, так и рядовых членов, слушать Его голос, обращенный  к вам из Его Слова. Пусть ваше сердце примет Его истину, чтобы вы были одухотворены Его живой и освящающей силой. Затем, весть для настоящего времени будет передана от стража к стражу, стоящему на стенах Сиона.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Мы живем во время всеобщего отступления от истины  и праведности. Мы должны застроить пустынные места, приложить усилия и заложить фундамент для многих поколений. «И застроятся </w:t>
      </w:r>
      <w:r>
        <w:rPr>
          <w:b w:val="false"/>
          <w:iCs/>
          <w:color w:val="000000"/>
        </w:rPr>
        <w:t>потомками</w:t>
      </w:r>
      <w:r>
        <w:rPr>
          <w:b w:val="false"/>
          <w:color w:val="000000"/>
        </w:rPr>
        <w:t xml:space="preserve"> твоими пустыни вековые: ты восстановишь основания многих поколений, и будут называть тебя восстановителем развалин, возобновителем путей для населения.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w:t>
      </w:r>
      <w:r>
        <w:rPr>
          <w:b w:val="false"/>
          <w:color w:val="000000"/>
          <w:vertAlign w:val="superscript"/>
        </w:rPr>
        <w:t xml:space="preserve"> </w:t>
      </w:r>
      <w:r>
        <w:rPr>
          <w:b w:val="false"/>
          <w:color w:val="000000"/>
        </w:rPr>
        <w:t>то будешь иметь радость в Господе, и Я возведу тебя на высоты земли и дам вкусить тебе наследие Иакова, отца твоего: уста Господни изрекли это». (Ис. 58:12-14. См. Ис. 51:7-16; 62:1-4).</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ока вы твердо держите знамя истины, провозглашая закон Божий, пускай каждая душа запомнит, что вера в Иисуса связана с заповедями Божьими. Третий ангел показан летящим посреди неба, это символизирует работу тех, кто провозглашает вести первого, второго и третьего ангелов, все они взаимосвязаны. Доказательства неизменной, вечно живой истины, заключенной в этих вестях, имеют для нас очень большое значение. Они вызвали сильную волну противостояния в религиозном мире, а это значит, что они не устарели. Сатана постоянно стремится бросить тень ада на эти вести, чтобы остаток народа Божия не мог четко понять их значимость, время и место. Но они продолжают звучать и  будут оказывать влияние на наш религиозный опыт до конца времен.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В последние время влияние этих вестей углублялось и расширялось, приводя в движение тысячи сердец, способствовало появлению учебных заведений, издательств и здравниц. Все они являются инструментами Бога в выполнении великой работы, явленной в вестях первого, второго и третьего ангелов, летящих посреди неба, чтобы предупредить жителей мира, что Христос придет во второй раз в силе и великой славе. Автор книги Откровение говорит: «И другой Ангел следовал за ним, говоря: пал, пал Вавилон, город великий». Эта весть была дана людям вторым ангелом: «Пал Вавилон, потому что он яростным вином блуда своего напоил все народы». (Откр. 14:8). Что это за вино? Это ложные доктрины Вавилона. Он дал миру ложную субботу, вместо субботы, о которой говорится в четвертой заповеди. Он также повторил ложь, впервые сказанную сатаной Еве в Эдемском саду: ложь о бессмертии души. Многие ошибки, подобные этим, распространились по всему лицу земли, это «учение заповедей человеческих».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Когда Иисус начал свое общественное служение, Он очистил храм от тех, кто осквернял святыню. Одним из последних деяний в Его служении было повторное очищение храма. Итак, в последнем предупреждении к миру слышны два призыва, обращенные к церквам: весть второго ангела и голос глаголящий с небес: «Выйди от нее, народ Мой, … ибо грехи ее дошли до неба, и Бог воспомянул неправды ее». (Откр. 18:4-5).</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 xml:space="preserve">Подобно тому, как Бог призвал детей Израиля выйти из Египта, чтобы они могли соблюдать Его субботу, сегодня Он призывает свой народ выйти из Вавилона, чтобы они не поклонялись зверю и Его образу. Человек греха, который вознамерился изменить времена и закон, вознес себя выше Бога, представив миру фальшивую субботу. Христианский мир принял это детище папства, и продолжает питать и лелеять его, таким образом, бросая вызов Богу, уничтожая Его памятник во времени и устанавливая ложную субботу. </w:t>
      </w:r>
    </w:p>
    <w:p>
      <w:pPr>
        <w:pStyle w:val="Chapter"/>
        <w:pBdr>
          <w:left w:val="single" w:sz="8" w:space="0" w:color="FFFFFF"/>
          <w:bottom w:val="single" w:sz="8" w:space="2" w:color="FFFFFF"/>
          <w:right w:val="single" w:sz="8" w:space="1" w:color="FFFFFF"/>
        </w:pBdr>
        <w:spacing w:before="0" w:after="280"/>
        <w:ind w:firstLine="567"/>
        <w:jc w:val="both"/>
        <w:rPr>
          <w:b w:val="false"/>
          <w:b w:val="false"/>
          <w:color w:val="000000"/>
        </w:rPr>
      </w:pPr>
      <w:r>
        <w:rPr>
          <w:b w:val="false"/>
          <w:color w:val="000000"/>
        </w:rPr>
        <w:t>После того как эта истина была провозглашена всем народам, во время когда все силы зла приведены в действие, когда все умы сбиты с толку множеством голосов, кричащих: «Вот, здесь Христос. Вот истина. Я имею весть от Бога. Он излил на меня великий свет», тогда произойдет перемещение вех, будет сделана попытка сломать столпы нашей веры. В том момент будет предпринята еще более решительная попытка превознести ложную субботу и выразить презрение к самому Богу, путем подмены благословенного и освященного Им дня. Эта ложная суббота будет насильственно навязана законом. Сатана и его ангелы бодрствуют и чрезвычайно активны, они энергично и настойчиво трудятся, используя людей, как инструмент достижения своей цели – уничтожение знаний о Боге. В то время как сатана будет совершать свои лживые чудеса, наступит время, предсказанное в книге Откровение, когда величественный ангел осветит землю своей славой, провозгласит о падении Вавилона и призовет Божий народ выйти из нег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727] Господь показал мне, что те, кто был в какой-то мере ослеплен врагом, и кто не смог полностью вырваться из ловушек сатаны, находятся в опасности, потому что они не могут различить свет с неба и склонны принимать ложь. Это повлияет на направление их мыслей, решений, суждений и советов. Они не принимают доказательств, которые дал им Бог, потому что они закрыли свои глаза, отдав предпочтение тьме, а не свету. Затем они породят что-то, что они назовут светом, но это будет то, что Бог называет хождением в пламени огня своего, который и направляет их шаги. Господь заявляет</w:t>
      </w:r>
      <w:bookmarkStart w:id="31" w:name="glava50"/>
      <w:r>
        <w:rPr>
          <w:b w:val="false"/>
          <w:color w:val="000000"/>
        </w:rPr>
        <w:t>: «Кто из вас боится Господа, слушается гласа Раба Его? Кто ходит во мраке, без света, да уповает на имя Господа и да утверждается в Боге своем.</w:t>
      </w:r>
      <w:r>
        <w:rPr>
          <w:b w:val="false"/>
          <w:color w:val="000000"/>
          <w:vertAlign w:val="superscript"/>
        </w:rPr>
        <w:t xml:space="preserve"> </w:t>
      </w:r>
      <w:r>
        <w:rPr>
          <w:b w:val="false"/>
          <w:color w:val="000000"/>
        </w:rPr>
        <w:t>Вот, все вы, которые возжигаете огонь, вооруженные зажигательными стрелами, - идите в пламень огня вашего и стрел, раскаленных вами! Это будет вам от руки Моей; в мучении умрете».</w:t>
      </w:r>
      <w:bookmarkEnd w:id="31"/>
      <w:r>
        <w:rPr>
          <w:b w:val="false"/>
          <w:color w:val="000000"/>
        </w:rPr>
        <w:t xml:space="preserve"> Иисус говорит: «На суд пришел Я в мир сей, чтобы невидящие видели, а видящие стали слепы». «</w:t>
      </w:r>
      <w:bookmarkStart w:id="32" w:name="glava12"/>
      <w:r>
        <w:rPr>
          <w:b w:val="false"/>
          <w:color w:val="000000"/>
        </w:rPr>
        <w:t>Я свет пришел в мир, чтобы всякий верующий в Меня не оставался во тьме</w:t>
      </w:r>
      <w:bookmarkEnd w:id="32"/>
      <w:r>
        <w:rPr>
          <w:b w:val="false"/>
          <w:color w:val="000000"/>
        </w:rPr>
        <w:t>». «Отвергающий Меня и не принимающий слов Моих имеет судью себе: слово, которое Я говорил, оно будет судить его в последний 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отвергнут слова, посланные Господом, а слова, сказанные человеком, будут восприняты как свет и истина. Человеческая мудрость уводит нас в сторону от самоотречения и посвящения, она измышляет то, что может умалить Божьи вести. Мы не можем с полной уверенностью полагаться на людей, которые не находятся в тесном общении с Богом. [728] Они  принимают мнение других, но не могут различить голоса истинного Пастыря. Их влияние уведет многих с пути, не смотря на то, что перед ними находятся горы доказательств, свидетельствующих в пользу истины для настоящего времени, которой должен обладать Божий народ. Истина предназначена для того, чтобы приводить людей ко Христу, чтобы вдыхать в них новую жизнь, покорять и смягчать их сердца, вдохновлять их усердием, преданностью и любовью к Богу. Истина о субботе  ни в коем случае не должна утаиваться. Она должна быть противопоставлена заблуждению.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По мере приближения конца, свидетельство Божьих слуг станет более решительным и более сильным, проливая свет истины на заблуждение и гнет, которые преобладали так долго. Господь послал нам вести для нашего времени, чтобы созидать христианство на вечном основании. Все, кто верит в истину для настоящего времени, должны пребывать не в своей собственной мудрости, но в Боге, и тем самым строить фундамент для многих поколений. В небесных книгах об этих людях будет записано следующее: «восстановители развалин, возобновители путей для населения». Мы должны отстаивать истину, невзирая на ярое сопротивление, потому что она действительно является истиной. Бог трудится над умами людей, не один только человек. Источником великого озарения является Христос, мы должны приводить Его яркий пример людям при каждой возможности.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Радуга над Его троном, радуга завета, свидетельствует всему миру, что Бог никогда не оставит своих людей в их борьбе. Пускай Иисус станет основной темой наших разговоров. Давайте будем возвещать пером и голосом не только заповеди Божьи, но и веру Иисуса. Это, как ничто иное, будет содействовать истинному благочестию. [729] Когда мы провозглашаем истину о том, что человек является подданным Божественного нравственного правления, их разум говорит им, что это истина, и что они должны быть верными Иегове.  Эта жизнь является нашим временем испытания. Нас учит и над нами правит Бог, чтобы сформировать наши характеры и приобрести привычки, необходимые для возвышенной жизни. Мы будем встречаться с испытаниями. Несправедливость умножается. Самая страшная тьма может настигнуть вас там, где вы этого меньше всего ожидаете, чтобы отяготить душу, но мы не должны ослабевать или разочаровываться, потому что мы знаем, что над троном Божиим сияет радуга обетования. Мы будем подвергнуты тяжелым испытаниям, сопротивлению, утратам и горю. Но мы знаем, что Иисус прошел через все это. Его опыты очень ценны для нас. Их преимущества ни в коем случаи не ограничены коротким промежутком этой жизни. Они простираются в бесконечные века. Через терпение, веру и надежду, при любых меняющихся обстоятельствах жизни, формируются характеры для вечной жизни. Любящим Господа все содействует ко благу.</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се сцены этой жизни, в которых мы должны сыграть свою роль, должны тщательно изучаться нами, ибо они являются частью нашего воспитания. Здание нашего характера должно быть построено на прочном основании, потому что мы трудимся как для этой жизни, так и для жизни вечной. По мере того, как мы приближаемся к завершению истории этого мира, скорость христианского роста либо увеличивается, либо мы деградируем столь же стремительно.</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Я полагаю радугу Мою в облаке, чтоб она была знамением завета между Мною и между землею … и Я вспомню завет Мой, …и не будет более вода потопом на истребление всякой плоти». Радуга над Его троном [730] является вечным свидетельством того, что «Так возлюбил Бог мир, что отдал Сына Своего Единородного, дабы всякий верующий в Него, не погиб, но имел жизнь вечную».</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езде, где людей знакомят с законом, там учители также должны указывать на радугу обетования, праведность Христа, сияющую над троном Божиим. Славой закона является Христос, Он пришел, чтобы возвеличить закон и сделать его почитаемым. Ясно покажите, что милость и истина встретились во Христе, праведность и мир облобызались. Когда вы смотрите на Его трон, придя к нему с покаянием, хвалою и благодарением Богу, тогда вы совершенствуете свой характер и являете Христа миру. Вы пребываете во Христе, и Христос пребывает в вас. У вас есть мир, превосходящий всякое разумение. Мы должны постоянно размышлять о Христе и о красоте Его характера. Мы должны направить наши мысли на Иисуса, и не сводить с Него свой взор. В каждой беседе мы должны говорить о Его божественных качествах.</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Как радуга формируется в облаках, в результате единения солнечного света и капель дождя, подобно же и радуга, находящаяся над троном Божиим, является союзом силы милости и справедливости. Мы не должны бороться только за справедливость, ибо это затмит славу радуги обетования, и человек будет видеть только наказание закона. Если бы не было справедливости и наказания, тогда в правлении Божием не было бы стабильности. Именно слияние суда и милости делает спасение полным и завершенным. Именно сочетание этих двух элементов, когда мы смотрим на Искупителя мира и на закон Иеговы, побуждает нас воскликнуть: </w:t>
      </w:r>
      <w:bookmarkStart w:id="33" w:name="psalom17"/>
      <w:r>
        <w:rPr>
          <w:b w:val="false"/>
          <w:color w:val="000000"/>
        </w:rPr>
        <w:t>«Милость Твоя возвеличивает меня</w:t>
      </w:r>
      <w:bookmarkEnd w:id="33"/>
      <w:r>
        <w:rPr>
          <w:b w:val="false"/>
          <w:color w:val="000000"/>
        </w:rPr>
        <w:t xml:space="preserve">». Мы знаем, что Евангелие является совершенным и завершенным, оно открывает [731] неизменность Божьего закона. Оно наполняет сердце надеждой и любовью к Богу. Милость приглашает нас войти во врата града Божия, а справедливость рада предоставить каждой послушной душе полные привилегии члена королевской семьи, дитяти небесного Царя. Если в нашем характере есть какой-то недостаток, то мы не сможем пройти небесными вратами, ибо милость открывает их только для послушных, а справедливость стоит у входа и требует святости, чистоты, без которых никто не узрит Бога. Если бы справедливость прекратила свое существование, а божественная милость получила бы возможность открыть врата для всего человечества, не зависимо от их характера, то на небе сложилась бы ужасная ситуация неудовлетворенности и бунта, по причине которых сатана некогда был низвергнут с небес. Мир, счастье и гармония небес были бы нарушены. Переход с земли на небо не изменит характеры людей. Счастье искупленных на небе является результатом характеров, сформированных по образу Христа в этой жизни. Святые, попавшие на небо, сначала стали таковыми на земл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Единственной, настоящей ценностью является спасение во Христе, достигнутое принесением великой жертвы ради человека. Эта жертва спасает от греха, который является причиной всех несчастий и горя в нашем мире. Милость, проявленная к грешнику, постоянно влечет его к Иисусу. Если грешник откликается, и приходит с покаянием и исповеданием, с верою хватаясь за надежду, показанную ему в Евангелии, тогда Бог не презрит сокрушенного и смиренного сердца. Таким образом, закон Божий утверждается, сила греха сокрушена, а скипетр милости простирается к кающемуся грешнику. </w:t>
      </w:r>
    </w:p>
    <w:p>
      <w:pPr>
        <w:pStyle w:val="Chapter"/>
        <w:pBdr>
          <w:left w:val="single" w:sz="8" w:space="0" w:color="FFFFFF"/>
          <w:bottom w:val="single" w:sz="8" w:space="1" w:color="FFFFFF"/>
          <w:right w:val="single" w:sz="8" w:space="2" w:color="FFFFFF"/>
        </w:pBdr>
        <w:spacing w:before="0" w:after="280"/>
        <w:ind w:firstLine="567"/>
        <w:jc w:val="left"/>
        <w:rPr>
          <w:b w:val="false"/>
          <w:b w:val="false"/>
          <w:color w:val="000000"/>
        </w:rPr>
      </w:pPr>
      <w:r>
        <w:rPr>
          <w:b w:val="false"/>
          <w:color w:val="000000"/>
        </w:rPr>
        <w:t>Саламанка, Нью-Йорк, ноябрь 1890 года.</w:t>
      </w:r>
    </w:p>
    <w:p>
      <w:pPr>
        <w:pStyle w:val="Normal"/>
        <w:rPr>
          <w:b/>
          <w:b/>
          <w:color w:val="000000"/>
        </w:rPr>
      </w:pPr>
      <w:r>
        <w:rPr>
          <w:b/>
          <w:color w:val="000000"/>
        </w:rPr>
      </w:r>
    </w:p>
    <w:p>
      <w:pPr>
        <w:pStyle w:val="Chapter"/>
        <w:pBdr>
          <w:left w:val="single" w:sz="8" w:space="0" w:color="FFFFFF"/>
          <w:bottom w:val="single" w:sz="8" w:space="1" w:color="FFFFFF"/>
          <w:right w:val="single" w:sz="8" w:space="2" w:color="FFFFFF"/>
        </w:pBdr>
        <w:spacing w:before="0" w:after="280"/>
        <w:ind w:firstLine="567"/>
        <w:rPr/>
      </w:pPr>
      <w:r>
        <w:rPr/>
        <w:t>Глава 94 – Письмо Ю. Смиту</w:t>
      </w:r>
    </w:p>
    <w:p>
      <w:pPr>
        <w:pStyle w:val="Chapter"/>
        <w:pBdr>
          <w:left w:val="single" w:sz="8" w:space="0" w:color="FFFFFF"/>
          <w:bottom w:val="single" w:sz="8" w:space="1" w:color="FFFFFF"/>
          <w:right w:val="single" w:sz="8" w:space="2" w:color="FFFFFF"/>
        </w:pBdr>
        <w:spacing w:before="0" w:after="280"/>
        <w:ind w:firstLine="567"/>
        <w:jc w:val="right"/>
        <w:rPr/>
      </w:pPr>
      <w:r>
        <w:rPr>
          <w:b w:val="false"/>
          <w:color w:val="000000"/>
          <w:lang w:val="en-US"/>
        </w:rPr>
        <w:t>S</w:t>
      </w:r>
      <w:r>
        <w:rPr>
          <w:b w:val="false"/>
          <w:color w:val="000000"/>
        </w:rPr>
        <w:t xml:space="preserve"> – 73 – 1890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руклин, Нью-Йорк, 25 нояб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Шестьдесят третий год моей жизни уже почти подходит к концу, и я серьезно впечатлена тем, что я не могу внести никаких изменений в отчет и записи о моем прошлом. Возникает важный вопрос: «О чем свидетельствует записанное обо мне в книгах?»  Я хочу быть верным домостроителем благодати Христа. Его обильные благословения покоились на мне  во время этой поездки и в ночные часы. Снова и снова мне было показано, что ваша позиция является опасной. Господь долготерпит ошибающихся, но когда Он посетит их за их преступления, тогда «Он потребует от них отчета о прошл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знаю, в какой вы находитесь опасности. Я изложила это вам в письме, я говорила с собравшимися на заседании комитета, я говорила об этом в здании конференции. Я не назвала вас по имени, но вы знали, что речь идет о вас, что укоры были направлены в ваш адрес. Я говорила об общих принципах, а затем я говорила в отношении курса, взятого вами и другими служителями, и как это огорчает нашего Господа. Однако вы продолжали идти вперед, вы были и являетесь камнем преткновения для других. Люди впадают в неверие, преткнувшись о «доброго брата Смита». Мне было показано, что хождение на ощупь в потемках будет продолжаться до тех пор, пока люди, проявляющие вольности со времени встречи в Миннеаполисе, будут находиться в сговоре, чтобы сопротивляться моему свидетельств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бы вы имели веру в Свидетельства, то вы бы действовали согласно этой вере. Вы могли бы также выразить свое мнение в отношении работы, которую Господь поручил мне. Фактически вы сказали: «Я не имею уверенности в вести, которую несет сестра Уайт». Занимая такую позицию, вы становитесь виновными гораздо более, чем те, кто со мной не знаком. Вам известен характер моей работы с самого начала нашего знакомства, которое началось еще тогда, когда Эдсону Уайту было всего лишь три года. Если бы Бринкерхуф и Снук имели тот свет и те знания о работе, порученной мне Богом, [733] то они бы устояли до сегодняшнего дня. Ваша вина гораздо больше, ибо свидетельства были произносимы в ваши уши на протяжении последних двух лет, но вы не приняли их во внимание. Так как вы не произнесли ни единого признания, то мне было дано побуждение воспротивится вашему влиянию в Миннеаполисе и везде, где я побывала; а 1890 год уже на исходе.  Упадете ли вы на Скалу, чтобы разбиться о нее? Будете ли продолжать избегать разговоров на эту тему? Оба пресвитера Миллера ссылались на вас, в доказательство того, что и им следует воспротивиться Духу Божию, вести и вестнику. Брат Руперт раскаялся. Я говорила ему об этом еще два года назад в Поттерсвилле, он слышал эти слова из моих уст снова и снова, однако брат Смит является камнем преткновения для него и для многих других. Это бремя слишком тяготит меня. Я окончательно решила, что я не останусь в Баттл Крике, чтобы не быть соучастницей в грехе отвержения Духа Божия, данного для исправления и предупреждения. Мои силы истощены, ибо своим неверием братья сделали мой труд во стократ тяжеле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е жалко Дэна Джоунза. Я говорила с ним открыто. В прошлом году на встрече института подготовки служителей я умоляла его ради Христа не поддерживать занимаемые вами позиции. Я умоляла его направить свое влияние на то, чтобы помочь вам выйти из тьмы в чистый свет. Я сказала ему, что мне известны подстерегающие его опасности. Ваши действия похожи на действия пресвитера Батлера: вы не признаете свои ошибочные шаги, а предпринимаете множество других неправильных шагов, чтобы оправдать свой первый неверный шаг. Если бы вы победили свою упрямство, которое прочно укоренилось в вашей жизни и характере, тогда сила Божия сделала бы вас очень эффективным служителем последнего времени. До тех пор, пока вы не станете новым сосудом,  свет и сила благодати Божией не смогут снизойти на вас. Днем и ночью я с тревогой думала о вас. Я знаю, что многие люди находятся под вашим влиянием. Брат Моррисон цитировал ваши слова. Брат Никола ссылался на вас. Братья Моррисон и Никола могут оба завершить свой путь в стране неверия в свидетельства и Слово Божье. Мне было больно увидеть, что вы являетесь камнем преткновения для этих мужчин, которые не знают ни меня, ни моей работы. [734] Околдовывающая сила неверия и упрямства удерживает вас от признания своих ошибок и глубокого сожаления о них, поэтому вы не признаетесь в них и не помогаете церкви выполнить ее дол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вижима чувством любви по отношению к вам, и мне тяжело переносить существующее между нами чувство обособленности. Между нами нет единства. Я не могу открыто дать вам совет тогда, когда Бог предусмотрел это в своем плане. Это свидетельство должно прозвучать открыто, вам нужен был совет, вы могли оказать помощь мне и моему мужу, а мы могли помочь вам, но теперь вы должны знать, что я не изменюсь. Если вы не слепы, то вы должны знать, что мои свидетельства не изменились, мой характер и мой труд остались теми же. Я по-прежнему имею надежду через благодать Бога, чтобы не сворачивать ни налево, ни направо, чтобы жить в согласии с вами, пресвитером Батлером и всеми пресвитерами в рядах тех, кто соблюдает суббо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У меня нет ни сил, ни времени писать что-либо еще, так как я должна беречь силы для труда. Я думала о том, чтобы обратиться к вам с еще одним призывом. Я говорила с вами, но, похоже, что это не принесло пользы. Я писала вам, но от этого ваше сопротивление Духу Божию стало еще более сильным и настойчивым. В ответ на мой письменный призыв вы написали письмо, обвиняющее пресвитера Джоунза в разрушении столпов нашей веры. Было ли это правдой? На встрече служителей в конференции было выявлено, что ваши обвинения необоснованны. Исповедались ли вы в этом? Очистили ли вы свою собственную душу? Исправили ли вы свои пути, дабы хромлющее не совратилось. После того, как я сказала все, что могла сказать на первой встрече, во время второй встречи в субботу в конференционом зале для богослужений, Дух Господень снова приблизился к нам. Христос стучал в двери, но у нас не нашлось места для Него, двери не были отворены и свет Его славы, такой близкий, удалился. В последний раз вы слышали мой голос когда… (окончание отсутствует).</w:t>
      </w:r>
    </w:p>
    <w:p>
      <w:pPr>
        <w:pStyle w:val="Chapter"/>
        <w:pBdr>
          <w:left w:val="single" w:sz="8" w:space="0" w:color="FFFFFF"/>
          <w:bottom w:val="single" w:sz="8" w:space="2" w:color="FFFFFF"/>
          <w:right w:val="single" w:sz="8" w:space="2" w:color="FFFFFF"/>
        </w:pBdr>
        <w:spacing w:before="0" w:after="280"/>
        <w:ind w:firstLine="567"/>
        <w:rPr>
          <w:b w:val="false"/>
          <w:b w:val="false"/>
          <w:color w:val="008000"/>
        </w:rPr>
      </w:pPr>
      <w:r>
        <w:rPr/>
        <w:t>Глава 95 – Письмо У.К. Уайту и Дж.Э. Уайту и его жен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Lt</w:t>
      </w:r>
      <w:r>
        <w:rPr>
          <w:b w:val="false"/>
          <w:color w:val="000000"/>
        </w:rPr>
        <w:t xml:space="preserve"> 109, 1890</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 вопросу евангелизма в городах Норвич и Линн, штат Массачусетс.</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Озабоченность состоянием тех, кто подрывают веру в свидетельства и неверно истолковывают Пис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писано 6 декабря, 1890 года (после завершения субботы) из города Линн, Массачусетс, адресовано «Дорогим детям: Уилли, Эдсону и Эм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олько что вернулась из зала, где небольшая группа людей собирается для субботнего богослужения. Там присутствовало около восьмидесяти человек. Я говорила по тексту из евангелия от Иоанна 14:15: «Если любите Меня, соблюдите заповеди Мои». Я говорила с большой легкостью, затем было дружеское общение, где прозвучало тридцать восемь свидетельств. Более старшие члены общины дали возможность высказаться тем, кто недавно пришел к вере. Я была очень рада видеть, с какой готовностью свидетельствовали люди, а также видеть и чувствовать присутствие здравого духа. Эта встреча была по-настоящему ценной для каждого из нас. Я была уверенна, что Иисус присутствовал с нами, и мне казалось, что я вот-вот увижу Его своими глазами. Господь благословил Свой народ. В церкви много приятных, интеллигентных и благородных душ, которые приняли истину, и которые знают, что значит отвергнуть себя, взять свой крест и идти за Иисус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стину приняла вся семья: отец, мать и четверо детей. Один из детей имеет свою семью, а трое других еще не состоят в браке. Глава семейства мистер Бернхэм является двоюродным братом Эдвина Бернхэма, который был самым талантливым служителем, проповедовавшим в 1843 и 1844 годах. Он один из тех служителей, кто говорит, что чувствует себя гораздо лучше, после того, как хорошенько «снимет стружку» с закона. Он говорит, что заповеди мертвы и погребены, и не заслуживают надгробного камня над своей могилой. Он говорит, что ветхий закон, основанный на крови, громе и молниях, является проклятием для человека, проклятием для всех, кто соблюдает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36] Теперь многие переживают критический период. Большое количество людей находятся в долине принятия решения о том, какую им занять позицию. Один из верующих работает смотрителем на обувной фабрике, у него есть семья, он способный человек, но как только он примет решение стать на сторону Божьего закона, он потеряет работу, а его жена не очень хочет этого. О, да поможет Господь этим бедным душам. Я думаю, мы должны больше молиться за них. Они убеждены в истине, но глядя на крест, не осмеливаются поднять его, потому что это лишит их заработка, а ведь у них есть семьи. Они хорошо знают истину, но не отваживаются сделать этот шаг.</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дна из дочерей в семействе Бёрнхэм до недавнего времени была портнихой, точнее закройщицей, она подготавливала материал для многих женщин в её мастерской. Она зарабатывала сорок долларов в неделю, но теперь она не может зарабатывать столько. Она бы желала поехать на учебу в Баттл Крик, но у нее нет достаточных средств. Возникает вопрос: «Если у нее когда-то была возможность зарабатывать так много, то почему же она сегодня в такой нужде?» Ее отец был состоятельным бизнесменом, но потерял все свои деньги. Он мог обойти закон, но он не сделал этого, ибо если бы он поступил так, то не был бы честным человеком. Он отказался от всего кроме своей жены. В его доме остались лишь некоторые вещи. Остальное было продано, чтобы покрыть долги. Теперь он стоит перед Богом честным человеком, хотя его раздели до нитки. Он имел сто тысяч долларов, а теперь остался ни с ч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рплата дочери уходит на то, чтобы прокормить семью и заплатить долги за дом. Она говорит, что если бы у нее были средства, то она пошла бы учиться в Баттл Крик, чтобы стать служителем на ниве Божией. Члены ее семьи сказали сегодня о том, что сейчас в ее жизни идет сильная борьба. В этом мире много различных влияний, которые отвлекают нас от небесной реальности, заставляют нас смотреть на земное. [737] Моя душа дрожит  от опасения за тех, кто видит истину, но не смеет подчиниться ей. О, я молюсь о том, чтобы сострадающий Искупитель оказал помощь этим дорогим душам в их нуждах, чтобы они получили благодать и воспели: «Иисус, я взял свой крест, чтобы оставить все и следовать за Тоб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икогда не видела, чтобы пресвитер Файфилд производил такое хорошее впечатление. Конечно же, ему удается пробудить интерес у людей. Он чувствует, что людей заботит сложившаяся ситуация. Он приводит их к принятию решения, затем говорит: «Я рыдаю от горя, когда вижу трудности, которые встают на их пути». Если кто-то ощущает любовь к людям и заинтересован в их душах, стремящихся к послушанию, но не имеющих достаточно веры, чтобы сделать шаг вперед, тогда это действительно будет терзать душ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е сердце встревожено. Я хочу сказать этой девушке-закройщице, оказавшейся в таком положении, что если она не найдет другого выхода, то я помогу ей поехать учиться в Баттл Крик. Еще одна девушка работает учителем в школе, но у нее слабое здоровье и, возможно, ей придется оставить эту работу. Еще  одна работает художником, она хорошо устроилась в городе и может соблюдать субботу. Если бы у меня были деньги, я знаю, что бы я делала: я бы помогала молодым, талантливым мужчинам и женщинам получать образование для работы на ниве Божией. Но мои руки связаны, я ничего не могу сделать, и это огорчает мое сердце. Тяжело жить тем, кто хочет соблюдать субб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 доктора Неил занял твердую позицию в отношении субботы. Он выступал сегодня. Здесь началась хорошая работа, и я надеюсь, что она принесет плоды. Это одна из причин, почему я оставила Норвич: здесь наступило благоприятное время для жатв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38] Братья Робинсон, Фарман и Уиттерс остались в Норвиче. Они очень хотели, чтобы я приехала, они желали, чтобы я была с ними. После моего отъезда они сожалели, что я не могла остаться  в Норвиче еще на одну субботу. Я выступала пять раз: трижды вечером, затем в субботу и воскресенье. Я должна была говорить в среду вечером, но пришло не так много людей. Все утро шел снег, а после обеда начался дождь, который лил как из ведра до вечера, так что все покрылось льдом, и было скользко. Место встречи было недалеко. Мне пришлось перебираться через канавы, а вода и мокрый снег попадали в галоши, но я должна была попасть на встречу. Я рассказала о некоторых моих более ранних опытах, связанных с работой и делом Божиим. Думаю, что встреча пошла на пользу. Из тех, кто еще не был обращен в Норвиче, довольно многие приняли истину.  Это довольно самодостаточные, состоятельные и не желающие учиться люди, особенно семья А. Брат А и его сын Б находятся в Баттл Крике, и я надеюсь, что встречи в этом городе принесут этим мужчинам пользу. Что касается веры в свидетельства, то я не думаю, что она у них есть. Я надеюсь, что что-то подтолкнет этих мужчин взяться за дело, тогда это станет чудным благословением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знакомились с интеллигентным молодым человеком, его отец – господин А. Этот молодой человек полагает, что на свете нет никого такого умного, как он. Он исследовал вести книги Откровения и думает, что он открыл чудесный свет. Но это не тот чудный свет, который будет сиять на протяжении всего пути до конца времени, это всего лишь одна из теорий, которая разрывает вести на части и лишает их жизненно важного опыта прошлых лет. [739] Как ужасно видеть молодого человека, имеющего детский опыт веры, но который отворачивается от столпов истины. Брат Робинсон дал ему возможность высказать все, что он хотел. А затем он дал ему время подумать об этом и ответить на возникший вопрос. Наши братья представили ему нашу истинную позицию, не оказывая на него особого давл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уверяет, что он писал пресвитеру Смиту, и пресвитер Смит сказал, что ответит ему, но он так этого и не сделал, потому что вопрос был слишком глубок для него. Теперь, если пресвитер Смит будет продолжать хранить молчание, тогда этот молодой человек скажет, что Смит не может ответить на его вопрос. Смит не должен хранить молчание. Он должен что-то сказать. Я рассказала ему об опыте, пережитом нами в 1843-1844 годах. Подобно Иоанну, я рассказала ему о том, что видели мои глаза и то, что осязали мои руки, о пути жизни, который, как нам известно, является истиной. Те, кто не пережили этого, не могут судить о происшедш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раг предпринимает мастерские усилия, чтобы расшатать веру нашего народа в Свидетельства. И когда ошибки прокрадываются в учение, они заявляют, что могут доказать свою позицию Библией, однако они неправильно истолковывают Писания. Они делают смелые заявления, подобно пресвитеру Кенрайту, и неправильно толкуют пророчества, чтобы доказать заведомую ложь. После того, как эти мужи выполнили свою работу и ослабили уверенность церквей в Свидетельствах, они сломали все барьеры, чтобы распространялось недоверие к истине. К удивлению, не слышно не единого голоса, который бы старался помешать распространению ошиб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се произошло точно так, как спланировал сатана. Те, которые готовили почву для того, чтобы люди не обратили внимание на предупреждения и укоры свидетельств Духа Божьего, увидят, что волна всевозможных ошибок захлестнет их жизнь. Они будут заявлять, что Писание является их свидетелем, а различные обманы сатаны будут господствовать в их разум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40] Я знаю, что пресвитеры Смит и Батлер, Моррисон и Никола выполняли работу слепо, и они бы не хотели встретиться с ее плодами в день суда. [В ТЕЧЕНИИ ПОСЛЕДУЮЩИХ ТРЕХ ЛЕТ (1890-1893) ВСЕ ЧЕТВЕРО ИЗ НИХ ИСПОВЕДАЛИСЬ В ТОМ, ЧТО ШЛИ В НЕВЕРНОМ НАПРАВЛЕНИИ, А ТАКЖЕ ПРИНЯЛИ СВЕТ ХРИСТОВОЙ ПРАВЕДНОСТИ, КОТОРЫЙ БЫЛ ЯВЛЕН В МИННЕАПОЛИСЕ . СМОТРИ Э.В. ОЛСЕН «ТРИНАДЦАТЬ ЛЕТ КРИЗИСА», С. 87-119]. Я благодарна Господу за то, что имею мир со Христом. Я имею силу Его Святого Духа, когда обращаюсь к людям в Норвиче. Предрассудки были выдворены из умов многих людей, и я уверенна в том, что Господь послал им Свои вести, и свидетельства Духа Божия прокладывают себе путь сквозь преграды предрассудков и неверия. Но этот брат так поглощен своим новым светом, что пришел послушать меня всего лишь один раз.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ошлой ночью я спала около десяти часов, слава Богу, слава Имени Его святому! Я верю, что Он даст мне силу и благодать.  Я сейчас проживаю у сестры Эллен Уорф, у нее большая и добрая семья. Нам здесь удобно и приятно жить. В среду я поеду в Дэнверс. Меня так глубоко заинтересовали 14, 15, 16 и 17 главы Иоанна, что я сейчас пишу о них. Я написала сегодня двенадцать страниц, посвященных 14 главе Иоанна, ибо боюсь, чтобы сила этой темы не покинула мой разум. Эти строки будут изданы в книге «Жизнь Христа». Я уже написала сорок страниц.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рада, что смогла посетить и встречу в Норвиче, и встречу в городе Линн. Там действительно была нужда в моих свидетельствах. Я не всегда ощущаю, что те, которые знают меня и знают, какую работу поручил мне Господь, ищут пути противодействия моей работе, чтобы люди, не знающие ничего обо мне или моем служении, не обрели веру. [741] Я ожидаю, что они наполнены предрассудками. Не все поверят, но неверие и сомнения неверующих, не могут обвинять их. Они обвиняют тех, которые знают мой вход и выход, которым были даны свидетельства Духа Святого, подтверждающие, что Бог послал мне весть, но к которым они остались равнодушны, ибо эти вести укоряют их в их поступках, и не совпадают с их идеями. Это все похоже на противление и отвержение Святого Духа. Я не позволяю таким людям вольностей. Они не извинительны. Они видели и знакомы с мужами, которые трудились рука об руку притворяясь, сомневаясь и углубляясь в неверии. Они видели каким был конец их пути, и все же они продолжают идти по той же самой дороге, повторяя те же самые действия, и, конечно, же результат будет тем ж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любила брата Смита всего лишь немного меньше чем мужа и детей, потому что он принимал участие в работе на протяжении многих лет. Я высоко ценила пресвитера Батлера. Но эти мужчины оставили меня в одиночестве, хотя Господь обращался к ним несколько раз с вестью о том, что они должны объединится с моим супругом и мною самым тесным союзом до конца времени. Я не могу описать какую грусть и огорчение духа они причинили мне. Один только Бог знает, как остро я пережила смерть мужа, но еще острее я ощутила жестокое отношение этих мужчин к Божьей работе, порученной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моем сердце постоянно пребывает печаль об этих мужах, потому что они не могут и  не будут спасены, если сохранят такое отношение к Божьей работе. Они упорно придерживаются неверного пути, который они слепо избрали, и если они не прозрят, и не исповедуют своих ошибок, то в глазах Божиих они будут выглядеть ничуть не лучше, чем другие служители, сопротивлявшиеся Духу Божию, и действовавшие вопреки Духу Благодати. Мне хорошо известна их позиция. [742] Я наблюдала за ней с разных сторон, и единственное облегчение для меня – это держаться подальше от Баттл Крика, где сильно ощущается их влияние. Да поможет мне Господь поступать мудр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исьмо 109,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Поместье Эллен Г. Уайт, Вашингтон, округ Колумбия, 5 июня 1986 г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лный текст письма.</w:t>
      </w:r>
    </w:p>
    <w:p>
      <w:pPr>
        <w:pStyle w:val="Normal"/>
        <w:rPr>
          <w:b/>
          <w:b/>
          <w:color w:val="000000"/>
        </w:rPr>
      </w:pPr>
      <w:r>
        <w:rPr>
          <w:b/>
          <w:color w:val="000000"/>
        </w:rPr>
      </w:r>
    </w:p>
    <w:p>
      <w:pPr>
        <w:pStyle w:val="Chapter"/>
        <w:pBdr>
          <w:left w:val="single" w:sz="8" w:space="0" w:color="FFFFFF"/>
          <w:bottom w:val="single" w:sz="8" w:space="2" w:color="FFFFFF"/>
          <w:right w:val="single" w:sz="8" w:space="4" w:color="FFFFFF"/>
        </w:pBdr>
        <w:spacing w:before="0" w:after="280"/>
        <w:ind w:firstLine="567"/>
        <w:rPr/>
      </w:pPr>
      <w:r>
        <w:rPr/>
        <w:t>Глава 96 – Письмо О.Э. Олсену</w:t>
      </w:r>
    </w:p>
    <w:p>
      <w:pPr>
        <w:pStyle w:val="Chapter"/>
        <w:pBdr>
          <w:left w:val="single" w:sz="8" w:space="0" w:color="FFFFFF"/>
          <w:bottom w:val="single" w:sz="8" w:space="2" w:color="FFFFFF"/>
          <w:right w:val="single" w:sz="8" w:space="4" w:color="FFFFFF"/>
        </w:pBdr>
        <w:spacing w:before="0" w:after="280"/>
        <w:ind w:firstLine="567"/>
        <w:jc w:val="right"/>
        <w:rPr/>
      </w:pPr>
      <w:r>
        <w:rPr>
          <w:b w:val="false"/>
          <w:color w:val="000000"/>
          <w:lang w:val="en-US"/>
        </w:rPr>
        <w:t>Lt</w:t>
      </w:r>
      <w:r>
        <w:rPr>
          <w:b w:val="false"/>
          <w:color w:val="000000"/>
        </w:rPr>
        <w:t xml:space="preserve"> 43, 1890</w:t>
      </w:r>
    </w:p>
    <w:p>
      <w:pPr>
        <w:pStyle w:val="Chapter"/>
        <w:pBdr>
          <w:left w:val="single" w:sz="8" w:space="0" w:color="FFFFFF"/>
          <w:bottom w:val="single" w:sz="8" w:space="2" w:color="FFFFFF"/>
          <w:right w:val="single" w:sz="8" w:space="4" w:color="FFFFFF"/>
        </w:pBdr>
        <w:spacing w:before="0" w:after="280"/>
        <w:ind w:firstLine="567"/>
        <w:rPr>
          <w:b w:val="false"/>
          <w:b w:val="false"/>
          <w:color w:val="000000"/>
          <w:u w:val="single"/>
        </w:rPr>
      </w:pPr>
      <w:r>
        <w:rPr>
          <w:b w:val="false"/>
          <w:color w:val="000000"/>
          <w:u w:val="single"/>
        </w:rPr>
        <w:t>Возрождение в Дэнверсе, штат Массачусетс.</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Линн, штат Массачусетс, США.</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15 декабря, 1890 год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Дорогой брат Олсен, наши встречи в Дэнверсе завершены. Во время этой сессии мне предоставляли слово пять раз: два раза вечером на протяжении недели и в субботу утром, на миссионерской встрече в воскресенье утром и в воскресенье после обеда. Несомненно, я рада тому, что Господь поручает мне весть, которую я должна передать Его народу. Я ощущала поддержку Бога, когда стояла перед собранием. Я знаю, что сила Божья работала через человека. Я знаю, что многие получили Слово, и голодные души были накормлены. Мое сердце наполнено состраданием и любовью к душам, которые умирают от духовного голод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Со времени лагерного собрания в Бруклине, я уже больше не говорю о болезни и слабости. На протяжении последних двенадцати лет я еще не имела такого хорошего сна, и не чувствовала такого освобождения от боли. В моем сердце пребывает мир Божий. Передавать слова, данные мне Богом, для меня важнее, чем пища и питье. [744] Благодарная хвала все время восходит к Богу из моего сердца. День и ночь на мне пребывает Дух ходатайства о том, чтобы Бог дал мне духа Христовой кротости и смирения, и одел меня в одежды Его праведнос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Линне прошли драгоценные встречи, но особенно в Дэнверсе. В прошлую субботу все в доме, за исключением двоих: пожилого темнокожего мужчины и одной бедной, стеснительной души, которая не смела шелохнуться, вышли вперед для молитвы. Ангел божий был среди нас. Служители призывали Господа, и их мольбы были услышаны на небе. О, как я была благодарна, что смогла накормить стадо Божие, при помощи данной мне благодати. Церкви изголодались по хлебу жизни, и с радостью хватаются за принесенную им истину. Я не могу удержаться и не нанести визит в эти городки, ибо я знаю, что у меня есть для них весть от Господ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сле молитвы мы попросили всех желающих засвидетельствовать о том, как Господь благословил их. Несмотря на то, что многие из них находились в доме молитвы еще с девяти часов утра и возможно были голодны, все же они не спешили закрывать собрание. Было дано много свидетельств, прозвучало много просьб к Богу за Его служителей и народ. Господь присутствовал на этой встрече. Я ощущала Его силу на мне. Пресвитер Файфилд получил великие благословения. После молитвенного служения он пожал мне руку и поблагодарил Бога за Его благость и обильные благословения. Господь дал мне многообразные свидетельства о том, что люди в Дэнверсе никогда ранее не имели таких великих благословени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Когда я вижу, как сильна потребность людей в Духе Божием и как велико их чувство благодарности, тогда я посещаю эти места с полным миром в сердце. Люди относятся ко мне с доверием и уважением. [745] Их дух освежает мою душу, особенно после суровых испытаний и тяжелого труда, которые выпали на мою долю в Баттле Крике, где в конечном итоге эта весть не была принята. Я глубоко убеждена в том, что суть моей работы не заключается в том, чтобы постоянно пребывать в состоянии конфликта с кем-то. Господь не призывает меня собирать все усилия в кулак и, дюйм за дюймом, толкать дело вперед. Мужи, которым следовало бы поддерживать мои руки, изо всех сил ослабляли  меня и препятствовали мне. Мои силы были растрачены на то, чтобы биться о стену отвратительных предрассудков и противления. Эти люди не видят и не понимают своего состояния. Иногда я боюсь, что они никогда не увидят и не поймут этого. [НАПИСАНО В КРИТИЧЕСКИЙ ПЕРИОД ВСКОРЕ ПОСЛЕ ГЕНЕРАЛЬНОЙ КОНФЕРЕНЦИИ 1888 ГОДА. СМОТРИТЕ Э.В. ОЛСЕН «ТРИНАДЦАТЬ ЛЕТ КРИЗИСА», С.33-130.]</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екоторых городах Христос не мог совершить многих великих дел по причине неверия. Иисус был источником всякой силы, света и жизни. И если Его путь преграждало неверие, то что можно ожидать от отграниченного человека? Снова и снова Господь с нетерпением желал передать народу Свой Дух в обильной мере, однако для Него не нашлось места. Его не узнали и не оценили. Слепой разум и ожесточенное сердце отнеслись к Нему, как к чему-то опасному. В сердце человека прокрадывается злой обман, чтобы препятствовать проявлению силы Божией и излитию Святого Дух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знаю, что если бы только в Баттл Крике был приготовлен путь, то тогда в сердцах воцарилось бы такое чувство любви и святого рвения, что весть «Приготовьте путь Господу, и сделайте прямыми стези Его» распространилась бы по миру. Когда руководители прекратят преграждать путь, тогда работа Божия в Баттл Крике будет продвигаться вперед. Миссионерский дух оживет, и церковь начнет действовать с чувством долга перед Богом и миром. Народ Божий станет миссионером в самом высоком смысле этого слова.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746] Христос купил церковь Своею кровью и Он с нетерпением желает одеть ее в ризы спасения. Он сделал ее хранительницей святой истины и желает, чтобы она соучаствовала в Его славе. Снова и снова, Господь посылал Дух своему народу, чтобы изменить его отношение и влить в него живые и действенные принципы. Однако в работе участвовали непосвященные люди, и в результате этого церковь была убаюкана в колыбели плотской безопасности. Бог Израилев открыл окна небесные и послал миру обильные потоки света, но этот свет был отвержен. Дух, проявленный в Баттл Крике, также присутствовал во многих других церквах. Мужчины и женщины не желают силы Божьей и богатства благодати, которыми Господь хочет одарить нас, потому что они хотят сами определять направление, в котором будет работать Бог.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Все сокровища небес находятся в нашем распоряжении для приготовления пути Господу. Дав нам в сотрудники ангелов Божьих, Бог сделал достижение чудесного успеха возможным. Но успех редко можно достичь разрозненными индивидуальными усилиями. Необходимо влияние каждого члена церкви. В процессе приготовления пути, для славы и света Божия необходимо влияние служителей и работников. Каждую душу, которая заявляет, что верит в Иисуса, Бог считает Своей. Христос о своих учениках молился так: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 славу, которую Ты дал Мне, Я дал им: да будут едино, как Мы едино». (Иоанна 17:20-22).</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747] Мы приближаемся к времени, когда власти, мироправители тьмы века сего и духи злобы поднебесной будут выведены на борьбу против истины, когда сила сатанинской лжи будет настолько великой, чтобы, если возможно, обмануть и избранных. Тогда мы должны получить просвещение свыше, которое обострило бы нашу способность к различению духа Божия от обманов сатаны. Человеческие усилия должны быть объединены с небесной силой для того, чтобы мы смогли осуществить заключительную работу для этого времен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Для описания Духа Божия Христос использовал образ ветра. Дух дышит, где хочет, и голос его слышишь, а не знаешь, откуда приходит и куда уходит: так бывает со всяким, рожденным от Духа. Мы не знаем, через кого Он будет проявлен. Скажу вам слова, которые не принадлежат мне: Дух Божий пройдет мимо тех, у кого был день испытания и день возможности, но они не различили голоса Божьего и не оценили побуждений Его Духа. В одиннадцатом часу тысячи людей увидят и признают истину. «Вот, наступят дни, говорит Господь, когда пахарь застанет еще жнеца, а топчущий виноград - сеятеля» (Ам. 9:13). Люди будут обращаться к Богу с такой скоростью, что церковь будет удивлена, и прославляться будет только имя Божи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Церковь имеет великую привилегию в том, что ей позволено играть роль вместе с ангелами небесными. Сегодня Бог призывает мужчин и женщин, исповедующих христианство, стать ходатаями. Своими действиями они покажут, как они любят Иисуса и души, которые Он искупил ценою Своей крови. Поддерживая опускающиеся руки других людей, они могут обрести существенный опыт святости, украшенный заслугами Христа. Если мы хотим быть живой церковью, нам нужно трудиться. [748] Каждый из нас в отдельности и все вместе мы должны попирать грех ногами. Наши привычки, наши разговоры и наша повседневная жизнь должны быть подчинены Богу. В ходатайственной молитве мы должны бороться с Богом, который хранит Свой завет ради стражей своих, чтобы души были завоёваны для Спасителя. Есть много людей, которым нужно обезуметь в своих собственных глазах, чтобы стать мудрыми. Кротких и смиренных Бог одарит мудростью, которая не достанется благоразумным и мудрым мира сего, тем, которые настолько самодостаточны, что не желают познать то, что принесет в их сердца Божий мир. Бог открывает свою мудрость младенцам. Он низвергает в прах человеческую гордость, но признает и возносит кротких и смиренных. Бог с нежностью смотрит на покорного, раскаивающегося, отвергающего себя последователя Христа, который ежедневно учится в школе великого Учителя.</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ресвитер Олсен, прошу вас, будьте храбры. Доверяйте Богу. Принесите все ваши бремена к Его ногам. Он может и сделает вас действенным, но вы должны иметь веру. Не впадайте в депрессию, не скорбите втайне о том, что стражи на стенах Сиона неверны. У нас нет оснований предаваться унынию или мрачным предчувствиям. Станьте там, где яркие лучи солнца праведности будут освещать уголки вашего разума и храм души. «Вы свет миру», говорит Бог. Благодаря Ему все верные Богу в церкви станут излучать свет слова Божия. Людям будет передан Его Дух, который будет светом, рассеивающим нравственную тьму на их пу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должна завершать это послание. С искренней любовью к вам, вашей жене и детям. Господь да благословит вас и их. Об этом молитва вашей сестры Эллен Уайт.</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749] </w:t>
      </w:r>
      <w:r>
        <w:rPr>
          <w:b w:val="false"/>
          <w:color w:val="000000"/>
          <w:lang w:val="en-US"/>
        </w:rPr>
        <w:t>P</w:t>
      </w:r>
      <w:r>
        <w:rPr>
          <w:b w:val="false"/>
          <w:color w:val="000000"/>
        </w:rPr>
        <w:t>.</w:t>
      </w:r>
      <w:r>
        <w:rPr>
          <w:b w:val="false"/>
          <w:color w:val="000000"/>
          <w:lang w:val="en-US"/>
        </w:rPr>
        <w:t>S</w:t>
      </w:r>
      <w:r>
        <w:rPr>
          <w:b w:val="false"/>
          <w:color w:val="000000"/>
        </w:rPr>
        <w:t xml:space="preserve">. Наши братья служители просят меня вернуться в Линн и говорить там во вторник и среду вечером. Я дала согласие на это. Брат Файфилд делает все, что в его силах, чтобы собрать людей на встречи в эти два вечера. Я молюсь о том, чтобы Господь побудил их сердца прийти. В четверг вечером мы отправимся в Бостон, а оттуда в спальном вагоне в Вашингтон, куда мы прибудем в пятницу в одиннадцать часов. </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Письмо 43, 1890 год. (Пресвитеру О.Э. Олсену, 15 декабря 1890 года).</w:t>
      </w:r>
    </w:p>
    <w:p>
      <w:pPr>
        <w:pStyle w:val="Chapter"/>
        <w:pBdr>
          <w:left w:val="single" w:sz="8" w:space="0" w:color="FFFFFF"/>
          <w:bottom w:val="single" w:sz="8" w:space="2" w:color="FFFFFF"/>
          <w:right w:val="single" w:sz="8" w:space="4" w:color="FFFFFF"/>
        </w:pBdr>
        <w:spacing w:before="0" w:after="280"/>
        <w:ind w:firstLine="567"/>
        <w:jc w:val="left"/>
        <w:rPr/>
      </w:pPr>
      <w:r>
        <w:rPr>
          <w:b w:val="false"/>
          <w:color w:val="000000"/>
        </w:rPr>
        <w:t>Поместье семьи Уайт, Вашингтон, округ Колумбия. 2 декабря 1982 года</w:t>
      </w:r>
      <w:r>
        <w:rPr>
          <w:b w:val="false"/>
          <w:color w:val="002060"/>
        </w:rPr>
        <w:t>.</w:t>
      </w:r>
    </w:p>
    <w:p>
      <w:pPr>
        <w:pStyle w:val="Chapter"/>
        <w:pBdr>
          <w:left w:val="single" w:sz="8" w:space="0" w:color="FFFFFF"/>
          <w:bottom w:val="single" w:sz="8" w:space="2" w:color="FFFFFF"/>
          <w:right w:val="single" w:sz="8" w:space="4" w:color="FFFFFF"/>
        </w:pBdr>
        <w:spacing w:before="0" w:after="280"/>
        <w:ind w:firstLine="567"/>
        <w:rPr/>
      </w:pPr>
      <w:r>
        <w:rPr/>
        <w:t>Глава 97 – Письмо О.Э. Олсену (</w:t>
      </w:r>
      <w:r>
        <w:rPr>
          <w:lang w:val="en-US"/>
        </w:rPr>
        <w:t>cf</w:t>
      </w:r>
      <w:r>
        <w:rPr/>
        <w:t xml:space="preserve">. </w:t>
      </w:r>
      <w:r>
        <w:rPr>
          <w:lang w:val="en-US"/>
        </w:rPr>
        <w:t>Lt</w:t>
      </w:r>
      <w:r>
        <w:rPr/>
        <w:t xml:space="preserve"> 43, 1890)</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О-43а-1890</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 xml:space="preserve"> </w:t>
      </w:r>
      <w:r>
        <w:rPr>
          <w:b w:val="false"/>
          <w:color w:val="000000"/>
        </w:rPr>
        <w:t>[вариант письма 43, 1890 год]</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Линн, штат Массачусетс, США.</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18 декабря, 1890 года</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 xml:space="preserve">Дорогой брат Олсен,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наши встречи в Дэнверсе завершены. Во время этой сессии мне предоставляли слово пять раз: два раза вечером на протяжении недели и в субботу утром, на миссионерской встрече в воскресенье утром и в воскресенье после обеда. Несомненно, я рада тому, что Господь поручает мне весть, которую я должна передать Его народу. Я ощущала поддержку Бога, когда стояла перед собранием. Я знаю, что сила Божья работала через человека. Я знаю, что многие получили Слово, и голодные души были накормлены. Днем и ночью я прошу Бога наполнить меня Духом, дать мне кротость и доброту Христа, и одеть меня в Его праведность.</w:t>
      </w:r>
      <w:r>
        <w:rPr>
          <w:b w:val="false"/>
          <w:color w:val="000000"/>
          <w:lang w:val="uk-UA"/>
        </w:rPr>
        <w:t xml:space="preserve">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о времени лагерного собрания в Бруклине, я уже больше не говорю о болезни и слабости. На протяжении последних двенадцати лет я еще не имела такого хорошего сна, и не чувствовала такого освобождения от боли. В моем сердце пребывает мир Божий. Передавать слова, данные мне Богом, для меня важнее, чем пища и питье. Благодарная хвала все время восходит к Богу из моего сердца. Суббота, та благословенная суббота в Бруклине, с самого утра в течение всего дня и до сих пор я питаюсь небесной манн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Мое сердце наполнено состраданием и любовью к церквам, которые находятся на грани смерти и просто сражаются за своё существование. Я снова и снова повторяю, Он искупил церковь Своей собственной кровью и желает одеть её в [751] Свою праведность и спасение. Он сделал её хранилищем своих ценных доктрин, святых истин и желает, чтобы её члены стали соучастниками Его славы.</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 Линне прошли драгоценные встречи, но особенно в Дэнверсе. В прошлую субботу все в доме, за исключением двоих: пожилого темнокожего мужчины и одной бедной, стеснительной души, которая не смела шелохнуться, вышли вперед для молитвы. Ангелы Божьи были среди нас. Служители призывали Господа, и их мольбы были услышаны на небе. О, как я благодарна, что смогла накормить стадо Божие, при помощи данной мне благодат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ворю вам, что церкви изголодались по хлебу жизни, и с радостью хватаются за принесенное им Божье слово и ободрение. Я не могу удержаться и не посетить эти церкви, ибо я знаю, что у меня есть для них весть от Господа. После молитв мы попросили всех желающих засвидетельствовать о том, как Господь благословил их. Несмотря на то, что многие из них находились в доме молитвы еще с девяти часов утра до ночи и были голодны, все же они не спешили закрывать собрание. Было дано много свидетельств, прозвучало много просьб к Богу за Его служителей и народ. Многие засвидетельствовали, что Господь присутствовал на этом мест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сподь присутствовал на этой встрече. Я ощущала Его силу на мне. Пресвитер Файфилд получил великие благословения. После молитвенного служения он пожал мне руку и поблагодарил Бога за Его благость и обильные благословения. Все свидетельствовали о том, что они никогда ранее не имели таких великих благословений, как в тот день. Когда я вижу, как сильна потребность людей в Духе Божием и как велико их чувство благодарности, за исключением одного или двух человек, тогда я с полным миром в сердце посещаю те места, где я еще не был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 xml:space="preserve">[752] Люди относятся ко мне с доверием и уважением, особенно после суровых испытаний и тяжелого труда, которые выпали на мою долю в Баттле Крике, где я встретилась с сопротивлением и отвержением данной мне Богом вести со стороны тех, кто больше всего в ней нуждался. Я глубоко убеждена в том, что суть моей работы не заключается в том, чтобы постоянно пребывать в состоянии конфликта с кем-то. Господь не призывает меня собирать все свои усилия в кулак и, дюйм за дюймом, толкать дело вперед. Мужи, которым следовало бы поддерживать мои руки, изо всех сил ослабляли  меня и препятствовали мне. Мои силы были растрачены на то, чтобы биться о стену отвратительных предрассудков и противления. Эти люди не видят и не понимают своего состояния. Иногда я боюсь, что они никогда не увидят и не поймут это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Если бы во дни Христа люди знали, что он является Князем Жизни, то они не распяли бы Его. В некоторых городах Христос не мог совершить многих великих дел по причине людского неверия. Иисус был источником всякой силы, света и жизни, и если Его путь преграждало неверие, то, что можно ожидать от отграниченного человека? Снова и снова Господь с нетерпением желал передать народу Свой Дух в обильной мере, однако для Него не нашлось места. Его бы не узнали и не оценили. Слепой разум и ожесточенное сердце отнеслись бы к Нему, как к чему-то опасному или использовали бы Его для самовозвышения. Некоторые думают, что в откровении и проявлении Божией силы таится некое скрытое зло, которое может причинить им вред. Если у человека действительно складывается такое отношение, то Дух не сойдет на н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знаю, что если бы только в Баттл Крике был приготовлен путь, то тогда в сердцах тех, кто больше всего в этом нуждается, воцарилось бы святое чувство любви и рвения, но они преградили ему путь. Те, кто сейчас находятся в состоянии неверия, получили бы весть и [753] провозглашали бы её: «Приготовьте путь Господу, и сделайте прямыми стези 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Когда руководители прекратят преграждать путь, тогда работа Божия в Баттл Крике будет продвигаться вперед. Миссионерский дух оживет и будет возрастать, а церковь начнет действовать с простым, спокойным чувством долга. Народ Божий станет миссионером в самом высоком смысле этого слова. Снова и снова, Господь посылал Дух своей церкви, чтобы изменить её отношение и влить в неё живые и действенные принципы. Однако в работе участвовали непосвященные люди, и в результате этого церковь была убаюкана в колыбели плотской безопасност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зиция, занятая Баттл Криком, задала тон и другим церквям. Мужчины и женщины не желают силы Божьей и богатства благодати, которыми Господь хочет одарить нас, потому что они хотят сами определять направление, в котором будет работать Бог. Господь Бог Израилев открыл окна небесные и послал миру обильные потоки света, но во многих случаях для них не нашлось места. В то время как служители, пасторы и те, кто занимают ответственные посты, должны были бы с радостью принять истину, древнюю или новую, и воскликнуть в миссионерском духе и с благодарностью: «Жаждущий, приди и пей воду жизн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лияние отдельных личностей, проявленное в их неверии, воздвигло барьеры, которые направили потоки спасения в сторону, в другое русло. Успех редко является результатом отдельных разрозненных усилий. Необходимо влияние каждого члена церкви. В процессе приготовления пути, для славы и света Божия необходимо влияние всех служителей и работников.</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754] Все сокровища небес находятся в нашем распоряжении для приготовления пути Господу. Проведение Божие обеспечило нам достаточную силу помощи в лице небесных ангелов, чтобы миссионерская работа была успешной, при условии, что люди подготовят себя для этого великого труда. Но наш успех пропорционален усилиям, приложенным с нашей стороны.  Каждую душу, заявляющей о своей вере в Иисуса, Бог считает Своей и использует её способности в Своем служении.</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Не стоит предаваться унынию или мрачным предчувствиям. Если те, которые имеют опыт и познание истины, будут находиться в лучах Солнца Праведности, то Господь смилуется, ибо молитва Христа о Его учениках была о том, чтобы они были едины, как Он и Отец. «Не о них же только молю, но и о верующих в Меня по слову их, да будут все едино, как Ты, Отче, во Мне, и Я в Тебе, </w:t>
      </w:r>
      <w:r>
        <w:rPr>
          <w:b w:val="false"/>
          <w:i/>
          <w:iCs/>
          <w:color w:val="000000"/>
        </w:rPr>
        <w:t>так</w:t>
      </w:r>
      <w:r>
        <w:rPr>
          <w:b w:val="false"/>
          <w:color w:val="000000"/>
        </w:rPr>
        <w:t xml:space="preserve"> и они да будут в Нас едино, - да уверует мир, что Ты послал Меня. И славу, которую Ты дал Мне, Я дал им: да будут едино, как Мы едино» (Иоанна 17:20-22).</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ила надежды помогает тружениками, особенно в преддверии времени, когда власти, мироправители тьмы века сего и духи злобы поднебесной будут выведены на борьбу против истины, когда сила сатанинской лжи будет настолько великой, чтобы, если это возможно, обмануть и избранных. Просвещение свыше должно обострить нашу способность к различению духа Божия от обманов сатаны.</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Человеческие усилия будут объединены с небесной силой для того, чтобы была завершена работа последнего времени. Несомненно, работа будет выполнена за неожиданно короткое время. Дух дышит, где хочет, и голос его слышишь, а не знаешь, откуда приходит и куда уходит: так бывает со всяким, рожденным от [755] Духа. Мы не знаем, через кого Он будет проявлен. Скажу вам слова, которые не принадлежат мне: Дух Божий пройдет мимо тех, у кого был день испытания и день возможности, но они не различили голоса Божьего и не оценили побуждений Его Духа. Тысячи людей обратятся к истине за один день, в одиннадцатом часу они увидят и признают истину, а также работу Духа Божия. «Вот, наступят дни, говорит Господь, когда пахарь застанет еще жнеца, а топчущий виноград - сеятеля» (Ам. 9:13).</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Люди будут обращаться к истине с такой скоростью, что церковь будет удивлена, и прославляться будет только имя Божие. Ограниченный человек будет изумляться и преклоняться. Церковь имеет великую привилегию в том, что ей позволено исполнять активную роль вместе с ангелами небесными. Сегодня Бог призывает мужчин и женщин, стать ходатаями. Своими действиями они покажут, как они любят Иисуса и души, которые Он искупил ценою Своей кров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егодня мужчины и женщины в церкви имеют привилегию и драгоценную возможность приобрести более высокий и святой опыт, украшенный заслугами Христа. Они выполняют важную роль, поддерживая опускающиеся руки других людей. Если мы хотим быть живой церковью, нам нужно выполнять этот труд. Каждый из нас в отдельности и все вместе мы должны попирать сатану ногами. Наши привычки, наши разговоры и наша повседневная жизнь должны быть подчинены Богу и иметь общение Святого Духа. Он должен стать нашим небесным Советником. Все вместе и каждый в отдельности мы должны в ходатайственной молитве бороться с Богом, который хранит Свой завет, ради стражей Своих на Сионе и трудящихся на ниве Божией, чтобы они были одеты в [756] ризы спасения и имели силу одержать победу с Богом и собрать богатый духовный урожай.  Бог ответит на искренние просьбы, которые возносятся к Нему с верой. О, с какой нежностью Бог смотрит на покорного, раскаивающегося, отвергающего себя последователя Христа, который учится в школе великого Учителя. Кротких и смиренных Бог одарит мудростью, которая не достанется благоразумным и мудрым мира сего, тем, кто настолько самодостаточены, что не желают познать то, что принесет им Божий мир. Бог проходит мимо них и открывает свою мудрость младенцам. Он низвергает в прах человеческую гордость, Он с нежнейшей заботой подымает упавших, признает и возносит кротких и смиренных, дает им утешение и благодать. Есть много людей, которым нужно обезуметь в своих собственных глазах, чтобы стать мудрым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ресвитер Олсен, прошу вас, будьте храбры. Умоляю вас, полностью доверьтесь Богу. Принесите все ваши бремена к Его ногам. Он может и сделает вас действенным, но вы должны иметь веру. Не впадайте в депрессию, не скорбите втайне, подобно мне, о том, что пастыри стада и стражи на стенах Сиона неверны. Станьте там, где яркие лучи Солнца Праведности будут освещать уголки вашего разума и храм души. Благодаря Ему все верные Богу в церкви станут излучать свет слова Божия. Людям будет передан Его Дух, [757] который будет светом, рассеивающим нравственную тьму на их пути, ибо Христос повелел, чтобы Его церковь была светом миру.</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Я должна завершать это послание. С искренней любовью к вам, вашей жене и детям. Господь да благословит вас и их. Об этом молитва вашей сестры Эллен Уайт.</w:t>
      </w:r>
    </w:p>
    <w:p>
      <w:pPr>
        <w:pStyle w:val="Chapter"/>
        <w:pBdr>
          <w:left w:val="single" w:sz="8" w:space="0" w:color="FFFFFF"/>
          <w:bottom w:val="single" w:sz="8" w:space="2" w:color="FFFFFF"/>
          <w:right w:val="single" w:sz="8" w:space="4" w:color="FFFFFF"/>
        </w:pBdr>
        <w:spacing w:before="0" w:after="280"/>
        <w:ind w:firstLine="567"/>
        <w:rPr/>
      </w:pPr>
      <w:r>
        <w:rPr/>
        <w:t>Глава 98 – Письмо У.К. Уайту, Дж.Э. Уайту и его супруге</w:t>
      </w:r>
    </w:p>
    <w:p>
      <w:pPr>
        <w:pStyle w:val="Chapter"/>
        <w:pBdr>
          <w:left w:val="single" w:sz="8" w:space="0" w:color="FFFFFF"/>
          <w:bottom w:val="single" w:sz="8" w:space="2" w:color="FFFFFF"/>
          <w:right w:val="single" w:sz="8" w:space="4" w:color="FFFFFF"/>
        </w:pBdr>
        <w:spacing w:before="0" w:after="280"/>
        <w:ind w:firstLine="567"/>
        <w:jc w:val="right"/>
        <w:rPr/>
      </w:pPr>
      <w:r>
        <w:rPr>
          <w:b w:val="false"/>
          <w:color w:val="000000"/>
          <w:lang w:val="en-US"/>
        </w:rPr>
        <w:t>Lt</w:t>
      </w:r>
      <w:r>
        <w:rPr>
          <w:b w:val="false"/>
          <w:color w:val="000000"/>
        </w:rPr>
        <w:t xml:space="preserve"> 112, 1890</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Встречи в Вашингтоне, округ Колумбия.</w:t>
      </w:r>
    </w:p>
    <w:p>
      <w:pPr>
        <w:pStyle w:val="Chapter"/>
        <w:pBdr>
          <w:left w:val="single" w:sz="8" w:space="0" w:color="FFFFFF"/>
          <w:bottom w:val="single" w:sz="8" w:space="2" w:color="FFFFFF"/>
          <w:right w:val="single" w:sz="8" w:space="4" w:color="FFFFFF"/>
        </w:pBdr>
        <w:spacing w:before="0" w:after="280"/>
        <w:ind w:firstLine="567"/>
        <w:rPr>
          <w:color w:val="000000"/>
        </w:rPr>
      </w:pPr>
      <w:r>
        <w:rPr>
          <w:color w:val="000000"/>
        </w:rPr>
        <w:t>Потребность в Святом Духе. События последнего времени.</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Написано 22 декабря 1890 года из Вашингтона, округ Колумбия. Адресовано дорогим детям: Эдсону, Эмме и Уилл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Мы покинули Линн 18 декабря, в четверг вечером. Мы получили всю необходимую помощь, чтобы добраться до Бостона и пересесть в спальный вагон. Так как цена за одно лежачее место до Вашингтона составляла три доллара, то Сара решила сэкономить эти три доллара и взяла билет в сидячем общем вагоне. Носильщик сказал ей не идти в общий вагон, поскольку в спальном вагоне три полки были свободными. Он сказал ей, что после того как проводник займет свою полку, то для нее найдется одна свободная. Она отказалась от этого предложения. Она сказала носильщику, что это не совсем честно, поэтому она будет ехать в общем вагоне. Носильщик поговорил с кондуктором, и они попросили ее остаться в спальном вагоне. Они не выдали ей постель, но разрешили занять два места, чтобы она чувствовала себя комфортней. Она спала всю ночь. Я как обычно не могла уснуть, потому что мои руки почти окаменели от твердой постели. Мне пришлось растирать их и делать упражнения, потому что они казались недвижим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Погода была прекрасной. Ветер был прохладным и освежающим, и в вагонах не было слишком душно. Утром нам сообщили, что мы не можем прибыть в Вашингтон вовремя, в одиннадцать часов, потому что мы отстали от графика на три часа. Поезд задержался еще на один час в Балтиморе и прибыл в Вашингтон в три часа дня. Поскольку нас никто не встречал, носильщик вызвал для нас конный экипаж, который доставил нас в миссию. [759] Мы были благодарны за то, что нам доставили наши чемоданы и для нас были сделаны субботние приготовления. После этой поездки мы всегда будем стараться так составить наш график, чтобы прибывать на место назначения в четверг.</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Ожидавшие нас уже почти перестали надеяться, что мы приедем, но были действительно рады видеть нас. В субботу я говорила по 58 главе книги Исайи. Я и здесь говорила с легкостью, как и на других встречах в ходе этой поездки. Зал был довольно полон. После служения  у нас было отличное дружеское общение. Мы знаем, что Господь присутствовал на этой встрече. Мы ощущали смягчающее, покоряющее влияние Святого Духа, которое произвело в людях добрые свидетельства.</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 </w:t>
      </w:r>
      <w:r>
        <w:rPr>
          <w:b w:val="false"/>
          <w:color w:val="000000"/>
        </w:rPr>
        <w:t xml:space="preserve">В воскресенье я была на утренней встрече. Чтение статьи пресвитера Олсена было перенесено на этот день. Брат Дж.С. Уошберн разделил статью на несколько отрывков и поручил читать их разным людям. Методистский изгонятель духов и его жена искренне обратились к истине. Я полагаю, что фамилия этого человека Бейкер. Он с трудом читал порученный ему отрывок, который был цитатой из Свидетельств, он так часто вытирал слезы, что его очки запотевали. Когда он дошел до определенного места, он просто не выдержал и расплакался. Затем он повернулся к брату Уошберну и попросил его закончить читать тот отрывок. После чтения статьи прозвучали торжественные молитвы. На мне был дух ходатайства, и все собрание имело глубокие переживания. После этого я говорила около тридцати минут, и Дух Господень в обильной мере был на мне. Все говорят, что эти две встречи были отличн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воскресенье вечером мы собрались в более вместительном зале, и я говорила к большому числу гостей, а также членов церкви. Я говорила свободно, и все слушали затаив дыхание. [760] Я могу говорить только по вечерам, потому что это единственное время, когда люди могут собраться. Количество приношений собранных во время встреч превысило то, что было необходимо для покрытия расходов за аренду зала. Они арендовали зал на три вечера среди недели. Этот большой зал был свободен только один раз в неделю, ибо это был зал для танцев. Он был оснащен хорошей вентиляцией. Все, казалось, были довольны вчерашней встречей.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У меня назначена встреча на сегодняшний вечер. В воскресенье прошел небольшой дождь, но после обеда небо стало ясным. Мне здесь помогает только брат Уошберн. Так как мне больше некому помочь, на моих плечах много работы, но я буду пытаться прилагать все свои старания. У меня был приступ малярии, но он не был сильным. Я ощущаю силу и крепость в Господе. Я пыталась попросить их отпустить меня на два вечера, чтобы я могла поехать и выступить в Балтиморе, но меня не хотят отпускать. Поэтому я пробуду здесь до следующей субботы, а также останусь еще и на воскресенье.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се были разочарованы тем, что вы не приехали. Но так как вы не приехали на начало встреч, я не думаю, что есть смысл приезжать под их конец. Я подумаю, что решение посетить Филадельфию после встреч в Вашингтоне, не будет наилучшим решением, ибо нам придется возвращаться обратно сюда, чтобы воспользоваться предоставленными возможностями, а затем нам придется ехать через Огайо и Цинциннати и через Баттл Крик, и только потом я смогу договориться о новых поездках, если сочту это необходимым. Нас не будет дома в течении трех месяцев, все это время мы будем трудиться.</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ожидаю получить от вас письмо, как только прибуду в пункт назначения. Это важный город, и возможно, мне следует приложить здесь все усилия, если Господь поддержит меня Своей благодатью и сил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о время пребывания там я попрошу брата Дэйвиса проверить состояние моих зубов. Некоторые люди находятся в состояния принятия решения. Мы надеемся, что они проявят повиновение Богу.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761] Следующая суббота будет для меня особенным днем поста и молитвы, а также усердного труда. Я буду доверять Богу – моему Помощнику и источнику сил. Он милостиво помогал мне до сих пор, и я верю, что Он будет продолжать помогать мне. Я предвкушаю радость еще одного дня пятидесятницы, когда действительно сила благодати Божией будет излита чудным образом.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Я размышляю о Христе и Его обетовании: «Не оставлю вас сиротами; приду к вам» (Ин. 14:18). Работа Святого Духа должна объединиться с человеческими усилиями, все небо вовлечено в работу приготовления народа к тому, чтобы он выстоял в испытаниях последних дней. Конец близок, и мы не должны терять из виду будущее этого мира. Я молюсь о том, чтобы церкви восстали из своего нравственного оцепенения, и проснулись для приложения искренних, заинтересованных усилий. О, если бы они могли увидеть и понять, что в этом последнем конфликте Вождь Господнего воинства идет во главе небесной рати, которая сражается в этой борьбе за нас. Отступничества не миновать, и мы ожидаем этого. «Они вышли от нас, но не были наши» (1 Ин. 2:19). «Всякое растение, которое не Отец Мой Небесный насадил, искоренится» (Мф. 15:13).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Ангел, могучий ангел с небес, осветит землю своим светом и воскликнет громким голосом: «Пал, пал Вавилон» (Отк. 18:2). О, как я желаю, чтобы церковь встала и светила, отражая славу Господню, излитую на нее. Разве есть что-либо невозможное для нас, если мы делаем это в Боге? «Без Меня не можете делать ничего» (Ин. 15:5). Если бы мы не получали поддержки от Бога, то мы бы потеряли веру и храбрость в ходе этого конфликта. Все формы зла начнут активную деятельность. [762] Ангелы тьмы объединят свои силы со злыми людьми. Они вели постоянную борьбу и приобретали опыт лучших методов обмана, который накапливался столетиями, поэтому в последнем бою они не сдадутся без отчаянной борьбы. Весь мир должен будет принять решение, на чью сторону он станет. Армагедонская битва состоится, и этот день не должен застать никого из нас спящими. Мы должны бодрствовать, как мудрые девы, храня масло для ламп в своих сосудах. Что это за масло? Благодать, благодать.</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Сила Святого Духа должна быть на нас, и Вождь Господнего воинства будет стоять во главе ангелов небесных и вести их бой. Многим торжественным событиям еще предстоит открыться нам. Раздадутся звуки труб, и чаши гнева будут изливаться одна за другой на жителей земли. Эти события пробудят в нас огромный интерес, они станут верными указателями на присутствие Того, Кто идет в энергичное наступление, Того, Кто совершал продвижение Своего дела на протяжении веков, и Кто милостиво дал обещание быть со Своим народом во всякой борьбе до конца дней этого мира. Он защитит Свою истину. Он приведет ее к триумфу. Он готов снабдить своих верных слуг желанием и силой достичь цели, вдохновить их надеждой, храбростью и отвагой для выполнения сложной работы, ибо время близк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Обманы, заблуждения и ложь умножатся. Со всех сторон будут раздаваться крики: «</w:t>
      </w:r>
      <w:bookmarkStart w:id="34" w:name="glava24"/>
      <w:r>
        <w:rPr>
          <w:b w:val="false"/>
          <w:color w:val="000000"/>
        </w:rPr>
        <w:t>Вот, здесь Христос, или там</w:t>
      </w:r>
      <w:bookmarkEnd w:id="34"/>
      <w:r>
        <w:rPr>
          <w:b w:val="false"/>
          <w:color w:val="000000"/>
        </w:rPr>
        <w:t xml:space="preserve"> Христос!» Но Христос сказал: «Не верьте им». Прежде чем человек греха откроется этому миру, произойдет одна безжалостная битва, которая покажет, кем он является на самом деле, и в чем состояла его работа.  [763] В то время как протестантский мир становится все более нежным и любящим по отношению к человеку греха, восстанет ли Божий народ, чья жизнь сокрыта со Христом в Боге, как смелый и отважный воин Иисуса Христа, чтобы сразиться с врагом? Оккультный Вавилон не щадит жизней святых, проливая их кровь. Будем ли мы в то время бодрствующими, чтобы уловить лучи, струящиеся от света ангела, который должен осветить землю своей славой?</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роснитесь, мужи сильные. Пусть вести, которые звучат уже на протяжении 50 лет, будут многократно проявлены в их истинной силе и терпении. Мы не должны говорить об этих вещах с унынием и грустью.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Мы должны думать о том, как небо расценивает эти события. Мы должны находиться в гармонии с происходящим на небе, чтобы подготовить людей устоять в день Господень, и все преодолеть. (Еф. 6:13). Пускай свет, и сила лучей Солнца Праведности войдет в каждую душу. (Отк. 19:1-6).</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Наши лица не должны быть унылыми. Мы не должны скорбеть и причитать, жалуясь на наши испытания, однако, мы должны воздыхать и плакать о мерзостях земли. Я не думала писать на такой ноте. На этом закончу. Да благословит вас Господь и утвердит вас, чтобы вы были полностью на Его стороне. Звонок зовет нас завтракать. </w:t>
      </w:r>
    </w:p>
    <w:p>
      <w:pPr>
        <w:pStyle w:val="Chapter"/>
        <w:pBdr>
          <w:left w:val="single" w:sz="8" w:space="0" w:color="FFFFFF"/>
          <w:bottom w:val="single" w:sz="8" w:space="2" w:color="FFFFFF"/>
          <w:right w:val="single" w:sz="8" w:space="4" w:color="FFFFFF"/>
        </w:pBdr>
        <w:spacing w:before="0" w:after="280"/>
        <w:ind w:firstLine="567"/>
        <w:jc w:val="left"/>
        <w:rPr>
          <w:b w:val="false"/>
          <w:b w:val="false"/>
          <w:color w:val="000000"/>
        </w:rPr>
      </w:pPr>
      <w:r>
        <w:rPr>
          <w:b w:val="false"/>
          <w:color w:val="000000"/>
        </w:rPr>
        <w:t>Письмо 112, 1890 год.</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оместье Эллен Г. Уайт, Вашингтон, округ Колумбия. 11 апреля 1985 года; полный текст письма. </w:t>
      </w:r>
    </w:p>
    <w:p>
      <w:pPr>
        <w:pStyle w:val="Chapter"/>
        <w:pBdr>
          <w:left w:val="single" w:sz="8" w:space="0" w:color="FFFFFF"/>
          <w:bottom w:val="single" w:sz="8" w:space="2" w:color="FFFFFF"/>
          <w:right w:val="single" w:sz="8" w:space="4" w:color="FFFFFF"/>
        </w:pBdr>
        <w:spacing w:before="0" w:after="280"/>
        <w:ind w:firstLine="567"/>
        <w:rPr/>
      </w:pPr>
      <w:r>
        <w:rPr/>
        <w:t>Глава 99 - "Будь ревностен и покайся"</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Господь увидел наше отступничество от веры, и Он ведет борьбу со своим народом. Их гордость, их эгоизм, их разум, распахнутый для сомнений и неверия, – все это открыто для Его взора и огорчает Его любящее сердце. Многие облекают свои души во тьму, как в одежды, и в конечном итоге говорят: «Мы не хотим познавать Твои пути, о Боже, мы избираем наш собственный путь». Все это производит разделение между душой и Богом. В душе человека есть преграда, за которую он держится с упрямой настойчивостью. Эта преграда вклинивается между душою человека и Богом. Ее имя – неверие. Бог дает достаточно доказательств, но если они не соответствуют его собственным путям и идеям, то человек, со своей неосвященной волей отказывается принимать эти доказательства. С напускной храбростью такой человек кричит: «Доказательства, доказательства – вот, что мне нужно», и в тот же момент отворачивается от доказательств, данных ему Богом. Его речи полны сомнения, неверия, семян зла, которые вскоре прорастут и принесут свой урожай. Он все больше и больше удаляет свою душу от Бога.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Этим людям все еще нужны доказательства! Какого еще доказательства им не хватает? Но, нет. Притча о богаче и Лазаре дана для того, чтобы помочь душам, которые отвратились от ясных доказательств и кричат: «Доказательств!» Богач попросил, чтобы кто-то из мертвых был послан предупредить его братьев, дабы они не попали в то место мучений. «Авраам сказал ему: у них есть Моисей и пророки; пусть слушают их. Он же сказал: нет, отче Аврааме, но если кто из мертвых придет к ним, покаются.</w:t>
      </w:r>
      <w:r>
        <w:rPr>
          <w:b w:val="false"/>
          <w:color w:val="000000"/>
          <w:vertAlign w:val="superscript"/>
        </w:rPr>
        <w:t xml:space="preserve"> </w:t>
      </w:r>
      <w:r>
        <w:rPr>
          <w:b w:val="false"/>
          <w:color w:val="000000"/>
        </w:rPr>
        <w:t xml:space="preserve">Тогда </w:t>
      </w:r>
      <w:r>
        <w:rPr>
          <w:b w:val="false"/>
          <w:i/>
          <w:iCs/>
          <w:color w:val="000000"/>
        </w:rPr>
        <w:t>Авраам</w:t>
      </w:r>
      <w:r>
        <w:rPr>
          <w:b w:val="false"/>
          <w:color w:val="000000"/>
        </w:rPr>
        <w:t xml:space="preserve"> сказал ему: если Моисея и пророков не слушают, то если бы кто и из мертвых воскрес, не поверят».</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Почему случается так, что люди не верят, даже при наличии достаточных доказательств? Потому что они не хотят быть убежденными. Они не намерены отказаться от своей собственной воли и принять волю Божью. У них нет желания признать, что они лелеяли греховное неверие, и сопротивлялись свету, данному им Богом. Они охотились за сомнениями, искали крючки, на которые можно было бы повесить своё неверие. Они были готовы принять слабое и недостаточное свидетельство, которого Бог не дал им в Своем Слове, но которое льстит их слуху, потому что согласуется с их идеями и созвучно их желанию и воле. Эти души находятся в великой опасности. Если они преклонят свою гордую волю и станут на сторону Бога, если они с кротостью и смирением сердца будут искать свет и верить, что он предназначен для них, тогда они действительно увидят его, потому что только чистое око может различить свет от Бога. Они признают доказательства Его Божественного авторитета. Со страниц Святой книги на них воссияют лучи духовной истины. Но сердце должно быть открыто к принятию света, ибо сатана всегда готов затмить драгоценную истину, которая умудрит их во спасение. Если кто-то не примет ее, то она навсегда останется для них тайной за семью печатя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Мы должны искренне стремиться познать и оценить истину такой, какой она есть в Иисусе, чтобы мы могли передать ее другим. Нам нужно иметь верное представление о ценности наших собственных душ, тогда мы не будем опрометчивы в отношении наших действий сегодня. Мы будем самым серьезным образом искать познания Божьего пути. В нашей работе совершенно не будет эгоистичных мотивов. Мы будем постоянно молиться о том, чтобы иметь разум Христов, чтобы мы были сформированы и вылеплены по Его подобию. Мы можем измениться в Его образ только взирая на Христа, не отрывая от Него глаз, и созерцая Его красоту. Он даст Свою благодать всем тем, кто ходит Его путем, выполняет Его волю и стоит в истине. Но те, которые любят свои пути, которые поклоняются идолам собственного мнения, не любят Бога, и не подчиняются Его Слову, будут продолжать ходить во тьме. О, как ужасно неверие! Как слепой не может увидеть лучей света, так и некоторые души не способны увидеть свет истины.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Я умоляю тех, которые в церковных книгах записаны как достойные, будьте действительно достойны, благодаря заслугам Христа. Милость, истина и любовь Божьи обещаны кротким и смиренным душам. Недовольство и суды Божьи изольются на тех, кто настойчиво продолжает ходить своими собственными путями, возлюбив себя и людскую похвалу. Они обязательно будут сметены сатанинским обманом этих последних дней, потому что они не приняли любви к истине. Они льстят себе, говоря, что они избранные и верные, и не нуждаются в наставлении и обличении, потому что Господь ранее благословил и почтил их. Истинный свидетель говорит: «Кого Я люблю, тех обличаю и наказываю. Итак, будь ревностен и покайся». В адрес тех, которые заявляют, что они народ Божий, звучит обвинение: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Любовь Иисуса Христа, которая когда-то горела на алтаре сердца, потускнела и почти погасла, духовная сила ослабла, поэтому Бог недоволен своим народом. В их сегодняшнем состоянии они не могут правильно представить характер Христа. Истинный свидетель послал им наставления, укоры и предупреждения из любви к ним, но они отказались принять эту весть. Они отказались придти к свету, боясь, что их дела будут упрекать их. Иисус сказал: «Я полагаю жизнь Мою за овец …</w:t>
      </w:r>
      <w:r>
        <w:rPr>
          <w:color w:val="000000"/>
        </w:rPr>
        <w:t xml:space="preserve"> </w:t>
      </w:r>
      <w:r>
        <w:rPr>
          <w:b w:val="false"/>
          <w:color w:val="000000"/>
        </w:rPr>
        <w:t xml:space="preserve">Потому любит Меня Отец». «Возложив на Себя ваши грехи, Я открываю канал, по которому благодать может излиться на всех, кто желает принять ее. Отдав Себя за грехи этого мира, Я приготовил путь для неудержимого потока Божьей любви, готового излиться на людей».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се небо удивлено безразличием, холодностью и равнодушием людей по отношению к такой широкой, глубокой, богатой и полноводной реке любви и благодати нашего Господа Иисуса Христа. В чем причина того, что дивная благодать не смягчает наши твердые сердца?  О, причина кроется в силе неверия, потому что «ты оставил свою первую любовь». Вот почему Слово Божье имеет такое малое влияние. Оно является огнем, но оно не может проникнуть и согреть ледяные сердца, лелеющие неверие.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 xml:space="preserve">Неисследимые богатства истины накапливались на протяжении веков. Нет слов, которые бы соразмерно описали пределы и богатство этих бездонных источников. Они ожидают, чтобы быть востребованными теми, кто оценит их. Эти драгоценные камни истины должны быть собраны остатком Божьего народа и переданы миру, однако самоуверенные и упорные души отказываются от благословенного богатства. «Ибо так возлюбил Бог мир, что отдал Сына Своего Единородного, дабы всякий верующий в Него, не погиб, но имел жизнь вечную». Такая любовь не измерима и не выразима. Иоанн призывает весь мир: «Смотрите, какую любовь дал нам Отец, чтобы нам называться и быть детьми Божиими». Любовь превосходит всякое знание. Жертва была полной: Иисус отдал себя без остатка. Согласно замыслу Бога, люди должны любить друг друга как Христос возлюбил нас. Они должны воспитывать и научать свои души урокам Его любви. В их характере должна отражаться эта любовь, чтобы мир мог видеть ее. Каждый должен относиться к этому как к своему долгу. В своей молитве к Отцу Иисус сказал: «Как Ты послал Меня в мир, </w:t>
      </w:r>
      <w:r>
        <w:rPr>
          <w:b w:val="false"/>
          <w:i/>
          <w:iCs/>
          <w:color w:val="000000"/>
        </w:rPr>
        <w:t>так</w:t>
      </w:r>
      <w:r>
        <w:rPr>
          <w:b w:val="false"/>
          <w:color w:val="000000"/>
        </w:rPr>
        <w:t xml:space="preserve"> и Я послал их в мир». Полнота Христа должна быть показана миру теми, кто стал сопричастником Его благодати. Они должны делать для Христа то, что Христос делает для Отца – отражать Его характер.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аших конференциях не хватает нравственной духовной силы. Многие церкви не имеют в себе света. Их члены не свидетельствуют о том, что являются ветвями Истинной Лозы. Они не приносят обильных плодов для славы Божией и выглядят увядшими. Их искупитель удалил Свой свет и влияние Духа Святого из их собраний, потому что они не проявляют самоотречения, сочувствия и сострадательной любви Искупителя мира. У них нет любви к душам, за которых умер Христос. Они уже больше неверны истине. Какая грустная картина: немощная набожность, недостаток посвящения и преданности Богу. Души отделились от Бога. Отказавшись принимать Его вестников и весть, многие разорвали канал общения с Ним.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В наших самых больших церквах присутствуют величайшие пороки, не смотря на то, что на них был излит самый большой свет. Они не имеют истинного познания Бога и посланного Им Иисуса Христа. Закваска неверия находится в действии. Если эти оскорбительные для Бога пороки не будут исправлены, то вся церковь будет нести ответственность за них. Среди них нет сильного движения Духа Божия. В их среде не проявляется славное присутствие Царя святых и Его силы, которая может очистить их от всякого нравственного осквернения. Многие приходят в собрание, чтобы поклонятся </w:t>
      </w:r>
      <w:bookmarkStart w:id="35" w:name="glava26"/>
      <w:r>
        <w:rPr>
          <w:b w:val="false"/>
          <w:color w:val="000000"/>
        </w:rPr>
        <w:t>как «дверь, которая ворочается на крючьях своих</w:t>
      </w:r>
      <w:bookmarkEnd w:id="35"/>
      <w:r>
        <w:rPr>
          <w:b w:val="false"/>
          <w:color w:val="000000"/>
        </w:rPr>
        <w:t xml:space="preserve">». Они не понимают, как можно по-настоящему применять Писания и силу Божию. Они имеют глаза, но не видят, имеют уши, но не слышат. Они продолжают идти своими злыми путями, и в то же время считают себя привилегированным, послушным народом, делателями Слова. На Сионе преобладает плотская безопасность и праздность. На его границах говорят: «Мир, мир», хотя Бог не произнес этих слов. Они лишены условий, необходимых для мира. На самом деле стоит бить тревогу на «всей Моей святой горе». Грешники на Сионе должны бояться, ибо разруха обязательно придет на праздных тогда, когда они не будут ожидать это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Дух Святой стремится донести до людей требования Бога, но люди внимают им только на мгновение, а затем отворачиваются и направляют свои мысли на другое, а в это время сатана похищает посеянное семя истины. Доброе влияние Святого Духа встречается с умышленным противлением. Многие оскорбляют Святого Духа, не подозревая, что делаю это в последний раз.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Христос говорит об Иерусалиме: «Се, остается дом ваш пуст».  Какие душевные страдания испытывал Иисус, когда люди сопротивлялись всем Его призывам, предупреждениям и укорам! Сказанные Христом слова касались их сердец, но самолюбие, самодостаточность и любовь к миру заглушали посеянное доброе семя. Гордость сердец не позволила слушающим умалить себя перед Богом, и признать свой грех, грех противления Духу Святому. В результате этого Дух Святой нехотя оставил их. Сидя на вершине масличной горы и созерцая город, Он плакал о нем, говоря: «О, если бы и ты хотя в сей твой день узнал, что служит к миру твоему!» В этот момент Он сделал паузу, медля произнести окончательный приговор. О, если бы Иерусалим покаялся! Быстро заходящее солнце исчезало из виду и день милости для Иерусалим подходил к концу. Иисус закончил произносить свой приговор словами: «Но это сокрыто ныне от глаз твоих». В другом случае Он плакал о нераскаянности избранного города: «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w:t>
      </w:r>
      <w:r>
        <w:rPr>
          <w:b w:val="false"/>
          <w:color w:val="000000"/>
          <w:vertAlign w:val="superscript"/>
        </w:rPr>
        <w:t xml:space="preserve"> </w:t>
      </w:r>
      <w:r>
        <w:rPr>
          <w:b w:val="false"/>
          <w:color w:val="000000"/>
        </w:rPr>
        <w:t>Се, оставляется вам дом ваш пуст». Да не допустит Бог, чтобы нечто подобное повторилось в опыте Божьего народа! «Не вечно Духу Моему быть пренебрегаемым человеками». Придет время, когда нераскаявшиеся должны будут услышать следующие слова «Привязался к идолам Ефрем; оставь 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Увидит ли церковь, о что она преткнулась? [765] В церкви присутствуют холод, жестокосердие и недостаток сострадания к братьям. Проявляется отсутствие любви к ошибающимся. Мы отстраняемся от тех, кто нуждается в сострадании и помощи. Фарисейская жестокость и властолюбивый дух присутствуют в наших церквах, особенно в тех общинах, на которых возложена святая ответственность. Они вознесли себя на крыльях завышенной самооценки и самоуверенности. Они не испытывают сострадания или любви к вдовам и сиротам. Этот дух является полной противоположностью Духу Христа. Господь с недовольством смотрит на дух грубости и жесткости, который проявляется в некоторых людях. Этот дух лишен сочувствия и нежности к тем, кого Он любит. Братья, ваши сердца закрыты для тех, кто страдает ради Христа. Помните, что Бог поступит с вами так, как вы поступили с ними. Когда вы воззовете, Он не скажет: «Вот Я». Когда вы возрыдаете, Он не ответит. Сатана за всем наблюдает, приготавливая обманы, чтобы уловить тех, кто наполнен чувством собственной важности, будучи на самом деле лишенными духовности.</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Дорога в рай не устлана самовозвышением, но покаянием, исповеданием, скромностью, верой и покорностью. Весть, обращенная к Лаодикийской церкви, также обращена и к церкви нашего времени: «И Ангелу Лаодикийской церкви напиши: так говорит Аминь, свидетель верный и истинный, начало создания Божия:</w:t>
      </w:r>
      <w:r>
        <w:rPr>
          <w:b w:val="false"/>
          <w:color w:val="000000"/>
          <w:vertAlign w:val="superscript"/>
        </w:rPr>
        <w:t xml:space="preserve"> </w:t>
      </w:r>
      <w:r>
        <w:rPr>
          <w:b w:val="false"/>
          <w:color w:val="000000"/>
        </w:rPr>
        <w:t xml:space="preserve">знаю твои дела; ты ни холоден, ни горяч; о, если бы ты был холоден, или горяч! </w:t>
      </w:r>
      <w:r>
        <w:rPr>
          <w:b w:val="false"/>
          <w:color w:val="000000"/>
          <w:vertAlign w:val="superscript"/>
        </w:rPr>
        <w:t xml:space="preserve"> </w:t>
      </w:r>
      <w:r>
        <w:rPr>
          <w:b w:val="false"/>
          <w:color w:val="000000"/>
        </w:rPr>
        <w:t>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r>
        <w:rPr>
          <w:b w:val="false"/>
          <w:color w:val="000000"/>
          <w:vertAlign w:val="superscript"/>
        </w:rPr>
        <w:t xml:space="preserve"> </w:t>
      </w:r>
      <w:r>
        <w:rPr>
          <w:b w:val="false"/>
          <w:color w:val="000000"/>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Многие люди гордятся своими духовными богатствами, своим познанием истины, а на  самом деле живут в самообмане и в этом их вина. Когда члены церкви смирят себя пред Богом, проявят рвение, и не будут служить Богу безжизненно, с раздвоенным сердцем, тогда Бог примет их. Он говорит: «Скоро приду к тебе, и сдвину светильник твой с места его, если не покаешься». Как долго люди будут противостоять этому предупреждению? Как долго они будут оставаться равнодушными?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Се, стою у двери и стучу: если кто услышит голос Мой и отворит дверь, войду к нему, и буду вечерять с ним, и он со Мною». В этом отрывке Христос проявляет настойчивость и долготерпение. «Советую тебе купить у Меня золото, огнем очищенное, чтобы тебе обогатиться». О, как тревожит меня бедность души! Те, кто больше всего нуждаются в золоте любви, чувствуют себя богатыми и не имеют ни в чем нужды, хотя на самом деле им недостает многоразличной благодати. Потеряв веру и любовь, они потеряли все.</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Господь послал весть, чтобы пробудить свой народ к покаянию и прежним делам первой любви, однако, как была воспринята эта весть? В то время как некоторые прислушались к ней, другие проявили неуважение и презрение к ней и к вестнику. Духовность омертвела, кротость и детская простота улетучились, формальное исповедание веры заняло место любви и преданности. Как долго будет продолжаться такое плачевное состояние дел? Разве светильник Божией любви не должен освещать тьму? Спаситель зовет, прислушайся к Его голосу: «Будь ревностен и покайся». Покайся, исповедуй свои грехи и будешь прощен. «</w:t>
      </w:r>
      <w:bookmarkStart w:id="36" w:name="glava33"/>
      <w:r>
        <w:rPr>
          <w:b w:val="false"/>
          <w:color w:val="000000"/>
        </w:rPr>
        <w:t>Обратитесь, обратитесь от злых путей ваших; для чего умирать вам?</w:t>
      </w:r>
      <w:bookmarkEnd w:id="36"/>
      <w:r>
        <w:rPr>
          <w:b w:val="false"/>
          <w:color w:val="000000"/>
        </w:rPr>
        <w:t xml:space="preserve">» Зачем вы пытаетесь разжечь мерцающий огонь и идти в пламя огня ваш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Истинный свидетель провозглашает: «Знаю дела твои». «Покайся, и твори прежние дела твои». Это истинное испытание, доказательство того, что Дух Божий работает в сердце, наполняя его Божьей любовью. «Скоро приду к тебе, и сдвину светильник твой с места его, если не покаешься». Церковь подобна неплодоносящему дереву, которое получает росу, дождь и солнечный свет, но не приносит обильного плода. Божественное око не находит на нем ничего, кроме листьев. Вот важная мысль для наших церквей! По-настоящему важная мысль для каждого человека! Удивительны терпение и снисхождение Божьи. Но когда срок действия слова «Покайся» истечет, тогда наши церкви и учреждения начнут ослабевать все больше и больше, будут переходить от холодной формальности к омертвению, и в то же время говорить: «Я богат, разбогател и ни в чем не имею нужды». Но истинный свидетель говорит: «Не знаешь, что ты несчастен, и жалок, и нищ, и слеп, и наг». Поймут ли они когда-нибудь, в каком они находятся состоянии?</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В церквах должно произойти чудное проявление силы Божией, но оно совершится только через тех, кто смирил себя перед Богом и открыл двери своего сердца с помощью исповедания и покаяния. В проявлении этой силы, которая освещает землю славой Божией, нераскаявшиеся увидят лишь то, что в своей слепоте они сочтут опасным, оно вызовет у них чувство страха, и они соберут свои усилия, чтобы сопротивляться увиденному. Они будут противиться этому, потому что их идеи и ожидания не соответствуют Божьим планам работы. Они будут говорить: «Зачем нам познавать Духа Божия, если мы занимаемся этой работой уже многие годы?» Они не отреагировали на предупреждения и мольбы, переданные в вестях от Бога, но настойчиво говорили: «Я богат, разбогател и ни в чем не имею нужды». Талант и многолетний опыт не сделают людей каналами света, до тех пор, пока они не подставят себя ярким лучам Солнца Праведности, пока не будут призваны, избраны и приготовлены Святым Духом. Когда люди, которые соприкасаются с чем-то священным, смирят себя под сильную руку Божию, тогда Господь вознесет их. Он сделает их проницательными мужами, богатыми благодатью Его Духа. Свет миру удалит их сильные, эгоистичные черты характера и их упрямство. «Скоро приду к тебе, и сдвину светильник твой с места его, если не покаешься». Если вы будете искать Господа всем своим сердцем, то обязательно найдете Его.</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Конец близок! Мы не можем терять ни секунды! Народ Божий должен излучать яркий свет, который покажет Иисуса церквам и миру. Наша работа не должна быть ограничена теми, кто уже знает истину. Полем нашей работы является весь мир. Наша цель – это души, которые с радостью принимают свет истины, которую Бог дал им. Божьи работники должны передать миру познание истины. Если через благодать Христа Его народ станет новым сосудом, тогда Он наполнит их новым вином. Бог прольет дополнительный свет, и древние истины будут восстановлены, и займут должное место. Куда бы не пошли труженики, истина будет торжествовать. Будучи послами Христа, они должны исследовать Писание, искать истины, которые были сокрыты под мусором ошибок. Каждый луч света должен быть передан другим. Доминировать будет только одна истина, которая вмещает в себя все остальные: Христос – наша праведность. </w:t>
      </w:r>
    </w:p>
    <w:p>
      <w:pPr>
        <w:pStyle w:val="Chapter"/>
        <w:pBdr>
          <w:left w:val="single" w:sz="8" w:space="0" w:color="FFFFFF"/>
          <w:bottom w:val="single" w:sz="8" w:space="2" w:color="FFFFFF"/>
          <w:right w:val="single" w:sz="8" w:space="4" w:color="FFFFFF"/>
        </w:pBdr>
        <w:spacing w:before="0" w:after="280"/>
        <w:ind w:firstLine="567"/>
        <w:jc w:val="both"/>
        <w:rPr/>
      </w:pPr>
      <w:r>
        <w:rPr>
          <w:b w:val="false"/>
          <w:color w:val="000000"/>
        </w:rPr>
        <w:t>«Сия же есть жизнь вечная, да знают Тебя, единого истинного Бога, и посланного Тобою Иисуса Христа». «Так говорит Господь: да не хвалится мудрый мудростью своею, да не хвалится сильный силою своею, да не хвалится богатый богатством своим.</w:t>
      </w:r>
      <w:r>
        <w:rPr>
          <w:b w:val="false"/>
          <w:color w:val="000000"/>
          <w:vertAlign w:val="superscript"/>
        </w:rPr>
        <w:t xml:space="preserve"> </w:t>
      </w:r>
      <w:r>
        <w:rPr>
          <w:b w:val="false"/>
          <w:color w:val="000000"/>
        </w:rPr>
        <w:t xml:space="preserve">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Вот какой опыт должен пережить каждый сотрудник высокого или низкого ранга во всех наших учреждениях и церквах. Бог желает, чтобы каждая душа вернулась к своей первой любви. Он хочет, чтобы все купили золото веры и любви, чтобы они могли черпать истины из небесной сокровищницы и передавать их нуждающимся.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 xml:space="preserve">Тогда у верующих будет одно сердце и одни мысли, и Господне Слово будет действенно по всей земле. Будут завоеваны новые города и селения, церковь пробудится и воссияет, потому что слава Господня осветила ее. Новообращенные души будут присоединяться к церкви, а те, кто сегодня заявляют, что они обращены, почувствуют в своих сердцах преобразующую силу Христовой благодати. Тогда восстанет сатана и возбудит жестокие гонения против Божьего народа. Но те, которые принадлежали другим конфессиям, и не отбросили свет, признают Дух Христа в Его истинных последователях и перейдут на сторону народа Божьего. </w:t>
      </w:r>
    </w:p>
    <w:p>
      <w:pPr>
        <w:pStyle w:val="Chapter"/>
        <w:pBdr>
          <w:left w:val="single" w:sz="8" w:space="0" w:color="FFFFFF"/>
          <w:bottom w:val="single" w:sz="8" w:space="2" w:color="FFFFFF"/>
          <w:right w:val="single" w:sz="8" w:space="4" w:color="FFFFFF"/>
        </w:pBdr>
        <w:spacing w:before="0" w:after="280"/>
        <w:ind w:firstLine="567"/>
        <w:jc w:val="both"/>
        <w:rPr>
          <w:b w:val="false"/>
          <w:b w:val="false"/>
          <w:color w:val="000000"/>
        </w:rPr>
      </w:pPr>
      <w:r>
        <w:rPr>
          <w:b w:val="false"/>
          <w:color w:val="000000"/>
        </w:rPr>
        <w:t>Христос говорит об Утешителе: «Не от Себя говорить будет», «Он будет свидетельствовать обо Мне», «Он прославит Меня». Как мало мы проповедуем Христа! Сотрудники говорят о теориях, множестве теорий, но мало говорят о Христе и Его любви. Подобно тому, как спаситель пришел прославить Отца, проявив Его любовь, также Дух Святой пришел, чтобы прославить Христа, открыв миру богатство Его любви и благодати. Если Дух Святой живет в нас, наш труд будет свидетельствовать об этом, мы будем возвышать Иисуса. Никто не может позволить себе молчать. Наш труд заключается в том, чтобы представить Христа миру. Ангелы, посланные с небес с вестью, которая должна наполнить всю землю славой, пройдут мимо тех, которые пытаются идти своим собственным путем и не желают объединить свои усилия с ними. Работа Божья будет продолжаться до победного конца без них. Они не будут участвовать в её триумфальном шествии.</w:t>
      </w:r>
    </w:p>
    <w:p>
      <w:pPr>
        <w:pStyle w:val="Chapter"/>
        <w:pBdr>
          <w:left w:val="single" w:sz="8" w:space="0" w:color="FFFFFF"/>
          <w:bottom w:val="single" w:sz="8" w:space="2" w:color="FFFFFF"/>
          <w:right w:val="single" w:sz="8" w:space="4" w:color="FFFFFF"/>
        </w:pBdr>
        <w:spacing w:before="0" w:after="280"/>
        <w:ind w:firstLine="567"/>
        <w:jc w:val="right"/>
        <w:rPr>
          <w:b w:val="false"/>
          <w:b w:val="false"/>
          <w:color w:val="000000"/>
        </w:rPr>
      </w:pPr>
      <w:r>
        <w:rPr>
          <w:b w:val="false"/>
          <w:color w:val="000000"/>
        </w:rPr>
        <w:t>Миссис Э. Г. Уайт.</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100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MS</w:t>
      </w:r>
      <w:r>
        <w:rPr>
          <w:b w:val="false"/>
          <w:color w:val="000000"/>
        </w:rPr>
        <w:t xml:space="preserve"> – 53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сещение города Вашингтон, округ Колумбия</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19-29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кинули Линн в четверг ночью в четыре часа утра и отправились в Бостон. Оттуда мы сели в поезд, следовавший в Вашингтон. Мы хорошо спали ночью. В вагоне не было людно. Сару пригласили остаться в спальном вагоне и носильщик сказал, что даст ей свободную полку после того как кондуктор спального вагона распределит все места. Однако она ответила, что не примет это предложение, потому что не хорошо занимать полку в спальном вагоне, заплатив за место в общем вагоне. Она просто не могла так поступить. Носильщик поговорил с кондуктором и сказал ей, что в вагоне будут свободные места. Она могла занять два сидячих места и удобно расположиться на ночь. Мы были благодарны за эту услугу. Мы славили Бога за то, что Он вложил в сердца этих мужчин доброту и внимание к нам. Вагон хорошо вентилировался и в нем не было слишком тепл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тром  нам сообщили, что мы прибудем в Вашингтон на три часа позже графика. Мы остановились еще на один час в Балтиморе. Мы прибыли в Вашингтон около трех часов дня и были благодарны за то, что наш багаж и все вещи были доставлены в миссию за несколько часов до наступления субботы. В будущем мы будем планировать наши поездки так, чтобы пребывать в пункт назначения в четверг. На железнодорожном вокзале нас никто не встретил. Носильщик погрузил наши вещи в конный экипаж, и мы благополучно добрались до миссии. Мы смогли начать субботу без тревог и спешки. Наши друзья дважды приезжали на железнодорожный вокзал, чтобы встретить нас, но задержки в расписании сбили их с толку. Они были рады принять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67] В церкви присутствовало уныние и страдания. Брат Ховард потерял одного ребенка и двое других были на грани смерти. Они жили в старом, разваливающимся, деревянном доме, в котором был неприятный запах. Полагают, что заболевание брюшным тифом стало результатом нездоровых жилищных условий. Семья была вывезена и размещена в доме, который снял брат МакГи. В этом доме они смогут преодолеть эти трудности. Я ощущаю глубокое сочувствие к брату Ховарду. Мы молимся о том, чтобы Господь поддержал нашего брата и дал ему сил, храбрости и надежды. Бог не оставит его, если он будет полагаться на Нег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Суббота, 20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взяли извозчика, чтобы прибыть в назначенное место, которое находилось сравнительно далеко. На субботнюю школу собралось довольно большое количество людей. Занятия еще не закончили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одиннадцать часов я говорила по отрывку из книги Исаий 6:8. После этого у нас состоялось дружеское общение, где прозвучало много отличных свидетельств. Иисус присутствовал в нашей среде и наши сердца радовались тому, что церковь увеличилась на половину с тех пор, как я побывала здесь два года назад. Собрались очень интеллигентные люди. В этот день моя душа ощутила благословения. Я буду ожидать Господа, я буду доверять Тому, Кто любит нас. Мы должны больше полагаться на нашу Опору и Силу. Я молюсь о присутствии Господа Иисуса Христа в нашей среде. Я вижу, сколь многое еще предстоит сделать. Я должна вкратце записать перечень необходимых дел в черновике, а затем перенести их в чистовик.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Воскресенье, 21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сетили утреннюю встречу молитвенной недели, начавшуюся в десять тридцать утра. На ней присутствовало только около тридцати человек. Были прочитаны первые два письма из книги «Домашние миссионеры», а затем брат Бейкер, новообращенный из [768] методистской церкви, читал цитаты из свидетельств. Он был настолько тронут, что не смог дочитать их до конца. Он попросил пресвитера Уошберна закончить чтение отрывка. Но пресвитер Уошберн воодушевлял его продолжать читать, что он и сделал с большим чувством. В зале царила торжественная атмосфера, многие плакали. Затем прозвучали горячие молитвы. Дух Господень действительно сошел на собрание, и мы провели драгоценное время в поисках Господа. Затем я говорила в течение тридцати минут. В воскресенье вечером нам нужно было пройти всего лишь несколько кварталов, чтобы добраться до места встреч. Обычно в этом зале проводятся танцы. Он просторный и хорошо вентилируемый. На встрече присутствовало много гостей и членов церкви. Я говорила на тему 3-й главы послания Иоанна. Присутствовавшие были очень вниматель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еня тревожит одна мысль: почему в этом городе, важном административном центре, нет дома молитвы, в котором существует такая острая нужда? Я надеюсь, что наш народ увидит эту необходимость и сделает что-то без промедления. Здесь эта весть должна быть преподнесена самым мудрым, и в тоже время простым способом. Смогут ли сердца людей Божьих верно воспринять потребность в здании церкви, чтобы не собираться для провозглашения истины в зале для танцев? Мы обговаривали этот вопрос, и нас взволновал тот факт, что в столице американской нации нет надлежащего представительства для великих истин. Неверующие опередят нас.</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Вашингтон, округ Колумбия. Понедельник, 22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т день, с 4:30 утра, был посвящен молитве, чтобы Господь благословил меня и дал мне физических сил, ясности ума и духовной проницательности. Я верю в обетование: «Просите, и дано будет вам; ищите, и найдете; [769] стучите, и отворят вам». Господь Иисус верен Своим сло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аписала десять страниц, посвященных важным вопросам. Около десятого часа я пошла к дантисту, который проверил мои зубы и запломбировал один из них, доставлявший мне боль. У меня такое ощущение, что мне необходимо поменять зуб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я вернулась домой, меня ожидали письма. Одно от Эдсона, в котором было сказано, что мой долг в офисе увеличился до огромной суммы – семь тысяч долларов. Большая часть этой суммы вложена в публикацию четвертого тома, «Великой борьбы» и книги «Патриархи и пророки», которые не были распространены и остались лежать мертвым грузом, в то время как превозносились «Библейские чтения» и всех книгонош наставляли продавать только эту книгу. Это наглядный урок того, во сколько они оценивают свидетельство, посланные Господом. Мне сообщили, что я больше не могу снимать деньги со счета, теперь мне нужно разыскивать средства и думать, что делать дальше. Я доверяю Господу в том, что он откроет предо мной путь и вложит в сердца тех, кто может мне помочь, желание научить книгонош распространять мои книг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Людям нужен каждый луч света, данный мне Богом, и я должна сделать все возможное, чтобы они получили этот свет любым путем. Бог может достичь сердец. Бог может расставить всё на свои места. Он может влить Свою силу в умы и сердца Своего народа и люди будут иметь свет, который Господь дал мн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раг пытается поставить меня в тупик, но он не одержит победу на этом пути. Мне необходимо сократить мой штат помощников, распустить некоторых из них и по возможности сократить свои расходы. Что же дальше? Я не знаю. Пускай Господь ведет это дело. Я слышу Голос, который говорил к Аврааму: «Я Бог Всемогущий; ходи предо Мною и будь непорочен». Быт. 17:1. Господь не оставит меня в таком сложном положении. Я буду обращаться к моему небесному Отцу с особой молитвой и не успокоюсь до тех пор, пока не увижу, что в Вашингтоне работа продвигается.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770] Вечером я шла пешком к месту собрания и обращалась со словом к залу, в котором было около ста людей. О, как жаждет мое сердце увидеть народ Божий, выполняющими свое высокое призвание! Я очень желаю, чтобы наша вера возросла и мы стали доблестными воинами Иисуса Христа. Я говорила по отрывку из евангелия от Иоанна 14:1-4. «Да не смущается сердце ваше; веруйте в Бога, и в Меня веруйте.</w:t>
      </w:r>
      <w:r>
        <w:rPr>
          <w:b w:val="false"/>
          <w:color w:val="000000"/>
          <w:vertAlign w:val="superscript"/>
        </w:rPr>
        <w:t xml:space="preserve"> </w:t>
      </w:r>
      <w:r>
        <w:rPr>
          <w:b w:val="false"/>
          <w:color w:val="000000"/>
        </w:rPr>
        <w:t>В доме Отца Моего обителей много. А если бы не так, Я сказал бы вам: Я иду приготовить место вам.</w:t>
      </w:r>
      <w:r>
        <w:rPr>
          <w:b w:val="false"/>
          <w:color w:val="000000"/>
          <w:vertAlign w:val="superscript"/>
        </w:rPr>
        <w:t xml:space="preserve"> </w:t>
      </w:r>
      <w:r>
        <w:rPr>
          <w:b w:val="false"/>
          <w:color w:val="000000"/>
        </w:rPr>
        <w:t xml:space="preserve">И когда пойду и приготовлю вам место, приду опять и возьму вас к Себе, чтобы и вы были, где Я. А куда Я иду, вы знаете, и путь знаете». Это обетование Его второго пришествия на облаках небесных в силе и великой славе, поэтому мы называемся адвентистами –христианами, ожидающими второго пришеств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Вторник, 23 декабря 1890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о вторник утром я встала в четыре часа утра и после молитвы я ощущала спокойствие и воодушевление, я попыталась возложить всё свое доверие на небесного Отца. Я покоюсь в Его обетованиях. Я увижу Его спасение. Я не усомнюсь в моем небесном Отце, ибо Он остается верным и истинным во всем и никогда не подведет тех, кто доверяет Ему. Больше всего я боюсь того, чтобы между мною и Богом возникла какая-то прегра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е нужно нести людям весть о том, что если церковь станет собранием посвященных людей и будет иметь веру в Бога, без которой Ему невозможно угодить, то положение дел в Вашингтоне улучшится. Господь хочет открыть им огромные сокровищницы истины, которые они потеряли из вида, и которые станут для них новым откровением. Господь готов дать своему народу новые силы для служ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извана не только писать, но также нести свидетельства устами. Я должна находиться выше всех временных трудностей, заурядных проблем и конфликтов. [771] Господь Иисус должен пребывать в моем сердце и все мои силы должны быть посвящены на служение Ему. Я непрестанно молюсь днем и ночью о том, чтобы Божий народ пробудился, чтобы Иисус мог работать в Вашингтоне и явить Свой Дух и силу. В этом городе находятся законодательные органы, силу которых мы вскоре ощутим. Воистину князь тьмы пытается создать союз зла, чтобы разорить закон Бож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знать, как поступить и что сказать нашему народу, в разгаре выполнения Божьей работы. Господь показал мне их ошибочные пути. Они ставят перед собой честолюбивые цели. Проводятся советы и составляются планы, которые не соответствуют советам и планам Всемогущего. Характер некоторых сотрудников издательства не сформирован Богом, и не носит на себе Его печати. Они не знают, какого они духа. День, злой день, подкрадывается к ним как вор. Они удивятся, когда увидят, как рьяно и решительно они выполняли работу сил тьмы. В то время как многие, заявляющие, что верят истине, духовно спят, сатана во тьме сеет плевелы и развращает умы. Свет, который Господь дал мне для предупреждения мира, должен быть передан людям, чтобы они не оставались во тьме. Наши собственные сотрудники поступили так, чтобы предостережения, записанные в книгах «Великая борьба» и «Патриархи и пророки», не достигли людей. Почему? Потому что сатана разработал и спланировал все дело так, чтобы животрепещущие и волнующие вопросы были скрыты, пока он не овладеет полем. Духовные вопросы нужно понимать духовно. Бог видит их слепот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Среда, 24 декабря 1890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Сегодня я себя чувствовала хуже, чем обычно. Многочисленные выступления по вечерам неблагоприятно сказываются на моем здоровье. Я посетила сестру Д., бабушку сестры Гилмор.</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72] 24 декабря Бог снова открыл мне в ночном видении опасности, поджидающие Божий народ. О, как деятельны, как настойчивы и активны силы тьмы! Тайна беззакония и силы преисподней приведены в движение, чтобы вызвать кризис и заставить церкви почтить ложную субботу. Проводятся секретные встречи, собираются тайные советы. Составляются планы и уловки, которые должны быть приведены в исполнение. Стражи не издают предупреждающий звук в этом важном городе. Когда же ситуация изменится? Мужи, которые не имеют живой связи с Богом, не видят острой необходимости в том, чтобы книга «Великая борьба» достигла людей, потому что они имеют глаза, но не зрят. Эта книга должна быть распространена по всему горо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указал мне, что нам следует поспешить. Пусть свет предупреждения достигнет людей прямо сейчас. Но те, которые стремились только к прибыли, которые не видели нужды в том, чтобы прилагать особые усилия и донести Слово Божие людям, пренебрегали Божьим поручением. Меня этот вопрос сильно тревожил, но, что я могла сделать? Умные, энергичные и упрямые мужи, неотшлифованные Духом Божиим, гордящиеся своей мудростью, следуют лично выбранному курсу. Пусть они пожнут плоды своего выбора. В День Божий эти люди должны будут ответить за пренебрежительное отношение к служению в этом городе. Свет должен воссиять. В ночь перед рождеством я выступала перед интеллигентным собранием в довольно большом зале. Мое выступление было основано на отрывке из евангелия от Луки 10:25-28. Я говорила с большой свободой. Присутствовало много людей, которые слушали с большим внимани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Четверг, 25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етила утреннюю встречу. Мы слушали чтения, которые были очень интересными. Затем я пригласила всех к молитве, молились все желающие. Я с дерзновение возносила молитвы к [773] трону благодати, чтобы Господь открыл путь для работы в Вашингтоне. Дух Господень присутствовал на нас во время молитвы. Многие получили благословения. Я знаю, о чем я говорю. Истина должна распространяться в этом городе подобно горящему факел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тем я говорила на протяжении тридцати минут. Наша встреча началась в половину одиннадцатого, а в миссию мы добрались к трем часам дня. Мы поговорили с сестрой Киркленд о том, могли бы мы воспользоваться их экипажами, чтобы добраться к месту служения в субботу. Она умышленно уклонялась от использования экипажей, потому что, по ее мнению, это было нарушением субботы. Я сказала ей, что она не права. Богу приятнее, когда мы в субботу собираемся все вместе на богослужение, даже если мы используем конный экипаж, чтобы добраться туда, чем когда мы остаемся дома.  Я напишу подробнее на эту тему, когда у меня будут перо и чернила. Сейчас у меня нет такой возмож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етверг, 25 декабря. Я выступала перед интеллигентным собранием по отрывку из евангелия от Луки 10:25-28.</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чью мне снился тяжелый сон. Я была на встрече в Баттл Крике и услышала много предложений и проявлений духа, которые не были от Бога. Пустые слова лились рекой. Как болело мое сердц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от, кто сопровождал меня, сказал: «Они не имеют связи с Богом, и не поступают согласно Его советам. Они не борются за веру, однажды переданную святы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и внесены предложения, в которых планета была превращена в атом, а атом был раздут до размеров целой планеты. Как и в Миннеаполисе, у меня было побуждение отстраниться от них, потому что мне было ясно показано, что Бог не наделил их Своим Духом, их разум был под контролем иного, земного духа. Их суждения не были освящены, но в их глазах они выглядели безупречными. Их умозаключения были наполнены мирской политикой. Они хотели осуществлять работу Божью так, как подсказывало им их человеческое воображе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74] У меня была весть для них, подобно той, которая была дана мне в Миннеаполисе от Господа Бога небес. Я прочитала им отрывок из 8 главы 1 книги Царств. Господь ведет борьбу со своим народом, потому что они оставили их первую любовь. Подобный этому дух лелеют люди, которые занимают руководящие должности  в издательстве. Бог не ведет их, они составляют планы, которые не соответствуют воле Бога, и все это вскоре обратится против н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то издательство было организовано благодаря жертвенности, самоотверженности и лишениям со стороны тех, кто любил истину. Бог трудился вместе с искренними верующими, чтобы поднять его с нуля до процветающего состояния. Добрая рука Господа была с нами, и мы видели ее водительство на протяжении всего периода роста и развития издательства. Но я слышала слова, произнесенные на их совещательных встречах, которые не были вдохновлены Богом. Они хотели установить новый порядок вещей. Они хотели получить признание мира. Они пошли по тому же пути, что и люди из 1 книги Царств. Прежде чем люди пришли к Самуилу, Бог велел ему послушать их, и исполнить их просьбу. Народ хотел избавиться от Самуила, прежде чем Бог освободит его от этого служения, и избрать себе царя. Самуил был встревожен и молился Господ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род Израильский хотел быть подобным другим народам. Руководство издательского дома поступает так же, и находится в опасности, потому что руководители слишком сильно придерживаются мирского подхода в управлении, потому что они не имели опыта сотрудничества и не видели проявления силы Божьей в этом учреждении. Будучи ответственными за работу издательства, они будут продолжать принимать решения, отделяющие их от Божьего правления и водительства, до тех пор, пока они не начнут смиренно ходить пред Богом. В своей духовной слепоте они отгородятся от Божьего управления и откажутся быть под Его [775] юрисдикцией, потому что они не знают благословений и безопасности Божьего водительства и контроля на всех их путя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Пятница, 26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а ночь была для меня благословением. Я немного спала, но мое сердце было наполнено хвалою и благодарением к Богу. Моя душа так высоко ценит Иисуса и любовь Божью, что я желаю размышлять о ней и утешаться ею. Мир Божий почивал на мне в обильной мере. О, как драгоценны мои размышления, когда я перелистываю страницы памяти и перечитываю ценные обетования. Я получила заверение, что для нашего ободрения было сделано все возможно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ш Спаситель показывает нам, что все сокровища божественной силы полностью находятся в нашем распоряжении. Христос сказал: «Все предано Мне Отцем Моим, и никто не знает Сына, кроме Отца; и Отца не знает никто, кроме Сына, и кому Сын хочет открыть» (Мф.11:2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Чтобы получить обильные благословения мы должны иметь веру. Мы должны быть каналами для принятия и передачи ярких лучей Солнца Праведности миру. О, почему же члены церкви подвергают сомнению желание Христа наделять влиянием Святого Духа всех тех, кто ищет этого? Вспомните день пятидесятницы. Обильные дары, излитые в тот день, доказывают, что Он не только желает, но и испытывает необходимость в том, чтобы постоянно снабжать свою церковь освежающей водой жизни для подкрепления сил и здоровья церкви. Если мы будем просить с верою, единогласно, то Он даст откровение Своей силы по мере нашей веры. Сегодня ночью мои мысли особенно возвышенны, и я дышу атмосферой небе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776] Рождественские праздники являются поводом для подарков, но самым богатым подарком, который Христос дал миру, является Он сам, чтобы мир не погиб, но имел жизнь вечную. Теперь мы должны доставить Ему наши дары и приношения. Самым драгоценным подарком для Иисуса будет ваше сердце, отданное Ему без остатка. Как приятно будет Христу такое приношение! Отдайте Иисусу все свое сердце, чтобы Он оставил на нем печать Своего образа и пролил на него лучи Своей праведности, которые будут доставлены миру по живым канала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одолжаю размышлять. Я слишком счастлива, чтобы уснуть. О, если бы те, кто не во Христе, смогли увидеть Его и услышать Его голос, говорящий: «</w:t>
      </w:r>
      <w:bookmarkStart w:id="37" w:name="glava22"/>
      <w:r>
        <w:rPr>
          <w:b w:val="false"/>
          <w:color w:val="000000"/>
        </w:rPr>
        <w:t>Жаждущий пусть приходит, и желающий пусть берет воду жизни даром</w:t>
      </w:r>
      <w:bookmarkEnd w:id="37"/>
      <w:r>
        <w:rPr>
          <w:b w:val="false"/>
          <w:color w:val="000000"/>
        </w:rPr>
        <w:t xml:space="preserve">» (Отк. 22:17). Он говорит: «Если бы ты знала дар Божий и Кто говорит тебе: дай Мне пить, то ты сама просила бы у Него, и Он дал бы тебе воду живую» (Ин. 4:10).  В то время как многие люди ожидают получить подарки от своих друзей, у них есть Друг, который является источником всех благ. Он владеет и с удовольствием дарит людям богатства познания и благодати. Этот Друг очень желает, чтобы получатели Его даров поделились благословениями с други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Откроем ли мы дверь для Иисуса и примем ли Его с богатствами благодати? «Дух истины … в вас будет» (Ин.14:17). И в действительности, мы становимся зданием, храмом Бога живого. День и ночь за нами наблюдают Его верные стражи. Силой Божьей через веру мы соблюдаемы к спасению. Избирая свой собственный путь, сопротивляясь и отказываясь от дара Его благодати, человек оскорбляет Святого Духа Божия. «Сия же есть жизнь вечная, да знают Тебя, единого истинного Бога, и посланного Тобою Иисуса Христа» (Ин.17:3).</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сть милости, которую Иисус принес от Отца, должна спасти погибающих. Отец собрал богатства всей вселенной, [777] отворил источники своей бесконечной мудрости, и все отдал в руки Христа, чтобы Он передал это людям. Что еще мог сделать Бог, чтобы убедить человечество, что нет большей любви, чем любовь Бога явленная нам в Сыне? Счастье человека состоит в том, чтобы любить Бога и соблюдать Его заповеди, посвящая свои самые лучшие и святые чувствования Иисусу Христ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должны быть наполнены чувством благодарности за то, что Иисус пришел, чтобы явить нам Отца. Он рассеял облака густой тьмы, адскую тень дьявола, которая стала преградой между Богом и человеком, и явил Его свет и любовь миру. Он стоит пред человечеством как представитель Отца. «Ибо в Нем обитала вся полнота Божества телесно». Христос был отображением образа Отца. Совершенства Божии видимы в непревзойденных качествах Христа. Его божественность была скрыта под человечностью для того, чтобы Он мог говорить к человеческому сердцу и оставлять Божественную печать на его ду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 вот что должно быть в сердце всех наших учреждений! Это познание Бога. Люди не должны возвышать себя в своей ограниченной мудрости, подобно тому, как поступал древний Израиль: мы не должны вырываться из рук Божьих и полагать в своей собственной мудрости, что мы достаточно умны, чтобы сделать что-то самостоятельно, с помощью своего воображения. Так считали и жители мира, который был уничтожен потопом. Когда они окончательно решили, что им не нужен Бог, тогда Господь решил, что они не нужны Ему, в результате они и все их злые дела погибли в водах потопа. О, Боже, научи нас ходить Твоими путями, делать выбор в пользу Твоего водительства и руководствоваться Твоими безошибочными совет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ашингтон, округ Колумбия, 27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роснулась в четыре часа утра с чувством мира и уверенности в Иисусе Христе, я вознесла мои смиренные молитвы. Вчера вечером во время молитвы, в начале субботнего дня, Господь присутствовал с нами. [778] Мир, такой мир, который может дать только Христос, наполнял мое сердце и сердца присутствующих. Вся хвала и благодарение должны быть отданы Тому, Кто возлюбил нас и умер за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тоянно стремлюсь к тому, чтобы внутри меня сформировался характер Христа, Надежды славы. Я желаю, чтобы каждый день меня украшала кротость и доброта Христа, чтобы я возрастала в благодати и познании Иисуса Христа до полного возраста мужчин и женщин во Христе Иисусе. Через благодать, данную мне Иисусом Христом, я, как отдельная личность, должна стремиться к здоровью моей души, потому что она является Божественным каналом, через который Его любовь, благодать, терпение и доброта будут изливаться на мир. Это мой долг, и в той же мере долг каждого члена церкви, который заявляет, что является сыном или дочерью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Иисус соделал свою церковь хранительницей святых истин. Он поручил ей работу осуществления планов и достижения целей по спасению душ, ради которых Он проявил величайший интерес и неизмеримую любовь. Как солнце встает над нашим миром, так и Он, Солнце Праведности, проливает свет на нравственную тьму. Он сказал о себе: «Я есмь свет миру». Он также сказал о своих последователях: «Вы – свет миру». Иисус пришел в наш мир облаченным в человеческую оболочку, для того чтобы наставить мир и направить его на путь света и вечного счастья. Последователи Христа являются Его представителями в этом мире. Они отражают образ Христа красотой и святостью своего характера, постоянным самоотречением и удалением от идолов, как больших, так и малых. Этим они показывают, что прошли обучение в школе Христа. Они постоянно занимаются ловлей духа любви и долготерпения, кротости и доброты. Мир, ангелы и люди постоянно смотрят на н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может укрыться город, стоящий на верху горы». Ходя в мире и трудясь для мира, однако не имея с ним ничего общего, своим характером они отвечают [779] на молитву Христа: «Не молю, чтобы Ты взял их из мира, но чтобы сохранил их от зла». Они должны стоять как сильные крепости истины. Их свет должен распространяться на большие расстояния в нравственной тьме этого мира. У Господа есть весть, которую стражи на стенах Сиона должны передать народу. Трубы должны издавать отчетливый звук.</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чью я снова видела сон, будто я в Баттл Крике и несу решительное свидетельство мужам, избранным нашим народом для того, чтобы руководить нашим учреждением – издательским дом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а острове Патмос Иоанн в святых видениях видел Того, Кого он чтил и любил больше всех. Он говорит: «И слышал позади себя громкий голос, как бы трубный, который говорил: Я есмь Альфа и Омега, Первый и Последний; </w:t>
      </w:r>
      <w:r>
        <w:rPr>
          <w:b w:val="false"/>
          <w:color w:val="000000"/>
          <w:vertAlign w:val="superscript"/>
        </w:rPr>
        <w:t xml:space="preserve"> </w:t>
      </w:r>
      <w:r>
        <w:rPr>
          <w:b w:val="false"/>
          <w:color w:val="000000"/>
        </w:rPr>
        <w:t xml:space="preserve">то, что видишь, напиши в книгу и пошли церквам, находящимся в Асии». Посмотрите на описание, данное  в первой главе книги Откровение. Сказанные слова были адресованы не только Иоанну на острове Патмос, и не только церквам, упомянутым в этой главе, но эта богодухновенная весть должна была оставить глубокий отпечаток на всех поколениях вплоть до конца земной истории. Почему это не выполняется? Христос явил Себя Иоанну в Его прославленной человеческой оболочке. Иоанн говорит: «Я видел подобного Сыну Человеческому». Его первыми словами были: «Не бойся». Это был голос того же Человека, который говорил ему с креста бледными, дрожащими губами: «Се, матерь тво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ббота, 27 декабря 1890 года. Я выступала перед церковью в Вашингтоне. Зал был довольно полон, и я со свободой говорила по отрывку из 2 послания Петра 1 главы, где показана необходимость практического благочест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ою душу тяготило бремя, оно заключалось в том, чтобы показать слушающим не только закон, но и евангелие. Одно не может быть полным без другого. Мы слышим как многие люди, обманутые врагом, постоянно заявляют: «Я спасен, я спасен». Но как только я показываю им великий божий нравственный стандарт праведности, [780] они проявляют такое презрение к Божьим правилам праведности, что сразу становится ясно: они не знают, что такое быть спасенными. Сердце не находится в гармонии с законом Божиим, оно враждует с этим законом. Такой была сущность великого восстания на небе. Возьмет ли Господь на небо мужчин и женщин, которые не проявляют уважение к законам Его вселенн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раг постоянно трудится, чтобы лишить силы святой Божий закон. Он вплел в современные теологии свои опасные ошибки, которые возвышают ложную субботу и попирают субботу четвертой заповеди. Таким образом, Бог бесчестится, а человек греха возвышает себя выше Бога. Мир, на словах исповедующий христианство, принял сатанинскую ложь и отказался от слов Божиих, подобно Адаму и Еве. Люди льстят нашему слуху, пророчествуя лож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Что еще может привести грешника к осознанию своих грехов, если он не будет знать, что такое грех? Единственное определение греха в Слове Божием записано в 1 послании Иоанна 3:4: «Грех есть преступление закона». Грешник должен почувствовать, что он преступник. Христос, умирающий на Голгофском кресте привлекает его внимание. Почему умер Христос? Потому что это было единственной возможностью спасти человека. Он стал нашим заместителем и поручителем. Он взял на себя наши грехи, для того чтобы Он мог вменить свою собственную праведность всем тем, кто верит в Него. Любовь Иисуса Христа, проявленная к человеку в Его крестных страданиях, является тайной даже для тем ангелов небесных. Отец, движимый дивной любовью, отдал своего Сына на смерть, чтобы заплатить выкуп за грешника! О, какая любовь, какая невыразимая любов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лагость и любовь Бога ведет грешника к покаянию перед Ним, и к вере в нашего Господа Иисуса Христа. Пробудившийся грешник, через проявление Божьей любви чувствует вину за совершенные грехи. [781] Ему указано на нарушенный им закон. Это призывает его к покаянию, однако закон не имеет спасающей силы, чтобы простить нарушение, и дело грешника является безнадежным. Однако закон ведет его ко Христу. Какими бы ужасными не были бы его грехи, кровь Иисуса Христа может очистить его от всякого гре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еобходимо размышлять над любовью Иисуса Христа. Это действительно важно. Но не только об этом нужно рассказывать людям. Великий эталон Его характера – Божий святой закон и его торжественными предписаниями, которые должны быть четко изложены, вместе со всеми грандиозными событиями, имевшими место на горе Синай. Господь Иисус Христос находился там лично. Он изрек этот закон и дал неизменные, непреложные и вечные заповед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Размышляя над отцовским характером Бога, и Его любви, проявленной к человечеству в даре Сына Своего единородного, мы должны рассказать людям, почему была необходима такая драгоценная жертва. Причиной этому является грех. Что такое грех? Это нарушение закона. Только сын Божий мог заплатить взыскание посредством Своего унижения и смерти. Когда люди смотрят на крест, в них пробуждается совесть. Они начинают видеть величие закона, святость Бога и то, насколько их характер отличается от характера Божьего. Они ищут убежища в Иисусе Христе, который может очистить их от всех пятен греха и принять их в царскую семью, сделав их сыновьями и дочерьми Бога, сонаследниками с Иисусом Христом. Тогда исполняются слова молитвы, с которой Иисус обратился к Отцу: «Я в них, и Ты во Мне; да будут совершены воедино, и да познает мир, что Ты послал Меня и возлюбил их, как возлюбил Меня. Отче! которых Ты дал Мне, хочу, чтобы там, где Я, и они были со Мною, да видят славу Мою, которую Ты дал Мне, потому что возлюбил Меня прежде основания мира. 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 Иоанна 17: 23-26.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782] Каждая проповедь должна носить практический характер, и показывать грешнику, как велика греховность греха в свете закона Божия. Каждая проповедь должна возвеличивать прощающего грех Искупителя, который отдал Свою жизнь, чтобы привлечь их к Себе и искупить их от силы сатаны ценою Своей собственной жертвы. Эта жертва была достигнута ценой лишения небесного покоя, радости, чести и славы, и приходом в израненный и искаженный проклятием мир. Таким образом, Христос стал заместителем и поручителем за человека, и занял место нарушителя Божьего закона. Он пострадал, невинный за виновных, чтобы сделать возможным всякому верующему в Него принять Его как личного спасителя, и чтобы Бог мог принять такого человека во Христ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екоторые чувствуют облегчение, поправ закон праведного святого Иеговы, как это описал один из служителей: «Я чувствую себя гораздо лучше, когда разбиваю в пух и прах ветхий закон, объявив его рабским ярмом. Я заявляю, что кровавый ветхий закон мертв, погребен и не заслуживает надгробного камня». Разве не именно так чувствовал себя Каин, когда приносил Богу жертву без пролития крови? Он был сердит на Авеля и проявлял нетерпимость к нему за то, что Авель не принял его точку зрения, но соблюл повеление Божье. Он принес кровную жертву, которая указывала на истинную жертву Иисуса Христа, как непорочного агнца. «Не так, как Каин, </w:t>
      </w:r>
      <w:r>
        <w:rPr>
          <w:b w:val="false"/>
          <w:i/>
          <w:iCs/>
          <w:color w:val="000000"/>
        </w:rPr>
        <w:t>который</w:t>
      </w:r>
      <w:r>
        <w:rPr>
          <w:b w:val="false"/>
          <w:color w:val="000000"/>
        </w:rPr>
        <w:t xml:space="preserve"> был от лукавого и убил брата своего. А за что убил его? За то, что дела его были злы, а дела брата его праведны». 1 Иоанна 3:12. Никто да не подымает свой голос против закона Божия, и никто да не выступает против жертвоприношений. Если бы люди прибывали во Христе, если бы они знали, как Он относится к закону, тогда они бы не воевали против закона. [783] Христос лично разработал систему еврейской экономики. Эти символы и регулярные жертвоприношения указывали на великую Жертву, которая должна была быть принесена. Иисус преподал Адаму и Еве, и всему человечеству урок того, что без пролития крови нет прощения преступлений и гре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умайте, что сердце человека может быть тронуто только словами о Божьей любви. Таким образом, можно построить красивое здание, но у него не будет основания. Копайте глубже, стройте только на Христе – распятом Спасителе, который умер за нарушителя, чтобы тот не погиб, но имел жизнь вечную. Как? Только сохраняя верность святому Божьему закону. «</w:t>
      </w:r>
      <w:bookmarkStart w:id="38" w:name="glava20"/>
      <w:r>
        <w:rPr>
          <w:b w:val="false"/>
          <w:color w:val="000000"/>
        </w:rPr>
        <w:t>Покаяние пред Богом и вера в Господа нашего Иисуса Христа</w:t>
      </w:r>
      <w:bookmarkEnd w:id="38"/>
      <w:r>
        <w:rPr>
          <w:b w:val="false"/>
          <w:color w:val="000000"/>
        </w:rPr>
        <w:t xml:space="preserve">». Деяния 20:21.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акон и евангелие идут рука об руку. Один дополняет другого. Закон без веры в евангелие Христа не может спасти нарушителя закона. Евангелие без закона лишено эффективности и силы. Закон и евангелие являются совершенным целым. Господь Иисус заложил основание для этого здания и Он говорит: «И вынесет он краеугольный камень при шумных восклицаниях: "благодать, благодать на нем!» Захарии 4:7. Он является Автором и Совершителем нашей веры, Он – альфа и омега, начало и конец, первый и последний. Евангелие Христа и закон Божий объединены таким образом, чтобы производить неподдельную любовь и вер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скресенье, 28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сопровождении пресвитера Уошберна и Сары МакЭнтерфер я покинула Вашингтон и в девять часов отправилась в Балтимор, чтобы успеть на встречу, назначенную нам на одиннадцать часов. Мы узнали, что поезд не останавливается на станции, где нас должны были встретить. На следующей станции нас также никто не ждал. В поезде мы встретили сестру Харрис и вчетвером отправились на поиски места встречи. Найти его было нелегко. Мы шли улица за улицей. [784] Было очень холодно, но воздух был освежающим и благотворно действовал на легкие. После почти одного часа блужданий мы, как и вначале наших поисков, по-прежнему не знали куда идти. Мы воспользовались справочниками, но напрасно. Мы решили сесть на трамвай и посмотреть, куда он нас привезет. Это было мудрым решением. Я думаю, что Господь подсказал нам его. В трамвае сидела чернокожая сестра, которая отправлялась на служение, и она привела нас в маленькую церквушку на окраине города. Зал был буквально переполнен верующими и гостями. Они уже прождали целый час, опасаясь, что мы уже не придем. Как рады были наши братья и сестры видеть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ужение началось незамедлительно. Я говорила по 14 главе  евангелия от Иоанна, заострив внимание на отрывке, посвященном заповедям Божиим, тексты 15, 21-26. Господь благословил меня и укрепил, чтобы я могла передать весть этим людям. Я представила им тот факт, что Господь милостиво дал человечеству испытательный срок, чтобы испытать нас и посмотреть докажем ли мы свою верность и преданность законам, которым подчиняется все Его царство. Сатана оказался изменником и был изгнан с неба вместе с неверными ангела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ам присутствовало довольно много адвентистов первого дня. Они верят в грядущий век и не верят в то, что Иисус существовал, прежде чем пришел в наш мир. Хотя я не имела ни малейшего представления о присутствии в зале адвентистов первого дня, и не была знакома с этими людьми, однако мои высказывания были очень уместны. Брат Джоунз, пресвитер церкви, сказал о своих опасениях: он боялся, что эти гости обвинят его в том, что он сообщил мне об их присутствии, но все обошлось благополучно, потому что мы вошли в зал, не обменявшись ни с кем и словом. Я подробно остановилась на теме божественности характера Иисуса Христа. О, с какой жаждой люди ловили каждое слово, которое могло пойти им на пользу. Некоторые отвергают божественность Христа и отказываются верить в то, что Он существовал прежде создания нашего мир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85] Мы немного прошли пешком к дому брата и сестры Джоунз, где мы познакомились с их маленькой семьей. Нам было так приятно общаться с ними. Мы вместе пообедали и сели в конный экипаж, который доставил нас на станцию. Нам пришлось ждать три четверти часа, потому что поезд выбился из графика. Наконец мы заняли свои места в поезде.  Мы прибыли в Вашингтон около четвертого часа. Друзья были рады встретить нас. Пресвитер Уошберн остался в Балтиморе, чтобы провести служение в воскресенье вечером. Я чувствовала себя неважно. Мое сердце беспокоило меня, оно сильно болело, что-то подобное я ощущала в Калифорнии. В ту ночь я спала совсем мало. Боль пришла внезапно, поэтому мы решили, что я не смогу посетить запланированные встречи в Филадельфии, Огайо и Уилльямспорте. Поскольку у меня не было никаких других назначенных встреч, было принято решение вернуться домой в Баттл Крик. Узнав, насколько я больна, все уговаривали нас поступить именно так.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недельник, 29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традала всю ночь и покинула Вашингтон в одиннадцать часов утра. Мы купили билеты в спальный вагон и заплатили три с половиной доллара за одну полку. Сара не захотела платить такую сумму и путешествовала в общем вагоне, сэкономив деньги. Мы хотели купить только чашечку горячего напитка в соседнем вагоне-ресторане, но нам отказали, поэтому мы с удовольствием съели свой дорожный провиант. Похоже, что официанты были недовольны тем, что мы не захотели заказать ничего существенного в вагоне-ресторане. Во всех моих поездках я не трачу лишних денег на посещение ресторанов. Мы берем с собой простую пищу, которая вполне удовлетворяет нас. За время всех моих путешествий я обедала в вагоне-ресторане только дважды. Я считаю свои долгом осторожно расходовать деньги и не заставлять конференцию оплачивать большие счета, чтобы утолить мой аппетит. Мне достаточно простого обеда, состоящего из сухого хлеб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786] Баттл Крик, Мичиган. Вторник, 30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сделали пересадку рано утром после сорока минут ожидания. Мы заглянули в ресторан на противоположной стороне улицы и заказали горячую воду с молоком, что и освежило нас. После этого мы заняли свои места в поезде, отправлявшемся в Толедо. По прибытию мы без промедления сели в конный экипаж, чтобы добраться до следующей станции, в то время как наш багаж был доставлен повозкой. Заняв свои места в следующем поезде, мы прождали еще полчаса. Я была благодарна Богу, за то, что мы совершили такую длительную поездку с комфортом. Мы прибыли в Баттл Крик около трех часов дня. </w:t>
      </w:r>
    </w:p>
    <w:p>
      <w:pPr>
        <w:pStyle w:val="Chapter"/>
        <w:pBdr>
          <w:left w:val="single" w:sz="8" w:space="0" w:color="FFFFFF"/>
          <w:bottom w:val="single" w:sz="8" w:space="2" w:color="FFFFFF"/>
          <w:right w:val="single" w:sz="8" w:space="2" w:color="FFFFFF"/>
        </w:pBdr>
        <w:spacing w:before="0" w:after="280"/>
        <w:ind w:firstLine="567"/>
        <w:rPr/>
      </w:pPr>
      <w:r>
        <w:rPr/>
        <w:t>Глава 101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lang w:val="en-US"/>
        </w:rPr>
        <w:t>MS</w:t>
      </w:r>
      <w:r>
        <w:rPr>
          <w:b w:val="false"/>
          <w:color w:val="000000"/>
        </w:rPr>
        <w:t xml:space="preserve"> – 54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Снова в Баттл Крике</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Записи в дневнике от 30-31 декабря 1890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30 декабря 1890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рибыли в Баттл Крик около трех часов дня. Наша семья была рада видеть нас, и казалось, нам было хорошо дом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узнала, что в субботу служение прошло великолепно. Там была прочитана моя статья, которая была опубликована специальном выпуске «Ревью энд Геральд». Сила Духа Господня открыла истину многим сердцам. Никто не сомневался в том, что Господь засвидетельствовал истинность слов, написанных для блага церкви. Сердца слушателей были глубоко тронуты, пресвитер Прескотт и другие выступили с комментария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свитер Прескотт признался в том, что ему следовало занять иную позицию в ситуации, возникшей в Баттл Крике. Он вспомнил то, что произошло в Миннеаполисе, и признал, что не имел правильного виденья в том вопросе. С того времени он говорил об этом мало, но общался с пресвитером Смитом и несколькими другими братьями. Он усердно трудился. Пресвитер Смит заявил, что свидетельство, напечатанное в специальном выпуске«Ревью энд Геральд» ( от 23 декабря 1890 года) было предназначено именно для него. Он принял эту публикацию как укор в свой адре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ыл сделан призыв выйти вперед для всех, кто желал более искренне искать Бога. Все места в центре зала были вскоре заняты, так как много людей, сидевших на балконе и стоявших в коридоре, вышли вперед. Профессор Прескотт взял за руку пресвитера Смита, и они вместе присоединились к этой группе. Все собрание поднялось, чтобы выйти вперед, но так все уместиться там не могли, их попросили оставаться на своих мест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788] Во вторник вечером мое сердце было настолько обеспокоено, что я не могла спать. Я видела перед собой пресвитера Смита, и я возносила мольбы о нем к Богу всю ночь. Я мучительно боролась с Богом, и, в конце концов, великая надежда относительно его судьбы наполнила мою душу. Он один из наших старых сотрудников, один из наших надежных людей, и Господь даст ему свою защиту. Какая перемена произошла на этой встрече! Похоже, что атмосфера очистилась. Божий свет занял место неуверенности и запутанных мыслей в 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аттл Крик, Мичиган. Среда, 31 декабря 1890 год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святила много времени, чтобы написать письмо брату Смиту, но не нашла в себе силы отправить его. Письмо осталось у меня, и я подумала, что мне лучше поговорить с ним. Если брат Урия Смит смог бы увидеть вещи в их истинном свете, то он бы не дал бы согласия на компромисс. Брат Смит был с нами с самого начала работы. Он понимает как мы – мой супруг и я – выполняли Божью работу, продвигая ее вперед и ввысь шаг за шагом, и какие мы переживали трудности, лишения, а также нехватку пищи. С нами были некоторые пионеры. Пресвитер Смит сотрудничал с моим супругом с юных лет. Он знает, как мы часто голодали, наше питание было очень скудным. Мы использовали репу вместо картофеля, потому что картофель был нам не по карману. За наш труд нам никто не платил зарплату, у нас были минимально необходимые средства для выживания. Все наша мебель состояла из поломанных стульев, нуждающихся в ремонте. Он знает, что мы храбро выполняли нашу миссию и безропотно приспосабливались к условиям жизни в Рочестере, штат Нью-Йорк, и в других местах, где нам приходилось трудиться. Мы знаем, каких усилий нам стоило заложить фундамент для работы, которая двигалась вперед и вверх до тех пор, пока наше издательство достигло его сегодняшнего уровня процве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ресвитер Смит стоял плечом к плечу с нами во время выполнения этой работы, а Господь закладывал принципы работы издательства. Нам постоянно приходилось работать [789] с людьми, имевшими узкое мировоззрение, которые считали, что правильные деловые отношения были признаком мирской мудрости, что слабакам, которые делали вид, будто могут нести на себе ответственность, нельзя было поручать работу, чтобы их не увело в сторону. Шаг за шагом мы выходили из этого состояния, но не мудростью человеческой, а мудростью Того, Кто никогда не ошибается и не вредит нам. Нам предстояло доказать и испытать очень многое. Я благодарю Господа за то, что пресвитеры Смит, Эмадон и Бэчелор  все еще живы. В самые трудные периоды нашей жизни они были нашей семьё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еличайшим из всех работников был Иисус Христос. Он есть истина. Он есть наш свет. Он был с нами во всех трудных обстоятельствах. Мы вспоминаем о тех днях с благодарностью за приобретенный опыт. До сего места Господь вел нас шаг за шагом вперед. Старые знаменосцы сложили свое оружие, а их место заняли те, у кого нет опыта ошибок, испытаний и знаний, но они полагают, что знают все. Они пришли на все готовое, ходят с важным видом, позабыв об ошибках Иосифа. </w:t>
      </w:r>
    </w:p>
    <w:p>
      <w:pPr>
        <w:pStyle w:val="Chapter"/>
        <w:pBdr>
          <w:left w:val="single" w:sz="8" w:space="0" w:color="FFFFFF"/>
          <w:bottom w:val="single" w:sz="8" w:space="2" w:color="FFFFFF"/>
          <w:right w:val="single" w:sz="8" w:space="2" w:color="FFFFFF"/>
        </w:pBdr>
        <w:spacing w:before="0" w:after="280"/>
        <w:ind w:firstLine="567"/>
        <w:rPr/>
      </w:pPr>
      <w:r>
        <w:rPr/>
        <w:t>Глава 102 – Письмо У. Смиту</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Баттл Крик, Мичиган.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 xml:space="preserve">Среда, 31 декабря 1890 года.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я моих последних трудов я несколько раз ощущала большую озабоченность вашим состоянием. Я получила большие благословения от Господа. Ваш случай был показан мне в очень ясном свете, я видела, на чем вы стоите. Я несла это бремя, но у меня было мало надежды, что я смогу как-то помочь вам. Нас разделяет пропасть. Я смотрю в прошлое и вижу как, в трудный для колледжа период, вокруг вас сгущалась тьма. Исповедались ли вы в этом вопросе? Господь показал мне ваше состояние в то время. Верили ли вы данному вам свету и поступали ли вы согласно ему? Если бы вы полностью приняли свидетельство, и прислушались к предупреждениям, то вы бы не находились там, где находитесь сейчас. Исповедались ли вы и брат Гейдж в том, что были неправы по отношению к профессору Бэллу? Если вы этого еще не сделали, то это нечестие, совершенное против него все еще записано в книгах небесных. Разве вы допустите, чтобы это дело осталось нерешенным, и вы предстали пред судом, на котором ваши дела свидетельствовали бы против вас?  Профессор Бэлл не был совершенным человеком, он, как и все, допускал промахи, но в глазах Бога они были гораздо меньше, чем ваши ошибки, допущенные по отношению к нему. Он не заслуживал такого обращения с ним. Раня его, вы ранили собственные души. Ваш путь совсем не был похож на путь Христа. [791] Вас водил совершенно иной дух, вы входили в пламя огня вашего и ослабляли свои души. Вам нужно добросовестно выполнить свою работу, ибо в противном случае вам придется встретиться с тем же пламенем на Божьем суде. Если вы не покаетесь и не исповедаете свои ошибки и не заручитесь поддержкой небесного Адвоката, который бы представил ваше дело на суде, то Бог поступит с вами так же, как и вы поступили с профессором Бэллом. Дух кротости и  доброты Христовой приведет вас на совершенно иной путь. Если бы вы следовали наставлениям Христа, данным нам в Его Слове, то сегодня вы были бы в совершенно ином положении. «Никого не злословить, быть не сварливыми, но тихими, и оказывать всякую кротость ко всем человекам. Ибо и мы были некогда несмысленны, непокорны, заблудшие». «Если и впадет человек в какое согрешение, вы, духовные, исправляйте такового в духе кротости, наблюдая каждый за собою, чтобы не быть искушенным». Последовали ли вы словам Христа? Если вы сделали зло по отношению к этому человеку, то ваше преступление не будет стерто из небесных книг до тех пор, пока вы не исповедуетесь в нем и не восстановите прежние отношения с братом. Я знаю, ибо это мне открыл Господь, что вы оба действовали без всякого сочувствия и любви в сердце. Нанеся раны ему, вы ранили Иисуса в лице Его святых. Вы никогда не будете свободными, пока не исповедуете своих ошибок и не примиритесь с вашим братом. Самый опасный путь – это позволять душе совершать зло, которое Господь осуждает, и в то же время идти вперед, [792] делая вид, что вы честны и послушны Слову Божьему. Рассмотрите ли вы дело в его истинном свете, чтобы не потерять вечную жизнь? Мне было показано, что вы совершили тяжелое преступление. Мне очень жаль, что вас поразил вирус духовной слепоты. Я прошу вас, ради спасения ваших душ, купите у Христа золото, чтобы обогатиться; белые одежды, чтобы покрыть свою наготу; и глазную мазь, чтобы видеть. Если вы допустили ошибку, то это единственно безопасный путь для вас: искренне исповедать свои грехи и оставить их, а затем молиться друг за друга, чтобы быть исцеленны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ждый раз, когда вы будете видеть профессора Белла, вам будет больно, потому что вы когда-то причинили ему боль. Почему бы вам не смирить себя под крепкую руку Божью? Почему бы вам не потрудиться, чтобы очистить путь Царю? Почему бы вам не упасть на скалу – Иисуса Христа, и разбиться? Вы продолжаете жить, не исправляя своих ошибок, а это разделяет ваши души с Богом, ослабляет ваши нравственные силы, затмевает ваше виденье. Ваши действия говорят о вашем неверии больше, чем ваши слова. Заняв такую позицию, вы противодействовали мне и моим трудам. Фактически вы возглавляли это противодействие. Христос сказал: «Кто не собирает со Мною, тот расточает». Как вы могли так поступить? Вчера ночью мне был дан ответ: пройденный вами путь не чистый и не прямой. Господь настаивает на том, чтобы вы удалили всякие преграды. Он принимает во внимание то место, которое вы занимаете на земле. Вы принимаете иллюзии за реальность, не умышленно вы совершили работу, [793] которая записана в небесных книгах и будет свидетельствовать против вас на суде. Почему вы препятствовали моему труду через тех людей, которые могли бы помочь мне выполнять Божью работу? Почему ваше влияние было направлено на то, чтобы преграждать путь свету, который я приготовила для церкв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шел во имя Отца Моего, и не принимаете Меня; а если иной придет во имя свое, его примете. Как вы можете веровать, когда друг от друга принимаете славу, а славы, которая от Единого Бога, не ище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Мой брат, Урия Смит, которого я любила и уважала в Господе, вы трудились вопреки воле Бога, вы увлекались обманами и ложными представлениями, которые приведут вас к безвозвратному разделению с Богом, если вы не оставите их. Бог зовет вас. Приготовьте путь царю, удалите все камни преткновения с вашего пути, выполняйте свою работу добросовестно, потому что другие смотрят на вас и следуют вашему примеру больше, нежели смотрят на Бога и ищут Его советов. Они не пойдут дальше вас. Признайте ваши ошибки, исповедуйтесь во всем, загляните во все углы вашей души. Истинный Советник увещевает и уговаривает вас, чтобы вы не обманулись и не потеряли вечное счастье. Вы можете всеми силами вашей души искать только одного. Он направляет ваш взгляд вверх, ваши мысли к небу, откуда вы можете получить надежду, и восполнение ежедневных нужд.  «Ищите прежде всего царства Божия и правды Его». Господь Иисус  показывает нам, с каким обширным союзом сил зла нам предстоит сразиться, ибо правители мира сего и [794] силы злобы поднебесной выстроились на войну против нас. Он говорит нам о том, что мы боремся с невидимым миром. Вся вселенная наблюдает за этим конфликтом, и если бы наши глаза могли открыться, мы бы увидели шеренги ангелов. Дух Святой обещан всем тем, кто мужественно сражается на стороне Господа. В битве участвуют солдаты, которые далеки от совершенства, окружены немощами, впадают в грех, несведущи, нуждаются в наставлениях на каждом шагу. Но, прежде чем помочь им, важно почувствовать их нужду и ощутить их бедность. Когда они падают на скалу и разбиваются, тогда вечные руки обнимают беспомощных. Небесные силы выполняют свою работу, делая этих людей сосудами чести, победителями, способными рассеять тьму и мрак сатанинских сил. Небесные помощники окружают таких воинов светом Солнца Праведности. Вождь Господнего воинства ведет их на поле брани, ободряя следующими словами: «Но мужайтесь: Я победил мир». Победитель стоит во главе наших рядов, поэтому победа будет за нами.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есвитер Смит, переживания прошлой ночи заставляют меня взять в руки перо. Я знаю, что вы не ходили в свете. Вам были даны доказательства, и их перечень мог бы быть гораздо больше, если бы в вашем сердце нашлось место для них. Иисус, драгоценный Спаситель, снова и снова посылал вам необходимый свет, но вы не пришли к источнику, чтобы принять его. Вы окутывали свою душу покрывалом неверия до тех пор, пока не потеряли способность отличать свет от тьмы, истину от заблуждения. [795] Вы никогда, никогда не измените такой порядок вещей, если не станете покорным, как малое дитя. А это никогда не произойдет, пока вы не упадете на скалу и не разобьетесь. Тогда ваше «я» умрет. В вас должны быть сформированы новые привычки. Сильные пристрастия и наклонности должны быть побеждены. Внутренние и внешние враги готовы накинуться на вас и одолеть вас. Христос говорит: «Без Меня не можете делать ничего». Вы уклоняетесь от борьбы? Вы отказываетесь упасть на скалу? Если это действительно так, тогда у вас нет ни малейшей уверенности, что вы когда-нибудь выберетесь из силков сатаны. Ваше отношение произвело неизмеримое изменение в наших церквах. Избранный вами путь и труд, начавшиеся со времени конференции в Миннеаполисе, во стократ отяготили служение, которое дал мне Бог. Вы заслонили мне путь, но, о, как мало вам известно об истинных результатах вашей работы. Это было открыто мне. Когда вы заявили, что сестра Уайт находится под влиянием У.К.У., Э.Т. Джоунза и Э.Дж. Ваггонера, тогда вы посеяли в сердцах людей скептицизм, который был взлелеян и принес свой плод. Я не думаю, что вы с радостью будете пожинать те плоды. Сатана использует людей подобных вам, чтобы сделать их своими живыми агентами, занимающимися разрушением веры в то, что Бог поручил им. Христос обращается к  каждой душе, которая полностью принимает ваши слова и верит им, со следующими словами: «О, если бы ты был холоден, или горяч!</w:t>
      </w:r>
      <w:r>
        <w:rPr>
          <w:b w:val="false"/>
          <w:color w:val="000000"/>
          <w:vertAlign w:val="superscript"/>
        </w:rPr>
        <w:t xml:space="preserve"> </w:t>
      </w:r>
      <w:r>
        <w:rPr>
          <w:b w:val="false"/>
          <w:color w:val="000000"/>
        </w:rPr>
        <w:t xml:space="preserve">Но, как ты тепл, а не горяч и не холоден, то извергну тебя из уст Моих». Даже умышленное сопротивление принесло бы мне меньше вреда. Недостаток веры в вести, [796] данные мне Богом, </w:t>
        <w:softHyphen/>
        <w:t>ведет к решительному неверию во все намерения и цели Божии. Такая вера не имеет в себе «соли». Вера пресвитера Батлера такая же на вкус, как и ваша: ничего не стоящая и не приправленная солью. Я полагаю, что ничто не сможет вернуть гармонию между вами и мной в работе, которую поручил мне Бог. Занимаемая вами позиция – это полная противоположность моих усилий, в которых меня направляет и мною движет Святой Дух Божий. Что касается меня лично, то в отношении себя я не испытываю никакой горечи, но когда речь идет о Божией работе, то в ней нам нужно постоянно лелеять веру, прислушиваться к предупреждениям и укорам, исследовать свои сердца, обнажать скрытые грехи, хотя все это неприятно и противно нашему плотскому сердцу. Поэтому многие, неосвещенные через веру, соглашаются с истиной только на словах. Они не отражают Христа в Духе. Они не являются старательными работниками и обманывают себя мыслью о том, что они являются христианами. Этот обман так успешно овладевает сердцем и умом, что острые стрелы Господни не могут пробить броню самоправедности, в которую они облеклись. Эти чары настолько сильны, что они, слыша истину, которая описывает тот самый обман, которым они околдованы, даже не думают исследовать себя и разобраться, не о них ли идет речь. Иисусу было сложнее всего пробудить именно эту группу людей. Самые авторитетные наставления пролетели мимо их ушей. Так обстоит дело со многими, многими людьми нашего поколения. Против свидетельств будет разожжен сатанинский огонь ненависти. Проделки сатаны будут направлены на то, чтобы подорвать веру в церквах. Причина заключается в следующем: [797] там, где народ прислушивается к предостережениям, укорам и советам Духа Божия, там сатана не имеет беспрепятственной колеи для распространения своего обмана и введения душ в заблуждение. Нет лучшего пути угодить врагу и огорчить Духа Божия, чем путь, избранный вами, мой брат, учитель Израиля. Довольно большое количество людей принимало участие вместе с вами в этой работе: мужи, занимающие ответственные посты, президенты конференций, служители и работники, которые солидарны с вами в том, чтобы подвергать сомнению, критиковать и говорить: «Пустите молву и мы распространим её». Посты, занимаемые этими людьми, и их влияние посеяли во многих людях сомнение, которое никогда не искоренится. Обманы и заблуждения этих последних дней одолеют их, потому что небесный божественный свет бессилен привести их в порядок, ибо они решили следовать земному примеру. И уже нет никакой разницы, веруют они или нет, как только в их адрес прозвучал укор, которому они не верят, они сразу же говорят: «О, сестра Уайт находится под чьим-то влиянием. Кто-то рассказал ей об этом. Пресвитер Смит, который знает все о свидетельствах, говорит, что это всего лишь её собственное мнение и суждение. Он не принимает учения о свидетельствах, а он такой хороший человек, я рискну последовать его примеру». Это очень немудрый подход, но все же многие поступали и продолжают так поступать. Я знаю, что Дух Божий продлил моё пребывание здесь в Баттл Крике, чтобы все могли получить свидетельство и решить от кого оно, от Бога или от сатаны. «По плодам их узнаете их». [798] Сегодня, как и во дни Христа, многие люди не замечают Богом данных свидетельств и требуют чудес, как доказательства правоты вестник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Итак, сказали Ему: что нам делать, чтобы творить дела Божии?</w:t>
      </w:r>
      <w:r>
        <w:rPr>
          <w:b w:val="false"/>
          <w:color w:val="000000"/>
          <w:vertAlign w:val="superscript"/>
        </w:rPr>
        <w:t xml:space="preserve"> </w:t>
      </w:r>
      <w:r>
        <w:rPr>
          <w:b w:val="false"/>
          <w:color w:val="000000"/>
        </w:rPr>
        <w:t>Иисус сказал им в ответ: вот дело Божие, чтобы вы веровали в Того, Кого Он послал. На это сказали Ему: какое же Ты дашь знамение, чтобы мы увидели и поверили Тебе? Что Ты делаешь?» Те же самые слова звучали в мой адрес еще со времени встречи в Миннеаполисе. Я, как малое дитя, в простоте говорила с каждым, кто желал задать мне вопрос. Я желала рассказать и показать им все то, что мне открыл мой небесный Отец. Я думала, что это поможет им увидеть и поверить, но теперь я вижу, что мои искренние попытки привели результату, противоположному моим ожиданиям. Я думаю, что они не внимали моим словам и не понимали моих мотивов. Чем больше я трудилась в этом направлении, тем меньше влияния имели на них мои свидетельства. Теперь у меня нет никакого желания беседовать с людьми, занимающими ответственные посты. Я чувствую и знаю, что нахожусь под постоянным пристальным наблюдением. Мои слова истолковываются неправильно, к моим советам и рекомендациям относятся как к чему заурядному, недостойному особого внимания. Мне снова было сказано: «Для различения духовных вещей необходимо духовное зрение». Я вручаю мою беспомощную душу Иисусу Христу. Теперь у меня нет ни малейшего желания давать какое-либо свидетельство кому-либо. Те, кто хочет видеть, могут открыть свои глаза и смотреть. «По плодам их узнаете их». Теперь меня не удивит, если люди будут осуждать меня, мои слова или мои дела. [799] Я ничего не ожидаю и не на кого не полагаюсь, я не зависима от людей. Отныне моя работа будет заключаться не в том, чтобы заставлять людей верить, но в том, чтобы двигаться вперед и вырваться из атмосферы неверия, придирок и критики. Я с большей свободой общаюсь с неверующими, чем с теми, кто занимает ответственные посты, и кто имел великий свет и возможности, но не поступал соответственно им. Сегодня как никогда ранее я предаю моё дело в руки моего Адвоката – Иисуса Христа, Праведника. Я уверена, что с некоторыми людьми я уже больше не могу беседовать так свободно, как рань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лагодарна Господу за здоровье, я благодарна Господу за свободу. Я не могу определенно сказать, почему ваш случай так сильно мучил мою душу. Снова и снова я видела, как степень вашей слепоты достигала тревожных размеров. Я отдаю вас в руки Иисуса, и думаю, что больше не скажу ни слова, ни единого слова, но позже моя душа снова разрывается от боли, и я рыдаю и молю Бога: «Не допусти Духу Святому отойти от него. О, позволь Духу Твоему разрушить эти сатанинские чары». О, если бы вы подчинили свою волю воле Бога. О, если бы вы с трепетом относились к Его работе. Где мы готовимся к тому, чтобы выстоять в День Господень? Только низко склонившись у подножья креста. О, еще не поздно исправить ошибки. Не советуйтесь с плотью и кровью. Не говорите, что есть вещи, которых я не понимаю. Конечно же, такие вещи есть. Ваш разум затуманен, [800] но даже если вы видите всего лишь на один шаг вперед, то сделайте этот шаг и тогда вы увидите, что можно сделать и второй. О, пока еще не поздно, зажгите вашу свечу от огня, горящего у божественного жертвенника! Безотлагательно удалите камни преткновения. Если Бог ваш помощник, то вы увидите свою собственную слабость и неспособность, вы также увидите славу и величие Христа. Голос Божий призывает вас так, как он призывал Илию. Выйдите из пещеры и оставайтесь с Богом и слушайте, что Он скажет вам. Когда вы войдете в сферу божественного водительства, то Утешитель наставит вас на всякую истину. Дух Святой возьмет от того, что Христово и возвестит эти живые принципы тем сердцам, которые открыты, чтобы принять их. Тогда мы познаем Отца и Сы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многое написала вам и спрашиваю себя о том, какую это принесет пользу? Мои братья подшучивали и придирались, критиковали и находили недостатки, выбирали малое и отказывались от многого до тех пор, пока свидетельства потеряли для них ценность. Они истолковывали их, как им заблагорассудилось, руководствуясь своим ограниченным суждением, и сегодня довольны этим. Если бы я осмелилась, я бы давным-давно покинула это поле конфликта, но что-то удерживало меня. Я не искала своего пути, и исполнения своей воли. В земной жизни Христа, во времена величайших испытаний, один из Его учеников предал Его, другой трижды отрекся от Него, а в конце все оставили Его и спаслись бегством. Если мой Господин, не имевший ни малейшего пятна греха, был подвергнут таким испытания, то могу ли я ожидать лучшей участи?  О, как многие пытались найти лжесвидетелей против Христа. Самые жестокие и неизлечимые пороки – это слепой фанатизм и предрассудки. Они продолжают жить в сердцах людей сегодня, так же как и во времена Христа. [801] Но я отдаю все это в руки Божии. Я чувствую себя свободной от влияния многих моих братьев, которые не понимают меня и мою миссию. Если бы они поняли это, то никогда бы не избрали бы путь, которым они следуют сегодня. Я люблю быть с теми душами, которые осознают, что нуждаются в помощи, что они духовно бедны и голодны. Мне нравится видеть, как они радуются драгоценному свету, данному им Богом через меня. О, как ликовал Иисус, когда место для истины нашлось в сердце женщины-самарянки. Ученики принесли Ему пищу и упрашивали Его говоря: «Равви! ешь», но Он отвечал им: «У Меня есть пища, о которой вы не знаете. Моя пища есть творить волю Пославшего Меня и совершить дело Его. Не говорите ли вы, что еще четыре месяца, и наступит жатва? А Я говорю вам: возведите очи ваши и посмотрите на нивы, как они побелели и поспели к жатве». Да, Господи, я смотрю и вижу поля, побелевшие и готовые к жатве. Данные мне Богом слова возможно не найдут места в сердцах тех, кто слышал их много раз, но есть поля, побелевшие и готовые к жатве. Самарянка является одним из таких полей. Очевидно, что вестниками истины станут те, от которых этого меньше всего ожидали, а в это время люди, которые имели великий свет, останутся в стороне. Считающие себя мудрыми и благоразумными не увидят дел руки Божией, а истина будет открыта младенцам, которые откликнуться на не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сем я завершаю это письмо. </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Эллен Г. Уайт</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Глава 103 – Распространение книги «Великая борьба»</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1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Распространение книги «Великая борьб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лее чем когда бы то ни было, мне было дано почувствовать, что наши церкви нуждаются в вести предупреждения, данной им Богом, чтобы пробудить в них чувство ответственности. Каждый луч света, излитого с небес должен просиять среди густой тьмы окутывающей землю. Те, кто утверждают, что верят истине для настоящего времени, смутно понимают предупреждения и увещевания слова Божия, а также пророчества о событиях, которые ежедневно происходят вокруг нас. Сатана хочет, чтобы люди спали, в то время как он активно сеет семена заблуждений. Глаза все существ непавшей вселенной направлены на разворачивающиеся перед нами события: окончательные сцены великой борьбы, завершение продолжительной битвы добра со злом, небес с адом. Сатана силою своих чудес стремится обмануть безбожный мир. Но Христос, искупительная жертва, станет убежищем для каждой доверяющей Ему души. Мы можем укрыться в рассеченной скале, и быть там, в безопасности от всех сил и хитростей лукаво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атана владеет каждым разумом, отдавшим себя под его контроль. Он будет работать, используя все возможные средства, чтобы обеспечить дальнейшее осуществление своих планов. Чем больше необходимость излития света в тьму этого мира, тем сильнее и разнообразнее будут становиться усилия сатаны, направленные на то, чтобы помешать распространению этого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открыл нам опасности лежащие вокруг и впереди нас. Посредством Духа пророчества Он разоблачил обманы, которые пленили мир, и сказал своему народу: «Вот путь, идите по нему». Четвертый том «Великая борьба» срывает маску [803] сатанинского обмана, и мы можем ожидать, что враг всякой праведности приложит все усилия, чтобы скрыть от людей то, что разоблачает его хитрост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Через Своего Духа Господь дал нам все необходимые наставления для этого времени. Разворачивается особое движение, основанное на вести из 14 главы книги Откровения, повествующей о заключительной работе Христа на небе и Его людей на земле. Господь возложил на меня ответственность распространения этой вести, и я представила ее в четвертом томе. Я все еще ощущаю бремя того, чтобы эта книга достигла людей. В ней записаны предупреждения, которые уберегут народ Божий от многих заблуждений, выдаваемых за истину. Каждая семья в нашем народе должна исследовать эту книгу. Представленные в ней истины пробудят совесть и многие обретут защиту от обмана. Это утвердит их веру в ранее услышанные вести. Всем нам нужны предупреждения, укоры и наставления, данные Духом Божиим. Нам нужно пробудиться и исследовать свое сердце в свете Божь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стины, представленные в четвертом томе, необходимы людям, и эта потребность существует уже годы. Господь велел мне не задерживать распространение этих предупреждений, и я покорилась небесному виденью. Я сделала все, что могла сделать. Теперь другие труженики должны выполнить свою часть работы по распространению этой книг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о времени Генеральной конференции 1888 года сатана прилагал особые усилия, используя непосвященных людей, чтобы ослабить уверенность Божьего народа в истинности голоса, который обращается к ним вот уже многие годы. Если он преуспеет в этом, тогда посредством неправильного толкования Писаний, он заставит многих отказаться от своей уверенности в истинности этих вестей. Таким образом, сатана заведет их в зыбучие пески, лишив твердого основания веры,  и надеясь полностью привести их под свой контроль. Внимание людей должно быть привлечено к особой работе Духа Божьего, связанной с [804] подъёмом и продвижением вести трех ангелов, что станет благословением для всего тела. Возрождение веры и интереса к свидетельствам Святого Духа приведет людей к обретению здравого опыта с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которые из тех, кто недавно пришел к вере, заявляют, что имеют особый свет от Бога, однако этот новый свет ведет их к отвержению утвержденных истин, которые являются столпами нашей веры. Они неверно истолковывают и применяют Писания. Они относят вести 14 главы книги Откровение к иным событиям и отбрасывают то, что уже было достигнуто ими. Так поступая, они отвергают великие вехи, установленные самим Богом. Мы знаем, что Бог не ведет их, поскольку их новый свет ведет их к разрушению здания, воздвигнутого самим Бог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Господь трудится над новообращенными, то их опыт будет находиться в гармонии со словом Божиим, с Его наставлениями и отношениями между Ним и Его народом. Бог не противоречит Самому Себ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линии пророчеств вести из 14 главы книги Откровение имеют своё место, и их робота будет продолжаться до конца земной истории. Вести первого и второго ангелов все еще являются истиной для настоящего времени и звучат одновременно с третьей вестью. Третий ангел дает предупреждение громким голосом. Иоанн говорит: «После сего я увидел иного Ангела, сходящего с неба и имеющего власть великую; земля осветилась от славы его». В этом свете объединен свет всех трех ангело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четвертом томе Господь говорит нам о приближающемся кризисе, который почти у дверей. Он предупредил нас об опасностях окружающих наш путь, чтобы мы держались за Его руку, победили зверя и образ его, и в завершении стояли на стеклянном море и пели песню вечного триумфа. [805] Но Бог дал нам эти предупреждения не для того, чтобы ими воспользовались только мы. Свет, данный в четвертом томе предназначен для всего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егодня господствует зло, и не только в мире, разлагая его как в дни Ноя, но и в церкви. В противовес ему должен быть поднят Голгофский крест, искупительная жертва должна находиться пред глазами людей, чтобы они могли видеть грех в его настоящем отвратительном виде, и полагаться на праведность Христа, ибо только она может победить грех и восстановить нравственный образ Бога в человек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люди в церкви допускают, чтобы вещи земного происхождения вклинивались между душой и небом. Такие люди не имеют верного понимания о характере Бога. Они не ощущают Его несравненной любви, вера и любовь умирают в их сердцах. Многие умы находятся в замешательстве. Они не способны видеть духовные вещи и отличить голос истинного пастыря от посторонних голосов. Этим людям необходимо исследовать Божьи вести, чтобы не быть увлеченными обманами сатаны, который гораздо сильнее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есь мир лежит во тьме. Мрак покрывает землю, а людей окружает непроглядная мгла. Господь призывает членов церкви трудиться вместе с Ним, чтобы, по возможности, разбудить мир и указать ему на опасность. Мы не можем сделать это самостоятельно. Мы должны черпать силы у Христа. Иисус говорит: «И когда Я вознесен буду от земли, всех привлеку к Себе». Здесь скрыт секрет силы и эффективности, ибо и люди задействованы в работе спасения. Но привлечь сердца к небу может только свет, струящийся с креста. Мы должны представлять истину такой, какой она является в Иисусе Христе. Свет и сила Спасителя должны пребывать в нас, без этого мы не сможем привлечь других к нему. Мы должны быть наделены Духом истины, Духом Христа. Сам по себе человек не имеет силы привлечь другого человека к Христу. [806] Мы подобны кусочку железа, который не может притягивать к себе другие кусочки, если прежде не соприкоснется с магнитом. Если мы хотим оказывать освещающее воздействие на других, то сначала мы должны освятиться истиною. Иисус говорит: «Слово Твоё есть истина». Через освященное познание слова Божьего мы сможем одерживать победы над силами тьмы и завоёвывать души для нашего Госп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ризываю всех к самостоятельному исследованию Писаний, чтобы мы знали истину и лучше понимали сострадание и любовь Божью. Однако, изучая Библию, мы должны прилежно и искренне молиться, чтобы никто не впал в заблуждения, увлекшись своим собственным учением. Исследуя Писания, мы всегда должны помнить об одной центральной истине: о Христе, и притом распятом. Всякая другая истина приобретает соответствующее влияние и силу только в связи с этой темой. Мы можем постичь возвышенный характер закона Божьего только в свете креста. Парализованная грехом душа может получить в подарок жизнь только благодаря подвигу, совершенному на кресте Начальником нашего спасения. Любовь Христа побуждает человека объединиться с ним в Его трудах и жертве. Откровение Божественной любви наделяет его миссионерским духом и пробуждает в нем чувство, которым он пренебрегал доселе – нести  свет миру. Эта истина просвещает разум и освещает душу. Она удаляет неверие и вдохновляет веру. Мы должны всегда размышлять об этой великой истине. И все же, как смутно мы понимаем Божью любовь, как слабо она отражена в учениях этого мир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Христос и Его дело искупления рассматривается как великая, основополагающая истина в системе истин, тогда на события прошлого и будущего проливается новый свет. Мы начинаем открывать в них новые взаимосвязи, они приобретают для нас новое, более глубокое значение. [807] Таким образом, Бог через Святого Духа открывает истины своему народу. С этой точки зрения «Великая борьба» представляет нашему взору, как опыт церкви прошлого, так и великие события будущего. В этой книге перед нами изложены события, которые должны произойти на земле, в их истинной взаимосвяз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сатана постоянно ищет возможности перехватить каждый луч света, который послан Богом для приготовления Его народа к грядущим событиям. Тем людям, которые должны принести свет миру, сатана навязывает планы, которые кажутся им распространением истины, но на самом деле препятствуют делу Божьему. Тем не менее, эти планы выглядят такими благовидными, что их с радостью принимают, и таким образом сатана достигает своих целей. Именно поэтому четвертый том не получил должного вним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а названа причина, по которой эта книга не была так широко распространена нашими книгоношами: с ней тяжелее работать, чем с другими книгами. У меня есть верные доказательства того, что если эту книгу правильно понять и подать, то она будет продаваться с такой же легкостью, что и другие наши книги. Предположим, что высказывание о том, что ее тяжело продавать, верно. Является ли это достаточным основанием для того, чтобы пренебрегать ее распространением? Если это именно та книга, в которой нуждаются люди, если Божественный Страж открывает в ней сцены великого противоборства, в котором каждая живая душа играет свою роль, то разве мы не должны распространять ее, прилагая искренние усилия? Разве книгоношам не следует работать с ней? Разве наш народ не должен быть подвигнут сделать все, что в их силах, чтобы принести эту книгу миру? Получают ли книгоноши верные наставления, когда им советуют работать только с одной книгой, исключив все остальные, потому что это приносит им большую прибыль? Если мы трудимся ради прибыли, то в чем же мы тогда проявляем миссионерский ду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08] Книгоноша не должен впадать в уныние, если, выполняя своё призвание, он встречается с трудностями. Если он трудится с верой, то ему будет дана победа. «Наша брань не против крови и плоти, но против начальств, против властей, против мироправителей тьмы века сего, против духов злобы поднебесной». Всякий раз, когда человеку предлагается книга, которая изобличит заблуждение, сатана находится рядом с ним и нашептывает ему причины, почему он не может принять эту книгу. А божественные силы трудятся, чтобы повлиять на разум и помочь ему отдать предпочтение свету. Служебные ангелы оказывают сопротивление силе сатаны. И когда истина, благодаря влиянию Святого Духа, принята в разум и сердце, тогда она может оказать преображающее воздействие на характер человек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можем просветить людей только с помощью силы Божией. Книгоноши должны лично поддерживать живую связь с Богом. Они должны трудиться с молитвой к Богу о том, чтобы Он открыл путь и приготовил сердца к принятию вести. Истинный успех принесут не человеческие способности, а Дух Божий касающийся сердец.</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из наших братьев считают, что не только четвертый том, но и другие издания могут быть в той же мере эффективны и могут привести души к познанию исти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реди людей, занимающих ответственные должности в церкви, есть некоторые, у кого мало опыта сотрудничества со Святым Духом. Они не ценят свет, данный церкви в это последнее время, в форме предупреждений, укоров и ободрений, потому что их сердца и умы не приняли Духа божественной благодати. Эти люди склонны скрывать факт, касающийся вести третьего ангела: Господь открывает народу Свою волю посредством Духа пророчества. Они думают, что истина будет приниматься более охотно, если это обстоятельство не будет сильно бросаться в глаза. Но это всего лишь человеческое суждение. [809] Сам факт, что данный людям свет не был порожден человеческим разумом, окажет впечатление на большое количество людей, которые верят в то, что дары Духа должны быть проявлены в церкви в последние дни истории земли. Они привлекут к себе внимание многих людей, которые осознают свою вину и обратятся. Так будут запечатлены многие люди, которых было невозможно достичь иными метода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 кто не ценит посланные Богом вести выше, чем порождения человеческого разума, должны построить более тесные отношения с небом, ибо без этого они не смогут отличить Божье от человеческого. Для понимания духовных вещей необходимо духовное видень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заявляю нашим церквам о том, что четвертый том должен получить такое же широкое распространение, что и любая другая опубликованная нами книга. Фактически, она уже могла быть донесена до людей, если бы мы приложили усилия, пропорциональные важности и торжественности, раскрытых в ней т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долго ждала, чтобы другие ощутили важность распространения четвертого тома и записанных в нем предупреждений для жителей земли. Я ожидала, что они призовут книгонош к этой работе. Но, похоже, что никто не ощущает особого чувства долга в этом отношении. Теперь, братья мои, во имя Господа, я передаю эту книгу вам. Я думаю, что многие не знают, что  содержится в ней, поэтому прошу вас, изучайте её тщательно и с молитвой. Тогда вы увидите силу этой вести, вы почувствуете острую необходимость доставить её в каждую семью в церкви и во всем ми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не сразу увидим результаты распространения этой книги («Великая борьба»). Прочитав её, многие души будут пробуждены и сразу же, мужественно присоединятся к тем, кто соблюдает заповеди Божии. Но гораздо большее количество прочитавших её людей не отважатся на этот шаг до тех пор, пока не увидят, как в точности сбываются события описанные в ней. Исполнение пророчеств вдохнет в людей веру, и когда земля будет освещена светом славы Божией в ходе заключительной фазы Его работы на земле, многие души станут на сторону Божьих заповедей. Одним из факторов, повлиявших на их решение, станет то, что они когда-то прочитали эту книгу.</w:t>
      </w:r>
    </w:p>
    <w:p>
      <w:pPr>
        <w:pStyle w:val="Chapter"/>
        <w:pBdr>
          <w:left w:val="single" w:sz="8" w:space="0" w:color="FFFFFF"/>
          <w:bottom w:val="single" w:sz="8" w:space="2" w:color="FFFFFF"/>
          <w:right w:val="single" w:sz="8" w:space="2" w:color="FFFFFF"/>
        </w:pBdr>
        <w:spacing w:before="0" w:after="280"/>
        <w:ind w:firstLine="567"/>
        <w:rPr/>
      </w:pPr>
      <w:r>
        <w:rPr/>
        <w:t>Глава 104 – Опасность ложных идей в вопросе оправдания верой</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6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color w:val="000000"/>
        </w:rPr>
        <w:t>Опасность ложных идей в вопросе оправдания вер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Разве мы не в состоянии понять, что мир платит самую дорогую цену за грех? Грех нам обходится  дорого: мы теряем чистоту совести, теряем благосклонность Бога и отделяем от Него свою душу, а в конечном итоге теряем небо. Мы грешим, огорчая Духа Святого и поступая вопреки воле Бога, многим это стоило потери душ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то может измерить ответственность оказанного влияния каждой человеческой души, купленной Спасителем ценой Его собственной жизни? О, какая же это будет величественная сцена, когда судьи сядут и раскроются книги, чтобы дать показания о спасении или потере душ! Для этого потребуется безошибочное решение Того, кто прожил жизнь как человек, возлюбил человечество, отдал за него Свою жизнь и внес окончательную плату, чтобы верные ему праведники получили награду, а непокорные, неверные и нечестивые получили наказание. Сыну Божьему вверено доскональное измерение всех поступков и степени ответственности каждой личности. Эта сцена будет крайне мрачной для тех, кто принимал участие в людских грехах и действовал вопреки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снова и снова указывает мне на опасность, заключающуюся в том, что мы, как народ, лелеем ложное понимание оправдания по вере. На протяжении вот уже нескольких лет мне было показано, что сатана прилагает особые усилия, чтобы ввести умы в замешательство относительного этого вопроса. Мы так многократно останавливались и подробно раскрывали тему закона Божьего в наших собраниях, что она стала почти лишена познания Иисуса Христа и Его отношения к закону, и стала похожа на жертву, принесенную Каином. Мне было показано, что многие люди не уверовали из-за того, что идеи о сущности спасения перемешаны и запутаны. Это произошло потому, что служители избрали неправильный путь достижения сердец. Вопрос вменяемой праведности Христа не дает покоя моему разуму уже многие годы. [811] Мне удивительно, почему этот вопрос не стал темой для проповеди в наших церквах по всей стране, ведь Бог постоянно побуждал меня говорить на эту тему почти в каждой проповеди и беседе с людь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есматривая свои записи пятнадцатилетней и двадцатилетней давности, я нахожу, что они раскрывают этот вопрос в том же самом свете, что и сегодня: люди, которые становятся на серозную и священную стезю служения, сперва, должны пройти подготовку по урокам живых принципов практического благочестия, преподанных Христом и апостолами. Они должны быть обучены в отношение того, что на самом деле является искренней и живой верой.</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ногие молодые люди отправляются на труд, не понимая плана спасения и того, что есть истинное обращение, фактически, они сами нуждаются в нем. Нам нужно быть просвещенными по этому вопросу, а служители должны быть более детально обучены вопросам, которые поясняют процесс истинного обращения. Все, кто принимает крещение, должны засвидетельствовать, что они были обращены. Мы должны более искренне размышлять, чаще повторять и более глубоко запечатлевать в умах мысль о том, что для падшего человека невозможно заслужить хоть что-нибудь своими лучшими добрыми делами. Спасение возможно только через веру в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мы исследуем этот вопрос, мы с болью в сердце смотрим на то, какими ничтожными являются заявления людей, которым все еще предстоит понять тайну благочестия. Эти заявления выставляют в неблагоприятном свете наших братьев, которые, как они утверждают, верят истине и учат истине. Им очень не хватает подлинных фактов, которые были открыты мне. Враг настолько запутал их умы, завел их в туман суеты, которая укоренилась в их сознании и стала частью их веры и характера. Только новое обращение может изменить их и помочь им избавиться от ложного понимания. [812] Мне было показано, что эти люди находятся именно в таком состоянии. Они хватаются за эти фальшивые идеи, подобно тонущему человеку, который цепляется за спасательный круг, полагая, что они не утонут и спасут корабль веры от круш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поручил мне сказать такие слова: «Кто не родится свыше, не может увидеть Царствия Божия». Поэтому все, кто верно разумеет этот вопрос, должны отложить в сторону дух полемики и искать Господа всем своим сердцем, тогда они найдут Христа и религиозный опыт приобретет отчетливый характер. В каждой беседе им следует просто и ясно говорить людям о истинном благочестии. Это станет понятным сердцу каждой изголодавшейся и жаждущей души, которая с нетерпением желает приобрести уверенность в спасении, веру и абсолютное доверие Богу через нашего Господа Иисуса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чу, чтобы этот вопрос был ясен и понятен: невозможно, чтобы человеческие заслуги хоть на йоту повлияли на нашу репутацию в глазах Бога или на Дар Бога человечеству. Если бы вера и дела могли приобрести спасение хотя бы одной душе, тогда Творец был бы должником своему творению. Здесь таится опасность принять ложь за истину. Если бы человек мог получить спасение благодаря своим делам, тогда он находился бы в том же самом положении, что и католик выполняющий епитимию за свои грехи. В таком случае спасение отчасти является капиталом, который можно заработать. Если человек не может никакими своими делами заслужить спасение, тогда оно должно быть полностью по благодати, принимаемой грешником, потому что он принимает Иисуса и верит в Него. Это абсолютно бесплатный дар. Оправдание по вере является бесспорной истиной. Всякие дискуссии на эту тему прекращаются, как только становится ясно, что никакие заслуги падшего человека не могут обеспечить ему вечную жизн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вет, данный мне Богом, ставит этот вопрос выше любого другого вопроса. Оправдание происходит исключительно по благодати, и не может быть заработано делами падшего человека. [813] Эта тема была очень ясно представлена мне. Если богатый человек имеет деньги и материальные богатства, и приносит это в дар Богу, то ложная идея о том, что он может заслужить этим Божье благорасположение, и что Бог теперь обязан ему чем-то, оскверняет его приношен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слишком редко преподаем людям эти простые уроки. Господь одолжил человеку Свои собственные богатства, а это значит, что он должен вернуть эти средства Ему, когда это будет угодно Божьему провидению и потребуется для Его дела. Господь дал человеку разум, здоровье и способность собирать земные богатства.  Он создал все на этой планете. Он проявляет Свою Божественную силу в приумножении всех ее богатств. Они являются Его плодами. Он сотворил солнце и облака, Он проливает дождь, чтобы дать рост растениям. Как Божьи слуги вы собрались на Его жатву, чтобы экономно использовать эти богатства для восполнения собственных нужд и умно распоряжаться ими до пришествия Господина. Вы можете сказать вместе с Давидом: «</w:t>
      </w:r>
      <w:bookmarkStart w:id="39" w:name="glava29"/>
      <w:r>
        <w:rPr>
          <w:b w:val="false"/>
          <w:color w:val="000000"/>
        </w:rPr>
        <w:t xml:space="preserve">Но от Тебя все, и от руки Твоей </w:t>
      </w:r>
      <w:r>
        <w:rPr>
          <w:b w:val="false"/>
          <w:i/>
          <w:iCs/>
          <w:color w:val="000000"/>
        </w:rPr>
        <w:t>полученное</w:t>
      </w:r>
      <w:r>
        <w:rPr>
          <w:b w:val="false"/>
          <w:color w:val="000000"/>
        </w:rPr>
        <w:t xml:space="preserve"> мы отдали Тебе</w:t>
      </w:r>
      <w:bookmarkEnd w:id="39"/>
      <w:r>
        <w:rPr>
          <w:b w:val="false"/>
          <w:color w:val="000000"/>
        </w:rPr>
        <w:t xml:space="preserve">». 1 Пар. 29:14. Итак, возвращение Господу того, что изначально принадлежит Ему, не может считаться заслугой человека, ибо эти дары были даны человеку, чтобы он использовал их так, как пожелает Бо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сстав и отступив от Бога, человек лишился Божьего расположения и он больше не имел бы никакой ценности, если бы не жертва Божьего возлюбленного Сына, которая дает ему возможность спастись. Мы должны ясно понимать это. Человек лишился тех привилегий, которые Бог по своей милости бесплатно подарил ему. Он получил это богатство в долг, чтобы продвигать Божье дело вперед и трудиться для Его славы, во благо сотворенных Им существ. В тот момент, когда Божье творение отказалось покоряться законам Божьего царства, в тот момент, когда человек предал Божье правление, он стал абсолютно недостойным всех благословений, которыми Бог любезно одарил 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14] Таково было состояние человека после того, как он совершил преступление и разорвал отношения с Богом. После этого он потерял право на каждый вздох, луч солнца и крошку пищи. Причина, по которой человек не был уничтожен, заключается в том, что Бог возлюбил его настолько, что отдал Своего дорого Сына, чтобы Он понес наказание за грехи человека. Христос лично предложил стать Поручителем и Заместителем человека. Благодаря несравненной благодати мы получили еще один шанс, второй испытательный срок. Опыт Адама и Евы предупреждает нас не преступать Божий закон. В виду того, что человек наслаждается Божьими дарами – солнечным  светом и продуктами питания – он должен преклоняться перед Богом в благодарной признательности за все то, что исходит от Бога. Все, что возвращается обратно к Нему, является Его собственностью, которую Он дал в долг человек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нарушил Божий закон, но благодаря Искупителю были даны новые и свежие обетования, построенные на ином основании. Все благословения должны приходить через Посредника. Теперь, каждый член человеческой семьи полностью отдан в руки Христа, и все чем он владеет в этой жизни – будь то деньги, дома, земли, способность мыслить, физическая сила или интеллектуальные таланты – а также благословения будущей жизни являются собственность Божьей сокровищницы, которыми человек должен верно распоряжаться для своего блага. Каждый дар носит печать креста, образ и имя Иисуса Христа. Все исходит от Бога. Все, от малейших преимуществ до величайших благословений, изливается из одного Источника – сверхчеловеческое посредническое служение, окропленное кровью, которое невозможно оценить, потому что это жизнь Бога в Его сын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Теперь, что бы человек не приносил Богу, оно изначально Его. Помните: «Но от Тебя все, и от руки Твоей </w:t>
      </w:r>
      <w:r>
        <w:rPr>
          <w:b w:val="false"/>
          <w:i/>
          <w:iCs/>
          <w:color w:val="000000"/>
        </w:rPr>
        <w:t>полученное</w:t>
      </w:r>
      <w:r>
        <w:rPr>
          <w:b w:val="false"/>
          <w:color w:val="000000"/>
        </w:rPr>
        <w:t xml:space="preserve"> мы отдали Тебе». 1 Пар. 29:14. Куда бы мы ни пошли, мы должны говорить людям, что мы ничем не владеем, [815] мы ничего не можем предложить Богу. Наши ценности, дела и наша вера получены от Бога. Он может забрать их в любой момент, сказав: «Они Мои. Дары и благословения, которые Я поручил вам, не предназначены для вашего личного обогащения, но для мудрого усовершенствования на благо миру».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 </w:t>
      </w:r>
      <w:r>
        <w:rPr>
          <w:b w:val="false"/>
          <w:color w:val="000000"/>
        </w:rPr>
        <w:t xml:space="preserve">Все творение принадлежит Богу. Господь мог бы пренебречь человеком, и его дыхание остановилось бы в тот же миг. Все, кем он является, и что он имеет, принадлежит Богу. Весь мир является Божьим. Дома людей, личные достижения, все ценное или примечательное являются Божьими дарованиями. Содействуя Богу в возделывании сердец людей, мы возвращаем эти дары обратно Богу. На алтарь Божий могут быть возложены самые великолепные приношения. Люди будут славить, возвышать и восхвалять Даятеля за Его щедрость. В чем она была проявлена? «Но от Тебя все, и от руки Твоей </w:t>
      </w:r>
      <w:r>
        <w:rPr>
          <w:b w:val="false"/>
          <w:i/>
          <w:iCs/>
          <w:color w:val="000000"/>
        </w:rPr>
        <w:t>полученное</w:t>
      </w:r>
      <w:r>
        <w:rPr>
          <w:b w:val="false"/>
          <w:color w:val="000000"/>
        </w:rPr>
        <w:t xml:space="preserve"> мы отдали Тебе». Никакие человеческие труды не могут заслужить прощающей любви Божией, но любовь Божья, наполняющая душу, вызывает в человеке желание совершать угодные Богу дела. Он сделал то, что требовало от него чувство долг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Непавшие ангелы Божьи на небе непрестанно творят Его волю. Во всех их делах милосердия – защите, водительстве и охране божьего творения на протяжении веков, как праведных, так и неправедных, - они могут искренне сказать: «Но от Тебя все, и от руки Твоей </w:t>
      </w:r>
      <w:r>
        <w:rPr>
          <w:b w:val="false"/>
          <w:i/>
          <w:iCs/>
          <w:color w:val="000000"/>
        </w:rPr>
        <w:t>полученное</w:t>
      </w:r>
      <w:r>
        <w:rPr>
          <w:b w:val="false"/>
          <w:color w:val="000000"/>
        </w:rPr>
        <w:t xml:space="preserve"> мы отдали Тебе». Сможет ли человеческий глаз, хотя бы мельком, увидеть служение ангелов?! Сможет ли человеческое сознание постичь и размышлять над богатством, славным служением ангелов Божьих и их борьбе за души людей? Ведь они защищают, руководят, одерживают победы и уводят людей в сторону от ловушек сатаны. Как сильно бы это повлияло на наше поведение и наши религиозные чувст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мертные люди могут пускаться в дискуссии, активно защищая заслуги творения и стремление каждого человека к превосходству, [816] но они просто не знают, что они неправильно представляют принципы и характер истины, какой она является в Иисусе. Они находятся в тумане замешательства. Им нужна любовь Божья, которая представлена как очищенное огнем золото. Они нуждаются в белых одеждах чистого характера Христа. Им необходима небесная мазь, чтобы они могли с удивлением увидеть, как бесполезны усилия человека заработать жизнь вечную. Человек может положить к ногам спасителя свой усердный труд и сильную любовь, высокие и благородные достижения интеллекта, широкий кругозор и смиренное сердце, но они не смогут прибавить и йоты к благодати и другим дарам, однажды данными Богом. Мы не можем дать меньше, чем того требует долг, и в то же время, мы не можем прибавить и одного грамма к тому, что мы получили прежде. Все должно быть сожжено на очищающем огне праведности Христа, чтобы очистить нас от земного запаха и превратить нас в облако благовонного фимиама, которое великий Бог Яхве принимает как приятное благоуха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задаюсь вопросом: «Как я могу правильно раскрыть эту тему?» Господь Иисус наделяет меня всякой силой, благодатью, покаянием, желание, прощает мне все грехи, чтобы слушающий меня человек живой верой мог постичь Его праведность, что также является даром Божьим. Если вы соберете вместе все, что благо, свято, благородно и прекрасно в человеке, а затем представите это пред ангелами Божьими, как некую заслугу, играющую роль в спасении человека, то это предложение будет отклонено ими как предательство. Ангелы находятся в присутствии Творца и взирают на непревзойденную славу, окутывающую Его. Они смотрят на Агнца Божьего, отдавшего Свою жизнь еще до создания мира, чтобы быть униженным, презираемым, отвергнутым и распятым людьми. Кто может измерить бесконечность этой жертв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ристос обнищал ради нас, чтобы мы обогатились. И какие бы дела человек не представил Богу, они будут гораздо меньше, чем ничто. [817] Бог отвечает на мои просьбы, потому что прошу, полагаясь на праведность Христа. Идея о том, что мы можем сделать что-то, чтобы получить благодать прощения является заблуждением от начала до конца. «Господь, я не могу заплатить эту цену, я просто крепко держусь за Твой крест».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не может совершить никаких деяний, достойных похвалы или славы. Человеку свойственно прославлять и превозносить человека. Я содрогаюсь, когда вижу или слышу это. Мне было показано немало случаев, когда семейная жизнь и сердца этих людей наполнены эгоизмом. Они порочны, безнравственны, испорчены и подлы. Никакие их дела не могут поднять их в глазах Бога, потому что все, что они делают отвратительно Ему. Без оставления грехов не может быть истинного обращения, и человек не может увидеть, как грех все больше засасывает его. Ангелы Божьи, обладающие остротой восприятия, недоступного смертным, наблюдают за тем, как люди, подвергнутые растлевающему влиянию, своими нечистыми душами и руками решают свою вечную участь, и в то же время они почти не имеют понятия, что такое грех и какое средство может исцелить нас от не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ак много неправильного можно услышать в проповедях об обращении души. Людей учат полагать, что если человек покается и будет прощен, то его покаяние станет путем и вратами в небо, что покаяние имеет определенную цену, за которую можно купить прощение. Может ли человек покаяться без помощи свыше? Нет, так же как он не может простить себя. Слезы, воздыхания, обещания – все это является видимым проявлением Божьих даров в действии, и отвращением от греха  к обновленной жизни в Боге. Где заслуги человека, направленные на приобретение спасения? Что ценного он может положить перед Богом? Могут ли наши приношения в виде денег, домов или земель быть включены в перечень наших заслуг? Это невозмож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18] Нас подстерегает опасность, когда мы, оправдываясь верой, считаем веру своей заслугой. Если вы принимаете праведность Христа как бесплатный дар, то вы оправдываетесь бесплатно, через искупление Христа. Что такое вера? «Осуществление ожидаемого и уверенность в невидимом» Евр. 11:1. Именно понимание и согласие с Божьими словами наделяют сердце желанием посвятить себя Богу и служить Ему, ибо Он дал нам это понимание, прикоснулся первым к нашему сердцу и привлек наше внимание ко Христу, распятому на Голгофском кресте. Когда человек по-настоящему верит, то он отдает Богу все силы своего интеллекта, подчиняет свой ум и волю Богу. Для него Христос является единственной дверью в царство небесное. Когда люди узнают, что они не могут заслужить праведности на основании своих дел, тогда они твердо и полностью полагаются на Христа, как на свою единственную надежду, их «Я» умаляется, а Христос возвышается. Грех оскверняет душу и тело, сердце отстраняется от Бога, но, не смотря на это, многие продолжают бороться, чтобы заработать спасение собственными силами через добрые дела. Они думают, что Иисус совершит часть их спасения, а все остальное они должны сделать сами. Им необходимо верой смотреть на праведность Христа, как на единственную надежду в этой жизни и в вечности.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дал человеку дары и способности. Бог работает и содействует дарам, которыми он наделил человека. Человек, будучи сопричастником божественной природы, и выполняя работу Христа, может стать победителем и получить в награду вечную жизнь. Бог не намеревается выполнять ту работу, для которой Он дал человеку силы и способности. Человек должен выполнить свою часть работы. Он должен сотрудничать с Богом, став под одно ярмо со Христом, научаясь от Него кротости и смирения. У Бога все под контролем. Он дает дары, человек принимает их и действует живой силой благодати Христовой. «Вы Божья нива» 1 Кор. 3:9. Чтобы сердце принесло Богу урожай добрых дел над ним нужно трудиться, смирять его, вспахивать и бороновать, а также засевать. [819] «Вы – Божье строение». Человек не может построить себя сам. Камень за камнем, церковь созидается Силой, которая находится вне нас, она всегда сотрудничает с дарами и способностями, данными человеку от Бога. Это здание должно стать домом для Спасителя. Бог и человек трудятся вместе. Если человек постоянно принимает Божьи дары, то Бог продолжает бесплатно раздавать их. Это непрестанный процесс принятия и возвращения. Бог так устроил человека, что он нуждается в получении питания от Него, чтобы потом возвращать это Богу в виде Его осуществленных целей. Чтобы из человека полились живые потоки, сначала в него должна влиться божественность. «Я вселюсь в них и буду ходить </w:t>
      </w:r>
      <w:r>
        <w:rPr>
          <w:b w:val="false"/>
          <w:iCs/>
          <w:color w:val="000000"/>
        </w:rPr>
        <w:t>в</w:t>
      </w:r>
      <w:r>
        <w:rPr>
          <w:b w:val="false"/>
          <w:color w:val="000000"/>
        </w:rPr>
        <w:t xml:space="preserve"> </w:t>
      </w:r>
      <w:r>
        <w:rPr>
          <w:b w:val="false"/>
          <w:iCs/>
          <w:color w:val="000000"/>
        </w:rPr>
        <w:t>них</w:t>
      </w:r>
      <w:r>
        <w:rPr>
          <w:b w:val="false"/>
          <w:color w:val="000000"/>
        </w:rPr>
        <w:t>». 2 Кор. 6:16.</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Храм души должен быть посвященным, святым, чистым и неоскверненным. Это сотрудничество, в котором Бог является источником всех сил и вся слава принадлежит Ему. На нас лежит ответственность. Мы должны принимать Божьи мысли и чувства, чтобы приносить плоды. Закон божественного и человеческого взаимодействия превращает получателя даров в соработника Божьего. В союзе с Богом человек может делать</w:t>
      </w:r>
      <w:r>
        <w:rPr>
          <w:b w:val="false"/>
          <w:color w:val="000000"/>
          <w:lang w:val="uk-UA"/>
        </w:rPr>
        <w:t xml:space="preserve"> </w:t>
      </w:r>
      <w:r>
        <w:rPr>
          <w:b w:val="false"/>
          <w:color w:val="000000"/>
        </w:rPr>
        <w:t>дела Божии</w:t>
      </w:r>
      <w:r>
        <w:rPr>
          <w:b w:val="false"/>
          <w:color w:val="000000"/>
          <w:lang w:val="uk-UA"/>
        </w:rPr>
        <w:t>.</w:t>
      </w:r>
      <w:r>
        <w:rPr>
          <w:b w:val="false"/>
          <w:color w:val="000000"/>
        </w:rPr>
        <w:t xml:space="preserve"> Человек соприкасается с человеком. Объединение божественной силы с человеческими усилиями принесет полный успех, а праведность Христа доведет все до кон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ичина, по которой многим не удается стать успешными сотрудниками, заключается в том, что они ведут себя так, будто Бог зависим от них. Вместо этого им следует отдать себя Богу, чтобы Он сделал через них, то, что Сам считает нужным. Они откладывают в сторону сверхчеловеческую силу, однако без неё они не могут совершить сверхчеловеческий труд. Они все время зависят от своей человеческой силы и силы своих братьев. Они замкнулись в самих себе и судят обо всем с точки зрения их ограниченного человеческого восприятия. Им необходим духовный подъём, чтобы обрести силу свыше. Бог дает нам тело, силу разума, возможности и время, в рамках которых мы совершаем труд. Необходимо, чтобы всё это было приведено в действие. Человек в союзе с Богом может выполнить работу, которая принесет вечные результаты. [820] Если люди полагают, будто Бог допустил ошибку в их личном случае, и сами определяют, что им делать, тогда им предстоит встретиться с разочарование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бо благодатью вы спасены через веру, и сие не от вас, Божий дар». Эф. 2:8. В этих словах заложена истина, которая раскроет вам сущность этой темы, если ваш разум не закрыт к принятию лучей Божьего света. Вечная жизнь – это бесконечный дар. Этот факт сам по себе, говорит о том, что человеку невозможно заработать его, потому что дар безграничен. Вечная жизнь должна быть именно даром. Как дар, она должна быть принята верой, а Богу за это мы должны воздать хвалу и благодарение. Если у человека есть твердая вера, то она никогда не уведет его на путь фанатизма или бездеятельности. Околдовывающая сила сатаны заставляет человека смотреть на себя вместо того, чтобы взирать на Иисуса. Праведность Христа должна шествовать впереди нас, если слава Господня является нашим вознаграждением. Если мы исполняем волю Божью, мы можем принимать огромные Божьи благословения как бесплатный дар, но не потому, что мы достойны этого, ведь этот дар бесценен. Совершайте труд Христа и тем самым вы почтите Бога и станете более чем победителями, благодаря Тому, Кто возлюбил нас и отдал Свою жизнь за нас, чтобы мы имели жизнь и спасение в Иисусе Христе.</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ИСКАЖЕННОЕ ПОНИМАНИЕ ВОПРОСА ОПРАВДАНИЯ ПО ВЕР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Апостол Павел сказал: «Или не знаете, что неправедные Царства Божия не наследуют? … И такими были некоторые из вас; но омылись, но освятились, но оправдались именем Господа нашего Иисуса Христа и Духом Бога нашего». 1 Кор. 6:9-11. Отсутствие преданности, богобоязненности и освящения внешнего человека возникает по причине отвержения Иисуса Христа, нашей праведности.  Мы должны постоянно взращивать любовь к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21] О, как взывает мое сердце к живому Богу, чтобы обрести разум Христов! Я хочу потерять из виду свое я. Я хочу трудиться изо всех сил, чтобы спасать души, ради которых Христос принес Свою драгоценную жизнь в бесконечную жертву. Я должна ежедневно искать Его мудрости, чтобы знать, как обращаться с душами, попавшими в ловушки сатаны. Существует много ошибающихся, возлюбленных душ, которых мы могли бы завоевать для Бога, если бы мы были наделены Духом Христа. Господь любит их, невзирая на их грехи и безрассудство. Он отдал своего единственного возлюбленного Сына, чтобы спасти их. Он сделал это, потому что возлюбил их. Он послал Сына Своего в мир для того, чтобы всякий верующий в Него не погиб, но имел жизнь вечну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должна непрерывно пребывать в тесном общении с Иисусом Христом, чтобы быть сопричастником Его божественной природы и проявлять глубокую личную заинтересованность в тех, которые когда-то были моими лучшими друзьями, но во время искушения подняли на меня свою пяту. Любовь Христа не должна погаснуть в душе. Предвзятое мнение обо мне не может сделать меня такой, какой меня считают. Я не держу злобы на них, но когда я вижу, что мои братья по вере, облеченные ответственностью мужи, трудятся во тьме – мое сердце болит. Они доставляют боль не мне, а Господу Иисусу, который поручил мне передать им Его ве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 теперь, я не могу не плакать, когда думаю о страдающих упрямых людях, которые не принимают свидетельств. Они носят маску безразличия, но на самом деле это не так. Они бы с радостью изменили свое отношение ко мне и к тем, о ком они плохо подумали, кого глубоко обидели словами или влиянием, если бы они могли избежать унижения и сказать: «Я допустил ошибку. Я признаю свою вину. Простишь ли ты меня?» Надменный и упрямый человек не совершит необходимых шагов смирения до тех пор, пока его душа не будет обращена и исцелена. О, когда же они разорвут колдовские цепи сатаны? [822] Будут ли они лелеять свою гордость до конца? Как желает мое сердце увидеть их свободными от сатанинского обмана. </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Одна группа людей искажает доктрину оправдания по вере и отказывается повиноваться условиям, изложенным в Слове Божьем: «Если любите Меня, соблюдите заповеди Мои». Другие же допускают такую же большую ошибку, когда заявляют, что верят и подчиняются заповедям Божиим, однако противятся драгоценным лучам нового для них света, которые отражаются с Голгофского креста. Первая группа людей не видит чудного влияния закона Божьего в жизни всех тех, кто является делателями Его Слова. Вторая же группа придирается к мелочам и пренебрегает более весомыми вопросами милости и любви Божией.</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Не открыв свои глаза для понимания и различения чудных дел закона Божьего, люди очень многое потеряли. С одной стороны, религиозные фанатики отделили закон от Евангелия, в то время как мы сделали почти то же самое, но с обратной стороны. Мы не представили людям праведности Христа и полного значения Его великого плана искупления. Мы отстранили Христа и Его несравненную любовь, заменив их теориями, своими умозаключениями и логичными проповедями.</w:t>
      </w:r>
    </w:p>
    <w:p>
      <w:pPr>
        <w:pStyle w:val="Chapter"/>
        <w:pBdr>
          <w:left w:val="single" w:sz="8" w:space="0" w:color="FFFFFF"/>
          <w:bottom w:val="single" w:sz="8" w:space="2" w:color="FFFFFF"/>
          <w:right w:val="single" w:sz="8" w:space="2" w:color="FFFFFF"/>
        </w:pBdr>
        <w:tabs>
          <w:tab w:val="clear" w:pos="708"/>
          <w:tab w:val="left" w:pos="4820" w:leader="none"/>
        </w:tabs>
        <w:spacing w:before="0" w:after="280"/>
        <w:ind w:firstLine="567"/>
        <w:jc w:val="both"/>
        <w:rPr>
          <w:b w:val="false"/>
          <w:b w:val="false"/>
          <w:color w:val="000000"/>
        </w:rPr>
      </w:pPr>
      <w:r>
        <w:rPr>
          <w:b w:val="false"/>
          <w:color w:val="000000"/>
        </w:rPr>
        <w:t>За кафедры встали необращенные люди. Их сердца не пережили на личном опыте приятных свидетельств прощения их грехов посредством живой и крепкой веры. Как же они тогда могут проповедовать о любви, сострадании и прощении всех грехов Богом? Как же они тогда могут сказать: «Смотри и живи»? Глядя на Голгофский крест, у человека появляется желание нести свой крест. Искупитель мира висел на Голгофском кресте. Посмотрите на Спасителя мира, «в котором обитала вся полнота Божества телесно». Разве может чье-то сердце, взглянув на жертву дорогого Божьего Сына, не сломаться и не растаять в готовности отдать себя Бог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23] Пускай следующая мысль твердо укорениться в каждом разуме: если мы принимаем Христа как нашего Искупителя, тогда мы должны принимать Его и как нашего Властелина. Пока мы не признаем Христа нашим Царем и не проявим покорность его заповедям, мы не сможем иметь совершенной  уверенности и доверия Христу, как нашему Спасителю. Только тогда наша вера будет подлинной, ибо она будет верою в действии. Вера действует любовью. От всего сердца скажите: «Господь, я верю, что Ты умер, чтобы искупить мою душу. Если Ты так высоко оценил мою душу, что отдал Свою жизнь ради моей, то я откликаюсь на Твою любовь. Я отдаю мою жизнь, все мои возможности и все мои слабости Теб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ля человека должна быть приведена в полную гармонию с волей Божией. Если это сделано, тогда душа не будет сопротивляться ни единому лучу небесного света. Сердце не будет забаррикадировано предрассудками, и не будет называть свет тьмою, а тьму светом. Такая душа с радостью принимает небесный свет, который наполняет ее до края. А это радует Бог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т всего ли сердца мы верим? Приблизьтесь к Богу, и Бог приблизится к вам. Это означает больше прибывать в молитве к Господу. Когда люди, которые воспитали в себе скептицизм, взлелеяли неверие и вплели сомнения  в свой духовный опыт, обвиняемы Духом Божиим, они испытывают чувство долга исповедать свое неверие. Они открывают свои сердца навстречу свету, посланному им с неба, и верою переходят от греха к праведности, и от сомнений к вере. Они посвящают себя Богу без остатка, чтобы следовать Его свету вместо того, чтобы входить в пламя своего собственного огня. Охраняя свое посвящение, они видят насколько ярче становиться свет по мере приближения дня оног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верие, лелеемое душой, обладает колдовской силой. [824] Посеянные ранее семена сомнения будут продолжать приносить свой урожай, поэтому обратившаяся душа не должна прекращать искоренять неверие. Когда эти ядовитые растения будут извлечены, они прекратят расти, потому что слова и дела перестанут питать их. Душа должна взращивать драгоценные растения веры и любви на почве сердца. Они должны царить в сердце.</w:t>
      </w:r>
    </w:p>
    <w:p>
      <w:pPr>
        <w:pStyle w:val="Chapter"/>
        <w:pBdr>
          <w:left w:val="single" w:sz="8" w:space="0" w:color="FFFFFF"/>
          <w:bottom w:val="single" w:sz="8" w:space="2" w:color="FFFFFF"/>
          <w:right w:val="single" w:sz="8" w:space="2" w:color="FFFFFF"/>
        </w:pBdr>
        <w:spacing w:before="0" w:after="280"/>
        <w:ind w:firstLine="567"/>
        <w:rPr/>
      </w:pPr>
      <w:r>
        <w:rPr/>
        <w:t>Глава 105 – Свет Слова Божьего</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37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Свет Слова Божь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ервая страница отсутствует.) Самый драгоценный свет, струящийся из Писаний, представляет истину о законе Божьем, как славное мерило характера. Многие души были очарованы светом из Слова Божия. Некоторые пункты были открыты в новом свете, не так как наши братья ранее истолковывали два закона. Они сокрушались о том, что это новое открытие не звучало в унисон с их прошлыми представлениями о двух законах, и создавало сильное чувство оппози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некоторых был проявлен дух неверия в то, что проведение этого исследования было по воле Божией. Если некоторые пункты нашей доктрины, которые мы считали истиной, не выдержали критики и не были подтверждены исследованиями, тогда наш долг заключается в том, чтобы терпеливо и смиренно, с молитвой и желанием придти к Слову Божьему, при этом не проявляя того духа, который присутствует в некоторых церквах, и совсем не похож на дух Христов. Тогда наш дух изменится, и мы будем обращены.  Исследования и испытания каждого пункта, который мы считаем истиной, не умалит красоты и силы Истины, если в ходе наших исследований мы будем сохранять кротость Христа. Слово Божие откроет перед нами свои сокровищницы, наполненные драгоценными камнями. Тогда мы сможем черпать из этого хранилища гораздо больше, чем ранее и сможем умудриться во спас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26] Слово Божие является откровением милости, мира и доброй воли для человека. Учение Слова Божьего показывает нам необходимость чистоты и святости. В нем много бриллиантов истины, милости и праведности для того, чтобы освятить наши жизни и явить нам Бога в Иисусе Христе. Все любящие Бога могут искренне, с молитвой и в смирении души открывать Писание в поисках сокрытого сокровища истины. Постясь и молясь об обретении истины, мы не будем разочарованы, но получим мудрость во спас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еликая ошибка церквей всех времен заключается в том, что достигнув определенного уровня понимания Библейской истины, они останавливались. Они бросали якорь в этом месте. Они прекращали двигаться вперед, говоря: «У нас достаточно света. Больше нам не надо». Таким образом они отказывались от большего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того, как прозвучала весть предупреждения, имел место сговор с целью не принятия вести. Эти люди забаррикадировали себя, боясь, что если они примут свет, то они провалятся в опасную яму.  Перед ними были открыты богатейшие сокровища истины, в которых нуждается каждый разум, но вступив в сговор, они обманулись и их ставки оказались ненадежными. Вот как отнеслись формальные церкви к вести с небе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любит свой народ, и шаг за шагом ведет его вперед под знаменем истины и трехангельской вести. Нам все еще предстоит исследовать залежи истины. Каждый человек, преподающий истину, должен постоянно исследовать то, что говорит Писание. Нам предстоит изучить еще так много глубин  истины. Нам предстоит проделать самую важную работу. В последние дни мы имеем преимущество воспользоваться опытом и мудростью прошлых веков.  Мужи Божии, святые и мученики засвидетельствовали о своей вере, [827] а их опыт и рвение служить Богу были переданы миру в виде живых наставлений. Их пример веры и живого опыта, самоотречения и самопожертвования достигли нас через века. Верные свидетели собрали для нас великое наследие, чтобы яркий свет познания Бога, излившийся на них, мог осветить путь людям, живущим в эти последние дни. Если они по достоинству оценят этот свет, то они продвинутся вперед к еще большему свету познания Слова Божия, который распространяется и усиливается по всей земле. Источник всякого света по-прежнему приглашает нас придти и впитать в себя Его лучи. Свет не проливается там, где последователи Христа не могут извлечь из него пользу. Мир не отрезан от света. Все, кто возрастал в свете Божьем, будут освещены еще более обильным и ярким светом. Народ Божий в эти последние дни должен избрать свет, а не тьму. Они должны искать свет и ожидать его. Свет будет продолжать излучаться из Слова Божьего независимо от того, увидят ли его люди или нет, примут ли они его или отвернутся от него. Многие из тех, кто возрастает в познании Господа, будут знать, что «как утренняя заря - явление Его». Свет будет продолжать изливаться все более яркими лучами, и все яснее открывать истину такой, какой она есть в Иисусе, чтобы исправить человеческое сердце и характер, и чтобы рассеять нравственную тьму, которую сатана пытается навести на народ Бож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результате сияния этого света на каждого человека, который служит святому, его дух, душа и тело будут освящены преображающем влиянием Святого Духа. Их нравственные силы укрепятся. Если они будут принимать свет и ходить в нем, тогда они будут возрастать в благодати и познании нашего Спасителя Иисуса Христа. Им будут открыты несовершенства их характера, [828] и то, как Бог печалится об этом. По молитве Христа они будут ежедневно возрастать в истине, и освящаться ею. Приближаясь к концу времен, мы ощутим нужду в более глубоком, ясном и твердом понимании Слова Божьего, а также нужду в живом опыте, святости сердца и жизни, которые необходимы для служения 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 этой встрече (Миннеаполис 1888 год) было излито много света. Закон Божий был превознесен, показан людям в обрамлении евангелия Иисуса Христа, которое оказало сильное впечатление на многие умы. Это впечатление будет углубляться в них всю вечность. Однако другие умы были закрыты для этого света, потому что он не соответствовал их идеям и ранее сформированным мнениям. Я слышала много свидетельств в разных частях нашего поля: «Я обнаружил свет, драгоценный свет. Моя Библия открылась для меня по-новому. На этой встрече, как никогда ранее, я почувствовал необходимость пребывания под постоянным контролем Духа Божия и возношении сердца к Богу. Я почувствовал необходимость быть христианином в сердце, в соблюдении христианских принципов, в обладании не только теорий истины, но и практикой истинного Христоподобного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ши сердца болели, когда мы видели такой неуместный и такой явный дух самоуверенности, овладевший сердцами людей, наполненных предрассудками. Они много говорили, выражали подозрения и критиковали свидетельства сестры Уайт. Из уст в уста передавались слухи о том, что сестра Уайт находится под чьим-то влиянием. «Конечно же, нам следует опасаться этого, мы не можем больше полагаться на ее свидетельства», - говорили те, кому было открыто больше, чем остальным, и которым не следовало так говори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агаю, что если бы я спросила их, когда и где произошли изменения, умалившие влияние свидетельств, растлив и осквернив их человеческим влиянием, то им было бы нелегко указать конкретное время и место. Кто-то бы сказал: «Это произошло несколько лет назад, [829] когда свидетельство сестры Уайт прозвучало в разрез с моим пониманием Писаний. Я получил острый укор, но дело с этим свидетельством обстояло иначе». Однако все, кто знает этого человека, вынесут вердикт: «Каждое слово до последней буквы было истиной». Один человек несколько лет назад получил упрек и с тех пор сомневается в свидетельствах, потому что он был уверен, что кто-то написал мне письмо, в котором рассказал мне о не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кто-то опускается так низко, что занимает подобную позицию, тогда слова не оказывают на них никакого влияния. Я не буду отвечать им. Они не затянут меня в сатанинскую трясину. Если они думают, что свидетельства возникают так, как утверждает брат Кэнрайт (он полагает, что тоже может дать мне такое же свидетельство), тогда чем скорее они займут свою позицию на стороне дракона, тем меньше людей подвергнуться опасности быть обманутыми их завуалированными словами. Повсюду возникают злые догадки, не имеющие под собой никакого истинного основания. Сердца людей открыты для принятия тьмы, и целые главы их мрачного опыта записаны в небесных судебных книгах. Самый хитросплетенный обман, который мог изобрести сатана, был воспринят как истина. Если истина на самом деле освящает душу, то на той встрече нам необходимо было практиковать гораздо больше божественных принципов, чтобы смягчить сердца, преобразить характер, явить Христа, обитающего в сердце живою веро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Христос воссядет на троне сердца, тогда Дух и любовь Иисуса будут проявлены в исследовании всех пунктов доктрины. Тогда мы будем больше молиться, нежели грубо шутить и острить, раздражая друг друга и укореняясь в противлении истине. Их умы были настолько ослеплены, что они все измеряли своим собственным пониманием истины.  На этих встречах я старалась нести свидетельство в страхе Божием. Иногда, я была вынуждена говорить прямо и излагать перед присутствующими опасность сопротивления Божьему Духу. Господь давал мне великую свободу Дух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30] Мы, как народ, находимся в большой опасности. Мы можем ее избежать, если будем постоянно бдительны, и не будем слепо принимать свои взлелеянные идеи за Библейские доктрины, считая их непогрешимыми, и не будем измерять каждого меркою нашего собственного толкования Библейской истины. В этом таится опасность, это самое великое зло, которое может постичь нас как народ. Во время моего пребывания в Европе я была, как никогда, глубоко тронута Духом Божиим, который показал мне, что наши конференции должны быть наполнены совершенно иным Духом. Если у кого-то есть мнение, в некотором смысле отличающееся от того, которого придерживаемся мы, и это мнение не касается жизненно важных пунктов истины, то наше отношение не должно быть твердым и лишенным гибкости, будто мы правы во всем до последней точки, будто мы имеем безупречную библейскую истину, каждый пункт которой безошибочен и не подлежит усовершенствованию. Я убеждена в том, что это не безопасно и происходит от мудрости преисподн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от же самое направление было избрано деноминационными церквами, когда мы приняли весть первого и второго ангелов. Когда свет из уст Божьих позволил нам увидеть истину для нашего времени, тогда сатана всячески пытался закрыть дверь для этого света. Мы столкнулись с предрассудками и насмешками, презрением и критикой, которые носили тот же самый характер, что и  обстановка, преобладавшая на конференции в Миннеаполисе. Влияние этого сопротивления казалось вот-вот раздавит нас. Что бы произошло, если бы мы сохранили мир и покорились тем служителям, которые считали нас еретиками, нарушающими мир в церквах? Тем не менее, мы двигались вперед, в то время как многие прогнулись под давлением оппозиции и пошли на компромисс со своей верой, чтобы сохранить единство с братьями и мир в церквах. Были и такие, которые не могли сознательно пойти на этот шаг. Они твердо держались своей веры. Каков же был итог? Они были изгнаны из своих церквей. По прошествии некоторого времени, когда горе и разочарование угнетали нас, [831] Господь позволил Своему свету пролиться на нас, так ясно открыв нам весть третьего ангела, что мы увидели, где мы находимся в череде пророчеств, и утвердились на верном пу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на собственном опыте убедились, что когда Господь посылает своему народу лучи света через открытые двери святилища, тогда сатана начинает будоражить умы многих. Но это еще не конец. Найдутся такие, которые будет сопротивляться свету и оказывать давление на тех, кого Бог сделал каналами для своего света. Духовные вещи должны пониматься духовно. Стражи не шли в ногу с Божьими откровениями, поэтому подлинная небесная весть и ее вестники были осмеян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которые мужи покинут это собрание, продолжая заявлять, что знают истину, но их души не будут одеты в одежды, сотканные на небе. Дух, которым они себя наполнили здесь, будет продолжать обитать в них. Я содрогаюсь, размышляя о будущем нашего дела. Те, кто на этом месте не согласился с Божьими доказательствами, будут воевать против своих собратьев, которые трудятся для Бога. Там где это возможно, они будут усиливать свое сопротивление, чтобы продолжать ту же самую войну, в которую они были до сих пор вовлечены. Этим мужам будут предоставлены возможности убедится, что они воевали против Святого Духа Божия. Некоторые будут переубеждены, а некоторые будут твердо держаться своего собственного духа. Они не умрут для своего я, и не позволят Господу Иисусу войти в их сердца. Они будут обманываться все больше и больше, пока не потеряют способности видеть истину и праведность. Будучи ведомы иным духом, они будут стремиться оставить на служении отпечаток, не одобренный Богом. Они будут проявлять характерные черты лукавого, пытаясь обрести контроль над человеческим разумом, а следовательно и над делом Божии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был бы прославлен, если бы наши братья на этой встрече постились, молись и смиряли свои сердца пред Богом, [832] и принялись совместно и спокойно исследовать Писания. Но дух предрассудков, принесенный на эти встречи, закрыл дверь богатейшим благословениям Божьим. Те, кто имел этот дух, не смогут узреть свет, до тех пор, пока не раскаются пред Богом и не ощутят, как близко они подошли  к тому, чтобы действовать вопреки Духу Божьем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и встречи навсегда изменили характер выполнения нашей работы. Наши братья серьезнее ощутят необходимость личного исследования оснований нашей веры. Они не будут считать, что если люди, облеченные ответственностью принимают новые идеи, то они со спокойной душой могут принимать их как непогрешимые, потому что их придерживаются мужи, занимающие влиятельные посты. Они считают, что им необходимо лично исследовать Писание, в отличии от тех людей, которых учат священники и папы. В этом заключается ошибка большого количества наших братьев-проповедников. Они не были прилежными исследователями Библии, и многие из их проповедей были произнесены снова. Старые, стереотипные проповеди звучат снова и снова  с едва заметными изменениями, потому что эти служители не открыли дверь сердца для принятия света, большего света, но шли по тому же пути, повторяя почти те же самые слова. За многие годы они едва приняли один новый луч света. Они не имеют передового света, некоторые из них научились быть спорщиками, что не прославляет Бога. Они используют большую остроту ума в общении с оппонентами и научились, там, где это возможно, выигрывать в споре не всегда честными средствами. Все это не соответствует воле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сякий, исследующий в Библии тему падения сатаны и первого пришествия Христа в наш мир, и погружающийся в Дух Его жизни, [833] учения, чудес, смерти, воскресения и вознесения, увидит, что должен думать о себе скромно, и нуждается в покорности, искренней молитве и глубоком смирении. Их сердца будут взывать к живому Богу о помощи. Они почувствуют необходимость в умственных способностях и навыке представлять истину такой, какой она есть в Иисусе, ибо эта истина должна быть преподнесена людям на более высоком уровне, чем они слышали ее раньше. Уединившись в потаенных местах, день за днем они будут взывать к Богу, прося Божественной мудрости, чтобы отличать добро от зла, праведность от грех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уществует нужда в духовных руководителях, слова которых укрепляли бы церковь, которые знали бы как излечить разбитое сердце, которые могли бы быть врачами для больных овец и ягнят, которые бы меньше поучали, а больше перевязывали раны овцам и ягнятам. Освящение души является единственной, истинной великой целью человека. Пастух, смирив свое сердце перед Богом, ощущая бремя великой ответственности занимаемого положения, ощущая свою слабость и недостатки, со страхом Божиим, от всей души он будет взывать к Богу о получении божественного просвещения, прежде чем он сделает хотя бы один шаг. Он не будет полагаться на свой ограниченный ум или мудрость в составлении планов. Он будет сожалеть о некачественно выполненном труде и о недостатке опы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н имеет нужду в необычайно сильной способности распознавать духовно больных, разочарованных людей, которым нужна помощь; а также распознавать людей самоуверенных, с завышенной самооценкой, которые не ощущают, что их собственная мудрость на самом деле является глупостью, и что они должны более усердно и настойчиво бороться со злом внутри и снаружи, иначе они не будут спасенными. Если такой пастырь будет ходить с Богом, то он ясно увидит Библейские условия, обеспечивающие получение благословений от Господа. Все это не для того, чтобы выставить себя напоказ, но [834] когда человек выполняет свою часть работы и смиренно, с раскаянием приходит к Богу, сняв с себя свою самоправедность, тогда обетования обязательно сбудутс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ля церквей приготовлены бесценные благословения. Пасторы должны ощутить это и рассказывать о простоте веры пункт за пунктом, строчка за строчкой. Если они спустятся с облаков на землю, перестанут говорить длинные сухие проповеди и начнут служить стаду, как верные пастухи, то они увидят спасение многих душ.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решительно заявляем, что каждый служитель Иисуса Христа должен приковать себя к Источнику всякого света и силы, и больше не ходить в тени человеческой, потому что он уже прикрепился к Христу; он не должен связывать своё сердце ни с кем из людей, или допускать, чтобы другие думали вместо него. Такой человек не сможет занять своё место в обществе или церкви, если он будет необдуманно принимать то, что сказал или сделал его отец, отец его отца или другой великий человек прошлого. Его личность не должна раствориться в них. Некоторые думают, что они проповедуют евангелие, но на самом деле они проповедуют мысли других людей. Каким-то образом они пришли к решению, что неустанные, молитвенные размышления не являются долгом или призванием служителя. Такой пастырь принимает то, чему учат другие люди и теряет свою индивидуальность. Суть учения, преподанного церкви в Риме, заключалась в полной зависимости от лидеров. Сознание человека уже ему не принадлежало. Его суждения находились под контролем идей других людей. Их умственные способности не должны были превышать способности руководител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атана тщательно следит за происходящим и стремится помешать делу Божьему. Служители Иисуса Христа должны постоянно принимать свет от Источника всякого света. Они не должны быть просто получателями мыслей других людей, они должны собственноручно глубоко перепахивать поля истины. Если служитель не трудолюбивый, и не копает истину в поисках скрытого сокровища, [835] то он лишается данных Богом привилегий. Человеческий разум и интеллект не должны разделять его с Богом. Авторитет человеческого рассудка ни в коей мере не должен вклиниваться между пастырем и Божьим авторитетом, который водит, направляет и повелевает. Служители Христа должны собирать каждый луч света, каждую частицу силы и вдохновения, которыми Бог благословил других, но этого недостаточно. Они должны лично приходить к Источнику. Бог дал человеку способность мыслить, и он будет виновен за то, что полагался на человека и делал плоть своею опорою. Господь желает, чтобы мы приходили к Нему лично, черпали у Него силы, использовали данные Им способности для понимания слов жизни. Если один человек, исследуя Писания,  может увидеть свет, значит, и каждый искренний христианин имеет право обрести свет, читая, изучая и исследуя Писания с неослабевающим интересо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они не будут делать этого, то они не используют возможности, данные им Богом, для того, чтобы возрастать в меру полного возраста Иисуса Христа. Поэтому пускай каждый человек самостоятельно читает, изучает и исследует Писания. Единственным непогрешимым авторитетом для него должно быть Слово, которое он видит своими глазами после многих молитв и исследований в смиренном, прилежном в учении духе. Бог не дал ни одному человеку права делать своё понимание Писаний мерилом вероучен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ногие люди приняли некоторые идеи как истину, потому что мужи, которых они считали водимыми Богом, преподнесли их как  истину. Но действительно ли эти идеи являются истиной? Все ли пункты их вероучения были истиной? Нет! Время показало, что боявшиеся Бога люди допустили ошибки в своём толковании Писаний. Некоторые части не были поняты, но следующее поколение, путем тщательного исследования, пришло к познанию истины и получило больший свет, но и они не имели всей полноты света. Следующее поколение увидело еще более великий свет. Таким образом, истина продвигалась вперед от света к более яркому свету.</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836] Плачевно, что люди положились на людей, смотрели на них как на кумиров и поставили их на место Бога, считали их слова, дела и толкования Писаний богодухновенными, и стали похожими на этих людей. Они остановились в своем духовном росте. Они перестали двигаться вперед. Они позволили другим людям думать вместо них, исследовать Писания вместо них и считают их решения авторитетными. Однако они забыли, что люди, от которых они зависят и на которых они полагаются, сами окружены  человеческими слабостями и немощами, тем не менее, они продолжают смотреть на их недостатки как на благодетели и подражать им. Господь желает, чтобы служители евангелия исследовали Писания. Человек не может быть источником. Не полагайте, будто работа человека может быть безупречной. Не позволяйте другим выполнять работу, которую Бог поручил вам лично. Будет ли ваше положение безопасным, если вы допускаете это в своей духовной жизни? Иисус умоляет вас прийти к Нему, великому Учителю, и научится у Него, и найти покой для души. Никто да не становится между  человеком и Иисусом Христом. Вы должны находиться в Божьем присутствии и прилежно исследовать Его слово, чтобы Он мог передать вам Свои мысли. Согласно Его замыслу, вы не должны зависеть от взглядов других людей. Он хочет, чтобы вы смотрели на Него с верою, ибо только так вы сможете совершать великие дела, не кто-то другой, но вы лич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Если же у кого из вас недостает мудрости, да просит у Бога, дающего всем просто и без упреков,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 1:5-7).</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Не</w:t>
      </w:r>
      <w:r>
        <w:rPr>
          <w:color w:val="000000"/>
        </w:rPr>
        <w:t xml:space="preserve"> </w:t>
      </w:r>
      <w:r>
        <w:rPr>
          <w:b w:val="false"/>
          <w:color w:val="000000"/>
        </w:rPr>
        <w:t>судите, да не судимы будете,</w:t>
      </w:r>
      <w:r>
        <w:rPr>
          <w:b w:val="false"/>
          <w:color w:val="000000"/>
          <w:vertAlign w:val="superscript"/>
        </w:rPr>
        <w:t xml:space="preserve"> </w:t>
      </w:r>
      <w:r>
        <w:rPr>
          <w:b w:val="false"/>
          <w:color w:val="000000"/>
        </w:rPr>
        <w:t xml:space="preserve">ибо каким судом судите, </w:t>
      </w:r>
      <w:r>
        <w:rPr>
          <w:b w:val="false"/>
          <w:iCs/>
          <w:color w:val="000000"/>
        </w:rPr>
        <w:t>таким</w:t>
      </w:r>
      <w:r>
        <w:rPr>
          <w:b w:val="false"/>
          <w:color w:val="000000"/>
        </w:rPr>
        <w:t xml:space="preserve"> будете судимы; и какою мерою мерите, </w:t>
      </w:r>
      <w:r>
        <w:rPr>
          <w:b w:val="false"/>
          <w:iCs/>
          <w:color w:val="000000"/>
        </w:rPr>
        <w:t>такою</w:t>
      </w:r>
      <w:r>
        <w:rPr>
          <w:b w:val="false"/>
          <w:color w:val="000000"/>
        </w:rPr>
        <w:t xml:space="preserve"> и вам будут мерить» (Мт. 7:1-2). Беседы и суждения тех братьев, которые не соглашаются  с некоторыми пунктами, касающимися закона в послании к Галатам, [837] не соответствуют Божией воле, они основаны на человеческой мудрости. Домашние разговоры верующих в Миннеаполисе были основаны главным образом на впечатлениях, полученных из писем, написанных из Калифорнии, а также из докладов. Эти впечатления основаны на неведении. Если бы люди перестали судить и вести неосвященные разговоры, больше говорили с Богом, чем с людьми, тогда у нас была бы возможность услышать голос Доброго Пастыря. Но как только была поднята тема закона в послании к Галатам, начались пересуды. Одни будоражили других. И лишь некоторые уединились, чтобы снова исследовать Библию и найти Бога в искренней молитве, чтобы со смиренными сердцами научится у Божественного Учителя. Однако человеческое мнение было принято большинством как голос Бога. Враг овладел их умами, поэтому их суждения потеряло ценность, их решения были лукавы, ибо они не имели разума Христова. Они были несправедливы в своих суждениях о других, и это оказывало разлагающее воздействие на атмосферу этой конферен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реди тех, кто называет себя служителями Евангелия, бытует привычка выносить приговор всему тому, с чем они не согласны. Это оказывает разлагающее воздействие на их духовный опыт и на всех, кто доверяет им. Бог никому не поручал судить своих ближних и повсюду разглашать свои вердикты. Когда они распространяют свои слова и влияние, направленные против людей, которым Бог поручил особую работу, обвиняют и рьяно выступают против людей, о религиозных мотивах которых им ничего неизвестно, то они тем самым выполняют работу сатаны. Эти служители ничего не знают о мотивах, которые побуждают этих людей действовать, но зато громко обсуждают их. Все факты, которые должны быть рассмотрены под влиянием Святого Духа, выносятся на всеобщее бойкое обсуждение, как будто они являются теми, чье суждение здраво и безупречно.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38] Мне было поручено дать твердое свидетельство на этой встрече. Господь имеет людей, через которых он трудится. По прошествии этой встречи, в наших церквах произойдут решительные изменения. Мы на словах заявляем о вере, но на самом деле нам необходима такая вера, которая бы действовала любовью и очищала душу. </w:t>
      </w:r>
    </w:p>
    <w:p>
      <w:pPr>
        <w:pStyle w:val="Chapter"/>
        <w:pBdr>
          <w:left w:val="single" w:sz="8" w:space="0" w:color="FFFFFF"/>
          <w:bottom w:val="single" w:sz="8" w:space="2" w:color="FFFFFF"/>
          <w:right w:val="single" w:sz="8" w:space="2" w:color="FFFFFF"/>
        </w:pBdr>
        <w:spacing w:before="0" w:after="280"/>
        <w:ind w:firstLine="567"/>
        <w:rPr/>
      </w:pPr>
      <w:r>
        <w:rPr/>
        <w:t>Глава 106 – Как опасно полагаться на мудрость человеческую</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55 – 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Как опасно полагаться на человеческую мудрост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 вопросу закона в послании к Галат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радиции и обычаи евреев были очень обременительными. Постановления и догмы ограниченного человека постоянно превозносились как неотъемлемый  элемент спасения. Церемонии и выставление на показ заняли место внутренней набожности. Бог установил обряды и церемонии для того, чтобы сделать вечную реальность понятной человеку. Но это не удовлетворило умы тех, кто были свидетелями идолопоклоннических, суеверных и отвратительных египетских праздников и культов. Они постоянно занимались идолопоклонством, и ставили заповеди человеческие на то место, где должны находиться только требования Божии. Наказание Господа было на том народе, потому что они боготворили произведения своих рук, чувств и разум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о времена Христа ошибочное, но строгое посвящение формам и традициям, которые считались законом Моисеевым, затмило истинное значение драгоценных церемоний, установленных Богом. Духовная и вечная сущность истины о работе и миссии Иисуса Христа в нашем мире, прообразом которых были жертвенные приношения, смешались с ложными теориями людей. Эти ложные теории стали великими барьерами на пути к правильному пониманию вероучения и практическому благочестию. Евреи слишком сильно прилепились к прообразу и тени, и отвергли сам Образ и Его сущность. Сила сатанинского обмана, действующая на непосвященные умы, укрепила их слепые гипотезы. Их неправильные толкования безнадежно укоренили их ошибки, потому что настоящий, истинный свет они восприняли как нечто, чего нужно опасаться, поскольку этот свет не подтвердил их собственные идеи и толкования Писани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40] Уроки Христа могли дать им драгоценные камни истины, которые они упустили из виду. Он собрал эти великие славные камни, некогда сотворенные Им лично и переданные патриархам, пророкам и апостолам, поместил их в оправу Евангелия, чтобы они продолжали сиять. Но евреи проявили упрямство. Их собственные идеи, традиции и обряды стали их идолами. Отказались ли бы они от своих неверных токований, которым они учили народ, выдавая их за святые доктрины? Нет, никогда! Они сговорились отстаивать ветхие традиции. Они пренебрегли уроками Христа, чистой истиной и практическим благочестием, отдав предпочтение человеческим толкованиям. Чудеса, сотворенные Христом, были проявлением Божественной силы, свидетельствовавшей об авторитетности работы и миссии Христа. Согласно Божьему замыслу, они должны были смести их предрассудки и наделить их верой. Произошло ли это? Нет. Они возвели вокруг себя неприступные стены, заключили тайный сговор, который они никогда не расторгнут. В ответ на призывы веровать и увещевания покаяться они отвечали: «Покажи нам чудо». Когда Христос и апостолы предоставляли им убедительные аргументы истины, евреи отказывались слушать их, они наотрез не хотели принимать истину. Они требовали знамений и чудес. Это было нужно им не для того, чтобы лучше понять истину, но чтобы увести умы слушающих от самых прозрачных свидетельств в ее пользу. Спаситель совершил много чудес на их глазах, но эти чудеса уже больше не убеждали их в истине. Если им не удавалось отвернуть умы слушателей другими средствами, тогда они говорили: «Он изгоняет бесов силою веельзевула, князя бесовск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т же дух противления можно найти среди тех, которые заявляют, что верят в истину для настоящего времени. Евангелие Христа, Его уроки и Его учение занимают очень мало места в опыте и разговорах тех, кто утверждает, что верит истине. [841] Любая любимая теория, любая человеческая идея может обрести первостепенную важность и стать священной, подобно идолу, которому должны поклониться вс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менно так случилось в случае с теорией о законе в послании к Галатам. Идолом становится всякое увлечение, которое незаконно захватывает место Христа, и всякая идея, которая возносится так высоко, что никакой свет или доказательства не могут проникнуть в разум человека. Тема закона в послании к Галатам никогда не была основной темой этого послания. Те, которые назвали ее ветхой вехой, не понимают, о чем говорят. Она никогда не была ветхой вехой, и никогда не станет ею. Люди были настолько неприлично взвинчены, что проявили те же самые плоды, которые были проявлены на встрече в Миннеаполисе. Им пора спросить себя, может ли доброе дерево приносить горькие плод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говорю слова, переданные мне Богом: те братья, которые твердо защищали свои идеи и позицию по отношению к закону в послании к Галатам, должны исследовать свои сердца при свете свечи, чтобы увидеть, каким они водимы духом. Вместе с апостолом Павлом я говорю: «Кто прельстил вас не покоряться истине?» (Гал. 3:1). Какая сатанинская настойчивость и упрямство! Меня не тревожит вопрос закона в послании к Галатам, но меня тревожит то, чтобы наши братья-руководители  не пошли путем сопротивления свету и свидетельствам Духа Божия, и не отвергли все, ради того, чтобы поклоняться своим собственным идеям и любимым теория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воим отношением братья заставляют меня сказать: «Боже, если принятие идей о законе в послании к Галатам сделаю мой дух, слова и дела нехристианскими, то освободи меня от этих идей». Вы не имеете божественных верительных грамот. [842] Я снова и снова получаю предупреждение о том, к чему приведет ваша настойчивая и непрестанная война против истины.</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 мне уже было показано, наша ошибка заключается в том, что мы чрезвычайно сильно акцентируем внимание на правильности идей и внешней формы. Есть второстепенные детали, которых от нас никто не требует. Если мы позволим этим мелочам занять первое место, то это умалит прочность основания, на котором мы должны крепко стоять. Этим основанием являются важные истины, которые отличают нас как народ Божий. Именно этот аспект духовной жизни  разделил верующих в Бога людей. Вера, любовь и святость являются важнейшими составляющими, которые наделяют истину для настоящего времени силой. Явное отсутствие этих даров, скудное познание Христа, недостаток проповеди Его уроков свидетельствуют против адвентистов седьмого д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Христос упрекает нас, Его народ. Евангелие Христа, Его любви и Его распятия стали камнем преткновения для евреев. Есть доказательство того, что они же являются камнем преткновения для многих, кто утверждает, что верит в истину для настоящего времени. Они постоянно спотыкаются о Скалу соблазна. «Человек был водружен на место Бога», - эти слова мне были сказаны снова и снова. Христос принес одну, вседостаточную жертву и стал единственным Посредником и Священником между Богом и человеком. Пускай никто не занимает Его место, но несет иго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исус не поручал никому из людей быть посредником или принимать исповедание грехов. Он призывает каждого грешника к личному общению с Ним, без посредничества смертного человека. Иисус примет каждую душу, которая верит в Его имя и очистит ее от нравственного осквернения, если она верует в Того, Которого Отец послал в мир.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то касается имен, внешних форм и идей, то меня беспокоит, что Божий народ наносит ущерб откровению. Мы слышим слова Христа: [843] «Я богат, разбогател и ни в чем не имею нужды"; а не знаешь, что ты несчастен, и жалок, и нищ, и слеп, и наг». Отк. 3:17.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послал эти вести предупреждения, но люди не прислушались к ним. Он взывал к ним Духом своим Святым и через свидетельства, но они не услышали их. Он говорит им: «Советую тебе купить у Меня золото, … и белую одежду, … и глазную мазь». Стих 18. Эти покупки принесут нам великое преимущество. Он объясняет, почему Он обращается к нам с этими искренними просьбами, укорами и предупреждениями. «Кого Я люблю, тех обличаю и наказываю. Итак, будь ревностен и покайся. </w:t>
      </w:r>
      <w:r>
        <w:rPr>
          <w:b w:val="false"/>
          <w:color w:val="000000"/>
          <w:vertAlign w:val="superscript"/>
        </w:rPr>
        <w:t xml:space="preserve"> </w:t>
      </w:r>
      <w:r>
        <w:rPr>
          <w:b w:val="false"/>
          <w:color w:val="000000"/>
        </w:rPr>
        <w:t xml:space="preserve">Се, стою у двери и стучу: если кто услышит голос Мой и отворит дверь, войду к нему, и буду вечерять с ним, и он со Мною». Стихи 19, 20.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сохранит Бог тех, кто имеет великий свет и знания, от того, чтобы придерживаться своих собственных стандартов и говорить: «Если кто-то имеет идеи, противоположные моим, то они точно ложные». Надменные человеческие предположения ставятся выше ясного небесного света, а небесный свет провозглашается тьмою. Люди отвергают то, что могло бы дать им силу и мудрость свыше. «</w:t>
      </w:r>
      <w:bookmarkStart w:id="40" w:name="psalom24"/>
      <w:r>
        <w:rPr>
          <w:b w:val="false"/>
          <w:color w:val="000000"/>
        </w:rPr>
        <w:t>Тайна Господня - боящимся Его, и завет Свой Он открывает им</w:t>
      </w:r>
      <w:bookmarkEnd w:id="40"/>
      <w:r>
        <w:rPr>
          <w:b w:val="false"/>
          <w:color w:val="000000"/>
        </w:rPr>
        <w:t>». Пс. 24:14.</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гда мы, читая послание к Галатам, размышляем только о законе, и забываем о четких строках, повествующих о Евангелии Иисуса Христа, то это уводит нас в сторону. Как странно, что люди пренебрегают проповедью распятого Христа. Именно эта игнорируемая часть служения послужит великим инструментом для обращения душ и приведет к великим стандартам святости, в которых нуждается каждая церковь, желающая быть жив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44] Сегодня каждая церковь находится в нестабильном состоянии. Лишь некоторые члены церкви излучают свет, лишь некоторые являются живыми камнями. Необращенные нуждаются в том, чтобы увидеть Христа вознесенного, проявляющего свою любовь к падшим людям, отдавшего свою жизнь, чтобы спасти их от вечной гибели. Говорю вам: люди, заявляющие, что они верят истине, должны быть обращены, ибо они мертвых по преступлениям и грехам. Еф. 2:1.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лужение должно быть наполнено животворящей силой. Миссионеры должны быть наполнены силой жизни, чтобы идти вперед и издавать трубою четкий, пробуждающий  звук, посланный с небес. Этот звук можно услышать только в проповедях о Христе, Его любви, прощении и благодати. Оправдание по вере должно быть принято каждою душою, но не на основании безжизненной и мертвой идеи, но на основании живой и действенной истины Евангелия. Нам нужен Христос. Христос нужен каждому грешнику. Его кротость, смирение, Его скромная и бедная жизнь должны быть проповеданы в Духе и силе, чтобы каждый сын и дочь Адама обогатились. Его смерть стала жертвой за нас. Он восстал из мертвых, вознесся на небо и там ходатайствует за человека, чтобы он уверовал в Того, Которого послал Отец.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озвучало так много проповедей, лишенных аромата Христовых заслуг и Его праведности, что Евангелие перестало обличать и обращать души. «Ибо так Бог возлюбил мир, что отдал Сына своего Единородного, чтобы всякий верующий в Него не погиб, но имел жизнь вечную».  Мы можем говорить о наказании за каждый грех, об ужасе возмездия, ожидающего виновных, однако это не растопит и не покорит душ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о если мы пламенными словами будем говорить о том, что наказание грешного человека обрушилось на Невинного, более того на Сына Бога, чтобы человек имел [845] всемогущего Защитника, который бы защищал грешника на суде. Разве это было сделано для того, чтобы человек продолжал жить во грехе? О, нет! Грех – это отвратительная болезнь, от которой нет другого лекарства. Христос взял на себя наказание, чтобы человек, веруя в Него, имел жизнь.  Сердце грешника растает, его душа будет покорена. </w:t>
      </w:r>
    </w:p>
    <w:p>
      <w:pPr>
        <w:pStyle w:val="Chapter"/>
        <w:pBdr>
          <w:left w:val="single" w:sz="8" w:space="0" w:color="FFFFFF"/>
          <w:bottom w:val="single" w:sz="8" w:space="2" w:color="FFFFFF"/>
          <w:right w:val="single" w:sz="8" w:space="2" w:color="FFFFFF"/>
        </w:pBdr>
        <w:spacing w:before="0" w:after="280"/>
        <w:ind w:firstLine="567"/>
        <w:rPr/>
      </w:pPr>
      <w:r>
        <w:rPr/>
        <w:t>Глава 107 – Письмо У. Смиту</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S</w:t>
      </w:r>
      <w:r>
        <w:rPr>
          <w:b w:val="false"/>
          <w:color w:val="000000"/>
        </w:rPr>
        <w:t xml:space="preserve"> – 20 – 1891</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6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ой брат Сми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сле нашей последней встречи и беседы, я решила в письменном виде изложить вам некоторые вопросы, и если вы пожелаете, то я могу прочитать это письмо ограниченному кругу людей. У меня есть еще одна копия. Во вторник ночью, когда мы вернулись из Вашингтона, я ощутила сильную нужду в том, чтобы записать то, что Бог открыл мне и описать мои переживания. Возможно, вам интересно узнать об этом. Когда вы посетили меня вчера, 5 января, и предложили провести встречу, я была рада, потому что я думала, что она принесет хорошие результаты. Но когда вы сказали, что вы не имеете ничего против пресвитеров Ваггонера и Э.Т. Джоунза, я была удивлена. Вероятно, вы так и думаете, но я не могу понять почему. Вы и брат Батлер питали чувство презрения не только к вести, но и к вестнику. Слепой разум развязал войну против света Господнего, предназначенного для Его народ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Вы пишете, что не ведете борьбу с сестрой Уайт. Но было бы лучше, гораздо лучше, если бы вы боролись открыто, а не в тайне, потому что это противоборство зародилось во время встреч в Миннеаполисе, и с тех пор между нами нет согласия. Вы были чрезвычайно упрямы, и Слово Божие описывает это упрямство следующими словами: «Послушание лучше жертвы и повиновение лучше тука овнов, ибо непокорность есть </w:t>
      </w:r>
      <w:r>
        <w:rPr>
          <w:b w:val="false"/>
          <w:i/>
          <w:iCs/>
          <w:color w:val="000000"/>
        </w:rPr>
        <w:t>такой</w:t>
      </w:r>
      <w:r>
        <w:rPr>
          <w:b w:val="false"/>
          <w:color w:val="000000"/>
        </w:rPr>
        <w:t xml:space="preserve"> </w:t>
      </w:r>
      <w:r>
        <w:rPr>
          <w:b w:val="false"/>
          <w:i/>
          <w:iCs/>
          <w:color w:val="000000"/>
        </w:rPr>
        <w:t>же</w:t>
      </w:r>
      <w:r>
        <w:rPr>
          <w:b w:val="false"/>
          <w:color w:val="000000"/>
        </w:rPr>
        <w:t xml:space="preserve"> грех, что волшебство, и противление </w:t>
      </w:r>
      <w:r>
        <w:rPr>
          <w:b w:val="false"/>
          <w:i/>
          <w:iCs/>
          <w:color w:val="000000"/>
        </w:rPr>
        <w:t>то</w:t>
      </w:r>
      <w:r>
        <w:rPr>
          <w:b w:val="false"/>
          <w:color w:val="000000"/>
        </w:rPr>
        <w:t xml:space="preserve"> </w:t>
      </w:r>
      <w:r>
        <w:rPr>
          <w:b w:val="false"/>
          <w:i/>
          <w:iCs/>
          <w:color w:val="000000"/>
        </w:rPr>
        <w:t>же,</w:t>
      </w:r>
      <w:r>
        <w:rPr>
          <w:b w:val="false"/>
          <w:color w:val="000000"/>
        </w:rPr>
        <w:t xml:space="preserve"> </w:t>
      </w:r>
      <w:r>
        <w:rPr>
          <w:b w:val="false"/>
          <w:i/>
          <w:iCs/>
          <w:color w:val="000000"/>
        </w:rPr>
        <w:t>что</w:t>
      </w:r>
      <w:r>
        <w:rPr>
          <w:b w:val="false"/>
          <w:color w:val="000000"/>
        </w:rPr>
        <w:t xml:space="preserve"> идолопоклонство». [847] Это упрямство мой дорогой брат, может быть обуздано, только если вы упадете на Скалу и разобьетесь. Оно является ужасной западней для вас. Оно мешает вам признать ваши ошибки. Каждая неисповеданная ошибка приведет вас, пресвитера Батлера, и каждую душу, которая идет за вами по этому пути, к слепоте ума и ожесточению сердца. Дух Божий огорчен, а сатана ликует. Все это происходит не потому, что вам не были даны доказательства, но из-за вашей собственной воли восставшей против воли Божией. Вы боретесь не со мною, но с Богом. Если вы не покаетесь, то Он сдвинет ваш светильник с его ме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лительное противостояние работе Божией возникло не  потому, что у вас мало света или доказательств, но по причине упрямства вашей воли. Оно, подобно стали, не допустит, чтобы Божий путь и Его воля стали вашими. На первой встрече в комнате брата Джоунза вы сделали заявление о том, что вы не возражаете, чтобы брат Э.Т. Джоунз говорил в собрании на тему движения за соблюдение воскресного дня. Вы это сделали, потому что братья Прескотт, Эмедон и Сисили единогласно поддержали этот вопрос? Это заставило меня обратиться к присутствующим с пятнадцатиминутной речью, которая была как никогда прямолинейна и искренна. Я ответила, что если брат Смит примет эту точку зрения, то Бог точно сдвинет его с пути, ибо Он не давал ему власти распоряжаться тем, о чем наш народ должен говорить в собрании. Но если он будет продолжать занимать эту позицию, то мы арендуем [848] зал в городе, чтобы данная брату Джоунзу Божья весть, была услышана людьм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рогой брат Смит, пожалуйста, подчинитесь Богу в этот раз. Не сопротивляйтесь, и вы получите Божьи благословения, мир Божий снизойдет на вашу душу. На протяжении последних двух лет вы занимали позицию противления Богу, тем самым вы посеяли больше сомнений и неверия в Божьи свидетельства, чем кто-либо другой. Умоляю вас, удалите камень преткновения. В Миннеаполисе мне было показано, что Господь посетит семьи тех, которые стоят между Богом и Его народом, и принесет им горе и смерть за то, что они посеяли столько сомнений и неверия. Вы помните мои слова, сказанные пресвитеру Батлеру, вам и всем присутствующим. Я имела нечто сказать пресвитеру Батлеру, но вы не можете принять это сейчас. Вот эти слова: его упрямство и неверие были греховными, и если он не покается и не примет иного Духа, то Бог коснется его Своей поражающей рукою. А если он будет продолжать упрямствовать, то Бог допустит в его жизни еще больше горя. То же самое Он сделает с теми, кому Он дал Свой свет, но которые закрыли свои уши и глаза, и вступили в заговор, чтобы лишить силы предупреждения, вести и свет истины, предназначенные для Его нар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переживала о вас, мой брат. И мне по-прежнему страшно за вас. Ради Христа прошу вас, выполняйте свой труд прилежно, ибо я знаю, что Бог недоволен вами, недоволен пресвитером Фарнсвортом и многими другими, которые, невзирая на великий свет и [849] доказательства, крепко держались за свой собственный дух и ходили в пламени своего огня. Бог говорит: «Если не покаетесь – в мучении умрет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Эллен Г. Уайт</w:t>
      </w:r>
    </w:p>
    <w:p>
      <w:pPr>
        <w:pStyle w:val="Normal"/>
        <w:rPr>
          <w:b/>
          <w:b/>
          <w:color w:val="000000"/>
        </w:rPr>
      </w:pPr>
      <w:r>
        <w:rPr>
          <w:b/>
          <w:color w:val="000000"/>
        </w:rPr>
      </w:r>
    </w:p>
    <w:p>
      <w:pPr>
        <w:pStyle w:val="Chapter"/>
        <w:spacing w:before="0" w:after="280"/>
        <w:rPr/>
      </w:pPr>
      <w:r>
        <w:rPr/>
        <w:t>Глава 108 – Письмо Дж.С. Уошберну и его супруге</w:t>
      </w:r>
    </w:p>
    <w:p>
      <w:pPr>
        <w:pStyle w:val="Chapter"/>
        <w:spacing w:before="0" w:after="280"/>
        <w:jc w:val="right"/>
        <w:rPr/>
      </w:pPr>
      <w:r>
        <w:rPr>
          <w:b w:val="false"/>
          <w:color w:val="000000"/>
          <w:lang w:val="en-US"/>
        </w:rPr>
        <w:t>W</w:t>
      </w:r>
      <w:r>
        <w:rPr>
          <w:b w:val="false"/>
          <w:color w:val="000000"/>
        </w:rPr>
        <w:t xml:space="preserve"> – 32 – 1891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Четверг, 8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Дорогие брат и сестра Уошберн,</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олучила письмо брата Уошберна позавчера, но не смогла сразу ответить, потому что у нас было много работы. Наша дорога из Вашингтона сюда была благополучной. Я сильно страдала от жары, и меня немного тревожило сердце, но боль была меньшей, чем я ожидала. Мы приехали в спальном вагоне в Толедо. Там нам пришлось ждать около сорока минут. Мы выпили по чашке горячего напитка с крекерами и стали чувствовать себя гораздо лучше. Мы прибыли в Баттл Крик около трех часов дня (во вторник, 30 декабря). Все наши родственники были рады видеть нас.</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узнали, что в субботу (27 декабря) прошли великолепные встречи, похожие на те, что состоялись в Бруклине, Денверсе и Вашингтоне. Почти все присутствующие откликнулись на призыв, и вышли вперед для молитвы, среди них были братья Прескотт и Смит. Был зачитан специальный выпуск «Ревью энд Геральд» (от 23 декабря 1890 года), и все засвидетельствовали, что сила Божия была на собравшихся во время чтения статьи. Они сказали, что она оказала на них глубокое впечатление. Брат Олсен сказал несколько слов, спрашивая присутствующих, почему сила Божия сошла на них во время чтения свидетельства для церкви, во время отсутствия человека, написавшего эту статью. Он попросил их тщательно поразмышлять над этим вопросом. Разве они не узнали голос Духа Божьего, который обращался к ним с доказательствами истинности свидетельств и того, что сам Бог возложил эту работу на сестру Уайт? Профессор Пресскот исповедался в том, что он занимал ложную позицию в Миннеаполисе. Это произвело на всех глубокое впечатление. Он много рыдал. Пресвитер Смит сказал, что свидетельство было предназначено для него. Он ощущал, что оно было адресовано ему, но пока он остановился на этом и не пошел дальше. Они оба ощутили нужду в покаянии и искали Господа. [851] Ну что ж, они сказали, что в Баттл Крике такого собрания еще никогда не было. Однако работа должна продолжаться, ибо она только началась. Пресвитер Олсен должен посетить назначенные встречи, а пресвитер Лавборо должен занять новую должность. Пресвитер Прескотт отправился в Орегон, чтобы помочь выбрать место для школы. Брат Веббер, другой наш работник, отправился помогать одной из церквей. А меня, я твердо в это верю, Господь направил сюда. С тех пор как мы приехали в Баттл Крик боли в сердце, которым я подвержена, совсем не беспокоили мен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торник (30 декабря, 1890 года) моя душа мучалась всю ночь, так что я не могла спать. Дело пресвитера Смита сильно тяготило меня. Я работала с ним много лет, я просила Бога о нем и не могла перестать взывать к Богу о его душ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ятницу вечером (2 января) меня попросили выступить. Зал был полон, и я немного рассказала о том, как Дух Божий действовал через меня на встречах, которые мы посетили. Я, как смогла, поведала об успехе тех встреч. После моего выступления мы провели еще одну встречу, которая вызвала большой интерес. На ней прозвучало много прекрасных свидетельств, особенно из уст тех, кто искренне ищет Бога. Встреча прошла хорош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субботу (3 января) я говорила по отрывку из евангелия от Матфея 11:16-27. В этих текстах преподан урок для тех, кто имел великий свет, драгоценные возможности и чудные привилегии, но все же их духовный рост и продвижение вперед не соответствовали размеру благословений данных им Богом в виде света и познания. Это произвело серьезное впечатление на собравшихся. На встрече присутствовало не менее двух тысяч человек. Я говорила очень свободно. После обеда встречи проходили по секциям, и собратья сказали, что они прошли отличн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понедельник (5 января) ко мне пришел пресвитер Смит и мы искренне и честно беседовали. Я увидела, что теперь в нем был совершенно другой дух, чем несколько месяцев назад. Он уже не был таким твердым и невосприимчивым, мои слова коснулись его. [852] Я открыто изложила перед ним опасность избранного им пути и ущерб, нанесенный его позицией. Он сказал, что хочет обрести гармонию со свидетельствами Духа Божия. Ранее (31 декабря, 1890 года) я простыми словами написала и отправила ему письмо на тринадцать страниц. Во вторник (6 января) он снова зашел ко мне и спросил, смогу ли я встретиться с ним и еще несколькими людьми, которым он хочет что-то сказать. Я дала своё согласие. Вчера (7 января) эта встреча прошла в моей комнате в офисе. Пресвитер Смит зачитал всем присутствующим письмо, которое я написала ему, и сказал, что он принимает его как от Господа. Он вспомнил встречи в Миннеаполисе и исповедался в том, что вынашивал в себе дух, который принес мне много проблем. Брат Смит упал на Скалу и разбился, теперь Господь Иисус будет работать над ним. Выходя из комнаты, он протянул мне руку и сказал: «Если Господь простит меня за горести и бремя, которые я  принес вам, то этого больше не повторится. Я буду поддерживать ваши руки. Свидетельства Божьи изменят мой духовный опыт». Пресвитер Смит редко проливал слезу, но в этот раз он действительно плакал и его голос дрож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как вы видите, у меня есть причина радоваться, ликовать и славить Господа. На встрече присутствовал профессор Белл. Пресвитер Смит признался перед ним во зле, содеянном во время разбирательств в одной из школ в 1882 году. О, как я была рада видеть, слышать и осознавать, что преграды, которые заслоняли путь Духу Божию, были удалены.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А теперь в отношении вашего вопроса о сестре Маркс. Не спешите соглашаться с ее просьбой и вычеркнуть ее имя из списка. Повремените немного с этим вопросом. Это не нанесет церкви особенного вреда. Я более чем убеждена, что если бы работа, которая сейчас идет в Баттл Крике была сделана год назад, то сестра Маркс была бы сохранена для дела Божьего и, получив надлежащие наставления, стала бы хорошим христианским работником. [853] Это ее решение. Но, принимая во внимание то, как многие относились ко мне, мне не оставалось ничего иного, как только решительно выступить против церкви в Баттл Крике. Если бы люди, которые посещали её встречи, имели более сбалансированный разум, то они могли бы помочь сестре Маркс вместо того, чтобы поддаваться её влиянию. Я верю, что её опыт был искренен, и она могла бы принести много пользы. Она недавно уверовала и нуждалась в добром, сострадательном водительстве, но в то время было модно отворачиваться от всего, что восстанавливало и пробуждало церковь, а мои свидетельства не ценились, что же я могла поделать? Любое моё неосторожное движение, могло подтолкнуть неблагоразумных людей к крайностям, тогда вина за это была бы возложена на меня, а мой труд был бы забракован навеки. Сделайте все, что в ваших силах для миссис Маркс. В страхе говорю вам, что кровь её души на тех, кто был ослеплен врагом и своими поступками оскорбил Духа Божи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молюсь о том, чтобы Господь продолжал благословлять церковь в Вашингтоне. Я знаю, что когда я была у вас, Господь благословил свой народ и меня. С любовью к вашей семье и всем тем, с кем мы внимали Божиим советам на наших драгоценных встречах. Жив Господь и вечно правление Его, славьте Его святое имя.</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е думайте, что вы допустили страшную ошибку в вышеупомянутом деле. Я склонна считать, что все произошло по воле Божией. А теперь мне нужно совершить прогулку, чтобы мой разум прояснился. Я с легким сердцем прощаю все, что на ваш взгляд прошло негладко. Итак, не тревожьтесь больше об этом.</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Подпись) Эллен Г. Уайт</w:t>
      </w:r>
    </w:p>
    <w:p>
      <w:pPr>
        <w:pStyle w:val="Chapter"/>
        <w:pBdr>
          <w:left w:val="single" w:sz="8" w:space="0" w:color="FFFFFF"/>
          <w:bottom w:val="single" w:sz="8" w:space="2" w:color="FFFFFF"/>
          <w:right w:val="single" w:sz="8" w:space="2" w:color="FFFFFF"/>
        </w:pBdr>
        <w:spacing w:before="0" w:after="280"/>
        <w:ind w:firstLine="567"/>
        <w:rPr/>
      </w:pPr>
      <w:r>
        <w:rPr/>
        <w:t>Глава 109 – Миссионерская работ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 2 – 1891</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Баттл Крик, штат Мичиган</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прерывно тружусь уже на протяжении более двух с половиной месяцев, и хотя я начинала работу в бессилии, пораженная немощами, но все же Господь действовал ради Своего народа. Мы увидели спасение Божие. За этот промежуток времени я выступала перед собранием пятьдесят пять раз. Некоторые из этих встреч были по-настоящему тяжелым трудом и длились с полтретьего  до пятого или шестого часа дня, но всегда проходили успешно. Однажды я была озадачена и не знала, в чем заключается мой долг. У меня были болевые ощущения в ухе вызванные сильными холодами. В Саламанке, Нью-Йорк, меня постигла сильная болезнь, и я думала, что мне придется вернуться домой, но я пошла в свою комнату и стала на колени пред Господом. Прежде чем я успела попросить о чем-либо, Господь услышал и явился мне. Казалось, что комната наполнилась светом и присутствием Бога. Все мои разочарования оставили меня, а их место заняло чувство свободы и счастья. Я не могла спать и славила Бога сердцем и устами. Я нуждалась именно в таком благословении. Смелость, вера и надежда были снова в действии, и я радостно шла по пути моей жиз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Бруклине у меня снова появилось глубокое, искреннее желание, чтобы Господь трудился над своим народом. О, как стремилось мое сердце к молитвенной борьбе с Богом, чтобы Он проявил свою силу в день субботний и обильно благословил Свой народ. [855] Бог совершил все это и гораздо больше просимого. Слава Божия, как волна, омыла собрание и многие, многие души были наполнены богатыми Божьими благословениями. Они никогда не забудут эту субботу. Они свидетельствовали о том, что сила Божья вызвала в них глубокий трепет и волнение. Лица некоторых людей смертельно побледнели, но в то же время светились славой Божьей. Церковь пробудилась и нуждалась в воодушевлении. О, Господь, благослови мою душу, ради великой благости и милости Божьей! Один из братьев, занимающий важную должность в Чикагской миссии, был в сильном упадке духа. Мы боялись, что он оставит служение.  Он присутствовал на той встрече и получил великие благословения. Он сказал, что пришел на собрание с тяжелым сердцем и облаком мрачных мыслей, но Господь явился ему, когда он склонился в молитве. Мы вызвали всех желающих вперед, но он не вышел, однако он увидел Господа. Это человек сказал: «Я чувствовал, что Господь Иисус рядом со мною. Он так прекрасен, так драгоценен. Я думал, что могу прикоснуться к Нему. Я точно знал, что Иисус рядом со мною». Затем он начал описывать Христа, таким, каким он видел Его глазами веры. Этот брат по своей натуре был очень немногословен, но в тот момент он стал весьма красноречив. Он описывал качества Христа, который явился ему. Вот слова этого человека: «Я ощущаю необыкновенную легкость, я счастлив в Боге, я хочу вернуться в Чикаго и рассказать людям, что Господь сделал для меня». Другие собратья также засвидетельствовали, что сила Духа Святого снизошла на н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56] С того времени моё здоровье значительно улучшилось. В Вашингтоне, округ Колумбия, я выступала со словом восемь раз на протяжении недели, от субботы до субботы. В воскресенье я отправилась в Балтимор, где, с большой свободой, обращалась к небольшой аудитории, заполненной людьми. Но затем у меня был сильный приступ головной боли, и я была вынуждена поспешить домой. Как только мы достигли дома, боль оставила меня. Затем я обнаружила, что я нужна здесь. В пятницу и в субботу я с большой свободой говорила у вас. Господь потрудился здесь в предыдущую субботу, а теперь работа требовала моего свидетельства. Пресвитер Смит упал на Скалу и разбился. Славьте Господа за это! Он совершил смиренные признания, и Господь обязательно явит Себя ему. О, как я рада, что оковы сатаны разорваны здесь в Баттл Крике. Говорю вам, что моим свидетельствам здесь было оказано сопротивление. Такие влиятельные люди как пресвитер Смит противодействовали вестям, которые Бог передал через меня Своему народу. Господь трудится над человеческим сердцем, и я молюсь о том, чтобы Он не прекращал эту работу до тех пор, пока оно не обретет совершенство праведности Христа. Говорю вам, Господь не дремлет, он знает о борьбе Своего народа. Он видит множество душ, сражающихся против ангелов тьмы, действующих через нечестивых людей. Истина для настоящего времени облечена силою, которая проявится в умах людей, ибо Дух сопровождает их и дает плоды. У Бога есть дело для всех и каждого. Те, кто принимает Его благодать и движимы Духом истины, окажут свое освященное Богом влияние на Его дело. Крест Христов должен занимать первое место, Христос должен быть превознесен как никогда ранее, [857] чтобы обратить внимание людей на Искупителя мира. Мы относительно мало знаем о славе, которая окружает истину. О, как мало веры мы имеем. Иисус пришел, чтобы стать центром исцеленного мира. Христос говорит: «Я наделю Святым Духом каждое, открывшееся Мне на встречу сердце. Я буду живой, неизменной силой, сопровождающей ваше влияние, Я приведу в движение каждое святое существо во вселенной. Все силы зла объединились, чтобы разлагать и разрушать. Все, кто верует в Меня, объединятся под Моим знаменем, чтобы противостать им, Я буду вести эту войну. Я источник всякой силы».</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должны носить в себе большую меру миссионерского духа. Наставляя Своих учеников, Иисус постоянно учил их, что они должны объединить свои человеческие усилия с божественными. Они должны неутомимо делать добрые дела и быть светом миру, улавливая сияние, исходящее от трона, и передавая его в этот мир, покрытый адской тенью, как погребальным покрывалом. Эти яркие лучи света должны сиять не только в домашнем кругу, но и в церкви, и даже более того, не только в церкви, но и во всем мире. Видите, как много содержит в себе молитва Христа в 17-ой главе евангелия от Иоанна. Христос постоянно отождествляет и объединяет Себя с верующими в Него. А Его народ сотрудничает с Ним в спасении потерянной планеты. В Своём служении Христос показывает им союз сил зла, направленный против них, и открывает им то, что они находятся в состоянии войны с мироправителями и силами злобы поднебесной. [858] Эта армия состоит из ангелов тьмы, вот они сомкнули свои ряды. Вождь Господнего воинства, возглавляя Свою армию продолжает выполнять дело спасения. Иисус находится на расстоянии всего одного шага от завершения принесения великой жертвы за этот мир. «Пойдите по всему миру и проповедуйте Евангелие всякой твари». Он многообразно повторяет Своё повеление снова и снова, чтобы после Его смерти, воскресения и вознесения Его ученики смогли понять значимость тех слов. После Своего воскресения  Он «отверз им ум к уразумению Писаний. </w:t>
      </w:r>
      <w:r>
        <w:rPr>
          <w:b w:val="false"/>
          <w:color w:val="000000"/>
          <w:vertAlign w:val="superscript"/>
        </w:rPr>
        <w:t xml:space="preserve"> </w:t>
      </w:r>
      <w:r>
        <w:rPr>
          <w:b w:val="false"/>
          <w:color w:val="000000"/>
        </w:rPr>
        <w:t>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примете силу, когда сойдет на вас Дух Святый; и будете Мне свидетелями в Иерусалиме и во всей Иудее и Самарии и даже до края земли». Иисус знал, что его учеников ждут особые испытания, поэтому он решительно утверждает: «Вся сила принадлежит Мне». Он уверяет их в том, что они должны выходить на служение под защитой Его всемогущества. «</w:t>
      </w:r>
      <w:bookmarkStart w:id="41" w:name="glava28"/>
      <w:r>
        <w:rPr>
          <w:b w:val="false"/>
          <w:color w:val="000000"/>
        </w:rPr>
        <w:t>Се, Я с вами во все дни до скончания века</w:t>
      </w:r>
      <w:bookmarkEnd w:id="41"/>
      <w:r>
        <w:rPr>
          <w:b w:val="false"/>
          <w:color w:val="000000"/>
        </w:rPr>
        <w:t xml:space="preserve">». Последним словом, которое Он сказал своим ученикам, было «Идите!» Это было последним выражением Его воли во время пребывания здесь на земле. Его первое деяние на небе соответствовало выражению Его воли на земле. Его Святой Дух был ниспослан на землю в обильной мере. Ученикам был дан небесный дар. Мы знаем, что когда апостолы начали свою работу в Иерусалиме, за один день обратились три тысячи душ. Моя молитва о том, чтобы Господь побудил наш народ к действию. [859] Есть необходимость в том, чтобы каждый член церкви пробудился, чтобы трудиться для Иисуса. Призывы звучат со всех краёв: «Придите и помогите нам». «И Дух и невеста говорят: приди! И слышавший да скажет приди! Жаждущий пусть приходит, и желающий пусть берет воду жизни даром». Описание работы по распространению истины изложено в очень простой и доступной форме. Иисус разверз источники  жизни в пустыне этого мира и каждая душа, знающая Отца и Сына, должна трудиться вместе с Богом и повторять слова в полноте и силе: «Придите». Все мы должны прекратить выражать своё недовольство друг другом. Мы должны жить единой жизнью и объединить своё освященное влияние, чтобы в один голос сказать: «Придите, распространяйте слово вместе с нами! Придите со всех сторон и станьте цепью живых голосов, объедините свои решительные усилия, чтобы ваши голоса разнеслись по всему миру, и чтобы вся церковь пробудилась от смертельной дремоты и сказала: «Приди!», чтобы её действия и характер стали подтверждением этого приглашения: «Приди!». Мужчинам и женщинам нет извинения за леность и вялость в выполнении этой великой и важной работы. Жизнь имеет большую ценность, она слишком полна серьезной, священной ответственности, чтобы мы растратили её на угождение собственным прихотям. Пусть мужчины и женщины посвятят себя на работу. Они должны проявлять верность Иисусу Христу и любовь к людям. Их свет должен сиять в этом мире яркими и светлыми лучами. Каждый христианин должен подняться выше эгоизма и угождения самому себе, [860] чтобы жить для Бога, пребывая во Христе. Каждый, кто на личном опыте знаком с Иисусом, будет подражать Его примеру. Верующий во Христа человек будет постоянно стремиться подняться выше и выше, не в поисках дружбы с миром, но в обретении освященного желания подражать примеру Христа, совершенствовать христианский характер и сотрудничать с Богом. Эти люди не будут воздавать хвалу людям или искать похвалы у людей, ибо вся хвала и слава принадлежат Богу. </w:t>
      </w:r>
    </w:p>
    <w:p>
      <w:pPr>
        <w:pStyle w:val="Chapter"/>
        <w:pBdr>
          <w:left w:val="single" w:sz="8" w:space="0" w:color="FFFFFF"/>
          <w:bottom w:val="single" w:sz="8" w:space="2" w:color="FFFFFF"/>
          <w:right w:val="single" w:sz="8" w:space="2" w:color="FFFFFF"/>
        </w:pBdr>
        <w:spacing w:before="0" w:after="280"/>
        <w:ind w:firstLine="567"/>
        <w:rPr/>
      </w:pPr>
      <w:r>
        <w:rPr/>
        <w:t>Глава 110 – Запись в дневнике</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3,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Плодотворная встреча с Урией Смитом</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Написано 9 января 1891 года в Баттл Крик, штат Мичига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снова дома. Дома все хорошо. Встречи в Вашингтоне прошли отлично, казалось, что с каждой новой встречей интерес слушателей возрастал. Каждое последующее собрание люди называли самым лучшим. В Вашингтоне я восемь раз совершенно свободно обращалась к церкви со словом. Встречи начались в субботу и закончились в следующую субботу. Как и в Дэнверсе, почти все собравшиеся вышли вперед, чтобы над ними была совершена молитва. Господь постоянно присутствовал на встречах, и церковь получила великое подкрепление, возросла в вере и мужестве. В воскресенье мы посетили маленький дом молитвы церкви в Балтиморе. К вечеру мы вернулись в Вашингтон, и у меня очень сильно начало болеть сердце. Всех это встревожило и мы решили, что нам лучше всего сразу же вернуться в Баттл Крик. Сюда мы прибыли во вторник, 30 декабря. В ту ночь моя душа переживала огромные страдания за брата Смита. Мне казалось, что если он не исповедается сейчас же, то он уже никогда не придет к свету. Я не могла спать, но всем сердцем и душою молилась Господу, чтобы Он исправил его пути Духом Своим Святым, и разбил оковы, так долго мешавшие ему занять верную позицию.</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62] На следующее утро мне сообщили, что в предыдущую субботу богослужение прошло прекрасно, все взыскали Господа. В доме молитвы собралось около двух тысяч человек. Был зачитан специальный выпуск «Ревью энд Геральд», чтение сопровождалось проявлением силы Божией. Кто-то сказал, что никогда ранее Баттл Крик не был так взволнован как в ту субботу. Похоже, что все откликнулись на приглашение искать Господа и говорили: «Искать Господа во всякое время – это лучшее, что мы можем делать». Профессор Прескотт зачитал специальный выпуск. Он много раз делал паузы, потому что был глубоко тронут и всхлипывал. Затем он признался, что со времени встречи в Миннеаполисе он носил в себе совершенно неверные чувства. Он попросил прощения у всех присутствовавших, а особенно у братьев Ваггонера и Джоунза. Полагаю, что брат Джоунз не присутствовал на той встрече. Затем он взял за руку брата Смита, и они оба вышли вперед. Брат Смит начал говорить. Хотя брат Прескотт дал ему очень хорошую возможность, он ею не воспользовался. Все, что он сказал было: «Я постепенно начинаю понимать. Эти слова написаны обо мн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пятницу вечером я говорила перед собранием с большой силой. Действовал Дух Божий. Я очень простыми словами написала письмо пресвитеру Смиту, но думаю, что повременю, прежде чем отправлю его. В субботу утром я говорила по отрывку из евангелия от Матфея 11:16-27. Я целенаправленно применила эти слова, и Божьи стрелы достигли сердец.</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воскресенье меня посетил пресвитер Смит, и мы с ним беседовали долгое время. Я была воодушевлена, когда увидела, что он не противился мне, поэтому я не стала ничего утаивать от него. Я сказала ему, что я думаю о занимаемой ми позиции и о том, как он отягощал мою работу. [863] Он был глубоко тронут. Во вторник он снова зашел ко мне и попросил меня присутствовать на встрече, на которую он пригласил нескольких избранных людей. Эта встреча состоялась в среду. На ней брат Смит прочитал моё послание, обращенное к нему, а затем совершил чистосердечное признание перед профессором Беллом за свое плохое отношение к нему. Он упал на Скалу и был разбит. Не могу описать вам свою радость. Затем брат Руперт искренне исповедал свои грехи. Эта встреча была благословенной. Я знаю, что Господь находился среди нас. На прощание брат Смит пожал мне руку и сказал: «Сестра Уайт, простите ли вы меня за все те беды и горести, которые я причинил вам? Я уверяю вас, что это было в последний раз, надеюсь, Господь также простит меня. История прошедших трех лет не повторится». Благослови душа моя Господа! Благослови Святое Имя Его! Мое возвращение (из Вашингтона в Баттл Крик) действительно было наполнено Божьим водительством. Как только я прибыла домой, мое сердце перестало болеть и больше не тревожило ме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автра суббота, я покидаю город и собираюсь посетить недавно образовавшуюся группу верующих, которые живут в четырнадцати милях от города. К церкви присоединилось несколько новых членов, что вызвало большие волнения в ее среде. Двоюродный брат Кэнрайта, который живет в этом местечке, взбудоражил церковь, чтобы они пригласили Кэнрайта. Он приехал, но не нанес никакого вреда. Он укрепил тех, кто только что принял истину, и еще более огорчил тех, кто находился в оппозиции. [864] Родной брат Кэнрайта, который уже несколько лет как отступил от веры, снова принял истину твердо и решительно. Да благословит его Господь и укрепит всех верующих.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Рукопись № 3, 1891 год.</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Поместье Эллен Г. Уайт, Вашингтон, округ Колумбия. 27 сентября 1984 года. Полный текст рукописи.</w:t>
      </w:r>
    </w:p>
    <w:p>
      <w:pPr>
        <w:pStyle w:val="Chapter"/>
        <w:pBdr>
          <w:left w:val="single" w:sz="8" w:space="0" w:color="FFFFFF"/>
          <w:bottom w:val="single" w:sz="8" w:space="2" w:color="FFFFFF"/>
          <w:right w:val="single" w:sz="8" w:space="2" w:color="FFFFFF"/>
        </w:pBdr>
        <w:spacing w:before="0" w:after="280"/>
        <w:ind w:firstLine="567"/>
        <w:rPr/>
      </w:pPr>
      <w:r>
        <w:rPr/>
        <w:t>Глава 111 – Записи в дневнике</w:t>
      </w:r>
    </w:p>
    <w:p>
      <w:pPr>
        <w:pStyle w:val="Chapter"/>
        <w:pBdr>
          <w:left w:val="single" w:sz="8" w:space="0" w:color="FFFFFF"/>
          <w:bottom w:val="single" w:sz="8" w:space="2" w:color="FFFFFF"/>
          <w:right w:val="single" w:sz="8" w:space="2" w:color="FFFFFF"/>
        </w:pBdr>
        <w:spacing w:before="0" w:after="280"/>
        <w:ind w:firstLine="567"/>
        <w:jc w:val="right"/>
        <w:rPr/>
      </w:pPr>
      <w:r>
        <w:rPr>
          <w:b w:val="false"/>
          <w:color w:val="000000"/>
          <w:lang w:val="en-US"/>
        </w:rPr>
        <w:t>MS</w:t>
      </w:r>
      <w:r>
        <w:rPr>
          <w:b w:val="false"/>
          <w:color w:val="000000"/>
        </w:rPr>
        <w:t xml:space="preserve"> – 40 –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Дневник, январь 1891 год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Четверг, 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вый день нового года начался небольшим дождем. Вот завершился еще один год. 1890 год ушел в вечность и унес с собой свой груз тревог. Я обновляю мое посвящение Богу. Христос сказал: «И за них Я посвящаю Себя, чтобы и они были освящены истиною». «Освяти их истиною Твоею; слово Твое есть истина». Я имею право на богатые обетования Божии благодаря несравненной любви и  непорочному характеру Иисуса Христа, моего Защитника. Я трудилась почти беспрерывно, но я вижу, как много еще предстоит сделать. Это тревожит меня, потому что работа, проделанная мною,  кажется такой мизерной по сравнению с тем, что еще нужно сдел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лагаюсь только на Иисуса. Я доверяю Ему. Он любит меня. В этот момент Он стоит у жертвенника курения и представляет перед Отцом мои молитвы, мое сердечное желание обрести его благодать и небесные дары, чтобы с их помощью я могла открывать другим Его великую любовь и всемогущество. Я держусь за обетования Того, Кто отдал свою жизнь за этот мир, чтобы всякий верующий в Него не погиб, но имел жизнь вечную. «Кто осуждает? Христос Иисус умер, но и воскрес: Он и одесную Бога, Он и ходатайствует за нас». Рим. 8:34. Мы можем просить на основании этого обетования. Сатана не может опровергнуть этот аргумент. Тогда во имя Его и по Его благодати наш дух, душа и тело будут освящаться. Наши слова и дела будут в Боге, чтобы мы могли оказывать влияние на других и завоевывать их для Иисуса Хрис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олее чем когда-либо убеждена, что Бог ненавидит грех во всех его формах. Покаяние само по себе не может искупить соделанные грехи, или очистить нас от них, [866] или обеспечить нам безопасное будущее.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Пятница, 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ое сердце изливалось в искренней мольбе к Богу у семейного алтаря, чтобы Его благодать и сила могли пробудить нас от сна к усердному и ревностному труду для выполнения порученной нам Богом работы. Каждый из нас должен ощущать индивидуальную ответственность. О, если бы каждый член нашей семьи был бы наделен духом Учителя, который повсюду творил добро! Мой дух не успокоится до тех пор, пока члены моей семьи не будут творить волю Бога в полноте. Как желает им этого душа моя днем и ночью!</w:t>
        <w:tab/>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чти всю ночь мое сердце изливалось в искренней мольбе к Богу. О, пускай Бог трудится над своим народом в Баттл Крике и ограждает их путь, чтобы они прекратили ходить по разумению ума своего и не подвергали опасности дело Божие.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проснулась в четыре часа утра. Наклоняясь чтобы поднять носки, я ударила голову прямо над глазом о столбик кровати, и рассекла себе лоб. Кровь выступила большими каплями. Я позвала Сару, и она быстро зажгла огонь. Сара и Эдна Килборн приложили к ране примочки с горячей водой. Вода была настолько горячей, насколько можно было выдержать. Боль утихла, кровотечение остановилось. После завершающего холодного компресса, был наложен пластыр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коль многих страданий можно было бы избежать, если бы все знали об этих простых средствах лечения! Я благодарю Господа за то, что Он дал нам эти знания. Мы должны знать, как лечить себя независимо от врачей. Мы должны развивать наши способности к пониманию того, как поступать в экстренных случаях, а затем передавать эти знания другим.</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67] Суббота, 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служила словом в переполненном доме молитвы. Я не планировала говорить так просто и прямолинейно, но Господь говорил через человека. Я ощущала неотложность вести, поэтому не могла удерживать её. Я молю Господа о том, чтобы прозвучавшие слова достигли сердец слушавш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омещение было полным до отказа. Мой дух разрывался от жалости к тем людям, которые в последние два года сопротивлялись Божьему свету и преграждали путь Духу Божьему к сердцам людей. Я слышала голос, обращавшийся к ним со словами: «Вы все еще не верите. Либо уйдите прочь с пути, либо станьте в ряды Божьих воинов и искренне трудитесь вместе с н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олжно ли это бремя лежать на мне здесь, в Баттл Крике? Как долго мне еще нести это бремя? Должны ли мои свидетельства носить характер обвинения и упрека? Да смилуется Господь надо мною и поможет мне, чтобы я сохранила истину и верность Божьей воле, ходила Его путями, была справедливой и мудрой! Здесь было начато хорошее дело, но оно еще не завершено. Еще есть люди, которые не знают и не понимают сути этой работы. Я желаю, чтобы она не споткнулась об один из жестоких камней преткновения, чтобы церковь не провела еще один год, блуждая во тьме, из-за того, что кто-то не делает своё дело тщательно. Да не допустит этого Бог! О, если бы нашлось несколько праведников, которые бы походатайствовали за Его народ победоносными молитва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очень радуюсь, видя, как дух покаяния  движет церковью. Многие начинают видеть своё истинное состояние и свои насущные нужды. Если они проявят стойкость, будут тщательно делать своё дело и продолжать приближаться к Богу, Он приблизится к ним и подымет их знамя в борьбе с врагом. Тогда Дух Святой будет обязательно излит. [868] В церкви процветает греховнее игнорирование своими обязанностями, неверность,  пренебрежение светом и соблюдением истины. Их нежелание воспользоваться предоставленными возможностями привело к искажению их духовного зрения, ослаблению веры, а, следовательно, и рвения к приложению искренних усилий для хождения в свете. Из-за их неверия, по причине настроений и позиции церкви, грешники в наших кругах огрубели и пугающе укоренились в невери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Пока Иисус находится в небесном святилище, пока у нас есть Защитник в небесном суде, как усердно должна выполняться заступническая работа здесь на земле! Пока мы можем видеть и ощущать вину греха, мы должны по достоинству оценить милость Божью проявленную в искуплении. Господь пообещал, что если мы покаемся, то благодаря Его искупительной жертве Он обязательно простит наши беззакония. Теперь, пока Христос выступает на суде в нашу защиту, пока Отец принимает заслуги Его искупительной жертвы, давайте будем просить и получать. Пускай все исповедают свои грехи. Пусть они пойдут на суд впереди нас, чтобы мы были прощены ради Христа, а напротив наших имен было написано «Прощ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Царство Небесное силою берется, и употребляющие усилие восхищают его». Мф. 11:12. Какое воодушевление несут эти слова каждой душе! Вооруженные обетованиями Божьими, мы приходим к Отцу во имя Иисуса, великого Заступника, которого видим верою, стоящего у жертвенника курения и держащего в руке золотую кадильницу. Вы слышите Его голос говорящий: «И Я умолю Отца, и даст вам другого Утешителя, да пребудет с вами вовек». Ин. 14:16. Какая надежда наполняет ваше бедное унылое сердце! Какой стыд и угрызения совести вы будете чувствовать за то, что лелеяли невер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ли Христос молится за вас, то разве вы не ощущаете желание настойчиво молиться за себя? [869] «Ибо нет другого имени под небом, данного человекам, которым надлежало бы нам спастись». Если Иисус ваш защитник, и вы верите в Него, исповедуете ваши грехи в смирении души и умираете для своего Я, тогда вы будете ощущать уверенность в том, что ваше судебное дело выиграно. Разве вы не ощущаете доказательств того, что Иисус силен сделать для вас все, и что подножие креста является единственным безопасным местом для в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ак же мне показать вам эти вечные истины? Здесь вы можете сказать: «Я не способен заплатить, но я льну к Твоему кресту». Если ваши молитвы – да, ваши молитвы, какими бы слабыми они вам не казались – искренние, если вы молитесь с  верою, то обретете уверенность в том, что Иисус жив и ходатайствует за вас. Кто настойчиво и искренне ищет, тот обязательно найдет. Ибо как только вы с верою подходите к престолу благодати, Христос смотрит на вас как на своего подзащитного. Он проявляет глубокое соучастие в вашем деле, Он занимает наше место. Он стоит перед Отцом, наш Заместитель и Поручитель. Когда вы ищите Господа от всего сердца, то «в тишине и уповании крепость ваша». Ис. 30:15.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Бог стал одним целым с человеком, когда на небесном совете между Отцом и Сыном было принято решение, что если человек проявит неверность, то Сын Божий станет его Искупителем и восстановит в нем нравственный образ Бога. Как это должно было произойти? «Слово стало плотью и обитало среди нас, … полное благодати и истины». Ин. 1:14. «Итак, будьте совершенны, как совершен Отец ваш Небесный» Мф. 5:48. Через сына Божия, который находится в единстве с Отцом, мы можем иметь близкую общность с Богом.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оскресенье, 4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есь день принимала гостей, написала несколько писем. Меня сегодня порадовали. Сестра Дейвис хотела поговорить со мной и с глубокими переживаниями призналась, что до сих пор она не до конца верно оценивала ту работу, которую выполняла. Она не переживала по-настоящему за дело и не ощущала святости этой работы. [870] Теперь все открылось ей в совершенно ином свете и она была полна решимости усердно трудится ради Христа и своей души и делать работу безупречно. Она обрела свободу в Иисусе. Она была по-настоящему свободна. Она сильно изменилась. Ее лицо сияло миром и счастьем. С уверенностью можно сказать, что она находится в свете лучей Солнца Праведности, потому что все черты ее лица излучают внутреннюю радос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ак сильно желаю, чтобы каждый человек, принимающий со мною участие в этой важной работе, обрел эту драгоценную, преобразующую благодать Иисуса Христа. Тогда их лица будут отражать благословенный свет лица Иисуса Христа, и все увидят, что Христос обитает в них. О, если бы мы полностью и без остатка отдали свой разум, сердце, душу и силу под животворящее влияние Святого Духа, то мы бы еще больше радовались Духу и силе Божией! Тогда работа бы носила на себе Божественный отпечаток. Сила Божия была бы на трудящемся. Я молю, чтобы каждая душа присоединилась ко мне в этой работе. </w:t>
        <w:tab/>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Понедельник, 5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нова мой день прошел в беседах с посетителями. Я переживаю за церковь в Баттл Крике. Такая большая церковь: полных две тысячи членов. В прошлую субботу собралось много людей. Их почти невозможно разделить на группы для общения за неимением места. Наш зал не может вместить такое количество верующих. Они должны отправиться в другие города миссионерами, совершая труд для Господа, а не собираться здесь в таком большом количеств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Объем миссионерской работы очень велик. Как нам, как церкви, понять наши духовные преимущества и не только слушать изложение истины, но и исполнять ее? Мы в силах серьезно размышлять и перевязывать чресла ума нашего, чтобы он не скитался по пустыне. [871] Если люди, имеющие свет будут ходить во свете, то чувство ответственности будет воспитывать наше мышление. Если мы будем вникать в Слово, мы найдем там скрытые сокровища истины. Нам, людям, дарованы драгоценные таланты: не только способность читать истину в живых Словах Божиих, но и  обогащаться небесными сокровищами. В поисках истины наши мысли могут очень глубоко погружаться в Слово, где душа откроет неисчерпаемые и неисследимые богатства Христа. Человек может усовершить данные ему Богом способности, если он будет правильно использовать свое время для приобретения знаний о Боге и Иисусе Христе. Обязательно сделайте все возможное, чтобы эти качества были правильно применены и не остались в этом мире, но перешли вместе с нами в высшую небесную школу, чтобы просвещаться на протяжении всей вечности. </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торник, 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У меня был разговор с пресвитером Смитом, он прошел гораздо лучше, чем все наши предыдущие беседы. Он проявляет желание прийти к свету. Он понимает, что избранный им ранее путь был неверным в некоторых отношениях. Я знала, что для построения более тесных отношений с Богом ему сначала нужно будет увидеть свои ошибки. Со времени встречи в Миннеаполисе он противодействовал моей работе. По причине занимаемой пресвитером Смитом позиции в отношении света, данного Богом, церковь не могла принять его в полной мере. Его отношение говорило больше чем слова. Но после беседы с ним, в которой я рассказала о нанесенном им вреде, в результате чего люди отказались верить вести, принимать вестника и Божьи наставления, мне кажется, он стал лучше понимать, как он ошибался. Он полон решимости исправить свои пути, и удалить камни преткновения, чтобы хромое не совратилось с пути, и было исцелено от немощей и исправилос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72] Трудится Господь, и человек не может выполнить Его работу. Я молюсь о брате Урии Смите, чтобы он одержал победу вместе с трехангельской вестью, и чтобы его труба издавала определенный звук, чтобы наш народ был приготовлен к великому дню Господню. Мы не можем терять времени. </w:t>
        <w:tab/>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6 января 1891 года. Ко мне зашел брат Элдридж, и мы довольно долго беседовали с ним о многих важных вопросах. Затем пришел пресвитер Смит, и попросил меня присутствовать на встрече ограниченного количества людей, к которым он хотел обратиться и исповедаться в своих ошибках.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Я не могу объяснить позицию, занимаемую капитаном Элдриджем и Фрэнком Белденом. Какие цели они преследуют, приостановив продажу книг «Патриархи и пророки» и «Великая борьба», и приняв решение распространять только одну книгу «Библейские чтения» на всем поле? Это противоречит нашему обыкновению, а также истине и справедливости, это противоречит тому свету, который Бог дал мне в отношении работы литературного евангелизма. Определенно можно сказать, что это проделки сатаны. Бог сожалеет о том, что Его слова не достигают Его народа по причине выдумок людей, которые имеют детский опыт познания Бога и Его истины. Моя душа желает предупредить людей  о том, что слово Господне гласит, чтобы мы без промедления передали людям предостережения, содержащиеся в этих книгах. Мне было показано, что если бы эти книги были распространены надлежащим образом, то многие не присоединились бы к петиции о законодательном введении соблюдения воскресного дня, направленной в Конгресс. Если бы свет этих книг достиг многих искренних душ, то они бы не поставили свои подписи под той петицией, полагая, что они служат Богу, превознося ложную субботу, которая не подтверждена словами «Так написано». Кто понесет на себе ответственность, которую взяли на себя эти люди, совсем невзирая [873] на мои возражения? Что это все означает? Книга «Библейские чтения» не содержит в себе конкретных предостережений и света, который нужен людям.</w:t>
        <w:tab/>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самый лучший день. Я себя не очень важно чувствую. Меня чрезвычайно тревожат некоторые вопросы. Пресвитер Олсен зашел ко мне, и у нас сложилась длинная и интересная беседа о продвижения дела Божия в церквах, особенно в Мичигане, и о большой нужде в хорошем управлении этой работо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три часа после обеда в мою комнату пришла небольшая группа людей. Пресвитер Смит сказал несколько слов, а затем прочитал мое письмо, написанное ему во вторник после ночи переживаний. Затем брат Смит со слезами на глазах признался во всех своих заблуждениях. Взяв меня за руку, он пообещал, что он будет стоять рядом со мной и никогда больше не принесет моей душе горя. Богу и нам всем было приятно созерцать происходящее. Мы надеялись, что Фрэнк Белдон последует примеру брата Смита, но он этого не сделал.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желаем, чтобы все кто еще не узрел свет, узрели истину и праведность, чтобы они постоянно собирали и дорожили каждым Божественным лучом. Благодать Господа нужна каждой душе, которая просит Бога о глубоком и усиливающемся влечении к Его Слову. Духовные вещи должны пониматься духовно, это достигается путем формирования привычки сосредоточенного внимания. Мы должны раскапывать истину так, как ищут скрытое сокровище. То, что раньше не представляло для нас никакого особого интереса, теперь откроет разум прилежного искателя правды, и скрытые жемчужины истины вознаградят его веру.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74] Пайн Крик, Мичиган. 1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запрягли нашу повозку  верной лошадью Джесси и отправились в Пайн Крик, который находится в четырнадцати милях от нас, чтобы пообщаться с людьми. Было довольно холодно, но дорога была хорошей. На дорогу у нас ушло всего лишь два часа десять минут. Уилли Уайт немного продрог. Мы остановились в доме брата Вермера, который вместе со своей супругой недавно приняли истину. Мы оставили у них свои вещи  и отправились в здание школы.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ам был разожжен огонь. В помещении были низкие потолки. Дом был битком набит людьми. Две трети из них были неверующими. Я говорила на основании 58 главы книги Исаии. Люди внимательно слушал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намеревалась рассказать более детально о богатых благословениях, которые будут всегда возвращаться к нам, если мы будем прилагать усилия, чтобы благословлять других. Однако, первая часть главы улетучилась из моей памяти, а последняя ее часть открылась мне очень четко. Я говорила о той работе, которую Бог требует от нас: вернуться к соблюдению закона Божия и заложить основание для многих поколений. Этим основанием является соблюдение четвертой заповеди, гласящей о суббот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айн Крик. Воскресенье, 1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Здание школы было заполнено, некоторые пришли издалека. Я говорила на основании 15 главы евангелия от Иоанна. Я говорила с большой свободой и все слушали с неподдельным интересом. Пресвитер Э.Дж. Ваггонер выступил после меня. Он говорил о крещении. Затем были назначены люди, которое отвезли желающих креститься к месту крещения, которое находилось на расстоянии трех миль. Священный обряд был проведен Э.Дж. Ваггонером. Крестилось девять душ, которые ощутили и ответили на этот призыв. Затем их приняли в члены церкви. Я не присутствовала на церемонии крещения, но те, кто были там, говорили, что это событие было большим благословением. [875] Дух Божий присутствовал там. Без десяти четыре мы отправились обратно в Баттл Крик. Э.Дж. Ваггонер возвратился с нами.</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Мы ощущаем острую нужду в соработниках, мужчинах и женщинах, которые бы ощущали потребности людей, не знающих истину, в городах и селах вокруг Баттл Крика. Кто-то должен пожертвовать собой, чтобы мудро потрудиться. Почему в нас больше нет горячего рвения насаждать истину в нашем обществе, там, где мы живем, и высоко поднять знамя Божьего Закона во всех городах Америки? Нам нужны глубоко мыслящие мужи, имеющие религиозный опыт, мужи, которые знают, как трудиться. Баттл Крик перенаселен, потому что здесь расположены несколько учреждений, требующие множества сотрудников. Многие приезжают сюда с целью собственной выгоды и не едут в соседние города, чтобы трудиться, искать и спасать погибающие души. Разве истина для настоящего времени не должна провозглашаться повсеместно? О, я прошу Бога, чтобы Он повлиял на сердца жителей Баттл Крик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Понедельник, 1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я написала несколько писем. Я узнала, что в субботу пресвитер Смит совершил несколько довольно полных признаний и брат Руперт также исповедался. Их исповедания относились еще ко времени встречи в Миннеаполисе. Они признали свои ошибки, свою слепоту, и то, что их дух и действия были неверными. Бог хотел раскрыть пред своим народом драгоценные истины. Но эти братья, будучи наполнены неверием и предрассудками, не смогли по достоинству оценить истину и тех, кто защищал её.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не было поручено записать то, что станет известным и опубликовать это для блага многих людей, сбитых с толку словами мужей, которым следовало бы лучше разуметь то, о чем они говорят. Дух неверия, просочившийся через людей, сопротивляющихся работе Божией, [876] подталкивает служителей к критике, безрассудным словам и поступкам. Проявление такого духа является доказательством того, что они не ходят прямыми путями, а в результате многие из них уже никогда не увидят Божьего пути ясно. Где бы они ни проводили собрания, они приносят с собой шутки, дух сарказма, который является заразной злой закваской. Похоже, что они не слишком обременяют себя свидетельством истины для настоящего времени, которое так много значит для нас.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Есть такие спорщики, которые считают себя очень остроумными и мудрыми. Они знают, что такое зло, но не проявляют мудрости, чтобы выбрать добро. Они оскорбляют Бога, ибо они искажают истину и не представляют ее такой, какой она есть в Иисусе.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Вторник,13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стала в четыре часа утра. Я часто просыпалась ночью. Мое сердце беспокоило меня. Я страдала от боли и сегодня чувствую себя больной. Однако я не смею удерживать мое свидетельство. Я не могу не писат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Э.Дж. Ваггонер зашел ко мне поздно вечером, и мы говорили о служительской встрече, которая сейчас проходит. Он возрадовался, что теперь встречи пропитаны совершенно иной атмосферой, по сравнению с той, которая царила в институте подготовки служителей в прошлом году. Благодарение Богу за это свидетельство. Я постоянно молю Бога о том, чтобы работа реформации шла основательно и усердно, чтобы служители увидели правильные принципы и свято признавали и хранили их. Мне было сказано, что здесь нужно дать сигнал опасности, ибо в противном случае Бог не будет сотрудничать со Своим народ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Дух должен быть смирен, а сердце изменено. Почему, читая Библию, люди не понимают то, что «написано»? Наставления, так ясно изложенные в книге Второзаконие, являются святой истиной. Мы должны поступать согласно им всякий раз, когда мы служим Богу и человеку. [877] Самый безопасный путь – быть христианином, любить своих братьев и сестер, поступать справедливо, проявлять терпимость, отзывчивость, сострадание и истинную учтивость.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инципы, изложенные в третьей главе послания Иакова, были изречены голосом Божиим из облачного столпа. Бог сказал людям, что им надлежит делать, а чего не следует делать. Постановления и законы, подробно изложенные в четвертой главе книги Второзаконие, никогда не должны потерять свою силу, потому что они являются выражением разума бесконечного Бога. Мы должны хранить каждое слово.</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Мы должны проповедовать эту истину. Многие свели ее к нулю, но с безграничным Богом нельзя вести себя легкомысленно. Его народ должен во всем соблюдать правильные принципы, ибо, таким образом, он представляет Бога. Все, кто отступают от Его Слова, своими действиями искажают характер Бога. «Свет сияет на праведника, и на правых сердцем - веселие». Пс. 96:11. Я задаюсь вопросом, почему мы не соблюдаем принципы, которые были ясно открыты нам, ибо они являются принципами Божьего закона?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Прошлой ночью Господь показал мне многое из того, что происходит в Баттл Крике, в самом центре служения, и что противоречит принципам, ясно озвученным из столпа облачного. Бог оскорблен, Его честь попрана, потому что мужи, занимающие ответственные должности, поступают вопреки Божией воле. Его народ, носящий Его имя, неправильно представляет Бога. Второзаконие 30:9-20; 32:1-6.</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хотела знать, почему Божий народ, имея великий свет, не ходит в нем? Мне был дан ответ: потому что есть люди, не имеющие света и истины в сердце и душе. У них есть ветхие наследственные и взращенные черты характера, и все же они занимают должности советчиков и мудрецов. Раздавая советы другим, они примешивают свой собственный дух, искажают принципы своими словами и действиями. [878] Они вступают в сговор, чтобы совершать то, что Слово Божие однозначно запрещает, так что суд, милость, любовь к Богу и человеку </w:t>
      </w:r>
      <w:bookmarkStart w:id="42" w:name="glava59"/>
      <w:r>
        <w:rPr>
          <w:b w:val="false"/>
          <w:color w:val="000000"/>
        </w:rPr>
        <w:t>преткнулась на площади, и честность не может войти</w:t>
      </w:r>
      <w:bookmarkEnd w:id="42"/>
      <w:r>
        <w:rPr>
          <w:b w:val="false"/>
          <w:color w:val="000000"/>
        </w:rPr>
        <w:t>.</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следует поразмыслить над отрывками из книги Исаии 29:9-24 и 30:1-15. Я с грустью вынуждена сказать, что это Слово Господне будет исполнено в жизни всех людей, которые заявляют, что являются учителями. В будущем своими действиями они исполнят то, о чем сказано в этих отрывках. Они закрыли свои глаза, чтобы не видеть и серьезно ослабили Божье дело и обесславили истину небесного происхожде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сподь сохранит для Себя остаток людей, которые будут очищены, убелены и испытаны. «И даст вам Господь хлеб в горести и воду в нужде; и учители твои уже не будут скрываться, и глаза твои будут видеть учителей твоих; и уши твои будут слышать слово, говорящее позади тебя: "вот путь, идите по нему", если бы вы уклонились направо и если бы вы уклонились налево». Ис. 30:20-21.</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14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выступала в институте подготовки служителей по 17 главе евангелия от Иоанна. «Сия же есть жизнь вечная, да знают Тебя, единого истинного Бога, и посланного Тобою Иисуса Христа» стих 3.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Автором всех отвлекающих от истины действий является враг Бога. Он стремится, чтобы все умы были сбиты с толку и увлечены второстепенными вопросами, чтобы они не уделяли времени жизненно важным вопросам и считали их несущественными. Сатана пытается помешать людям исследовать Писание, когда речь идет о вопросах, представляющих для них глубочайший интерес. Если у кого-то возникает идея, которой завуалировано неверие, то она настолько уводит в сторону тех, кто исследует важные пункты истины, что они уже не могут закрепить их в своем разуме. Умы заходят в тупик и некоторые из них вообще не могут усвоить драгоценные урок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79] Пункты вероучения должны быть четко изложены. После того, как будущие служители приложили свой ум к исследованию, углубились в Писание насколько это возможно и искали мудрости у Бога, они должны представить результаты своего исследования учителю. В их руках находятся богодухновенные Писания. Они должны искать истину через исследование, потому что нам еще предстоит открыть и обнаружить много нового. Новые открытия сделают истину еще более важной для люд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 братья, которые дают библейские уроки, должны следить за этим порядком, чтобы их разум не потерял из виду важные истины, которые они хотят вложить в умы слушателей. Когда всем предоставляется возможность задавать вопросы, тогда возникает замешательство, которое часто приводит к появлению вопросов полных неверия. Из-за одного такого ученика целый класс начинает отвлекаться от главного, и таким образом драгоценное исследование Библии испорчено. Пусть все вопросы подаются в письменной форме, после завершения занятий в классе. Это предоставит учителю время, чтобы разобраться какой из вопросов следует озвучить в классе. Несет ли этот вопрос в себе луч света или же он сгущает тени, которые сатана пытается бросить на человеческий разум. Посеет ли этот вопрос в некоторых сердцах плевелы или же послужит для образования и просвещения людей, пришедших учиться. Иногда Библейские уроки проходят так, что они сбивают с толку умы, не порождают глубоких мыслей и не ведут к просвещению. Если идеи, выраженные в вопросах, опустят учащихся на боле низкий и заурядный уровень, то у учащихся будут отняты твердые принципы, от которых зависит их вечная участь. Очень часто в классе звучит много слов, которым не сопутствует возрастание в познании Библейских доктрин, так необходимых семьям и церквам. Так много пустых разговоров, лишенных основательных знаний, и так мало возрастания в познании вечных принципов.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880] Баттл Крик. 15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ланировала выступить в институте подготовки служителей, но затем отдала предпочтение беседе с О.Э. Олсеном. Потом Мариан и Уилли обратились ко мне с вопросами об издании книг для других стра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Ко мне зашла сестра Остин из Вермонта и пробыла у меня около двух часов. Вот чем я была занята. Затем мы упаковывали вещи, ибо завтра мы отправляемся в город Бушнелл, штат Мичиган. Мы изучили маршрут и узнали, что если мы поедем через Лансинг, то нам придется ожидать следующий поезд в течении восьми часов. Поезд в Лансинг отправляется по расписанию в пять часов утра. Мы также узнали, что можем добраться в Бушнелл через местечко Джексон, и это будет стоить нам доллар или полтора. Мы решили сэкономить деньги и отправиться через Лансинг.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перь я убеждена, ибо Господь дал мне особое наставление, что Генеральная конференция не должна быть созвана в середине зимы. Опыты, которые я пережила во время прошлой конференции  и свет, данный мне Господом, подтверждают, что здоровье делегатов в это время года находится в опасности и такая поездка может даже стоить кому-то жизни.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Лансинг, штат Мичиган. Пятница, 1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окинули Баттл Крик в пять часов утра, и отправились в Лансинг. Я проснулась в полтретьего и больше не могла спать. Я встала с постели в три утра, а в четыре разбудила Сару и Эндрю, чтобы они приготовили лошадей для поездки на станцию. Я не могла ничего съесть кроме чашки жидкой овсяной каши и кусочка хлеба. До Лансинга нам оставалось около часа езды, как вдруг, по какой-то непонятной мне причине, мое сердце начало беспокоить меня и я ощутила сильную усталость. До гостиницы мы добрались трамваем. Мы проехали два лишних квартала, поэтому нам пришлось идти назад пешк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алилась с ног, потому что мое сердце изнемогало. [881] Я легла на диван в гостиничном номере. Я с трудом дышала. Мы позавтракали, надеясь обрести немного сил, но это меня не укрепило. Мне принесли бифштекс, приготовленный на каком-то жире, но я совершенно не могла это есть. Я съела несколько крекеров и печенье, выпила чашку чего-то горячего. Я себя ужасно чувствовала! Мое сердце болело. Мне было тяжело дышать. Мы вышли на воздух, но мне по-прежнему было плохо. Я была в полном изнеможен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свитер Олсен сопровождал нас в Лансинг, но остался на станции, а мы тем временем трамваем приехали в город и сняли комнату в отеле. Я пожалела, что не осталась дома. Я постоянно молилась: «Не допусти мне умереть здесь, дай мне живительное дыхани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ы пешком отправились на другой железнодорожный вокзал. Это была короткая прогулка, и мое сердце ощутило мир с Богом. На открытом воздухе мне было легче дышать. Нам пришлось пробыть на вокзале два часа, ожидая отправления поезда. Мы были рады сесть в вагон в полтретьего и прибыть на станцию неподалеку от местечка Бушнелл в четыре часа дн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Лошади и экипаж уже ожидали нас, и мы совершили поездку в две с половиной мили к брату Стивену Олкину. У него дома собралось много гостей. Я не была знакома со многими из них. Стивен Олкин познакомил меня со своей супругой. Его первая жена и двое детей умерли. Все были рады встрече со мной. Судя по внешнему виду гостей, многие из них проделали путь от пяти до тридцати миль, чтобы присутствовать на этом собрании. Эта встреча была похожа на встречи в Феир Плеинз, когда мой супруг был прикован к постели. Я путешествовала из города в город: Бушнелл, Гринвиль, Феир Плеинз, Орлеан, Оранж, Райт и Гринбуш. Там собрались старые друзья, которые были верны делу Божьему и тверды как сталь в соблюдении принципов истины. Я не видела их уже двадцать лет. [882] Наша последняя встреча состоялась в роще недалеко от недавно построенной церкв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верю, что Господь поручил мне посетить эти церкви, чтобы принести им свидетельство. Там собрались дорогие моему сердцу люди, с которыми у меня было много общего. Я хотела бы посетить всех их. Они приезжали на лагерные встречи, но по причине большого количества людей, у нас не было возможности пообщаться. Я не могла смириться с мыслью, что мое физическое изнеможение не позволяло мне послужить здесь, ведь я об этом так мечтал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о время молитвы в начале субботнего дня, я обратилась к Богу с искренним прошением, чтобы Иисус, великий Целитель, восстановил мое здоровье и дал мне победу над усталостью, чтобы я могла обратиться со словом к людям. Я настойчиво молилась. Я должна получить помощь. Я должна почувствовать Божественное прикосновение и тогда мне будет дана крепость и жизненная сила, а слабость уйдет прочь. Господь услышал мои молитвы. Я верю в Его Имя. Я верю в Его обетование: «Просите и дано будет вам». «И если чего попросите у Отца во имя Мое, то сделаю, да прославится Отец в Сыне». Ин. 14:13. Я получила то, о чем просила. Божье слово – это да и амин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ушнелл, штат Мичиган. Суббота, 1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Этой ночью я спала мало, но чувствую себя смелой в Господе. У меня по-прежнему мало физических сил, но я продолжаю верить. Когда придет время стать перед людьми в одиннадцать часов утра, тогда я получу своевременную помощь от всемогущего Целителя, и Божьи обетования исполнятся в моей жизни. «Не оставлю вас сиротами; приду к вам». «Мир оставляю вам, мир Мой даю вам; не так, как мир дает, Я даю вам. Да не смущается сердце ваше и да не устрашается». Ин. 14:18, 27.</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Когда я вошла в помещение церкви, то увидела, что через зал было тяжело пройти, потому что он был полон как верующими, так и неверующими. Я с трудом протиснулась к кафедре, передо мной шел пресвитер Олсен и прокладывал мне путь вперед. Я была тронута видеть полный зал и лица, которые я не видела многие годы, а также много незнакомых мне людей, которые недавно приняли истину. Если сердце апостола Павла было переполнено чувством благодарения к Богу за обратившихся в одной церкви, где небольшое количество людей оставили служение идолам и пришли к Богу, то, конечно же, и у меня была причина благодарить и славить Бога за многие души, которые были выведены из тьмы в заблуждений в свет истины для настоящего времени, чтобы служить живому Богу от всего сердца. Мы скажем: «Нет не нам, о Боже, не нам, но тебе да будет вся слав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Я говорила с большой свободой в течение полутора часа. Затем я пригласила выйти вперед всех тех, кто чувствует, что не имеет живой связи с Богом и желает полностью отдать Богу свою душу и тело, и соблюдать Его волю от всего сердца. Дом молитвы был полон, но все же мы твердо решили предоставить людям такую возможность. Вперед вышло шесть человек. Мы провели драгоценное время, прося Господа за эти души и за себя. Господни благословения излились на нас. Мы знаем, что Господь вложил в нас слова этих прошений. Наша вера ухватилась за руку Бесконечного, и мы получили подтверждение обетований. Души были благословлены и многие люди дали ценные свидетельства. Некоторые отпали от Бога, но теперь желали исповедать своё отступничество и вернуться.</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84] На протяжении получаса брат Олсен пытался завершить собрание, но это ему не удавалось. Собратья находились вместе с девятого часа, когда они собрались на субботнюю школу. Теперь уже был шестой час вечера, а люди еще ничего не ели. Собрание прошло отлично. Мы не могли не радоваться в Боге. К тому времени он уже благословил и укрепил меня по моей вере. Мне было приятно видеть моих братьев и сестер, с которыми я не общалась многие годы, по-прежнему ходящими в истине. О, как глубоки любовь и сострадание нашего Господа, долготерпящего порочность человеческую! Мы не можем постичь безграничную любовь Христа. Приходя к Христу и исповедуя свои грехи, грешник становится на путь послушания.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ушнелл, 18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выступала перед собранием, заполненным заинтересованными слушателями. В церкви присутствовало много гостей и, похоже, что они были глубоко тронуты прозвучавшими словами. Я представила слушателям закон и евангелие в совершенной гармоний. Ощущала большую свободу. Сердца были запечатлены влиянием Духа Божьего. Но как тяжело сделать верные выводы сердцу, которое заполнено предрассудками. Я сказала слушателями, что закон не имеет силы спасти нарушителя этого закона, и именно здесь возникает необходимость в Искупителе. (Деян. 20:19-21, 30-39).</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штат Мичиган. Понедельник, 1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ы покинули Бушнелл в воскресенье после обеда (18 января). Брат Эддисон Хоув отвез нас в Лайонз, что находится в пятнадцати милях от Бушнелла. Его семья приняла нас. Их маленькая дочь была больна, она простудилась, у неё был кашель, хриплый сильный кашель. Мы спали в спальной комнате рядом с гостиной. Несмотря на то, что в смежной комнате горела старая печь, я и Сара  насквозь продрогли в холодной постели. Я половину ночи дрожала от хол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885] Мы приехали на железнодорожную станцию около восьми часов. Пришлось подождать, так как поезд задерживался. Я немного спала в вагоне, но это совсем не улучшило моего самочувствия. Мы прибыли в Баттл Крик в начале двенадцатого часа и были рады снова быть дома. Я была очень изнурена. У меня не было никакого аппетита. Я строго слежу за диетой и надеюсь избежать болезни. Мы были благодарны Богу за то, что в нашей семье все было хорошо. Эдсону некоторое время нездоровилось. У него была простуда, имевшая симптомы гриппа.</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церкви работа идет хорошо. В прошлую субботу после обеда пресвитер Смит посетил встречу института подготовки служителей, которая проходила в зале для богослужений в здании конференции. Он снова рассказал о своих ошибках, допущенных еще во время встреч в Миннеаполисе, и исповедался в нанесенном им ущербе. На встрече царила хорошая атмосфера, поэтому встреча продвигалась хорошо. Я была благодарна Богу за эти знамения, в которых ощущалось действие Святого Дух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споведание грехов приготовит путь Царю. Я хочу, чтобы доброе дело продолжалось, и чтобы новая надежда, новая сила и отвага снизошли на народ Божий. Упрямые по своей природе люди взяли свои кресты, и чудотворная сила Божия преобразила их. Это возрадовало нас. Мы уважаем брата Смита. Наше доверие к нему восстановлено. Мы чувствуем более близкое единение с ним в Иисусе Хрис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Иисус Христос является истинным свидетелем. Он говорит, что пришел от Отца.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 Никто не восходил на небо, как только сшедший с небес Сын Человеческий, сущий на небесах». Иоанна 3:11-13. Он сказал, что Он пришел явить нам Отц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886] Нашей единственной защитой является вера в истину, потому что она является истинной, не потому что она соответствует нашему устоявшемуся мнению, не потому что она приятна и ласкает слух человека, который верит в то, во что он хочет верить. Принимаем ли мы слова Христа как правду и истину, потому что Он – Божественный Свидетель, чье свидетельство должно быть принято, изучено и почитаемо, ибо оно – Послание Божие? Воскресение Христа из мертвых делает Его свидетелем чудесной истины, которая так много значит для нас. Эта истина состоит в том, что каждый верующий в Иисуса Христа воскреснет.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1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утром меня пронзила острая боль в бедре и отдалась в почках. Я думаю, что это последствие того, что мы продрогли ночью в прошлое воскресенье. Я едва ли могла двигаться или дышать без острой боли. Это напомнило мне, что я смертна. Болезнь, которая поразила меня в Лансинге,  кажется очень опасной, и наталкивает меня на вывод, что моя жизнь может прерваться в любой момент. Мне следует скрыться в Иисусе Христе, быть верной Богу, соблюдать Его заповеди от всего сердца. Но, невзирая на частые недомогания, Господь укрепляет меня самым чудным образо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чувствую, что мой дух взволнован. До глубины своего существа я чувствую, что истина должна быть передана другим странам, народам и всем слоям общества. Пускай миссионеры креста провозглашают, что Бог един, а также един и Посредник между Богом и человеком, который есть Иисус Христос – бесконечный Бог. Эта весть должна провозглашаться в каждой церкви нашей страны. Христиане должны знать это, и не ставить человека на место Бога, чтобы поклоняться не идолам, а живому Богу. В наших церквах существует идолопоклонство. [887] Средства должны использоваться для спасения душ от смерти, таким образом, драгоценные камни в венце Иисуса будут преумножаться, а также будут преумножаться звезды в наших венцах в царстве Божьем.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2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 xml:space="preserve">Боль еще не покинула меня, хотя она уже не такая острая, как была вначале. Я использую все доступные мне средства, чтобы преодолеть это затрудн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годня у меня состоялась серьезная беседа с несколькими из наших братьев служителей. Я надеялась, что смогу посетить встречу в Карлтоне, но сейчас это не возможно. Это было бы слишком самонадеянно. Но я бы так хотела поехать. У меня есть весть, которую необходимо донести, мой разум полон важных истин, которые я желаю передать людям. Я несу бремя, которое я бы желала переложить с моих плеч на плечи тех, кто действительно верит истине, но не могу это сделать, ибо они не до конца понимают ее сущность. Эти люди формально согласны с истиной, но не полностью понимают ее глубокое духовное значени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течение многих лет мы ведем войну с идолопоклонством. Люди не так часто рождаются свыше, как мы бы этого хотели. Люди ставят многие вещи на принадлежащее Богу место, забывая, что Ему принадлежит весь храм души, и каждый его уголок должен отражать Его присутствие. Мы постоянно боремся с идолопоклонством. Многие вещи, которые удовлетворяют похоть очей, отнимают у людей драгоценное время и деньги. Человек угождает своим чувствам, но обкрадывает Бога во времени и средствах. Мне больно видеть возрастающее количество таких случаев.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3 января 1891 год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Я отправилась в санаторий на лечение. Я надеялась, что электрические ванны пойдут мне на пользу. Я больна. Я ничего не могу есть. Мой желудок не принимает никакой пищи. Мои физические силы истощены. Похоже, что я уже не могу снимать деньги со своего счета в банке. Кажется, что нужно совсем немного, чтобы погасить огонь моей жизни. Но я не желаю спать в могиле, [888] потому что мне предстоит сделать еще много работы. У меня есть весть, которую нужно донести людям. Я очень обеспокоена.  Работа направляется в неправильное русло. Присутствует дух, говорящий: «Я не сдамся, я не допускаю даже мысли о том, что мой путь является неверным».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24 января 1891 года.</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0000"/>
        </w:rPr>
      </w:pPr>
      <w:r>
        <w:rPr>
          <w:b w:val="false"/>
          <w:color w:val="000000"/>
        </w:rPr>
        <w:t xml:space="preserve">Я посетила собрание, проходившее в зале при конференции. Я выступала перед студентами института подготовки служителей. Встреча была хорошей. Там присутствовал дух любви. Многие приближаются к Богу и идут к свету. Господь помогает им убрать сор, лежащий у дверей их сердец, чтобы впустить Иисуса. Выражение их лиц меняется. Свет, струящийся от Господа, отражается в их сердцах и на их лицах.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Понедельник, 26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четверть одиннадцатого преподавала урок библейских исследований студентам института подготовки служителей.</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7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дал мне сильное побуждение говорить на основании 15 главы евангелия от Иоанна.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28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одила в город за покупками. На пути домой встретила сестер Холл и Мерфи и предложила подвезти их. Я привезла их в санаторий. На обратном пути я встретила брата и сестру Хоббз и отвезла их домой, а по пути заехали на ярмарочную площадь.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ыла приглашена к сестре Грейвз на ужин. Там собралось довольно много наших сестер, и мы хорошо провели время. Я чувствовала себя гораздо лучше, проведя много времени на открытом воздухе. Я немного поела, а после этого в назначенное время пришел пресвитер Урия Смит. Мы приятно пообщались. Мы говорили о том, как лучше всего помочь пресвитеру Батлеру. [889] Мы крайне встревожены его состоянием и хотим спасти его от самого себя и от несчастья. Мы также говорили о Ховарде и Медисоне Миллер и их позиции сопротивления, твердой и невосприимчивой к советам. На них нельзя возлагать ответственность, потому что они избрали путь собственной упрямой и решительной воли. Они никому не уступают и хотят быть независимыми. О, если бы они упали на Скалу и разбились!</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29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Минувшая ночь была полна огромных мучений. Я мало спала. Меня постигла малярия. Меня тошнило только от одного только вида пищи.  Я не могла долго сидеть. Позавчера вернулась из ремонта моя кушетка, на которой мне очень удобно. О, как я желаю обрести силы! Зашел пресвитер Ваггонер. Была необходимость, чтобы я снова выступила перед учащимися института подготовки служителей. </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Мичиган. 30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Мои дни сейчас наполнены усталостью и болезненной слабостью.</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Сегодня меня посетил доктор Келлогг, и мы рассмотрели некоторые важные вопросы, имеющие отношение к моему случаю, и общие интересы, касающиеся дела. В наших учебных учреждениях многие вещи нуждаются в исправлении. [Подробности этой записи дневника изложены в </w:t>
      </w:r>
      <w:r>
        <w:rPr>
          <w:b w:val="false"/>
          <w:color w:val="000000"/>
          <w:lang w:val="en-US"/>
        </w:rPr>
        <w:t>MS</w:t>
      </w:r>
      <w:r>
        <w:rPr>
          <w:b w:val="false"/>
          <w:color w:val="000000"/>
        </w:rPr>
        <w:t xml:space="preserve"> – 24 – 1891, с. 23-29 под заголовком «Люди, занимающие ответственные посты в наших учебных заведениях».]</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Баттл Крик. Суббота, 31 января 1891 год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не в силах посетить сегодняшнюю встречу, поскольку я очень слаба. Да поможет мне Господь, да укрепит и благословит меня сегодня, в святой субботний день. Я очень желаю выздороветь.</w:t>
      </w:r>
    </w:p>
    <w:p>
      <w:pPr>
        <w:pStyle w:val="Normal"/>
        <w:rPr>
          <w:b/>
          <w:b/>
          <w:color w:val="000000"/>
        </w:rPr>
      </w:pPr>
      <w:r>
        <w:rPr>
          <w:b/>
          <w:color w:val="000000"/>
        </w:rPr>
      </w:r>
    </w:p>
    <w:p>
      <w:pPr>
        <w:pStyle w:val="Chapter"/>
        <w:pBdr>
          <w:left w:val="single" w:sz="8" w:space="0" w:color="FFFFFF"/>
          <w:bottom w:val="single" w:sz="8" w:space="2" w:color="FFFFFF"/>
          <w:right w:val="single" w:sz="8" w:space="2" w:color="FFFFFF"/>
        </w:pBdr>
        <w:spacing w:before="0" w:after="280"/>
        <w:ind w:firstLine="567"/>
        <w:rPr/>
      </w:pPr>
      <w:r>
        <w:rPr/>
        <w:t xml:space="preserve">Глава 112 - Записи в дневнике </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 21, 1891</w:t>
      </w:r>
    </w:p>
    <w:p>
      <w:pPr>
        <w:pStyle w:val="Chapter"/>
        <w:pBdr>
          <w:left w:val="single" w:sz="8" w:space="0" w:color="FFFFFF"/>
          <w:bottom w:val="single" w:sz="8" w:space="2" w:color="FFFFFF"/>
          <w:right w:val="single" w:sz="8" w:space="2" w:color="FFFFFF"/>
        </w:pBdr>
        <w:spacing w:before="0" w:after="280"/>
        <w:ind w:firstLine="567"/>
        <w:rPr>
          <w:b w:val="false"/>
          <w:b w:val="false"/>
          <w:color w:val="000000"/>
          <w:u w:val="single"/>
        </w:rPr>
      </w:pPr>
      <w:r>
        <w:rPr>
          <w:b w:val="false"/>
          <w:color w:val="000000"/>
          <w:u w:val="single"/>
        </w:rPr>
        <w:t>Христос – наша Праведнос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побывала на заключительной встрече библейской школы, на которой присутствовали делегаты конференции и учащиеся института подготовки служителей. Нескольких человек пригласили обратиться к присутствующим. Пресвитеры Олсен, Ваггонер, Прескотт и Смит выступили с короткими речами, как и подобает на таком мероприятии. Также выступил пресвитер Хаскелл, которого Бог милостиво уберег во время его кругосветного путешествия.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Я говорила о том, что глубоко впечатлило мой разум. Я упомянула об опасениях, высказанных людьми, которые не являются студентами института подготовки служителей, и которые не посещали всех библейских занятий этого учебного заведения. Они опасаются того, что, говоря об оправдании по вере, мы заходим слишком далеко и не достаточно говорим о закон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удя по встречам, которые я имела честь посетить, я не думаю, что у нас есть основания для опасений. У меня было побуждение сказать, что эти  страхи испытывают те, кто не слышал преподанных здесь драгоценных уроков, и поэтому не защищен от таких выводов. Никто из учащихся этого класса, исследовавших, что говорит Писание, не имеет этих опасений. Предметом исследования на наших занятиях была Библия, и только Библия. Каждый урок был основан не на мыслях и мнениях людей, но на простых словах: «Так говорит Господ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Прозвучало много замечаний в адрес того, что на наших лагерных собраниях докладчики подробно говорили лишь только о законе, и ничего об Иисусе. Такое заявление не до конца верно, однако, были ли прозвучавшие замечания безосновательными? [891] Разве люди, стоявшие за кафедрой, как Божии глашатаи, не имели истинного опыта познания небесных вещей? Разве они не получили праведность Иисуса Христа? Многие из наших служителей просто поучительно проповедовали, аргументировано раскрывали тему, но почти не упоминали о спасающей силе Искупителя. Их свидетельства не насыщали слушателей и были лишены спасающей крови Иисуса Христа, которая очищает нас от всякого греха, так как проповедующие еще сами не вкусили хлеба жизни с небес. Их приношение напоминало приношение Каина. Он принес Господу плоды земли, что само по себе было приемлемо в Божьих глазах. Плоды были действительно хороши, однако они не имели того достоинства и ценности, которой обладает кровь закланного агнца, указывающая на кровь Христа. Точно так может обстоять дело и с проповедью без Христа. У людей, слушающих такую проповедь, не защемит сердце, они не зададутся вопросом: «Что же мне делать, чтобы спастис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Благодаря Своему жертвенному характеру, Христос является нам как Хлеб Жизни. Он говорит своим ученикам: «Едящий Мою Плоть и пьющий Мою Кровь имеет жизнь вечную» (Ин 6:54). Почему мы не показываем Христа людям как Хлеб Живой? – Потому что Он не пребывает в сердцах многих людей, которые считают своим долгом проповедовать только о законе. Христос остался за пределами их проповеди. От востока до запада, от севера до юга, церкви изголодались по хлебу жизн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реди всех верующих Христиан, Адвентисты седьмого дня должны быть самыми первыми в превознесении Христа перед миром. Наши служители должны всегда быть готовыми направлять мужчин и женщин ко Христу, который говорит о Себе: «Я есмь хлеб жизни» (Ин. 6:35) Те, кто служат духовным нуждам людей, должны читать им слова: «Я хлеб живый, сшедший с небес; ядущий хлеб сей будет жить вовек; хлеб же, который Я дам, есть Плоть Моя, которую Я отдам за жизнь мира» (Ин. 6:51).</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892] Евреи же, будучи не в силах понять Его слова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Ин. 6:52,53).</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Очень часто людям подается  проповедь, лишенная хлеба жизни, который необходим для духовного роста. Кто добывает хлеб жизни для себя, тот сможет поделиться им с другими.</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Далее Христос заявляет: «Ядущий Мою Плоть и пиющий Мою Кровь имеет жизнь вечную, и Я воскрешу его в последний день. Ибо Плоть Моя истинно есть пища, и Кровь Моя истинно есть питие.</w:t>
      </w:r>
      <w:r>
        <w:rPr>
          <w:b w:val="false"/>
          <w:color w:val="000000"/>
          <w:vertAlign w:val="superscript"/>
        </w:rPr>
        <w:t xml:space="preserve"> </w:t>
      </w:r>
      <w:r>
        <w:rPr>
          <w:b w:val="false"/>
          <w:color w:val="000000"/>
        </w:rPr>
        <w:t>Ядущий Мою Плоть и пиющий Мою Кровь пребывает во Мне, и Я в нем». (Ин. 6:54-56). Эти слова очень похожи на те, когда Иисус отождествляет Себя с виноградной лозой, а Своих последователей с её ветвями: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Ин. 15:4,5).</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амая большая помощь, которую мы можем оказать нашему народу – это напитать его хлебом жизни. Этим хлебом является Слово Божье, ибо Христос сказал: «Дух животворит; плоть не пользует нимало. Слова, которые говорю Я вам, суть дух и жизнь». (Ин. 6:63).</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Нам следует проповедовать людям о законе и Евангелии, которые явленны нам в Слове, потому что только сочетание закона и евангелия сможет обличить душу в грехе. Осуждая грех, Божий закон  указывает на евангелие, которое, в свою очередь, открывает нам Христа, «в котором обитает вся полнота Божества телесно». Слава евангелия отражает свой свет на всю историю еврейского народа, и вся еврейская система типологии и образов приобретает значение. [893] Таким образом, закон и евангелие сочетаются воедино. И никакая проповедь не должна их разлучат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Духовные глаза многих людей полностью закрыты пеленой. Многие учили об обязательных требованиях закона, но не смогли увидеть конец того, что было упразднено. Они не увидели того, что славой закона является Христос. Его вестники должны отражать яркие лучи Солнца Праведности на умы грешников, чтобы они возжелали сказать вместе с древним псалмопевцем: «</w:t>
      </w:r>
      <w:bookmarkStart w:id="43" w:name="psalom118"/>
      <w:r>
        <w:rPr>
          <w:b w:val="false"/>
          <w:color w:val="000000"/>
        </w:rPr>
        <w:t>Открой очи мои, и увижу чудеса закона Твоего</w:t>
      </w:r>
      <w:bookmarkEnd w:id="43"/>
      <w:r>
        <w:rPr>
          <w:b w:val="false"/>
          <w:color w:val="000000"/>
        </w:rPr>
        <w:t>». (Пс.118:18).</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Многие из наших братьев и сестер не различают чудес Божьего закона. Они не узрели того, что было открыто Моисею, когда он просил Господа: «Покажи мне славу Твою». (Исх. 33:18). Моисею был показан Божий характер. «И сошел Господь в облаке, и остановился там близ него, и провозгласил имя Иеговы.</w:t>
      </w:r>
      <w:r>
        <w:rPr>
          <w:b w:val="false"/>
          <w:color w:val="000000"/>
          <w:vertAlign w:val="superscript"/>
        </w:rPr>
        <w:t xml:space="preserve"> </w:t>
      </w:r>
      <w:r>
        <w:rPr>
          <w:b w:val="false"/>
          <w:color w:val="000000"/>
        </w:rPr>
        <w:t xml:space="preserve">И прошел Господь пред лицем его и возгласил: Господь, Господь, Бог человеколюбивый и милосердый, долготерпеливый и многомилостивый и истинный, сохраняющий милость в тысячи </w:t>
      </w:r>
      <w:r>
        <w:rPr>
          <w:b w:val="false"/>
          <w:i/>
          <w:iCs/>
          <w:color w:val="000000"/>
        </w:rPr>
        <w:t>родов,</w:t>
      </w:r>
      <w:r>
        <w:rPr>
          <w:b w:val="false"/>
          <w:color w:val="000000"/>
        </w:rPr>
        <w:t xml:space="preserve"> прощающий вину и преступление и грех, но не оставляющий без наказания, наказывающий вину отцов в детях и в детях детей до третьего и четвертого рода» (Исх. 34:5-7).</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Апостол Иоанн в своем первом послании дает определение того, что такое грех. Он заявляет: «Всякий, делающий грех, делает и беззаконие; и грех есть беззаконие» (1 Ин. 3:4). Моисею характер Божий был явлен в виде сияния славы. Подобным же образом мы взираем на славу Христа и видим Его характер. Апостол Павел говорит: «Мы же все открытым лицем, как в зеркале, взирая на славу Господню, преображаемся в тот же образ от славы в славу, как от Господня Духа». (2 Кор. 3:18).</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894] Почему же в церкви ощущается такой большой недостаток любви, недостаток истинного, возвышенного, освященного, облагораживающего сострадания, недостаток нежного сочувствия и терпения? Это происходит потому, что люди не находятся в постоянном присутствии Христа. Качества Его характера не стали частью нашей повседневной жизни. Мужчины и женщины не вкушают Хлеба сходящего с небес.</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не было очень грустно видеть служителей, которые ходили и трудились в пламени своего огня, которые духовно не питались Христом, Хлебом Жизни. Их собственные души были лишены небесной манны, как горы Гилвуйские лишены росы и дождя.  Христос не пребывал постоянно в их сердцах. Как они могут с пониманием говорить о Том, с кем они никогда не были знакомы на личном практическом опыт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Мы должны увидеть Христа таким, какой Он есть. Глазами веры мы должны увидеть славу Единородного от Отца, полного благодати и истины. Если церковь не лелеет Дух Христа, если она занимает неверную позицию в прениях по вопросу закона в послании Галатам (а многие заняли такую позицию прежде, чем полностью разобрались в этом вопросе), то она понесет большие потери. Верный Свидетель так описывает духовное состояние церкви в целом: «Но имею против тебя» - это говорит Тот, кто так возлюбил людей, что умер за них, -  «то, что ты оставил первую любовь твою». Позиция, занятая многими собратьями в ходе Генеральной конференции  в Миннеаполисе, свидетельствует о том, что они ходят без Христа. Для каждого из них звучит предостережение: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Chapter"/>
        <w:pBdr>
          <w:left w:val="single" w:sz="8" w:space="0" w:color="FFFFFF"/>
          <w:bottom w:val="single" w:sz="8" w:space="1" w:color="FFFFFF"/>
          <w:right w:val="single" w:sz="8" w:space="2" w:color="FFFFFF"/>
        </w:pBdr>
        <w:spacing w:before="0" w:after="280"/>
        <w:jc w:val="left"/>
        <w:rPr>
          <w:b w:val="false"/>
          <w:b w:val="false"/>
          <w:color w:val="000000"/>
        </w:rPr>
      </w:pPr>
      <w:r>
        <w:rPr>
          <w:b w:val="false"/>
          <w:color w:val="000000"/>
        </w:rPr>
        <w:t xml:space="preserve">* </w:t>
      </w:r>
      <w:r>
        <w:rPr>
          <w:b w:val="false"/>
          <w:color w:val="000000"/>
          <w:sz w:val="20"/>
          <w:szCs w:val="20"/>
        </w:rPr>
        <w:t>В английской Библии выражение «прежние дела» (</w:t>
      </w:r>
      <w:r>
        <w:rPr>
          <w:b w:val="false"/>
          <w:i/>
          <w:color w:val="000000"/>
          <w:sz w:val="20"/>
          <w:szCs w:val="20"/>
          <w:lang w:val="en-US"/>
        </w:rPr>
        <w:t>first</w:t>
      </w:r>
      <w:r>
        <w:rPr>
          <w:b w:val="false"/>
          <w:i/>
          <w:color w:val="000000"/>
          <w:sz w:val="20"/>
          <w:szCs w:val="20"/>
        </w:rPr>
        <w:t xml:space="preserve"> </w:t>
      </w:r>
      <w:r>
        <w:rPr>
          <w:b w:val="false"/>
          <w:i/>
          <w:color w:val="000000"/>
          <w:sz w:val="20"/>
          <w:szCs w:val="20"/>
          <w:lang w:val="en-US"/>
        </w:rPr>
        <w:t>works</w:t>
      </w:r>
      <w:r>
        <w:rPr>
          <w:b w:val="false"/>
          <w:color w:val="000000"/>
          <w:sz w:val="20"/>
          <w:szCs w:val="20"/>
        </w:rPr>
        <w:t>) может быть истолковано как «главные, первостепенные дела» (</w:t>
      </w:r>
      <w:r>
        <w:rPr>
          <w:b w:val="false"/>
          <w:i/>
          <w:color w:val="000000"/>
          <w:sz w:val="20"/>
          <w:szCs w:val="20"/>
        </w:rPr>
        <w:t>примечание переводчика</w:t>
      </w:r>
      <w:r>
        <w:rPr>
          <w:b w:val="false"/>
          <w:color w:val="000000"/>
          <w:sz w:val="20"/>
          <w:szCs w:val="20"/>
        </w:rPr>
        <w:t>).</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На занятиях для служителей многие из присутствовавших увидели свою ошибку и то, что они не пребывали во Христе. У них есть привилегия покаяться и творить прежние дела. Кто может осуждать покаяние, исповедание и крещение? [895] Если кто-то осознанно чувствует, что ему или ей нужно первым долгом покаяться в своих грехах, исповедаться в них и креститься, то разве это не главное дело, которое они обязаны выполнить?</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После того как драгоценные лучи света Солнца Праведности осветли наш путь, некоторые из нас настежь открыли двери своего сердца, приглашая небесный свет наполнить их душу. Они с радостью приняли слова Иисуса Христа. Другим для улучшения духовного зрения было необходимо Божественное помазание, чтобы они смогли отличить свет истины от тьмы заблуждений. По причине своей слепоты они потеряли опыт с Богом, который стал бы для них дороже, чем золото и серебро. Я боюсь, что некоторые никогда не смогут возвратить утерянное.</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Если упрямые мужи однажды настроили свою волю против воли Божией, то теперь им нелегко признать, что их суждения были ошибочны. Таким людям очень тяжело полностью войти в свет и честно исповедать свои грехи, потому что сатана имеет великую силу над умами тех, кому Бог предоставил исчерпывающие доказательства для ободрения их веры и обретения уверенности. По причине нежелания исповедаться, для многих эти доказательства не будут иметь силы. Если человек, из-за свой гордости и упрямства, однажды оказал сопротивление или отверг один небесный луч, то во второй раз ему будет еще легче сделать это. Таким образом, человек формирует привычку отвергать свет.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Евреи так долго отказывались ходить в свете истины, что, в конце концов, отвергли своего Спасителя. Иисус сказал евреям: «Но вы не хотите придти ко Мне, чтобы иметь жизнь». Иоанна 5:40. Он, Свет жизни, пришел просветить каждого человека, приходящего в мир, чтобы никто не ходил во тьме. Свет истины светит постоянно, но многие люди не воспринимают его. Почему? Потому что эгоизм, самомнение и гордость ослепляют их духовные глаза. Их личное мнение, подобно идолу, стоит между ними и светом истины. [896] Они охотно видят только то, что они желают видеть. Истинный Свидетель говорит: «Имеющий ухо да слышит, что Дух говорит церквам: побеждающему дам вкушать от древа жизни, которое посреди рая Божия». (Откровение 2:7). «Тайна Господня - боящимся Его, и завет Свой Он открывает им». Псалом 24:14.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ои братья-служители, мы каждое мгновение нуждаемся в Иисусе. Если в наших сердцах нет Его любви, то это не предвещает ничего хорошего. Бог лично говорит: «Но имею против тебя то, что ты оставил первую любовь твою». Откровение 2:4. Существует опасность представлять истину, взывая только к разуму, при этом оставляя души слушателей ненасыщенными. Мы можем подавать верную теорию истины, и в то же время не донести до людей теплоту любви. Но Бог всякой Истины требует, чтобы Его вестники лелеяли и проявляли эту любовь.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Религия многих людей очень похожа на сосульку: она холодна как лед. Немало сердец все еще не растоплены и не покорены истиной. Эти люди не могут прикоснуться к сердцам других, так как их собственные сердца не переполнены благословенной любовью, проистекающей из сердца Христа. Существует и другая группа людей, которые сводят религию к волевому решению. Они считают  строгие обязательства своим господином, который правит железным жезлом. Этот господин суров, непреклонен и всесилен, он лишен сладкой теплой любви и нежного сострадания Христа. Третья группа людей пускается еще в одну крайность, делая акцент на религиозных чувствах, и проявляют рвение только по особым случаям. Их религия проявляется рывками, и не является постоянным пребыванием в Иисусе верой.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стинные служители знают ценность работы Святого Духа в человеческих сердцах. Они довольствуются простотой богослужения. Они не суетятся вокруг популярных песнопений. Основное внимание они уделяют изучению Слова и вознесению хвалы Богу от всего сердца. Они ценят внутреннюю красоту кроткого и молчаливого духа более чем внешние украшения. [897] В их устах нет лжи и коварства. Нам нужно больше служителей, в жизни которых должна проявляться вечная правда царства Божия. Те, кто придерживаются истины в повседневной жизни, станут деревьями праведности, приносящими плоды Духа.</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стинная религия основана на вере в Писания. Мы должны верить в Божье Слово беспрекословно. От него нельзя отнять, к нему нельзя прибавить и его нельзя подгонять под человеческие теории. Люди не должны возвышать человеческую мудрость, заменяя Слово Божие своими суждениями. Библия была написана святыми мужами древности, движимыми Духом Святым. Эта книга содержит все, что нам достоверно известно и все то, что мы надеемся узнать в отношении Бога и Христа, если, конечно же, мы не будем вознесены, как апостол Павел, на третье небо, чтобы услышать «неизреченные слова, которых человеку нельзя пересказать» (2 Кор. 12:4). Это откровение, данное апостолу, не лишило его скромност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Жизнь христианина приводится в порядок со Словом Божьим. Все истины Ветхого и Нового заветов составляют завершенное целое. Мы должны лелеять, верить и подчиняться этим истинам. Для истинного последователя вера в Божье Слово является живым и действенным принципом, ибо «сердцем веруют к праведности, а устами исповедуют ко спасению». (Римлянам 10:10). Верою человек принимает праведность Христа.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Вера сама по себе является деянием разума. Иисус является Автором и Совершителем нашей веры. Он отдал за нас Свою жизнь, Его кровь говорит вместо нас более чем кровь Авеля, взывающая к Богу против убийцы Каина. Кровь Христа была пролита для искупления наших грехов. Многие совершают ошибку пытаясь дать точное определение тонкой разницы между оправданием и освящением. Они часто привносят свои собственные идеи и размышления в определения этих двух терминов. [898] Зачем стараться быть более точным, чем само Вдохновение, в жизненно важных вопросах праведности по вере? Зачем пытаться детально описать каждый пункт, как будто бы спасение души зависит от того, насколько точно вы понимаете этот процесс? Все не могут иметь одинаковое виденье. Вас подстерегает опасность превратить вселенную в атом, а атом во вселенную.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Когда кающийся грешник смиряется перед Богом, он приобретает способность видеть цену, которую за него заплатил Христос, и принимает Его искупление, как свою единственную надежду в этой жизни и жизни грядущей, тогда его грехи прощаются. Это есть оправдание по вере. Каждая верующая душа должна подчинить свою волю воле Божией, и оставаться в состоянии покаяния и смирения, проявляя веру в искупительные заслуги Спасителя, а также возрастать от силы к силе, от славы к славе. Прощение и оправдание являются одним и тем же. Верующий по вере своей переходит от состояния повстанца, ребенка греха и сатаны, и занимает положение верного подданного Иисуса Христа. Это происходит не потому, что человек благ, но потому что Христос принял и усыновил его как Свое дитя. Грешник получает прощение грехов, потому что их понес на Себе его Заместитель и Поручитель. Господь обращается к Своему небесному Отцу, говоря: «Это Мое дитя. Я помиловал приговоренного к смертной казне и застраховал его жизнь навечно, потому что Я занял его место и пострадал за его грехи. Теперь он Мой возлюбленный сын». Таким образом, человек, прощенный и одетый в великолепные ризы Христовой праведности, стоит безупречным пред Богом.</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Грешник может ошибаться, но Бог не отрекается от него без милости. Его единственной надеждой все же остаётся покаяние перед Богом и вера в Господа Иисуса Христа. У Бога есть исключительное право прощать наши преступления и грехи, потому что Христос возложил на себя нашу вину и помиловал нас, вменив нам Свою праведность. [899] Его жертва полностью удовлетворяет требованиям правосудия.</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Оправдание является антонимом слова осуждение. Божья безграничная милость проявляется к тем, кто её абсолютно не заслуживает. Он прощает преступления и грехи ради Иисуса, который стал жертвой умилостивления за наши грехи. Через веру во Христа виновный нарушитель закона обретает благосклонность Бога и крепкую надежду на жизнь вечную.</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Давиду были прощены его преступления, потому что он смирил своё сердце пред Богом в покаянии и смирении души. Он поверил в то, что Божье обетование о прощении будет исполнено. Он исповедал свой грех, покаялся и повторно обратился. В восторге от чувства уверенности в спасении он воскликнул: «</w:t>
      </w:r>
      <w:bookmarkStart w:id="44" w:name="psalom31"/>
      <w:r>
        <w:rPr>
          <w:b w:val="false"/>
          <w:color w:val="000000"/>
        </w:rPr>
        <w:t>Блажен тот, кому отпущены беззакония, и чьи грехи покрыты!</w:t>
      </w:r>
      <w:r>
        <w:rPr>
          <w:b w:val="false"/>
          <w:color w:val="000000"/>
          <w:vertAlign w:val="superscript"/>
        </w:rPr>
        <w:t xml:space="preserve"> </w:t>
      </w:r>
      <w:r>
        <w:rPr>
          <w:b w:val="false"/>
          <w:color w:val="000000"/>
        </w:rPr>
        <w:t>Блажен человек, которому Господь не вменит греха, и в чьем духе нет лукавства!</w:t>
      </w:r>
      <w:bookmarkEnd w:id="44"/>
      <w:r>
        <w:rPr>
          <w:b w:val="false"/>
          <w:color w:val="000000"/>
        </w:rPr>
        <w:t>» Благословение проистекает от прощения; прощение приходит от веры в то, что исповеданный и покаянный грех понес на себе Божий агнец. Таким образом, источником всех наших благословений является Христос. Его смерть является искупительной жертвой за наши грехи. Он является великим Посредником, через которого мы обретаем милость и расположение Бога. Он действительно является Инициатором, Автором и Совершителем нашей веры. – Рукопись 21, 1891 год, с. 1-11. («Христос наша праведность», 27 февраля, 1891 года)</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Литературное наследие Е. Уайт, Вашингтон, округ Колумбия, 29 ноября 1979 года.</w:t>
      </w:r>
    </w:p>
    <w:p>
      <w:pPr>
        <w:pStyle w:val="Chapter"/>
        <w:pBdr>
          <w:left w:val="single" w:sz="8" w:space="0" w:color="FFFFFF"/>
          <w:bottom w:val="single" w:sz="8" w:space="1" w:color="FFFFFF"/>
          <w:right w:val="single" w:sz="8" w:space="2" w:color="FFFFFF"/>
        </w:pBdr>
        <w:spacing w:before="0" w:after="280"/>
        <w:ind w:firstLine="567"/>
        <w:rPr/>
      </w:pPr>
      <w:r>
        <w:rPr/>
        <w:t>Глава 113 – Грозящие нам опасности</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Грозящие нам опасности</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Прозвучало во вторник вечером, 24 марта 1891 года)</w:t>
      </w:r>
    </w:p>
    <w:p>
      <w:pPr>
        <w:pStyle w:val="Chapter"/>
        <w:pBdr>
          <w:left w:val="single" w:sz="8" w:space="0" w:color="FFFFFF"/>
          <w:bottom w:val="single" w:sz="8" w:space="1" w:color="FFFFFF"/>
          <w:right w:val="single" w:sz="8" w:space="2" w:color="FFFFFF"/>
        </w:pBdr>
        <w:spacing w:before="0" w:after="280"/>
        <w:ind w:firstLine="567"/>
        <w:rPr>
          <w:b w:val="false"/>
          <w:b w:val="false"/>
          <w:color w:val="000000"/>
        </w:rPr>
      </w:pPr>
      <w:r>
        <w:rPr>
          <w:b w:val="false"/>
          <w:color w:val="000000"/>
        </w:rPr>
        <w:t>Автор: миссис Э.Г. Уайт</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Мои братья и сестры, я обращаюсь к вам как Адвентист седьмого дня в полном значении этого имени. Нам угрожает опасность уклониться в сторону от духа этой вести и пойти путем, который подвергнет Божье дело опасности. Господь показывал мне это в различных местах, несколько раз. Я была приведена в ваше собрание, потому что здесь зачитывались статьи и звучали высказывания, которые являются ложными в своём принципе и опасными по своему замыслу. Мне было показано, что те, выступает в защиту этих мнений, не следуют наставлениям Божьим, но приносят в церковь то, что обязательно уведет души прочь от безопасного основания, прочь от трехангельской вести, на неверные стези, к безразличному пренебрежению Божьими повеленьями и подвергнет опасности ка их души, так и души других людей. </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Как мало вы смиряете свои сердца пред Богом на ваших собраниях! Как мало вам известно о борьбе с Богом в молитве о том, чтобы вы вошли тесными вратами! Для вас вопросом величайшей важности является: «Имею ли я личный опыт с Богом? Готов ли я поверить в то, что Он говорит мне, делать то, что Он повелевает мне, и не поступать, как мне заблагорассудится? Приближаюсь ли я ближе к Богу?». Писание говорит: «Душевный человек не принимает того, что от Духа Божия, потому что он почитает это безумием; и не может разуметь, потому что о сем </w:t>
      </w:r>
      <w:r>
        <w:rPr>
          <w:b w:val="false"/>
          <w:i/>
          <w:iCs/>
          <w:color w:val="000000"/>
        </w:rPr>
        <w:t>надобно</w:t>
      </w:r>
      <w:r>
        <w:rPr>
          <w:b w:val="false"/>
          <w:color w:val="000000"/>
        </w:rPr>
        <w:t xml:space="preserve"> судить духовно. Но духовный судит о всем, а о нем судить никто не может». Если ваши сердца не полностью отданы Богу, если вы не подчинили свою волю Его воле, тогда вы будете строить планы без водительства великого Советника. [901] Некоторые люди проявили дух фарисейских предрассудков и критики. Как только человек начинает потворствовать этому духу, святые ангелы удаляются от него, потому что они не могут содействовать греху. Вы в большой мере носите тот же дух, который проявил себя на конференции в Миннеаполисе. Обман, присутствовавший в сердцах участников конференции, все еще присутствует. Некоторые не пожелали увидеть и признать свои ошибки, поэтому их умы остаются в слепоте.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Вы, которые воспитывали себя и других в духе критики и обвинений, помните, что вы подражаете примеру сатаны. Когда вам это удобно, вы относитесь к свидетельствам так, как будто верите в них, цитируете их, чтобы подкрепить выгодную вам точку зрения. Но как вы поступаете, когда данный Богом свет изобличает ваши ошибки? Принимаете ли вы свет в таком случае? Когда свидетельства противоречат вашим мыслям, то вы относитесь к ним с пренебрежением.</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 xml:space="preserve">Никому не приличествует разбрасывать слова сомнений то тут, то там, которые отравляют умы подобно яду, подрывают их уверенность в Богом данные вести. Эти свидетельства помогли заложить основание для Божьей работы и сопутствовали ей до сего дня в виде укоров, предупреждений, исправлений и воодушевлений. Я бы сказала всем собратьям, преградившим путь свидетельствам, что Бог дал своему народу весть и Его голос будет услышан, не зависимо от того, слушаете ли вы его или нет. Ваше сопротивление не ранило меня, но вы должны дать отчет Богу небес, который ниспослал вам эти предупреждения и наставления, чтобы удержать народ на верном пути. Вы должны будете дать Ему ответ за вашу слепоту, за то, что вы стали камнем преткновения на пути грешников. </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w:t>
      </w:r>
      <w:r>
        <w:rPr>
          <w:b w:val="false"/>
          <w:iCs/>
          <w:color w:val="000000"/>
        </w:rPr>
        <w:t>Обращайтесь</w:t>
      </w:r>
      <w:r>
        <w:rPr>
          <w:b w:val="false"/>
          <w:color w:val="000000"/>
        </w:rPr>
        <w:t xml:space="preserve"> к закону и откровению. Если они не говорят, как это слово, то нет в них света». Даже работа Святого Духа в сердце человека должна быть испытана Словом Божьим. Дух, который вдохновлял авторов Писаний, всегда ведет к Писаниям. </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И, по причине умножения беззакония, во многих охладеет любовь». Перечислив достоинства церкви, истинный Свидетель говорит о ней следующие слова: «Но имею против тебя то, что ты оставил первую любовь твою». Широкое распространение идолопоклонства и беззакония оказали парализующее, умертвляющее влияние на благочестие и набожность. Повсюду господствует недоверие, эгоизм и подозрение. Лишь некоторые твердо держатся исповедания своей веры. Остальные оставили простоту веры и в результате они находятся на границе скептицизма. Их духовность затуманена, поэтому они допускают серьезные ошибки. Некоторые начинают судить Писание, заявляя, что этот или тот отрывок не был вдохновлен Богом, потому что он не оказывает на их разум благотворного влияния. Эти отрывки противоречат их идеям о так называемой философии и науке. Другая группа людей по разным причинам подвергают Слово Божье сомнениям. Поэтому многие слепо идут по приготовленному врагом пути. Ни у кого из людей нет права выносить приговор Писаниям, судить или осуждать любую часть слова Божия. Когда кто-то осмеливается так поступать, то сатана создает для него атмосферу, которая делает его духовным карликом. Когда человек чувствует себя настолько мудрым, что осмеливается критически разбирать Слово Божие, то Бог считает его мудрость глупостью. Когда познания человека возрастут, тогда он поймет, что он еще ничего не знает. Первый урок, который он должен усвоить – это стать податливым обучению. Великий Учитель говорит: «Научитесь от Меня, ибо Я кроток и смирен сердцем, и найдете покой душам вашим». Да прояснится духовное зрение всех наших сотрудников, чтобы они могли различать святое от обыденного. Ослепленные самолюбием, многие из них теряют из виду нужды других людей, а вместе с ними и славу Божию.</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Когда вы видите себя такими, какими вы есть на самом деле, и видите Бога таким, каким Он хочет, чтобы вы видели Его, тогда вы ощутите необходимость в Иисусе, будете искать Его в смирении сердец и найдете. Вы будете искать Его небесные сокровища благодати, как драгоценную жемчужину, и когда вы найдете её, тогда никто из ваших собратьев не будет сомневаться, что вы нашли драгоценную жемчужину. Вы обретёте разум Христов, вы будете трудиться и говорить как Христос.</w:t>
      </w:r>
    </w:p>
    <w:p>
      <w:pPr>
        <w:pStyle w:val="Chapter"/>
        <w:pBdr>
          <w:left w:val="single" w:sz="8" w:space="0" w:color="FFFFFF"/>
          <w:bottom w:val="single" w:sz="8" w:space="1" w:color="FFFFFF"/>
          <w:right w:val="single" w:sz="8" w:space="2" w:color="FFFFFF"/>
        </w:pBdr>
        <w:spacing w:before="0" w:after="280"/>
        <w:ind w:firstLine="567"/>
        <w:jc w:val="both"/>
        <w:rPr/>
      </w:pPr>
      <w:r>
        <w:rPr>
          <w:b w:val="false"/>
          <w:color w:val="000000"/>
        </w:rPr>
        <w:t xml:space="preserve">Народ Божий не должен руководствоваться мнениями и обычаями мира. Послушайте, что сказал Спаситель своим последователям: «И Я умолю Отца, и даст вам другого Утешителя, да пребудет с вами вовек, </w:t>
      </w:r>
      <w:r>
        <w:rPr>
          <w:b w:val="false"/>
          <w:color w:val="000000"/>
          <w:vertAlign w:val="superscript"/>
        </w:rPr>
        <w:t xml:space="preserve"> </w:t>
      </w:r>
      <w:r>
        <w:rPr>
          <w:b w:val="false"/>
          <w:color w:val="000000"/>
        </w:rPr>
        <w:t>Духа истины, Которого мир не может принять, потому что не видит Его и не знает Его; а вы знаете Его, ибо Он с вами пребывает и в вас будет». «Смотрите, какую любовь дал нам Отец, чтобы нам называться и быть детьми Божиими. Мир потому не знает нас, что не познал Его».</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Слово Божье ясно показывает нам, что мир будет презирать и попирать Его закон, беззаконие будет господствовать повсюду. Мнимый протестантский мир заключит союз с человеком греха. Тогда церковь и мир будут находиться в порочном согласии.</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Тогда наш мир станет перед лицом великого кризиса. Писание учит о том, что папство возвратит себе некогда утерянное господство, и огонь преследований будет снова зажжен руками отступнического протестантского мира. В это время, опасное время, мы сможем устоять только обладая истиной и силой Божьей. Люди могут познать истину только став сопричастниками божественной природы. Читая и исследуя Писания, нам нужна мудрость превосходящая мудрость человеческую. Если мы открываем слово Божье со смиренными сердцами, то Он понесет наше знамя в борьбе против беззаконных стихий.</w:t>
      </w:r>
    </w:p>
    <w:p>
      <w:pPr>
        <w:pStyle w:val="Chapter"/>
        <w:pBdr>
          <w:left w:val="single" w:sz="8" w:space="0" w:color="FFFFFF"/>
          <w:bottom w:val="single" w:sz="8" w:space="1" w:color="FFFFFF"/>
          <w:right w:val="single" w:sz="8" w:space="2" w:color="FFFFFF"/>
        </w:pBdr>
        <w:spacing w:before="0" w:after="280"/>
        <w:ind w:firstLine="567"/>
        <w:jc w:val="both"/>
        <w:rPr>
          <w:b w:val="false"/>
          <w:b w:val="false"/>
          <w:color w:val="000000"/>
        </w:rPr>
      </w:pPr>
      <w:r>
        <w:rPr>
          <w:b w:val="false"/>
          <w:color w:val="000000"/>
        </w:rPr>
        <w:t>Тяжело сохранить твердую уверенность от начала до конца. Трудности усугубляются, когда скрытые влияния постоянно пытаются привнести иной дух, элемент противоборства со стороны сатаны. По причине отсутствия преследований, течением в наши ряды принесло людей, которые выглядят истинными христианами, их христианство безупречно, но как только начнутся гонения, они покинут нас. Во время кризиса они увидят силу в ложных суждениях, которые когда-то  повлияли на их умы. Сатана приготовил разнообразные ловушки, чтобы уловить людей с разным складом ума. Когда Божий закон будет попран, церковь будет просеяна в огненных испытаниях, и гораздо больше людей, чем мы полагаем, уступят обольстительным духам и сатанинским доктринам. Вместо того, чтобы укрепиться в стесненных обстоятельствах, многие докажут, что не являются ветвями Истинной Лозы. Они не принесли плода, и поэтому виноградарь удалит их.</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902] Но, когда мир разорит закон Божий, как это повлияет на тех, кто по-настоящему верен и праведен? Будут ли они унесены мощным потоком зла? Свернет ли народ, соблюдающий Божьи заповеди, с пути преданности Богу, из-за того, что столь многие примкнут к войску князя тьмы и станут под его знамя? Никогда! Никто из тех, кто пребывает во Христе, не падет и не потерпит неудачу. Его последователи преклонятся в покорности Авторитету, который выше всех земных властителей. В то время как презрение к Божьим заповедям заставит многих умалчивать об истине и проявлять к ней меньше почтения, верные Божьи люди с еще большим усердием будут высоко нести отличительные истины закона Божьего. Мы не будем оставлены на произвол судьбы. На всех наших путях нам следует признавать Бога, и Он направит стопы наши. Нам следует искать совета в Его Слове со смиренным сердцем и отдать Ему свою волю. Без Бога мы не можем сделать ниче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нас есть все основания, чтобы превозносить истинную субботу и защищать её, ибо это знамение, которое отличает народ Божий от мира. Заповедь, которую мир попрал, народ Божий, по той же самой причине, будет чтить с еще большим уважением. Когда неверующие будут с презрением относиться к Божьему слову, тогда возникнет необходимость в верных Халевах. Тогда они будут твердо стоять на своем посту, они не будут ходить с важным видом, и не будут сворачивать с пути из-за страха попасть в опалу. Неверовавшие соглядатаи были готовы уничтожить Халева. Он видел камни в руках тех, кто принес ложное сообщение, но это не испугало его. У него была весть, и он был полон решимости донести её. Тот же самый дух будет продемонстрирован сегодня теми, кто хранит верность Богу. Псалмист говорит: «Закон Твой разорили. А я люблю заповеди Твои более золота, и золота чистого». Если люди крепко прилепляются к Христу, если Христос живет в их сердцах верою, то их любовь к заповедям Божьим возрастает настолько, насколько усиливается неповиновение мира Его святым уставам. Именно в это время мы должны пером и устами показать людям истинную субботу. Когда четвертая заповедь и те, кто соблюдают её, будут в пренебрежении и презрении, тогда верные почувствуют, что настало время не прятать свою веру, а превознести закон Иеговы и развернуть знамя, на котором написана весть третьего ангела: заповеди Божьи и вера в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Те, кто знают истину такой, какой она есть в Иисусе, не должны позволять, даже своим молчанием, чтобы действовала тайна беззакония. Пускай они непрестанно подают сигнал тревоги. Воспитание и образование членов наших церквей должно быть на таком уровне, чтобы дети и молодежь понимали, что мы не должны идти на уступки этой власти, власти человека греха. Учите их тому, что придет время, когда мы будем сражаться с риском для нашего имущества и свободы, борьба неизбежна и мы должны вести её в духе и кротости Христа. Мы должны поддерживать и защищать истину такой, какой она является в Иисусе. Богатство, уважение, комфорт, дом и все остальное являются вещами второстепенной важности. Истину нельзя прятать, её нельзя отвергать или маскировать, её нужно всецело признавать и смело провозглаш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У Бога на стенах Сиона есть верные стражи, которые провозглашают истину громко и не воздерживаясь, возвышают свой трубный голос, и указывают Его народу на их преступления, и дому Иакова – на их грехи. Господь допустил врагу истины приложить решительные усилия в борьбе против четвертой заповеди. Таким образом, Он намеревается пробудить глубокий интерес к вопросу, который станет испытанием для последнего времени. Это откроет путь мощному провозглашению вести третьего ангела.</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Теперь, да не останется безмолвным никто из тех, кто верит истине. Сегодня никто не должен быть беспечным, все должны вознести свои прошения пред престолом благодати, моля об исполнении обетования: «Если чего попросите во имя Мое, Я то сделаю». Мы живем в опасное время. Если эта страна, которая хвалится своей свободой, готовится принести в жертву каждый принцип, записанный в её конституции, и готовит указы для подавления религиозной свободы и навязывания папской лжи и заблуждений, то и Божий народ должен подать Всевышнему свои петиции веры. Те, кто доверяют Богу, найдут в Его обетованиях воодушевление и ободрение на все случаи жизни. Перспектива подвергнуть свою жизнь опасности и несчастью не должна приводить нас в уныние, а должна вдохнуть в нас силу и надежду Божьего народа. Мы не должны сидеть, сложа руки, в спокойном ожидании притеснений и скорби, ничего не предпринимая для того, чтобы предотвратить злые нападки. Давайте будем возносить наши совместные мольбы к небу. Молиться и трудиться, трудиться и молиться. Однако не будем поступать опрометчиво. Знайте, что наши сердца должны быть, как никогда ранее, кротким и смиренными. Мы не должны выступать с вызывающими обвинениями в адрес церквей или отдельных людей. Научитесь работать с умами так, как это делал Христос. Иногда можно сказать резкое слово, но прежде, чем вы скажете истину, которая острее всякого меча, убедитесь, что Святой Божий Дух пребывает в вашем сердце, и только после этого позволяйте истине резать. Но помните, что режете не </w:t>
      </w:r>
      <w:r>
        <w:rPr>
          <w:b w:val="false"/>
          <w:i/>
          <w:color w:val="000000"/>
        </w:rPr>
        <w:t>вы</w:t>
      </w:r>
      <w:r>
        <w:rPr>
          <w:b w:val="false"/>
          <w:color w:val="000000"/>
        </w:rPr>
        <w:t>. Мы не должны идти на компромисс с теми, кто попирает закон Божий. Они не надежные советчики. Наше свидетельство не должно быть мене решительным, чем раньше. Наша истинная позиция не должна быть прикрыта ради того, чтобы угодить великим мира сего. Они пожелают, чтобы мы присоединились к ним и согласились с их планами. Они могут выступать с предложениями о том, как нам поступать, но если мы последуем им, то это даст врагу превосходство над нами. «Не называйте заговором всего того, что народ сей называет заговором; и не бойтесь того, чего он боится, и не страшитесь» (Ис. 8:12). Нам не следует намеренно вступать в споры, нам не следует прибегать к бессмысленным оскорблениям, мы должны провозглашать истину четко и решительно, и твердо держаться того, чему Бог учит нас в Своем слове. Вы не должны учиться у мира тому, что писать, что публиковать или о чем говорить. Пускай все ваши слова и дела свидетельствуют, что «мы возвестили вам силу и пришествие Господа нашего Иисуса Христа, не хитросплетенным басням последуя, но быв очевидцами Его величия». «И притом мы имеем вернейшее пророческое слово; и вы хорошо делаете, что обращаетесь к нему, как к светильнику, сияющему в темном месте».</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 xml:space="preserve">Апостол Павел говорит: «Ибо когда мир </w:t>
      </w:r>
      <w:r>
        <w:rPr>
          <w:b w:val="false"/>
          <w:i/>
          <w:iCs/>
          <w:color w:val="000000"/>
        </w:rPr>
        <w:t>своею</w:t>
      </w:r>
      <w:r>
        <w:rPr>
          <w:b w:val="false"/>
          <w:color w:val="000000"/>
        </w:rPr>
        <w:t xml:space="preserve"> мудростью не познал Бога в премудрости Божией, то благоугодно было Богу юродством проповеди спасти верующих». Так осуществлялся Божий план осуждения и обращения людей, которые постоянно искушаемы преувеличивать свои собственные силы. Бог покажет, может ли человек своим ограниченным умом обрести познание истины, познание Бога, его Творца. [903] Когда Христос пришел в наш мир, Он убедительно доказал, что хваленная человеческая мудрость на самом деле является глупостью. Ограниченный ум человека был совершенно не в силах сделать верные выводы в отношении Бога и, следовательно, человек был полностью не способен судить о Его законе. Господь допустил развитие сегодняшнего кризиса, выраженного в вознесении заблуждения над истиной, для того чтобы Он, Бог Израилев, мог чрезвычайной силой превознести Свою истину выше заблуждений.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Глядя на Свою церковь, Господь снова и снова допускает созревание кризиса, чтобы люди, очутившись в крайней нужде, искали помощи только у Него. Их молитвы, их вера, их твердое желание оставаться верными Богу обязывают Бога вмешаться, чтобы было исполнено Его обетование: «Тогда</w:t>
      </w:r>
      <w:r>
        <w:rPr>
          <w:color w:val="000000"/>
        </w:rPr>
        <w:t xml:space="preserve"> </w:t>
      </w:r>
      <w:r>
        <w:rPr>
          <w:b w:val="false"/>
          <w:color w:val="000000"/>
        </w:rPr>
        <w:t xml:space="preserve">ты воззовешь, и Господь услышит; возопиешь, и Он скажет: "вот Я!"». Его могущественная рука прострется, чтобы спасти Свой народ. Бог удерживается и по милости Своей не вступается за них до тех пор, пока для них не настанут тесные времена. Тогда их освобождение будет более поразительным, а их победы – более славными. Когда вся человеческая мудрость потерпит крах, тогда Божье вмешательство будет для человека настолько явным, что он признает Божью силу и воздаст Богу должную славу. Даже враги нашей веры, гонители, постигнут, что Бог действует для освобождения Своего народа из плен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это опасное время, когда сатана бросает свою тень на Божий народ, нам более всего необходимы горячая молитва, объединенная с искренней верой, и полное доверие Богу. Пусть каждый помнит, что Богу приятно слушать мольбы людей, ибо господствующее беззаконие побуждает нас усерднее молиться. Бог пообещал, что Он отомстит за Своих избранных, которые вопиют к Нему днем и ночью, хотя и медлит защищать и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Человек склонен злоупотреблять долготерпением Божиим. Но человеческие беззакония могут достичь такой меры, когда Бог уже не может не вмешаться, и последствия этого ужасны для человека. «Господь долготерпелив и велик могуществом, и не оставляет без наказания». Не смотря на то, что наказание неизбежно, чудно долготерпение Божье, ведь Он сдерживает Свой гнев. На протяжении многих столетий люди своим распутством наполнили чашу Божьего гнева, и когда наступит предопределенное время, и мера беззаконий наполнится, тогда Бог «разгневается, …, чтобы сделать дело Свое, необычайное дело, и совершить действие Свое, чудное Свое действие». Как ужасно исчерпать Божественное терпение и испить «цельное вино ярости Божией», ибо гнев Бога изольется поразительно и сильно. Вся земля будет опустошена. Именно во время повсеместного отступничества, когда государственные правители, выполняя волю сатаны, займут место в строю на стороне человека греха, переполнится мера беззаконий. Повсеместное отступничество будет признаком краха наци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г поставил Своих людей в проломе, чтобы собою заслонить его и заложить основание для многих поколений. Небесные существа – ангелы, превосходящие человека своею силою – ожидают Его приказа, чтобы покорно объединиться свои усилия с усилиями человека. Господь вмешается, когда дело достигнет такого состояния, что ничто кроме Божественной силы не сможет противодействовать работе приспешников сатаны. Когда Божий народ будет в великой опасности и не сможет противостоять силе сатаны, то Бог вступиться за них. Что для человека крайняя нужда, то для Бога возможность явить свою силу.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стало время, чтобы верные и преданные Богу люди восстали и воссияли, потому что слава Божия осветила их. Когда битва в самом разгаре, не время прятать наши знамена, становиться предателями или слагать оружие. Стражи на стенах Сиона должны бодрствоват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так благодарна, что мы можем оторвать свои мысли от окружающих нас трудностей и давления, оказываемого на народ Божий, и взглянуть вверх на небо, полное света и силы. Если мы станем на сторону Бога, Христа и небесных существ, то мы будем находиться под щитом Всемогущего. Сильный Бог Израилев является нашим помощником, поэтому нам не стоит бояться. Те, кто прикасаются к народу Божьему, прикасаются к зенице Его ок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еред нами стоит важный вопрос: являемся ли мы библейскими христианами, исполнителями Слова? Я была чрезвычайно удивлена, когда мне снова и снова был дан свет в отношении трудностей и разногласий, существующих в наших церквах. Что это означает? Имея пред собой учение Библии, как смеют они находиться в такой разобщенности, тем самым не исполняя молитву Христа о таком единстве Его последователей, которое Он имеет с Отцом? Как они смеют исполнять свою волю, ходить своими путями, и подвергать опасности дело Божь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ух самодостаточности и эгоистичной независимости, который годами проникал в сердца наших людей, является делом сатаны и может привести нас на скользкий путь, поэтому мы не должны потворствовать этому духу. Да поможет нам Бог изгнать его прочь! Начинайте эту работу со своих домов, будьте по-настоящему вежливы, как Христос, будьте добры, живите не для того, чтобы угождать самому себе, а вашим ближним. Если вы будете настоящими христианами дома, тогда вы принесете тот же самый дух в церковь, вы принесете его на ваши советы, и это будет свидетельством того, что Христос действительно является вашим Помощником, вашей Твердыней, вашей Защитой впереди и позад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 </w:t>
      </w:r>
      <w:r>
        <w:rPr>
          <w:b w:val="false"/>
          <w:color w:val="000000"/>
        </w:rPr>
        <w:t>Братья принесете ли вы с собою дух Христа, когда вернетесь в свои дома и церкви? Отложите ли вы в сторону дух неверия и критики? Наступают времена, когда нам, как никогда ранее, нужно сплотиться для совместного труда. В единстве  – сила. В разногласиях и разобщенности – слабость. В Божьем замысле нет такого, чтобы один человек или четверо или двадцать взялись за выполнение одного важного дела и осуществляли его независимо друг от друга. Бог желает, чтобы члены Его церкви советовались друг с другом, были едины как церковь, были одним совершенным целым во Христе. Нашим единственно безопасным путем является обращение к небесным советам, постоянное стремление выполнять волю Бога, быть Его соработниками. Ни одна группа людей не должна заключать между собой соглашение и говорить: «Мы возьмем на себя эту работу и будем выполнять её так, как мы считаем нужным. А если она не пойдет так, как мы этого хотим, то мы вообще не будем прилагать усилий для её продвижения». Это не голос Бога, это голос сатаны. Не прислушивайтесь к таким предложениям.</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ен Дух Христа. Когда мы обретем Его, мы будем любить друг друга. Вот свидетельство, которое мы должны нести миру: «По тому узнают все, что вы Мои ученики, если будете иметь любовь между собою». [904] Нам нужно больше молиться и когда Христос будет постоянно обитать в наших душах, тогда Его Дух будет приводить всех нас в гармонию друг с другом. Тот, чья сила руководит умами небесных существ, также будет руководить и нашими умами. Небесное буде сотрудничать с земным. Тогда на каждом совете будет присутствовать премудрый Советник. Христос будет среди них. Там не будет споров, разногласий, и никто не будет будоражить худшие страсти человеческого сердца. Нам нужно найти убежище в Иисусе. Нам необходимо обратиться. О, как сильно я желаю, чтобы обращающая сила Бога наполнила наши собр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Я боюсь, что некоторые никогда не переживут опыта обращения. Не потому что Бог не желает этого, а потому что они имеют глаза, но не видят; имеют уши, но не слышат; имеют разум, но не понимают. Они слишком горды, чтобы признать свои ошибки и со смиренным сердцем искать Бога в покаянии. Отбросим ли мы этот дух нераскаяния? Упадем ли мы на Скалу и разобьемся ли? Иисус грядет вскоре на облаках небесных. Что Он сейчас совершает? Он испытывает Свой народ здесь на земле, чтобы проверить, смогут ли они жить на небе в гармонии и без восс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ы думаете, что Он возьмет туда тех, кто потворствует скептицизму и недоверию, кто отстраняется от Божьей вести и отказывается принять ее? Однако многие именно так и поступают. Когда мы говорим о Божьей благодати, об Иисусе и Его любви, о Спасителе, как об Едином, который может сохранить нас от греха и может всегда спасти приходящих к Нему, тогда многие скажут: «О, я боюсь, вы присоединяетесь к движению святости. Я боюсь, что вы идете за армией спасения». Братья, вам не нужно бояться простого учения Библии. Не бойтесь пойти туда, куда вас зовет голос Иисуса, говоря: «Следуй за мной», потому что Он ведет вас по верному пути. Не позволяйте, чтобы люди, различные советы или группировки заставили вас угашать драгоценный свет, данный Богом с небес, в отношении Его заповедей и свидетельства Иисуса. Вам нужно больше, гораздо больше духа Христа, чтобы удалить из ваших сердец холод и железо. Иисус смирил Себя. Вся Его жизнь была сплошным унижением и страданием. Он был мужем скорбей, изведавшим печали. Он понес все это на Себе, чтобы грешники могли быть искуплены. Именно этот дух должен обитать в наших сердцах.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Иисус, только Иисус всегда должен быть объектом нашей веры, надежды и любви. Публичное заявление о вере не спасет нас, мы должны иметь настоящую веру во Христа. Тогда человеческое сердце будет обновлено, мы родимся свыше. Христос берет на Себя наши грехи и наделяет нас Своей праведность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работе возрождения, которая началась минувшей зимой, мы не увидели никакого фанатизма. Но я скажу вам, что я действительно увидела. Я увидела людей, которые настолько высоко поднялись в своих глазах и были настолько упрямы, что их сердца погрузились во тьму. Они посчитали весь свет, милостиво посланный им с небес, тьмою. Когда враг подбрасывает им свою наживку, они готовы проглотить её; а когда на них изливается свет, который может умудрить их во спасение, то они настолько осмотрительны и осторожны, что не принимают его. Миссия Божьих слуг заключается в том, чтобы открыть их глаза, обратить их от тьмы к свету, от силы сатаны к силе Бога. Если человек впустит яркий свет Солнца Праведности в обители своей души, то этот свет изгонит оттуда всех продающих и покупающих, гордость собственного мнения и похоть плоти. Однако некоторые из тех, которые критиковали, недооценивали и даже опустились на столько, что насмехались над вестниками, через которых Господь действовал в сил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благодарна Господу за тех многих, которые слушали слово и вкушали его с наслаждением, как на пире. Что говорит Христос? «Если не будете есть Плоти Сына Человеческого и пить Крови Его, то не будете иметь в себе жизни». Тогда давайте же будем вкушать Христа. Давайте наслаждаться Его любовью и славить Бога за Его великое спасение. Тогда мы станет ближе друг к другу, сердце к сердцу. Когда мы покорим нашу гордость, когда мы с корнем вырвем из сада нашей души всякий горький корень, тогда наши сердца начнут биться в унисон как одно большое сердце. Обетование Спасителя гласит: «Истинно говорю вам: что вы свяжете на земле, то будет связано на небе; и что разрешите на земле, то будет разрешено на небе». Спрашиваю вас, в чем наша сила? Наша сила в искренних молитвах, постоянно возносящихся на небо, о том, чтобы Христос явил Себя нам. И  Он обязательно сделает это. Свет  и слава Божья почиют на Его народе. И тогда мир увидит и скажет: «Взгляните, как эти братья любят друг друга». Тогда все сердечные переживания и недоверие исчезнут, а на их место придут любовь и единство, уважение, доброта и нежность. Лица людей будут сиять, отражая славу Божью. У нас будут одни и те же мысли, мы будем говорить и судить обо всем одинаков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едставьте себе, что в этом году мы будем трудиться для достижения этой цели. Представьте себе, что мы ежедневно будем стремиться к единению сердец узами христианской любви. Истинный Свидетель говорит: «Но имею против тебя то, что ты оставил первую любовь твою. Итак, … покайся …, а если не так, скоро приду к тебе, и сдвину светильник твой с места его». Почему Он так говорит? Потому что, отделяясь друг от друга, мы отстраняемся от Христа. Нам нужно прижаться друг к другу. О, сколько раз, будучи в присутствии Бога и Его святых ангелов, я слышала, как ангел говорил: «Будьте ближе друг к другу, будьте ближе друг к другу, будьте ближе друг к другу. Не позволяйте сатане разделять вас своей адской тенью. Будьте ближе друг к другу, ваша сила в единств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Я передаю эту весть вам. Когда вы разойдетесь по домам, примите твердое решение быть ближе друг к другу. Ищите Бога всем своим сердцем, и вы найдете Его, тогда любовь Христа, которая превыше всякого ума, войдет в ваши сердца и жизн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Говорю вам, что у нас достаточно работы. Нам нельзя терять времени, блуждая во тьме, сомнениях и бездействии. Необходимость в проведении миссионерской работы существует во всех частях мира. Сегодня я хочу представить вам положение дел на Южном миссионерском поле. Сколько миссионеров могут сегодня заявить о своей готовности работать среди цветного населения нашей страны? Где мужчины и женщины, которые желали бы отправиться туда, где тысячи и тысячи людей терпеливо и смиренно ищут кого-то, кто бы просветил и обучил их? О, как много еще нам предстоит сделать! Мы не можем позволить себе тратить время на изготовление ярм для себя и других. Мы должны выйти как миссионеры для Бога. Мы хотим восстать из мертвых, но только Христос может дать нам жизнь. [905] Есть души, которых нужно  спасти, ведь Христос искупил их ценой своей собственной крови. Я хочу, чтобы вы ощутили, что души людей цветных рас могут погибнуть, если не получат предупреждения. Кровь этих душ будет на одеждах тех, кто имеет свет и вкушает его неделя за неделей, год за годом, они должны будут дать отчет Богу. Братья мы не можем допустить этого.</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а поможет нам Бог пробудиться и осознать наш долг! Если вы взялись выполнять дело Божье, то я умоляю вас, не бросайте его. Если Бог увидит, что ваши души в опасности, то Он пошлет вам укор. Не противьтесь ему. Скажите: «Я буду искать Бога, я найду Его и буду обращен». Истинный свидетель говорит: «Кого Я люблю, тех обличаю и наказываю. Итак, будь ревностен и покайся». Да, покайтесь. Не вам ревновать об Упрекающем. Не вам критически разбирать или не доверять Божьей вести. Ваша задача принять её, сделать реформу в своей жизни и благодарить Господа за то, что Он не оставил вас погибать в слепоте и жестокосердии. Да поможет вам Господь обратиться.</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Умоляю вас, принесите Христа в свои церкви. «Проповедуй слово, настой во время и не во время, обличай, запрещай, увещевай со всяким долготерпением и назиданием.</w:t>
      </w:r>
      <w:r>
        <w:rPr>
          <w:b w:val="false"/>
          <w:color w:val="000000"/>
          <w:vertAlign w:val="superscript"/>
        </w:rPr>
        <w:t xml:space="preserve"> </w:t>
      </w:r>
      <w:r>
        <w:rPr>
          <w:b w:val="false"/>
          <w:color w:val="000000"/>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Многим людям не нравится сворачивать с избранного ими пути. Не будем забывать, что мы входим в небо не своим путем, но избирая путь Божий. Станете ли вы на это путь. Не ваш дух войдет на небо, а Дух Христа. Обретете ли вы Его? Иисус говорит: «Се, стою у двери и стучу: если кто услышит голос Мой и отворит дверь, войду к нему, и буду вечерять с ним, и он со Мною». Спрошу вас, почему столь многие из вас говорят, что они не знают, приняли ли они Христа или нет? Почему столь многие говорят, что хотят найти Иисуса? Разве вы не знаете, открыли ли вы Ему двери вашего сердца или нет? Разве вы не знаете, впустили ли вы Его внутрь вас или нет? Если вы этого еще не сделали, то пригласите Его прямо сейчас. Не ждите ни секунды. Откройте двери впустите Иисус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десь, в Баттл Крике, где созданы очень важные учреждения, на карту поставлены весьма важные интересы. О, как мы молились и искали Бога день и ночь, когда планировали создание этих заведений! Прежде чем был учрежден колледж, мой супруг спросил меня однажды во время ночного молитвенного бдения: «Как мы можем помочь созданию школы в этом месте? Давай будем молиться». Задолго до этого мы начали молиться об организации издательского дома. Затем мы молились о санатории. Молитвы были переплетены с нашими ежедневными переживаниями. День за днем наши прошения возносились на небо, и Бог услышал нас. Давайте продолжать молиться. Если мы ощущаем необходимость в молитве за развитие этих учреждений, то насколько сильнее мы должны молиться о том, чтобы Бог сохранил их как стражей истины. В них не должно быть ложных стандартов. Они не должны направлять людей на ложные пути. Где бы вы не находились, молитесь чтобы Бог сохранил эти институты. Если ваши объединенные молитвы о них вознесутся на небо, Бог услышит. И если в этих учреждения окажутся неверные люди, Он устранит их, а на их место поставит тех, кто будет оставаться верным Ему. У Бога есть множество путей совершить это. Если только люди отзовутся на Его призыв, то все будет хорошо.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Давайте возьмем на себя иго Христа и научимся у Него. Он говорит, что его иго легко, и я верю в это. Он говорит, что его бремя не тяжко, и я верю этому также. Когда вы станете под иго Христа, тогда все ваши жалобы и раздоры прекратятся. Когда ученики Христа начали спорить на пути, Он спросил их: «О чем дорогою вы рассуждали между собою?</w:t>
      </w:r>
      <w:r>
        <w:rPr>
          <w:b w:val="false"/>
          <w:color w:val="000000"/>
          <w:vertAlign w:val="superscript"/>
        </w:rPr>
        <w:t xml:space="preserve"> </w:t>
      </w:r>
      <w:r>
        <w:rPr>
          <w:b w:val="false"/>
          <w:color w:val="000000"/>
        </w:rPr>
        <w:t>Они молчали; потому что дорогою рассуждали между собою, кто больше. … И, взяв дитя, поставил его посреди них и, обняв его, сказал им: кто примет одно из таких детей во имя Мое, тот принимает Меня; а кто Меня примет, тот не Меня принимает, но Пославшего Меня». Давайте станем пред Богом подобно детям, которые податливы обучению и желают обретать знания, и тогда Дух Божий скрепит наши сердца, и мы станем одним целым во Христе Иисусе. Тогда Отец будет любить нас, так как Он любит Своего Сына. Пускай эта мысль наполнит вашу душу благодарностью, которая сопроводит вас на пути к Сиону, наполняя сердце песней хвалы Богу. Вы призваны из тьмы в чудный Его свет. Идите вперед, радуясь праведности Христа.</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На утренних встречах, мне понравилось слушать свидетельства тех, кто приехал учиться. Это были свидетельства о том, как они научились веровать, что Христос простил их грехи. Сейчас позднее время, одиннадцатый час истории земли, но, слава Богу, что еще не слишком поздно учиться верить тому, что наши преступления прощены. Если мы познаем радость своего призвания, мы будем прославлять Бога сердцем, душой и устами. И в конце, когда мы будем освобождены из плена, когда наша скорбь и слезы останутся навеки в прошлом, мы восторжествуем. О, какие возгласы хвалы будут слетать с человеческих губ! Не начать ли нам это делать здесь и сейчас? Да поможет вам Бог отложить всякий горький корень, который был насажен во многих сердцах. Давайте удалим его, чтобы он никогда больше не пустил почку и не расцвел. Да будет он убит в каждом сердце Христом и Его Духом Святым. Да искоренит Бог этот горький корень из наших сердец!</w:t>
      </w:r>
    </w:p>
    <w:p>
      <w:pPr>
        <w:pStyle w:val="Chapter"/>
        <w:pBdr>
          <w:left w:val="single" w:sz="8" w:space="0" w:color="FFFFFF"/>
          <w:bottom w:val="single" w:sz="8" w:space="2" w:color="FFFFFF"/>
          <w:right w:val="single" w:sz="8" w:space="2" w:color="FFFFFF"/>
        </w:pBdr>
        <w:spacing w:before="0" w:after="280"/>
        <w:ind w:firstLine="567"/>
        <w:jc w:val="left"/>
        <w:rPr>
          <w:b w:val="false"/>
          <w:b w:val="false"/>
          <w:color w:val="008000"/>
        </w:rPr>
      </w:pPr>
      <w:r>
        <w:rPr>
          <w:b w:val="false"/>
          <w:color w:val="008000"/>
        </w:rPr>
      </w:r>
    </w:p>
    <w:p>
      <w:pPr>
        <w:pStyle w:val="Chapter"/>
        <w:pBdr>
          <w:left w:val="single" w:sz="8" w:space="0" w:color="FFFFFF"/>
          <w:bottom w:val="single" w:sz="8" w:space="2" w:color="FFFFFF"/>
          <w:right w:val="single" w:sz="8" w:space="2" w:color="FFFFFF"/>
        </w:pBdr>
        <w:spacing w:before="0" w:after="280"/>
        <w:ind w:firstLine="567"/>
        <w:rPr/>
      </w:pPr>
      <w:r>
        <w:rPr/>
        <w:t>Глава 114 – Статья, зачитанная на Генеральной конференции 1891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12 марта 1899 года</w:t>
      </w:r>
    </w:p>
    <w:p>
      <w:pPr>
        <w:pStyle w:val="Chapter"/>
        <w:pBdr>
          <w:left w:val="single" w:sz="8" w:space="0" w:color="FFFFFF"/>
          <w:bottom w:val="single" w:sz="8" w:space="2" w:color="FFFFFF"/>
          <w:right w:val="single" w:sz="8" w:space="2" w:color="FFFFFF"/>
        </w:pBdr>
        <w:spacing w:before="0" w:after="280"/>
        <w:ind w:firstLine="567"/>
        <w:jc w:val="right"/>
        <w:rPr>
          <w:b w:val="false"/>
          <w:b w:val="false"/>
          <w:color w:val="000000"/>
        </w:rPr>
      </w:pPr>
      <w:r>
        <w:rPr>
          <w:b w:val="false"/>
          <w:color w:val="000000"/>
        </w:rPr>
        <w:t>MS-30-1890</w:t>
      </w:r>
    </w:p>
    <w:p>
      <w:pPr>
        <w:pStyle w:val="Chapter"/>
        <w:pBdr>
          <w:left w:val="single" w:sz="8" w:space="0" w:color="FFFFFF"/>
          <w:bottom w:val="single" w:sz="8" w:space="2" w:color="FFFFFF"/>
          <w:right w:val="single" w:sz="8" w:space="2" w:color="FFFFFF"/>
        </w:pBdr>
        <w:spacing w:before="0" w:after="280"/>
        <w:ind w:firstLine="567"/>
        <w:rPr>
          <w:b w:val="false"/>
          <w:b w:val="false"/>
          <w:color w:val="000000"/>
        </w:rPr>
      </w:pPr>
      <w:r>
        <w:rPr>
          <w:b w:val="false"/>
          <w:color w:val="000000"/>
        </w:rPr>
        <w:t xml:space="preserve">(Статья была зачитана в зале для богослужений в Баттл Крике перед большой аудиторией </w:t>
        <w:tab/>
        <w:tab/>
        <w:t>во время Генеральной конференции в 1891 году)</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ожьи слуги должны запечатлеть в умах всех людей мысль о важности личного поиска истины, пристально всматриваясь в Слово и молясь о его понимании. Скажите им, чтобы они снова и снова обращались к Учителю. Если бы простому еврейскому народу было разрешено получить Его весть, Его драгоценные уроки и наставления, если бы они познали Князя жизни, тогда они бы не отвергли Иисуса, который есть Свет миру, их Царь и Искупитель. Однако священники и правители сбили их с пути. Пускай каждый, кого Бог наделил разумом, самостоятельно исследует Писание, обретая личный опыт и знания. Пускай люди исследуют Слово со смиренными и покорными сердцами, искренне ища драгоценное сокровище. Мы очень сильно рискуем, когда принимаем мнение своих собратьев, и не пытаемся сами прилежно исследовать Писание подобно благородным верийц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Ходите в свете, пока он есть, чтобы темнота не объяла вас. Небезопасно уподобляться критикам и закрывать двери сердца пред светом, который Бог поручил своим слугам нести нам с любовью и добротой. Опасно быть настолько самообманутым, как Корей, Дафан и Авирон, чтобы называть свет тьмою, а тьму светом, [907] и чтобы считать весть третьего ангела ошибкой, и принимать эту ошибку за истину. Бог, отдавший Сына своего Единородного на смерть вместо грешника, чтобы спасти душу от тления, требует, чтобы Его последователи содействовали  делу Божьему в опасное время, а не противодействовали проявлениям Его Духа в тех людях, которые стремятся выполнять Его волю. Единственной защитой от краха является выполнение высокого долга: явить миру характера Христа. Только так мы можем не навредить душам. Единственное, что приемлет Бог – это полное посвящение, полное подчинение всего человеческого существа действию Духа Божия. Невозможно скрыть истинное благочестие. Бог требует от всех, кто утверждает, что является Его последователем, быть на страже. Мы сделались позорищем для мира, ангелов и человеков. Мы должны получать свет от источника света и отражать его на других, пока он еще изливается на землю.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Среди нас много опытных и способных мужей, которым следует найти то служение, к которому Бог призвал их. Братья, освободите место для этих мужей. Мичиган и много других штатов почти лишены работников, ибо мы слишком мало поддерживаем и ободряем их. Если бы они получали больше поддержки и ободрения, то выполнили бы большую работу. Поверьте в них. Мы все люди, и если вы видите несовершенства ваших сотрудников, то не подталкивайте их своими словами и делами к потере веры в себя и в свои силы. Используйте всякую малейшую способность в людях, которыми Бог окружил вас. Взращивайте таланты, которые Бог вложил в людей. Не отворачивайтесь от тех, которые ошибаются в своих суждениях. Помните, что и у вас есть недостатки, которых вы не видите. [908] Ищите возможности исправить их ошибки. Так воодушевляйте их преодолевать свои недостатки, как вы бы хотели, чтобы кто-то воодушевлял вас. Молитесь за них и вместе с ними.</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но совершить великую работу. Нам необходим весь талант брата Смита и весь обретенный им опыт. Бог призывает его взойти на гору, чтобы он услышал Его голос и увидел Его славу. Только так он сможет отражать эту славу на тех, с кем он общается. Он должен трудиться, глядя только на славу Божью. Он должен пить из глубокого источника Духа и силы для настоящего времени. Он имеет логический склад ума, и он может видеть насквозь дешевые и незначительные предложения, которые часто выносятся на обсуждение и поддерживаются как верные.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ам нужен пресвитер Литтлджон. Мы ценим его интеллект. А его братья могут помочь ему тем, что ценят его способности. Ему нужно много трудиться для того чтобы испытать высшие умственные и нравственные способности, которыми природа, учеба и Слово Божье одарили его. Размер его успеха будет скорее пропорционален степени его преданности и посвящения, чем его природным и приобретенным способностям. Пресвитеру Литтлджону следует присутствовать на ваших советах. Господь дал ему таланты, которые могут быть использованы для Его славы. Если его ясный, проницательный ум будет освящен, то он окажет вам большую помощь в принятии решений. Если он будет поддерживать связь с Богом, то Бог сможет использовать его. Но, для того чтобы он работал с пользой, вы должны приготовить ему путь. Если вы покажете, что невысоко цените его время и труд, то отрежете его от дела и помешаете его активному участию в служении. Это станет потерей, как для него, так и для дела Бож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909] Всегда помните, что пресвитер Литтлджон по природе обделен зрением. Братья, выполните ваш долг и ободряйте его, чтобы его способности были задействованы в работе.</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Придерживаясь линии строгой экономии, мы проявляем недостаток веры. Экономность достойна похвалы, но существует опасность зайти слишком далеко. Практикуя излишнюю бережливость, вы дошли до крайности. Во время рассмотрения вопроса пресвитера Литтлджона, были произнесены резкие слова в отношении оплаты назначенной за его труд. Те, кто расставил камни преткновения на его пути, кто посчитал, что он требует слишком многого, показали, под контролем какого духа они находятся. Мужи, обладающие обильными средствами, одаренные всеми органами чувств, проявили дух скупости, что оскорбительно для Бога. В небесных книгах записываются мрачные главы о том, как они потворствовали своему эгоизму. Они не поступают справедливо, они не приносят милость и любовь Божью в свой религиозный опыт. Сегодня они взвешены на весах святилища и найдены легкими. Даже слепого человека они лишают его прав.</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Братья, возможно, вам не понадобится много времени, чтобы увидеть в пресвитере Литтлджоне что-то, что вам не понравится. Вы говорите, что он проявляет резкость в денежных вопросах. Но разве он нечестен? Да, он ошибался в некоторых вопросах, за что ему был высказан упрек, но те, кто вынесли ему приговор, допустили и продолжают допускать ошибку в своём религиозном опыте. Те люди, которые критиковали его так открыто, должны помнить, что пресвитер Литтлджон незрячий. Читая Ветхий Завет, вы увидите, что Господь особенным образом заботится о слепых. [910] Его любовь превосходит чувства матери по отношению к её страдающим от болезни детям. Он дает особые указания о том, как нужно относиться к таким людям. Те, кто в прошедшие несколько лет не делали никакой разницы между слепыми и зрячими, проявляли непослушание голосу Божьему. Они следовали своим собственным порывам. Если бы мы нашли место в служении для всех людей, независимо от их немощей, то они могли бы оказать помощь и стать благословением в работе. Бог осуждает путь тех людей, которые холодно относятся к своим немощным братья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Для каждого времени Бог готовит людей. Один выполняет свою часть работы и ведет людей по пути реформ. Затем Господь поднимает другого мужа, который отвечает на зов долга и говорит: «Вот я, пошли меня». Господь испытывает и проверяет человека, чтобы убедиться, будет ли он творить дела справедливости, любить милость и смиренно ходить пред Богом. Но как только человек начинает считать свои суждения непогрешимыми, то Бог уже больше не может использовать его для служения на ответственной должности, потому что он не соответствует ей. Бог повелевает Своему народу идти вперед и вверх. Многие люди остановились в своем продвижении в той точке, до которой их привели их учители. Эта проблема существовала во все века христианства. Божьи слуги достигают наибольшего успеха в тех классах, где учащиеся не идут слепо за учителем, но спрашивают: «Это ли путь Господень?»</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ак продвигается работа. У Бога есть люди, которые хватаются за любую возможность, они готовы выполнять Его поручения, они дают свежий толчок работе, они приносят духовную пищу нуждающимся душам, ждут и молятся, бодрствуют и работают. [911] Убедитесь в том, чтобы в состав ваших советов не вошли люди, которые сопротивляются Духу Бога, истине и праведност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В страхе и любви Божьей я обращаюсь к тем, перед кем сегодня стою, со словами: «Для нас приготовлен больший свет, приняв его, мы получим великие благословения». Когда я вижу братьев, наполненных гневом на Божью весть и вестников, я вспоминаю похожие сцены из жизни Христа и реформаторов. В прошлые века к Божьим слугам относились точно так же, как сегодня люди принимают тех, через которых Бог шлет свои ценные лучи света. Сегодняшние лидеры преследуют те же самые цели, что и евреи во времена Христа. Они критикуют и сыплют вопрос за вопросом, отказываясь признать доказательства. Они относятся к посланному им свету точно так, как евреи относились к свету, принесенному им Христом. </w:t>
      </w:r>
    </w:p>
    <w:p>
      <w:pPr>
        <w:pStyle w:val="Chapter"/>
        <w:pBdr>
          <w:left w:val="single" w:sz="8" w:space="0" w:color="FFFFFF"/>
          <w:bottom w:val="single" w:sz="8" w:space="2" w:color="FFFFFF"/>
          <w:right w:val="single" w:sz="8" w:space="2" w:color="FFFFFF"/>
        </w:pBdr>
        <w:spacing w:before="0" w:after="280"/>
        <w:ind w:firstLine="567"/>
        <w:jc w:val="both"/>
        <w:rPr/>
      </w:pPr>
      <w:r>
        <w:rPr>
          <w:b w:val="false"/>
          <w:color w:val="000000"/>
        </w:rPr>
        <w:t>В своем труде Христос не проявлял безразличия и не занимал нейтральную позицию. Он заявлял: «Кто</w:t>
      </w:r>
      <w:r>
        <w:rPr>
          <w:color w:val="000000"/>
        </w:rPr>
        <w:t xml:space="preserve"> </w:t>
      </w:r>
      <w:r>
        <w:rPr>
          <w:b w:val="false"/>
          <w:color w:val="000000"/>
        </w:rPr>
        <w:t>не со Мною, тот против Меня; и кто не собирает со Мною, тот расточает». Иисус читал как открытую книгу мотивы людей, которые двигали ими, и видел, что их совесть обвиняла их. Великая борьба ожесточается. Христос воевал не против смертных людей, но против мироправителей, сил и духов злобы поднебесной. Он говорит Своим слушателям, что всякий грех и хула простятся человеку, если они были совершены в неведении. Будучи слепыми, они могли говорить оскорбительные и насмешливые слова в адрес Сына человеческого, и все же оставаться в пределах милости. Но когда сила и Дух Божий изливались на Его вестников, земля вокруг них становилась святой. [912] Игнорируя Дух Божий, называя Его духом дьявола, люди заходят на ту территорию, где Бог не в силах достичь их душ.</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Некоторые собратья  из Баттл Крика обязательно достигнут этой точки, если они не изменят свой курс. Они зайдут так далеко, что ни одно из Божьих предопределенных средств не сможет вернуть их на путь правды. Их воля не подчиняется Божьей, их упорство не похоже на терпение святых. Высказываться против Христа, приписывать Его работу рукам сатаны, называть проявления Духа Божьего фанатизмом не является грехом к смерти. Но дух, который ведет людей к тому, чтобы делать такие заявления, заставляет их упрямо сопротивляться, поэтому они не могут увидеть духовный свет. Некоторые из них никогда не вернуться обратно, они никогда не смирят свои сердца, не признают свои неправильные поступки, но подобно евреям, они будут постоянно делать утверждения, сбивающие других с пути. Они отказываются искренне и открыто исследовать доказательства, и подобно Корею, Дафану и Авирону отворачиваются от света.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Злому сердцу, полному неверия, ложь будет казаться истиной, а истина – ложью. Такие люди будут стоять на своем, какие бы доказательства им не были представлены. Если виновные будут настойчиво продолжать бросать ужасные обвинения в адрес Христа, то они зайдут так далеко, где лучи неба уже не смогут достичь их. Они будут продолжать ходить в пламени своего огня до тех пор, пока не похулят самое священное влияние, оказанное на них с неба. Они ступили на путь, который ведет их в полуночную тьму. Они думают, что следуют здравому смыслу, но на самом деле они идут за другим лидером. [913] Они отдали себя под контроль силы, которую в своей слепоте они не могут рассмотреть. Они воспротивились единственному Духу, который мог повести, просветить и спасти их. Они идут по стезе вины, в конце которой они не найдут прощения ни в этой жизни, ни в жизни грядущей. Не потому что существует такая мера греха, которая может исчерпать милость Божью, но потому что гордость и упорство ведут таких людей к презрению Духа Божия. Эти люди занимают такую позицию, где никакое проявление Духа не может убедить их в том, что они заблуждаются. Они никому не подчинят свою упрямую волю. Сегодня эти люди зашли туда, где они совершенно не могут соблюсти условия покаяния и исповедания, а, следовательно, не могут найти милости и прощения. Грех хулы против Духа Святого не заключается в необдуманном слове или деле. Это твердое, решительное сопротивление истине и свидетельствам.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Господь продолжает призывать Свой народ. Он самым чудесным образом явил ему свое Божественное присутствие. Однако весть и вестники вместо того, чтобы быть принятыми, презираемы. Я с нетерпение ожидала, чтобы те, кто очень нуждается в вести Божественной любви, услышали стук Христа в дверь сердца, и впустили небесного Гостя. Но Иисус напрасно стучал в некоторые из этих дверей. Люди совершили грех, отбросив весть, данную в Миннеаполисе. Они совершили еще больший грех, когда годами носили в себе ненависть против Божьих вестников, когда отвергали истину, для которой Святой Дух хотел найти жилище. Небрежное отношение к вести привело их к небрежному отношению к Слову Божьему. Каждое обращение отвергалось, каждая просьба пролетала мимо, [914] сердца ожесточались, и люди восседали в собрании развратителей.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Те, кто отвергают свет, постепенно перестают узнавать его. Их души окружены малярийной атмосферой, хотя некоторые и не показывают открытой враждебности. Другие же, имеющие духовное виденье, ощутят ледяной холод, окружающий их души.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Бог обязывает меня обратить ваше внимание на слова Христа: «Тогда Иисус сказал и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 Сие сказал Исаия, когда видел славу Его и говорил о Нем. … Верующий в Меня не в Меня верует, но в Пославшего Меня. И видящий Меня, видит Пославшего Меня. Я свет пришел в мир, чтобы всякий верующий в Меня не оставался во тьме. И если кто услышит Мои слова и не поверит, Я не сужу его, ибо Я пришел не судить мир, но спасти мир. Отвергающий Меня и не принимающий слов Моих имеет судью себе: слово, которое Я говорил, оно будет судить его в последний день». «Слушайте и внимайте; не будьте горды, ибо Господь говорит. Воздайте славу Господу Богу вашему, доколе Он еще не навел темноты, и доколе еще ноги ваши не спотыкаются на горах мрака: тогда вы будете ожидать света, а Он обратит его в тень смерти и сделает тьмою. Если же вы не послушаете сего, то душа моя в сокровенных местах будет оплакивать гордость вашу, будет плакать горько, и глаза мои будут изливаться в слезах; потому что стадо Господне будет отведено в плен».</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915] С высоты Гефсиманского сада Иисус смотрел на Иерусалим. Его душа была обременена горем. Он дрожащими губами произнес: «О, если бы и ты хотя в сей твой день узнал, что служит к миру твоему! Но это сокрыто ныне от глаз твоих». Он думал о том, что Иерусалим мог бы иметь, если бы сохранил живую связь с Богом. Он думал о тех благословениях, которыми они наслаждались по милости, благодати и долготерпению Бога. Иерусалим мог бы стать чудесным местом, отрадой всей земли. Бог сделал бы Сион святой горой Своего обитания.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 xml:space="preserve">Сердце Христа промолвило: «Как предам тебя, Израиль?». Он относился к Израилю так, как любящий, прощающий отец относится к своему неблагодарному и сбившемуся с пути ребенку. Своим всевидящим оком Он зрел, как город Иерусалим предрешил свою участь. В течении веков они отвращались от Бога, сопротивлялись благодати, злоупотребляли привилегиями и пренебрегали возможностями. Люди собственными действиями нагоняли мрачные тучи мщения, которые вот-вот должны были излиться на них без проявления какой-либо милости. Сдавленным и прерывистым голосом Христос изрек: «О, если бы и ты хотя в сей твой день узнал, что служит к миру твоему! Но это сокрыто ныне от глаз твоих». Окончательный приговор был произнесен. </w:t>
      </w:r>
    </w:p>
    <w:p>
      <w:pPr>
        <w:pStyle w:val="Chapter"/>
        <w:pBdr>
          <w:left w:val="single" w:sz="8" w:space="0" w:color="FFFFFF"/>
          <w:bottom w:val="single" w:sz="8" w:space="2" w:color="FFFFFF"/>
          <w:right w:val="single" w:sz="8" w:space="2" w:color="FFFFFF"/>
        </w:pBdr>
        <w:spacing w:before="0" w:after="280"/>
        <w:ind w:firstLine="567"/>
        <w:jc w:val="both"/>
        <w:rPr>
          <w:b w:val="false"/>
          <w:b w:val="false"/>
          <w:color w:val="000000"/>
        </w:rPr>
      </w:pPr>
      <w:r>
        <w:rPr>
          <w:b w:val="false"/>
          <w:color w:val="000000"/>
        </w:rPr>
        <w:t>В наше время люди также сопротивляются свету от престола Бога, как чему-то неприятному. Его считают тьмою, называют фанатизмом и сторонятся его, как чего-то опасного. Таким образом, они стали [916] дорожными знаками, указывающими неверное направление. Они последовали примеру, оставленному еврейским народом, который настолько прилепился к своим ложным теориям и аксиомам всем своим сердцем, что они стали им дороже фундаментальных доктрин. Они начали полагать, что если они оставят их, то разрушится основание их веры. Если бы все люди, утверждающие, что верят истине для настоящего времени, открыли бы свои сердца для принятия вести и Духа истины, который является милостью, справедливостью и Божьей любовью, то они бы не окружили себя непроглядной тьмою, через которую невозможно увидеть свет. Они бы не стали называть действия Святого Духа фанатизмом и заблуждением.</w:t>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Hidden">
    <w:name w:val="Hidden"/>
    <w:qFormat/>
    <w:rPr>
      <w:vanish/>
      <w:color w:val="800000"/>
      <w:sz w:val="18"/>
      <w:szCs w:val="18"/>
    </w:rPr>
  </w:style>
  <w:style w:type="character" w:styleId="Sp">
    <w:name w:val="Sp"/>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autoSpaceDE w:val="false"/>
      <w:bidi w:val="0"/>
      <w:jc w:val="center"/>
    </w:pPr>
    <w:rPr>
      <w:rFonts w:ascii="Times New Roman" w:hAnsi="Times New Roman" w:eastAsia="Times New Roman" w:cs="Times New Roman"/>
      <w:b/>
      <w:bCs/>
      <w:color w:val="8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15:00Z</dcterms:created>
  <dc:creator>COMP</dc:creator>
  <dc:description/>
  <cp:keywords/>
  <dc:language>en-US</dc:language>
  <cp:lastModifiedBy>Dolgozhitel</cp:lastModifiedBy>
  <dcterms:modified xsi:type="dcterms:W3CDTF">2011-05-12T19:25:00Z</dcterms:modified>
  <cp:revision>4</cp:revision>
  <dc:subject/>
  <dc:title/>
</cp:coreProperties>
</file>