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pPr>
      <w:r>
        <w:rPr/>
        <w:t xml:space="preserve">         </w:t>
      </w:r>
      <w:r>
        <w:rPr/>
        <w:t>1 Уайт</w:t>
      </w:r>
    </w:p>
    <w:p>
      <w:pPr>
        <w:pStyle w:val="Normal"/>
        <w:tabs>
          <w:tab w:val="clear" w:pos="708"/>
          <w:tab w:val="left" w:pos="540" w:leader="none"/>
        </w:tabs>
        <w:rPr/>
      </w:pPr>
      <w:r>
        <w:rPr/>
        <w:t xml:space="preserve">                                                                                                                                                                                                                                                                                                                                                                                                                                                                                                                                                                                                                                                                                                                                                                                                                                                                                                                                                                                                                                                                                                                                                                                                                                                                                                                                                                                                                                                                                                                                                                                                                                                                                                                                                                                                                                                                                                                                                                                                                                                                                                                                                                                                                                                                                                                                                                                                                                                                                                                                                                                                                                                                                                                                                                                                                                                                                                                                                                                                                                                                                                                                                                                                                                                                                                                                                                                                                                                                                                                                                                                                                                                                                                                                                                                                                                                                                                                                                                                                                                                                                                                                                                                                                                                                                                                                                                                                                                                                                                                                                                                                                                                                                                                                                                                                                                                                                                                                                                                                                                                                                                                                                                                                                                                                                                                                                                                                                                                                                                                                                                                                                                                                                                                                                                                                                                                                                                                                                                                                                                 </w:t>
      </w:r>
    </w:p>
    <w:p>
      <w:pPr>
        <w:pStyle w:val="Normal"/>
        <w:tabs>
          <w:tab w:val="clear" w:pos="708"/>
          <w:tab w:val="left" w:pos="4320" w:leader="none"/>
        </w:tabs>
        <w:ind w:firstLine="567"/>
        <w:rPr/>
      </w:pPr>
      <w:r>
        <w:rPr/>
        <w:t>1369</w:t>
      </w:r>
    </w:p>
    <w:p>
      <w:pPr>
        <w:pStyle w:val="Normal"/>
        <w:tabs>
          <w:tab w:val="clear" w:pos="708"/>
          <w:tab w:val="left" w:pos="4320" w:leader="none"/>
        </w:tabs>
        <w:ind w:firstLine="567"/>
        <w:rPr/>
      </w:pPr>
      <w:r>
        <w:rPr/>
      </w:r>
    </w:p>
    <w:p>
      <w:pPr>
        <w:pStyle w:val="Normal"/>
        <w:ind w:firstLine="567"/>
        <w:rPr/>
      </w:pPr>
      <w:r>
        <w:rPr/>
        <w:t>Глава 163.</w:t>
      </w:r>
    </w:p>
    <w:p>
      <w:pPr>
        <w:pStyle w:val="Normal"/>
        <w:ind w:firstLine="567"/>
        <w:rPr/>
      </w:pPr>
      <w:r>
        <w:rPr/>
      </w:r>
    </w:p>
    <w:p>
      <w:pPr>
        <w:pStyle w:val="Normal"/>
        <w:ind w:firstLine="567"/>
        <w:rPr/>
      </w:pPr>
      <w:r>
        <w:rPr/>
        <w:t>Письмо  А. О. Тайту.</w:t>
      </w:r>
    </w:p>
    <w:p>
      <w:pPr>
        <w:pStyle w:val="Normal"/>
        <w:ind w:firstLine="567"/>
        <w:rPr/>
      </w:pPr>
      <w:r>
        <w:rPr/>
      </w:r>
    </w:p>
    <w:p>
      <w:pPr>
        <w:pStyle w:val="Normal"/>
        <w:ind w:firstLine="567"/>
        <w:rPr/>
      </w:pPr>
      <w:r>
        <w:rPr/>
        <w:tab/>
        <w:tab/>
        <w:tab/>
        <w:tab/>
        <w:tab/>
        <w:tab/>
        <w:t xml:space="preserve">Норфолк Вилла, Проспект-стрит, 6 июня 1895 г.        </w:t>
      </w:r>
    </w:p>
    <w:p>
      <w:pPr>
        <w:pStyle w:val="Normal"/>
        <w:ind w:firstLine="567"/>
        <w:rPr/>
      </w:pPr>
      <w:r>
        <w:rPr/>
        <w:t xml:space="preserve">    </w:t>
      </w:r>
    </w:p>
    <w:p>
      <w:pPr>
        <w:pStyle w:val="Normal"/>
        <w:ind w:firstLine="567"/>
        <w:rPr/>
      </w:pPr>
      <w:r>
        <w:rPr/>
        <w:tab/>
        <w:tab/>
        <w:tab/>
        <w:tab/>
        <w:tab/>
        <w:tab/>
        <w:tab/>
        <w:tab/>
        <w:tab/>
      </w:r>
      <w:r>
        <w:rPr>
          <w:lang w:val="en-US"/>
        </w:rPr>
        <w:t>T</w:t>
      </w:r>
      <w:r>
        <w:rPr/>
        <w:t xml:space="preserve"> – 76 –1895     </w:t>
      </w:r>
    </w:p>
    <w:p>
      <w:pPr>
        <w:pStyle w:val="Normal"/>
        <w:ind w:firstLine="567"/>
        <w:rPr/>
      </w:pPr>
      <w:r>
        <w:rPr/>
      </w:r>
    </w:p>
    <w:p>
      <w:pPr>
        <w:pStyle w:val="Normal"/>
        <w:ind w:firstLine="567"/>
        <w:rPr/>
      </w:pPr>
      <w:r>
        <w:rPr/>
        <w:t>Служителю  А. О. Тайту</w:t>
      </w:r>
    </w:p>
    <w:p>
      <w:pPr>
        <w:pStyle w:val="Normal"/>
        <w:ind w:firstLine="567"/>
        <w:rPr/>
      </w:pPr>
      <w:r>
        <w:rPr/>
        <w:t>Баттл-Крик, Мичиган, США.</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Отвечая на ваше письмо,  я должна буду  достаточно ясно сформулировать  некоторые  утверждения. То, о чем вы пишете, волновало меня в течение нескольких  лет. Влияние, которое сейчас оказывается, проявилось задолго до собрания в Миннеаполисе. Дух неудовлетворенности постепенно набирал силу вплоть до того собрания. После него   некоторые признали свои заблуждения и решительно изменили свою позицию и уже не проявляли прежний дух. В предыдущие годы они противостояли мольбам  Духа Божия, и были поддержаны в своем мятеже крупным врагом человеческих душ. Но среди некоторых, кто сейчас занимает влиятельные посты, есть те, которые  добиваются  воздействия на мысли людей, занимающихся предвыборной агитацией, и повлиять на тех,  кто участвует в собраниях, проводимых в конференциях. Они противостоят истине и праведности, используя самые разнообразные средства, чтобы провести в жизнь свои собственные идеи. Многие думают, что, поскольку эти люди занимают ответственные  посты и выглядят выдержанно - спокойными и мыслящими рассудительно, то они должны быть людьми, заслуживающими доверия. Но Бог не использует людей с неверным сердцем. Он не допускает, чтобы Его народ попал в руки отдельного человека или группировки людей, которые хотят навязать ему свои идеи и побудить подчиниться  своему  диктаторскому  влиянию.  Во имя  Господа Бога Израиля, я выражаю протест против такой деятельности.</w:t>
      </w:r>
    </w:p>
    <w:p>
      <w:pPr>
        <w:pStyle w:val="Normal"/>
        <w:ind w:firstLine="567"/>
        <w:rPr/>
      </w:pPr>
      <w:r>
        <w:rPr/>
        <w:t xml:space="preserve"> </w:t>
      </w:r>
      <w:r>
        <w:rPr/>
        <w:t xml:space="preserve">Бог, Который видит конец от начала, с легкостью может обеспечить и, </w:t>
      </w:r>
    </w:p>
    <w:p>
      <w:pPr>
        <w:pStyle w:val="Normal"/>
        <w:ind w:firstLine="567"/>
        <w:rPr/>
      </w:pPr>
      <w:r>
        <w:rPr/>
      </w:r>
    </w:p>
    <w:p>
      <w:pPr>
        <w:pStyle w:val="Normal"/>
        <w:ind w:firstLine="567"/>
        <w:rPr/>
      </w:pPr>
      <w:r>
        <w:rPr/>
        <w:t xml:space="preserve"> </w:t>
      </w:r>
      <w:r>
        <w:rPr/>
        <w:t>1370</w:t>
      </w:r>
    </w:p>
    <w:p>
      <w:pPr>
        <w:pStyle w:val="Normal"/>
        <w:ind w:firstLine="567"/>
        <w:rPr/>
      </w:pPr>
      <w:r>
        <w:rPr/>
      </w:r>
    </w:p>
    <w:p>
      <w:pPr>
        <w:pStyle w:val="Normal"/>
        <w:rPr/>
      </w:pPr>
      <w:r>
        <w:rPr/>
        <w:t>конечно, обеспечит пути продвижения Своей работы; но это не будет в согласии с духом и мотивацией людей. Мы не учимся работать по канонам мировой политики, так же как и не должны учить других работать в таком ключе. С каждым шагом  мы должны развивать свою веру, много молиться, чувствовать зависимость от Бога и сделать явной свою посвященность  Его работе. Действуя таким образом, мы можем получить в ответ огромные благословения, тогда как зависимость от людей, которые не являют в своей жизни живой связи с Богом, но движимы своими собственными чувствами, приведет нас к подчинению  другому лидеру вместо Христа. Объяснение* того, что они потворствуют своим желаниям, не имеет ничего общего с истиной и справедливостью.</w:t>
        <w:tab/>
      </w:r>
    </w:p>
    <w:p>
      <w:pPr>
        <w:pStyle w:val="Normal"/>
        <w:rPr/>
      </w:pPr>
      <w:r>
        <w:rPr/>
        <w:tab/>
        <w:t>Есть люди, которые занимают высокие посты, и многие думают, что они могут оказаться предателями по отношению к делу  Божьему, если они покажут, что эти люди ошибались. Но Господь борется с теми, кто следует естественной склонности своего ума, направляя свой религиозный пыл для Господа под влиянием своих эгоистических устремлений. То, как они обошлись с Фрэнком Белденом, не будет для них наградой, когда они увидят записи в небесных книгах в великий день Господень, представ перед Богом, Который скажет: «Я знаю твои дела». Близится время, когда произойдет исследование характера живых и ушедших из жизни.</w:t>
      </w:r>
    </w:p>
    <w:p>
      <w:pPr>
        <w:pStyle w:val="Normal"/>
        <w:ind w:firstLine="540"/>
        <w:rPr/>
      </w:pPr>
      <w:r>
        <w:rPr/>
        <w:t xml:space="preserve"> </w:t>
      </w:r>
      <w:r>
        <w:rPr/>
        <w:t>Я написала не одну сотню страниц при жизни моего мужа о том, как велись дела в офисе Ревью энд Геральд. Если я найду эти материалы, я пошлю их вам. Люди сталкиваются с теми же вещами, что и я, на протяжении многих лет. Мне совершенно ясно теперь,</w:t>
      </w:r>
    </w:p>
    <w:p>
      <w:pPr>
        <w:pStyle w:val="Normal"/>
        <w:ind w:firstLine="567"/>
        <w:rPr/>
      </w:pPr>
      <w:r>
        <w:rPr/>
      </w:r>
    </w:p>
    <w:p>
      <w:pPr>
        <w:pStyle w:val="Normal"/>
        <w:ind w:firstLine="567"/>
        <w:rPr/>
      </w:pPr>
      <w:r>
        <w:rPr/>
        <w:t>1371</w:t>
      </w:r>
    </w:p>
    <w:p>
      <w:pPr>
        <w:pStyle w:val="Normal"/>
        <w:ind w:firstLine="567"/>
        <w:rPr/>
      </w:pPr>
      <w:r>
        <w:rPr/>
      </w:r>
    </w:p>
    <w:p>
      <w:pPr>
        <w:pStyle w:val="Normal"/>
        <w:rPr/>
      </w:pPr>
      <w:r>
        <w:rPr/>
        <w:t>что свет будет отвержен, а предостережения с презрением отклонены, что в этом  Офисе возобладает дух эгоизма, и что люди будут действовать, опираясь на мирские принципы и отступать от Закона Божьего. Они будут сосредоточивать свое внимание на подсказках врага и будут заставлять людей отказываться от своих прав. Религиозная и деловая активность будет находиться под контролем. Они будут  работать так,  чтобы подчинить каждое учреждение адвентистов седьмого дня  руководству  в Баттл-Крик, и, таким образом,  возьмут  все под свой контроль, чтобы все сферы деятельности находились в руках ответственных  лиц в офисе Ревью энд Геральд. Именно так и будут действовать эти люди, вторгаясь во все сферы деятельности — все сверху донизу должно находиться под юрисдикцией людей в Баттл-Крик, и все должно вращаться по орбите вокруг них. Но Господь дал нам свет по поводу того, что наши учреждения должны действовать самостоятельно. Эти люди полагаются на свои советы и действуют так, как будто Сам Бог говорил через них. Они ведут себя весьма надменно по отношению к цене крови Христовой. Они действуют так, как если бы каждый обязан был признать их власть и использовать свои возможности и таланты по их усмотрению. Если же человек уходит из-под их контроля, то они могут просто раздавить его или игнорировать его. Для них неповиновение представляется мерзостью, а тех, кто не починяется их власти, они оставляют без помощи и поддержки. Всем своим видом они показывают: «Хочет умереть, туда ему и дорога».</w:t>
      </w:r>
    </w:p>
    <w:p>
      <w:pPr>
        <w:pStyle w:val="Normal"/>
        <w:ind w:firstLine="567"/>
        <w:rPr/>
      </w:pPr>
      <w:r>
        <w:rPr/>
        <w:t xml:space="preserve"> </w:t>
      </w:r>
      <w:r>
        <w:rPr/>
        <w:t>Люди, обладающие властью, должны многому научиться</w:t>
      </w:r>
    </w:p>
    <w:p>
      <w:pPr>
        <w:pStyle w:val="Normal"/>
        <w:ind w:firstLine="567"/>
        <w:rPr/>
      </w:pPr>
      <w:r>
        <w:rPr/>
      </w:r>
    </w:p>
    <w:p>
      <w:pPr>
        <w:pStyle w:val="Normal"/>
        <w:ind w:firstLine="567"/>
        <w:rPr/>
      </w:pPr>
      <w:r>
        <w:rPr/>
        <w:t>1372</w:t>
      </w:r>
    </w:p>
    <w:p>
      <w:pPr>
        <w:pStyle w:val="Normal"/>
        <w:ind w:firstLine="567"/>
        <w:rPr/>
      </w:pPr>
      <w:r>
        <w:rPr/>
      </w:r>
    </w:p>
    <w:p>
      <w:pPr>
        <w:pStyle w:val="Normal"/>
        <w:rPr/>
      </w:pPr>
      <w:r>
        <w:rPr/>
        <w:t xml:space="preserve">и многое забыть. Они сами должны осознать, что находятся в сфере деятельности Бога. Своими гордыми, самонадеянными сердцами они должны осознать, что есть Правитель, Которого они должны принимать в расчет. Наступит время, когда посланцам Христа нужно будет возвестить Его истину в простых словах, показать людям, что они соработники Бога, которые должны возвещать о Боге и вести к Нему людей, и они должны выполнять свою высокую миссию так, как Он повелевает им. Религиозная свобода означает для людей больше, чем многие из нас могут себе вообразить. В течение многих лет мы провозглашали весть о том, что люди не могут по достоинству осознать цену крови Сына Безграничного Бога, опираясь на замысел мудрецов в мире. Они не могут исцелить болезненное состояние душ своим вмешательством или восстановить больную грехом душу своей жесткостью. Проявляя покаяние перед Богом, практикуя в жизни веру во Всемогущего Целителя, они могут возвеличить Иисуса и возвысить свой голос, возвещая слова Благой вести: «Вот Агнец Божий, который берет на Себя грехи мира». </w:t>
      </w:r>
    </w:p>
    <w:p>
      <w:pPr>
        <w:pStyle w:val="Normal"/>
        <w:ind w:firstLine="567"/>
        <w:rPr/>
      </w:pPr>
      <w:r>
        <w:rPr/>
        <w:t xml:space="preserve">До смерти своего мужа я получила предостережение о том, что не должна полагаться на друга или брата. Люди, с которыми я должна была общаться в сфере образования, не должны были поддаваться искушению выходить за пределы дозволенного, чтобы добиться каких-то преимуществ. Они ставят Бога на один уровень с собой и думают, что то - чему они потворствуют и делают — происходит по велению Божьему. Они прилагают всяческие усилия найти привилегии, где только могут, потому что не испытали опыта повседневного обращения к Богу. Они строят планы и действуют по определенным методам, которые, по их разумению, должны принести им успех, но они весьма далеки </w:t>
      </w:r>
    </w:p>
    <w:p>
      <w:pPr>
        <w:pStyle w:val="Normal"/>
        <w:ind w:firstLine="567"/>
        <w:rPr/>
      </w:pPr>
      <w:r>
        <w:rPr/>
      </w:r>
    </w:p>
    <w:p>
      <w:pPr>
        <w:pStyle w:val="Normal"/>
        <w:ind w:firstLine="567"/>
        <w:rPr/>
      </w:pPr>
      <w:r>
        <w:rPr/>
      </w:r>
    </w:p>
    <w:p>
      <w:pPr>
        <w:pStyle w:val="Normal"/>
        <w:ind w:firstLine="567"/>
        <w:rPr/>
      </w:pPr>
      <w:r>
        <w:rPr/>
        <w:t>1373</w:t>
      </w:r>
    </w:p>
    <w:p>
      <w:pPr>
        <w:pStyle w:val="Normal"/>
        <w:ind w:firstLine="567"/>
        <w:rPr/>
      </w:pPr>
      <w:r>
        <w:rPr/>
      </w:r>
    </w:p>
    <w:p>
      <w:pPr>
        <w:pStyle w:val="Normal"/>
        <w:rPr/>
      </w:pPr>
      <w:r>
        <w:rPr/>
        <w:t xml:space="preserve">и от справедливости и от праведности. Они щадят себя, но на других  давят изо всех сил. Они действую так, чтобы разрушить силу своих собратьев. Они не принимают во внимание истину или славу и честь Божью. </w:t>
      </w:r>
    </w:p>
    <w:p>
      <w:pPr>
        <w:pStyle w:val="Normal"/>
        <w:ind w:firstLine="567"/>
        <w:rPr/>
      </w:pPr>
      <w:r>
        <w:rPr/>
        <w:t>Мне довелось столкнуться с этим в Баттл-Крике. Я не была единственная, кто пострадал от них. Я не сожалею об этом, это был полезный опыт. Поскольку Бог посоветовал мне держаться подальше от предложений этих людей, которые побуждали меня совершить определенные вещи и при этом убеждали, что, поступая так, я приношу пользу делу Божьему. Но если бы я согласилась на это, то была бы связана по рукам и ногам и не могла бы действовать независимо от этих людей и их советов, которые предполагали продвижение дела Божьего. Если бы я должна была выполнять то, что они хотели от меня, тогда я не имела бы возможности говорить, исправлять их злые намерения, направленные против других.</w:t>
      </w:r>
    </w:p>
    <w:p>
      <w:pPr>
        <w:pStyle w:val="Normal"/>
        <w:ind w:firstLine="567"/>
        <w:rPr/>
      </w:pPr>
      <w:r>
        <w:rPr/>
        <w:t xml:space="preserve"> </w:t>
      </w:r>
      <w:r>
        <w:rPr/>
        <w:t>Богу нужны люди, который могли бы выступать против заблуждений, ибо Богу нужно было очистить этот издательский дом от совершения несправедливых поступков и мошеннических действий — как в свое время  Спаситель очистил храм от нравственной скверны. Мне было показано, что строятся планы лишения людей их неотъемлемых прав. Но это были планы не  Христа, но сатаны. Мой сопровождающий сказал: «Я предупредил тебя. Не страшась, передавай мои слова, независимо от того, будут ли люди слушать или они предпочтут не слушать».</w:t>
      </w:r>
    </w:p>
    <w:p>
      <w:pPr>
        <w:pStyle w:val="Normal"/>
        <w:ind w:firstLine="567"/>
        <w:rPr/>
      </w:pPr>
      <w:r>
        <w:rPr/>
        <w:t xml:space="preserve"> </w:t>
      </w:r>
      <w:r>
        <w:rPr/>
        <w:t xml:space="preserve">То, в чем нуждаются люди в офисе Ревью энд Геральд, так это изменить свое сердце, после чего изменится и их позиция. Те, у кого </w:t>
      </w:r>
    </w:p>
    <w:p>
      <w:pPr>
        <w:pStyle w:val="Normal"/>
        <w:ind w:firstLine="567"/>
        <w:rPr/>
      </w:pPr>
      <w:r>
        <w:rPr/>
      </w:r>
    </w:p>
    <w:p>
      <w:pPr>
        <w:pStyle w:val="Normal"/>
        <w:ind w:firstLine="567"/>
        <w:rPr/>
      </w:pPr>
      <w:r>
        <w:rPr/>
        <w:t>1374</w:t>
      </w:r>
    </w:p>
    <w:p>
      <w:pPr>
        <w:pStyle w:val="Normal"/>
        <w:ind w:firstLine="567"/>
        <w:rPr/>
      </w:pPr>
      <w:r>
        <w:rPr/>
      </w:r>
    </w:p>
    <w:p>
      <w:pPr>
        <w:pStyle w:val="Normal"/>
        <w:rPr/>
      </w:pPr>
      <w:r>
        <w:rPr/>
        <w:t xml:space="preserve">в сердце владычествует Христос, будут руководствоваться в жизни и проявлять Христовы принципы. Они покажут, что Святой Дух дал им новую жизнь, и что они поддерживают и лелеют эту жизнь. Это начало проявляется в духовном союзе с Господом Иисусом Христом, и они продолжают возрастать в познании Бога, они покажут свое возрастание в благодати и любовь к другим, наподобие любви Христовой. Люди, занимающие ответственные посты, должны столь же ревностно ограждать интересы других, как свои собственные. Так, они должны любить своих ближних, как самих себя. Христиане должны служить каналами, по которым поступают потоки небесной мудрости и благодати. Они должны соединяться не с низменными потоками долины, но с животворящими снежными водами Ливана. Все внешние обряды и церемонии, которые не отвечают образцу, показанному им на Горе, окажутся бесполезными. Благодать Божья проявляется в духе любви, которая пребывает во Иисусе и которая дарует спасение погибающим. Царство Божие придет не вследствие созерцания его. Бескорыстная любовь должна облечь все планы, и плод бескорыстной любви — праведность, мир и радость во Святом Духе. Люди, лишенные духовности, подчас выглядят гораздо более ревностными, чем истинные дети Божьи. Это потому, что они твердо убеждены, что их пути и их планы успешно реализуются. Они говорят себе: «Я приложу все свои силы, чтобы претворить в жизнь задуманное, и я  буду неуклонно стремиться к этому, до тех пор, пока не преуспею. Я буду настойчиво стремиться к цели, идти до конца. Но вся религия, которую человек имеет, часто направлена на честолюбивые планы человека, тогда как он может думать, что он действует в согласии с Христовыми </w:t>
      </w:r>
    </w:p>
    <w:p>
      <w:pPr>
        <w:pStyle w:val="Normal"/>
        <w:ind w:firstLine="567"/>
        <w:rPr/>
      </w:pPr>
      <w:r>
        <w:rPr/>
      </w:r>
    </w:p>
    <w:p>
      <w:pPr>
        <w:pStyle w:val="Normal"/>
        <w:ind w:firstLine="567"/>
        <w:rPr/>
      </w:pPr>
      <w:r>
        <w:rPr/>
        <w:t>1375</w:t>
      </w:r>
    </w:p>
    <w:p>
      <w:pPr>
        <w:pStyle w:val="Normal"/>
        <w:rPr/>
      </w:pPr>
      <w:r>
        <w:rPr/>
        <w:t>принципами. Если же убрать это, то ничего не остается. Они уподобляются фарисеям, которые отдают десятину с мяты и тмина, но пренебрегают более важными предписаниями закона, суда, милости и любви Божьей. Истина носит гораздо более глубокий характер. В жертве Христа за падшего человека милость и истина встретились, правда и мир облобызались. Когда эти атрибуты отделяются от самой удивительной и, по-видимому, самой успешной работы, не остается ничего. Те, кто работает со Христом, совершают свое служение в духовном посвящении. Там, где есть такая неразрывная связь, нет принуждения, нет давления. Бог дает Своим детям индивидуальное служение. Если они полагаются на свой собственный дух, стремятся идти своим путем, то разовьют в себе черты, свойственные лукавому.</w:t>
      </w:r>
    </w:p>
    <w:p>
      <w:pPr>
        <w:pStyle w:val="Normal"/>
        <w:rPr/>
      </w:pPr>
      <w:r>
        <w:rPr/>
        <w:tab/>
        <w:t xml:space="preserve">Бог не выделяет кого-то особым образом, оставляя других без Своей заботы. Он любит тех, кого искупил Своей кровью, и Он не будет пренебрегать одним Своим сыном и возвышать другого. Он не возвысит одного, и не повергнет в уныние другого, и не будет подавлять другого. У каждого человека есть индивидуальные права, и в интересах самих его собратьев эти права уважать. Всякий, кто пытается оказать давление на наследие Божие, будет обвинен в проявлении гордыни духа. Истинно обращенные люди, те, чей характер формируется под воздействием Божественного идеала, будут с любовью хранить эту истину. Гораздо больше пользы для человека в том, чтобы относиться со всей строгостью к себе, чем к искупленным кровью Божьей. Те, кто живет в эти последние дни, должны иметь правильное представление о многих вещах. Мы должны проявлять такую заботу о своих собратьях как если бы лично общались со святыми Христа. Давайте же не ущемлять права других. </w:t>
      </w:r>
    </w:p>
    <w:p>
      <w:pPr>
        <w:pStyle w:val="Normal"/>
        <w:ind w:firstLine="567"/>
        <w:rPr/>
      </w:pPr>
      <w:r>
        <w:rPr/>
      </w:r>
    </w:p>
    <w:p>
      <w:pPr>
        <w:pStyle w:val="Normal"/>
        <w:ind w:firstLine="567"/>
        <w:rPr/>
      </w:pPr>
      <w:r>
        <w:rPr/>
        <w:t>1376</w:t>
      </w:r>
    </w:p>
    <w:p>
      <w:pPr>
        <w:pStyle w:val="Normal"/>
        <w:ind w:firstLine="567"/>
        <w:rPr/>
      </w:pPr>
      <w:r>
        <w:rPr/>
      </w:r>
    </w:p>
    <w:p>
      <w:pPr>
        <w:pStyle w:val="Normal"/>
        <w:ind w:firstLine="567"/>
        <w:rPr/>
      </w:pPr>
      <w:r>
        <w:rPr/>
        <w:t>Я отвечу сейчас на ваши вопросы кратко, а позднее остановлюсь на них более подробно. Я никогда не считала, что должна отговаривать людей есть мясо при всех обстоятельствах. Говорить так, когда у людей такой образ жизни вошел в плоть и кровь, было крайностью. Я никогда не чувствовала себя обязанной делать такие огульные утверждения. То, что я сказала, я сказала из чувства долга, но старалась быть сдержанной в своих заявлениях, поскольку не хотела давать никому возможности давить на совесть другого.</w:t>
      </w:r>
    </w:p>
    <w:p>
      <w:pPr>
        <w:pStyle w:val="Normal"/>
        <w:ind w:firstLine="567"/>
        <w:rPr/>
      </w:pPr>
      <w:r>
        <w:rPr/>
        <w:t xml:space="preserve"> </w:t>
      </w:r>
      <w:r>
        <w:rPr/>
        <w:t xml:space="preserve">Сестра Дейвис обратила мое внимание на статью, опубликованную в </w:t>
      </w:r>
      <w:r>
        <w:rPr>
          <w:i/>
          <w:iCs/>
        </w:rPr>
        <w:t>Наставнике молодежи</w:t>
      </w:r>
      <w:r>
        <w:rPr/>
        <w:t xml:space="preserve"> от 31 мая 1894. Вопрос был поставлен так: «Действительно ли я сформулировала это предложение так, как это напечатано в </w:t>
      </w:r>
      <w:r>
        <w:rPr>
          <w:i/>
          <w:iCs/>
        </w:rPr>
        <w:t>Наставнике</w:t>
      </w:r>
      <w:r>
        <w:rPr/>
        <w:t xml:space="preserve">?» Я была удивлена, увидев, что там напечатано: «Мясная пища не самая здоровая пища, и все же я придерживаюсь мнения, что мясо не должно быть исключено из питания каждого человека». Я не могу объяснить, почему это появилось в таком виде. Со времени лагерного собрания в Брайтоне я полностью убрала мясо из своего рациона. Вполне понятно, что, независимо от того, где я нахожусь — дома или за границей, в моей семье не должны употреблять такую пищу. Мне это было представлено в ночном видении на эту тему, что дало мне право убрать мясо со своего стола. Я бы хотела, чтобы это было сформулировано несколько иначе, сменив акценты, например, так: «и все же я не занимаю такой позиции, что все поголовно должны отказаться от мяса», например, те, кто умирает от чахотки (или истощения организма). </w:t>
      </w:r>
    </w:p>
    <w:p>
      <w:pPr>
        <w:pStyle w:val="Normal"/>
        <w:ind w:firstLine="567"/>
        <w:rPr/>
      </w:pPr>
      <w:r>
        <w:rPr/>
        <w:t xml:space="preserve">У меня был опыт в этой стране, сходный с тем, который я имела на новых полях в Америке. Я видела семьи, которые по ряду обстоятельств не могли себе позволить включить </w:t>
      </w:r>
    </w:p>
    <w:p>
      <w:pPr>
        <w:pStyle w:val="Normal"/>
        <w:ind w:firstLine="567"/>
        <w:rPr/>
      </w:pPr>
      <w:r>
        <w:rPr/>
        <w:t xml:space="preserve"> </w:t>
      </w:r>
    </w:p>
    <w:p>
      <w:pPr>
        <w:pStyle w:val="Normal"/>
        <w:ind w:firstLine="567"/>
        <w:rPr/>
      </w:pPr>
      <w:r>
        <w:rPr/>
        <w:t>1377</w:t>
      </w:r>
    </w:p>
    <w:p>
      <w:pPr>
        <w:pStyle w:val="Normal"/>
        <w:ind w:firstLine="567"/>
        <w:rPr/>
      </w:pPr>
      <w:r>
        <w:rPr/>
      </w:r>
    </w:p>
    <w:p>
      <w:pPr>
        <w:pStyle w:val="Normal"/>
        <w:rPr/>
      </w:pPr>
      <w:r>
        <w:rPr/>
        <w:t>в свой рацион здоровую пищу. Неверующие соседи посылали им мясо от только что зарезанных ими животных. Они варили суп из этого мяса и кормили свои большие семьи, единственной пищей для которых был только хлеб и суп. Я не считала себя вправе — и думаю, что и другие не должны тоже — читать им лекции о вреде мяса. Мне искренно жаль эти семьи, которые недавно пришли к вере и которые были настолько бедны, что не знали, когда они в следующий раз будут есть. Я не вправе беседовать с ними о здоровой пище. Иногда нужно говорить, иногда нужно промолчать. В определенные моменты нужно говорить слова утешения, а не слова осуждения и упреки. Те, кто всю свою жизнь употребляли в пищу мясо, не видят ничего плохого, чтобы продолжать делать это и дальше, и с ними нужно обращаться с пониманием.</w:t>
      </w:r>
    </w:p>
    <w:p>
      <w:pPr>
        <w:pStyle w:val="Normal"/>
        <w:ind w:firstLine="567"/>
        <w:rPr/>
      </w:pPr>
      <w:r>
        <w:rPr/>
        <w:t xml:space="preserve"> </w:t>
      </w:r>
      <w:r>
        <w:rPr/>
        <w:t>Но в тот самый месяц, когда вышла эта статья, один из членов моей семьи обратился ко мне с вопросом, нельзя ли зарезать одну из домашних птиц, которых у нас развелось очень много, и приготовить ее для нашего стола. Я решительно сказал: «Нет». Я дала зарок своему небесному Отцу и отказалась от употребления мясной пищи. Я и сама не буду есть плоть, и не буду предлагать ее никому в своем домашнем кругу. Я потребовала, чтобы все домашние птицы были проданы, а на вырученные деньги были куплены фрукты, потому что по приезде в эту страну я разузнала, как здесь производят забой животных. Оказалось, что все стадо</w:t>
      </w:r>
    </w:p>
    <w:p>
      <w:pPr>
        <w:pStyle w:val="Normal"/>
        <w:ind w:firstLine="567"/>
        <w:rPr/>
      </w:pPr>
      <w:r>
        <w:rPr/>
      </w:r>
    </w:p>
    <w:p>
      <w:pPr>
        <w:pStyle w:val="Normal"/>
        <w:ind w:firstLine="567"/>
        <w:rPr/>
      </w:pPr>
      <w:r>
        <w:rPr/>
        <w:t xml:space="preserve">1378 </w:t>
      </w:r>
    </w:p>
    <w:p>
      <w:pPr>
        <w:pStyle w:val="Normal"/>
        <w:ind w:firstLine="567"/>
        <w:rPr/>
      </w:pPr>
      <w:r>
        <w:rPr/>
      </w:r>
    </w:p>
    <w:p>
      <w:pPr>
        <w:pStyle w:val="Normal"/>
        <w:tabs>
          <w:tab w:val="clear" w:pos="708"/>
          <w:tab w:val="left" w:pos="0" w:leader="none"/>
        </w:tabs>
        <w:rPr/>
      </w:pPr>
      <w:r>
        <w:rPr/>
        <w:t xml:space="preserve">забивают для рынка, когда не более одного из двадцати животных здорово. Удивительно, что среди животных распространены такие болезни, как болезнь легких, рак и разные виды опухолей. Хотя санитарные врачи и отбраковывают много скота, мясо больных животных нередко попадает на рынок. «Это стадо пойдет под нож, оставьте мне ту или эту овцу или бычка». Таким образом, мясо больных животных продается  на рынке, и люди покупают и употребляют его в пищу. Во многих местах даже рыба заражена. Причем это особенно опасно в тех местах, где проходят сточные воды в больших городах. Мы редко едим рыбу. Рыбу, которая обитает и разводится вне этих зон загрязненных вод, в чистой и пресной воде, тоже не всегда безопасно есть из-за плохой очистки этих водоемов. </w:t>
      </w:r>
    </w:p>
    <w:p>
      <w:pPr>
        <w:pStyle w:val="Normal"/>
        <w:ind w:firstLine="567"/>
        <w:rPr/>
      </w:pPr>
      <w:r>
        <w:rPr/>
        <w:t>У нас большая семья, и когда мы принимаем много гостей, мы не ставим на стол ни мясо, ни масло. Мы используем сметану, которую получаем из молока коров, которых держим сами. Мы покупаем масло для приготовления пищи у молочников, коровы которых содержатся в здоровых условиях и пасутся на хороших пастбищах.</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379</w:t>
      </w:r>
    </w:p>
    <w:p>
      <w:pPr>
        <w:pStyle w:val="Normal"/>
        <w:ind w:firstLine="567"/>
        <w:rPr/>
      </w:pPr>
      <w:r>
        <w:rPr/>
      </w:r>
    </w:p>
    <w:p>
      <w:pPr>
        <w:pStyle w:val="Normal"/>
        <w:ind w:firstLine="567"/>
        <w:rPr/>
      </w:pPr>
      <w:r>
        <w:rPr/>
        <w:t>Глава 164 — Ф.Е. Белдену</w:t>
      </w:r>
    </w:p>
    <w:p>
      <w:pPr>
        <w:pStyle w:val="Normal"/>
        <w:ind w:firstLine="567"/>
        <w:rPr/>
      </w:pPr>
      <w:r>
        <w:rPr/>
      </w:r>
    </w:p>
    <w:p>
      <w:pPr>
        <w:pStyle w:val="Normal"/>
        <w:ind w:firstLine="567"/>
        <w:rPr/>
      </w:pPr>
      <w:r>
        <w:rPr/>
        <w:tab/>
        <w:tab/>
        <w:tab/>
        <w:tab/>
        <w:t>Норфолк, Проспект-стрит. Гренвиль, Новый Южный Уэльс</w:t>
      </w:r>
    </w:p>
    <w:p>
      <w:pPr>
        <w:pStyle w:val="Normal"/>
        <w:ind w:firstLine="567"/>
        <w:rPr/>
      </w:pPr>
      <w:r>
        <w:rPr/>
      </w:r>
    </w:p>
    <w:p>
      <w:pPr>
        <w:pStyle w:val="Normal"/>
        <w:ind w:firstLine="567"/>
        <w:rPr/>
      </w:pPr>
      <w:r>
        <w:rPr/>
        <w:tab/>
        <w:tab/>
        <w:tab/>
        <w:tab/>
        <w:tab/>
        <w:tab/>
        <w:tab/>
        <w:tab/>
        <w:t>8 июня 1895 г.</w:t>
      </w:r>
    </w:p>
    <w:p>
      <w:pPr>
        <w:pStyle w:val="Normal"/>
        <w:ind w:firstLine="567"/>
        <w:rPr/>
      </w:pPr>
      <w:r>
        <w:rPr/>
      </w:r>
    </w:p>
    <w:p>
      <w:pPr>
        <w:pStyle w:val="Normal"/>
        <w:ind w:firstLine="567"/>
        <w:rPr/>
      </w:pPr>
      <w:r>
        <w:rPr/>
        <w:t>Мистер Фрэнк Белден.</w:t>
      </w:r>
    </w:p>
    <w:p>
      <w:pPr>
        <w:pStyle w:val="Normal"/>
        <w:ind w:firstLine="567"/>
        <w:rPr/>
      </w:pPr>
      <w:r>
        <w:rPr/>
        <w:t xml:space="preserve">Чикаго </w:t>
      </w:r>
      <w:r>
        <w:rPr>
          <w:lang w:val="en-US"/>
        </w:rPr>
        <w:t>III</w:t>
      </w:r>
    </w:p>
    <w:p>
      <w:pPr>
        <w:pStyle w:val="Normal"/>
        <w:ind w:firstLine="567"/>
        <w:rPr/>
      </w:pPr>
      <w:r>
        <w:rPr/>
        <w:t>4331 Индиана авеню</w:t>
      </w:r>
    </w:p>
    <w:p>
      <w:pPr>
        <w:pStyle w:val="Normal"/>
        <w:ind w:firstLine="567"/>
        <w:rPr/>
      </w:pPr>
      <w:r>
        <w:rPr/>
      </w:r>
    </w:p>
    <w:p>
      <w:pPr>
        <w:pStyle w:val="Normal"/>
        <w:ind w:firstLine="567"/>
        <w:rPr/>
      </w:pPr>
      <w:r>
        <w:rPr>
          <w:lang w:val="en-US"/>
        </w:rPr>
        <w:t>B</w:t>
      </w:r>
      <w:r>
        <w:rPr/>
        <w:t xml:space="preserve"> –15-1895 </w:t>
      </w:r>
    </w:p>
    <w:p>
      <w:pPr>
        <w:pStyle w:val="Normal"/>
        <w:ind w:firstLine="567"/>
        <w:rPr/>
      </w:pPr>
      <w:r>
        <w:rPr/>
      </w:r>
    </w:p>
    <w:p>
      <w:pPr>
        <w:pStyle w:val="Normal"/>
        <w:ind w:firstLine="567"/>
        <w:rPr/>
      </w:pPr>
      <w:r>
        <w:rPr/>
        <w:t xml:space="preserve">Дорогой племянник.       </w:t>
      </w:r>
    </w:p>
    <w:p>
      <w:pPr>
        <w:pStyle w:val="Normal"/>
        <w:rPr/>
      </w:pPr>
      <w:r>
        <w:rPr/>
        <w:tab/>
        <w:t xml:space="preserve">Я получила твое письмо, а также музыкальный сборник и песенник, которые передала мне Элла Мэй Уайт, и благодарю за них. Как только разберусь с этой почтой из Ванкувера, с удовольствием займусь изучением твоего сборника песнопений. </w:t>
      </w:r>
    </w:p>
    <w:p>
      <w:pPr>
        <w:pStyle w:val="Normal"/>
        <w:ind w:firstLine="567"/>
        <w:rPr/>
      </w:pPr>
      <w:r>
        <w:rPr/>
        <w:t>По-видимому, ты все еще не можешь примириться с тем заявлением, которое я вынуждена была сделать в письме к брату Олсену, о том, что ты поступил эгоистично, оставив издательство Ревью. Ты неправильно понял меня. То, о чем я писала брату Олсену, основывалось не на информации, полученной мною от кого-то, но на том, что представил мне Господь. То, что касается заработной платы в рассматриваемый период, то эти действия были чисто эгоистическими и противоречили правилам, установленным в издательстве — принципу самопожертвования и  справедливости между людьми. Тот, кто оказывал влияние на увеличение зарплаты работников в издательстве, вызвали недовольство Господа. Это было решение, которое способствовало воровству Божьей казны. Кто-то работает, чтобы обеспечить более высокую заработную плату другим, так что разница между зарплатой этих работников, возможно, не выглядит как диспропорция. Все, кто стремились оказать влияние на это, занимали эгоистическую позицию, которая рано или поздно скажется на них самих,</w:t>
      </w:r>
    </w:p>
    <w:p>
      <w:pPr>
        <w:pStyle w:val="Normal"/>
        <w:ind w:firstLine="567"/>
        <w:rPr/>
      </w:pPr>
      <w:r>
        <w:rPr/>
      </w:r>
    </w:p>
    <w:p>
      <w:pPr>
        <w:pStyle w:val="Normal"/>
        <w:ind w:firstLine="567"/>
        <w:rPr/>
      </w:pPr>
      <w:r>
        <w:rPr/>
        <w:t>1380</w:t>
      </w:r>
    </w:p>
    <w:p>
      <w:pPr>
        <w:pStyle w:val="Normal"/>
        <w:rPr/>
      </w:pPr>
      <w:r>
        <w:rPr/>
        <w:t>если они не они не раскаются. Злые ангелы ликуют, а Господь сказал: «Разве Я не должен осуждать такие вещи?»  «Они повернулись ко Мне спиной, а не лицом: хотя я учил Их, рано поднимал их и учил их, но они не слушали Моих поучений. Они устроили мерзости в Моем доме, который называется именем Моим, осквернили его». Господь приводил меня Духом Своим на каждое собрание, где вы говорили о необходимости повышения зарплаты тем или иным сотрудникам. Затем мне было показано, что результат проявится в разделении с офисом, поскольку неверная политика относительно зарплаты проявилась в нескольких направлениях. Как я уже говорила, твой уход из офиса не был представлен мне объективно, но это были разные постановления, которые были приняты в офисе во время твоего председательства там и которые противоречили воле Божьей. Во время заседания совета твой голос был слышан часто, и я знала, что только если ты освободишься от сатанинских ловушек, Бог позволит тебе через твой собственный курс действий уйти из офиса. Но я была удивлена, как быстро и неожиданно это произошло. Бог позволил тебе пойти своим путем, а капитан Элдридж сделал свой выбор. Когда ты настаивал на том, что вы делаете все возможное, чтобы дать людям «Великую борьбу» и «Патриархи и пророки», я знала, что это неправда. Капитан Элдридж и ты объединились, чтобы поддерживать друг друга и действовать по ослеплению твоего ума, используя твое влияние в том, чтобы контролировать менеджмент этих книг и собрать как можно больше средств в офис. Господь приводил меня на заседания вашего совета</w:t>
      </w:r>
    </w:p>
    <w:p>
      <w:pPr>
        <w:pStyle w:val="Normal"/>
        <w:rPr/>
      </w:pPr>
      <w:r>
        <w:rPr/>
      </w:r>
    </w:p>
    <w:p>
      <w:pPr>
        <w:pStyle w:val="Normal"/>
        <w:rPr/>
      </w:pPr>
      <w:r>
        <w:rPr/>
        <w:tab/>
        <w:t>1380</w:t>
      </w:r>
    </w:p>
    <w:p>
      <w:pPr>
        <w:pStyle w:val="Normal"/>
        <w:rPr/>
      </w:pPr>
      <w:r>
        <w:rPr/>
        <w:t>если они не раскаются. Злые ангелы ликуют, а Господь сказал: «Разве Я не должен осуждать такие вещи?»  «Они повернулись ко Мне спиной, а не лицом: хотя я учил их, рано поднимал их и учил их, но они не слушали Моих поучений. Они устроили мерзости в Моем доме, который называется именем Моим, осквернили его».</w:t>
      </w:r>
    </w:p>
    <w:p>
      <w:pPr>
        <w:pStyle w:val="Normal"/>
        <w:rPr/>
      </w:pPr>
      <w:r>
        <w:rPr/>
        <w:tab/>
        <w:t xml:space="preserve"> Господь приводил меня Духом Своим на каждое собрание, где вы говорили о необходимости повышения зарплаты тем или иным сотрудникам. Затем мне было показано, что результат проявится в разделении с офисом, поскольку неверная политика относительно зарплаты проявилась в нескольких направлениях. Как я уже говорила, твой уход из офиса не был представлен мне объективно, но это были разные постановления, которые были приняты в офисе во время твоего председательства там и которые противоречили воле Божьей. Во время заседания совета твой голос был слышан часто, и я знала, что только если ты освободишься от сатанинских ловушек, Бог позволит тебе через твой собственный курс действий уйти из офиса. Но я была удивлена, как быстро и неожиданно это произошло. Бог позволил тебе пойти своим путем, а капитан Элдридж сделал свой выбор. </w:t>
      </w:r>
    </w:p>
    <w:p>
      <w:pPr>
        <w:pStyle w:val="Normal"/>
        <w:rPr/>
      </w:pPr>
      <w:r>
        <w:rPr/>
        <w:tab/>
        <w:t>Когда ты настаивал на том, что вы делаете все возможное, чтобы дать людям «Великую борьбу» и «Патриархи и пророки», я знала, что это неправда. Капитан Элдридж и ты объединились, чтобы поддерживать друг друга и действовать по ослеплению твоего ума, используя твое влияние в том, чтобы контролировать менеджмент этих книг и собрать как можно больше средств в Офис. Господь приводил меня на заседания вашего совета. Мне было предложено оказать свое</w:t>
      </w:r>
    </w:p>
    <w:p>
      <w:pPr>
        <w:pStyle w:val="Normal"/>
        <w:rPr/>
      </w:pPr>
      <w:r>
        <w:rPr/>
      </w:r>
    </w:p>
    <w:p>
      <w:pPr>
        <w:pStyle w:val="Normal"/>
        <w:rPr/>
      </w:pPr>
      <w:r>
        <w:rPr/>
        <w:tab/>
        <w:t>1381</w:t>
      </w:r>
    </w:p>
    <w:p>
      <w:pPr>
        <w:pStyle w:val="Normal"/>
        <w:rPr/>
      </w:pPr>
      <w:r>
        <w:rPr/>
        <w:t xml:space="preserve"> </w:t>
      </w:r>
      <w:r>
        <w:rPr/>
        <w:t>влияние, чтобы содействовать изданию «Великой борьбы», которое практически было приостановлено, как и «Патриархов и пророков».</w:t>
      </w:r>
    </w:p>
    <w:p>
      <w:pPr>
        <w:pStyle w:val="Normal"/>
        <w:rPr/>
      </w:pPr>
      <w:r>
        <w:rPr/>
        <w:tab/>
        <w:t xml:space="preserve"> Самые серьезные предложения были сделаны мне братом Джоунсом (</w:t>
      </w:r>
      <w:r>
        <w:rPr>
          <w:lang w:val="en-US"/>
        </w:rPr>
        <w:t>C</w:t>
      </w:r>
      <w:r>
        <w:rPr/>
        <w:t xml:space="preserve">. </w:t>
      </w:r>
      <w:r>
        <w:rPr>
          <w:lang w:val="en-US"/>
        </w:rPr>
        <w:t>H</w:t>
      </w:r>
      <w:r>
        <w:rPr/>
        <w:t xml:space="preserve">. </w:t>
      </w:r>
      <w:r>
        <w:rPr>
          <w:lang w:val="en-US"/>
        </w:rPr>
        <w:t>Jones</w:t>
      </w:r>
      <w:r>
        <w:rPr/>
        <w:t xml:space="preserve">): если бы я снизила отчисления от гонора до десяти центов с экземпляра «Великой борьбы», то Пасифик Пресс дал бы широкую дорогу ее продаже. Но даже вопреки этим обещаниям, в работу пошли «Библейские чтения», и их дешевизна препятствовала продаже книг, которые Бог повелел написать, дабы свет истины распространился по всему миру, подготавливая народ к наступлению великого дня Господня. Я убеждала и взывала, как могла, но все было напрасно. Непоколебимо и твердо эта ненужная работа продвигалась вперед. Брат Джоунс думал, что он поступает неправильно со мной, но он должен был исполнять распоряжения </w:t>
      </w:r>
      <w:r>
        <w:rPr>
          <w:lang w:val="en-US"/>
        </w:rPr>
        <w:t>B</w:t>
      </w:r>
      <w:r>
        <w:rPr/>
        <w:t xml:space="preserve">. </w:t>
      </w:r>
      <w:r>
        <w:rPr>
          <w:lang w:val="en-US"/>
        </w:rPr>
        <w:t>C</w:t>
      </w:r>
      <w:r>
        <w:rPr/>
        <w:t xml:space="preserve">. После совещания в Миннеаполисе осенью 1888 г.капитан Элдридж твердо пообещал мне, что будет продвигать и содействовать выполнению этой работы следующей весной. Но сделал ли он это? Нет. Эта работа была весьма решительно отложена, и твой голос во многом содействовал этому; ты был не уверен в продаже этих книг и предпочел «Библейские чтения», а влияние капитана Элдриджа сопутствовало тебе в этом деле. Я прощаю тебе это, и упоминаю об этом деле, чтобы ты понял, что имелось в виду под эгоизмом. </w:t>
      </w:r>
    </w:p>
    <w:p>
      <w:pPr>
        <w:pStyle w:val="Normal"/>
        <w:rPr/>
      </w:pPr>
      <w:r>
        <w:rPr/>
        <w:tab/>
        <w:t>Эти вещи, дорогой племянник, мне были открыты несколько лет назад. Я ничего не могла поделать с тем, что ты покидаешь офис и по отношению к самому этому акту. Я не обвиняла тебя в эгоизме. Я никогда не подвергала сомнению твою искренность и когда ты бросал жребий. Но я говорю о целом периоде твоего служения в офисе, а также о работе капитана Элдриджа и вашей общей политике относительно того, чтобы вы закрыли от людей предостережения, данные им Богом, когда избрали к изданию Библейские чтения, заявив, что только одна книга одновременно должна быть на миссионерском поле. Ты и капитан</w:t>
      </w:r>
    </w:p>
    <w:p>
      <w:pPr>
        <w:pStyle w:val="Normal"/>
        <w:rPr/>
      </w:pPr>
      <w:r>
        <w:rPr/>
      </w:r>
    </w:p>
    <w:p>
      <w:pPr>
        <w:pStyle w:val="Normal"/>
        <w:rPr/>
      </w:pPr>
      <w:r>
        <w:rPr/>
      </w:r>
    </w:p>
    <w:p>
      <w:pPr>
        <w:pStyle w:val="Normal"/>
        <w:rPr/>
      </w:pPr>
      <w:r>
        <w:rPr/>
        <w:tab/>
        <w:t>1382</w:t>
      </w:r>
    </w:p>
    <w:p>
      <w:pPr>
        <w:pStyle w:val="Normal"/>
        <w:rPr/>
      </w:pPr>
      <w:r>
        <w:rPr/>
      </w:r>
    </w:p>
    <w:p>
      <w:pPr>
        <w:pStyle w:val="Normal"/>
        <w:rPr/>
      </w:pPr>
      <w:r>
        <w:rPr/>
        <w:t>Элдридж проявили тот же дух и оказали такое влияние и в Миннеаполисе. Когда капитан Элдридж сказал мне: «Сестра, мы возьмем твои книги весной и запустим их в производство», я ответила: «Я надеюсь, капитан Элдридж, что вы будете столь же активно и энергично претворять в жизнь, как и тогда, то, что вы считали правильным делать – выпускать только одну книгу на поле одновременно». Он сказал: «Я полагаю, человек может изменить свое мнение в изменившихся обстоятельствах».</w:t>
      </w:r>
    </w:p>
    <w:p>
      <w:pPr>
        <w:pStyle w:val="Normal"/>
        <w:rPr/>
      </w:pPr>
      <w:r>
        <w:rPr/>
        <w:tab/>
        <w:t xml:space="preserve"> Та же самая вещь, по поводу которой ты жалуешься на Джоунса (</w:t>
      </w:r>
      <w:r>
        <w:rPr>
          <w:lang w:val="en-US"/>
        </w:rPr>
        <w:t>C</w:t>
      </w:r>
      <w:r>
        <w:rPr/>
        <w:t>.</w:t>
      </w:r>
      <w:r>
        <w:rPr>
          <w:lang w:val="en-US"/>
        </w:rPr>
        <w:t>H</w:t>
      </w:r>
      <w:r>
        <w:rPr/>
        <w:t xml:space="preserve">.-англ.) из-за своей книги, случилась и с «Великой борьбой» и с «Патриархами и пророками». Издательство Пасифик Пресс нарушило свое официальное обещание мне в том, что если бы я снизила отчисления от гонорара до десяти центов, то они пустили книгу в широкую продажу. Они могли снизить отчисления и еще больше, но я была предупреждена, что таким образом я поощряю дух несправедливости и что моя обязанность не только охранять свои авторские права, но и права других. Я должна была твердо стоять на своей позиции и не поддаваться тем, кто занимает более высокое положение, поскольку их деловые акции не направлялись Духом Божьим. Господь будет защищать только правду, а всех тех, кто поступает несправедливо и совершает неблаговидные дела, Бог будет судить. </w:t>
        <w:tab/>
        <w:t xml:space="preserve">Как оправдывает себя брат Джоунс в том, что не сдержал своего слова? Он сказал мне, что было бы неправильно продвигать «Великую борьбу» и «Патриархов и пророков» в такой ситуации, когда руководство Ревю занимает другую позицию и между ними и Пасифик Пресс может возникнуть ревность. Я сказала: « И суд отступил назад, и правда стала вдали, ибо истина преткнулась на площади, и честность не может войти. И не стало истины, и </w:t>
      </w:r>
    </w:p>
    <w:p>
      <w:pPr>
        <w:pStyle w:val="Normal"/>
        <w:rPr/>
      </w:pPr>
      <w:r>
        <w:rPr/>
      </w:r>
    </w:p>
    <w:p>
      <w:pPr>
        <w:pStyle w:val="Normal"/>
        <w:rPr/>
      </w:pPr>
      <w:r>
        <w:rPr/>
        <w:tab/>
        <w:t>1383</w:t>
      </w:r>
    </w:p>
    <w:p>
      <w:pPr>
        <w:pStyle w:val="Normal"/>
        <w:rPr/>
      </w:pPr>
      <w:r>
        <w:rPr/>
      </w:r>
    </w:p>
    <w:p>
      <w:pPr>
        <w:pStyle w:val="Normal"/>
        <w:rPr/>
      </w:pPr>
      <w:r>
        <w:rPr/>
        <w:t xml:space="preserve">удаляющийся от зла подвергается оскорблению» [Ис. 59:14, 15а]. Я часто цитирую этот текст, как пример плохих пастырей, но никогда не предполагала, что его можно будет применить по отношению к себе — по поводу того, как могут обращаться со мной мои собратья. Итак, мне тоже пришлось столкнуться с этим. </w:t>
      </w:r>
    </w:p>
    <w:p>
      <w:pPr>
        <w:pStyle w:val="Normal"/>
        <w:rPr/>
      </w:pPr>
      <w:r>
        <w:rPr/>
        <w:tab/>
        <w:t xml:space="preserve">В этих делах ты, мой дорогой племянник, руководствовался  не водительством Божьим, но шел против Него. Когда я разговаривала с тобой в своей комнате в Баттл-Крик, ты говорил мне вещи, которые, вероятно, считал истиной, но это была ложь. Ты сказал, что в той же мере рекомендовал для публикации мои книги, как и другие, но ты не осмеливался этого делать, чтобы другие не сказали: это потому, что она его тетя. Мне это было очень неприятно. Драгоценная истина и свет, данный для того, чтобы люди подготовились к великому дню Господню, осталась во тьме, а это была очень слабая отговорка. Более того, ты сказал:  «Я не знаю ни одного человека, который был бы обращен через «Великую борьбу», но знаю многих, которые обратились через «Библейские чтения». В том  же разговоре ты сказал: «Я делаю так же много, чтобы продать твои книги, как и книги брата Смита; ты веришь, что они богодухновенны?» Я ответила: «Ты можешь ответить на этот вопрос. Я - нет». </w:t>
      </w:r>
    </w:p>
    <w:p>
      <w:pPr>
        <w:pStyle w:val="Normal"/>
        <w:rPr/>
      </w:pPr>
      <w:r>
        <w:rPr/>
        <w:tab/>
        <w:t xml:space="preserve">После того, как я свидетельствовала об этом сговоре по поводу повышения зарплаты работникам офиса, Господь направил меня на заседание аудиторской комиссии, которая обсуждала вопрос об оплате труда служителей. Ангелы Божьи присутствовали там, записывая, все, что там говорилось. Голос брата Генри доминировал, он обрывал говоривших там, где хотел, устанавливал ставки работникам согласно своим </w:t>
      </w:r>
    </w:p>
    <w:p>
      <w:pPr>
        <w:pStyle w:val="Normal"/>
        <w:rPr/>
      </w:pPr>
      <w:r>
        <w:rPr/>
      </w:r>
    </w:p>
    <w:p>
      <w:pPr>
        <w:pStyle w:val="Normal"/>
        <w:rPr/>
      </w:pPr>
      <w:r>
        <w:rPr/>
        <w:tab/>
        <w:t>1384</w:t>
      </w:r>
    </w:p>
    <w:p>
      <w:pPr>
        <w:pStyle w:val="Normal"/>
        <w:rPr/>
      </w:pPr>
      <w:r>
        <w:rPr/>
      </w:r>
    </w:p>
    <w:p>
      <w:pPr>
        <w:pStyle w:val="Normal"/>
        <w:rPr/>
      </w:pPr>
      <w:r>
        <w:rPr/>
        <w:t xml:space="preserve">предпочтениям. Как мало, люди, на самом деле думают о том, что небесная вселенная отмечает каждый деловой акт. Брат Генри был не бедным человеком, он назначил большую зарплату для себя и добивался сохранения высокой зарплаты для других работников офиса. Но этим другим работникам, ситуацию которых ни он, ни другие члены аудиторской комиссии не могли выяснить, получали зарплату, которая произвольно устанавливалась одним человеком. Эта работа будет оценена в тот великий день, когда каждый из нас предстанет перед судом, и все потаенные вещи: хорошие или плохие — выплывут наружу. Иисус сказал: «Се, гряду скоро, и возмездие Мое со Мною, чтобы воздать каждому по делам его» [Отк. 22:12]. Господь небесный многими из тех, кто претендует на верное представление Его, на деле представлен ими неверно. Они нарушают Его заповеди. Но Он говорит, что почтит того, кто почтит Его. </w:t>
      </w:r>
    </w:p>
    <w:p>
      <w:pPr>
        <w:pStyle w:val="Normal"/>
        <w:rPr/>
      </w:pPr>
      <w:r>
        <w:rPr/>
        <w:tab/>
        <w:t xml:space="preserve">Все, кто стремились к высоким зарплатам, по сути, грабили Бога. «Можно ли человеку обкрадывать Бога? А вы обкрадываете Меня» — говорит Господь. В результате, посланники Божии и Его соработники, которые не имеют земного богатства, поставлены в трудные условия. У некоторых из них большие семьи или они должны материально поддерживать своих родителей, и им трудно сводить концы с концами. Думают ли об этом эти чиновники в офисе? Они хотят усыпить свою совесть через свои собственные затеи; но в книгах записей на небесах известны все истории. Огромные  зарплаты, которые они назначили себе и стремились добиться для других, они не заработали или не нуждаются в них, как те, кому она, действительно, </w:t>
      </w:r>
    </w:p>
    <w:p>
      <w:pPr>
        <w:pStyle w:val="Normal"/>
        <w:rPr/>
      </w:pPr>
      <w:r>
        <w:rPr/>
      </w:r>
    </w:p>
    <w:p>
      <w:pPr>
        <w:pStyle w:val="Normal"/>
        <w:rPr/>
      </w:pPr>
      <w:r>
        <w:rPr/>
      </w:r>
    </w:p>
    <w:p>
      <w:pPr>
        <w:pStyle w:val="Normal"/>
        <w:rPr/>
      </w:pPr>
      <w:r>
        <w:rPr/>
      </w:r>
    </w:p>
    <w:p>
      <w:pPr>
        <w:pStyle w:val="Normal"/>
        <w:rPr/>
      </w:pPr>
      <w:r>
        <w:rPr/>
        <w:tab/>
        <w:t>1385</w:t>
      </w:r>
    </w:p>
    <w:p>
      <w:pPr>
        <w:pStyle w:val="Normal"/>
        <w:rPr/>
      </w:pPr>
      <w:r>
        <w:rPr/>
      </w:r>
    </w:p>
    <w:p>
      <w:pPr>
        <w:pStyle w:val="Normal"/>
        <w:rPr/>
      </w:pPr>
      <w:r>
        <w:rPr/>
        <w:t>нужна, и кто заработал такое вознаграждение в большей мере, чем те, которые принимают решения об ограничении их  зарплаты до определенной суммы — не задаваясь вопросом, вызывает ли это страдания или нет. Так ли они должны поступать? Испытывают ли они любовь к ближнему, как к самому себе?</w:t>
      </w:r>
    </w:p>
    <w:p>
      <w:pPr>
        <w:pStyle w:val="Normal"/>
        <w:rPr/>
      </w:pPr>
      <w:r>
        <w:rPr/>
        <w:tab/>
        <w:t xml:space="preserve"> Закон Божий – совершенный критерий праведности. У человека не достает мудрости, чтобы выработать совершенный стандарт праведности, а потому Бог дает Свой закон как путеводную нить. Человек не оставлен наедине со своими заблуждениями по поводу образа действий по отношению к своим собратьям или по отношению к его служению Богу. Он не оставлен наедине со своими соображениями, которые возникают у его мозгу и в сердце. Бог обращает внимание человека на универсальное правило действий, на заповеди, Автор которых Бог, на закон, возвещенный через богодухновенность, справедливость и благость. Служение, которое Бог ожидает от Своих слуг, не оставляет вопроса или сомнения. Возлюбит ли человек Бога, прежде всего, а своего ближнего, как самого себя?</w:t>
      </w:r>
    </w:p>
    <w:p>
      <w:pPr>
        <w:pStyle w:val="Normal"/>
        <w:rPr/>
      </w:pPr>
      <w:r>
        <w:rPr/>
        <w:tab/>
        <w:t xml:space="preserve"> Господь не примет даров на служение из средств, полученных путем Его обкрадывания. Плохими способами хорошие дела не делаются. Это не позволит изгладить плохие поступки из небесных книг. Бог строго требует справедливости и беспристрастности в отношениях между людьми. «Но мудрость, сходящая свыше, во-первых, чиста, потом мирна, скромна, послушлива, полна милосердия и добрых плодов, беспристрастна и нелицемерна» [Иак. 3:17]. Восьмая заповедь  требует от человека поставить препоны своей душе, так, </w:t>
      </w:r>
    </w:p>
    <w:p>
      <w:pPr>
        <w:pStyle w:val="Normal"/>
        <w:rPr/>
      </w:pPr>
      <w:r>
        <w:rPr/>
      </w:r>
    </w:p>
    <w:p>
      <w:pPr>
        <w:pStyle w:val="Normal"/>
        <w:rPr/>
      </w:pPr>
      <w:r>
        <w:rPr/>
        <w:tab/>
        <w:t>1386</w:t>
      </w:r>
    </w:p>
    <w:p>
      <w:pPr>
        <w:pStyle w:val="Normal"/>
        <w:rPr/>
      </w:pPr>
      <w:r>
        <w:rPr/>
      </w:r>
    </w:p>
    <w:p>
      <w:pPr>
        <w:pStyle w:val="Normal"/>
        <w:rPr/>
      </w:pPr>
      <w:r>
        <w:rPr/>
        <w:t xml:space="preserve">чтобы он не возжелал посягнуть на то, что принадлежит другому – то, что эгоизм и корыстолюбие не позволили ему нарушить права своего ближнего. Она запрещает всякого рода нечестность, несправедливость или обман, какими бы благовидными предлогами он ни аргументировался. Девятая заповедь требует от нас неукоснительно придерживаться истины во всех своих высказываниях, которые могут затронуть честь нашего ближнего. Язык, который мы так часто не контролируем, должно удерживать, опираясь на строгие моральные принципы, на закон любви к Богу и человеку. Последняя заповедь осуждает жадность. Каждое эгоистическое желание, каждое недовольство, каждое стремление к избытку чего-либо, удовлетворение каждого эгоистичного желания способствует развитию характера, который разрушает в человеке христианские черты и закрывает перед ним ворота Божьего града. </w:t>
      </w:r>
    </w:p>
    <w:p>
      <w:pPr>
        <w:pStyle w:val="Normal"/>
        <w:rPr/>
      </w:pPr>
      <w:r>
        <w:rPr/>
        <w:tab/>
        <w:t xml:space="preserve">Когда судьи воссядут и откроются книги, нас ожидает много удивительных открытий. Автор книги Откровения пишет: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 20:12]. О, как бы я хотела, что люди, занимающие ответственные посты в офисе Ревю энд Геральд, могли бы тщательно изучить историю своей работы во время их сотрудничества с офисом, и чтобы их искренние молитвы вознеслись к Богу, и Дух Святой разбудил бы их совесть и память. О, пусть они смогут увидеть сотворенное ими зло, которое наносило вред святому закону Божьему, и покаяться и исповедовать свои грехи пока не будет слишком поздно для вечности. Они нарушали </w:t>
      </w:r>
    </w:p>
    <w:p>
      <w:pPr>
        <w:pStyle w:val="Normal"/>
        <w:rPr/>
      </w:pPr>
      <w:r>
        <w:rPr/>
      </w:r>
    </w:p>
    <w:p>
      <w:pPr>
        <w:pStyle w:val="Normal"/>
        <w:rPr/>
      </w:pPr>
      <w:r>
        <w:rPr/>
        <w:tab/>
        <w:t>1387</w:t>
      </w:r>
    </w:p>
    <w:p>
      <w:pPr>
        <w:pStyle w:val="Normal"/>
        <w:rPr/>
      </w:pPr>
      <w:r>
        <w:rPr/>
      </w:r>
    </w:p>
    <w:p>
      <w:pPr>
        <w:pStyle w:val="Normal"/>
        <w:rPr/>
      </w:pPr>
      <w:r>
        <w:rPr/>
        <w:t xml:space="preserve">закон: ведь виновный в одном пункте, виновен в нарушении всего закона. Нет ни одного  нравственного установления по всей Библии, которое не было бы начертано перстом Божьим в Его святом Законе на двух каменных скрижалях. Копия этого закона была дана Моисею на горе Синай. Первые четыре заповеди предписывают человеку служить нашему Господу Богу всем своим сердцем, всей своей душой, всем своим разумом и всей своей силой и всей своей крепостью. Это охватывает всего человека целиком. Это требует такой горячей, такой глубокой любви, что человек ничего и никого не может поставить в своем мозгу или в своих чувствах рядом с Богом; и его деятельность будет нести на себе небесный знак. Все вторично по сравнению со славой Божьей. Наш небесный Отец должен быть у нас всегда на первом месте: это радость и процветание, свет и основа нашей жизни и наш удел навеки. </w:t>
      </w:r>
    </w:p>
    <w:p>
      <w:pPr>
        <w:pStyle w:val="Normal"/>
        <w:rPr/>
      </w:pPr>
      <w:r>
        <w:rPr/>
        <w:tab/>
        <w:t>О, если бы люди, занимающие высокие посты, знали, насколько они слабы и насколько велико могущество и какова полнота Божья, они бы молились изо всех сил и просили, чтобы слово Божье было их советником. Я говорю это всем, кто каким-либо образом сотрудничал с нашими учреждениями. Отдайте все полностью воле Божьей. Тогда Господь поведет вас Сам. Многие из вас изгнали истину из цитадели своей души. Человек не может пребывать во грехе и оставаться христианином. Христос всегда отделяет сокрушенную душу от греха. Люди могут исполнять работу для Бога, как, например, плотники, помогавшие Ною, и при этом сопротивляться Божественному влиянию. Дух Божий манит в небеса, к горнему, к нетленным ценностям. Любовь Божья, наполняющая душу, обладает силой, способной возродить жизнь человека через Духа Святого.</w:t>
      </w:r>
    </w:p>
    <w:p>
      <w:pPr>
        <w:pStyle w:val="Normal"/>
        <w:rPr/>
      </w:pPr>
      <w:r>
        <w:rPr/>
      </w:r>
    </w:p>
    <w:p>
      <w:pPr>
        <w:pStyle w:val="Normal"/>
        <w:ind w:firstLine="567"/>
        <w:rPr/>
      </w:pPr>
      <w:r>
        <w:rPr/>
        <w:t>1388</w:t>
      </w:r>
    </w:p>
    <w:p>
      <w:pPr>
        <w:pStyle w:val="Normal"/>
        <w:ind w:firstLine="567"/>
        <w:rPr/>
      </w:pPr>
      <w:r>
        <w:rPr/>
      </w:r>
    </w:p>
    <w:p>
      <w:pPr>
        <w:pStyle w:val="Normal"/>
        <w:ind w:firstLine="567"/>
        <w:rPr/>
      </w:pPr>
      <w:r>
        <w:rPr/>
        <w:t>Бог идет против тех, кто выступает против Него. Он отмечает «вину отцов в детях и в детях детей до третьего и четвертого рода ненавидящих Его; и Он сохраняет в тысячи родов тех, кто любит Его и соблюдает Его заповеди. Сердечные склонности остаются добрыми, если они находятся под контролем святых заповедей Яхве. Пусть человек испытывает благоговейный страх и трепет перед Господом Саваофом. Его призывы к человеку достаточно ясные и простые. Закон осуждает тех, кто не соблюдает Его предписания. Бог не воспримет жалобу, которую человек может обратить к Нему, дабы получить оправдание. Сам закон не спасает его нарушителя. Но Христос, Который понес на Себе все грехи этого мира, становится Ходатаем для человека, и тому, кто исповедует свои грехи и примет Его как своего Спасителя, грехи будут прощены. Тем, кто примет  Его, наделит силой и сделает сыновьями Божьими.  И они получат «благодать на благодать».</w:t>
      </w:r>
    </w:p>
    <w:p>
      <w:pPr>
        <w:pStyle w:val="Normal"/>
        <w:ind w:firstLine="567"/>
        <w:rPr/>
      </w:pPr>
      <w:r>
        <w:rPr/>
        <w:t xml:space="preserve">Остальные шесть заповедей Закона можно обобщенно сформулировать так: «Люби ближнего своего, как самого себя». Ты должен помочь всем, кто нуждается в твоей любви и сочувствии. Мы должны ежедневно взывать к Богу: «Сердце чистое сотвори во мне, Боже». И каков же ответ?»  «И дам им сердце единое, и дух новый вложу в них, и возьму из плоти их сердце каменное, и дам им сердце плотяное,  </w:t>
      </w:r>
    </w:p>
    <w:p>
      <w:pPr>
        <w:pStyle w:val="Normal"/>
        <w:ind w:firstLine="567"/>
        <w:rPr/>
      </w:pPr>
      <w:r>
        <w:rPr/>
      </w:r>
    </w:p>
    <w:p>
      <w:pPr>
        <w:pStyle w:val="Normal"/>
        <w:ind w:firstLine="567"/>
        <w:rPr/>
      </w:pPr>
      <w:r>
        <w:rPr/>
        <w:t>1389</w:t>
      </w:r>
    </w:p>
    <w:p>
      <w:pPr>
        <w:pStyle w:val="Normal"/>
        <w:ind w:firstLine="567"/>
        <w:rPr/>
      </w:pPr>
      <w:r>
        <w:rPr/>
      </w:r>
    </w:p>
    <w:p>
      <w:pPr>
        <w:pStyle w:val="Normal"/>
        <w:rPr/>
      </w:pPr>
      <w:r>
        <w:rPr/>
        <w:t xml:space="preserve">чтобы они ходили по заповедям Моим, и соблюдали уставы Мои» [Иез. 11:19]. И тогда дух благости будет проявляться не только от случая к случаю, но непрестанно. Произойдет решительная перемена в отношениях, манере поведения, в словах и действиях по отношению к тем, с кем вы каким-либо образом связаны. Вы не будет подчеркивать свои немощи, вы не будет представлять их в неблагоприятном свете. Вы будет действовать, стремясь подражать Христу, демонстрируя другим любовь, которую Христос проявил по отношению к вам. </w:t>
      </w:r>
    </w:p>
    <w:p>
      <w:pPr>
        <w:pStyle w:val="Normal"/>
        <w:ind w:firstLine="567"/>
        <w:rPr/>
      </w:pPr>
      <w:r>
        <w:rPr/>
        <w:t xml:space="preserve">Вместо того, чтобы подчеркивать и выставлять на общее обозрение ошибки и просчеты других, вы проявите терпение и предпримете самые серьезные усилия, чтобы исцелить и перевязать их раны. «Братия! если и впадет человек в какое согрешение, вы, духовные, исправляйте такового в духе кротости, наблюдая каждый за собою, чтобы не быть искушенным» [Гал. 6:1]. Человек, проявляющий жесткость характера, напоминает грубозернистый неочищенный песок: у него не хватает духовности, и сердце у него не из плоти, оно твердое, как камень. Единственный выход для такого человека  — упасть на Скалу и разбиться. Господь подвергает таких людей испытаниям, очищая их, как золото в огне. Когда Его облик отражается в них, как в зеркале, испытания завершаются, но если окажется, что они не настоящее золото, то как, изгарь удаляются. </w:t>
      </w:r>
    </w:p>
    <w:p>
      <w:pPr>
        <w:pStyle w:val="Normal"/>
        <w:ind w:firstLine="567"/>
        <w:rPr/>
      </w:pPr>
      <w:r>
        <w:rPr/>
        <w:t xml:space="preserve">Господь окидывает Своим взором все вокруг, каждую душу. Все мы искуплены драгоценной кровью Сына Божия, и в общении с душами, за которые заплачена такая дорогая цена, мы должны проявлять доброту и терпение: так же, как мы хотели бы, чтобы поступали с нами. Если же те, кому доверены высокие посты, не способны оказать такое влияние, которое </w:t>
      </w:r>
    </w:p>
    <w:p>
      <w:pPr>
        <w:pStyle w:val="Normal"/>
        <w:ind w:firstLine="567"/>
        <w:rPr/>
      </w:pPr>
      <w:r>
        <w:rPr/>
      </w:r>
    </w:p>
    <w:p>
      <w:pPr>
        <w:pStyle w:val="Normal"/>
        <w:ind w:firstLine="567"/>
        <w:rPr/>
      </w:pPr>
      <w:r>
        <w:rPr/>
        <w:t>1390</w:t>
      </w:r>
    </w:p>
    <w:p>
      <w:pPr>
        <w:pStyle w:val="Normal"/>
        <w:rPr/>
      </w:pPr>
      <w:r>
        <w:rPr/>
        <w:t>согласуется с соблюдением закона Божьего, тогда своим поведением, своим примером в бизнесе они воздействую на чувства тех, кто общается с ними, и если они не покаются, Господь Своим  провидением удалит их, и результаты их работы скажутся на них самих. Когда они сеют семя, то забывают, что настанет время жатвы, время пожинать то, что посеяли. Никогда не следует забывать: что посеет человек, то он и пожнет. Религия Христа заключается в том, что человек должен отдавать всего себя, укреплять и развивать свои способности, создавать новое, очищаться, проходя через горнило испытаний. Это проявляется не в парадных одеждах, ни в красивых словах, но в праведной и посвященной другим жизни.</w:t>
      </w:r>
    </w:p>
    <w:p>
      <w:pPr>
        <w:pStyle w:val="Normal"/>
        <w:ind w:firstLine="567"/>
        <w:rPr/>
      </w:pPr>
      <w:r>
        <w:rPr/>
        <w:t xml:space="preserve"> </w:t>
      </w:r>
      <w:r>
        <w:rPr/>
        <w:t>Пусть ни одно предписание Яхве не будет обойдено или забыто, пусть никто из нас не останется равнодушным к Его призывам: Бог говорит, что все, что нарушает этот закон подвластно смерти. Небесный совет привлекает к ответу и убеждает нарушителя закона, осуждает его; в самом же грешнике нет ничего, что могло бы спасти его от приговора к смерти. «Жало же смерти - грех; а сила греха – закон» [1Кор. 15:56].</w:t>
      </w:r>
    </w:p>
    <w:p>
      <w:pPr>
        <w:pStyle w:val="Normal"/>
        <w:ind w:firstLine="567"/>
        <w:rPr/>
      </w:pPr>
      <w:r>
        <w:rPr/>
        <w:t xml:space="preserve">Я хочу особенно подчеркнуть это сегодня, поскольку греховная закваска и сила беззакония, нарушение заповедей Яхве активно действует в умах многих людей, и в результате их сердца требуют очищения и освящения, дабы они стали благородными сосудами. Мы должны хранить свое сердце сокрушенным, в раскаянии, и повторять вместе с Павлом: «Итак, братия мои возлюбленные, будьте тверды, непоколебимы, всегда преуспевайте в деле Господнем, зная, что труд ваш не </w:t>
      </w:r>
    </w:p>
    <w:p>
      <w:pPr>
        <w:pStyle w:val="Normal"/>
        <w:ind w:firstLine="567"/>
        <w:rPr/>
      </w:pPr>
      <w:r>
        <w:rPr/>
      </w:r>
    </w:p>
    <w:p>
      <w:pPr>
        <w:pStyle w:val="Normal"/>
        <w:ind w:firstLine="567"/>
        <w:rPr/>
      </w:pPr>
      <w:r>
        <w:rPr/>
        <w:t>1391</w:t>
      </w:r>
    </w:p>
    <w:p>
      <w:pPr>
        <w:pStyle w:val="Normal"/>
        <w:ind w:firstLine="567"/>
        <w:rPr/>
      </w:pPr>
      <w:r>
        <w:rPr/>
      </w:r>
    </w:p>
    <w:p>
      <w:pPr>
        <w:pStyle w:val="Normal"/>
        <w:tabs>
          <w:tab w:val="clear" w:pos="708"/>
          <w:tab w:val="left" w:pos="0" w:leader="none"/>
        </w:tabs>
        <w:rPr/>
      </w:pPr>
      <w:r>
        <w:rPr/>
        <w:t>тщетен пред Господом» [1Кор. 15:58]. Пусть слова любимого ученика Христа будут направлять нас в повседневной жизни: «Кто исповедует, что Иисус есть Сын Божий, в том пребывает Бог, и он в Боге. И мы познали любовь, которую имеет к нам Бог, и уверовали в нее. Бог есть любовь, и пребывающий в любви пребывает в Боге, и Бог в нем» [1Ин. 4:15]. Если бы все сосредоточивали внимание на этих словах и практиковали их в своей жизни, то мы смогли бы увидеть в наших учреждениях совсем иное состояние дел. Работники были бы окружены атмосферой заботы, где было бы благовоние «Ибо это есть любовь к Богу, чтобы мы соблюдали заповеди Его; и заповеди Его нетяжки. Ибо всякий, рожденный от Бога, побеждает мир; и сия есть победа, победившая мир, вера наша. Кто побеждает мир, как не тот, кто верует, что Иисус есть Сын Божий?» [1Ин. 5:3].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1Ин. 4:20-21].</w:t>
      </w:r>
    </w:p>
    <w:p>
      <w:pPr>
        <w:pStyle w:val="Normal"/>
        <w:ind w:firstLine="567"/>
        <w:rPr/>
      </w:pPr>
      <w:r>
        <w:rPr/>
        <w:t xml:space="preserve"> </w:t>
      </w:r>
      <w:r>
        <w:rPr/>
        <w:t>Мне было дано услышать выступления тех, кто был против избранных Богом, драгоценных Его детей (одного и другого). Некоторые вещи в этих людях не нравились их начальникам, и их дела рассматривались вразрез с законом Божьим, не по благости, а по человеческим предрассудкам. О, как много из этой работы было сделано людьми, которые не имели в себе Духа Божия, но были действенными агентами сатаны, который смог осуществить через них свою работу.</w:t>
      </w:r>
    </w:p>
    <w:p>
      <w:pPr>
        <w:pStyle w:val="Normal"/>
        <w:ind w:firstLine="567"/>
        <w:rPr/>
      </w:pPr>
      <w:r>
        <w:rPr/>
      </w:r>
    </w:p>
    <w:p>
      <w:pPr>
        <w:pStyle w:val="Normal"/>
        <w:ind w:firstLine="567"/>
        <w:rPr/>
      </w:pPr>
      <w:r>
        <w:rPr/>
        <w:t>1392</w:t>
      </w:r>
    </w:p>
    <w:p>
      <w:pPr>
        <w:pStyle w:val="Normal"/>
        <w:ind w:firstLine="567"/>
        <w:rPr/>
      </w:pPr>
      <w:r>
        <w:rPr/>
      </w:r>
    </w:p>
    <w:p>
      <w:pPr>
        <w:pStyle w:val="Normal"/>
        <w:ind w:firstLine="567"/>
        <w:rPr/>
      </w:pPr>
      <w:r>
        <w:rPr/>
        <w:t xml:space="preserve">Глава 165 – Ф. Е. Белдену </w:t>
      </w:r>
    </w:p>
    <w:p>
      <w:pPr>
        <w:pStyle w:val="Normal"/>
        <w:ind w:firstLine="567"/>
        <w:rPr/>
      </w:pPr>
      <w:r>
        <w:rPr/>
      </w:r>
    </w:p>
    <w:p>
      <w:pPr>
        <w:pStyle w:val="Normal"/>
        <w:ind w:firstLine="567"/>
        <w:rPr/>
      </w:pPr>
      <w:r>
        <w:rPr/>
        <w:t xml:space="preserve"> </w:t>
      </w:r>
      <w:r>
        <w:rPr/>
        <w:t xml:space="preserve">9 июня 1895 г.      </w:t>
      </w:r>
    </w:p>
    <w:p>
      <w:pPr>
        <w:pStyle w:val="Normal"/>
        <w:ind w:firstLine="567"/>
        <w:rPr/>
      </w:pPr>
      <w:r>
        <w:rPr/>
        <w:t>В – 10 –95</w:t>
      </w:r>
    </w:p>
    <w:p>
      <w:pPr>
        <w:pStyle w:val="Normal"/>
        <w:ind w:firstLine="567"/>
        <w:rPr/>
      </w:pPr>
      <w:r>
        <w:rPr/>
      </w:r>
    </w:p>
    <w:p>
      <w:pPr>
        <w:pStyle w:val="Normal"/>
        <w:ind w:firstLine="567"/>
        <w:rPr/>
      </w:pPr>
      <w:r>
        <w:rPr/>
        <w:t>Дорогой племянник!</w:t>
      </w:r>
    </w:p>
    <w:p>
      <w:pPr>
        <w:pStyle w:val="Normal"/>
        <w:ind w:firstLine="567"/>
        <w:rPr/>
      </w:pPr>
      <w:r>
        <w:rPr/>
        <w:t>Я очень рада, что Господь с тобой, но я с большим огорчением читала твои слова о том, что ты отрицаешь всякий эгоизм в связи с твоим уходом из офиса и обвиняешь меня в том, что Господь показал мне вещи, когда некто сообщил их мне. Все, что относится к этому делу, у меня вызывает слишком большое уважение, учитывая твое отношение ко мне, чтобы много говорить об этом. Но сказала тебе правду.  Если ты будешь отрицать это, то тем самым покажешь, что неправ. Мои слова не произвели на тебя большого впечатления, когда мы были в Миннеаполисе. Но я объяснила их смысл.</w:t>
      </w:r>
    </w:p>
    <w:p>
      <w:pPr>
        <w:pStyle w:val="Normal"/>
        <w:ind w:firstLine="567"/>
        <w:rPr/>
      </w:pPr>
      <w:r>
        <w:rPr/>
        <w:t xml:space="preserve"> </w:t>
      </w:r>
      <w:r>
        <w:rPr/>
        <w:t>Дух, который овладел тобою в Миннеаполисе, был у тебя и тогда, когда ты служил в офисе в Баттл-Крике: Это был заговор вместе с теми людьми, которых ты осуждаешь и которые привели тебя ко многим вещам, противоречащим принципам установлений Бога. Эгоизм руководил всеми твоими действиями,  и вот почему ты не сотрудничаешь с офисом сегодня. Рука Господня была во всем этом деле.</w:t>
      </w:r>
    </w:p>
    <w:p>
      <w:pPr>
        <w:pStyle w:val="Normal"/>
        <w:ind w:firstLine="567"/>
        <w:rPr/>
      </w:pPr>
      <w:r>
        <w:rPr/>
        <w:t xml:space="preserve"> </w:t>
      </w:r>
      <w:r>
        <w:rPr/>
        <w:t>Тот факт, что ты поступал несправедливо, и эгоистической манере, я знаю. Тот же дух, который вы вместе проявляли по отношению к другим, направлен и против тебя, и это будет продолжаться до тех пор, пока очищающее влияние Святого Духа не приведет к решительным переменам в характере людей, которые ныне связаны с работой Божьей. Управление этой работой принесет свои результаты. Вы с капитаном Элдриджем не подчинялись контролю Духа Божьего тогда, в офисе Баттл-Крик. Временами вы</w:t>
      </w:r>
    </w:p>
    <w:p>
      <w:pPr>
        <w:pStyle w:val="Normal"/>
        <w:ind w:firstLine="567"/>
        <w:rPr/>
      </w:pPr>
      <w:r>
        <w:rPr/>
      </w:r>
    </w:p>
    <w:p>
      <w:pPr>
        <w:pStyle w:val="Normal"/>
        <w:ind w:firstLine="567"/>
        <w:rPr/>
      </w:pPr>
      <w:r>
        <w:rPr/>
        <w:t>1393</w:t>
      </w:r>
    </w:p>
    <w:p>
      <w:pPr>
        <w:pStyle w:val="Normal"/>
        <w:tabs>
          <w:tab w:val="clear" w:pos="708"/>
          <w:tab w:val="left" w:pos="0" w:leader="none"/>
        </w:tabs>
        <w:rPr/>
      </w:pPr>
      <w:r>
        <w:rPr/>
        <w:t xml:space="preserve"> </w:t>
      </w:r>
      <w:r>
        <w:rPr/>
        <w:t xml:space="preserve">поддавались Его воздействию и делали правильные вещи, но потом снова поступали неправильно, и об этом, я надеюсь, Дух Святой напомнит тебе и даст тебе возможность раскаяться. </w:t>
      </w:r>
    </w:p>
    <w:p>
      <w:pPr>
        <w:pStyle w:val="Normal"/>
        <w:ind w:firstLine="567"/>
        <w:rPr/>
      </w:pPr>
      <w:r>
        <w:rPr/>
        <w:t xml:space="preserve">Что касается того, что вы заставили меня страдать, то я не о себе думаю. То, что печалит мою душу, связано с тем фактом, что ты и капитан Элдридж вместе с другими ставите препоны  вести Божьей, которая не может дойти до народа. Вы даже не можете представить истинное значение этих вещей. То, что вы сделали, было сделано не против меня, но против моего Спасителя, Который поручил мне совершить эту работу. Вы должны разбираться относительно этого с Богом. Но, когда вы пишете мне такие предложения, как те, на которые я ссылалась, то я думаю, что вы видите вещи  в искаженном свете. </w:t>
      </w:r>
    </w:p>
    <w:p>
      <w:pPr>
        <w:pStyle w:val="Normal"/>
        <w:ind w:firstLine="567"/>
        <w:rPr/>
      </w:pPr>
      <w:r>
        <w:rPr/>
        <w:t>Бог помогает тебе, мой дорогой племянник, совершать важную и серьезную работу, и ты можешь иметь живую связь с Богом, и ты можешь иметь спасительную связь с людьми, которые просто заблуждаются, как и ты сам. Что касается непогрешимости, то я ни когда не претендовала на нее; непогрешим лишь Бог. Его слово есть истина, и в Нем одном нет ни тени перемены.</w:t>
      </w:r>
    </w:p>
    <w:p>
      <w:pPr>
        <w:pStyle w:val="Normal"/>
        <w:ind w:firstLine="567"/>
        <w:rPr/>
      </w:pPr>
      <w:r>
        <w:rPr/>
        <w:t xml:space="preserve"> </w:t>
      </w:r>
      <w:r>
        <w:rPr/>
        <w:t>С любовью к Хэтти и к тебе. Я прилагаю копию писем, из которых ты можешь увидеть, что эти свидетельства непосредственно отражают несправедливость тех, кто занимает высокие посты, по отношению к тем, кого они считали заблуждающимися. Бог сожалеет об их слепоте.</w:t>
      </w:r>
    </w:p>
    <w:p>
      <w:pPr>
        <w:pStyle w:val="Normal"/>
        <w:ind w:firstLine="567"/>
        <w:rPr/>
      </w:pPr>
      <w:r>
        <w:rPr/>
      </w:r>
    </w:p>
    <w:p>
      <w:pPr>
        <w:pStyle w:val="Normal"/>
        <w:ind w:firstLine="567"/>
        <w:rPr/>
      </w:pPr>
      <w:r>
        <w:rPr/>
        <w:t>1394</w:t>
      </w:r>
    </w:p>
    <w:p>
      <w:pPr>
        <w:pStyle w:val="Normal"/>
        <w:ind w:firstLine="567"/>
        <w:rPr/>
      </w:pPr>
      <w:r>
        <w:rPr/>
      </w:r>
    </w:p>
    <w:p>
      <w:pPr>
        <w:pStyle w:val="Normal"/>
        <w:ind w:firstLine="567"/>
        <w:rPr/>
      </w:pPr>
      <w:r>
        <w:rPr/>
        <w:t>Глава 166  - брату О. А. Олсену</w:t>
      </w:r>
    </w:p>
    <w:p>
      <w:pPr>
        <w:pStyle w:val="Normal"/>
        <w:ind w:firstLine="567"/>
        <w:rPr/>
      </w:pPr>
      <w:r>
        <w:rPr/>
      </w:r>
    </w:p>
    <w:p>
      <w:pPr>
        <w:pStyle w:val="Normal"/>
        <w:ind w:firstLine="567"/>
        <w:rPr/>
      </w:pPr>
      <w:r>
        <w:rPr/>
        <w:t>Вилла Норфолк, Проспект - стрит, Гренвиль</w:t>
      </w:r>
    </w:p>
    <w:p>
      <w:pPr>
        <w:pStyle w:val="Normal"/>
        <w:ind w:firstLine="567"/>
        <w:rPr/>
      </w:pPr>
      <w:r>
        <w:rPr/>
        <w:t>19 июня 1895</w:t>
      </w:r>
    </w:p>
    <w:p>
      <w:pPr>
        <w:pStyle w:val="Normal"/>
        <w:ind w:firstLine="567"/>
        <w:rPr/>
      </w:pPr>
      <w:r>
        <w:rPr/>
      </w:r>
    </w:p>
    <w:p>
      <w:pPr>
        <w:pStyle w:val="Normal"/>
        <w:ind w:firstLine="567"/>
        <w:rPr/>
      </w:pPr>
      <w:r>
        <w:rPr/>
        <w:t>О-65-95</w:t>
      </w:r>
    </w:p>
    <w:p>
      <w:pPr>
        <w:pStyle w:val="Normal"/>
        <w:ind w:firstLine="567"/>
        <w:rPr/>
      </w:pPr>
      <w:r>
        <w:rPr/>
      </w:r>
    </w:p>
    <w:p>
      <w:pPr>
        <w:pStyle w:val="Normal"/>
        <w:ind w:firstLine="567"/>
        <w:rPr/>
      </w:pPr>
      <w:r>
        <w:rPr/>
        <w:t>Дорогой брат Олсен.</w:t>
      </w:r>
    </w:p>
    <w:p>
      <w:pPr>
        <w:pStyle w:val="Normal"/>
        <w:ind w:firstLine="567"/>
        <w:rPr/>
      </w:pPr>
      <w:r>
        <w:rPr/>
      </w:r>
    </w:p>
    <w:p>
      <w:pPr>
        <w:pStyle w:val="Normal"/>
        <w:ind w:firstLine="567"/>
        <w:rPr/>
      </w:pPr>
      <w:r>
        <w:rPr/>
        <w:t xml:space="preserve">Я хотела бы поговорить с тобой конфиденциально, как мать, которая беседует со своим сыном. Я очень боюсь за тебя. Я знаю, что в своих советах ты находишься в опасности, опираясь на представления, которые основываются на неверных суждениях. Если Господь присутствует среди этих твоих советов и рекомендаций, пристально вглядываясь в твой порядок, и любовь, и страх и твое трепетное отношение к Его слову, тогда ты готов совершать эту работу самозабвенно, но Он не будет сотрудничать с тобой в любой твоей нечестной работе. </w:t>
      </w:r>
    </w:p>
    <w:p>
      <w:pPr>
        <w:pStyle w:val="Normal"/>
        <w:ind w:firstLine="567"/>
        <w:rPr/>
      </w:pPr>
      <w:r>
        <w:rPr/>
        <w:t xml:space="preserve">После того, как я передала тебе об этом деле относительно работы офиса (перед самым отъездом из Баттл-Крика), сколько прошло времени после того, как были вызваны эти люди, к которым обращены укоризны и предостережения, — чтобы ознакомить их с тем посланием, которое передал для них Бог? Спустя месяцы после того, как я доверительно сообщила тебе эти слова Бога, ты написал мне, что еще не собирал эти партии вместе, чтобы прочесть им эти слова укоризны, предостережения и беспокойства. Если бы я заранее предположила, что эти переданные мною слова не будут доведены до сведения этих людей, то я нашла бы возможность сама передать им эту весть. Сколько эгоизма и вредных принципов могло бы быть отклонено и отвергнуто, только один Господь знает и откроет в нужное время. Мой возлюбленный брат во Христе, для тебя не безопасно так тесно связывать себя с людьми, о которых ты знаешь, что они не находятся в живой связи </w:t>
      </w:r>
    </w:p>
    <w:p>
      <w:pPr>
        <w:pStyle w:val="Normal"/>
        <w:ind w:firstLine="567"/>
        <w:rPr/>
      </w:pPr>
      <w:r>
        <w:rPr/>
      </w:r>
    </w:p>
    <w:p>
      <w:pPr>
        <w:pStyle w:val="Normal"/>
        <w:ind w:firstLine="567"/>
        <w:rPr/>
      </w:pPr>
      <w:r>
        <w:rPr/>
        <w:t>1395</w:t>
      </w:r>
    </w:p>
    <w:p>
      <w:pPr>
        <w:pStyle w:val="Normal"/>
        <w:ind w:firstLine="567"/>
        <w:rPr/>
      </w:pPr>
      <w:r>
        <w:rPr/>
      </w:r>
    </w:p>
    <w:p>
      <w:pPr>
        <w:pStyle w:val="Normal"/>
        <w:tabs>
          <w:tab w:val="clear" w:pos="708"/>
          <w:tab w:val="left" w:pos="0" w:leader="none"/>
        </w:tabs>
        <w:rPr/>
      </w:pPr>
      <w:r>
        <w:rPr/>
        <w:t>с Богом. Когда я узнала об этих людях, особенно о капитане Элдридже и А. Генри, и была приглашена в Калифорнию и в другие места, я знала, что Израиль частично окутала тьма. И теперь, когда капитан Элдридж и Фрэнк Белден разорвали отношения с Офисом, ситуация во многих случаях не улучшилась. В твоих советах относительно людей, о которых ты знаешь, что они не имеют истинного света, как ты можешь чувствовать себя в безопасности, сотрудничая с ними в издательской работе? Ты должен понимать, что это означает отдавать в руки этих людей больше власти и подчинять им все другие учреждения, заставляя их формулировать принципы, которые контролируются в Баттл-Крике.</w:t>
      </w:r>
    </w:p>
    <w:p>
      <w:pPr>
        <w:pStyle w:val="Normal"/>
        <w:ind w:firstLine="567"/>
        <w:rPr/>
      </w:pPr>
      <w:r>
        <w:rPr/>
        <w:t xml:space="preserve"> </w:t>
      </w:r>
      <w:r>
        <w:rPr/>
        <w:t>Когда вы окончательно осознаете эти вещи, то увидите и узнаете, что укоризны, которые Господь в течение многих лет обращал в адрес этих людей на ответственных постах, не смягчили их сердце и не обратили их и не заставили их покаяться в том, что они сопротивлялись вестям, которые Бог посылал Своему народу. Они с презрением отнеслись и к вестнику, и к вести, начиная с того времени, когда служителям  Джоунсу и Ваггонеру было дано исполнить специальное поручение в эти последние дни. Слышал ли ты какие-либо раскаяния из уст А. Р. Генри? Слышал ли ты какое-либо одобрение его ложной позиции – сопротивление свету и вести, посланной Богом? Капитан Элдридж и Фрэнк Белден раскаялись в своих заблуждениях. Д. Т.Джоунс, преодолев влияние тех людей, которые сопротивлялись свету, признал свою ошибку в том, что сопротивлялся Духу Божьему. Никакого реального свидетельства покаяния и обращения</w:t>
      </w:r>
    </w:p>
    <w:p>
      <w:pPr>
        <w:pStyle w:val="Normal"/>
        <w:ind w:firstLine="567"/>
        <w:rPr/>
      </w:pPr>
      <w:r>
        <w:rPr/>
      </w:r>
    </w:p>
    <w:p>
      <w:pPr>
        <w:pStyle w:val="Normal"/>
        <w:ind w:firstLine="567"/>
        <w:rPr/>
      </w:pPr>
      <w:r>
        <w:rPr/>
        <w:t xml:space="preserve">1396 </w:t>
      </w:r>
    </w:p>
    <w:p>
      <w:pPr>
        <w:pStyle w:val="Normal"/>
        <w:rPr/>
      </w:pPr>
      <w:r>
        <w:rPr/>
        <w:t xml:space="preserve">со стороны А. Р. Генри не было, и все же ты возлагаешь на него большую ответственность. Эти полномочия и управление важными делами, которые так много значат для честности, чистоты и  совершения дела Божьего, требуют мудрого подбора кадров. Пока мы держим на этой работе людей, на которых возлагаем серьезную ответственность, и которые не руководствуются водительством Святого Духа, мы не даем возможности Богу заполнить вакансии, которые давно должны были бы заполнены. </w:t>
      </w:r>
    </w:p>
    <w:p>
      <w:pPr>
        <w:pStyle w:val="Normal"/>
        <w:ind w:firstLine="567"/>
        <w:rPr/>
      </w:pPr>
      <w:r>
        <w:rPr/>
        <w:t xml:space="preserve">О твоих делах с братом Литлджоном записано в небесных книгах: «Ты взвешен на весах и найден очень легким». Твои дела с Фрэнком Белденом, независимо от его положения или заслуг, тоже отвечают написанному в небесных книгах: «Ты взвешен на весах и найден очень легким» (как написано об этом для вавилонского царя). </w:t>
      </w:r>
    </w:p>
    <w:p>
      <w:pPr>
        <w:pStyle w:val="Normal"/>
        <w:ind w:firstLine="567"/>
        <w:rPr/>
      </w:pPr>
      <w:r>
        <w:rPr/>
        <w:t>Когда для Валтасара закрылся период испытания, Господь больше не защищал его от последствий его собственных действий. Если человек сам кладет свою руку в огонь, она сгорит: Господь не сотворит чудо и не спасет его. Думать, как многие, что Бог должен остановить человека от совершения определенных поступков, неверно. Бог посылает предостережения, увещевания и укоризны, чтобы избавить от заблуждений и удостоверить в том, что является правильным: Бог мог самым решительным образом предотвратить то, что они делали на заседаниях ваших советов: ибо Он может уничтожить и может оживить.</w:t>
      </w:r>
    </w:p>
    <w:p>
      <w:pPr>
        <w:pStyle w:val="Normal"/>
        <w:ind w:firstLine="567"/>
        <w:rPr/>
      </w:pPr>
      <w:r>
        <w:rPr/>
      </w:r>
    </w:p>
    <w:p>
      <w:pPr>
        <w:pStyle w:val="Normal"/>
        <w:ind w:firstLine="567"/>
        <w:rPr/>
      </w:pPr>
      <w:r>
        <w:rPr/>
        <w:t>1397</w:t>
      </w:r>
    </w:p>
    <w:p>
      <w:pPr>
        <w:pStyle w:val="Normal"/>
        <w:ind w:firstLine="567"/>
        <w:rPr/>
      </w:pPr>
      <w:r>
        <w:rPr/>
      </w:r>
    </w:p>
    <w:p>
      <w:pPr>
        <w:pStyle w:val="Normal"/>
        <w:tabs>
          <w:tab w:val="clear" w:pos="708"/>
          <w:tab w:val="left" w:pos="0" w:leader="none"/>
        </w:tabs>
        <w:rPr/>
      </w:pPr>
      <w:r>
        <w:rPr/>
        <w:t xml:space="preserve">Но Он дает человеку выбрать самому, избрать собственный план действий. Человек может броситься в пропасть или в мрачные морские глубины, и Бог не совершит для него чудо спасения. Бог не отдернул руку Адама, когда он потянулся к запретному плоду. Господь говорит: не делай этого; если человек выбирает отдать свою волю сатане, поступая по злым умыслам, то в его дом входит грех и ложь. </w:t>
      </w:r>
    </w:p>
    <w:p>
      <w:pPr>
        <w:pStyle w:val="Normal"/>
        <w:ind w:firstLine="567"/>
        <w:rPr/>
      </w:pPr>
      <w:r>
        <w:rPr/>
        <w:t xml:space="preserve">Некоторые дела в Баттл-Крике выходят из-под власти Божественного порядка, и если это продолжится и далее, то все может стать запятнанным грехом и неприемлемым для Бога. Бог сказал Адаму: «Если ты съешь плод с дерева познания добра и зла, ты принесешь смерть и горе в мир. Если ты послушаешься Моего слова, ты будешь счастлив и будешь жить вечно. Если ты ослушаешься Меня, то умрешь». Бог не Зачинщик греха, но Он допустил его. В гармонии со Своей природой Он сотворил человека свободным существом, даровал ему мудрость, любовь и святость Бога, и справедливость всех Его дел. Бог предложил человеку быть Его соработником. Но, если, как это было в допотопном мире, люди следуют своему воображению и разуму и мудрости, они в результате приходят к тому же, что и вавилонский царь. Они предпочли жить без Бога и пожинают плоды своей глупости. Довериться людям, которые имеют наклонности к произволу, всегда большая ошибка: поскольку их управление приносит ожидаемый результат. </w:t>
      </w:r>
    </w:p>
    <w:p>
      <w:pPr>
        <w:pStyle w:val="Normal"/>
        <w:ind w:firstLine="567"/>
        <w:rPr/>
      </w:pPr>
      <w:r>
        <w:rPr/>
        <w:t>Оба брата – и Литтледжон,  и Фрэнк Белден, о ком я упоминала, не</w:t>
      </w:r>
    </w:p>
    <w:p>
      <w:pPr>
        <w:pStyle w:val="Normal"/>
        <w:ind w:firstLine="567"/>
        <w:rPr/>
      </w:pPr>
      <w:r>
        <w:rPr/>
        <w:t>1398</w:t>
      </w:r>
    </w:p>
    <w:p>
      <w:pPr>
        <w:pStyle w:val="Normal"/>
        <w:ind w:firstLine="567"/>
        <w:rPr/>
      </w:pPr>
      <w:r>
        <w:rPr/>
      </w:r>
    </w:p>
    <w:p>
      <w:pPr>
        <w:pStyle w:val="Normal"/>
        <w:tabs>
          <w:tab w:val="clear" w:pos="708"/>
          <w:tab w:val="left" w:pos="0" w:leader="none"/>
        </w:tabs>
        <w:rPr/>
      </w:pPr>
      <w:r>
        <w:rPr/>
        <w:t>являются исключением, но типичным случаем: с ними не обращались подобающим образом, так, как нужно обращаться со своими собратьями. Люди, которым было дано право управлять, не выше по своему разуму тех людей, и их сердца не праведны перед Богом. Они не прославляли Бога своими делами. В основу неверных действий положены неверные принципы.</w:t>
      </w:r>
    </w:p>
    <w:p>
      <w:pPr>
        <w:pStyle w:val="Normal"/>
        <w:ind w:firstLine="567"/>
        <w:rPr/>
      </w:pPr>
      <w:r>
        <w:rPr/>
        <w:t xml:space="preserve"> </w:t>
      </w:r>
      <w:r>
        <w:rPr/>
        <w:t>Бог сотворил людей существами ответственными и поместил их в обстоятельства, благоприятные для повиновения Его воле. В своей принадлежности к достоинству рода человеческого, сотворенного Богом, они должны подчинятся водительству  и контролироваться Самим Богом, а не человеческим разумом. Человек всегда должен быть признателен Богу за то, что он дал ему жизнь и доверил управление в мире; но люди никогда не должны становиться господами над наследием Божьим. Они должны понимать, что «все мы братья». Сам факт того, что Бог дал нам свободный нравственный выбор, учит нас, что Он не принуждает выбрать определенный метод действий, но как существа ответственные и соработники Бога мы должны представлять людям Его характер. Мы должны проявлять интерес к нашим собратьям, к нашим соседям, ко всем окружающим.</w:t>
      </w:r>
    </w:p>
    <w:p>
      <w:pPr>
        <w:pStyle w:val="Normal"/>
        <w:ind w:firstLine="567"/>
        <w:rPr/>
      </w:pPr>
      <w:r>
        <w:rPr/>
        <w:t xml:space="preserve"> </w:t>
      </w:r>
      <w:r>
        <w:rPr/>
        <w:t>Благополучие нашего ребенка зависит от того, насколько верно отражаем мы в своем характеры атрибуты Бога. Дети принадлежат Богу по праву сотворения и искупления. В этом маленьком существе не должно запечатлеться зло: он не должен видеть в своих родителях ни одного проявления зла – ни духом, ни словом, ни действием, дабы это не отразилось в дальнейшем на его характере. То же самое верно и в более широком масштабе: с людьми, которым доверены ответственные посты. Они не должны вносить свой дух в жизнь других людей. Нельзя допускать, чтобы они воспламенялись своими собственными идеями</w:t>
      </w:r>
    </w:p>
    <w:p>
      <w:pPr>
        <w:pStyle w:val="Normal"/>
        <w:ind w:firstLine="567"/>
        <w:rPr/>
      </w:pPr>
      <w:r>
        <w:rPr/>
      </w:r>
    </w:p>
    <w:p>
      <w:pPr>
        <w:pStyle w:val="Normal"/>
        <w:tabs>
          <w:tab w:val="clear" w:pos="708"/>
          <w:tab w:val="left" w:pos="540" w:leader="none"/>
        </w:tabs>
        <w:ind w:firstLine="567"/>
        <w:rPr/>
      </w:pPr>
      <w:r>
        <w:rPr/>
        <w:t>1399</w:t>
      </w:r>
    </w:p>
    <w:p>
      <w:pPr>
        <w:pStyle w:val="Normal"/>
        <w:ind w:firstLine="567"/>
        <w:rPr/>
      </w:pPr>
      <w:r>
        <w:rPr/>
      </w:r>
    </w:p>
    <w:p>
      <w:pPr>
        <w:pStyle w:val="Normal"/>
        <w:rPr/>
      </w:pPr>
      <w:r>
        <w:rPr/>
        <w:t xml:space="preserve">и потакали капризам ребенка, поскольку они не могут осуществлять самоконтроль. Человек с положением должен развивать данные ему Богом таланты и способности, чтобы использовать их на служение Богу. Он должен считать, что работает не на себя, но ради блага окружающих его людей. Если такой человек беспечен и не имеет связи с Иисусом Христом, источником Его силы и успеха, он всегда, в той или иной мере, действует в пользу сатаны. Он поддается искушениям в соответствии со своими искаженными представлениями, и его образ действий повлияет на его детей, а через них и на будущие поколения. Таким образом, разве люди не должны чувствовать ответственности, которая на них возлагается: воздействовать на человеческий разум так, как Бог обращается с ними? Факты, которые Бог представил в Своем слове, должны заставить человека бояться наделить своих детей своими собственные недостатками, неосвященными чертами характера. Для блага детей под своим руководством родители должны готовить их к трезвой, праведной и благочестивой жизни в этом современном мире зла. </w:t>
      </w:r>
    </w:p>
    <w:p>
      <w:pPr>
        <w:pStyle w:val="Normal"/>
        <w:ind w:firstLine="567"/>
        <w:rPr/>
      </w:pPr>
      <w:r>
        <w:rPr/>
        <w:t>То, как Бог обращается с нами, может показаться нам тяготами жизни, но на самом деле это милость на каждом шагу, которая воспитывает в нас более возвышенную природу, вызывая ненависть ко греху и несправедливости  и оберегая нас от эгоизма, всякого рода уловок и несправедливости и разных изъянов характера. Если люди будут стремиться подражать Богу, у них не будет угрызений совести в том, что они передают вредные черты характера своим детям, которые могут закрепиться у них. Я просто слегка касаюсь здесь этих вопросов, но надеюсь остановиться</w:t>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1400</w:t>
      </w:r>
    </w:p>
    <w:p>
      <w:pPr>
        <w:pStyle w:val="Normal"/>
        <w:ind w:firstLine="567"/>
        <w:rPr/>
      </w:pPr>
      <w:r>
        <w:rPr/>
      </w:r>
    </w:p>
    <w:p>
      <w:pPr>
        <w:pStyle w:val="Normal"/>
        <w:tabs>
          <w:tab w:val="clear" w:pos="708"/>
          <w:tab w:val="left" w:pos="0" w:leader="none"/>
        </w:tabs>
        <w:rPr/>
      </w:pPr>
      <w:r>
        <w:rPr/>
        <w:t>на них более подробно в другой раз. Разве Господь советовал тебе изобретать разные методы работы и контролировать человеческие умы? Нет, конечно. Случай с братом Литтлджоном был несуразным. Он обратился ко мне, чтобы уладить дело, но я ничего не сделала тогда: нужный момент еще не наступил. Но ты поступил с ним неправильно, совсем плохо. Это признак враждебности.  Твое обращение с Фрэнком Белденом по его работе было неправильным: это странный порыв, не огонь, который возгорается под воздействием Божьим. Такая практика должна быть прекращена, иначе Бог предпримет шаги, которые не понравятся тем, кто совершает эту работу. Эти люди были не правы, они заслуживали осуждения, но те, кто пытались руководить ими, сами нуждались в руководстве.</w:t>
      </w:r>
    </w:p>
    <w:p>
      <w:pPr>
        <w:pStyle w:val="Normal"/>
        <w:ind w:firstLine="567"/>
        <w:rPr/>
      </w:pPr>
      <w:r>
        <w:rPr/>
        <w:t xml:space="preserve"> </w:t>
      </w:r>
      <w:r>
        <w:rPr/>
        <w:t xml:space="preserve">Разве ваш учебник для начинающих изучать Евангелие был одобрен Богом? Нет. Принцип, на который вы опирались, был неверен. Человек должен самолично служить Богу, а не находиться под контролем других людей в этом отношении. Пример был подан людьми, которые служат там, где им не место, и это вызывает раздоры в наших конференциях. Президенты конференций проявляют дух самоуправства, стремясь заставить людей починяться их суждениям, а в случае отказа они обращаются с такими людьми так, что это вызывает негодование неба. </w:t>
      </w:r>
    </w:p>
    <w:p>
      <w:pPr>
        <w:pStyle w:val="Normal"/>
        <w:ind w:firstLine="567"/>
        <w:rPr/>
      </w:pPr>
      <w:r>
        <w:rPr/>
        <w:t>Как может Бог заставлять церкви делать пожертвования из своих, с таким трудом  заработанных средств, чтобы ими распоряжались люди эгоистичные и столь надменные и нетерпимые, что вызывает явное неодобрение у Бога?</w:t>
      </w:r>
    </w:p>
    <w:p>
      <w:pPr>
        <w:pStyle w:val="Normal"/>
        <w:ind w:firstLine="567"/>
        <w:rPr/>
      </w:pPr>
      <w:r>
        <w:rPr/>
      </w:r>
    </w:p>
    <w:p>
      <w:pPr>
        <w:pStyle w:val="Normal"/>
        <w:ind w:firstLine="567"/>
        <w:rPr/>
      </w:pPr>
      <w:r>
        <w:rPr/>
        <w:t>1401</w:t>
      </w:r>
    </w:p>
    <w:p>
      <w:pPr>
        <w:pStyle w:val="Normal"/>
        <w:tabs>
          <w:tab w:val="clear" w:pos="708"/>
          <w:tab w:val="left" w:pos="0" w:leader="none"/>
          <w:tab w:val="left" w:pos="540" w:leader="none"/>
        </w:tabs>
        <w:ind w:firstLine="567"/>
        <w:rPr/>
      </w:pPr>
      <w:r>
        <w:rPr/>
      </w:r>
    </w:p>
    <w:p>
      <w:pPr>
        <w:pStyle w:val="Normal"/>
        <w:tabs>
          <w:tab w:val="clear" w:pos="708"/>
          <w:tab w:val="left" w:pos="0" w:leader="none"/>
        </w:tabs>
        <w:rPr/>
      </w:pPr>
      <w:r>
        <w:rPr/>
        <w:t>Наши учреждения нуждаются в очищении, как Храм во время пребывания Христа на Земле. Человек  господствует над сознанием других людей, повелевает своими собратьями, как Бог. Повсюду, во всех областях, этот дух проникает в сердца людей, сея в них те же узкие и эгоистичные замыслы. Это приведет к определенным последствиям, и кто тогда упорядочит все? Иисус сказал: «Если кто хочет идти за Мной, отвергнись себя и возьми крест свой и следуй за Мною!»</w:t>
      </w:r>
    </w:p>
    <w:p>
      <w:pPr>
        <w:pStyle w:val="Normal"/>
        <w:ind w:firstLine="567"/>
        <w:rPr/>
      </w:pPr>
      <w:r>
        <w:rPr/>
        <w:t xml:space="preserve"> </w:t>
      </w:r>
      <w:r>
        <w:rPr/>
        <w:t xml:space="preserve">Этих чистых принципов в издательстве строго не придерживались. «Переменил ли какой народ богов своих, хотя они и не боги, а Мой народ променял славу свою на то, что не помогает» (См. Иер. 2:11-14,21,22, 34). </w:t>
      </w:r>
    </w:p>
    <w:p>
      <w:pPr>
        <w:pStyle w:val="Normal"/>
        <w:ind w:firstLine="567"/>
        <w:rPr/>
      </w:pPr>
      <w:r>
        <w:rPr/>
        <w:t xml:space="preserve">Принципы, которые явлены в обращении с людьми, в ограничении и преследовании их, не согласуются с духом Божьим. Господь не одобряет такого рода деятельности. Он не допускает, чтобы Его работа и Его дело несли на себе печать человеческой несправедливости. Я повторяю эти предупреждения. Нужно быть уверенным в том, что ты несешь религию любви, а не фанатизма и нетерпимости. Нужно, чтобы наш свет так воссиял перед людьми, чтобы они увидели твои добрые дела и прославили Отца небесного. Если же кто-то продолжает упорствовать и будет вести дела так же, продолжать так же обращаться с наследием Божьим, то такое положение вещей скоро приведет к тому, что Бог раскроет глупость и неправедность таких людей. </w:t>
      </w:r>
    </w:p>
    <w:p>
      <w:pPr>
        <w:pStyle w:val="Normal"/>
        <w:ind w:firstLine="567"/>
        <w:rPr/>
      </w:pPr>
      <w:r>
        <w:rPr/>
        <w:t>Работников Офиса не следует поддерживать и одобрять в тех случаях, когда они нисходят до мирского уровня и тащат за ними знамя истины.</w:t>
      </w:r>
    </w:p>
    <w:p>
      <w:pPr>
        <w:pStyle w:val="Normal"/>
        <w:ind w:firstLine="567"/>
        <w:rPr/>
      </w:pPr>
      <w:r>
        <w:rPr/>
      </w:r>
    </w:p>
    <w:p>
      <w:pPr>
        <w:pStyle w:val="Normal"/>
        <w:ind w:firstLine="567"/>
        <w:rPr/>
      </w:pPr>
      <w:r>
        <w:rPr/>
        <w:t>1402</w:t>
      </w:r>
    </w:p>
    <w:p>
      <w:pPr>
        <w:pStyle w:val="Normal"/>
        <w:ind w:firstLine="567"/>
        <w:rPr/>
      </w:pPr>
      <w:r>
        <w:rPr/>
      </w:r>
    </w:p>
    <w:p>
      <w:pPr>
        <w:pStyle w:val="Normal"/>
        <w:tabs>
          <w:tab w:val="clear" w:pos="708"/>
          <w:tab w:val="left" w:pos="0" w:leader="none"/>
        </w:tabs>
        <w:rPr/>
      </w:pPr>
      <w:r>
        <w:rPr/>
        <w:t>Во имя Иисуса Христа из Назарета я настоятельно убеждаю вас, что  мирской дух и мирская мудрость и принципы не будут закваской для церквей. Будут ли небесные принципы отвергнуты, как во времена Ноя? Будет ли тот, кто отвергается зла, добычей для острых и критических человеческих замыслов? В этой последней работе, последнем влиянии и последнем предостережении миру можем ли мы позволить трубе издавать фальшивый звук? Вечный Бог резко, ясно и глубоко разграничил два пути: с мирскими эгоистическими принципами и с принципами справедливости, праведности и равенства.</w:t>
      </w:r>
    </w:p>
    <w:p>
      <w:pPr>
        <w:pStyle w:val="Normal"/>
        <w:ind w:firstLine="567"/>
        <w:rPr/>
      </w:pPr>
      <w:r>
        <w:rPr/>
        <w:t xml:space="preserve"> </w:t>
      </w:r>
      <w:r>
        <w:rPr/>
        <w:t>Слуги Божьи не должны рассматриваться как слуги Конференции, на которых возлагаются или снимаются обязательства в соответствии с предписаниями ее работников. Богу не воздается славы, лишь бесчестие, и это пора остановить. Люди, которые живут во Христе, являют собой пример другим в своей практической деятельности и становятся Его соработниками. Человек, который руководствуется мирскими принципами, служит другому хозяину. Два этих класса не переходят постепенно один в другой, как цвета радуги. Характер Христа и характер сатаны различаются между собой — как ясный полдень и темная ночь. Христиане отличаются от мира по своей природе, вкусам и устремлениям. Вспомним слова пророка Малахии, его предостережения и практические советы. Все, что сказано в этой книге, от первого до последнего слова, должно служить нам уроком в повседневной жизни: в семье, в церкви и перед окружающими нас людьми. Бог говорит нам: «Если Господь есть Бог, то последуйте Ему; а если Ваал, то ему последуйте» [3 Цар. 18:21]. Бог не одобрит и не благословит руководителей в Баттл-Крике в том, что они поступают наоборот,</w:t>
      </w:r>
    </w:p>
    <w:p>
      <w:pPr>
        <w:pStyle w:val="Normal"/>
        <w:ind w:firstLine="567"/>
        <w:rPr/>
      </w:pPr>
      <w:r>
        <w:rPr/>
      </w:r>
    </w:p>
    <w:p>
      <w:pPr>
        <w:pStyle w:val="Normal"/>
        <w:ind w:firstLine="567"/>
        <w:rPr/>
      </w:pPr>
      <w:r>
        <w:rPr/>
        <w:t>1403</w:t>
      </w:r>
    </w:p>
    <w:p>
      <w:pPr>
        <w:pStyle w:val="Normal"/>
        <w:ind w:firstLine="567"/>
        <w:rPr/>
      </w:pPr>
      <w:r>
        <w:rPr/>
      </w:r>
    </w:p>
    <w:p>
      <w:pPr>
        <w:pStyle w:val="Normal"/>
        <w:rPr/>
      </w:pPr>
      <w:r>
        <w:rPr/>
        <w:t xml:space="preserve">отделяясь от истины, некогда открытой святым. Читайте Мал. 3:3. Нужно изучить всю главу. Читайте также и 1 Цар. 2:12-17. Если вымогательство сыновей Илии было грехом перед Богом, как грех эгоистичных людей, которые получают 30 долларов в неделю за свой труд, выглядит в глазах  Божьих? Где видно самопожертвование и самоотдача Христа? Какой пример подается в самом сердце Баттл-Крика? Является ли он примером  посвящения и самопожертвования, которому должны следовать другие наши учреждения как примеру достойному? </w:t>
      </w:r>
    </w:p>
    <w:p>
      <w:pPr>
        <w:pStyle w:val="Normal"/>
        <w:ind w:firstLine="567"/>
        <w:rPr/>
      </w:pPr>
      <w:r>
        <w:rPr/>
        <w:t>Бог испытывает людей, испытывает их посвящение, их принципы. Те, кто жадно хватает, все, что может, раскрывает свои истинные намерения. Одни проявляют большое рвение там, где другие показывают его в работе, мобилизуя все свои Богом данные способности и возможности; все должно идти под руководством  тех, кто изъявил и доказал свою готовность захватить все, что возможно для себя. Господь видит все это. Можно ли служить с таким духом? Конечно, нет. Я вам скажу, дорогие братья, Израиль  частично впал в слепоту. У меня есть несколько глав на тему неверного управления, но я не буду сейчас на этом останавливаться.</w:t>
      </w:r>
    </w:p>
    <w:p>
      <w:pPr>
        <w:pStyle w:val="Normal"/>
        <w:ind w:firstLine="567"/>
        <w:rPr/>
      </w:pPr>
      <w:r>
        <w:rPr/>
        <w:t xml:space="preserve"> </w:t>
      </w:r>
      <w:r>
        <w:rPr/>
        <w:t>Брат Олсен, ты говорил мне, что читал перед Советом то, что я написала по поводу того, что ты сидел и слушал резолюции, которые означали притеснения других, и ты не высказал ни слова возражения или протеста,</w:t>
      </w:r>
    </w:p>
    <w:p>
      <w:pPr>
        <w:pStyle w:val="Normal"/>
        <w:ind w:firstLine="567"/>
        <w:rPr/>
      </w:pPr>
      <w:r>
        <w:rPr/>
      </w:r>
    </w:p>
    <w:p>
      <w:pPr>
        <w:pStyle w:val="Normal"/>
        <w:ind w:firstLine="567"/>
        <w:rPr/>
      </w:pPr>
      <w:r>
        <w:rPr/>
        <w:t>1404</w:t>
      </w:r>
    </w:p>
    <w:p>
      <w:pPr>
        <w:pStyle w:val="Normal"/>
        <w:ind w:firstLine="567"/>
        <w:rPr/>
      </w:pPr>
      <w:r>
        <w:rPr/>
      </w:r>
    </w:p>
    <w:p>
      <w:pPr>
        <w:pStyle w:val="Normal"/>
        <w:rPr/>
      </w:pPr>
      <w:r>
        <w:rPr/>
        <w:t xml:space="preserve"> </w:t>
      </w:r>
      <w:r>
        <w:rPr/>
        <w:t xml:space="preserve">что делает тебя ответственным за них, твое молчание санкционирует их действия. Как вы можете чувствовать, что совершаете служение для Бога, посылая непосвященных людей в такие длительные поездки в связи с этим делом? Тем самым вы фактически говорите: «Это моя реальная сила, люди, которым я доверяю, честность их несомненна: они придерживаются тех принципов, что и я». Эти люди продвигаются более уверенно, и никто не осмеливается сказать: «Почему вы так делаете?» Почему вы ставите себя в такую зависимость от А. Р. Генри, Лероя Николы и других – я могла назвать еще имена – тех, кто во время кризиса займет неправильную позицию? Почему вы думаете, Господь наделяет Божественной мудростью тех людей, которые проявили себя как не имеющие духовной связи с Ним? </w:t>
      </w:r>
    </w:p>
    <w:p>
      <w:pPr>
        <w:pStyle w:val="Normal"/>
        <w:ind w:firstLine="567"/>
        <w:rPr/>
      </w:pPr>
      <w:r>
        <w:rPr/>
        <w:t>Этим людям оказано так много доверия, что вы поверили, что Бог дал им свет, и не сделали вывода из всех данных вам предостережений? Почему случилось так, что Давид держался за Иоава, зная, что он не тот человек, который любил или боялся Бога? Потому что Иоав проявил себя перед Давидом как человек, которому можно беспредельно доверять, который готов беспрекословно выполнять все, что попросит Давид. Но был ли он человеком, которого одобрял Бог? Нет. Давид оставил Соломону сделать то, что  должен был сделать сам, осудив зло. Давид сказал об Иоаве, что тот не должен сойти с миром в могилу: и все-таки его собственная жизнь была связана с Иоавом. Господь многообразно представлял передо мной эти вещи.</w:t>
      </w:r>
    </w:p>
    <w:p>
      <w:pPr>
        <w:pStyle w:val="Normal"/>
        <w:ind w:firstLine="567"/>
        <w:rPr/>
      </w:pPr>
      <w:r>
        <w:rPr/>
      </w:r>
    </w:p>
    <w:p>
      <w:pPr>
        <w:pStyle w:val="Normal"/>
        <w:ind w:firstLine="567"/>
        <w:rPr/>
      </w:pPr>
      <w:r>
        <w:rPr/>
        <w:t>1405</w:t>
      </w:r>
    </w:p>
    <w:p>
      <w:pPr>
        <w:pStyle w:val="Normal"/>
        <w:ind w:firstLine="567"/>
        <w:rPr/>
      </w:pPr>
      <w:r>
        <w:rPr/>
      </w:r>
    </w:p>
    <w:p>
      <w:pPr>
        <w:pStyle w:val="Normal"/>
        <w:rPr/>
      </w:pPr>
      <w:r>
        <w:rPr/>
        <w:t>Ни в коем случае, умоляю тебя, не следуй курсу, который может снизить доверие людей к твоим суждениям и правоте и к твоим справедливым поступкам по отношению к слабейшим святым на земле.</w:t>
      </w:r>
    </w:p>
    <w:p>
      <w:pPr>
        <w:pStyle w:val="Normal"/>
        <w:ind w:firstLine="567"/>
        <w:rPr/>
      </w:pPr>
      <w:r>
        <w:rPr/>
        <w:t xml:space="preserve"> </w:t>
      </w:r>
      <w:r>
        <w:rPr/>
        <w:t>Господь позволил этим людям в Офисе Ревью проявить свой характер, и они показали, что не могут противостоять искушению обкрадывать Бога, если появится шанс, то они возьмут из Его сокровищницы все, что удастся присвоить; некоторые были готовы получить и более того, что приобрели. Они знали, что это было нечестно: разве они ни понимали, что и другие должны иметь, а не только они, потому что Бог дал им талант, такт, умственные способности – равные с ними или выше их? Нет, они должны были использовать на служение, вносить в сокровищницу Бога каждый свой талант и способность, дабы использовать их для продвижения дела Божьего! Они достигли огромных успехов в деле обкрадывания Бога. Они почувствовали власть, позволяющую им получать большое вознаграждение за свою работу, огранивая при этом других, лишая их тех возможностей и средств, которые Провидение предоставило им за их труд как своим соработникам. Бог говорит, что Ему ненавистны те, кто обкрадывает Его, не принося жертвы всесожжения. Люди, которые ценят свои души, будут по благодати Божьей, выступать против первых признаков несправедливости в делах, нечестивым делам мира, тем, которые были во времена Ноя и Лота. Этот яд отравлял их дела долгое время, и другие испили из этой чаши. Проснись, брат Олсен, проснись.</w:t>
      </w:r>
    </w:p>
    <w:p>
      <w:pPr>
        <w:pStyle w:val="Normal"/>
        <w:ind w:firstLine="567"/>
        <w:rPr/>
      </w:pPr>
      <w:r>
        <w:rPr/>
      </w:r>
    </w:p>
    <w:p>
      <w:pPr>
        <w:pStyle w:val="Normal"/>
        <w:ind w:firstLine="567"/>
        <w:rPr/>
      </w:pPr>
      <w:r>
        <w:rPr/>
        <w:t>1406</w:t>
      </w:r>
    </w:p>
    <w:p>
      <w:pPr>
        <w:pStyle w:val="Normal"/>
        <w:ind w:firstLine="567"/>
        <w:rPr/>
      </w:pPr>
      <w:r>
        <w:rPr/>
      </w:r>
    </w:p>
    <w:p>
      <w:pPr>
        <w:pStyle w:val="Normal"/>
        <w:ind w:firstLine="567"/>
        <w:rPr/>
      </w:pPr>
      <w:r>
        <w:rPr/>
        <w:t>Мне было показано следующее: если кто-то движим Духом Божьим выпустить адаптированное издание книги для возвещения истины, а дух эгоизма, который проявляется в течение многих лет людьми на ответственных постах в издательстве, которое контролирует выпуск этой книги и всю прибыль они берут себе, то получается, что все, кто готовил эту книгу, лишен именно того, что Господь предназначил для него за его работу в Его винограднике. И это еще не все. Это еще не конец. Тот факт, что Бог, Который отдал Свою жизнь за этот мир, имеет свои инструменты, которые Он использует – это тебя и твоих соработников мало заботит. Когда Господь прикладывает Свои руки к работе, пусть люди держатся подальше от ковчега. Я не раз глубоко страдала от того духа, который господствовал во время моего пребывания в Баттл-Крике. Ночь за ночью Господь представлял передо мной то, что произойдет. Заседания совета вряд ли могли внушить доверие к некоторым руководителям; они казались такими решительными и такими ревностными. Господь Иисус взирал с печалью и неодобрением на некоторые эти совещания.</w:t>
      </w:r>
    </w:p>
    <w:p>
      <w:pPr>
        <w:pStyle w:val="Normal"/>
        <w:ind w:firstLine="567"/>
        <w:rPr/>
      </w:pPr>
      <w:r>
        <w:rPr/>
        <w:t xml:space="preserve"> </w:t>
      </w:r>
      <w:r>
        <w:rPr/>
        <w:t xml:space="preserve">Тот же дух, который привел к такому образу действий, был направлен и против меня, сохранялся и проявлялся по отношению к другим, и мы знаем, что Бог был не доволен, что ты берешь на себя слишком много, чтобы убедить людей в правильности принятых вами решений на этих советах. Бог не работает с людьми, которые строят свои планы получения контроля над всем. У Господа есть свои учреждения </w:t>
      </w:r>
    </w:p>
    <w:p>
      <w:pPr>
        <w:pStyle w:val="Normal"/>
        <w:ind w:firstLine="567"/>
        <w:rPr/>
      </w:pPr>
      <w:r>
        <w:rPr/>
      </w:r>
    </w:p>
    <w:p>
      <w:pPr>
        <w:pStyle w:val="Normal"/>
        <w:ind w:firstLine="567"/>
        <w:rPr/>
      </w:pPr>
      <w:r>
        <w:rPr/>
        <w:t>1407</w:t>
      </w:r>
    </w:p>
    <w:p>
      <w:pPr>
        <w:pStyle w:val="Normal"/>
        <w:ind w:firstLine="567"/>
        <w:rPr/>
      </w:pPr>
      <w:r>
        <w:rPr/>
      </w:r>
    </w:p>
    <w:p>
      <w:pPr>
        <w:pStyle w:val="Normal"/>
        <w:rPr/>
      </w:pPr>
      <w:r>
        <w:rPr/>
        <w:t xml:space="preserve">в разных частях мира, которые работают в союзе с другими учреждениями. Но ни одно из них не должно поглотить другое. Каждое занимается своим делом, и самое слабое звено должно получить помощь от других учреждений, которые получают самые большие доходы. Люди, которые вершат делами в Баттл-Крике, должны многому поучиться в этом отношении. Бог говорит: «Я милости хочу, а не жертвы» [Ос. 6:6]. </w:t>
      </w:r>
    </w:p>
    <w:p>
      <w:pPr>
        <w:pStyle w:val="Normal"/>
        <w:ind w:firstLine="567"/>
        <w:rPr/>
      </w:pPr>
      <w:r>
        <w:rPr/>
        <w:t xml:space="preserve">Есть стремление захватить все, подавить личность и игнорировать индивидуальную ответственность. Но никакого результата не последовало. Состояние дел оставалось таким же, основанным на человеческих критериях, а не на принципах Господа. Когда эта истина станет нашим ведущим принципом, тогда мы увидим исполнение слов пророка: «Вместо терновника вырастет кипарис, вместо крапивы возрастет мирт», и пустыня жизни «расцветет как роза» [Ис. 35:1- англ. пер. </w:t>
      </w:r>
      <w:r>
        <w:rPr>
          <w:lang w:val="en-US"/>
        </w:rPr>
        <w:t>KJV</w:t>
      </w:r>
      <w:r>
        <w:rPr/>
        <w:t>].</w:t>
      </w:r>
    </w:p>
    <w:p>
      <w:pPr>
        <w:pStyle w:val="Normal"/>
        <w:ind w:firstLine="567"/>
        <w:rPr/>
      </w:pPr>
      <w:r>
        <w:rPr/>
        <w:t xml:space="preserve"> </w:t>
      </w:r>
      <w:r>
        <w:rPr/>
        <w:t>У нас был опыт работы с Богом. Были времена, когда враг вошел в силу и начал уничтожать: ежечасно люди веры должны были полагаться на благословения, которые давал Господь. На повестке дня стоял вопрос, как спасти души, которые были на грани гибели. Великий план спасения сближал людей в единстве и любви. Социальное служение приносило плоды. Любовь Спасителя и пути и средства спасения погибающих душ заботили наши сердца. Святость и Источник нашей веры были у нас на переднем плане. Читайте  Мал. 3:16, 17.</w:t>
      </w:r>
    </w:p>
    <w:p>
      <w:pPr>
        <w:pStyle w:val="Normal"/>
        <w:ind w:firstLine="567"/>
        <w:rPr/>
      </w:pPr>
      <w:r>
        <w:rPr/>
      </w:r>
    </w:p>
    <w:p>
      <w:pPr>
        <w:pStyle w:val="Normal"/>
        <w:ind w:firstLine="567"/>
        <w:rPr/>
      </w:pPr>
      <w:r>
        <w:rPr/>
        <w:t>1408</w:t>
      </w:r>
    </w:p>
    <w:p>
      <w:pPr>
        <w:pStyle w:val="Normal"/>
        <w:ind w:firstLine="567"/>
        <w:rPr/>
      </w:pPr>
      <w:r>
        <w:rPr/>
      </w:r>
    </w:p>
    <w:p>
      <w:pPr>
        <w:pStyle w:val="Normal"/>
        <w:ind w:firstLine="567"/>
        <w:rPr/>
      </w:pPr>
      <w:r>
        <w:rPr/>
        <w:t xml:space="preserve">Глава 167. Письмо к Джоунсу ( </w:t>
      </w:r>
      <w:r>
        <w:rPr>
          <w:lang w:val="en-US"/>
        </w:rPr>
        <w:t>C</w:t>
      </w:r>
      <w:r>
        <w:rPr/>
        <w:t xml:space="preserve">. </w:t>
      </w:r>
      <w:r>
        <w:rPr>
          <w:lang w:val="en-US"/>
        </w:rPr>
        <w:t>H</w:t>
      </w:r>
      <w:r>
        <w:rPr/>
        <w:t xml:space="preserve">. </w:t>
      </w:r>
      <w:r>
        <w:rPr>
          <w:lang w:val="en-US"/>
        </w:rPr>
        <w:t>Jones</w:t>
      </w:r>
      <w:r>
        <w:rPr/>
        <w:t>)</w:t>
      </w:r>
    </w:p>
    <w:p>
      <w:pPr>
        <w:pStyle w:val="Normal"/>
        <w:ind w:firstLine="567"/>
        <w:rPr/>
      </w:pPr>
      <w:r>
        <w:rPr/>
      </w:r>
    </w:p>
    <w:p>
      <w:pPr>
        <w:pStyle w:val="Normal"/>
        <w:ind w:firstLine="567"/>
        <w:rPr/>
      </w:pPr>
      <w:r>
        <w:rPr>
          <w:lang w:val="en-US"/>
        </w:rPr>
        <w:t>J</w:t>
      </w:r>
      <w:r>
        <w:rPr/>
        <w:t xml:space="preserve"> 35</w:t>
      </w:r>
      <w:r>
        <w:rPr>
          <w:lang w:val="en-US"/>
        </w:rPr>
        <w:t>a</w:t>
      </w:r>
      <w:r>
        <w:rPr/>
        <w:t>, 1895</w:t>
      </w:r>
    </w:p>
    <w:p>
      <w:pPr>
        <w:pStyle w:val="Normal"/>
        <w:ind w:firstLine="567"/>
        <w:rPr/>
      </w:pPr>
      <w:r>
        <w:rPr/>
      </w:r>
    </w:p>
    <w:p>
      <w:pPr>
        <w:pStyle w:val="Normal"/>
        <w:ind w:firstLine="567"/>
        <w:rPr/>
      </w:pPr>
      <w:r>
        <w:rPr/>
        <w:t>Куранбонг, 8 июля 1895</w:t>
      </w:r>
    </w:p>
    <w:p>
      <w:pPr>
        <w:pStyle w:val="Normal"/>
        <w:ind w:firstLine="567"/>
        <w:rPr/>
      </w:pPr>
      <w:r>
        <w:rPr/>
      </w:r>
    </w:p>
    <w:p>
      <w:pPr>
        <w:pStyle w:val="Normal"/>
        <w:ind w:firstLine="567"/>
        <w:rPr/>
      </w:pPr>
      <w:r>
        <w:rPr/>
        <w:t>Дорогой брат Джоунс!</w:t>
      </w:r>
    </w:p>
    <w:p>
      <w:pPr>
        <w:pStyle w:val="Normal"/>
        <w:ind w:firstLine="567"/>
        <w:rPr/>
      </w:pPr>
      <w:r>
        <w:rPr/>
      </w:r>
    </w:p>
    <w:p>
      <w:pPr>
        <w:pStyle w:val="Normal"/>
        <w:ind w:firstLine="567"/>
        <w:rPr/>
      </w:pPr>
      <w:r>
        <w:rPr/>
        <w:t>У меня здесь письмо, написанное  Эдсону, — все, что я могу послать в Америку этой почтой. Мне очень бы хотелось увидеться и поговорить с тобой, но это не получится.  Ты увидишь, что это письмо переписано и послано брату Олсену, сестре Ингс, брату Харперу, а одна копия мне; пошли оригинал Эдсону.</w:t>
      </w:r>
    </w:p>
    <w:p>
      <w:pPr>
        <w:pStyle w:val="Normal"/>
        <w:ind w:firstLine="567"/>
        <w:rPr/>
      </w:pPr>
      <w:r>
        <w:rPr/>
        <w:t xml:space="preserve"> </w:t>
      </w:r>
      <w:r>
        <w:rPr/>
        <w:t xml:space="preserve">Мы рады сообщить тебе, что дело здесь продвигается хорошо. Я не знаю другого такого места, которое мы изучали, где есть так много удобных помещений, как в Курабонге.  Окружающая территория как раз то, что нужно студентам для физического здоровья. Те, кто приехал сюда слабым и бледным, теперь бронзовый от загара, и сильный, и с жадным аппетитом. Хотя никакого мяса в рационе нет, все трудятся физически и достигают, как говорит брат Б., таких же успехов, как и в учебе. Земля была испорчена. Но она даст урожай. Часть земли плохая, но мы нашли лучше в других местах; здесь же земля разная: и хорошая, и плохая. Господь знал, что Он лучше научит Адама, дав ему занятие, и Господь может лучше воздействовать на ум человека, когда он чем-то занят. </w:t>
      </w:r>
    </w:p>
    <w:p>
      <w:pPr>
        <w:pStyle w:val="Normal"/>
        <w:ind w:firstLine="567"/>
        <w:rPr/>
      </w:pPr>
      <w:r>
        <w:rPr/>
        <w:t xml:space="preserve">Я только что вернулась со второго собрания, которое состоялось в шесть утра.  Вчера на нем было 26 человек, а сегодня 24. Вчера был сильный мороз, и утром земля была вся белая. Господь даровал мне Свое благословение в молитве, и Святой Дух пребывал на нас. Мы все были воодушевлены и благословлены. 14 хороших свидетельств были произнесены, а после этого я говорила с ними, </w:t>
      </w:r>
    </w:p>
    <w:p>
      <w:pPr>
        <w:pStyle w:val="Normal"/>
        <w:ind w:firstLine="567"/>
        <w:rPr/>
      </w:pPr>
      <w:r>
        <w:rPr/>
      </w:r>
    </w:p>
    <w:p>
      <w:pPr>
        <w:pStyle w:val="Normal"/>
        <w:ind w:firstLine="567"/>
        <w:rPr/>
      </w:pPr>
      <w:r>
        <w:rPr/>
        <w:t xml:space="preserve">1409 </w:t>
      </w:r>
    </w:p>
    <w:p>
      <w:pPr>
        <w:pStyle w:val="Normal"/>
        <w:ind w:firstLine="567"/>
        <w:rPr/>
      </w:pPr>
      <w:r>
        <w:rPr/>
      </w:r>
    </w:p>
    <w:p>
      <w:pPr>
        <w:pStyle w:val="Normal"/>
        <w:rPr/>
      </w:pPr>
      <w:r>
        <w:rPr/>
        <w:t xml:space="preserve">показывая им, что они могли бы и могут сделать для Господа и в сотрудничестве с Ним в великой работе, в самозабвенном труде в поисках спасения во Христе погибшим душам. Господь дал мне слова, которые я должна была сказать. И я благодарю Господа за Его Святой Дух, чтобы убеждать, обращать, утешать и благословлять. Я имела затем удовольствие послушать четырнадцать свидетельств. Господь совершит Свое дело, если человек подчинится контролю Святого Духа. Если мы посвящаем Богу свое тело, души и дух, то Он совершит все, что обещал. Он найдет всех, кто прилежно ищет Его. В присутствии и с благословения Божьего мы, конечно, углубим и расширим свои таланты. Я стремилась произвести впечатление на молодежь, подчеркнуть провидение Господне. Побудить молодых иметь личные отношения со Христом, не желая ничего иного. Молитва с запинанием, в смирении, если произносится с верой, а также мольба грешника, если и неправильна с точки зрения языка, но несет в себе дух Иисуса Христа, полностью воспринимается Богом. Каждый лично из нас может быть силой для Бога, если имеет сокрушенное сердце, кротость и смирение. Мы не можем получить больше света и истины, если не позволяем ему светить. </w:t>
      </w:r>
    </w:p>
    <w:p>
      <w:pPr>
        <w:pStyle w:val="Normal"/>
        <w:ind w:firstLine="567"/>
        <w:rPr/>
      </w:pPr>
      <w:r>
        <w:rPr/>
        <w:t xml:space="preserve">Дорогой брат Джоунс, Пасифик пресс нуждается в том, чтобы стоять в Боге, не поддаваться человеческому контролю в своих действиях. Вы не должны искать разрешения руководства Баттл-Крик действовать так или иначе – сколь ни впечатляющим  для вас кажутся эти инструкции. Вы должны осознавать свою ответственность только перед Господом. Весь свет, который я ранее получила от Господа, свидетельствует о том, что эти учреждения в Баттл-Крике не должны быть поглощены Баттл-Криком. Это было бы болезненно для обеих сторон. Каждый должен находиться в согласии с другими, но сохранять при этом свое лицо и быть ответственным только перед Богом и перед Ним одним. Если кто-то следует своим собственным эгоистичным установкам или стремится захватить все честным или нечестным путем, я молчать не могу. Я должна быть услышана, поскольку Господь дал мне Его </w:t>
      </w:r>
    </w:p>
    <w:p>
      <w:pPr>
        <w:pStyle w:val="Normal"/>
        <w:ind w:firstLine="567"/>
        <w:rPr/>
      </w:pPr>
      <w:r>
        <w:rPr/>
      </w:r>
    </w:p>
    <w:p>
      <w:pPr>
        <w:pStyle w:val="Normal"/>
        <w:ind w:firstLine="567"/>
        <w:rPr/>
      </w:pPr>
      <w:r>
        <w:rPr/>
        <w:t>1410</w:t>
      </w:r>
    </w:p>
    <w:p>
      <w:pPr>
        <w:pStyle w:val="Normal"/>
        <w:ind w:firstLine="567"/>
        <w:rPr/>
      </w:pPr>
      <w:r>
        <w:rPr/>
      </w:r>
    </w:p>
    <w:p>
      <w:pPr>
        <w:pStyle w:val="Normal"/>
        <w:rPr/>
      </w:pPr>
      <w:r>
        <w:rPr/>
        <w:t>слово.  Я выступаю за консолидацию и взаимопомощь как за здравые принципы, но я не хочу и не могу оказывать воздействие и призывать к слиянию этих учреждений в одну огромную структуру, чтобы Баттл-Крик, движущая сила, диктовала и осуществляла прямое правление.  (В этом) я вижу опасность. Я уверена, что свет, данный мне Богом, показывает, что в Баттл-Крике в советах есть люди, которым, прежде всего, нужно покаяться  перед Господом за то, что отвергли вестников и весть, которую Он послал: тогда мы все увидим в свете того, как установлено было Святым Духом, а не людьми, далекими от совершенства, которые не находятся под водительством Божьим. Я предостерегаю тебя от того, чтобы ты следовал их советам, ибо Бог борется с ними, и Он не служит их эгоистичным планам, равно как Он и не допустит обкрадывания в жертвоприношениях. То, что они несправедливо требуют для самих себя, вызывает у них зависть по отношению к другим. Бог ненавидит жадность, которая является идолопоклонством. Я говорю тебе в страхе Божьем, стой в Боге, выполняя Его волю, придерживайся путей Господа, верши справедливый суд. Не предавай священной истины со своей стороны, поскольку именно это делают некоторые высокопоставленные люди в Баттл-Крике. Будь смиренным и кротким перед Богом. Если Бог видит и малейшую несправедливость по отношению к одному из Своих детей, то Он за это наказывает. Они действуют неподобающим образом по отношению к некоторым людям. Они жадно хватают каждый доллар (полученный талантами, которые даровал Бог), говоря: «Это для дела Божия». Такой способ действий для Бога это мерзость, потому что это неверно представляет Его характер, бесчестит Его и может погубить души, если не разрушить этот дух стяжательства, показать им всю его губительную природу. Они должны обрести новое сердце и новый характер, прежде чем их планы и замыслы могут быть воплощены в жизнь надлежащим образом. Господь Бог владыка этого мира, Своих творений.</w:t>
      </w:r>
    </w:p>
    <w:p>
      <w:pPr>
        <w:pStyle w:val="Normal"/>
        <w:ind w:firstLine="567"/>
        <w:rPr/>
      </w:pPr>
      <w:r>
        <w:rPr/>
        <w:t xml:space="preserve"> </w:t>
      </w:r>
      <w:r>
        <w:rPr/>
        <w:t>Богу нужно, чтобы издательство Пасифик Пресс было свободным и чистым учреждением, которое не сдвинуло бы с правильного пути никакая сила. Бог хочет, чтобы все Его институты растопили холод отношений, холодный климат, в котором люди находятся, если они предоставлены сами себе. Предназначенный для нормальной жизни, человек должен жить и дышать в</w:t>
      </w:r>
    </w:p>
    <w:p>
      <w:pPr>
        <w:pStyle w:val="Normal"/>
        <w:ind w:firstLine="567"/>
        <w:rPr/>
      </w:pPr>
      <w:r>
        <w:rPr/>
      </w:r>
    </w:p>
    <w:p>
      <w:pPr>
        <w:pStyle w:val="Normal"/>
        <w:ind w:firstLine="567"/>
        <w:rPr/>
      </w:pPr>
      <w:r>
        <w:rPr/>
        <w:t>1411</w:t>
      </w:r>
    </w:p>
    <w:p>
      <w:pPr>
        <w:pStyle w:val="Normal"/>
        <w:ind w:firstLine="567"/>
        <w:rPr/>
      </w:pPr>
      <w:r>
        <w:rPr/>
      </w:r>
    </w:p>
    <w:p>
      <w:pPr>
        <w:pStyle w:val="Normal"/>
        <w:rPr/>
      </w:pPr>
      <w:r>
        <w:rPr/>
        <w:t>святой, чистой, жизнеутверждающей небесной атмосфере, иначе чувства и планы, и резолюции будут служить помехой нашим устремлениям к горнему. Я  завершаю свое письмо, в нем уже достаточно передано слов мудрости. (Пошли мне копию этого письма).</w:t>
      </w:r>
    </w:p>
    <w:p>
      <w:pPr>
        <w:pStyle w:val="Normal"/>
        <w:ind w:firstLine="567"/>
        <w:rPr/>
      </w:pPr>
      <w:r>
        <w:rPr/>
      </w:r>
    </w:p>
    <w:p>
      <w:pPr>
        <w:pStyle w:val="Normal"/>
        <w:ind w:firstLine="567"/>
        <w:rPr/>
      </w:pPr>
      <w:r>
        <w:rPr/>
        <w:t>С любовью к тебе и твоей семье</w:t>
      </w:r>
    </w:p>
    <w:p>
      <w:pPr>
        <w:pStyle w:val="Normal"/>
        <w:ind w:firstLine="567"/>
        <w:rPr/>
      </w:pPr>
      <w:r>
        <w:rPr/>
        <w:t>Подписано: Елена Г. Уайт</w:t>
      </w:r>
    </w:p>
    <w:p>
      <w:pPr>
        <w:pStyle w:val="Normal"/>
        <w:ind w:firstLine="567"/>
        <w:rPr/>
      </w:pPr>
      <w:r>
        <w:rPr/>
      </w:r>
    </w:p>
    <w:p>
      <w:pPr>
        <w:pStyle w:val="Normal"/>
        <w:ind w:firstLine="567"/>
        <w:rPr/>
      </w:pPr>
      <w:r>
        <w:rPr/>
      </w:r>
    </w:p>
    <w:p>
      <w:pPr>
        <w:pStyle w:val="Normal"/>
        <w:ind w:firstLine="567"/>
        <w:rPr/>
      </w:pPr>
      <w:r>
        <w:rPr/>
        <w:t>Глава 168 – Дж. Келлогу</w:t>
      </w:r>
    </w:p>
    <w:p>
      <w:pPr>
        <w:pStyle w:val="Normal"/>
        <w:ind w:firstLine="567"/>
        <w:rPr/>
      </w:pPr>
      <w:r>
        <w:rPr/>
      </w:r>
    </w:p>
    <w:p>
      <w:pPr>
        <w:pStyle w:val="Normal"/>
        <w:ind w:firstLine="567"/>
        <w:rPr/>
      </w:pPr>
      <w:r>
        <w:rPr/>
        <w:t>Куранбонг, Новый Южный Уэльс           15 июля 1895 г.</w:t>
      </w:r>
    </w:p>
    <w:p>
      <w:pPr>
        <w:pStyle w:val="Normal"/>
        <w:ind w:firstLine="567"/>
        <w:rPr/>
      </w:pPr>
      <w:r>
        <w:rPr/>
      </w:r>
    </w:p>
    <w:p>
      <w:pPr>
        <w:pStyle w:val="Normal"/>
        <w:ind w:firstLine="567"/>
        <w:rPr/>
      </w:pPr>
      <w:r>
        <w:rPr/>
        <w:t>К- 45 – 1895</w:t>
      </w:r>
    </w:p>
    <w:p>
      <w:pPr>
        <w:pStyle w:val="Normal"/>
        <w:ind w:firstLine="567"/>
        <w:rPr/>
      </w:pPr>
      <w:r>
        <w:rPr/>
      </w:r>
    </w:p>
    <w:p>
      <w:pPr>
        <w:pStyle w:val="Normal"/>
        <w:ind w:firstLine="567"/>
        <w:rPr/>
      </w:pPr>
      <w:r>
        <w:rPr/>
        <w:t>Д-ру Дж. Келлогу</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 xml:space="preserve">Я получила твое письмо от 14 июля и прочитала его с большим интересом. Я всегда рада слышать от тебя о твоей семье и об учреждении, в котором  у тебя необычные обязанности. Твоя единственная гарантия – полагаться на слово Бога, ходить в свете Его лица. Враг постоянно изобретает методы, которые могут сбить нас с толку, и мы должны всегда быть настороже, полагаясь на Бога. Если бы слуги Божьи, которые в прошлом были носителями нравственных принципов Божьих, твердо придерживались путей, начертанных Господом, то они лучше воздавали бы почести Богу и приносили бы все больше пользы. Некоторые из них, чьи голоса умолкли по смерти, должно быть, жили, чтобы предостерегать, воодушевлять и советовать другим. Если бы брат Батлер внял предостережениям, мольбе Святого Духа, если бы он исполнял советы, данные ему Богом, он был бы сильным и действовал эффективно. Когда люди учат других полагаться на людей, смотреть и доверять людям, когда они диктуют другим, что те должны делать, как писать или говорить  и чего они делать не должны, они учат своих братьев доверяться плотскому, верить людям, воздавать славу человеку, а не Богу. Но Господь хотел бы, чтобы слава воздана была Ему. Мы находимся в безопасности только, если возвеличиваем Иисуса и во всей полноте воздаем  Ему славу. Исайя  говорит: «Ибо младенец родился нам - Сын  дан нам; </w:t>
      </w:r>
    </w:p>
    <w:p>
      <w:pPr>
        <w:pStyle w:val="Normal"/>
        <w:ind w:firstLine="567"/>
        <w:rPr/>
      </w:pPr>
      <w:r>
        <w:rPr/>
      </w:r>
    </w:p>
    <w:p>
      <w:pPr>
        <w:pStyle w:val="Normal"/>
        <w:ind w:firstLine="567"/>
        <w:rPr/>
      </w:pPr>
      <w:r>
        <w:rPr/>
        <w:t>1413</w:t>
      </w:r>
    </w:p>
    <w:p>
      <w:pPr>
        <w:pStyle w:val="Normal"/>
        <w:ind w:firstLine="567"/>
        <w:rPr/>
      </w:pPr>
      <w:r>
        <w:rPr/>
      </w:r>
    </w:p>
    <w:p>
      <w:pPr>
        <w:pStyle w:val="Normal"/>
        <w:rPr/>
      </w:pPr>
      <w:r>
        <w:rPr/>
        <w:t xml:space="preserve">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 [Ис. 9:6,7]. </w:t>
      </w:r>
    </w:p>
    <w:p>
      <w:pPr>
        <w:pStyle w:val="Normal"/>
        <w:ind w:firstLine="567"/>
        <w:rPr/>
      </w:pPr>
      <w:r>
        <w:rPr/>
        <w:t>Существует опасность, что люди будут признавать правильными советы людей, и, находясь в таком состоянии, они откажутся от советов Бога. О, какие уроки всем предстоит получить, прежде чем они поймут, что Бог проявляет Себя не как человек. Исайя говорит:  «Мои мысли - не ваши мысли, ни ваши пути - пути Мои, говорит Господь.  Но как небо выше земли, так пути Мои выше путей ваших, и мысли Мои выше мыслей ваших» [Ис. 55:8]. В народе Божьем должна произойти решительная перемена, иначе Он отвернет Свое лицо от него.</w:t>
      </w:r>
    </w:p>
    <w:p>
      <w:pPr>
        <w:pStyle w:val="Normal"/>
        <w:ind w:firstLine="567"/>
        <w:rPr/>
      </w:pPr>
      <w:r>
        <w:rPr/>
        <w:t xml:space="preserve"> </w:t>
      </w:r>
      <w:r>
        <w:rPr/>
        <w:t xml:space="preserve">Доктор Келлог, нужно постоянно проявлять бдительность, иначе здания будут накапливаться, тесня друг друга, и все преимущества сосредоточатся в Баттл-Крике. Средства, таким образом, растраченные будут свидетельствовать против них. Вы должны мудро рассчитать на практике и рассредоточить влияние, которое сконцентрировано в Баттл-Крике, и распределить более равномерно свет, данный вам Богом. Благословенны те, кто пускает хлеб свой по водам. Чем больше средств вы инвестируете в Баттл-Крик, тем больше будет нужда в дополнительных вложениях. Но это не порядок, установленный Богом, и пройдет не много времени, и ошибочность сосредоточения интересов в Баттл-Крике станет очевидной. Преимущества для Баттл-Крика означают недооценку других мест: в других местах </w:t>
      </w:r>
    </w:p>
    <w:p>
      <w:pPr>
        <w:pStyle w:val="Normal"/>
        <w:ind w:firstLine="567"/>
        <w:rPr/>
      </w:pPr>
      <w:r>
        <w:rPr/>
      </w:r>
    </w:p>
    <w:p>
      <w:pPr>
        <w:pStyle w:val="Normal"/>
        <w:ind w:firstLine="567"/>
        <w:rPr/>
      </w:pPr>
      <w:r>
        <w:rPr/>
        <w:t>1414</w:t>
      </w:r>
    </w:p>
    <w:p>
      <w:pPr>
        <w:pStyle w:val="Normal"/>
        <w:ind w:firstLine="567"/>
        <w:rPr/>
      </w:pPr>
      <w:r>
        <w:rPr/>
      </w:r>
    </w:p>
    <w:p>
      <w:pPr>
        <w:pStyle w:val="Normal"/>
        <w:rPr/>
      </w:pPr>
      <w:r>
        <w:rPr/>
        <w:t xml:space="preserve">обнаруживается нехватка средств — тех, которые захвачены и истрачены в Баттл-Крике. Средства должны быть вложены и в другие предприятия для возвещения истины погибающим душам и для строительства молитвенных домов для них. Строя все новые и новые здания, разве мы не проявляем духа пренебрежения по отношению к другим полям? Господь указывает на тот факт, что в обязанность тех, кто работает в Баттл-Крике, помогать учреждениям в других местах. Как мудрый управитель доверенными средствами ты должен распределить силу своего влияния, чтобы помочь людям, которые не знают  Бога, каков Он есть. Мало ли городов и сел остаются в крайнем забвении? Ты делаешь больно другим, сосредоточивая все в одном месте. Когда в питомнике саженцы растут густо, их надо разрядить, чтобы они росли здоровыми и сильными. Дай простор, распредели свои насаждения по многим местам, работай целенаправленно. Дай познать свет находящимся во тьме. Мы еще не полностью осознали ценность душ, за которые умер Христос. Средства, израсходованные на расширение ваших потребностей в Баттл-Крике, уже выше всякой критики и вышли за пределы разумного: эти средства должны быть использованы для открытия миссионерских станций в других местах. Вы должны расширить свои и планы и поле деятельности. Вы должны пересадить свои деревья и дать им возможность роста. Господь требует это от вас. У тебя огромный арсенал талантов, и ты должен посылать мудрых людей в города и села, там, где люди еще не имели возможности услышать Евангелие. Отобрав самых лучших людей, вы, возможно, дадите им шанс стать носителями бремен других. Дайте им возможность развить </w:t>
      </w:r>
    </w:p>
    <w:p>
      <w:pPr>
        <w:pStyle w:val="Normal"/>
        <w:ind w:firstLine="567"/>
        <w:rPr/>
      </w:pPr>
      <w:r>
        <w:rPr/>
      </w:r>
    </w:p>
    <w:p>
      <w:pPr>
        <w:pStyle w:val="Normal"/>
        <w:ind w:firstLine="567"/>
        <w:rPr/>
      </w:pPr>
      <w:r>
        <w:rPr/>
        <w:t>1415</w:t>
      </w:r>
    </w:p>
    <w:p>
      <w:pPr>
        <w:pStyle w:val="Normal"/>
        <w:ind w:firstLine="567"/>
        <w:rPr/>
      </w:pPr>
      <w:r>
        <w:rPr/>
      </w:r>
    </w:p>
    <w:p>
      <w:pPr>
        <w:pStyle w:val="Normal"/>
        <w:rPr/>
      </w:pPr>
      <w:r>
        <w:rPr/>
        <w:t>таланты, которые им не удалось реализовать в прошлом. Обеспечьте им место, где они смогут использовать данные им Богом способности, призывая грешников покаяться и по заповеди, и по примеру, которые они увидят  в жизни. Дайте возможность людям, которые любят Бога, возыметь шанс что-то сделать для Него. Все проповеди благой вести в мире не заставят людей ощутить глубокую скорбь за души, погибающие вокруг них. Ничто не заставит проявить ревностный миссионерский дух, самопожертвование – в той мере, в какой это будет на миссионерском поле, где они будут благовествовать находящимся во тьме. Подготовьте работников, которые пойдут по городам  и весям, и не напрягайте свои способности, призывая мужчин и женщин в этот огромный центр, не заставляя их покидать церкви, которые нуждаются в их помощи. Люди должны учиться нести на себе ответственность за других.</w:t>
      </w:r>
    </w:p>
    <w:p>
      <w:pPr>
        <w:pStyle w:val="Normal"/>
        <w:ind w:firstLine="567"/>
        <w:rPr/>
      </w:pPr>
      <w:r>
        <w:rPr/>
        <w:t xml:space="preserve"> </w:t>
      </w:r>
      <w:r>
        <w:rPr/>
        <w:t>Пусть силы будут сосредоточены на работе на новой территории, где будут найдены жизненно важные интересы и открытия. Дайте людям научиться серьезно молиться, кратко и по существу. Дайте им возможность говорить о Спасителе мира, о том, как выше возвеличить Голгофский крест. Пересаживайте деревья  из своего питомника. Бог не прославляется в месте, где сфокусированы огромные преимущества. Нам нужен мудрый садовник, который насадит деревьев в разных местах и даст им возможность  прижиться там и развиваться далее. Это наша обязанность распространяться по разным местам. Сплачивайте тех, кто обладает истинно миссионерским рвением, и давайте им возможность распространять свет и знания все дальше и дальше. Дайте им возможность воплотить эти жизненные принципы в реформу здоровья</w:t>
      </w:r>
    </w:p>
    <w:p>
      <w:pPr>
        <w:pStyle w:val="Normal"/>
        <w:ind w:firstLine="567"/>
        <w:rPr/>
      </w:pPr>
      <w:r>
        <w:rPr/>
      </w:r>
    </w:p>
    <w:p>
      <w:pPr>
        <w:pStyle w:val="Normal"/>
        <w:ind w:firstLine="567"/>
        <w:rPr/>
      </w:pPr>
      <w:r>
        <w:rPr/>
        <w:t>1416</w:t>
      </w:r>
    </w:p>
    <w:p>
      <w:pPr>
        <w:pStyle w:val="Normal"/>
        <w:ind w:firstLine="567"/>
        <w:rPr/>
      </w:pPr>
      <w:r>
        <w:rPr/>
      </w:r>
    </w:p>
    <w:p>
      <w:pPr>
        <w:pStyle w:val="Normal"/>
        <w:rPr/>
      </w:pPr>
      <w:r>
        <w:rPr/>
        <w:t>в общинах, что в большой степени им неведомо, поскольку они не делают то, что должны делать. Пусть мужчины и женщины обучают этим принципам в классах, у которых нет возможностей большого Санатория в Баттл-Крике. Именно тот факт, что небесная истина была представлена вниманию тысяч людей через Санаторий, остается еще много работы, которой нельзя пренебрегать. Деньги были истрачены на расширение удобств в Баттл-Крике, тогда как Господь хотел бы, чтобы вы ввели закваску в массы, чтобы она там произвела эффект. Вместо того, чтобы пристраивать все новые и новые здания в Санатории, вы должны иметь уже в это время много учреждений, полностью оборудованных и в процессе действия в других местах.</w:t>
      </w:r>
    </w:p>
    <w:p>
      <w:pPr>
        <w:pStyle w:val="Normal"/>
        <w:ind w:firstLine="567"/>
        <w:rPr/>
      </w:pPr>
      <w:r>
        <w:rPr/>
        <w:t xml:space="preserve"> </w:t>
      </w:r>
      <w:r>
        <w:rPr/>
        <w:t>Есть люди, которые долгое время были связаны с Санаторием, которые всегда были чьей-то тенью, тогда как будь у них возможность заняться самостоятельной работой, они проявили бы свои способности, могли бы сами давать мудрые советы другим. Дайте этим людям возможность научиться нести свою ответственность перед Богом. Они обретут опыт, научатся благовествовать другим классам людей в других местах. Но вместо того, чтобы посылать мужчин и женщин в другие места из Баттл-Крика, как Бог направлял их в опытах, которые были рассказаны, вы тратите тысячи долларов на улучшение ваших условий. В организации работы в Баттл-Крике вы стремитесь оборудовать все более удобно с использованием большего числа работников, но пора наступить пробуждению. Мужчинам и женщинам должно</w:t>
      </w:r>
    </w:p>
    <w:p>
      <w:pPr>
        <w:pStyle w:val="Normal"/>
        <w:ind w:firstLine="567"/>
        <w:rPr/>
      </w:pPr>
      <w:r>
        <w:rPr/>
      </w:r>
    </w:p>
    <w:p>
      <w:pPr>
        <w:pStyle w:val="Normal"/>
        <w:ind w:firstLine="567"/>
        <w:rPr/>
      </w:pPr>
      <w:r>
        <w:rPr/>
      </w:r>
    </w:p>
    <w:p>
      <w:pPr>
        <w:pStyle w:val="Normal"/>
        <w:ind w:firstLine="567"/>
        <w:rPr/>
      </w:pPr>
      <w:r>
        <w:rPr/>
        <w:t>1417</w:t>
      </w:r>
    </w:p>
    <w:p>
      <w:pPr>
        <w:pStyle w:val="Normal"/>
        <w:ind w:firstLine="567"/>
        <w:rPr/>
      </w:pPr>
      <w:r>
        <w:rPr/>
      </w:r>
    </w:p>
    <w:p>
      <w:pPr>
        <w:pStyle w:val="Normal"/>
        <w:rPr/>
      </w:pPr>
      <w:r>
        <w:rPr/>
        <w:t xml:space="preserve">быть найдено адекватное применение. </w:t>
      </w:r>
    </w:p>
    <w:p>
      <w:pPr>
        <w:pStyle w:val="Normal"/>
        <w:ind w:firstLine="567"/>
        <w:rPr/>
      </w:pPr>
      <w:r>
        <w:rPr/>
        <w:t>Нас воодушевляет работа, которая проводится в Чикаго и в ряде других мест. Но та концентрация сил, которая была сосредоточена в Баттл-Крике в течение многих лет, должна быть рассредоточена. Можно с большим удовлетворением смотреть на быстрое расширение Санатория в Баттл-Крике, но Бог не смотрит на это с одобрением. Если бы в других местах были построены учреждения, если бы людям было дано право нести ответственность, то в работе можно было бы добиться гораздо больших успехов, гораздо большей точности, и мы могли бы двигаться по пути, который согласуется с замыслом и волей Божьей. А так получается, что на немногих людей возложена масса обязанностей. Немногим дано оказывать решительное воздействие на управление этой работой здесь и там, и некоторые из этих людей еще нуждаются в обращении. Христос говорит этим людям, как некогда Никодиму: «Тебе надо родиться снова…Если кто не родится свыше, не может увидеть Царствие Божие» [Ин. 3:3] . и далее Он задает ему вопрос: «Ты учитель Израилев, и этого ли не знаешь?» [Ин. 3:10]. Многие ведомы духом не христианским. Они еще выучили в школе Христа урок кротости и смирения сердца. Их жизни еще не стали походить на божественный идеал. Год из года они несут священные обязательства, но сами при этом не способны различить святое и обыденное. Доколе такие люди будут управлять другими? Доколе их слово будет позволять возвеличивать или принижать, осуждать или возвышать?</w:t>
      </w:r>
    </w:p>
    <w:p>
      <w:pPr>
        <w:pStyle w:val="Normal"/>
        <w:ind w:firstLine="567"/>
        <w:rPr/>
      </w:pPr>
      <w:r>
        <w:rPr/>
      </w:r>
    </w:p>
    <w:p>
      <w:pPr>
        <w:pStyle w:val="Normal"/>
        <w:ind w:firstLine="567"/>
        <w:rPr/>
      </w:pPr>
      <w:r>
        <w:rPr/>
        <w:t>1418</w:t>
      </w:r>
    </w:p>
    <w:p>
      <w:pPr>
        <w:pStyle w:val="Normal"/>
        <w:ind w:firstLine="567"/>
        <w:rPr/>
      </w:pPr>
      <w:r>
        <w:rPr/>
      </w:r>
    </w:p>
    <w:p>
      <w:pPr>
        <w:pStyle w:val="Normal"/>
        <w:rPr/>
      </w:pPr>
      <w:r>
        <w:rPr/>
        <w:t xml:space="preserve">До каких пор они будут иметь такую власть, что никто не осмелится заставить их изменить свои методы? </w:t>
      </w:r>
    </w:p>
    <w:p>
      <w:pPr>
        <w:pStyle w:val="Normal"/>
        <w:ind w:firstLine="540"/>
        <w:rPr/>
      </w:pPr>
      <w:r>
        <w:rPr/>
        <w:t xml:space="preserve">Людей побуждают концентрироваться в Баттл-Крике, и они отдают свои десятины и способствуют строительству современного Иерусалима, что противоречит замыслу Божьему. В этой работе другие места лишаются возможностей расширения удобств, которые они должны иметь. Да, конечно, нужно расширяться и создавать удобства, но не в одном месте. Распространяйтесь на другие территории, где ничего или почти ничего не было сделано. Разбейте эту сцементированную массу: распространяйте лучи </w:t>
      </w:r>
    </w:p>
    <w:p>
      <w:pPr>
        <w:pStyle w:val="Normal"/>
        <w:rPr/>
      </w:pPr>
      <w:r>
        <w:rPr/>
        <w:t>спасительного света в темные, отдаленные  уголки Земли. Работа, которую нужно сделать, должна уподобляться тому, как заботливо орел парит над гнездом своих птенцов. «Моав от юности своей был в покое, сидел на дрожжах своих и не был переливаем из сосуда с сосуд, и в плен не ходил; оттого оставался в нем вкус его, и запах его не изменялся» [Иер. 48:11]. Это справедливо и по отношению ко многим христианам, которые приезжают в Баттл-Крик. Многие проявляют вначале рвение в Баттл-Крике, но оно вскоре исчезает, сгорает, как метеор в атмосфере. Дозвольте Богу иметь Своих собственных работников, которые сердцем прикипели к делу Божию и сделают что-то для южного миссионерского поля. Не позволяйте управителям Божьим довольствоваться лишь прикосновением кончиками пальцев к Его делу. Позвольте тем, кто всем сердцем воспринял Его рабочий план, работать со всей серьезностью. Об этом мы уже говорили. Но что вы делаете с управляющими Божьими средствами? Почему вы позволяете себе делать те самые вещи, которые Господь запрещает делать, и предостерегал от этого? Случай серьезный: ибо предостережения и просьбы</w:t>
      </w:r>
    </w:p>
    <w:p>
      <w:pPr>
        <w:pStyle w:val="Normal"/>
        <w:ind w:firstLine="567"/>
        <w:rPr/>
      </w:pPr>
      <w:r>
        <w:rPr/>
      </w:r>
    </w:p>
    <w:p>
      <w:pPr>
        <w:pStyle w:val="Normal"/>
        <w:ind w:firstLine="567"/>
        <w:rPr/>
      </w:pPr>
      <w:r>
        <w:rPr/>
        <w:t>1419</w:t>
      </w:r>
    </w:p>
    <w:p>
      <w:pPr>
        <w:pStyle w:val="Normal"/>
        <w:ind w:firstLine="567"/>
        <w:rPr/>
      </w:pPr>
      <w:r>
        <w:rPr/>
      </w:r>
    </w:p>
    <w:p>
      <w:pPr>
        <w:pStyle w:val="Normal"/>
        <w:rPr/>
      </w:pPr>
      <w:r>
        <w:rPr/>
        <w:t xml:space="preserve">были напрасными. Вы все пытаетесь взять полностью в свои руки в Баттл-Крике, осуществлять контроль над всей работой, там и тут, и крушить то, что вам неподвластно. Я поднимаю свой голос протеста. Тот дух, который все контролирует, не есть дух Божий. </w:t>
      </w:r>
    </w:p>
    <w:p>
      <w:pPr>
        <w:pStyle w:val="Normal"/>
        <w:ind w:firstLine="567"/>
        <w:rPr/>
      </w:pPr>
      <w:r>
        <w:rPr/>
        <w:t>Господь постоянно благословляет Баттл-Крик, изливая Свой Святой Дух на Церковь и работников, но как много людей осознают и лелеют это влияние? Сколько людей тратят деньги так, как Он повелевает? Средства были истрачены на тех, кто знает истину, тогда как миссионерские поля оставались в запустении, и души там оставались непросвещенными. Если бы служители выезжали на поля и использовали бы свои таланты, дарованные им Богом, неся служение проповеди благой вести душам на грани гибели, то они познали бы Бога и Христа гораздо ближе, чем тогда, когда получали знания в школах. Они могли бы сделать гораздо больше в силе Божьей, как ученики после того, как на них излился Святой Дух, и они пошли во все края, проповедуя слово Божье, и сила Божья сопровождала бы их весть. Дал ли нам Бог особое поручение? Разве Бог предлагает нам идти среди противоположных влияний и обращенных людей от заблуждений к истине? Почему мужчины и женщины, которые так часто собирались в больших собраниях в Баттл-Крике, не практикуют истину, которую они услышали? Если бы они поделились светом, который они получили, какое преобразование характера мы могли бы увидеть! За каждую дарованную людям милость Бог мог бы воздать милостью. Работа, которая была сделана для них, не была вознаграждена надлежащим образом, или они могли поехать</w:t>
      </w:r>
    </w:p>
    <w:p>
      <w:pPr>
        <w:pStyle w:val="Normal"/>
        <w:ind w:firstLine="567"/>
        <w:rPr/>
      </w:pPr>
      <w:r>
        <w:rPr/>
      </w:r>
    </w:p>
    <w:p>
      <w:pPr>
        <w:pStyle w:val="Normal"/>
        <w:ind w:firstLine="567"/>
        <w:rPr/>
      </w:pPr>
      <w:r>
        <w:rPr/>
        <w:t>1420</w:t>
      </w:r>
    </w:p>
    <w:p>
      <w:pPr>
        <w:pStyle w:val="Normal"/>
        <w:ind w:firstLine="567"/>
        <w:rPr/>
      </w:pPr>
      <w:r>
        <w:rPr/>
      </w:r>
    </w:p>
    <w:p>
      <w:pPr>
        <w:pStyle w:val="Normal"/>
        <w:rPr/>
      </w:pPr>
      <w:r>
        <w:rPr/>
        <w:t>в отдаленные уголки Земли и распространять свет, который Бог дал им.  Они могли бы нести миру весть о праведности Христа через веру, и их собственный свет становился бы все ярче и ярче, ибо Бог работал бы с ними. Многие сошли в могилу, просто потому, что те, кто владел истиной, не сумели передать им драгоценные знания, которые они получили сами. Если бы свет, в сверхизобилии полученный в Баттл-Крике, распространился бы дальше, мы могли бы увидеть многих, пришедших к сотрудничеству с Богом. О, если бы наши братья и сестры смогли бы оценить важность истины и получили бы очищение через истину! О, если бы они смогли реализовать свои обязательства возвещать истину другим! Но они не ощущали важности жизни в истине, потребности быть соработниками Христа. Они самодостаточны и не могут нести на практике миссионерский дух, который призван оживотворить учеников Христа. Если бы они осознавали, что означает трудиться для других душ, то ангелы Господни работали бы через них, чтобы сообщить знание истины для других и сделать их благословенными каналами для других. Они бы познали истину, и истина сделала бы их свободными. Духовная истина должна проникнуть в массы повсюду. Тогда деньги больше не будут тратиться на строительство дополнительных зданий, а будут направлены на открытие новых полей, на распространение критериев истины в городах, в которых она еще не звучала в полную силу. Эти возвышающие, очищающие, облагораживающие принципы будут действовать в обществе подобно закваске в тесте. Но как мало многие из тех, кто занимают высокие посты и думают, что  знают практическую стороны истины, на самом деле знают об истине в Иисусе.</w:t>
      </w:r>
    </w:p>
    <w:p>
      <w:pPr>
        <w:pStyle w:val="Normal"/>
        <w:ind w:firstLine="567"/>
        <w:rPr/>
      </w:pPr>
      <w:r>
        <w:rPr/>
      </w:r>
    </w:p>
    <w:p>
      <w:pPr>
        <w:pStyle w:val="Normal"/>
        <w:ind w:firstLine="567"/>
        <w:rPr/>
      </w:pPr>
      <w:r>
        <w:rPr/>
        <w:tab/>
        <w:tab/>
        <w:tab/>
        <w:tab/>
        <w:tab/>
        <w:tab/>
        <w:tab/>
        <w:tab/>
        <w:t>22 июля 1895 г.</w:t>
      </w:r>
    </w:p>
    <w:p>
      <w:pPr>
        <w:pStyle w:val="Normal"/>
        <w:ind w:firstLine="567"/>
        <w:rPr/>
      </w:pPr>
      <w:r>
        <w:rPr/>
      </w:r>
    </w:p>
    <w:p>
      <w:pPr>
        <w:pStyle w:val="Normal"/>
        <w:ind w:firstLine="567"/>
        <w:rPr/>
      </w:pPr>
      <w:r>
        <w:rPr/>
      </w:r>
    </w:p>
    <w:p>
      <w:pPr>
        <w:pStyle w:val="Normal"/>
        <w:ind w:firstLine="567"/>
        <w:rPr/>
      </w:pPr>
      <w:r>
        <w:rPr/>
        <w:t>1421</w:t>
      </w:r>
    </w:p>
    <w:p>
      <w:pPr>
        <w:pStyle w:val="Normal"/>
        <w:ind w:firstLine="567"/>
        <w:rPr/>
      </w:pPr>
      <w:r>
        <w:rPr/>
      </w:r>
    </w:p>
    <w:p>
      <w:pPr>
        <w:pStyle w:val="Normal"/>
        <w:ind w:firstLine="567"/>
        <w:rPr/>
      </w:pPr>
      <w:r>
        <w:rPr/>
        <w:t>Глава 169 -  О. А. Олсену</w:t>
      </w:r>
    </w:p>
    <w:p>
      <w:pPr>
        <w:pStyle w:val="Normal"/>
        <w:ind w:firstLine="567"/>
        <w:rPr/>
      </w:pPr>
      <w:r>
        <w:rPr/>
      </w:r>
    </w:p>
    <w:p>
      <w:pPr>
        <w:pStyle w:val="Normal"/>
        <w:ind w:firstLine="567"/>
        <w:rPr/>
      </w:pPr>
      <w:r>
        <w:rPr/>
        <w:t>О-53 -1895</w:t>
      </w:r>
    </w:p>
    <w:p>
      <w:pPr>
        <w:pStyle w:val="Normal"/>
        <w:ind w:firstLine="567"/>
        <w:rPr/>
      </w:pPr>
      <w:r>
        <w:rPr/>
      </w:r>
    </w:p>
    <w:p>
      <w:pPr>
        <w:pStyle w:val="Normal"/>
        <w:ind w:firstLine="567"/>
        <w:rPr/>
      </w:pPr>
      <w:r>
        <w:rPr/>
        <w:t>Норфолк Вилла, Гренвиль</w:t>
      </w:r>
    </w:p>
    <w:p>
      <w:pPr>
        <w:pStyle w:val="Normal"/>
        <w:ind w:firstLine="567"/>
        <w:rPr/>
      </w:pPr>
      <w:r>
        <w:rPr/>
        <w:t>10 сентября 1895</w:t>
      </w:r>
    </w:p>
    <w:p>
      <w:pPr>
        <w:pStyle w:val="Normal"/>
        <w:ind w:firstLine="567"/>
        <w:rPr/>
      </w:pPr>
      <w:r>
        <w:rPr/>
      </w:r>
    </w:p>
    <w:p>
      <w:pPr>
        <w:pStyle w:val="Normal"/>
        <w:ind w:firstLine="567"/>
        <w:rPr/>
      </w:pPr>
      <w:r>
        <w:rPr/>
        <w:t>Пастору  О. А. Олсену</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 xml:space="preserve">В течение ряда лет я была озабочена тем, как идут дела Божьи в Баттл-Крике. Ныне я глубоко огорчена тем оборотом, которые приняли дела там, и влиянием, которое оказывается на работу там. Я спрашиваю тебя, брат, как ты мог доверить так много А. Р. Генри и Гармону Линдсэю и посылать их во все части миссионерского поля? Они ни по установкам, ни по духу не могут нести трехангельскую весть. Атмосфера, которая окружает их души и которая проявляется в их духе и влиянии, показывает, что они потеряли дух Божий и в своем сердце, и в своей практической жизни. Они несут ответственность за многие и многие вещи, но они не чувствуют этой своей ответственности перед Богом. </w:t>
      </w:r>
    </w:p>
    <w:p>
      <w:pPr>
        <w:pStyle w:val="Normal"/>
        <w:ind w:firstLine="567"/>
        <w:rPr/>
      </w:pPr>
      <w:r>
        <w:rPr/>
        <w:t xml:space="preserve">Брат Дж. Нельсон не занимает в Офисе такого положения, как они, но ему нужно изменить свой характер. У него нет той христианской уважительности, которая благотворно действует и оказывает спасительное влияние на умы тех, кто сотрудничает с ним. Хотя он может придерживаться правильных принципов, его манера преподнесения этих принципов производит неблагоприятное впечатление на тех, кто общается с ним. Его слова, его выражения вызывают возражения и споры. Человек должен уметь демонстрировать свои принципы, но он должен делать это так, чтобы не производить неприятного впечатления на тех, с кем он имеет дело. Бог хочет, чтобы брат </w:t>
      </w:r>
    </w:p>
    <w:p>
      <w:pPr>
        <w:pStyle w:val="Normal"/>
        <w:ind w:firstLine="567"/>
        <w:rPr/>
      </w:pPr>
      <w:r>
        <w:rPr/>
      </w:r>
    </w:p>
    <w:p>
      <w:pPr>
        <w:pStyle w:val="Normal"/>
        <w:ind w:firstLine="567"/>
        <w:rPr/>
      </w:pPr>
      <w:r>
        <w:rPr/>
      </w:r>
    </w:p>
    <w:p>
      <w:pPr>
        <w:pStyle w:val="Normal"/>
        <w:ind w:firstLine="567"/>
        <w:rPr/>
      </w:pPr>
      <w:r>
        <w:rPr/>
        <w:t>1422</w:t>
      </w:r>
    </w:p>
    <w:p>
      <w:pPr>
        <w:pStyle w:val="Normal"/>
        <w:ind w:firstLine="567"/>
        <w:rPr/>
      </w:pPr>
      <w:r>
        <w:rPr/>
      </w:r>
    </w:p>
    <w:p>
      <w:pPr>
        <w:pStyle w:val="Normal"/>
        <w:rPr/>
      </w:pPr>
      <w:r>
        <w:rPr/>
        <w:t xml:space="preserve">Нельсон изучал уроки в школе Христа более прилежно. Его принципы должны быть более живыми в его собственном воображении, дабы они принесли ему мирные плоды праведности. Его неприятная манера выражаться и его дух критики разрушают его влияние, которое, будь оно освящено, могло бы принести реальную пользу. </w:t>
      </w:r>
    </w:p>
    <w:p>
      <w:pPr>
        <w:pStyle w:val="Normal"/>
        <w:ind w:firstLine="567"/>
        <w:rPr/>
      </w:pPr>
      <w:r>
        <w:rPr/>
        <w:t xml:space="preserve">Господь хочет, чтобы брат Нельсон облекся в одежды праведности и внес бы в свою практическую жизнь благоухание характера Христа. Умственные способности  и характер этого брата, будучи освященными, могли бы быть в его повседневной жизни подмогой и благоугодным сосудом для Господа. Но он нуждается в изменении характера, в уподоблении характеру Иисуса. «Корень всех зол есть сребролюбие, которому предавшись, некоторые уклонились от веры и сами себя подвергли многим скорбям. Ты же, человек Божий, убегай сего, а преуспевай в правде, благочестии, вере, любви, терпении, кротости. Подвизайся добрым подвигом веры, держись вечной жизни, к которой ты и призван, и исповедал доброе исповедание перед многими свидетелями»       [1Тим. 6:10-12]. </w:t>
      </w:r>
    </w:p>
    <w:p>
      <w:pPr>
        <w:pStyle w:val="Normal"/>
        <w:ind w:firstLine="567"/>
        <w:rPr/>
      </w:pPr>
      <w:r>
        <w:rPr/>
        <w:t>Я хотела бы обратиться к брату Нельсону: пусть его сердце воссоединится со Христом в Боге. Как живет Христос, так и он будет жить в Нем. Бог хочет, чтобы ты позволил Ему сформировать твой характер любящего христианина, удаляя лишнее, как садовник придает нужную форму саженцу. Взирай неустанно на Иисуса, проникайся Его духом и развивай в себе черты характера Христова. Это непременно будет оценено</w:t>
      </w:r>
    </w:p>
    <w:p>
      <w:pPr>
        <w:pStyle w:val="Normal"/>
        <w:ind w:firstLine="567"/>
        <w:rPr/>
      </w:pPr>
      <w:r>
        <w:rPr/>
      </w:r>
    </w:p>
    <w:p>
      <w:pPr>
        <w:pStyle w:val="Normal"/>
        <w:ind w:firstLine="567"/>
        <w:rPr/>
      </w:pPr>
      <w:r>
        <w:rPr/>
        <w:t>1423</w:t>
      </w:r>
    </w:p>
    <w:p>
      <w:pPr>
        <w:pStyle w:val="Normal"/>
        <w:ind w:firstLine="567"/>
        <w:rPr/>
      </w:pPr>
      <w:r>
        <w:rPr/>
      </w:r>
    </w:p>
    <w:p>
      <w:pPr>
        <w:pStyle w:val="Normal"/>
        <w:rPr/>
      </w:pPr>
      <w:r>
        <w:rPr/>
        <w:t xml:space="preserve"> </w:t>
      </w:r>
      <w:r>
        <w:rPr/>
        <w:t xml:space="preserve">всеми, с кем ты общаешься, когда ты научишься у Христа Его кротости, Его любви, Его нежности, Его сострадания. Не останавливайся до тех пор, пока не обретешь дух любви и сострадания. Твои слова в драгоценных закромах сердца будут возбуждать силу, оказывать помощь, благословлять и победят все вокруг. Истинная совестливость сделает религиозную жизнь привлекательной. Но твоя религия слишком кислая пища, чтобы доставлять удовольствие тем, кому она предназначена. Ты приправляешь ее уксусом своего упрямства и неколебимости; твои критические замечания режут слух. Пусть Бог поможет тебе смягчиться. </w:t>
      </w:r>
    </w:p>
    <w:p>
      <w:pPr>
        <w:pStyle w:val="Normal"/>
        <w:ind w:firstLine="567"/>
        <w:rPr/>
      </w:pPr>
      <w:r>
        <w:rPr/>
        <w:t xml:space="preserve">Другие подражают твоему духу.  Семена, которые мы сеем, должны приносить доброту, терпение, благость и любовь, но часто бывает обратное. Ты не намерен совершать неверные поступки, но не видишь необходимости делать приятное людям, чтобы от тебя люди получили бы лучшее впечатление от христианского характера. Имея больше от духа возлюбленного ученика Христа – Иоанна, ты способствовал бы большему благоуханию и любви, и проявил бы гораздо лучший образец истинно христианского характера. </w:t>
      </w:r>
    </w:p>
    <w:p>
      <w:pPr>
        <w:pStyle w:val="Normal"/>
        <w:ind w:firstLine="567"/>
        <w:rPr/>
      </w:pPr>
      <w:r>
        <w:rPr/>
        <w:t>Многие, очень многие нуждаются в смягчении характера. Придерживаться здравых принципов, истины в Боге не означает проявлять жесткий нрав, недоброжелательный характер. Бог не хочет, чтобы вас презирали за вашу мягкость, как кусок замазки, Он хочет, чтобы вы проявляли твердую принципиальность, но в сочетании с мягкостью. Исполнитесь милосердием и истиной, как и Господь наш. У Иисуса не было ни тени тления, ни пятна порока, Он  проявлял мягкость, доброту, кротость, доброжелательность, сострадание и любовь. Самые бедные и обездоленные не боялись приблизиться к Нему; они не боялись, что встретят резкий отпор. Каждый христианин должен стремиться быть подобным Христу. Он наш идеал в Своей святости и</w:t>
      </w:r>
    </w:p>
    <w:p>
      <w:pPr>
        <w:pStyle w:val="Normal"/>
        <w:ind w:firstLine="567"/>
        <w:rPr/>
      </w:pPr>
      <w:r>
        <w:rPr/>
      </w:r>
    </w:p>
    <w:p>
      <w:pPr>
        <w:pStyle w:val="Normal"/>
        <w:ind w:firstLine="567"/>
        <w:rPr/>
      </w:pPr>
      <w:r>
        <w:rPr/>
        <w:t>1424</w:t>
      </w:r>
    </w:p>
    <w:p>
      <w:pPr>
        <w:pStyle w:val="Normal"/>
        <w:ind w:firstLine="567"/>
        <w:rPr/>
      </w:pPr>
      <w:r>
        <w:rPr/>
      </w:r>
    </w:p>
    <w:p>
      <w:pPr>
        <w:pStyle w:val="Normal"/>
        <w:rPr/>
      </w:pPr>
      <w:r>
        <w:rPr/>
        <w:t>обаянии Своего характера.</w:t>
      </w:r>
    </w:p>
    <w:p>
      <w:pPr>
        <w:pStyle w:val="Normal"/>
        <w:ind w:firstLine="567"/>
        <w:rPr/>
      </w:pPr>
      <w:r>
        <w:rPr/>
        <w:t xml:space="preserve"> </w:t>
      </w:r>
      <w:r>
        <w:rPr/>
        <w:t xml:space="preserve">«Я кроток и смирен сердцем, и найдете покой душам вашим» [Мф. 11:29]. Мы все должны учиться у Христа тому, что значит быть христианином. Давайте учиться у Него, как сочетать в себе твердость, справедливость, чистоту и честность с доброжелательностью и обходительностью, симпатией и сочувствием к людям. Характер может измениться и стать мягким и  привлекательным для окружающих. Красота и гармония характера обезоруживает насмешников. </w:t>
      </w:r>
    </w:p>
    <w:p>
      <w:pPr>
        <w:pStyle w:val="Normal"/>
        <w:ind w:firstLine="567"/>
        <w:rPr/>
      </w:pPr>
      <w:r>
        <w:rPr/>
        <w:t>Сотрудники Ревю энд Геральд не войдут в Царство небесное, если их характер не уподобится характеру Христа. В сердце должен находиться поток живительной благодати Божьей, которая несет в себе милосердие и милость для других сердец. Все, кто будут завоевывать души для Христа, должны располагать к себе людей. Для мудрого достаточно слова.</w:t>
      </w:r>
    </w:p>
    <w:p>
      <w:pPr>
        <w:pStyle w:val="Normal"/>
        <w:ind w:firstLine="567"/>
        <w:rPr/>
      </w:pPr>
      <w:r>
        <w:rPr/>
        <w:tab/>
        <w:tab/>
        <w:tab/>
        <w:tab/>
        <w:t>Елена Г. Уайт</w:t>
      </w:r>
    </w:p>
    <w:p>
      <w:pPr>
        <w:pStyle w:val="Normal"/>
        <w:ind w:firstLine="567"/>
        <w:rPr/>
      </w:pPr>
      <w:r>
        <w:rPr/>
      </w:r>
    </w:p>
    <w:p>
      <w:pPr>
        <w:pStyle w:val="Normal"/>
        <w:ind w:firstLine="567"/>
        <w:rPr/>
      </w:pPr>
      <w:r>
        <w:rPr/>
      </w:r>
    </w:p>
    <w:p>
      <w:pPr>
        <w:pStyle w:val="Normal"/>
        <w:ind w:firstLine="567"/>
        <w:rPr/>
      </w:pPr>
      <w:r>
        <w:rPr/>
        <w:t>1425</w:t>
      </w:r>
    </w:p>
    <w:p>
      <w:pPr>
        <w:pStyle w:val="Normal"/>
        <w:ind w:firstLine="567"/>
        <w:rPr/>
      </w:pPr>
      <w:r>
        <w:rPr/>
      </w:r>
    </w:p>
    <w:p>
      <w:pPr>
        <w:pStyle w:val="Normal"/>
        <w:ind w:firstLine="567"/>
        <w:rPr/>
      </w:pPr>
      <w:r>
        <w:rPr/>
        <w:t>Глава 170 – О. А. Олсену</w:t>
      </w:r>
    </w:p>
    <w:p>
      <w:pPr>
        <w:pStyle w:val="Normal"/>
        <w:ind w:firstLine="567"/>
        <w:rPr/>
      </w:pPr>
      <w:r>
        <w:rPr/>
      </w:r>
    </w:p>
    <w:p>
      <w:pPr>
        <w:pStyle w:val="Normal"/>
        <w:ind w:firstLine="567"/>
        <w:rPr/>
      </w:pPr>
      <w:r>
        <w:rPr/>
        <w:t>Норфолк Вилла, Проспект - стрит, Гренвиль</w:t>
      </w:r>
    </w:p>
    <w:p>
      <w:pPr>
        <w:pStyle w:val="Normal"/>
        <w:ind w:firstLine="567"/>
        <w:rPr/>
      </w:pPr>
      <w:r>
        <w:rPr/>
        <w:t>19 сентября 1895</w:t>
      </w:r>
    </w:p>
    <w:p>
      <w:pPr>
        <w:pStyle w:val="Normal"/>
        <w:ind w:firstLine="567"/>
        <w:rPr/>
      </w:pPr>
      <w:r>
        <w:rPr/>
      </w:r>
    </w:p>
    <w:p>
      <w:pPr>
        <w:pStyle w:val="Normal"/>
        <w:ind w:firstLine="567"/>
        <w:rPr/>
      </w:pPr>
      <w:r>
        <w:rPr/>
        <w:t>О-55 -1895</w:t>
      </w:r>
    </w:p>
    <w:p>
      <w:pPr>
        <w:pStyle w:val="Normal"/>
        <w:ind w:firstLine="567"/>
        <w:rPr/>
      </w:pPr>
      <w:r>
        <w:rPr/>
      </w:r>
    </w:p>
    <w:p>
      <w:pPr>
        <w:pStyle w:val="Normal"/>
        <w:ind w:firstLine="567"/>
        <w:rPr/>
      </w:pPr>
      <w:r>
        <w:rPr/>
        <w:t>Пастору О. А. Олсену</w:t>
      </w:r>
    </w:p>
    <w:p>
      <w:pPr>
        <w:pStyle w:val="Normal"/>
        <w:ind w:firstLine="567"/>
        <w:rPr/>
      </w:pPr>
      <w:r>
        <w:rPr/>
        <w:t>Баттл-Крик, Мичиган, США</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Этим письмом я направляю тебе еще одну важную весть. Ты увидишь, что я написала много, но, как показывает дата, не все было написано. Эти записки были подготовлены для трех почтовых отправлений, но не отосланы. Сестра Боттон не успела все подготовить. Снова и снова я думаю, что могла бы послать это письмо и не переписывая его, просто положив в конверт, но меня отговорили от этого. Ну, я подумала, что они будут готовы к следующей почте, но не нашлось возможности подготовить их. Эту почту я взяла от Фани: она в Куранбонге, а я здесь; но Мэриен, по возможности, подготовит все и прочтет его для машинистки.</w:t>
      </w:r>
    </w:p>
    <w:p>
      <w:pPr>
        <w:pStyle w:val="Normal"/>
        <w:ind w:firstLine="567"/>
        <w:rPr/>
      </w:pPr>
      <w:r>
        <w:rPr/>
        <w:t xml:space="preserve"> </w:t>
      </w:r>
      <w:r>
        <w:rPr/>
        <w:t xml:space="preserve">Я  не могу успокоиться. Перед моими глазами проходит сцена за сценой в символах, и я не нахожу себе покоя, пока не приступлю к описанию увиденного. С двух часов я не сплю. Я думаю, что нам надо установить, по крайней мере, один раз в день время для молитвы по поводу того, чтобы Господь так устроил дела в Центре работы, чтобы каждое учреждение могло бы следовать этому образцу. А в самой Генеральной Конференции укореняются ложные чувства и принципы. В разработке планов проявляются  те же самые принципы, которые  </w:t>
      </w:r>
    </w:p>
    <w:p>
      <w:pPr>
        <w:pStyle w:val="Normal"/>
        <w:ind w:firstLine="567"/>
        <w:rPr/>
      </w:pPr>
      <w:r>
        <w:rPr/>
      </w:r>
    </w:p>
    <w:p>
      <w:pPr>
        <w:pStyle w:val="Normal"/>
        <w:ind w:firstLine="567"/>
        <w:rPr/>
      </w:pPr>
      <w:r>
        <w:rPr/>
        <w:t>1426</w:t>
      </w:r>
    </w:p>
    <w:p>
      <w:pPr>
        <w:pStyle w:val="Normal"/>
        <w:ind w:firstLine="567"/>
        <w:rPr/>
      </w:pPr>
      <w:r>
        <w:rPr/>
      </w:r>
    </w:p>
    <w:p>
      <w:pPr>
        <w:pStyle w:val="Normal"/>
        <w:rPr/>
      </w:pPr>
      <w:r>
        <w:rPr/>
        <w:t xml:space="preserve">преобладали на протяжении долгого времени в Баттл-Крике. </w:t>
      </w:r>
    </w:p>
    <w:p>
      <w:pPr>
        <w:pStyle w:val="Normal"/>
        <w:ind w:firstLine="567"/>
        <w:rPr/>
      </w:pPr>
      <w:r>
        <w:rPr/>
        <w:t>Мне было показано, что еврейский народ не сразу обрел такие мысли и дела. Из поколения в поколение они опирались на ложные теории, разрабатывали принципы, которые противоречили истине, и сочетали в своей религии мысли и планы, которые были производными ограниченного человеческого разума; человеческие изобретения обрели характер высших принципов. Святые принципы, данные Богом, представлены священным огнем; но его место занял огонь обыденный. Планы против истины и праведности в надлежащей манере под предлогом, что это должно быть сделано, и сделано для продвижения дела Божья. Но именно сами люди ведут к притеснению, несправедливости и нечестию. В деле Божьем не  должно быть и тени несправедливости. Оно не должно служить прикрытием для обкрадывания членов семьи Божьей, лишения их прав или индивидуальности. Все это мерзость перед Богом. Он не поощряет подобного рода практики в ваших советах относительно публикации книг.</w:t>
      </w:r>
    </w:p>
    <w:p>
      <w:pPr>
        <w:pStyle w:val="Normal"/>
        <w:ind w:firstLine="567"/>
        <w:rPr/>
      </w:pPr>
      <w:r>
        <w:rPr/>
        <w:t xml:space="preserve"> </w:t>
      </w:r>
      <w:r>
        <w:rPr/>
        <w:t xml:space="preserve">Мне был представлен случай с Фрэнком Белденом. В Издательстве с ним поступили несправедливо, и так действовал и Эдсон Уайт. Оправдание, которое некоторые люди находят себе, прикрываясь «делом Божьим» в использовании жертвоприношений, </w:t>
      </w:r>
    </w:p>
    <w:p>
      <w:pPr>
        <w:pStyle w:val="Normal"/>
        <w:ind w:firstLine="567"/>
        <w:rPr/>
      </w:pPr>
      <w:r>
        <w:rPr/>
      </w:r>
    </w:p>
    <w:p>
      <w:pPr>
        <w:pStyle w:val="Normal"/>
        <w:ind w:firstLine="567"/>
        <w:rPr/>
      </w:pPr>
      <w:r>
        <w:rPr/>
        <w:t>1427</w:t>
      </w:r>
    </w:p>
    <w:p>
      <w:pPr>
        <w:pStyle w:val="Normal"/>
        <w:ind w:firstLine="567"/>
        <w:rPr/>
      </w:pPr>
      <w:r>
        <w:rPr/>
      </w:r>
    </w:p>
    <w:p>
      <w:pPr>
        <w:pStyle w:val="Normal"/>
        <w:rPr/>
      </w:pPr>
      <w:r>
        <w:rPr/>
        <w:t xml:space="preserve">оскорбительно для Бога. Он не принимает таких дел; они не преуспеют в своем бизнесе. Господь небесный не примет чуждый огонь, который предлагается Ему. Люди, связанные с Его делом, действовали нечестно, и настал момент остановить их. Люди должны поступать с другими, опираясь на принцип десяти заповедей, и не игнорируя его в бизнесе. Ложные предложения преподносятся как истина и праведность, и затем на них опираются в деле, что не согласуется с волей Божьей и порочит Его характер. Великий и святой и милосердный Бог никогда не сотрудничает с такими людьми, использующими порочную практику; не заслуживает оправдания ни одна, малейшая несправедливость. Люди стремятся извлечь выгоды из тех, кто, по их представлениям, находится под их юрисдикцией. Они стараются договориться с ними: они должны управлять или потерпеть неудачу. Не может произойти никаких перемен до тех пор, пока не будет установлен другой порядок вещей. </w:t>
      </w:r>
    </w:p>
    <w:p>
      <w:pPr>
        <w:pStyle w:val="Normal"/>
        <w:ind w:firstLine="567"/>
        <w:rPr/>
      </w:pPr>
      <w:r>
        <w:rPr/>
        <w:t>Разве могут люди после грехопадения, прошедшие длинный путь под водительством коварного врага со времен Адама, видеть, что все эти принципы еще в действии, и каков конец всего? Тот, Кто сотворил людей и дал им таланты и разум, стремится привести их к союзу с Божественным; тогда благость, любовь к своим собратьям станет их естественным побуждением. Бесконечная мудрость явлена во Христе, и Он пострадал ради нас, и люди должны пройти еще одно испытание,</w:t>
      </w:r>
    </w:p>
    <w:p>
      <w:pPr>
        <w:pStyle w:val="Normal"/>
        <w:ind w:firstLine="567"/>
        <w:rPr/>
      </w:pPr>
      <w:r>
        <w:rPr/>
      </w:r>
    </w:p>
    <w:p>
      <w:pPr>
        <w:pStyle w:val="Normal"/>
        <w:ind w:firstLine="567"/>
        <w:rPr/>
      </w:pPr>
      <w:r>
        <w:rPr/>
        <w:t>1428</w:t>
      </w:r>
    </w:p>
    <w:p>
      <w:pPr>
        <w:pStyle w:val="Normal"/>
        <w:ind w:firstLine="567"/>
        <w:rPr/>
      </w:pPr>
      <w:r>
        <w:rPr/>
      </w:r>
    </w:p>
    <w:p>
      <w:pPr>
        <w:pStyle w:val="Normal"/>
        <w:rPr/>
      </w:pPr>
      <w:r>
        <w:rPr/>
        <w:t xml:space="preserve">чтобы доказать, смогут ли они быть спасены для Его царства. Христос воскрес из мертвых и вознесся на Небо, чтобы ходатайствовать о павшем роде человеческом. Это Его служение перед престолом Божьим. У Него есть люди, которые беззаветно любят Бога и  своих собратьев, не взирая на их недостатки. Именно поэтому мы должны быть тесно связаны с Богом и тесными узами друг с другом. </w:t>
      </w:r>
    </w:p>
    <w:p>
      <w:pPr>
        <w:pStyle w:val="Normal"/>
        <w:ind w:firstLine="567"/>
        <w:rPr/>
      </w:pPr>
      <w:r>
        <w:rPr/>
        <w:t>Таковы были условия, которые существовали на Небе до грехопадения сатаны. Небесный поток благодати изливался на всю сотворенную Богом Вселенную, где не было ни облачка зла, которое бросало бы тень на эти светлые воды. Повсюду блистательная чистота, без пятна и тени, отражалась как в зеркале. И над всем этим был Бог. Но, вот, сатана пал. Был сотворен род человеческий. Адам и Ева пали. И теперь Господь Иисус Сам стал мостом через пропасть, которая разделила совершившее грех человечество и Бога, и замысел об искуплении рода человеческого, восстановлении в нем морального облика Бога стал воплощаться в жизнь.</w:t>
      </w:r>
    </w:p>
    <w:p>
      <w:pPr>
        <w:pStyle w:val="Normal"/>
        <w:ind w:firstLine="567"/>
        <w:rPr/>
      </w:pPr>
      <w:r>
        <w:rPr/>
        <w:t xml:space="preserve"> </w:t>
      </w:r>
      <w:r>
        <w:rPr/>
        <w:t xml:space="preserve">Мы все находимся во время испытаний, до закрытия двери благодати, и все, кто захотят получить в себе восстановленный образ Бога, уподобятся Ему по характеру. Но если они отказываются от характера Христа, небо для них потеряно. А когда мы имеем столь благодатную возможность работать над достижением своей победы через выбор характера, который мы формируем, то почему мы не можем положиться на Спасителя и по вере получить Его заслуги и совершенный характер, подобный Его характеру? Сатана играет с каждой душой; Христос работает с каждой душой. «А тем, которые приняли Его, верующим во имя Его, дал власть быть чадами Божьими,  </w:t>
      </w:r>
    </w:p>
    <w:p>
      <w:pPr>
        <w:pStyle w:val="Normal"/>
        <w:ind w:firstLine="567"/>
        <w:rPr/>
      </w:pPr>
      <w:r>
        <w:rPr/>
      </w:r>
    </w:p>
    <w:p>
      <w:pPr>
        <w:pStyle w:val="Normal"/>
        <w:ind w:firstLine="567"/>
        <w:rPr/>
      </w:pPr>
      <w:r>
        <w:rPr/>
        <w:t>1429</w:t>
      </w:r>
    </w:p>
    <w:p>
      <w:pPr>
        <w:pStyle w:val="Normal"/>
        <w:ind w:firstLine="567"/>
        <w:rPr/>
      </w:pPr>
      <w:r>
        <w:rPr/>
      </w:r>
    </w:p>
    <w:p>
      <w:pPr>
        <w:pStyle w:val="Normal"/>
        <w:rPr/>
      </w:pPr>
      <w:r>
        <w:rPr/>
        <w:t>которые ни от крови, ни от хотения плоти, ни от хотения мужа, но от Бога родились». «И Слово стало плотью, и обитало с нами, полное благодати и истины; и мы видели славу Его, славу, как Единородного от Отца» [Ин. 1:12 – 14]. «И Слово стало плотью». Эти слова написаны о Христе. Он наш представитель перед Отцом. Всё, что было дано Ему, дабы обеспечить все нужды падшего человека – было дано Ему как главе и представителю всего человечества. Кто получит вечную жизнь? Каждый, кто продемонстрирует перед всей Вселенной, что в нем через Христа исполнилось наказание закона и Его праведность. Мы должны иметь такой же характер, как у Христа: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Ин. 17:22, 23]. Запомните эти слова.</w:t>
      </w:r>
    </w:p>
    <w:p>
      <w:pPr>
        <w:pStyle w:val="Normal"/>
        <w:ind w:firstLine="567"/>
        <w:rPr/>
      </w:pPr>
      <w:r>
        <w:rPr/>
        <w:t>В них небесное благословение, свободное от распрей и раскола, свободное от всякого рода эгоизма, бедности, болезней, притеснений. Я умоляю вас, тех, кто хочет достичь неба и избежать ада, не будьте самонадеянны: укрепляйте свои связи со Христом, самым теснейшим образом, избегайте всякого рода беззакония. Характер, который выражает славу, характер Христа, откроет доступ в Рай Божий. Возрожденный народ будет ходить со Христом в белых одеждах, ибо они будут достойны этого. Подобие характера Христа выявляется в каждой душе. На новом небе и на новой земле будет обитать праведность.</w:t>
      </w:r>
    </w:p>
    <w:p>
      <w:pPr>
        <w:pStyle w:val="Normal"/>
        <w:ind w:firstLine="567"/>
        <w:rPr/>
      </w:pPr>
      <w:r>
        <w:rPr/>
      </w:r>
    </w:p>
    <w:p>
      <w:pPr>
        <w:pStyle w:val="Normal"/>
        <w:ind w:firstLine="567"/>
        <w:rPr/>
      </w:pPr>
      <w:r>
        <w:rPr/>
        <w:t>1430</w:t>
      </w:r>
    </w:p>
    <w:p>
      <w:pPr>
        <w:pStyle w:val="Normal"/>
        <w:ind w:firstLine="567"/>
        <w:rPr/>
      </w:pPr>
      <w:r>
        <w:rPr/>
      </w:r>
    </w:p>
    <w:p>
      <w:pPr>
        <w:pStyle w:val="Normal"/>
        <w:ind w:firstLine="567"/>
        <w:rPr/>
      </w:pPr>
      <w:r>
        <w:rPr/>
        <w:t xml:space="preserve">О, разве мы здесь не для того, чтобы исправлять свой характер в уподоблении его Божественному идеалу? Разве мы не преобразуемся в подобие Божье? Если Христос умер, дабы разрушить оковы дьявола, то мы должны понимать, что означают эти оковы. </w:t>
      </w:r>
    </w:p>
    <w:p>
      <w:pPr>
        <w:pStyle w:val="Normal"/>
        <w:ind w:firstLine="567"/>
        <w:rPr/>
      </w:pPr>
      <w:r>
        <w:rPr/>
        <w:t xml:space="preserve">Божественные установления должны быть оправданы: необходимо показать, что они не имеют ничего общего со грехом. Божественное влияние не было отнято от Люцифера. В Божественном правлении не было и малейшей тени изъяна, который мог бы послужить поводом для непослушания на небе. Таким образом, Он требует от нас здесь, на земле, так осуществлять доверенное нам Им управление, совершать ответственную работу, чтобы не было причины для неповиновения. Мы должны придерживаться принципов, находящихся в гармонии с небесным порядком. </w:t>
      </w:r>
    </w:p>
    <w:p>
      <w:pPr>
        <w:pStyle w:val="Normal"/>
        <w:ind w:firstLine="567"/>
        <w:rPr/>
      </w:pPr>
      <w:r>
        <w:rPr/>
        <w:t xml:space="preserve">Бог чудодейственным образом сотворил человека, наделил его разумом. Слава Божья должна быть раскрыта в сотворенном человеке через Божественный образ в нем и в его искуплении. Каждая душа ценнее мира. Бог сотворил человека таким образом, что каждая способность в нем могла бы отражать атрибуты Божественного ума. Господь Иисус – Творец нашей жизни, Он и наш Искупитель, и каждый, кто войдет в Царство Божье, должен иметь характер, подобный Его характеру. Никто не сможет пребывать с Богом на святых небесах, кроме тех, кто уподобится по характеру Ему. Те, кто будет искуплен, должны быть победителями; они должны быть возвышенными, чистыми, едины со Христом. </w:t>
      </w:r>
    </w:p>
    <w:p>
      <w:pPr>
        <w:pStyle w:val="Normal"/>
        <w:ind w:firstLine="567"/>
        <w:rPr/>
      </w:pPr>
      <w:r>
        <w:rPr/>
        <w:t xml:space="preserve">Кровь Христа была нашим выкупом, Его смерть приносит жизнь и бессмертие. Во Христе и через Христа мы совершенны во всякой </w:t>
      </w:r>
    </w:p>
    <w:p>
      <w:pPr>
        <w:pStyle w:val="Normal"/>
        <w:ind w:firstLine="567"/>
        <w:rPr/>
      </w:pPr>
      <w:r>
        <w:rPr/>
      </w:r>
    </w:p>
    <w:p>
      <w:pPr>
        <w:pStyle w:val="Normal"/>
        <w:ind w:firstLine="567"/>
        <w:rPr/>
      </w:pPr>
      <w:r>
        <w:rPr/>
        <w:t>1431</w:t>
      </w:r>
    </w:p>
    <w:p>
      <w:pPr>
        <w:pStyle w:val="Normal"/>
        <w:ind w:firstLine="567"/>
        <w:rPr/>
      </w:pPr>
      <w:r>
        <w:rPr/>
      </w:r>
    </w:p>
    <w:p>
      <w:pPr>
        <w:pStyle w:val="Normal"/>
        <w:rPr/>
      </w:pPr>
      <w:r>
        <w:rPr/>
        <w:t>благодати. Мы разделяем с Ним Его престол. О, если бы Бог даровал нам Божественное восприятие, способность осознать широту, и глубину, и высоту, познать любовь Христову, которая превосходит всякое знание, чтобы мы могли наполниться полнотой Божьей! Тогда человек взирал бы на своих ближних как на собственность Божью.</w:t>
      </w:r>
    </w:p>
    <w:p>
      <w:pPr>
        <w:pStyle w:val="Normal"/>
        <w:rPr/>
      </w:pPr>
      <w:r>
        <w:rPr/>
        <w:tab/>
        <w:t xml:space="preserve"> Христос сказал о евреях: «и сбывается над ними пророчество Исаии, которое говорит: слухом услышите - и не уразумеете, и глазами смотреть будете - и не увидите» [Мф. 13:14]. Так происходит и с некоторыми людьми, которые связаны с вещами, представляющими важный интерес в наших учреждениях. </w:t>
      </w:r>
    </w:p>
    <w:p>
      <w:pPr>
        <w:pStyle w:val="Normal"/>
        <w:rPr/>
      </w:pPr>
      <w:r>
        <w:rPr/>
        <w:tab/>
        <w:t>Давайте не будем забывать, что очи Господни обозревают все наши действия и что Он ожидает верности от Своих соработников. Когда четыре еврейских юноши получили воспитание и образование во дворце вавилонского царя, они не считали, что обучение взиманию налогов, которое требовалось от них, пришло вместо благословения Господня. Они прилежно учились, потому что знали, что через благодать Божью их судьба зависит от их собственной воли и действий. Они должны были отдать все свои способности этой работе…</w:t>
      </w:r>
      <w:r>
        <w:rPr>
          <w:i/>
          <w:iCs/>
        </w:rPr>
        <w:t>24 сентября</w:t>
      </w:r>
      <w:r>
        <w:rPr/>
        <w:t xml:space="preserve">. Все в нашем мире пришло в беспокойство. Грядущие события бросают свою тень на настоящее. Знамения времени зловещие. </w:t>
      </w:r>
    </w:p>
    <w:p>
      <w:pPr>
        <w:pStyle w:val="Normal"/>
        <w:ind w:firstLine="567"/>
        <w:rPr/>
      </w:pPr>
      <w:r>
        <w:rPr/>
      </w:r>
    </w:p>
    <w:p>
      <w:pPr>
        <w:pStyle w:val="Normal"/>
        <w:ind w:firstLine="567"/>
        <w:rPr/>
      </w:pPr>
      <w:r>
        <w:rPr/>
        <w:t>1432</w:t>
      </w:r>
    </w:p>
    <w:p>
      <w:pPr>
        <w:pStyle w:val="Normal"/>
        <w:ind w:firstLine="567"/>
        <w:rPr/>
      </w:pPr>
      <w:r>
        <w:rPr/>
      </w:r>
    </w:p>
    <w:p>
      <w:pPr>
        <w:pStyle w:val="Normal"/>
        <w:rPr/>
      </w:pPr>
      <w:r>
        <w:rPr/>
        <w:t>Нет уверенности ни в чем, ни в человеческом, ни в земном. Ветры удерживаются четырьмя ангелами, Бог милостиво дает нам передышку. Каждая дарованная нам Богом возможность — будь то физическая сила, здравый ум или нравственная опора — должна быть посвящена служению нашим собратьям, которые погибают в своем неведении. Предостережения должны быть направлены во все концы света. Промедления не должно быть. Люди быстро собираются под знамена, которые они избрали, с беспокойством взирая на  и ожидая действия своих вождей. Есть те, которые наблюдают и ожидают и работают на пришествие Господа, тогда как другие быстро смыкают ряды сторонников под водительством первого великого отступника. Они ищут бога в человечестве, и сатана олицетворяет того, кого они ищут. Массы народа настолько введены в заблуждение через отвержение истины, что с готовностью воспринимают обман. Человечество приветствуется вместо Бога.</w:t>
      </w:r>
    </w:p>
    <w:p>
      <w:pPr>
        <w:pStyle w:val="Normal"/>
        <w:rPr/>
      </w:pPr>
      <w:r>
        <w:rPr/>
        <w:tab/>
        <w:t xml:space="preserve"> Он покинул небесные чертоги, чтобы представлять Бога в человеческом облике. Сын Божий воплотился в человека и жил среди нас. «В Нем была жизнь, и жизнь была свет человеков. И свет во тьме светит, и тьма не объяла его. Был человек, посланный от Бога; имя ему Иоанн. Он пришел для свидетельства, чтобы свидетельствовать о Свете, дабы все уверовали чрез него. Он не был свет, но был послан, чтобы свидетельствовать о Свете. Был Свет истинный, Который просвещает всякого человека, приходящего в мир.  В мире был, и мир чрез Него начал быть, и мир Его не познал. Пришел к своим, и свои Его не приняли. А тем, которые приняли Его, верующим во имя Его, дал власть быть чадами Божьими» (Ин. 1:4-12).</w:t>
      </w:r>
    </w:p>
    <w:p>
      <w:pPr>
        <w:pStyle w:val="Normal"/>
        <w:rPr/>
      </w:pPr>
      <w:r>
        <w:rPr/>
        <w:tab/>
        <w:t xml:space="preserve"> Будет лишь две категории людей. Сатана будет действовать своей силой,  путем искушений и обмана, и обольстит всех, кто не будет пребывать в </w:t>
      </w:r>
    </w:p>
    <w:p>
      <w:pPr>
        <w:pStyle w:val="Normal"/>
        <w:ind w:firstLine="567"/>
        <w:rPr/>
      </w:pPr>
      <w:r>
        <w:rPr/>
      </w:r>
    </w:p>
    <w:p>
      <w:pPr>
        <w:pStyle w:val="Normal"/>
        <w:ind w:firstLine="567"/>
        <w:rPr/>
      </w:pPr>
      <w:r>
        <w:rPr/>
        <w:t>1433</w:t>
      </w:r>
    </w:p>
    <w:p>
      <w:pPr>
        <w:pStyle w:val="Normal"/>
        <w:ind w:firstLine="567"/>
        <w:rPr/>
      </w:pPr>
      <w:r>
        <w:rPr/>
      </w:r>
    </w:p>
    <w:p>
      <w:pPr>
        <w:pStyle w:val="Normal"/>
        <w:rPr/>
      </w:pPr>
      <w:r>
        <w:rPr/>
        <w:t xml:space="preserve">истине, кто не будет слушать слова истины и предпочтет ей небылицы и басни. Сатана сам не пребывает в истине, он есть тайна беззакония. Он искусно придает своей лжи вид истины, вводя в заблуждение погибающие души. Они поддаются этому обману. Именно поэтому такие противоречащие истине вещи, как спиритизм, теософия и другие подобного рода заблуждения так сильно воздействуют на умы людей. Здесь проявляется мастерская работа сатаны. Он претендует на роль Спасителя человека, Благодетеля рода человеческого, и таким образом он с успехом соблазняет свои жертвы, готовя их к истреблению. </w:t>
      </w:r>
    </w:p>
    <w:p>
      <w:pPr>
        <w:pStyle w:val="Normal"/>
        <w:rPr/>
      </w:pPr>
      <w:r>
        <w:rPr/>
        <w:tab/>
        <w:t>Слово Божье предупреждает нас, что безопасность дается ценой бдительности. Только следуя по пути истины и праведности, мы можем избежать обольстительной силы искусителя.  Но весь мир попал в сети сатаны. Он строит искусные  планы и использует коварные методы, которым нет числа – чтобы добиться своих целей. Он  возвел лицемерие, ложь и притворство в ранг искусства, и он работает под маской ангела света. Только Бог способен раскрыть его замыслы опутать мир ложью и сокрыть разрушительные принципы под личиной истинной благодати. Он действует, стремясь ограничить религиозную свободу и внести в религиозный мир подобие рабства. Организации, учреждения, если они не поддерживаются силой Божьей, будут работать под диктатом сатаны, чтобы привести людей под контроль человека: обман и вероломство будут окрашены в цвета истины и прогресса в достижении Царства Божия. Все, что в нашем опыте не открыто, как ясный день, принадлежит методике князя зла. Его методы практикуются даже среди адвентистов седьмого дня, которые претендуют на владение истиной в ее полноте.</w:t>
      </w:r>
    </w:p>
    <w:p>
      <w:pPr>
        <w:pStyle w:val="Normal"/>
        <w:ind w:firstLine="567"/>
        <w:rPr/>
      </w:pPr>
      <w:r>
        <w:rPr/>
      </w:r>
    </w:p>
    <w:p>
      <w:pPr>
        <w:pStyle w:val="Normal"/>
        <w:ind w:firstLine="567"/>
        <w:rPr/>
      </w:pPr>
      <w:r>
        <w:rPr/>
        <w:t>1434</w:t>
      </w:r>
    </w:p>
    <w:p>
      <w:pPr>
        <w:pStyle w:val="Normal"/>
        <w:ind w:firstLine="567"/>
        <w:rPr/>
      </w:pPr>
      <w:r>
        <w:rPr/>
      </w:r>
    </w:p>
    <w:p>
      <w:pPr>
        <w:pStyle w:val="Normal"/>
        <w:ind w:firstLine="567"/>
        <w:rPr/>
      </w:pPr>
      <w:r>
        <w:rPr/>
        <w:t>Если люди сопротивляются предостережениям, которые посылает им Господь, они могут даже быть инициаторами злых дел. Такие люди присваивают себе исключительное право действовать так, что даже Бог Себе не позволяет: контролировать умы других людей. Они используют свои методы и планы, и через неправильное представление Бога они подрывают веру других в истину и придерживаются ложных принципов, которые действуют, как закваска, способствующая тому, что в наших учреждениях и церквях появляются распри и злоупотребления. Все, что способствует занижению человеческих стандартов праведности и равенства, предвзятости суждений, любое установление или предписание, которое приводит людей под контроль человеческого разума, ослабляет их веру в Бога; все это приводит к отчуждению человека от Бога, сбивает его с честного и праведного пути.</w:t>
      </w:r>
    </w:p>
    <w:p>
      <w:pPr>
        <w:pStyle w:val="Normal"/>
        <w:ind w:firstLine="567"/>
        <w:rPr/>
      </w:pPr>
      <w:r>
        <w:rPr/>
        <w:t xml:space="preserve"> </w:t>
      </w:r>
      <w:r>
        <w:rPr/>
        <w:t xml:space="preserve">Бог не станет одобрять и поддерживать никакие методы и изобретения, которые могут привести человека к тому, что он, даже в малейшей степени посягает на прав своего собрата. Единственная надежда для падшего человека — взирать на Христа и иметь Его как своего единственного Спасителя. Как только человек начинает устанавливать железные правила для других людей, как только он начинает впрягать людей в свою упряжку и помыкать ими по своему усмотрению, он бесчестит Бога и подвергает опасности свою собственную душу и души своих собратьев. Грешный человек может найти надежду и праведность только в Боге. Ни один человек не может быть праведным, если он не верит в Бога и не поддерживает с Ним жизненно важной связи. Полевой цветок укореняется в почве; он нуждается в воздухе, росе, дожде и солнечном свете. Он будет цвести только тогда, когда будет получать все это, и все это только от Бога. Так и люди. Мы получаем от Бога то, что питает жизнь нашей </w:t>
      </w:r>
    </w:p>
    <w:p>
      <w:pPr>
        <w:pStyle w:val="Normal"/>
        <w:ind w:firstLine="567"/>
        <w:rPr/>
      </w:pPr>
      <w:r>
        <w:rPr/>
      </w:r>
    </w:p>
    <w:p>
      <w:pPr>
        <w:pStyle w:val="Normal"/>
        <w:ind w:firstLine="567"/>
        <w:rPr/>
      </w:pPr>
      <w:r>
        <w:rPr/>
        <w:t>1435</w:t>
      </w:r>
    </w:p>
    <w:p>
      <w:pPr>
        <w:pStyle w:val="Normal"/>
        <w:ind w:firstLine="567"/>
        <w:rPr/>
      </w:pPr>
      <w:r>
        <w:rPr/>
      </w:r>
    </w:p>
    <w:p>
      <w:pPr>
        <w:pStyle w:val="Normal"/>
        <w:rPr/>
      </w:pPr>
      <w:r>
        <w:rPr/>
        <w:t xml:space="preserve">души. Бог предостерегает нас от того, чтобы мы доверялись людям, или делам рук своих. Проклятие произносится на всех, кто это делает. </w:t>
      </w:r>
    </w:p>
    <w:p>
      <w:pPr>
        <w:pStyle w:val="Normal"/>
        <w:rPr/>
      </w:pPr>
      <w:r>
        <w:rPr/>
        <w:tab/>
        <w:t xml:space="preserve">Не позволяйте привносить в наши учреждения планы или методы, которые связывают умы и ставят таланты под контроль человеческих суждений, ибо это не отвечает Божественному установлению. Бог дал людям талант влияния, которое принадлежит лишь Ему одному, и нет большего бесчестия для Бога, чем то, что кто-то из людей может покупать этот талант, дарованный Богом или достижения ума этого талантливого человека, подчиняя это собственному  контролю, даже при том, что это идет на пользу общего дела. В такой ситуации один человеческий ум управляет другим, и человеческая деятельность отделена от Бога и открыто подвергается искушениям. Методы сатаны все служат одной цели: сделать одних людей рабами других людей. И в результате этого возникают непонимание и недоверие, ревность и злые намерения. Это подрывает веру человека в Бога и в принципы управления, которые должны быть очищены от лжи и обмана и от эгоизма и лицемерия любого рода. </w:t>
      </w:r>
    </w:p>
    <w:p>
      <w:pPr>
        <w:pStyle w:val="Normal"/>
        <w:rPr/>
      </w:pPr>
      <w:r>
        <w:rPr/>
        <w:tab/>
        <w:t>Благость, милость и любовь Бога были раскрыты Христом перед Моисеем. Это был характер Божий. Когда люди, претендующие на то, что они служат Богу, игнорируют Его отеческий характер и удаляются от честных и праведных методов работы со своими собратьями, сатана ликует, потому что он наделил их своими чертами характера. Они следуют путем римского католицизма. Те же, кто радостно представляют атрибуты характера Господа, исходят из простой посылки и в своих суждениях не основываются на правилах и решениях, подавляющих волю других. Методы принуждения, которые заставляют одних люд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436</w:t>
      </w:r>
    </w:p>
    <w:p>
      <w:pPr>
        <w:pStyle w:val="Normal"/>
        <w:ind w:firstLine="567"/>
        <w:rPr/>
      </w:pPr>
      <w:r>
        <w:rPr/>
      </w:r>
    </w:p>
    <w:p>
      <w:pPr>
        <w:pStyle w:val="Normal"/>
        <w:rPr/>
      </w:pPr>
      <w:r>
        <w:rPr/>
        <w:t>следовать предписаниям других, способствуют установлению порядка вещей, в котором отсутствует сочувствие и нежное сострадание, закрываются глаза на милосердие, справедливость и любовь Божью. Моральное влияние и личная ответственность попираются.</w:t>
      </w:r>
    </w:p>
    <w:p>
      <w:pPr>
        <w:pStyle w:val="Normal"/>
        <w:rPr/>
      </w:pPr>
      <w:r>
        <w:rPr/>
        <w:tab/>
        <w:t xml:space="preserve"> Праведность Христа по вере многими игнорируется, поскольку это противоречит их духу и всему их жизненному опыту. Девизом их действий служат: правила и правила. Сатана имел возможность представить сам себя. Когда тот, кто претендует на то, что является представителем Христа, проявляет себя жестко по отношению к другим и притесняет их,  те, кого он притесняет, либо разорвут эти цепи, либо будут рассматривать Бога как жесткого властелина. Они будут испытывать по отношению к Нему чувство отчуждения и постепенно уходить от Него, чего и добивался сатана. Это жестокосердие со стороны людей, которые претендуют на то, что верят в истину, сатана объявляет следствием самой истины, и, таким образом, у людей это вызывает отвращение, и они отступают от истины. По этой причине ни один человек, который считает, что неважно, какое иметь сердце: плотяное или каменное, не должен быть допущен на ответственные посты в наших учреждениях. Люди думают, что они представляют справедливость Божию, а они не представляют Его нежность и бесконечную любовь Его к нам. Все человеческие изобретения, источником которых являются особые ухищрения сатаны, выглядят настолько истинными и убедительными, что закрывают глаза людей, поскольку это свойственно натуре человека. Ложь, в которую поверили, и которую практикуют, становится для них истиной. Таким образом, цели сатаны достигнуты: он действует через своих агентов, и люди приходят к выводам, которые он им навязывает, через собственные измышления. Но каким образом человек впадает </w:t>
      </w:r>
    </w:p>
    <w:p>
      <w:pPr>
        <w:pStyle w:val="Normal"/>
        <w:ind w:firstLine="567"/>
        <w:rPr/>
      </w:pPr>
      <w:r>
        <w:rPr/>
      </w:r>
    </w:p>
    <w:p>
      <w:pPr>
        <w:pStyle w:val="Normal"/>
        <w:ind w:firstLine="567"/>
        <w:rPr/>
      </w:pPr>
      <w:r>
        <w:rPr/>
        <w:t>1437</w:t>
      </w:r>
    </w:p>
    <w:p>
      <w:pPr>
        <w:pStyle w:val="Normal"/>
        <w:ind w:firstLine="567"/>
        <w:rPr/>
      </w:pPr>
      <w:r>
        <w:rPr/>
      </w:r>
    </w:p>
    <w:p>
      <w:pPr>
        <w:pStyle w:val="Normal"/>
        <w:rPr/>
      </w:pPr>
      <w:r>
        <w:rPr/>
        <w:t>в такое заблуждение? Начиная с ложных предпосылок, которые затем приводят к тому, что используется всё для принятия заблуждения за истину. В ряде случаев среди первых принципов определенная доля истины перемешивается с заблуждением, но это не ведет к честным действиям, а потому люди направляются на неверный путь. Чтобы править и обрести власть, они используют методы сатаны, дабы оправдать свои собственные принципы. Они возвышают себя как представителей высшего суда и выставляют себя представителями Бога. Это ложные боги.</w:t>
      </w:r>
    </w:p>
    <w:p>
      <w:pPr>
        <w:pStyle w:val="Normal"/>
        <w:rPr/>
      </w:pPr>
      <w:r>
        <w:rPr/>
        <w:tab/>
        <w:t xml:space="preserve"> Господь говорит через пророка: «Так говорит Господь: проклят человек, который надеется на человека и плоть делает своею опорою, и которого сердце удаляется от Господа. Он будет как вереск в пустыне и не увидит, когда придет доброе, и поселится в местах знойных в степи, на земле бесплодной, необитаемой. 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Лукаво сердце человеческое более всего и крайне испорчено; кто узнает его? Я, Господь, проникаю сердце и испытываю внутренности» [Иер. 17:5 -10]. </w:t>
      </w:r>
    </w:p>
    <w:p>
      <w:pPr>
        <w:pStyle w:val="Normal"/>
        <w:ind w:firstLine="567"/>
        <w:rPr/>
      </w:pPr>
      <w:r>
        <w:rPr/>
      </w:r>
    </w:p>
    <w:p>
      <w:pPr>
        <w:pStyle w:val="Normal"/>
        <w:ind w:firstLine="567"/>
        <w:rPr/>
      </w:pPr>
      <w:r>
        <w:rPr/>
        <w:t>1438</w:t>
      </w:r>
    </w:p>
    <w:p>
      <w:pPr>
        <w:pStyle w:val="Normal"/>
        <w:ind w:firstLine="567"/>
        <w:rPr/>
      </w:pPr>
      <w:r>
        <w:rPr/>
      </w:r>
    </w:p>
    <w:p>
      <w:pPr>
        <w:pStyle w:val="Normal"/>
        <w:ind w:firstLine="567"/>
        <w:rPr/>
      </w:pPr>
      <w:r>
        <w:rPr/>
        <w:t>Брат Олсен, современное состояние вещей длится довольно долго. Ты потерял остроту зрения. Ты связан с людьми, которых ведет не Бог. Ты считаешь здравыми предпосылки людей, которые в ряде случаев встали на неверный путь, ибо ты санкционируешь эти дела и даешь им право действовать. Я не сожалею о том, что эти вещи, которые так долго зрели в их неосвященном разуме, теперь проявились столь отчетливо, и ты можешь теперь лучше распознать их истинный характер до тех пор, пока другой служитель не придет на твое место в Конференции. Теперь я умоляю тебя, во имя Господа, проснись, и Он поможет тебе исправить прошлые ошибки, которые ведут к таким серьезным последствиям. Отсутствие посвящения и самоотдачи со стороны руководителей, их иллюзорное посвящение, проявились в том, что они назначили себе эти высокие зарплаты, а также в их сопротивлении вести, посланной им Богом. Они с завидным упорством, достойным лучшего применения, отворачиваются от этих предостережений, однако ты оказываешь на них влияние, ты связан с ними и посылаешь их в разные места для продвижения дела, создавая впечатление, что они надежные люди, от которых ты зависишь. Ты делаешь это, когда слишком очевидно, что им нужно родиться свыше, прежде чем они увидят Царство Божье. Они должны принять истину в сердце, которая сделает их людьми полезными.</w:t>
      </w:r>
    </w:p>
    <w:p>
      <w:pPr>
        <w:pStyle w:val="Normal"/>
        <w:ind w:firstLine="567"/>
        <w:rPr/>
      </w:pPr>
      <w:r>
        <w:rPr/>
        <w:t xml:space="preserve"> </w:t>
      </w:r>
      <w:r>
        <w:rPr/>
        <w:t xml:space="preserve">Хотя они с готовностью получают выгоду для себя, </w:t>
      </w:r>
    </w:p>
    <w:p>
      <w:pPr>
        <w:pStyle w:val="Normal"/>
        <w:ind w:firstLine="567"/>
        <w:rPr/>
      </w:pPr>
      <w:r>
        <w:rPr/>
      </w:r>
    </w:p>
    <w:p>
      <w:pPr>
        <w:pStyle w:val="Normal"/>
        <w:ind w:firstLine="567"/>
        <w:rPr/>
      </w:pPr>
      <w:r>
        <w:rPr/>
        <w:t>1439</w:t>
      </w:r>
    </w:p>
    <w:p>
      <w:pPr>
        <w:pStyle w:val="Normal"/>
        <w:ind w:firstLine="567"/>
        <w:rPr/>
      </w:pPr>
      <w:r>
        <w:rPr/>
      </w:r>
    </w:p>
    <w:p>
      <w:pPr>
        <w:pStyle w:val="Normal"/>
        <w:rPr/>
      </w:pPr>
      <w:r>
        <w:rPr/>
        <w:t>они борются за каждую возможность, которую можно получить от своих собратьев, изображая это как необходимое для дела. В чем состоит это дело? Бог требует, по сути,  совсем другого. Он хочет, чтобы его работники были мягкосердечными. Как милосердны пути Господни! (См. Втор. 10:17-20; 2Пар. 20:5-7, 9; 1Пет. 1:17). Правила, которые дал Бог, были отвергнуты, и чуждый огонь был представлен перед Богом.</w:t>
      </w:r>
    </w:p>
    <w:p>
      <w:pPr>
        <w:pStyle w:val="Normal"/>
        <w:rPr/>
      </w:pPr>
      <w:r>
        <w:rPr/>
        <w:tab/>
        <w:t xml:space="preserve"> Я несу с собой преизбыточное свидетельство о том, что способность писать книге равнозначна любому другому таланту, это дар от Бога, за который носитель его несет ответственность перед Ним. Ни один человек не может купить или продать этот талант без риска навлечь на себя большую опасность. Те, кто трудится над тем, чтобы внести изменения в издание книг, отдать это под полный контроль издательства или Конференции, не знают, о чем они говорят. Их глаза слепы и они работают, опираясь на ложные принципы. Эгоизм лежит в основе их заблуждений, и корни его горьки.</w:t>
      </w:r>
    </w:p>
    <w:p>
      <w:pPr>
        <w:pStyle w:val="Normal"/>
        <w:rPr/>
      </w:pPr>
      <w:r>
        <w:rPr/>
        <w:tab/>
        <w:t>Господь Бог небесный, Который сотворил наш мир и сотворил человека, оберегает интересы каждой души. Каждому человеку Он поручает какое-то дело. Мы соработники Бога. У всех разные дары, и каждый человек должен оценить нравственный и духовный капитал, который Бог доверил ему. Никто не должен обращаться с доверенными ему талантами небрежно. Никто не должен отчитываться за таланты, которых не имел никогда: никто не должен жаловаться за малое число даров или талантов. Никто не должен использовать в личных целях то, что доверил ему Бог, и должен работать там, где он может, совершая наилучшим образом служения для своего Господа. Хорошо использованный один талант</w:t>
      </w:r>
    </w:p>
    <w:p>
      <w:pPr>
        <w:pStyle w:val="Normal"/>
        <w:ind w:firstLine="567"/>
        <w:rPr/>
      </w:pPr>
      <w:r>
        <w:rPr/>
      </w:r>
    </w:p>
    <w:p>
      <w:pPr>
        <w:pStyle w:val="Normal"/>
        <w:ind w:firstLine="567"/>
        <w:rPr/>
      </w:pPr>
      <w:r>
        <w:rPr/>
        <w:t>1440</w:t>
      </w:r>
    </w:p>
    <w:p>
      <w:pPr>
        <w:pStyle w:val="Normal"/>
        <w:ind w:firstLine="567"/>
        <w:rPr/>
      </w:pPr>
      <w:r>
        <w:rPr/>
      </w:r>
    </w:p>
    <w:p>
      <w:pPr>
        <w:pStyle w:val="Normal"/>
        <w:rPr/>
      </w:pPr>
      <w:r>
        <w:rPr/>
        <w:t>даст возможность развить другие таланты, а те, в свою очередь, еще другие. Человек, у которого есть несколько пенсов, может служить через них Богу, и если он это делает, то поступает в глазах Бога как верный слуга, который с пользой употребил пять талантов.</w:t>
      </w:r>
    </w:p>
    <w:p>
      <w:pPr>
        <w:pStyle w:val="Normal"/>
        <w:rPr/>
      </w:pPr>
      <w:r>
        <w:rPr/>
        <w:tab/>
        <w:t xml:space="preserve"> Но все мы должны реализовать свои потенциальные возможности, используя данные нам таланты во славу Божью. Не позволяйте человеку или совету рассматривать ответственность каждого на основании тех оценок, которые они дают дарам, которыми наделил людей Бог. Никто из людей в силу ограниченности человеческого разума не может взвесить на весах  таланты, которые даровал Бог другим людям. Нужно дать возможность каждому человеку оценить дар Божий в себе самом самостоятельно, верно используя его на дело Божье. Никто не должен подчинять свою индивидуальность другому. Дары разные, и в нашем мире должна быть совершена большая работа с использованием дарованных Богом возможностей, и усилия, которые были сделаны, чтобы использовать все доходы писателей в рамках Конференции или издательства, не увенчались успехом, поскольку это было сделано не справедливо.</w:t>
      </w:r>
    </w:p>
    <w:p>
      <w:pPr>
        <w:pStyle w:val="Normal"/>
        <w:rPr/>
      </w:pPr>
      <w:r>
        <w:rPr/>
        <w:tab/>
        <w:t xml:space="preserve">Мне было показано, что действия в этом направлении, которые совершили эти руководители, не были вдохновлены небом. Они определялись сугубо эгоистическими, амбициозными планами людей, которые не несли на себе печать Божью. Бог предназначает каждому человеку особую работу, за которую он лично отвечает перед Ним. Когда люди, связанные с издательским делом, принимают решения и ведут дела, </w:t>
      </w:r>
    </w:p>
    <w:p>
      <w:pPr>
        <w:pStyle w:val="Normal"/>
        <w:ind w:firstLine="567"/>
        <w:rPr/>
      </w:pPr>
      <w:r>
        <w:rPr/>
      </w:r>
    </w:p>
    <w:p>
      <w:pPr>
        <w:pStyle w:val="Normal"/>
        <w:ind w:firstLine="567"/>
        <w:rPr/>
      </w:pPr>
      <w:r>
        <w:rPr/>
        <w:t>1441</w:t>
      </w:r>
    </w:p>
    <w:p>
      <w:pPr>
        <w:pStyle w:val="Normal"/>
        <w:ind w:firstLine="567"/>
        <w:rPr/>
      </w:pPr>
      <w:r>
        <w:rPr/>
      </w:r>
    </w:p>
    <w:p>
      <w:pPr>
        <w:pStyle w:val="Normal"/>
        <w:rPr/>
      </w:pPr>
      <w:r>
        <w:rPr/>
        <w:t xml:space="preserve">как это происходит в Баттл-Крике, то они свидетельствуют о том, что нужно произвести перемены как можно скорее, так как в их планах нет места Богу. </w:t>
      </w:r>
    </w:p>
    <w:p>
      <w:pPr>
        <w:pStyle w:val="Normal"/>
        <w:rPr/>
      </w:pPr>
      <w:r>
        <w:rPr/>
        <w:tab/>
        <w:t xml:space="preserve">Пусть люди, связанные с Божьим делом, представят Его характер. Они могут неплохо разбираться в издательском деле, но если бы они молились Богу, как Даниил, если бы они с сокрушенным сердцем искали мудрости, которая приходит свыше, то Господь дал бы им нужное разумение. Прочитай внимательно и с молитвой третью главу Послания Иакова, особенно, ст. 13-18. Вся глава раскрывает глаза на многое, если человек хочет увидеть. </w:t>
      </w:r>
    </w:p>
    <w:p>
      <w:pPr>
        <w:pStyle w:val="Normal"/>
        <w:rPr/>
      </w:pPr>
      <w:r>
        <w:rPr/>
        <w:tab/>
        <w:t>Те, кто пишет книги, не должны оставаться под контролем людей, которые не имеют практических навыков в писательском деле. Эти люди ценят себя очень высоко, но они продемонстрировали, как мало они ценят того, кому Бог поручил совершить определенную работу. Они принижают людей, которым Бог дал таланты, которые нужно использовать для Его славы. Он никогда не предназначает никому продавать его доверенное управление — так как будто он не в состоянии управлять талантами, дарованными ему Богом. Преобладает же другая мысль, что для служения делу Божьему писатель должен поместить все доходы от своей работы, кроме маленького жалования, туда, где другие люди должны контролировать это для него или вкладывать во что им заблагорассудится. Вначале, когда эти идеи были высказаны впервые, они казались вполне заслуживавшими внимания. Люди брали в свои руки ответственность, возлагали на себя обязанности, с которыми они не могли справиться должным образом. Об этом свидетельствует</w:t>
      </w:r>
    </w:p>
    <w:p>
      <w:pPr>
        <w:pStyle w:val="Normal"/>
        <w:ind w:firstLine="567"/>
        <w:rPr/>
      </w:pPr>
      <w:r>
        <w:rPr/>
      </w:r>
    </w:p>
    <w:p>
      <w:pPr>
        <w:pStyle w:val="Normal"/>
        <w:ind w:firstLine="567"/>
        <w:rPr/>
      </w:pPr>
      <w:r>
        <w:rPr/>
        <w:t>1442</w:t>
      </w:r>
    </w:p>
    <w:p>
      <w:pPr>
        <w:pStyle w:val="Normal"/>
        <w:ind w:firstLine="567"/>
        <w:rPr/>
      </w:pPr>
      <w:r>
        <w:rPr/>
      </w:r>
    </w:p>
    <w:p>
      <w:pPr>
        <w:pStyle w:val="Normal"/>
        <w:tabs>
          <w:tab w:val="clear" w:pos="708"/>
          <w:tab w:val="left" w:pos="720" w:leader="none"/>
        </w:tabs>
        <w:rPr/>
      </w:pPr>
      <w:r>
        <w:rPr/>
        <w:t xml:space="preserve">тот факт, что они использовали нечестные средства, чтобы выжать из использовать для себя таланты других людей, которые им даровал Бог. Но те самые люди, которым Бог доверил Свою собственность, должны были извлекать из этого пользу и таким образом развивать свой характер. Разве требуется более убедительное свидетельство того, чтобы раскрыть глаза людям и советам на эти дела, чем история нескольких прошлых лет? </w:t>
      </w:r>
    </w:p>
    <w:p>
      <w:pPr>
        <w:pStyle w:val="Normal"/>
        <w:tabs>
          <w:tab w:val="clear" w:pos="708"/>
          <w:tab w:val="left" w:pos="720" w:leader="none"/>
        </w:tabs>
        <w:rPr/>
      </w:pPr>
      <w:r>
        <w:rPr/>
        <w:tab/>
        <w:t>Каждый человек, который стал слугой Божьим через благодать Христову, прилагает свой труд в особой сфере деятельности. Его нельзя купить или продать, но следует понимать,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но явившегося в последние времена для вас,  уверовавших чрез Него в Бога, Который воскресил Его из мертвых и дал Ему славу, чтобы вы имели веру и упование на Бога. Послушанием истине чрез Духа, очистив души ваши к нелицемерному братолюбию, постоянно любите друг друга от чистого сердца» [1Пет. 1:18-22]. Кому как не тем, кто живет на самом последнем этапе земной истории, нужно осознавать свою великую нужду в этих вдохновенных предписаниях?</w:t>
      </w:r>
    </w:p>
    <w:p>
      <w:pPr>
        <w:pStyle w:val="Normal"/>
        <w:rPr/>
      </w:pPr>
      <w:r>
        <w:rPr/>
        <w:tab/>
        <w:t xml:space="preserve"> Нам доверена для инвестиций не наша личная собственность. Если бы это было так, мы обладали бы несанкционированной властью распоряжаться ею, мы могли бы возложить ответственность на других, разделив с </w:t>
      </w:r>
    </w:p>
    <w:p>
      <w:pPr>
        <w:pStyle w:val="Normal"/>
        <w:rPr/>
      </w:pPr>
      <w:r>
        <w:rPr/>
      </w:r>
    </w:p>
    <w:p>
      <w:pPr>
        <w:pStyle w:val="Normal"/>
        <w:rPr/>
      </w:pPr>
      <w:r>
        <w:rPr/>
        <w:tab/>
        <w:t>1443</w:t>
      </w:r>
    </w:p>
    <w:p>
      <w:pPr>
        <w:pStyle w:val="Normal"/>
        <w:rPr/>
      </w:pPr>
      <w:r>
        <w:rPr/>
      </w:r>
    </w:p>
    <w:p>
      <w:pPr>
        <w:pStyle w:val="Normal"/>
        <w:rPr/>
      </w:pPr>
      <w:r>
        <w:rPr/>
        <w:t xml:space="preserve">ними управление, но этого не может быть, потому что Господь испытывает каждого индивидуально. Если мы поступаем мудро, извлекая пользу из даров  Божьих и умножая свои таланты, мы будем использовать эти дары для Господа, прося Его в молитве о мудрости избавления от эгоизма, и прилагая все усилия для распространения Его драгоценной истины в мире. Некоторые люди могут сказать, что это именно то, что мы  и стремимся делать. Совет конференции может взять ваш капитал и использовать его именно с этой целью. Но Бог соделал нас, каждого индивидуально, Своим управителем. Каждый из нас несет на себе исключительно важную обязанность инвестировать эти средства лично. Часть из них разумно поместить в общую копилку, в казну, для выполнения общих задач; но с управляющего средствами не снимается ответственность перед Богом, если, до тех пор, пока он может делать это, он не будет использовать эти средства на нужды, которые выявляются в ходе обстоятельств. Мы должны быть готовы помочь страждущими способствовать реализации планов распространения истины разными путями. В сферу деятельности конференции или любой другой церковной организации не входит освобождение нас от этого доверенного нам управления. Если у нас не достает мудрости, мы должны идти к Богу и просить ее для себя, а затем трудиться, задавшись единственной целью — во славу Божью. Полагаясь на свои собственные суждения, отдавая туда, где вы сами считаете нужным, вы доверяете свои деньги менялам. Если вы видите, что в каком-то месте эта истина находит твердую опору, и нет места для поклонения Богу, делайте что-то, дабы возникла потребность в нем. Своими собственными действиями воодушевляйте других действовать, построить скромный молитвенный дом для Бога. </w:t>
      </w:r>
    </w:p>
    <w:p>
      <w:pPr>
        <w:pStyle w:val="Normal"/>
        <w:ind w:firstLine="567"/>
        <w:rPr/>
      </w:pPr>
      <w:r>
        <w:rPr/>
      </w:r>
    </w:p>
    <w:p>
      <w:pPr>
        <w:pStyle w:val="Normal"/>
        <w:ind w:firstLine="567"/>
        <w:rPr/>
      </w:pPr>
      <w:r>
        <w:rPr/>
        <w:t>1444</w:t>
      </w:r>
    </w:p>
    <w:p>
      <w:pPr>
        <w:pStyle w:val="Normal"/>
        <w:ind w:firstLine="567"/>
        <w:rPr/>
      </w:pPr>
      <w:r>
        <w:rPr/>
      </w:r>
    </w:p>
    <w:p>
      <w:pPr>
        <w:pStyle w:val="Normal"/>
        <w:ind w:firstLine="567"/>
        <w:rPr/>
      </w:pPr>
      <w:r>
        <w:rPr/>
        <w:t>Проявляйте интерес  к этой работе во всех частях миссионерского поля. Хотя вы не являетесь непосредственным хозяином  этой собственности, вы стали ответственными за ее мудрое использование или злоупотребление ею. Бог  не возлагает на вас обязанность спрашивать конференцию или любой совет, можно ли использовать доверенные вам Богом средства по вашему усмотрению, чтобы продвигать работу Божью в заброшенных городах и селах и местах проживания беднейшего населения. Если следовать правильному плану, то не случится такого, что в одних местах будут тратиться огромные средства, а там, где знамя истины еще не поднято, совсем малые средства на ее возвещение. Мы не должны лишаться своей индивидуальности, сливаясь с какими-то ни было учреждениями и институтами в нашем мире. Меня глубоко тревожит та ситуация, что высокопоставленные лица ставят себя на уровень богов. Где бы и с кем бы это ни происходило, это напасть, бедствие, которого следует всячески избегать. Это посягательство на наследие Божье создаст такое неприязненное отношение со стороны связанных с ними людей, что в результате приведет к их неповиновению. Люди поймут, что находящимся на высоких постах нельзя доверять в том, что касается влияния на формирование ума и характера других людей. В результате произойдет утрата доверия даже к управлению верных людей. Но Господь призовет работников, которые осознают свою никчемность без помощи Божьей. На протяжении веков Иисус наделял Свою Церковь множеством даров. Во время Первого пришествия Христа люди, которые входили в состав Синедриона, управляли другими людьми</w:t>
      </w:r>
    </w:p>
    <w:p>
      <w:pPr>
        <w:pStyle w:val="Normal"/>
        <w:ind w:firstLine="567"/>
        <w:rPr/>
      </w:pPr>
      <w:r>
        <w:rPr/>
      </w:r>
    </w:p>
    <w:p>
      <w:pPr>
        <w:pStyle w:val="Normal"/>
        <w:ind w:firstLine="567"/>
        <w:rPr/>
      </w:pPr>
      <w:r>
        <w:rPr/>
        <w:t>1445</w:t>
      </w:r>
    </w:p>
    <w:p>
      <w:pPr>
        <w:pStyle w:val="Normal"/>
        <w:ind w:firstLine="567"/>
        <w:rPr/>
      </w:pPr>
      <w:r>
        <w:rPr/>
      </w:r>
    </w:p>
    <w:p>
      <w:pPr>
        <w:pStyle w:val="Normal"/>
        <w:rPr/>
      </w:pPr>
      <w:r>
        <w:rPr/>
        <w:t xml:space="preserve">в соответствии со своей волей. Таким образом, люди, которых Христос освободил от оков сатаны, попасли в сети рабства в иной форме. Правильно ли мы оцениваем свое положение как слуг Божьих, которые не могут отстраняться от данного им поручения быть Его доверенными управителями? Мы несем личную ответственность перед небесной вселенной управлять тем, что нам доверил Бог. Наши сердца должны воодушевиться, наши руки должны делать что-то, принося доход в деле, доверенном нам Богом. Малейший из нас может быть соработником Бога, используя свои дары во славу имени Его. Тот, кто развивает свой талант, прилагая к этому все свои усилия, может представить Богу свою жертву как посвященный Ему дар как приятное благоухание перед Ним. Каждый из нас должен убедиться, что его таланты служат во благо, что этот дар должен возвращаться в виде раскрытого и углубленного таланта. Дух авторитарности обуял президентов наших конференций. Если человек обладает сангвиническим темпераментом и стремится к власти над своими собратьями, будучи убежденным, что он наделен полномочиями управлять другими, лучше и безопаснее всего снять его с его поста, пока он не принес вреда, не погубил свою собственную душу и может погубить и души других. Все вы братья. Это отношение к распоряжению наследием Божьим может вызывать соответствующую реакцию других людей, если такие руководители не сменят свой курс. Ответственные работники должны проявлять дух Христа. Они должны поступать так, как поступил бы Христос в соответствующей ситуации. Они должны сообразоваться с </w:t>
      </w:r>
    </w:p>
    <w:p>
      <w:pPr>
        <w:pStyle w:val="Normal"/>
        <w:rPr/>
      </w:pPr>
      <w:r>
        <w:rPr/>
      </w:r>
    </w:p>
    <w:p>
      <w:pPr>
        <w:pStyle w:val="Normal"/>
        <w:rPr/>
      </w:pPr>
      <w:r>
        <w:rPr/>
      </w:r>
    </w:p>
    <w:p>
      <w:pPr>
        <w:pStyle w:val="Normal"/>
        <w:ind w:firstLine="567"/>
        <w:rPr/>
      </w:pPr>
      <w:r>
        <w:rPr/>
        <w:t>1446</w:t>
      </w:r>
    </w:p>
    <w:p>
      <w:pPr>
        <w:pStyle w:val="Normal"/>
        <w:rPr/>
      </w:pPr>
      <w:r>
        <w:rPr/>
        <w:t>Духом Святым. Положение, которое занимает человек, не дает ему ни малейших преимуществ в глазах Божьих; Бог оценивает только характер человека.</w:t>
      </w:r>
    </w:p>
    <w:p>
      <w:pPr>
        <w:pStyle w:val="Normal"/>
        <w:rPr/>
      </w:pPr>
      <w:r>
        <w:rPr/>
        <w:tab/>
        <w:t xml:space="preserve"> Никодим искал встречи с Иисусом ночью. Он сказал Ему: «Равви! мы знаем, что Ты учитель, пришедший от Бога; ибо таких чудес, какие Ты творишь, никто не может творить, если не будет с ним Бог. 3  Иисус сказал ему в ответ: истинно, истинно говорю тебе, если кто не родится свыше, не может увидеть Царствия Божия» [Ин. 3:2, 3]. Никодим занимал высокое положение в обществе, он был высокообразованным человеком по еврейским меркам, он проявлял мудрость в жизни. Он был наделен недюжинными талантами. Он не мог придти к Иисусу днем, поскольку это могло ему повредить в общественном мнении: слишком унизительным сочли бы люди, если бы представитель еврейской знати был уличен в сочувствии презираемому назаретянину. Никодим мог подумать про себя, что ему необходимо было убедиться в том, действительно ли этот учитель несет свет язычникам и славу Израилю. Иисус фактически говорит Никодиму, что не борьба поможет ему, не аргументы и веские доводы принесут свет душе. Нет, он должен иметь новое сердце, иначе он не сможет распознать признаков небесного царства. Не нужно дополнительных свидетельств, которые могли бы привести к истине, но нужны новые цели, новые побудительные мотивы к действию, нужно родиться свыше. Пока не произойдет этой перемены, которая сделает все по-новому, бесполезны любые, самые сильные свидетельства, которые будут представлены. В вашем сердце должно созреть желание перемен, иначе вам не увидеть Царства Божия. Для Никодима слышать это было весьма унизительно, и он воспринял слова Иисуса с </w:t>
      </w:r>
    </w:p>
    <w:p>
      <w:pPr>
        <w:pStyle w:val="Normal"/>
        <w:ind w:firstLine="567"/>
        <w:rPr/>
      </w:pPr>
      <w:r>
        <w:rPr/>
      </w:r>
    </w:p>
    <w:p>
      <w:pPr>
        <w:pStyle w:val="Normal"/>
        <w:ind w:firstLine="567"/>
        <w:rPr/>
      </w:pPr>
      <w:r>
        <w:rPr/>
        <w:t>1447</w:t>
      </w:r>
    </w:p>
    <w:p>
      <w:pPr>
        <w:pStyle w:val="Normal"/>
        <w:ind w:firstLine="567"/>
        <w:rPr/>
      </w:pPr>
      <w:r>
        <w:rPr/>
      </w:r>
    </w:p>
    <w:p>
      <w:pPr>
        <w:pStyle w:val="Normal"/>
        <w:ind w:firstLine="567"/>
        <w:rPr/>
      </w:pPr>
      <w:r>
        <w:rPr/>
        <w:t>чувством раздражения, спросив Его: «Как может человек родиться, будучи стар?» Он не мог еще мыслить духовно, чтобы понять слова Христа. Но Спаситель не отвечал аргументом на аргумент. Он торжественно поднял Свою руку и произнес со спокойным достоинством и твердым убеждением: «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Ин. 3:3, 5-6). Никодим же спрашивает Его: «Как это может быть?» Первые лучи истины внезапно озарили его разум. Он наполнился благоговейным страхом, а Иисус ему отвечал вопросом на вопрос: «Ты  - учитель Израилев, и этого ли не знаешь?» Эти слова стали уроком для Никодима, и на место раздражения по поводу этих простых слов об истине и иронической фразы, готовой слететь с его губ, пришло осознание того, что он должен быть о себе более скромного мнения — речь шла о его духовном невежестве. Христос говорил с таким достоинством, и выражение Его лица и тон Его голоса показывали такую глубокую любовь к нему, что он не оскорбился и все понял правильно. Разумеется, тот, кому доверены религиозные интересы людей, не должен пренебрегать такой важной для них истиной, как доступ 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448</w:t>
      </w:r>
    </w:p>
    <w:p>
      <w:pPr>
        <w:pStyle w:val="Normal"/>
        <w:ind w:firstLine="567"/>
        <w:rPr/>
      </w:pPr>
      <w:r>
        <w:rPr/>
      </w:r>
    </w:p>
    <w:p>
      <w:pPr>
        <w:pStyle w:val="Normal"/>
        <w:ind w:firstLine="567"/>
        <w:rPr/>
      </w:pPr>
      <w:r>
        <w:rPr/>
      </w:r>
    </w:p>
    <w:p>
      <w:pPr>
        <w:pStyle w:val="Normal"/>
        <w:rPr/>
      </w:pPr>
      <w:r>
        <w:rPr/>
        <w:t xml:space="preserve">небесное царство. Иисус продолжал: «Истинно, истинно говорю тебе: мы говорим о том, что знаем, и свидетельствуем о том, что видели, а вы свидетельства Нашего не принимаете. Если Я сказал вам о земном, и вы не верите, - как поверите, если буду говорить вам о небесном?» (Ин. 3:11, 12). </w:t>
      </w:r>
    </w:p>
    <w:p>
      <w:pPr>
        <w:pStyle w:val="Normal"/>
        <w:rPr/>
      </w:pPr>
      <w:r>
        <w:rPr/>
        <w:tab/>
        <w:t>Этот урок Никодиму я считаю весьма полезным для тех, кто сегодня занимает ответственные посты, как руководители Израиля, и чьи голоса часто звучат на советах в том же духе, что проявлял и Никодим. Окажется ли этот урок важным для главного руководителя, каково будет его воздействие на их сердце и на их жизнь? Никодим был после этой беседы обращен. Слова Христа, обращенные к Никодиму, звучат в равной мере и для президентов конференций, пасторов церкви, а также для тех, кто занимает официальные посты в наших учреждениях: «если кто не родится свыше, не может увидеть Царствия Божия».</w:t>
      </w:r>
    </w:p>
    <w:p>
      <w:pPr>
        <w:pStyle w:val="Normal"/>
        <w:rPr/>
      </w:pPr>
      <w:r>
        <w:rPr/>
        <w:tab/>
        <w:t xml:space="preserve"> Если вы поддаетесь водительству Святого Духа, Который ежедневно трудится над преобразованием вашего сердца, тогда вы получите божественное озарение, которое поможет вам  постигнуть образ Царства Божия. Никодим воспринял этот урок Христа и стал истинным верующим. Его голос прозвучал на совете синедриона как протест против мер, которые они замыслили и которые вели к смерти Христа: «судит ли закон наш человека, если прежде не выслушают его и не узнают, что он делает? На это сказали ему: и ты не из Галилеи ли? рассмотри и увидишь, что из Галилеи не приходит пророк». В ту ночь во время беседы с Иисусом он стоял перед Спасителем, и</w:t>
      </w:r>
    </w:p>
    <w:p>
      <w:pPr>
        <w:pStyle w:val="Normal"/>
        <w:rPr/>
      </w:pPr>
      <w:r>
        <w:rPr/>
      </w:r>
    </w:p>
    <w:p>
      <w:pPr>
        <w:pStyle w:val="Normal"/>
        <w:rPr/>
      </w:pPr>
      <w:r>
        <w:rPr/>
      </w:r>
    </w:p>
    <w:p>
      <w:pPr>
        <w:pStyle w:val="Normal"/>
        <w:rPr/>
      </w:pPr>
      <w:r>
        <w:rPr/>
        <w:tab/>
        <w:t>1449</w:t>
      </w:r>
    </w:p>
    <w:p>
      <w:pPr>
        <w:pStyle w:val="Normal"/>
        <w:rPr/>
      </w:pPr>
      <w:r>
        <w:rPr/>
      </w:r>
    </w:p>
    <w:p>
      <w:pPr>
        <w:pStyle w:val="Normal"/>
        <w:rPr/>
      </w:pPr>
      <w:r>
        <w:rPr/>
        <w:t xml:space="preserve">благотворное влияние истины проникло в него, осветив своим светом все уголки его сердца и разума. Иисус говорит Никодиму не только, что он  должен иметь новое сердце, чтобы увидеть царство небесное, но и как получить новое сердце. Он видит пытливый ум истинного исследователя истины и представляет ему Самого Себя: «И как Моисей вознес змию в пустыне, так должно вознесену быть Сыну Человеческому, дабы всякий, верующий в Него, не погиб, но имел жизнь вечную». [Ин. 3:14, 15]. Благая, радостная весть разнеслась по всему миру: «Ибо так возлюбил Бог мир, что отдал Сына Своего Единородного, дабы всякий верующий в Него, не погиб, но имел жизнь вечную» (Ин. 3:16). Это самый важный урок для каждой живой души, ибо в этих строках записана формула спасения: если не знать никаких других текстов в Библии, этот единственный будет путеводителем для души. </w:t>
      </w:r>
    </w:p>
    <w:p>
      <w:pPr>
        <w:pStyle w:val="Normal"/>
        <w:rPr/>
      </w:pPr>
      <w:r>
        <w:rPr/>
        <w:tab/>
        <w:t>Особенно это касается каждого, кто берет на себя ответственность давать советы другим, каждый, кто работает с человеческими душами, - эта великая, прекрасная истина будет для них ярким, немеркнущим светом. Нет оправдания тем, кто, обладая словом Божьим, говорит, что не имеет опыта. Я не понимаю таких вещей. Он никогда не станет мудрее, до тех пор, пока перестанет во все полагаться на свою собственную оценку.</w:t>
      </w:r>
    </w:p>
    <w:p>
      <w:pPr>
        <w:pStyle w:val="Normal"/>
        <w:ind w:firstLine="567"/>
        <w:rPr/>
      </w:pPr>
      <w:r>
        <w:rPr/>
      </w:r>
    </w:p>
    <w:p>
      <w:pPr>
        <w:pStyle w:val="Normal"/>
        <w:ind w:firstLine="567"/>
        <w:rPr/>
      </w:pPr>
      <w:r>
        <w:rPr/>
        <w:t>1450</w:t>
      </w:r>
    </w:p>
    <w:p>
      <w:pPr>
        <w:pStyle w:val="Normal"/>
        <w:ind w:firstLine="567"/>
        <w:rPr/>
      </w:pPr>
      <w:r>
        <w:rPr/>
      </w:r>
    </w:p>
    <w:p>
      <w:pPr>
        <w:pStyle w:val="Normal"/>
        <w:ind w:firstLine="567"/>
        <w:rPr/>
      </w:pPr>
      <w:r>
        <w:rPr/>
        <w:t>Он должен заучить этот урок, как школьник. Он должен считать своей первейшей обязанностью понимание работы Божьей в процессе возрождения душ. Такая перемена должна произойти в каждом человеке, прежде чем он согласится занять пост руководителя любого ранга, посвятив себя священной работе Божьей. Если он не имеет живой связи с Богом, в нем возобладает собственный дух и эгоистические чувства. Это может быть представлено как чуждый огонь вместо священного. Такой человек вплетает в работу Божью недостатки своего характера, свои измышления; он и сам попадает в эту ловушку и других подвергает опасности попасть туда.</w:t>
      </w:r>
    </w:p>
    <w:p>
      <w:pPr>
        <w:pStyle w:val="Normal"/>
        <w:ind w:firstLine="567"/>
        <w:rPr/>
      </w:pPr>
      <w:r>
        <w:rPr/>
        <w:t xml:space="preserve"> </w:t>
      </w:r>
      <w:r>
        <w:rPr/>
        <w:t>Рассмотрим пример, который Христос представил Никодиму — с вознесенным змием. Господь Иисус оберегал израильтян от ядовитых змей в пустыне, но они тогда об этом не подозревали. Ангелы небесные сопровождали их в их странствиях по пустыне, а в облачном столпе днем и огненном ночью Христос был их защитой во время всего пути. Но они стали проявлять эгоизм и недовольство, ропот, и чтобы они не забыли о великой заботе о них, Господь преподнес им горький урок. Он допустил ядовитым змеям жалить их, но по великой Своей милости не дал им погибнуть. Моисею было дано повеление вознести на шесте медного змея, дабы всякий, кто взирал на него, оставался жить. И все, кто смотрел на него, выживали. Они исцелялись мгновенно. Можете ли вы представить себе, что эта весть о спасении жизни, приглашение взирать на Христа,</w:t>
      </w:r>
    </w:p>
    <w:p>
      <w:pPr>
        <w:pStyle w:val="Normal"/>
        <w:ind w:firstLine="567"/>
        <w:rPr/>
      </w:pPr>
      <w:r>
        <w:rPr/>
      </w:r>
    </w:p>
    <w:p>
      <w:pPr>
        <w:pStyle w:val="Normal"/>
        <w:ind w:firstLine="567"/>
        <w:rPr/>
      </w:pPr>
      <w:r>
        <w:rPr/>
        <w:t>1451</w:t>
      </w:r>
    </w:p>
    <w:p>
      <w:pPr>
        <w:pStyle w:val="Normal"/>
        <w:ind w:firstLine="567"/>
        <w:rPr/>
      </w:pPr>
      <w:r>
        <w:rPr/>
      </w:r>
    </w:p>
    <w:p>
      <w:pPr>
        <w:pStyle w:val="Normal"/>
        <w:rPr/>
      </w:pPr>
      <w:r>
        <w:rPr/>
        <w:t xml:space="preserve">была произнесена шепотом? Можете представить себе, что были собрания по поводу того, обладает символ медного змея какой-то действенной силой? Некоторые сомневались в этом, желая получить научное объяснение этому феномену, но света не было дано. Они должны принять слово, данное Христом Моисею. Оно было возглашено со звуком трубы и голосами всех старейшин каждого колена по всему стану. Послушание этому слову несет жизнь и исцеление. </w:t>
      </w:r>
    </w:p>
    <w:p>
      <w:pPr>
        <w:pStyle w:val="Normal"/>
        <w:rPr/>
      </w:pPr>
      <w:r>
        <w:rPr/>
        <w:tab/>
        <w:t xml:space="preserve">Никодим ухватил смысл слов Христа. Он усвоил этот урок. Он исследовал Писания по-новому. Он мог теперь сказать, что старое ушло, и, вот, все стало новым. Ему начало открываться царство небесное, потому что он подчинился водительству Святого Духа. </w:t>
        <w:tab/>
        <w:t xml:space="preserve">Что это за странный образ Христа – уподобление змеям, которые жалили их? Этот символ был поднят на шесте, и когда они смотрели не него, то исцелялись. Таким образом, Иисус выступал в подобии грешной плоти. Он стал носителем греха. В образе поднятого змея Он предстал перед множеством людей, которым была доверена священная истина. Замысел Божий состоял в том, что когда Христос должен был явиться лично, люди могли понять, какую миссию Он исполняет, и сотрудничать с Ним в деле спасения человечества. Христос должен был быть вознесен на кресте, и этот крест должен был привлечь внимание всего человечества. Он был распят в один из еврейских праздников при огромном стечении масс, представителей всех народов, собравшихся в Иерусалиме. Весть об этом злодеянии, чудовищном преступлении по отношению к Иисусу, должна была дойти в отдаленные уголки обитаемого мира. Эта весть: «Взирай и живи» была </w:t>
      </w:r>
    </w:p>
    <w:p>
      <w:pPr>
        <w:pStyle w:val="Normal"/>
        <w:rPr/>
      </w:pPr>
      <w:r>
        <w:rPr/>
      </w:r>
    </w:p>
    <w:p>
      <w:pPr>
        <w:pStyle w:val="Normal"/>
        <w:rPr/>
      </w:pPr>
      <w:r>
        <w:rPr/>
      </w:r>
    </w:p>
    <w:p>
      <w:pPr>
        <w:pStyle w:val="Normal"/>
        <w:rPr/>
      </w:pPr>
      <w:r>
        <w:rPr/>
        <w:tab/>
        <w:t>1452</w:t>
      </w:r>
    </w:p>
    <w:p>
      <w:pPr>
        <w:pStyle w:val="Normal"/>
        <w:rPr/>
      </w:pPr>
      <w:r>
        <w:rPr/>
        <w:tab/>
      </w:r>
    </w:p>
    <w:p>
      <w:pPr>
        <w:pStyle w:val="Normal"/>
        <w:rPr/>
      </w:pPr>
      <w:r>
        <w:rPr/>
        <w:t xml:space="preserve">сформулирована лаконично и просто, и она несла с собой надежду, мужество, веру, прощение и жизнь. Эта весть исцеления, дарующая жизнь весть звучит и поныне. Она указывает на вознесенного на древе Спасителя. Тем, кого ужалил этот древний змей, дьявол, говорится: взирай и живи. Через этот урок Спасителя Никодим понял, что неведение и неверие не должны рассеиваться через противостояние и дискуссии. Нужно просто взирать на Христа и иметь жизнь. Никодим надеялся, что его народ позволит Христу говорить с ними, как Он говорил с ним; они не должны более оставаться в неверии. О, однажды люди услышат голос Иисуса: «Если кто не родится свыше, не может увидеть Царствия Божия». Разъяснение плана спасения может сегодня быть представлено людям, которые занимают высокое положение, являются советниками, но, имея глаза, они не видят, имея уши, они не слышат; у них нет личного опыта того, что означает верить во Христа как в личного Спасителя. Никодим был обращен. Узнают ли эти люди, что означает иметь новое сердце? Что это значит прекратить грешить? Что значит иметь праведность Христову, нести на себе печать божественного подобия? </w:t>
      </w:r>
    </w:p>
    <w:p>
      <w:pPr>
        <w:pStyle w:val="Normal"/>
        <w:rPr/>
      </w:pPr>
      <w:r>
        <w:rPr/>
        <w:tab/>
        <w:t>Смотрите на Иисуса как на вашу праведность и вашу жертву. Если вы получили оправдание по вере, смертоносный укус змея будет исцелен. Тогда вы больше не будете эгоистичными, вы обретете мир с Богом через нашего Господа Иисуса Христа. Откройте двери своего сердца и позвольте</w:t>
      </w:r>
    </w:p>
    <w:p>
      <w:pPr>
        <w:pStyle w:val="Normal"/>
        <w:ind w:firstLine="567"/>
        <w:rPr/>
      </w:pPr>
      <w:r>
        <w:rPr/>
      </w:r>
    </w:p>
    <w:p>
      <w:pPr>
        <w:pStyle w:val="Normal"/>
        <w:ind w:firstLine="567"/>
        <w:rPr/>
      </w:pPr>
      <w:r>
        <w:rPr/>
        <w:t>1453</w:t>
      </w:r>
    </w:p>
    <w:p>
      <w:pPr>
        <w:pStyle w:val="Normal"/>
        <w:ind w:firstLine="567"/>
        <w:rPr/>
      </w:pPr>
      <w:r>
        <w:rPr/>
      </w:r>
    </w:p>
    <w:p>
      <w:pPr>
        <w:pStyle w:val="Normal"/>
        <w:rPr/>
      </w:pPr>
      <w:r>
        <w:rPr/>
        <w:t>туда войти Иисусу. Некоторые из вас стали жестокосердными. Вы противостоите свидетельствам и презираете весть предостережения, света и истины, которые Господь посылает вам через Святого Духа, потому что любит вас и не хочет, чтобы вы погибли. Как взгляд, брошенный на медного змея, приносил жизнь умиравшим, так и  вера в Агнца Божьего принесет жизнь душе, мертвой в преступлениях и грехах. Люди, занимающие ответственные посты, должны ежедневно ощущать потребность в обращающей силе Божьей. Если они будут сотрудничать с Богом, неустанно взирая на Христа, веря в Него и отдавая Ему приоритет во всем, их глаза откроются, а их сердца обновятся.</w:t>
      </w:r>
    </w:p>
    <w:p>
      <w:pPr>
        <w:pStyle w:val="Normal"/>
        <w:rPr/>
      </w:pPr>
      <w:r>
        <w:rPr/>
        <w:tab/>
        <w:t xml:space="preserve">«Ибо так возлюбил Бог мир, что отдал Сына Своего Единородного, дабы всякий верующий в Него, не погиб, но имел жизнь вечную». Кто способен измерить такую любовь, как эта! Бог возлюбил нас, когда мы были еще грешниками, восстали против Его закона, и Он отдал Сына Своего, чтобы Он понес на Себе наши грехи, чтобы простить их всем, кто поверил в Него. Единственная надежда мира была на Того, кто не знал греха. Он, равный Богу, пришел на нашу землю и жил по закону, тем самым засвидетельствовав, что в Своей человеческой сущности Он смог соблюдать закон и что грешники могут стать причастниками Божественной природы и, таким образом, детьми Божьими. Это великая работа, которая была соделана Богом для павшего человечества. Он не хотел, чтобы кто-то погиб, но чтобы всякий, кто захочет, мог придти к Нему через Христа и иметь жизнь. </w:t>
        <w:tab/>
        <w:t>Давайте никогда не забывать, что мы здесь для того, чтобы измениться под действием Божьим и исполнять надлежащим образом порученную нам работу. Эта работа наша, и мы сами должны отчитываться за нее, не перепоручая ее другим.</w:t>
      </w:r>
    </w:p>
    <w:p>
      <w:pPr>
        <w:pStyle w:val="Normal"/>
        <w:ind w:firstLine="567"/>
        <w:rPr/>
      </w:pPr>
      <w:r>
        <w:rPr/>
      </w:r>
    </w:p>
    <w:p>
      <w:pPr>
        <w:pStyle w:val="Normal"/>
        <w:ind w:firstLine="567"/>
        <w:rPr/>
      </w:pPr>
      <w:r>
        <w:rPr/>
        <w:t>1454</w:t>
      </w:r>
    </w:p>
    <w:p>
      <w:pPr>
        <w:pStyle w:val="Normal"/>
        <w:ind w:firstLine="567"/>
        <w:rPr/>
      </w:pPr>
      <w:r>
        <w:rPr/>
      </w:r>
    </w:p>
    <w:p>
      <w:pPr>
        <w:pStyle w:val="Normal"/>
        <w:ind w:firstLine="567"/>
        <w:rPr/>
      </w:pPr>
      <w:r>
        <w:rPr/>
        <w:t xml:space="preserve">Не позволяйте никому вмешиваться и забирать от вас  в свои собственные руки то, что поручено вам  Богом.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455</w:t>
      </w:r>
    </w:p>
    <w:p>
      <w:pPr>
        <w:pStyle w:val="Normal"/>
        <w:ind w:firstLine="567"/>
        <w:rPr/>
      </w:pPr>
      <w:r>
        <w:rPr/>
      </w:r>
    </w:p>
    <w:p>
      <w:pPr>
        <w:pStyle w:val="Normal"/>
        <w:ind w:firstLine="567"/>
        <w:rPr/>
      </w:pPr>
      <w:r>
        <w:rPr/>
        <w:t>Глава 171 – Дж. Е. Уайту</w:t>
      </w:r>
    </w:p>
    <w:p>
      <w:pPr>
        <w:pStyle w:val="Normal"/>
        <w:ind w:firstLine="567"/>
        <w:rPr/>
      </w:pPr>
      <w:r>
        <w:rPr/>
      </w:r>
    </w:p>
    <w:p>
      <w:pPr>
        <w:pStyle w:val="Normal"/>
        <w:ind w:firstLine="567"/>
        <w:rPr/>
      </w:pPr>
      <w:r>
        <w:rPr/>
        <w:t>Норфолк Вилла, Проспект-стрит, Гренвиль</w:t>
      </w:r>
    </w:p>
    <w:p>
      <w:pPr>
        <w:pStyle w:val="Normal"/>
        <w:ind w:firstLine="567"/>
        <w:rPr/>
      </w:pPr>
      <w:r>
        <w:rPr/>
        <w:t>25 сентября 1895</w:t>
      </w:r>
    </w:p>
    <w:p>
      <w:pPr>
        <w:pStyle w:val="Normal"/>
        <w:ind w:firstLine="567"/>
        <w:rPr/>
      </w:pPr>
      <w:r>
        <w:rPr/>
      </w:r>
    </w:p>
    <w:p>
      <w:pPr>
        <w:pStyle w:val="Normal"/>
        <w:ind w:firstLine="567"/>
        <w:rPr/>
      </w:pPr>
      <w:r>
        <w:rPr/>
        <w:t>Дорогой сын Эдсон!</w:t>
      </w:r>
    </w:p>
    <w:p>
      <w:pPr>
        <w:pStyle w:val="Normal"/>
        <w:ind w:firstLine="567"/>
        <w:rPr/>
      </w:pPr>
      <w:r>
        <w:rPr/>
      </w:r>
    </w:p>
    <w:p>
      <w:pPr>
        <w:pStyle w:val="Normal"/>
        <w:ind w:firstLine="567"/>
        <w:rPr/>
      </w:pPr>
      <w:r>
        <w:rPr/>
        <w:t>В этом месяце я посылаю довольно большую почту. Мариан должна была подготовить Избранные вести (</w:t>
      </w:r>
      <w:r>
        <w:rPr>
          <w:lang w:val="en-US"/>
        </w:rPr>
        <w:t>MS</w:t>
      </w:r>
      <w:r>
        <w:rPr/>
        <w:t xml:space="preserve">), но она не подошла к этому критически, как к работе по подготовке к печати. Мы рады принимать у себя брата и сестру Прескотт. Последние несколько месяцев я испытывала сильное недомогание: думаю, это связано с тем, что я глубоко предчувствовала то, что вскоре нам будут открыты важные вещи. Мы видим, что причисляющие себя к верующим будут представлены десятью девами, пять из которых мудрые, а пять неразумные. Я боюсь, что так Господь видит тех, кто готов, и кто не готов. Но лишь небольшое число тех, кто получил большой свет и огромные возможности, а также постоянные преимущества, обладают не просто теоретическими знаниями истины. Многие думают, что такое знание — это все, что требуется. Они не являются «делателями» слова. </w:t>
      </w:r>
    </w:p>
    <w:p>
      <w:pPr>
        <w:pStyle w:val="Normal"/>
        <w:ind w:firstLine="567"/>
        <w:rPr/>
      </w:pPr>
      <w:r>
        <w:rPr/>
        <w:t>Те, кто со времени конференции в Миннеаполисе имели преимущество слышать слова вестников Божьих – брата А. Т. Джоунса, проф. Прескотта, братьев Ваггонера, О. Олсена и многих других на лагерных собраниях и в церковных учреждениях, имеют приглашение: «Приди, ибо все уже готово. Приди на брачный пир, подготовленный для тебя». Свет, небесный свет светит. Труба звучит. Те, кто находят всякого рода отговорки, и не откликаются на это призыв, теряют многое.</w:t>
      </w:r>
    </w:p>
    <w:p>
      <w:pPr>
        <w:pStyle w:val="Normal"/>
        <w:ind w:firstLine="567"/>
        <w:rPr/>
      </w:pPr>
      <w:r>
        <w:rPr/>
      </w:r>
    </w:p>
    <w:p>
      <w:pPr>
        <w:pStyle w:val="Normal"/>
        <w:ind w:firstLine="567"/>
        <w:rPr/>
      </w:pPr>
      <w:r>
        <w:rPr/>
        <w:t>1456</w:t>
      </w:r>
    </w:p>
    <w:p>
      <w:pPr>
        <w:pStyle w:val="Normal"/>
        <w:ind w:firstLine="567"/>
        <w:rPr/>
      </w:pPr>
      <w:r>
        <w:rPr/>
      </w:r>
    </w:p>
    <w:p>
      <w:pPr>
        <w:pStyle w:val="Normal"/>
        <w:ind w:firstLine="567"/>
        <w:rPr/>
      </w:pPr>
      <w:r>
        <w:rPr/>
        <w:t>Свет был дан по вопросу оправдания по вере и вмененной праведности Христа. Те, кто получил и действовал в надлежащем свете, получит свидетельство того, что весть о распятом Христе и воскресшем Спасителе, вознесшемся на небо, чтобы быть там нашим посредником, адвокатом, — это мудрость и сила Божья в процессе обращения душ, возращения их к своей верности Христу. Вот наши темы: Христос, распятый за наши грехи, Христос, воскресший из мертвых, Христос наша ходатай перед Богом, и тесно связана с ними тема — служение Святого Духа, представителя Христа, посланного с Божественной силой и дарами для людей.</w:t>
      </w:r>
    </w:p>
    <w:p>
      <w:pPr>
        <w:pStyle w:val="Normal"/>
        <w:ind w:firstLine="567"/>
        <w:rPr/>
      </w:pPr>
      <w:r>
        <w:rPr/>
        <w:t xml:space="preserve"> </w:t>
      </w:r>
      <w:r>
        <w:rPr/>
        <w:t xml:space="preserve">Звучит призыв: «Приди, все готово». Те, кто работает под водительством Святого Духа, несут живое свидетельство, и будут не только владеть теоретическими знаниями, но будут свидетелями Божьими. Они не будут постоянно следовать решениям собрания, в которых сами, возможно, преуспевают, слыша все больше и больше, но в смиренном доверии и живой вере будут изучать Писания, ибо Христос говорит, что они свидетельствуют о Нем. Они будут ходить в свете и передавать другим драгоценную истину. По мере того, как они будут пытаться поделиться тем, что они получили, им будет дарован еще больший свет. Передавая слово жизни другим, они сотрудничают с небесной сферой, получая оттуда дополнительную поддержку в своей деятельности. </w:t>
      </w:r>
    </w:p>
    <w:p>
      <w:pPr>
        <w:pStyle w:val="Normal"/>
        <w:ind w:firstLine="567"/>
        <w:rPr/>
      </w:pPr>
      <w:r>
        <w:rPr/>
        <w:t xml:space="preserve">Не все из тех, кого Бог призвал быть Своими свидетелями, могут ожидать представлять такие же богатые сокровища истины, как те, </w:t>
      </w:r>
    </w:p>
    <w:p>
      <w:pPr>
        <w:pStyle w:val="Normal"/>
        <w:ind w:firstLine="567"/>
        <w:rPr/>
      </w:pPr>
      <w:r>
        <w:rPr/>
      </w:r>
    </w:p>
    <w:p>
      <w:pPr>
        <w:pStyle w:val="Normal"/>
        <w:ind w:firstLine="567"/>
        <w:rPr/>
      </w:pPr>
      <w:r>
        <w:rPr/>
        <w:t>1457</w:t>
      </w:r>
    </w:p>
    <w:p>
      <w:pPr>
        <w:pStyle w:val="Normal"/>
        <w:ind w:firstLine="567"/>
        <w:rPr/>
      </w:pPr>
      <w:r>
        <w:rPr/>
      </w:r>
    </w:p>
    <w:p>
      <w:pPr>
        <w:pStyle w:val="Normal"/>
        <w:rPr/>
      </w:pPr>
      <w:r>
        <w:rPr/>
        <w:t xml:space="preserve">кто в течение ряда лет не прекращают исследовать истину как сокрытое сокровище; по мере того, как они передают небесную весть, слово озаряется вспышкой света. Человек не может вначале воспринять весь опыт, который другие накапливали годами. Он и не должен ожидать, что это произойдет сразу. Но дайте людям начать, как начинали другие, дайте им возможность исследовать Писания и получать свет по мере того, как они усваивают распространяют полученный ими свет. Как дать им придти к вере, которая действует? Через любовь к другими душам, которая приведет их к брачному пиру. По мере того, как они пытаются вести других, они и сами начинают соответствовать этой работе и противостоять испытаниям; они очистят свои души в процессе повиновения истине. Ум, душа и тело будут полностью подчиняться Христу; даже мысли начнут гармонировать с мыслями Христа. Их воля придет в согласие с волей Божьей, и они поймут, что значит нести крест Христов, подвергаться унижению и позору и испытывать лишения из-за своей веры во Христа. Эти слуги должны научиться ремеслу, прежде чем они смогут собирать, накапливать. Господь, Который доверил им многие вещи, видит, что далее бесполезно даровать им более драгоценный материал, хотя они и ждут этого и не используют то, что Он им доверил. Он ждет, чтобы Его слуги начали работать над самыми первыми дарами, талантами: они должны принести Его товар на обмен. Так Господь обучает Своей работе, незамедлительно привлекая их внимание к ценности других,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t>1458</w:t>
      </w:r>
    </w:p>
    <w:p>
      <w:pPr>
        <w:pStyle w:val="Normal"/>
        <w:ind w:firstLine="567"/>
        <w:rPr>
          <w:sz w:val="28"/>
          <w:szCs w:val="28"/>
        </w:rPr>
      </w:pPr>
      <w:r>
        <w:rPr>
          <w:sz w:val="28"/>
          <w:szCs w:val="28"/>
        </w:rPr>
      </w:r>
    </w:p>
    <w:p>
      <w:pPr>
        <w:pStyle w:val="Normal"/>
        <w:rPr/>
      </w:pPr>
      <w:r>
        <w:rPr/>
        <w:t>представляя священную истину через предписания и примеры, побуждая каждодневно искать мудрости от Бога, прилежно изучать Писания, дабы они осознали свое партнерство в работе с Богом, распространяя через благую весть могущество и мудрость Божию.</w:t>
      </w:r>
    </w:p>
    <w:p>
      <w:pPr>
        <w:pStyle w:val="Normal"/>
        <w:rPr/>
      </w:pPr>
      <w:r>
        <w:rPr/>
        <w:tab/>
        <w:t xml:space="preserve"> Его служение в собственной жизни и характер делает его живым Евангелием, которое могут познать и прочитать другие люди. В нем постоянно происходит процесс преобразования, помогая ему уподобляться характеру Христа. Дух Святой успешно трудится в нем. Человек, который работает наиболее эффективно, глубже других осознает свою собственную слабость и непригодность, и полагается в своей беспомощности только на Христа. Таких людей Бог называет сокрушенными сердцем: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 В этом источник нашей силы. Святой Дух приносит радость в сердце, давая свидетельство исполнения этих слов, приносящих жизнь и надежду, и радость тем, кто верит.</w:t>
      </w:r>
    </w:p>
    <w:p>
      <w:pPr>
        <w:pStyle w:val="Normal"/>
        <w:rPr/>
      </w:pPr>
      <w:r>
        <w:rPr/>
        <w:tab/>
        <w:t>Те, кто требует так много внимания и постоянной опеки, у кого были возможности и преимущества в преизбытке, не довольствуются этим, но, видимо, стремятся постоянно учиться и не способны придти к познанию истины. Но они не добьются реальных успехов до тех пор, пока не осознают, что должны обмениваться своими знаниями с другими. Совершая такую работу, они становятся проводниками света для других. Бог даст им дополнительный свет</w:t>
      </w:r>
    </w:p>
    <w:p>
      <w:pPr>
        <w:pStyle w:val="Normal"/>
        <w:ind w:firstLine="567"/>
        <w:rPr/>
      </w:pPr>
      <w:r>
        <w:rPr/>
      </w:r>
    </w:p>
    <w:p>
      <w:pPr>
        <w:pStyle w:val="Normal"/>
        <w:rPr/>
      </w:pPr>
      <w:r>
        <w:rPr/>
      </w:r>
    </w:p>
    <w:p>
      <w:pPr>
        <w:pStyle w:val="Normal"/>
        <w:ind w:firstLine="567"/>
        <w:rPr/>
      </w:pPr>
      <w:r>
        <w:rPr/>
        <w:t>1459</w:t>
      </w:r>
    </w:p>
    <w:p>
      <w:pPr>
        <w:pStyle w:val="Normal"/>
        <w:ind w:firstLine="567"/>
        <w:rPr/>
      </w:pPr>
      <w:r>
        <w:rPr/>
      </w:r>
    </w:p>
    <w:p>
      <w:pPr>
        <w:pStyle w:val="Normal"/>
        <w:ind w:firstLine="567"/>
        <w:rPr/>
      </w:pPr>
      <w:r>
        <w:rPr/>
        <w:t>если они будут распространять свет. Сталкиваясь с противостоянием, неверием и заблуждением, они направляются к слову Бога, к серьезной молитве о победе, и их молитвы будут услышаны. Господь Иисус понимает, что они могут столкнуться с серьезными испытаниями. Он говорит: «Сие заповедаю вам, да любите друг друга. 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е слово соблюдали, будут соблюдать и ваше. Но все то сделают вам за имя Мое, потому что не знают Пославшего Меня» [Ин. 15:16–21]. Здесь мы видим неоспоримые свидетельства того, что проявляющие дух преследования по отношению к тем, кто являет любовь и страх Божий, попались в ловушку сатаны. Христос говорит: «не знают Пославшего Меня». Когда вы работаете, как слуга Христов, а ваше послание отвергнуто, всегда помните об Иисусе и продолжайте свою работу, не переставая сеять семена истины. Причина того, что в притче о десяти девах так много дев представлено неразумными в том, что, имея познания в истине, они не освятились через эту истину. Если бы они осознали свою ответственность, то прониклись бы мыслью о том, что есть время доверия и время подведения итогов. Каждому дарованы таланты, и каждый имеет священную обязанность благословлять других,</w:t>
      </w:r>
    </w:p>
    <w:p>
      <w:pPr>
        <w:pStyle w:val="Normal"/>
        <w:ind w:firstLine="567"/>
        <w:rPr/>
      </w:pPr>
      <w:r>
        <w:rPr/>
      </w:r>
    </w:p>
    <w:p>
      <w:pPr>
        <w:pStyle w:val="Normal"/>
        <w:ind w:firstLine="567"/>
        <w:rPr/>
      </w:pPr>
      <w:r>
        <w:rPr/>
        <w:t>1460</w:t>
      </w:r>
    </w:p>
    <w:p>
      <w:pPr>
        <w:pStyle w:val="Normal"/>
        <w:ind w:firstLine="567"/>
        <w:rPr/>
      </w:pPr>
      <w:r>
        <w:rPr/>
      </w:r>
    </w:p>
    <w:p>
      <w:pPr>
        <w:pStyle w:val="Normal"/>
        <w:ind w:firstLine="567"/>
        <w:rPr/>
      </w:pPr>
      <w:r>
        <w:rPr/>
        <w:t xml:space="preserve">открывая драгоценные истины тем, кто заблуждается. Когда Иоанн Креститель указал им на Иисуса, сказав: «Вот, агнец Божий», ученики услышали это и последовали за Иисусом. «Иисус же, обратившись и увидев их идущих, говорит им: что вам надобно? Они сказали Ему: Равви, - что значит: учитель, - где живешь? Говорит им: пойдите и увидите. Они пошли и увидели, где Он живет; и пробыли у Него день тот. Было около десятого часа. Один из двух, слышавших от Иоанна об Иисусе и последовавших за Ним, был Андрей, брат Симона Петра» [Ин. 1:38]. Услышав эти приветливые слова из уст Иисуса, слова, которые озарили их разум, они поверили, что это был, действительно, Мессия. С невыразимой любовью в сердцах они вышли к Иисусу и не считали возможным просто сидеть и наслаждаться созерцанием Мессии: они хотели, чтобы и другие обрели те же знания, которые они получили. Андрей пошел искать других, дабы рассказать им удивительную историю, которая казалась им слишком прекрасной, чтобы быть правдой. Вначале он нашел своего брата Симона и сказал ему: «Мы нашил Мессию», и привел к Нему брата. И Иисус сказал ему: «Ты - Симон, сын Ионин; ты наречешься Кифа, что значит: камень (Петр)». На следующий день Иисус нашел Филиппа и сказал ему: «Следуй за Мной». Когда Филипп стал общаться со Христом. Он поверил, что Он был, действительно, Мессией. Он не мог удержать при себе эту радостную весть, не мог один наслаждаться </w:t>
      </w:r>
    </w:p>
    <w:p>
      <w:pPr>
        <w:pStyle w:val="Normal"/>
        <w:ind w:firstLine="567"/>
        <w:rPr/>
      </w:pPr>
      <w:r>
        <w:rPr/>
      </w:r>
    </w:p>
    <w:p>
      <w:pPr>
        <w:pStyle w:val="Normal"/>
        <w:ind w:firstLine="567"/>
        <w:rPr/>
      </w:pPr>
      <w:r>
        <w:rPr/>
        <w:t>1461</w:t>
      </w:r>
    </w:p>
    <w:p>
      <w:pPr>
        <w:pStyle w:val="Normal"/>
        <w:ind w:firstLine="567"/>
        <w:rPr/>
      </w:pPr>
      <w:r>
        <w:rPr/>
      </w:r>
    </w:p>
    <w:p>
      <w:pPr>
        <w:pStyle w:val="Normal"/>
        <w:ind w:firstLine="567"/>
        <w:rPr/>
      </w:pPr>
      <w:r>
        <w:rPr/>
        <w:t>преимуществом следовать за Иисусом. Он знал, что его друг Нафанаил изучал пророчества; они молились со всей серьезностью, чтобы понять Писания, но где был Нафанаил? Он тогда молился Богу под смоковницей. Филипп нашел своего друга, потому что они часто молились вместе в этом уединенном месте, под покровом густой листвы. Когда он обнаружил его там, то объявил: «мы нашли Того, о Котором писали Моисей в законе и пророки, Иисуса, сына Иосифова, из Назарета». Но Нафанаил сомневался, что из Назарета может быть что-то путное, о чем и заявил, задав вопрос: «из Назарета может ли быть что доброе? Филипп говорит ему: пойди и посмотри. Иисус, увидев идущего к Нему Нафанаила, говорит о не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Нафанаил отвечал Ему: Равви! Ты Сын Божий, Ты Царь Израилев. Иисус сказал ему в ответ: ты веришь, потому что Я тебе сказал: Я видел тебя под смоковницею; увидишь больше сего. И говорит ему: истинно, истинно говорю вам: отныне будете видеть небо отверстым и Ангелов Божиих восходящих и нисходящих к Сыну Человеческому» [Ин. 1:46–51].</w:t>
      </w:r>
    </w:p>
    <w:p>
      <w:pPr>
        <w:pStyle w:val="Normal"/>
        <w:ind w:firstLine="567"/>
        <w:rPr/>
      </w:pPr>
      <w:r>
        <w:rPr/>
      </w:r>
    </w:p>
    <w:p>
      <w:pPr>
        <w:pStyle w:val="Normal"/>
        <w:ind w:firstLine="567"/>
        <w:rPr/>
      </w:pPr>
      <w:r>
        <w:rPr/>
        <w:t>1462</w:t>
      </w:r>
    </w:p>
    <w:p>
      <w:pPr>
        <w:pStyle w:val="Normal"/>
        <w:ind w:firstLine="567"/>
        <w:rPr/>
      </w:pPr>
      <w:r>
        <w:rPr/>
      </w:r>
    </w:p>
    <w:p>
      <w:pPr>
        <w:pStyle w:val="Normal"/>
        <w:ind w:firstLine="567"/>
        <w:rPr/>
      </w:pPr>
      <w:r>
        <w:rPr/>
        <w:t xml:space="preserve">27 сентября. Дорогой Эдсон, по твоему письму я поняла, что ты все еще находишься в Баттл-Крике. Да благословит тебя Господь, чтобы каждый час твоей жизни ты проводил во славу имени Его. Возможно, Бог избрал тебя инструментом для продвижения Своей работы. Будь же достоин своего высокого призвания. Я много писала, Эдсон, относительно того, как должна продвигаться работа в Баттл-Крике; но хотя эти материалы подготовлены для почты, я откладываю их высылку. Я испытываю глубокую симпатию к брату Олсену. Его помощники мало помогают ему, но делают много, чтобы ослабить себя. Хорошенько обдумай, каким путем ты идешь. Будь скор на слушание и не торопись говорить слова. Нужно по-настоящему ощутить, что вы находитесь на святой земле. Господь ведет борьбу со Своим народом. Если ты будешь взирать на Бога и доверять Ему, то избежишь просчетов и неудач в своей жизни, ибо наш драгоценный Спаситель полон милосердия и истины. Ты можешь взирать с подозрением и недоверием, но я полностью уверена, что по провидению Божьему твоя работа в Баттл-Крике будет школой драгоценного опыта для тебя. Постоянно нужно открывать для себя кротость и смирение Христа. «Ибо вы куплены дорогою ценою. Посему прославляйте Бога и в телах ваших и в душах ваших, которые суть Божии» [1 Кор. 6:20]. Стремитесь получить плод праведности и истинной святости. Великий труд работать в нашем мире, и только один Бог может найди подходящих тружеников для Своего дела. В настоящее время огромная и насущная потребность в литературных работниках, и в процессе поисков талантов нам будет дано их открыть, </w:t>
      </w:r>
    </w:p>
    <w:p>
      <w:pPr>
        <w:pStyle w:val="Normal"/>
        <w:ind w:firstLine="567"/>
        <w:rPr/>
      </w:pPr>
      <w:r>
        <w:rPr/>
      </w:r>
    </w:p>
    <w:p>
      <w:pPr>
        <w:pStyle w:val="Normal"/>
        <w:ind w:firstLine="567"/>
        <w:rPr/>
      </w:pPr>
      <w:r>
        <w:rPr/>
        <w:t>1463</w:t>
      </w:r>
    </w:p>
    <w:p>
      <w:pPr>
        <w:pStyle w:val="Normal"/>
        <w:ind w:firstLine="567"/>
        <w:rPr/>
      </w:pPr>
      <w:r>
        <w:rPr/>
      </w:r>
    </w:p>
    <w:p>
      <w:pPr>
        <w:pStyle w:val="Normal"/>
        <w:ind w:firstLine="567"/>
        <w:rPr/>
      </w:pPr>
      <w:r>
        <w:rPr/>
        <w:t>«взвешенных на весах и найденных подходящими». Перед нами открыты все направления деятельности; в каждом поле нивы уже побелели, пора жатвы настала. Но в то время, когда мы радуемся, находя людей, обладающих литературным даром, мы радуемся и другим душам в служении, тем, у кого было меньше возможностей получить образование. Некоторые из них смиренно посвящают себя работе, используя неиссякаемый источник посвящения Богу. У них обычные способности, но под водительством Святого Духа они могут впрячься в одну упряжку со Христом, и о них на небесах будет записано: «Ибо мы соработники у Бога, а вы Божия нива, Божие строение» [1 Кор. 3:9]. В их работе будет проявлена такая энергия характера, которая побудит и других людей к ревностной и хорошей работе. Если ты сможешь, ненавязчиво помоги брату Олсену, поддержи его руки. Он нуждается в сочувствии, в словах ободрения. Но, пожалуйста, не сбрасывай со счетов и тех, у кого нет живой связи с Богом. Если ты проявишь такт, то можешь много сделать для А. Р. Генри и Гармона Линдсея. Покажи им свое расположение и то, что ты не испытываешь к ним недобрых чувств. Каково бы ни было их отношение к тебе, не допускай, чтобы они способствовали твоему разочарованию или бы добавили горечи в твой жизненный опыт. Твердо держись Иисуса. Он помог тебе и будет помогать тебе ежечасно. Но не теряй при всем том бдительности ни на мгновенье. Не прельщайся пустыми речами. Мы, по возможности, должны спасать этих людей, так мало знающих о Святом Духе. Чтобы способствовать этому, притом, что ты не должен полагаться на них, как на богов, будь с ними вежлив и любезен, относись к ним с уважением, как к своим лучшим друзьям.</w:t>
      </w:r>
    </w:p>
    <w:p>
      <w:pPr>
        <w:pStyle w:val="Normal"/>
        <w:ind w:firstLine="567"/>
        <w:rPr/>
      </w:pPr>
      <w:r>
        <w:rPr/>
      </w:r>
    </w:p>
    <w:p>
      <w:pPr>
        <w:pStyle w:val="Normal"/>
        <w:ind w:firstLine="567"/>
        <w:rPr/>
      </w:pPr>
      <w:r>
        <w:rPr/>
        <w:t>1464</w:t>
      </w:r>
    </w:p>
    <w:p>
      <w:pPr>
        <w:pStyle w:val="Normal"/>
        <w:ind w:firstLine="567"/>
        <w:rPr/>
      </w:pPr>
      <w:r>
        <w:rPr/>
      </w:r>
    </w:p>
    <w:p>
      <w:pPr>
        <w:pStyle w:val="Normal"/>
        <w:ind w:firstLine="567"/>
        <w:rPr/>
      </w:pPr>
      <w:r>
        <w:rPr/>
        <w:t xml:space="preserve">Я говорила и все еще говорю с ними открыто и прямо, а твое отношение к ним не должно создавать у них впечатления, что я писала тебе о них что-то плохое. У этих людей было много испытаний, и души их драгоценны. Если бы можно было завоевать их для Иисуса, чтобы увидеть, как они могут придти к Иисусу и принять Его как своего советника, какая победа была бы одержана со стороны Господа! Не нужно жить в прошлом. Не надо давать повода ради своего блага для злых мыслей. Ты можешь спасти души от смерти, если будешь вести себя осмотрительно. Господь долго работает со Своими заблуждающимися детьми, которые куплены такой бесконечно дорогой ценой. Эти люди, А. Р. Генри и Гармон Линдсей находятся в большой опасности потерять свои души, поскольку они не понимают, в каком положении они находятся. Пусть всепоглощающая любовь Божья пребывает и руководит твоим сердцем, контролируя каждое твое действие. Если ты доверишься Богу, я вижу огромные возможности для тебя стать благословением для других, даже в Баттл-Крике. Мудрость — это дар свыше, это честь для человека; она обладает бесконечной силой, а когда она в действии, то это венец славы для каждой души, которая находится на службе у Христа, ибо это свидетельство союза и сотрудничества с Главным Работником. Какие бы чувства ты ни испытывал и как бы ты ни вел себя по отношению к другим, не допускай и малейшего влияния на себя в своих отношениях с ними. Никто из нас не живет для самого себя. Каждому Бог даровал таланты для использования, которые должны быть востребованы для того, чтобы представить Христа в каждом месте и при всех обстоятельствах. </w:t>
      </w:r>
    </w:p>
    <w:p>
      <w:pPr>
        <w:pStyle w:val="Normal"/>
        <w:ind w:firstLine="567"/>
        <w:rPr/>
      </w:pPr>
      <w:r>
        <w:rPr/>
      </w:r>
    </w:p>
    <w:p>
      <w:pPr>
        <w:pStyle w:val="Normal"/>
        <w:ind w:firstLine="567"/>
        <w:rPr/>
      </w:pPr>
      <w:r>
        <w:rPr/>
        <w:t>1465</w:t>
      </w:r>
    </w:p>
    <w:p>
      <w:pPr>
        <w:pStyle w:val="Normal"/>
        <w:ind w:firstLine="567"/>
        <w:rPr/>
      </w:pPr>
      <w:r>
        <w:rPr/>
      </w:r>
    </w:p>
    <w:p>
      <w:pPr>
        <w:pStyle w:val="Normal"/>
        <w:ind w:firstLine="567"/>
        <w:rPr/>
      </w:pPr>
      <w:r>
        <w:rPr/>
        <w:t>Нужно быть сокрытым со Христом в Боге. «Без Меня — говорит Христос — вы не можете делать ничего». Но Святой Дух дан нам, чтобы оказывать помощь всегда, когда потребуется. Нужно находиться в смиреной зависимости от этой силы, которая дается каждому, кто ищет ее и зависит от нее. Твои способности успешно реализуются в служении Христу, если ты почувствуешь свою собственную несостоятельность и свою зависимость от Бога. Твердо запомни, сын мой, что успех — это не дело случая или судьбы, но результат Божьего провидения как следствие веры и благоразумия, добродетели и неустанного труда. Именно практическая вера приносит успех и укрепляет морально. Применяя на практике учение Иисуса, вы откроете ангелам небесным и людям то, чему вы научились у великого Учителя. Яркие лучи Солнца праведности озарят светом разум человека, а принципы Христова характера должны стать для нас чертами нашего собственного характера. Господь, конечно, будет с тобой и наделит тебя Своим Святым Духом, если ты будешь искать Его всем сердцем. На протяжении нескольких недель я находилась в состоянии полного изнеможения, но теперь постепенно набираю силы. Мы нервы были в таком состоянии, что я не могла выйти из своей комнаты, чтобы присоединиться к трапезе моей семьи. Я была настолько слаба, что думала уже никогда не поправлюсь. Но теперь дело идет на поправку. Я благодарю Господа за его благость, любовь и Его присутствие. Если бы я могла не присутствовать на лагерном собрании в Мельбурне, я была бы очень благодарна за это, но, кажется, это маловероятно. Я должна буду уехать из Гренвиля на две-три недели, по крайней мере. Наша семья должна будет переехать в небольшой коттедж за счет своих средств, в Авондейл, Курабонг. Мей Лейси Уайт поедет со мной и У. К. на лагерное собрание, а также один член семьи в качестве машинистки. Мей, невестка, просто сокровище, добрая, нежная и правильная, но принципиальная, умеющая отстаивать свою позицию. Она для меня будет большим благословением. Она ревностно стремится к истине. Если ты хочешь, чтобы какие-то вещи от меня сделали твою комнату красивой и удобной, поручи это сестре Холл, и увидишь, как она все хорошо сделает. Эдсон, я очень хочу, чтобы ты получил как можно больше благословений в Баттл-Крике. Не обращай внимания на оскорбления или унижения, просто постарайся быстрее освободиться от своих обязанностей. Пусть в твоем сердце будет преобладать благородное сочувствие ко всем, кто сделал и продолжает делать ошибки, и будь очень осторожен на своем пути. Помни, что самое ценное для небесного Отца и распятого, воскресшего и вознесшегося Спасителя — это любовь и чистота. Каждый, кто любит, рожден от Бога, и «пребывающий в любви пребывает в Боге, и Бог в нем» [1Ин. 4:13]. Закон исполнен в том, кто любит Бога всем своим сердцем и своего ближнего, как самого себя. «Слава в вышних Богу, и на земле мир, в человеках благоволение» [Лк. 2:14].</w:t>
      </w:r>
    </w:p>
    <w:p>
      <w:pPr>
        <w:pStyle w:val="Normal"/>
        <w:ind w:firstLine="567"/>
        <w:rPr/>
      </w:pPr>
      <w:r>
        <w:rPr/>
      </w:r>
    </w:p>
    <w:p>
      <w:pPr>
        <w:pStyle w:val="Normal"/>
        <w:ind w:firstLine="567"/>
        <w:rPr/>
      </w:pPr>
      <w:r>
        <w:rPr/>
        <w:t>1467</w:t>
      </w:r>
    </w:p>
    <w:p>
      <w:pPr>
        <w:pStyle w:val="Normal"/>
        <w:ind w:firstLine="567"/>
        <w:rPr/>
      </w:pPr>
      <w:r>
        <w:rPr/>
        <w:t>О, иметь нежное сострадательное сердце, не слабость. Этого не надо стыдиться, как слабости. Это, напротив, сила, обретенная у Христа. У тебя будут еще испытания, ибо сатана жив; но в твоем распоряжении весь арсенал силы Божьей, и происки сатаны потерпят крах. У тебя неисчерпаемые возможности; ты можешь получать  моральную поддержку в своем стремлении к праведности во всех обстоятельствах. Мы одержим победу при всех обстоятельствах, закаляясь в борьбе с трудностями и происками врага, ибо именно Бог избирает средства испытывать и наказывать нас. Пожалуйста, познакомься с братом Тенни: это будет полезно для вас обоих. Теперь нужно также познакомиться и с братом Тайтом. И помни, Эдсон, что все, кто занимает высокие посты, подвергаются большим испытаниям. Пусть Господь поможет тебе быть для них благословением на пути следования принципам нашей веры.</w:t>
      </w:r>
    </w:p>
    <w:p>
      <w:pPr>
        <w:pStyle w:val="Normal"/>
        <w:ind w:firstLine="567"/>
        <w:rPr/>
      </w:pPr>
      <w:r>
        <w:rPr/>
      </w:r>
    </w:p>
    <w:p>
      <w:pPr>
        <w:pStyle w:val="Normal"/>
        <w:ind w:firstLine="567"/>
        <w:rPr/>
      </w:pPr>
      <w:r>
        <w:rPr/>
        <w:t>1468</w:t>
      </w:r>
    </w:p>
    <w:p>
      <w:pPr>
        <w:pStyle w:val="Normal"/>
        <w:ind w:firstLine="567"/>
        <w:rPr/>
      </w:pPr>
      <w:r>
        <w:rPr/>
      </w:r>
    </w:p>
    <w:p>
      <w:pPr>
        <w:pStyle w:val="Normal"/>
        <w:ind w:firstLine="567"/>
        <w:rPr/>
      </w:pPr>
      <w:r>
        <w:rPr/>
        <w:t>Эдсон, ты можешь свободно выбрать из моих работ материалы, которые нужны для составления простых брошюр и буклетов для южного [миссионерского] поля. Мы посылаем тебе несколько статей о детстве Иисуса, которые могут тебе пригодиться. Как ты увидишь, там два варианта. У моей помощницы было мало времени для подготовки простой формы, и ты сам можешь упростить и переделать это в более удобной форме, как тебе кажется. Ты сам сможешь подготовить этот материал, выбрав нужное, поскольку ты знаком с южным полем. По данному мне свету от Бога для многих белых, живущих в этом районе, нужно подготовить самый простой материал для понимания. Для этого южного поля необходимо сделать все возможное. По возможности установи тесные контакты с теми, кто возглавляет работу на южном поле, чтобы они не подумали, что ты стремишься действовать по своему собственному усмотрению. Мариан подготовила корреспонденцию для этой почты. Пожалуйста, пришли мне копию материала, который ты подготовишь, как можно быстрее.</w:t>
      </w:r>
    </w:p>
    <w:p>
      <w:pPr>
        <w:pStyle w:val="Normal"/>
        <w:ind w:firstLine="567"/>
        <w:rPr/>
      </w:pPr>
      <w:r>
        <w:rPr/>
      </w:r>
    </w:p>
    <w:p>
      <w:pPr>
        <w:pStyle w:val="Normal"/>
        <w:ind w:firstLine="567"/>
        <w:rPr/>
      </w:pPr>
      <w:r>
        <w:rPr/>
        <w:t>1469</w:t>
      </w:r>
    </w:p>
    <w:p>
      <w:pPr>
        <w:pStyle w:val="Normal"/>
        <w:ind w:firstLine="567"/>
        <w:rPr/>
      </w:pPr>
      <w:r>
        <w:rPr/>
      </w:r>
    </w:p>
    <w:p>
      <w:pPr>
        <w:pStyle w:val="Normal"/>
        <w:ind w:firstLine="567"/>
        <w:rPr/>
      </w:pPr>
      <w:r>
        <w:rPr/>
        <w:t>Глава 172 — Ф. Ф. Белдену</w:t>
      </w:r>
    </w:p>
    <w:p>
      <w:pPr>
        <w:pStyle w:val="Normal"/>
        <w:ind w:firstLine="567"/>
        <w:rPr/>
      </w:pPr>
      <w:r>
        <w:rPr/>
        <w:t>Армадейл, Мельбурн, Австралия</w:t>
      </w:r>
    </w:p>
    <w:p>
      <w:pPr>
        <w:pStyle w:val="Normal"/>
        <w:ind w:firstLine="567"/>
        <w:rPr/>
      </w:pPr>
      <w:r>
        <w:rPr/>
        <w:t>13 ноября 1895 г.</w:t>
      </w:r>
    </w:p>
    <w:p>
      <w:pPr>
        <w:pStyle w:val="Normal"/>
        <w:ind w:firstLine="567"/>
        <w:rPr/>
      </w:pPr>
      <w:r>
        <w:rPr/>
      </w:r>
    </w:p>
    <w:p>
      <w:pPr>
        <w:pStyle w:val="Normal"/>
        <w:ind w:firstLine="567"/>
        <w:rPr/>
      </w:pPr>
      <w:r>
        <w:rPr>
          <w:lang w:val="en-US"/>
        </w:rPr>
        <w:t>B</w:t>
      </w:r>
      <w:r>
        <w:rPr/>
        <w:t>-13-1895</w:t>
      </w:r>
    </w:p>
    <w:p>
      <w:pPr>
        <w:pStyle w:val="Normal"/>
        <w:ind w:firstLine="567"/>
        <w:rPr/>
      </w:pPr>
      <w:r>
        <w:rPr/>
        <w:t>Фрэнку Белдену</w:t>
      </w:r>
    </w:p>
    <w:p>
      <w:pPr>
        <w:pStyle w:val="Normal"/>
        <w:ind w:firstLine="567"/>
        <w:rPr/>
      </w:pPr>
      <w:r>
        <w:rPr/>
      </w:r>
    </w:p>
    <w:p>
      <w:pPr>
        <w:pStyle w:val="Normal"/>
        <w:ind w:firstLine="567"/>
        <w:rPr/>
      </w:pPr>
      <w:r>
        <w:rPr/>
        <w:t>Дорогой племянник!</w:t>
      </w:r>
    </w:p>
    <w:p>
      <w:pPr>
        <w:pStyle w:val="Normal"/>
        <w:ind w:firstLine="567"/>
        <w:rPr/>
      </w:pPr>
      <w:r>
        <w:rPr/>
      </w:r>
    </w:p>
    <w:p>
      <w:pPr>
        <w:pStyle w:val="Normal"/>
        <w:ind w:firstLine="567"/>
        <w:rPr/>
      </w:pPr>
      <w:r>
        <w:rPr/>
        <w:t xml:space="preserve">Вчера вечером я получила твое письмо. Я прочитала его и с радостью увидела, что ты более ясно стал представлять себе некоторые вещи. Я переживаю по поводу твоих дел и глубоко сочувствую тебе по поводу всех твоих горестей и разочарований. Посылаю тебе копии писем, написанных по поводу смерти Байрона. Мы серьезно рассчитывали на Байрона и Сарру. Они были истинными верующими, всегда готовыми сделать и делавшими то, что поручал им Господь. Байрон заслужил уважение всех, кто был знаком с ним., и его смерть принесла мне страдание, потому что я любила его, как своего сына, а Сарру, как свою дочь. Его руки сложены теперь на груди, а глаза закрыты и не увидят больше горя и нечестия. Когда глаза его снова откроются, он увидит Царя во всей Его славе. Я так хотела, чтобы Байрон и Сарра жили в Курабонге; они могли бы оказать мне большую помощь. Он был хорошим финансистом; у него были блестящие деловые способности, и по этой причине каждый раз при организации лагерных встреч его просили вместе с Саррой заняться делами ресторана. В делах снабжения лагерных собраний и школы ему не было равных. Но я чувствовала, что и Байрон, и Сарра могли бы испробовать свои силы и в миссионерской работе. Он выделялся тем, что был хорошим руководителем Субботней школы, проводя обзоры и проявляя ясность мысли </w:t>
      </w:r>
    </w:p>
    <w:p>
      <w:pPr>
        <w:pStyle w:val="Normal"/>
        <w:ind w:firstLine="567"/>
        <w:rPr/>
      </w:pPr>
      <w:r>
        <w:rPr/>
      </w:r>
    </w:p>
    <w:p>
      <w:pPr>
        <w:pStyle w:val="Normal"/>
        <w:ind w:firstLine="567"/>
        <w:rPr/>
      </w:pPr>
      <w:r>
        <w:rPr/>
        <w:t>1470</w:t>
      </w:r>
    </w:p>
    <w:p>
      <w:pPr>
        <w:pStyle w:val="Normal"/>
        <w:ind w:firstLine="567"/>
        <w:rPr/>
      </w:pPr>
      <w:r>
        <w:rPr/>
      </w:r>
    </w:p>
    <w:p>
      <w:pPr>
        <w:pStyle w:val="Normal"/>
        <w:ind w:firstLine="567"/>
        <w:rPr/>
      </w:pPr>
      <w:r>
        <w:rPr/>
        <w:t>и способность к этой работе, а это, я думаю, свидетельство важного служения. В беседе с ним я поняла его намерения. Он хотел заботиться о школе в Мельбурне, и я сказала ему, что я дам ему на это 200 долларов. Но оба они сказали: «Тетя Елена, мы не можем взять от тебя эти деньги, ведь, ты постоянно жертвуешь на дело Божье: оставь эти деньги на помощь студентам, на строительство молитвенных домов и на другие проекты, которые могут быть востребованы, мы же с Саррой живем с помощью Божьей и привыкли к строжайшей экономии. Я знала, что он хотел участвовать в работе с другими в Сиднее и его окрестностях. Я спросила его, сколько это может стоить. Он сказал, что один фунт в неделю. Я сказала, что этого недостаточно, но он сказал, что этого достаточно для них с Саррой. Я уже платила 19 долларов в неделю, которые шли на зарплату нескольким работникам этого поля. У Байрона была серьезная головная боль по поводу того, чтобы они не были разочарованы и не потеряли интереса к делу. Он предпринимал все, что было в его силах, чтобы укрепить их веру и стойкость. Он не падал духом и не разочаровывался. Казалось, это стало неотъемлемой частью его жизни. Теперь, дорогой брат спит. Его дела завершились. Но он умер любимым и уважаемым всеми, кто его знал. Сарра, дорогое дитя, была с ним всей своим сердцем и душой, она дала все, что в ее силах. Оба они положили на алтарь свою жизнь, принося жертву, и они получат свое вознаграждение. Скоро наш Спаситель придет, и Он вызовет мертвых из могилы к славному бессмертию. Мы встретимся снова, чтобы никогда больше не расставаться. Фрэнк, наша самая серьезная работа состоит в том, чтобы быть истинными для Бога и пребывать во Иисусе</w:t>
      </w:r>
    </w:p>
    <w:p>
      <w:pPr>
        <w:pStyle w:val="Normal"/>
        <w:ind w:firstLine="567"/>
        <w:rPr/>
      </w:pPr>
      <w:r>
        <w:rPr/>
      </w:r>
    </w:p>
    <w:p>
      <w:pPr>
        <w:pStyle w:val="Normal"/>
        <w:ind w:firstLine="567"/>
        <w:rPr/>
      </w:pPr>
      <w:r>
        <w:rPr/>
        <w:t>1471</w:t>
      </w:r>
    </w:p>
    <w:p>
      <w:pPr>
        <w:pStyle w:val="Normal"/>
        <w:ind w:firstLine="567"/>
        <w:rPr/>
      </w:pPr>
      <w:r>
        <w:rPr/>
      </w:r>
    </w:p>
    <w:p>
      <w:pPr>
        <w:pStyle w:val="Normal"/>
        <w:ind w:firstLine="567"/>
        <w:rPr/>
      </w:pPr>
      <w:r>
        <w:rPr/>
        <w:t xml:space="preserve">и со Христом в Боге. Быть с Богом — какая привилегия! </w:t>
      </w:r>
    </w:p>
    <w:p>
      <w:pPr>
        <w:pStyle w:val="Normal"/>
        <w:ind w:firstLine="567"/>
        <w:rPr/>
      </w:pPr>
      <w:r>
        <w:rPr/>
        <w:t>17 ноября. Дорогой племянник! Я испытала облегчение, успокоилась, получив твое письмо. Я пришлю тебе копии писем, которые я написала разным людям в Баттл-Крик. Я посылаю тебе эти копии, потому что я вложила в них много труда, и это стоило многих волнений, я просто не могу тебе передать тебе все это заново. Я очень переживаю по поводу многих вещей в Баттл-Крике. Офис издательства нуждается в таком же очищении, как и храм во дни Христа. Я знаю, что каждый человек, который верит в истину, должен теперь находиться на своем посту, должен открыть глаза, быть бдительным, внимательно оглядеться и молиться; ждать, наблюдать, трудиться. Ты подумал, что я была сурова по отношению к тебе, но так побуждал меня Дух Божий — раскрыть тебе все, что Он раскрыл мне в ясных и безошибочных картинах. Смысл в том, что до тех пор, пока вы с Хэтти не проснетесь и не увидите вещи в другом свете, вы не перестанете придерживаться ложных представлений и будет обмануты врагом. Я читала эту статью в газете и считаю, что вы видите вещи в правильном свете. Я так благодарна, потому что хочу, чтобы вы были там, где Господь может наделить вас Своим Святым Духом и где Он может использовать вас во славу имени Своего. Я люблю, вас дети, но в течение долгого времени не поддерживала с вами контакта. Это недопустимо. Я просто говорила с теми, кто занимает ответственные посты, убеждая их, что они поступают с тобой несправедливо. Их отношение к тебе в связи с твоими книгами определялось духом, который контролирует человеческий разум, но не по законам Бога или праведности.</w:t>
      </w:r>
    </w:p>
    <w:p>
      <w:pPr>
        <w:pStyle w:val="Normal"/>
        <w:ind w:firstLine="567"/>
        <w:rPr/>
      </w:pPr>
      <w:r>
        <w:rPr/>
      </w:r>
    </w:p>
    <w:p>
      <w:pPr>
        <w:pStyle w:val="Normal"/>
        <w:ind w:firstLine="567"/>
        <w:rPr/>
      </w:pPr>
      <w:r>
        <w:rPr/>
        <w:t>1472</w:t>
      </w:r>
    </w:p>
    <w:p>
      <w:pPr>
        <w:pStyle w:val="Normal"/>
        <w:ind w:firstLine="567"/>
        <w:rPr/>
      </w:pPr>
      <w:r>
        <w:rPr/>
      </w:r>
    </w:p>
    <w:p>
      <w:pPr>
        <w:pStyle w:val="Normal"/>
        <w:ind w:firstLine="567"/>
        <w:rPr/>
      </w:pPr>
      <w:r>
        <w:rPr/>
        <w:t>Истина о Боге, которая должна направлять жизнь и формировать характер, должна быть укоренена в сердце. Сфера деятельности не является определяющей для Бога. Если истина не ведет к красоте души и характера, она не принесет пользы тому, кто претендует на ее знание. Я пишу Гармону Линдсею. У меня было свидетельство для него уже некоторое время назад, но я не смогла донести его до него. Кое-что я посылаю этой почтой. Я больше не связана в своей работе с Фанни. Она доставила мне много неприятностей. У меня теперь нет никого, кто мог бы редактировать мои статьи, поэтому в этом месяце не удалось сделать много. Гармон Линдсей должен либо обратиться к истине, либо покинуть свой пост. А. Р. Генри и Гармон Линдсей не верят в трехангельскую весть. Они не только говорят сами себе: «Мой Господь задерживается», но и своим духом, словами и действиями показывают, куда они идут. Мне больно видеть эти два тела смерти, которые посылаются от места к месту по важным делам Божьим, когда она наполнены сатанинским духом, работающим в тайне. У них нет Духа Божьего. Они отделены от Бога, причем уже со времени конференции в Миннеаполисе они ходят во мраке своих человеческих идей. См. Исайя 50:10, 11. Когда эти люди будут обращены или иначе смещены со своих должностей, тогда раскроется состояние дел в Генеральной Конференции, финансовое состояние которой удивит многих. Есть две партии: одна наделена Духом Господним и, получая от Господа, передает это другим. Господь, как заявляет Ревью, работает на просвещение Своего народа. «Я, Иисус, послал Ангела Моего засвидетельствовать вам сие в церквах. Я есмь корень и потомок Давида, звезда светлая и утренняя» [Отк. 22:16]. Это и есть работа. Посланный ангел не виден, но посланник Божий, через которого ангел передает свою весть, виден, и он возглашает весть, послание ангела, который стоит рядом с ним. Господь имеет неотложную весть к нам, для этого времени, и труба должна звучать для каждой души. Откровение — это книга, требующая изучения. См. Отк. 1:1, 3. Торжественные сцены, которые Иисус показывает Иоанну, очень весомые и представляют интерес для каждой души. Мы должны знать больше об этих исключительно важных и испытующих посланиях. Мы должны не только знать, но и с самым горячим рвением донести до тех, с кем мы общаемся, дать им увидеть и понять, что мы верим в свете прочтения пророчеств этой книги, и что они представляют откровение для нас, живой реальностью. Я не нахожу подходящих слов, чтобы выразить свои опасения по поводу мира и безопасности, говоря о лицемерах на Сионе, чьи дела превращают истину Божью в ложь; их слова и дела контролируются сатаной. Люди, которые приводят груды свидетельств по поводу того, что Господь работает среди Своего народа, и эти же люди ненавидят вестника и вести, которые Бог дал ему для возглашения. Им нет оправдания в том, что они делают и собираются делать дальше. И те же самые люди, которые противостоят делу Божьему, эти эгоистичные люди — те самые, с которыми ты трудишься, чтобы получить средства из казначейства. Я знала, что твой голос не больше других в деле разворовывания сокровищницы Бога и захвата средств в эгоистичные руки. В руки людей</w:t>
      </w:r>
    </w:p>
    <w:p>
      <w:pPr>
        <w:pStyle w:val="Normal"/>
        <w:ind w:firstLine="567"/>
        <w:rPr/>
      </w:pPr>
      <w:r>
        <w:rPr/>
      </w:r>
    </w:p>
    <w:p>
      <w:pPr>
        <w:pStyle w:val="Normal"/>
        <w:ind w:firstLine="567"/>
        <w:rPr/>
      </w:pPr>
      <w:r>
        <w:rPr/>
        <w:t>1474</w:t>
      </w:r>
    </w:p>
    <w:p>
      <w:pPr>
        <w:pStyle w:val="Normal"/>
        <w:ind w:firstLine="567"/>
        <w:rPr/>
      </w:pPr>
      <w:r>
        <w:rPr/>
      </w:r>
    </w:p>
    <w:p>
      <w:pPr>
        <w:pStyle w:val="Normal"/>
        <w:ind w:firstLine="567"/>
        <w:rPr/>
      </w:pPr>
      <w:r>
        <w:rPr/>
        <w:t xml:space="preserve">которые не были освящены истиной, поэтому, Фрэнк, я не могу этого выносить. Время вскоре покажет тебе истинное положение вещей. Можно спросить: «Кто сказал сестре Уайт?». Я не могу себе представить, что кто-либо, даже они сами понимают истинную суть вещей. Я, возможно, сказала слишком много. За одну вещь я особо благодарна – это то, что ты ушел из </w:t>
      </w:r>
      <w:r>
        <w:rPr>
          <w:i/>
        </w:rPr>
        <w:t>Ревью энд Геральд</w:t>
      </w:r>
      <w:r>
        <w:rPr/>
        <w:t xml:space="preserve"> и что ты не будешь больше подвергаться тлетворному влиянию. Бог будет работать для тебя, если ты будешь смиренно полагаться на Него. Я умоляю тебя стать ближе к Иисусу, если хочешь ощутить дыхание жизни. Вложи свою руку в руку Иисуса Христа и скажи: «Веди меня, Господь, направляй меня». Если бы ты молился с большим рвением и пылом, искал бы кротости, смирения сердца, стремления не быть обманутым…Твоя душа драгоценна; ты и не представляешь себе, насколько долго твоя жизнь могла бы быть преизбыточной. Кто из нас мог подумать, что Байрон будет так поражен болезнью, но он не одолел ее. Какое утешение для Сарры, его жены и для меня, что мы были свидетелями того, что он был душой, телом и духом посвящен Богу; я умоляю тебя, Фрэнк, всем, что есть у тебя святого, серьезно исследуй себя и пребудь в Спасителе как свободный человек. О, все те, кто пошли по неправильному пути в той достопамятной конференции в Миннеаполисе, и те, кто ощутили тот же дух внутри самих себя, не допустили света в свои души — что могло бы дать им возможность вступить на путь истины в своих действиях — и их дух изменился с тех пор! О, если бы они знали заранее, что будет слишком поздно исправить совершенные ими ошибки, тайно исповедаться Богу, Который видит все их планы и несовершенства, те прегрешения, которые заставили Иисуса постыдиться назвать их Своими братьями! </w:t>
      </w:r>
    </w:p>
    <w:p>
      <w:pPr>
        <w:pStyle w:val="Normal"/>
        <w:ind w:firstLine="567"/>
        <w:rPr/>
      </w:pPr>
      <w:r>
        <w:rPr/>
      </w:r>
    </w:p>
    <w:p>
      <w:pPr>
        <w:pStyle w:val="Normal"/>
        <w:ind w:firstLine="567"/>
        <w:rPr/>
      </w:pPr>
      <w:r>
        <w:rPr/>
        <w:t>1475</w:t>
      </w:r>
    </w:p>
    <w:p>
      <w:pPr>
        <w:pStyle w:val="Normal"/>
        <w:ind w:firstLine="567"/>
        <w:rPr/>
      </w:pPr>
      <w:r>
        <w:rPr/>
      </w:r>
    </w:p>
    <w:p>
      <w:pPr>
        <w:pStyle w:val="Normal"/>
        <w:ind w:firstLine="567"/>
        <w:rPr/>
      </w:pPr>
      <w:r>
        <w:rPr/>
        <w:t>Ненавидеть Иисуса Христа через ненависть к Его святым! О, как Бог откроет им все это дело в месте, где они никогда и не задумывались особо! Но я заканчиваю. Благодарю Бога, мой дорогой племянник, что ты идешь к свету.</w:t>
      </w:r>
    </w:p>
    <w:p>
      <w:pPr>
        <w:pStyle w:val="Normal"/>
        <w:ind w:firstLine="567"/>
        <w:rPr/>
      </w:pPr>
      <w:r>
        <w:rPr/>
        <w:t>Да благословит тебя Господь!</w:t>
      </w:r>
    </w:p>
    <w:p>
      <w:pPr>
        <w:pStyle w:val="Normal"/>
        <w:ind w:firstLine="567"/>
        <w:rPr/>
      </w:pPr>
      <w:r>
        <w:rPr/>
      </w:r>
    </w:p>
    <w:p>
      <w:pPr>
        <w:pStyle w:val="Normal"/>
        <w:ind w:firstLine="567"/>
        <w:rPr/>
      </w:pPr>
      <w:r>
        <w:rPr/>
        <w:t>Глава 173. Братьям, занимающим ответственные посты в служении</w:t>
      </w:r>
    </w:p>
    <w:p>
      <w:pPr>
        <w:pStyle w:val="Normal"/>
        <w:ind w:firstLine="567"/>
        <w:rPr/>
      </w:pPr>
      <w:r>
        <w:rPr/>
      </w:r>
    </w:p>
    <w:p>
      <w:pPr>
        <w:pStyle w:val="Normal"/>
        <w:ind w:firstLine="567"/>
        <w:rPr/>
      </w:pPr>
      <w:r>
        <w:rPr/>
        <w:t>Авондейл, Курабонг, Новый Южный Уэльс</w:t>
      </w:r>
    </w:p>
    <w:p>
      <w:pPr>
        <w:pStyle w:val="Normal"/>
        <w:ind w:firstLine="567"/>
        <w:rPr/>
      </w:pPr>
      <w:r>
        <w:rPr/>
        <w:t xml:space="preserve">16 января 1896 </w:t>
      </w:r>
    </w:p>
    <w:p>
      <w:pPr>
        <w:pStyle w:val="Normal"/>
        <w:ind w:firstLine="567"/>
        <w:rPr/>
      </w:pPr>
      <w:r>
        <w:rPr/>
      </w:r>
    </w:p>
    <w:p>
      <w:pPr>
        <w:pStyle w:val="Normal"/>
        <w:ind w:firstLine="567"/>
        <w:rPr/>
      </w:pPr>
      <w:r>
        <w:rPr/>
        <w:t>В –6 –1896</w:t>
      </w:r>
    </w:p>
    <w:p>
      <w:pPr>
        <w:pStyle w:val="Normal"/>
        <w:ind w:firstLine="567"/>
        <w:rPr/>
      </w:pPr>
      <w:r>
        <w:rPr/>
      </w:r>
    </w:p>
    <w:p>
      <w:pPr>
        <w:pStyle w:val="Normal"/>
        <w:ind w:firstLine="567"/>
        <w:rPr/>
      </w:pPr>
      <w:r>
        <w:rPr/>
        <w:t>Дорогие братья на руководящих постах!</w:t>
      </w:r>
    </w:p>
    <w:p>
      <w:pPr>
        <w:pStyle w:val="Normal"/>
        <w:ind w:firstLine="567"/>
        <w:rPr/>
      </w:pPr>
      <w:r>
        <w:rPr/>
      </w:r>
    </w:p>
    <w:p>
      <w:pPr>
        <w:pStyle w:val="Normal"/>
        <w:ind w:firstLine="567"/>
        <w:rPr/>
      </w:pPr>
      <w:r>
        <w:rPr/>
        <w:t>Господь ведет с вами борьбу. Мне не нужно раскрывать особо причину этого: она не раз, много раз раскрывалась перед вами. В практике вашей работы не присутствуют чистые руки, неэгоистичные святые цели, и благословения Божьего не было на многих из тех, кто распоряжается святыми вещами. Возвышение человека и пустые разговоры, возвышение людей, чтобы управлять своими собратьями, телом и душой — все это открыто перед Богом, с Которым мы должны трудиться. Нет человека или группы людей, которые могу управлять другими людьми. «Все мы братья». Только Святой Дух может делать это. Когда вы, находясь на высоких постах, полагаете, что можете сказать слово и все должно быть сделано так, как вы считаете, вы ошибаетесь. Вы пошли на компромисс с истиной, честью и честностью, чтобы получить определенные преимущества для себя. Справедливость отошла на второй план, и истина попрана. Религиозные принципы извращены. Мы либо руководствуемся чистыми, благородными и святыми принципами, которые ведут к наследию Божьему, либо полагаемся на ложные предпосылки, неверные пути, заявляя: «Храм Господень — это мы». Работа и дело Божье священны. Нельзя смешивать человеческий, обыденный и чуждый огонь с приношением Богу. Но это было сделано и продолжает делаться. Но люди слепы и не видят результатов их ревностных усилий.</w:t>
      </w:r>
    </w:p>
    <w:p>
      <w:pPr>
        <w:pStyle w:val="Normal"/>
        <w:ind w:firstLine="567"/>
        <w:rPr/>
      </w:pPr>
      <w:r>
        <w:rPr/>
      </w:r>
    </w:p>
    <w:p>
      <w:pPr>
        <w:pStyle w:val="Normal"/>
        <w:ind w:firstLine="567"/>
        <w:rPr/>
      </w:pPr>
      <w:r>
        <w:rPr/>
        <w:t>1477</w:t>
      </w:r>
    </w:p>
    <w:p>
      <w:pPr>
        <w:pStyle w:val="Normal"/>
        <w:ind w:firstLine="567"/>
        <w:rPr/>
      </w:pPr>
      <w:r>
        <w:rPr/>
      </w:r>
    </w:p>
    <w:p>
      <w:pPr>
        <w:pStyle w:val="Normal"/>
        <w:ind w:firstLine="567"/>
        <w:rPr/>
      </w:pPr>
      <w:r>
        <w:rPr/>
        <w:t xml:space="preserve">Вопрос в том, будут ли призванные в разных местах люди участвовать в работе Божьей, использовать огонь Божий, возжигаемый Им Самим, или они будут использовать чуждый огонь, искра которого не должна возгореться, чтобы разжечь в кадильницах фимиам, который направляется к Богу? Дух, который был продемонстрирован верующим теми, кто организовал работу в Баттл-Крик, привел их к пониманию того, что не было потаенных темных уголков. Все было открыто и ясно, как светлым днем. Но святой замысел Божий был искажен. Небо продемонстрировало свою цель: наделить силой тех, кто верит, и Святой Дух был явлен. «Кто имеет заповеди Мои и соблюдает их, тот любит Меня; а кто любит Меня, тот возлюблен будет Отцем Моим; и Я возлюблю его и явлюсь ему Сам. Иуда - не Искариот - говорит Ему: Господи! что это, что Ты хочешь явить Себя нам, а не миру? Иисус сказал ему в ответ: кто любит Меня, тот соблюдет слово Мое; и Отец Мой возлюбит его, и Мы придем к нему и обитель у него сотворим. Нелюбящий Меня не соблюдает слов Моих; слово же, которое вы слышите, не есть Мое, но пославшего Меня Отца» [Ин. 14:21–24]. Послушание стоит на первом месте в обретении жизни вечной. «Утешитель же, Дух Святый, Которого пошлет Отец во имя Мое, научит вас всему и напомнит вам все, что Я говорил вам» [там же, ст. 26]. Это работа Духа Святого. Утешитель будет являть Себя особым образом, не так, как полагает человек, но в категории Божественного: в неожиданное время и методами, которые прославят Его имя. Те, кто в это не верят, не получат богатейшего дара благодати, который соделал бы их мудрыми ко спасению, даровав терпение, стойкость, быстрое восприятие небесного водительства, быстрое распознавание ловушек сатаны, его методов, и стойкое сопротивление им. Господь Бог не может сделать для них эти могущественные дела из-за их неверия. Ныне, теперь же — наш день благости и спасения. Господь Бог пребывает в святом месте, Он видит каждую душу, которая с презрением относится к проявлениям Его Святого Духа. Бог являл Себя неоднократно самым заметным образом в Баттл-Крике. Он наделял верующих там в большой мере Святым Духом. Это происходило неожиданно и глубоко воздействовало на их сердце и разум; это способствовало удалению эгоистического духа, подчеркивало драгоценные вещи, которые, как вы были уверены, Бог запретил вам иметь. Благословение распространилось на большое число людей, но почему это не произвело длительного благотворного воздействия на сердца и умы? Некоторые из этих людей выразили беспокойство при этом и проявили свои чисто человеческие чувства. Они сказали: «Это просто возбуждение; это не истинный Дух Святой, не излитие позднего дождя с неба». Их сердца были полны неверия, и они не могли испить возлияния Духа, но ощутили горечь в своих сердцах. Во многих случаях Святой Дух, действительно, работал, и те, кто сопротивлялись Духу Божьему в Миннеаполисе, </w:t>
      </w:r>
    </w:p>
    <w:p>
      <w:pPr>
        <w:pStyle w:val="Normal"/>
        <w:ind w:firstLine="567"/>
        <w:rPr/>
      </w:pPr>
      <w:r>
        <w:rPr/>
      </w:r>
    </w:p>
    <w:p>
      <w:pPr>
        <w:pStyle w:val="Normal"/>
        <w:ind w:firstLine="567"/>
        <w:rPr/>
      </w:pPr>
      <w:r>
        <w:rPr/>
        <w:t>1479</w:t>
      </w:r>
    </w:p>
    <w:p>
      <w:pPr>
        <w:pStyle w:val="Normal"/>
        <w:ind w:firstLine="567"/>
        <w:rPr/>
      </w:pPr>
      <w:r>
        <w:rPr/>
      </w:r>
    </w:p>
    <w:p>
      <w:pPr>
        <w:pStyle w:val="Normal"/>
        <w:ind w:firstLine="567"/>
        <w:rPr/>
      </w:pPr>
      <w:r>
        <w:rPr/>
        <w:t xml:space="preserve">ожидали случая снова вернуться на прежние позиции, потому дух их и оставался тем же самым. Затем некоторые из них, видевшие много свидетельств, убеждались, но те, чей дух не смягчился под действием работы Святого Духа, упорствовали в своем истолковании каждого случая проявления благодати Божьей, и они много потеряли при этом. Они утвердили в своих сердцах и душах и в своих словах выражали, что это «проявление» Святого Духа было, в действительности, фанатизмом и обманом. Они стояли, как скала, о которую разбивались волны благодати, их ожесточенные и нечестивые сердца сопротивлялись работе Святого Духа. Если бы они приняли эти Его деяния, это сделало бы их более мудрыми в плане спасения: более святыми людьми, подготовленными к деянию Бога в освящении их. Но вся Вселенная небес засвидетельствовала это постыдное обращение с Иисусом Христом, Которого представлял Святой Дух. Если бы Христос присутствовал среди них, то они бы обращались с Ним в том же духе, что в свое время и евреи со Христом. Что двигало людьми в Баттле-Крике, когда они смирили свои сердца перед Богом и отбросили своих идолов? Во времена Христа, когда Он возвестил о Своей миссии, все ясно свидетельствовало об этом, и люди дивились словам милосердия, исходившим из Его уст. Но неверие, спровоцированное сатаной, начало свою работу, и они сказали: «Разве это не сын Иосифов?» Когда Господь Иисус понял неверие в этом вопросе, которое укоренилось в их разуме, Он сказал им: «Конечно, вы скажете Мне присловие: врач! исцели Самого Себя; сделай и здесь, в Твоем отечестве, то, что, мы слышали, было в Капернауме». Евреи поняли, что это Он говорил о них: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w:t>
      </w:r>
    </w:p>
    <w:p>
      <w:pPr>
        <w:pStyle w:val="Normal"/>
        <w:ind w:firstLine="567"/>
        <w:rPr/>
      </w:pPr>
      <w:r>
        <w:rPr/>
      </w:r>
    </w:p>
    <w:p>
      <w:pPr>
        <w:pStyle w:val="Normal"/>
        <w:ind w:firstLine="567"/>
        <w:rPr/>
      </w:pPr>
      <w:r>
        <w:rPr/>
        <w:t>1481</w:t>
      </w:r>
    </w:p>
    <w:p>
      <w:pPr>
        <w:pStyle w:val="Normal"/>
        <w:ind w:firstLine="567"/>
        <w:rPr/>
      </w:pPr>
      <w:r>
        <w:rPr/>
      </w:r>
    </w:p>
    <w:p>
      <w:pPr>
        <w:pStyle w:val="Normal"/>
        <w:ind w:firstLine="567"/>
        <w:rPr/>
      </w:pPr>
      <w:r>
        <w:rPr/>
        <w:t>много также было прокаженных в Израиле при пророке Елисее, и ни один из них не очистился, кроме Неемана Сириянина. Услышав это, все в синагоге исполнились ярости и, встав, выгнали Его вон из города и повели на вершину горы, на которой город их был построен, чтобы свергнуть Его;  но Он, пройдя посреди них, удалился» [Лк. 4:23–30]. Поистине, это было одно из тех мест, где Христос не мог совершать многие вещи из-за их неверия. Тот же самый дух был проявлен и в Баттл-Крике. Те, кто открыл свое сердце искушению в Миннеаполисе и позволил там укорениться духу неверия, осознает в ближайшем будущем, если еще не осознал, что они сопротивлялись Святому Духу Божьему и поступали вопреки духу благодати. Покаются ли они, или они ожесточат свои сердца и будут сопротивляться свидетельству? Многое нужно, чтобы установить порядок в каждом учреждении, которые действуют в нашем мире. Смертные люди не должны делать из себя господ и стремится управлять другими, руководствуясь человеческим разумом и принципами, когда наш разум и наши собственные принципы весьма шатки. Эти недостоверные и сомнительные вещи передаются церквям людьми, занимающими высокие руководящие посты.</w:t>
      </w:r>
    </w:p>
    <w:p>
      <w:pPr>
        <w:pStyle w:val="Normal"/>
        <w:ind w:firstLine="567"/>
        <w:rPr/>
      </w:pPr>
      <w:r>
        <w:rPr/>
      </w:r>
    </w:p>
    <w:p>
      <w:pPr>
        <w:pStyle w:val="Normal"/>
        <w:ind w:firstLine="567"/>
        <w:rPr/>
      </w:pPr>
      <w:r>
        <w:rPr/>
        <w:t>1482</w:t>
      </w:r>
    </w:p>
    <w:p>
      <w:pPr>
        <w:pStyle w:val="Normal"/>
        <w:ind w:firstLine="567"/>
        <w:rPr/>
      </w:pPr>
      <w:r>
        <w:rPr/>
      </w:r>
    </w:p>
    <w:p>
      <w:pPr>
        <w:pStyle w:val="Normal"/>
        <w:ind w:firstLine="567"/>
        <w:rPr/>
      </w:pPr>
      <w:r>
        <w:rPr/>
        <w:t>Неверие обитает в той же атмосфере. Все будет поколеблено, что может быть поколеблено, неколебимыми остаются только вещи, которые нельзя поколебать. Тот, кто воистину любит Иисуса Христа, ныне идет под Его знаменами, ревностно прославляя Его имя и исполняя Его волю. Открыты все возможности для демонстрации любви и верности. Нет ничего, чего Христос алчет и жаждет больше, чем искренних учеников, которые обладают Его любовью и благородством характера. Я спрашиваю, кто будет во дни надвигающейся опасности, когда вера каждого будет подвергнута суровому испытанию, понять через учение Святого Духа замысел Божий необходимость посвятить все дары, все вверенные Богом таланты на служение Князю мира? Кто распространит работу Божью во все места, где люди не знают света? Во всех городах Америки, а также и в других странах, должна быть проделана огромная работа. Бог призывает живых, энергичных соработников, и они не должны быть унылыми и подавленными обескураживающими действиями лиц, которые сами отказываются подчиняться действию Святого Духа Божьего. Соработники Бога должны служить Ему. Есть много людей, которые могли бы посвятить свое время миссионерской работе дома, если они увидят, что это для них приятно. Они ждут, что кто-нибудь принесет им эту работу, но, в процессе нее их физические, умственные и нравственные силы истощаются. Но много можно достичь и по соседству с другими, посвятив себя делу Божьему. Но не позволяйте людям предписывать своим собраться делать все по их указаниям.</w:t>
      </w:r>
    </w:p>
    <w:p>
      <w:pPr>
        <w:pStyle w:val="Normal"/>
        <w:ind w:firstLine="567"/>
        <w:rPr/>
      </w:pPr>
      <w:r>
        <w:rPr/>
      </w:r>
    </w:p>
    <w:p>
      <w:pPr>
        <w:pStyle w:val="Normal"/>
        <w:ind w:firstLine="567"/>
        <w:rPr/>
      </w:pPr>
      <w:r>
        <w:rPr/>
        <w:t>1483</w:t>
      </w:r>
    </w:p>
    <w:p>
      <w:pPr>
        <w:pStyle w:val="Normal"/>
        <w:ind w:firstLine="567"/>
        <w:rPr/>
      </w:pPr>
      <w:r>
        <w:rPr/>
      </w:r>
    </w:p>
    <w:p>
      <w:pPr>
        <w:pStyle w:val="Normal"/>
        <w:ind w:firstLine="567"/>
        <w:rPr/>
      </w:pPr>
      <w:r>
        <w:rPr/>
        <w:t>Оставьте навсегда попытки давления на человеческий разум и дайте шанс действовать Святому Духу. Покажите всем, кто умеет читать и различать знамения времени, что Христос близко, что Он уже при дверях. Пусть любовь к Богу и ко Христу возрастает каждодневно, а ваша любовь к своим собратьям пусть будет искренней, без обмана. Пусть вера будет непрестанно практиковаться. Верьте Богу, потому что Он Бог. Отдайте свой человеческий, мирской дух под водительство Духа Божьего. Возникает вопрос: «Когда Господь придет, найдет ли Он веру на Земле?» Вера близка к исчезновению. Народ Божий подвергается этой опасности: мир охвачен обманом, отступает от истины. Обольщения будут такой силы, что апостол под действием Святого Духа заявит: «чтобы прельстить, если возможно, и избранных» [Мф. 24:24]. Наша задача в настоящее время утвердить свои души в вере: и это должна быть действенная вера, которая через любовь очищает душу. Мы должны иметь такую живую, активную, действенную веру. Христос просит нас об этом. Мы нужны Христу, дабы представлять Его, а не холодную, жесткую, обличительную, властную и направляющую силу князя тьмы. Те, кто считают себя друзьями Христа, будут поступать так, Он повелевает нам. Быть во всеоружии и делать все, чтобы устоять. Стремитесь очистить свою душу от предрассудков — источника горечи и ненависти, которыми заражены многие. Передавайте другим свет с радостью, укрепляясь мужеством в Господе. Стремитесь рассеять сомнения и находите утешение в этом сами.</w:t>
      </w:r>
    </w:p>
    <w:p>
      <w:pPr>
        <w:pStyle w:val="Normal"/>
        <w:ind w:firstLine="567"/>
        <w:rPr/>
      </w:pPr>
      <w:r>
        <w:rPr/>
      </w:r>
    </w:p>
    <w:p>
      <w:pPr>
        <w:pStyle w:val="Normal"/>
        <w:ind w:firstLine="567"/>
        <w:rPr/>
      </w:pPr>
      <w:r>
        <w:rPr/>
        <w:t>1484</w:t>
      </w:r>
    </w:p>
    <w:p>
      <w:pPr>
        <w:pStyle w:val="Normal"/>
        <w:ind w:firstLine="567"/>
        <w:rPr/>
      </w:pPr>
      <w:r>
        <w:rPr/>
      </w:r>
    </w:p>
    <w:p>
      <w:pPr>
        <w:pStyle w:val="Normal"/>
        <w:ind w:firstLine="567"/>
        <w:rPr/>
      </w:pPr>
      <w:r>
        <w:rPr/>
        <w:t xml:space="preserve">Пусть из уст ваших непрестанно звучат слова: «Здесь терпение святых, соблюдающих заповеди Божии и веру в Иисуса» [Отк. 14:12]. «Се, иду как тать: блажен бодрствующий и хранящий одежду свою, чтобы не ходить ему нагим и чтобы не увидели срамоты его» [Отк. 16:15].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Отк. 19:7–8]. Некоторые еще отказываются надеть брачное облачение. Они все еще носят мирские одежды и презирают одежды, сотканные на небесном ткацком станке. Эти одежды — праведность Христа. «И сказал мне Ангел: напиши: блаженны званые на брачную вечерю Агнца. И сказал мне: сии суть истинные слова Божии» [Отк. 19:9]. Кто сегодня друзья Христа? Испытываете ли вы острое желание облечься в Христову праведность? Ощущаете ли вы, что ваша праведность подобна грязным одеждам? Дайте истине войти в вашу практическую жизнь. Если вы друзья Христа, покажите это не просто на словах, но в духе; проявите свою любовь ко Христу, любовь к душам, за которые Он умер. Отношение к истине созидает сбалансированный характер христианина. Мы далеки, так далеки от того, чтобы являть собой настоящий христоподобный характер. Нам нужно испытать возрождающе действие Святого Духа. Сам факт того, что проявления действия Святого Духа не были восприняты как драгоценные знамения от Бога, означает, что благодать Божья нами не была получена. </w:t>
      </w:r>
    </w:p>
    <w:p>
      <w:pPr>
        <w:pStyle w:val="Normal"/>
        <w:ind w:firstLine="567"/>
        <w:rPr/>
      </w:pPr>
      <w:r>
        <w:rPr/>
      </w:r>
    </w:p>
    <w:p>
      <w:pPr>
        <w:pStyle w:val="Normal"/>
        <w:ind w:firstLine="567"/>
        <w:rPr/>
      </w:pPr>
      <w:r>
        <w:rPr/>
        <w:t>1485</w:t>
      </w:r>
    </w:p>
    <w:p>
      <w:pPr>
        <w:pStyle w:val="Normal"/>
        <w:ind w:firstLine="567"/>
        <w:rPr/>
      </w:pPr>
      <w:r>
        <w:rPr/>
      </w:r>
    </w:p>
    <w:p>
      <w:pPr>
        <w:pStyle w:val="Normal"/>
        <w:ind w:firstLine="567"/>
        <w:rPr/>
      </w:pPr>
      <w:r>
        <w:rPr/>
        <w:t xml:space="preserve">Дух Господень был на Его вестниках, которым Он доверил нести Его свет, Его драгоценный свет. Но многие люди, и их так много, отвернулись от Солнца праведности, не увидели Его лучезарного сияния. Господь говорит о них, что они повернулись к Нему спиной, отвернули от Него свое лицо. Искать Господа нужно самым серьезным образом. Скажу вам, братья, что </w:t>
      </w:r>
      <w:r>
        <w:rPr>
          <w:i/>
        </w:rPr>
        <w:t>Американский Страж</w:t>
      </w:r>
      <w:r>
        <w:rPr/>
        <w:t xml:space="preserve"> не должен быть таким, каким он стал. Едкий сарказм в письменной и устной речи не может достичь сердца. Самые ожесточенные противники истины не имели того света, который был дан нам. После многих лет, претендуя на знание Бога и Иисуса Христа, которого Он послал, многие в 1895 г. не стали мудрыми, как змий, и кроткими, как голуби. Они всегда наготове облечься в военные доспехи и показать себя. Они не знают, что голос приглашает: «научитесь от Меня, ибо Я кроток и смирен сердцем, и найдете покой душам вашим» [Мф. 11:29]. Заполните страницы</w:t>
      </w:r>
      <w:r>
        <w:rPr>
          <w:i/>
        </w:rPr>
        <w:t xml:space="preserve"> Стража</w:t>
      </w:r>
      <w:r>
        <w:rPr/>
        <w:t xml:space="preserve"> прямой истиной. Оставьте свои колкости, ибо вы бесчестите Бога, стремясь показать себя. Смирите свои души перед Богом. Это господство над наследием Божьим приводит к тому, что острый ум, душа, человеческие принципы находятся под юрисдикцией человека — и этот дух проникает глубоко в наши церкви. Есть много областей, где Господь ничего не может сделать для них. Они не признают дух или голос Бога, но обращаются с Его словами как с чем-то, не имеющим практической ценности. Многие дышали в атмосфере, которая окружала души людей, которые не только думали про себя, но и выражали свои мысли вслух»: «Мой Господь откладывает Свое пришествие», и их действия проявляли их чувства. Есть люди, которые знают истину, которые радуются ей, но души которых охвачены неверными чувствами. Они могут стоять на краю пропасти, перед вечной погибелью. Господь грядет, но</w:t>
      </w:r>
    </w:p>
    <w:p>
      <w:pPr>
        <w:pStyle w:val="Normal"/>
        <w:ind w:firstLine="567"/>
        <w:rPr/>
      </w:pPr>
      <w:r>
        <w:rPr/>
      </w:r>
    </w:p>
    <w:p>
      <w:pPr>
        <w:pStyle w:val="Normal"/>
        <w:ind w:firstLine="567"/>
        <w:rPr/>
      </w:pPr>
      <w:r>
        <w:rPr/>
        <w:t>1486</w:t>
      </w:r>
    </w:p>
    <w:p>
      <w:pPr>
        <w:pStyle w:val="Normal"/>
        <w:ind w:firstLine="567"/>
        <w:rPr/>
      </w:pPr>
      <w:r>
        <w:rPr/>
      </w:r>
    </w:p>
    <w:p>
      <w:pPr>
        <w:pStyle w:val="Normal"/>
        <w:ind w:firstLine="567"/>
        <w:rPr/>
      </w:pPr>
      <w:r>
        <w:rPr/>
        <w:t>тот, кто осмеливается сопротивляться свету, который Бог дал в обильной мере в Миннеаполисе, кто не смирил своего сердца перед Богом, встает на путь сопротивления, говоря: «Кто такой Господь, что я должен повиноваться Его голосу?» Знамя, которое должны нести все, кто возглашает весть третьего ангела, окрашивается в другой цвет, который фактически убивает это знамя. И это происходит. Будет ли наш народ твердо придерживаться истины: «Здесь терпение святых, соблюдающих заповеди Божии и веру в Иисуса» [Отк. 14:12]. Это наше знамя. Держите его крепко и высоко несите: ибо это наша истина.</w:t>
      </w:r>
    </w:p>
    <w:p>
      <w:pPr>
        <w:pStyle w:val="Normal"/>
        <w:ind w:firstLine="567"/>
        <w:rPr/>
      </w:pPr>
      <w:r>
        <w:rPr/>
      </w:r>
    </w:p>
    <w:p>
      <w:pPr>
        <w:pStyle w:val="Normal"/>
        <w:ind w:firstLine="567"/>
        <w:rPr/>
      </w:pPr>
      <w:r>
        <w:rPr/>
        <w:t>1487</w:t>
      </w:r>
    </w:p>
    <w:p>
      <w:pPr>
        <w:pStyle w:val="Normal"/>
        <w:ind w:firstLine="567"/>
        <w:rPr/>
      </w:pPr>
      <w:r>
        <w:rPr/>
      </w:r>
    </w:p>
    <w:p>
      <w:pPr>
        <w:pStyle w:val="Normal"/>
        <w:ind w:firstLine="567"/>
        <w:rPr/>
      </w:pPr>
      <w:r>
        <w:rPr/>
        <w:t>Глава 174 — Дж. Келлогу</w:t>
      </w:r>
    </w:p>
    <w:p>
      <w:pPr>
        <w:pStyle w:val="Normal"/>
        <w:ind w:firstLine="567"/>
        <w:rPr/>
      </w:pPr>
      <w:r>
        <w:rPr/>
        <w:t xml:space="preserve">Авондейл, Куранбонг, Н. Ю. У. </w:t>
      </w:r>
    </w:p>
    <w:p>
      <w:pPr>
        <w:pStyle w:val="Normal"/>
        <w:ind w:firstLine="567"/>
        <w:rPr/>
      </w:pPr>
      <w:r>
        <w:rPr/>
        <w:t>19 января 1896</w:t>
      </w:r>
    </w:p>
    <w:p>
      <w:pPr>
        <w:pStyle w:val="Normal"/>
        <w:ind w:firstLine="567"/>
        <w:rPr/>
      </w:pPr>
      <w:r>
        <w:rPr/>
        <w:t xml:space="preserve">К – 66 - 1896 </w:t>
      </w:r>
    </w:p>
    <w:p>
      <w:pPr>
        <w:pStyle w:val="Normal"/>
        <w:ind w:firstLine="567"/>
        <w:rPr/>
      </w:pPr>
      <w:r>
        <w:rPr/>
      </w:r>
    </w:p>
    <w:p>
      <w:pPr>
        <w:pStyle w:val="Normal"/>
        <w:ind w:firstLine="567"/>
        <w:rPr/>
      </w:pPr>
      <w:r>
        <w:rPr/>
        <w:t>Д-р Келлог</w:t>
      </w:r>
    </w:p>
    <w:p>
      <w:pPr>
        <w:pStyle w:val="Normal"/>
        <w:ind w:firstLine="567"/>
        <w:rPr/>
      </w:pPr>
      <w:r>
        <w:rPr/>
        <w:t>Санаторий, Баттл-Крик, Мичиган, США</w:t>
      </w:r>
    </w:p>
    <w:p>
      <w:pPr>
        <w:pStyle w:val="Normal"/>
        <w:ind w:firstLine="567"/>
        <w:rPr/>
      </w:pPr>
      <w:r>
        <w:rPr/>
        <w:t xml:space="preserve"> </w:t>
      </w:r>
    </w:p>
    <w:p>
      <w:pPr>
        <w:pStyle w:val="Normal"/>
        <w:ind w:firstLine="567"/>
        <w:rPr/>
      </w:pPr>
      <w:r>
        <w:rPr/>
        <w:t>Дорогой брат!</w:t>
      </w:r>
    </w:p>
    <w:p>
      <w:pPr>
        <w:pStyle w:val="Normal"/>
        <w:ind w:firstLine="567"/>
        <w:rPr/>
      </w:pPr>
      <w:r>
        <w:rPr/>
        <w:t>Я хочу сказать тебе, что трехангельская весть — это Евангелие и что реформа здоровья – это путь, через который может быть проповедана эта истина. Ни один аспект нашей истины не должен возвещаться декларативно, но нужно возглашать истину — какова она есть во Иисусе, а также весь свет и особое сияние Солнца праведности, озаряющее Евангелие. Если те, кто будут говорить о практическом благочестии тем, кто собирается в вашем церковном здании, будут делать это, они должны опираться на уроки Христа. Вы хотите иметь водительство Святого Духа: добивайтесь этого. Вложите в свои слова всю свою убежденность и любовь к Богу. Самые простые свидетельства смиренного сердца и ревностная любовь к Богу тронут сердца людей. Они увидят, что доктора и сестры и весь обслуживающий персонал — все вместе представляют эту истину в своем характере. Бог пощадил вашу жизнь; Он сделал так, чтобы вы воздали славу Его имени, как Даниил в Вавилоне. Все, кто верит, что владеет истиной, должны предпринимать самые серьезные усилия для создания атмосферы чистоты, стабильности и посвящения, что будет способствовать углублению истины и покажет силу ее воздействия на умы. Господь дал вам твердость духа. Он дает вам возможность обрести ценный опыт. Он дал вам свет и знание не для того, чтобы прибавить вам славы, но для прославления и возвеличивания Его имени.</w:t>
      </w:r>
    </w:p>
    <w:p>
      <w:pPr>
        <w:pStyle w:val="Normal"/>
        <w:ind w:firstLine="567"/>
        <w:rPr/>
      </w:pPr>
      <w:r>
        <w:rPr/>
      </w:r>
    </w:p>
    <w:p>
      <w:pPr>
        <w:pStyle w:val="Normal"/>
        <w:ind w:firstLine="567"/>
        <w:rPr/>
      </w:pPr>
      <w:r>
        <w:rPr/>
        <w:t>1488</w:t>
      </w:r>
    </w:p>
    <w:p>
      <w:pPr>
        <w:pStyle w:val="Normal"/>
        <w:ind w:firstLine="567"/>
        <w:rPr/>
      </w:pPr>
      <w:r>
        <w:rPr/>
      </w:r>
    </w:p>
    <w:p>
      <w:pPr>
        <w:pStyle w:val="Normal"/>
        <w:ind w:firstLine="567"/>
        <w:rPr/>
      </w:pPr>
      <w:r>
        <w:rPr/>
        <w:t>В санатории есть много серьезных, благоразумных, рассудительных и добросердечных людей, но есть немало и таких помощников, которых нельзя назвать надежными. Они находятся под влиянием мирских людей, которые опекают это учреждение. Они жаждут аплодисментов, они падки на лесть; они хотят тратить свою зарплату на внешнее убранство. Они могут называть себя христианами, но они не воздают чести Христу. Эти равнодушные, скупые люди, которые не понимают, что эти их дела закрывают им доступ в вечность. Не могут принести пользы людям из мира, которые находятся в санатории. Если бы все, кто претендует на звание христианина, были бы таковыми в сердце, многие камни преткновения были бы удалены с пути тех, кто делает этих бедных грешников своим оправданием за пренебрежение великим спасением, которое Христос принес, как свет, в этот мир и отдал Свою драгоценную жизнь, дабы спасти тех, кто верит в Него и действует надлежащим образом и возымеет жизнь вечную. Мы живем в очень важное время. Евангелие в Ветхом и в Новом Завете не должно рассматриваться в узком аспекте, как его понимает один или два человека или даже многие люди. Как велика, широка и обширна весть Евангелия! Я писала о нем на протяжении многих лет, и многое из написанного я не могу ныне оформить так, чтобы это было доступно читателям. В течение года было отредактировано мало материала, сущие пустяки. Я говорю и пишу о вещах, которые обременяют мою душу, независимо от того, будут ли слушать или не будут слушать меня люди, я должна работать, я должна бодрствовать, я должна молиться, я не должна сужать рамки своих исследований.</w:t>
      </w:r>
    </w:p>
    <w:p>
      <w:pPr>
        <w:pStyle w:val="Normal"/>
        <w:ind w:firstLine="567"/>
        <w:rPr/>
      </w:pPr>
      <w:r>
        <w:rPr/>
      </w:r>
    </w:p>
    <w:p>
      <w:pPr>
        <w:pStyle w:val="Normal"/>
        <w:ind w:firstLine="567"/>
        <w:rPr/>
      </w:pPr>
      <w:r>
        <w:rPr/>
        <w:t>1489</w:t>
      </w:r>
    </w:p>
    <w:p>
      <w:pPr>
        <w:pStyle w:val="Normal"/>
        <w:ind w:firstLine="567"/>
        <w:rPr/>
      </w:pPr>
      <w:r>
        <w:rPr/>
      </w:r>
    </w:p>
    <w:p>
      <w:pPr>
        <w:pStyle w:val="Normal"/>
        <w:ind w:firstLine="567"/>
        <w:rPr/>
      </w:pPr>
      <w:r>
        <w:rPr/>
        <w:t>Истина и заблуждение соперничают между собой в борьбе за победу. Борцы за истину сталкиваются со свирепыми силами. «Наша брань не против крови и плоти, но против начальств, против властей, против мироправителей тьмы века сего, против духов злобы поднебесной» [Еф. 6:12]. Мы получаем постоянные предостережения. «Для сего приимите всеоружие Божие, дабы вы могли противостать в день злый и, все преодолев, устоять» (ст. 13). То, что Господь говорит вам, вы должны взять на вооружение. Никто не будет обманут из тех, кто сделает слово Божье своим оружием. Как мало обращается внимание на книгу Откровение. Это тайна, сокрытая для религиозного мира, а почему? Потому что события, неприятные для рассмотрения, тщательно исследуются пророком в этой книге, а люди, которых заботят эти вещи, убаюкиваются словами своих пастырей, что Откровение невозможно понять. Но это касается именно нас, живущих в это последнее время. «Блажен читающий и слушающие слова пророчества сего и соблюдающие написанное в нем; ибо время близко» [Отк. 1:3]. Внимательно и с молитвой читайте последнюю главу Откровения. Какое важное заявление дано там: «Я есмь Альфа и Омега, начало и конец, Первый и Последний Блаженны те, которые соблюдают заповеди Его, чтобы иметь им право на древо жизни и войти в город воротами… Я, Иисус, послал Ангела Моего засвидетельствовать вам сие в церквах. Я есмь корень и потомок Давида, звезда светлая и утренняя. (ст. 13, 14, 16).</w:t>
      </w:r>
    </w:p>
    <w:p>
      <w:pPr>
        <w:pStyle w:val="Normal"/>
        <w:ind w:firstLine="567"/>
        <w:rPr/>
      </w:pPr>
      <w:r>
        <w:rPr/>
      </w:r>
    </w:p>
    <w:p>
      <w:pPr>
        <w:pStyle w:val="Normal"/>
        <w:ind w:firstLine="567"/>
        <w:rPr/>
      </w:pPr>
      <w:r>
        <w:rPr/>
        <w:t>1490</w:t>
      </w:r>
    </w:p>
    <w:p>
      <w:pPr>
        <w:pStyle w:val="Normal"/>
        <w:ind w:firstLine="567"/>
        <w:rPr/>
      </w:pPr>
      <w:r>
        <w:rPr/>
      </w:r>
    </w:p>
    <w:p>
      <w:pPr>
        <w:pStyle w:val="Normal"/>
        <w:ind w:firstLine="567"/>
        <w:rPr/>
      </w:pPr>
      <w:r>
        <w:rPr/>
        <w:t xml:space="preserve"> </w:t>
      </w:r>
      <w:r>
        <w:rPr/>
        <w:t xml:space="preserve">Это самое актуальное и действенное свидетельство, которое должно проповедоваться в церкви, построенной для санатория, и во всех церквях вообще. Везде, где есть возможность проповедовать людям, внимание должно быть сосредоточено не на земном, а на небесном. «И Дух и невеста говорят: прииди! И слышавший да скажет прииди! Жаждущий пусть приходит, и желающий пусть берет воду жизни даром» (ст. 17). Мы не должны втягиваться в мирские дела. Вспомните об очищении храма в начале служения Христа. Он увидел стремление евреев к наживе. Они превратили двор храма в место торговли жертвенными животными, и древний и священный институт Пасхи в средство грязной наживы. Они занимались обменом денег, превратив службу, установленную самим Христом в поклонение мамоне. Но Христос внезапно появился во дворе храма, и люди увидели Его Божественную природу, которая ярко высветилась, озарила Его человеческую сущность, и Он поднял бич из свитых вместе коротких веревок, и они услышали Его голос, который снова прозвучит во время суда: </w:t>
      </w:r>
      <w:r>
        <w:rPr>
          <w:i/>
          <w:iCs/>
        </w:rPr>
        <w:t xml:space="preserve">И говорил им: написано, - дом Мой домом молитвы наречется; а вы сделали его вертепом разбойников </w:t>
      </w:r>
      <w:r>
        <w:rPr/>
        <w:t>[Мф. 21:13]. Священники и служители видели в Его облике как бы Ангела, который охранял доступ к дереву жизни. Сегодня эта святотатственная работа не прекращается.</w:t>
      </w:r>
    </w:p>
    <w:p>
      <w:pPr>
        <w:pStyle w:val="Normal"/>
        <w:ind w:firstLine="567"/>
        <w:rPr/>
      </w:pPr>
      <w:r>
        <w:rPr/>
      </w:r>
    </w:p>
    <w:p>
      <w:pPr>
        <w:pStyle w:val="Normal"/>
        <w:ind w:firstLine="567"/>
        <w:rPr/>
      </w:pPr>
      <w:r>
        <w:rPr/>
        <w:t>1491</w:t>
      </w:r>
    </w:p>
    <w:p>
      <w:pPr>
        <w:pStyle w:val="Normal"/>
        <w:ind w:firstLine="567"/>
        <w:rPr/>
      </w:pPr>
      <w:r>
        <w:rPr/>
      </w:r>
    </w:p>
    <w:p>
      <w:pPr>
        <w:pStyle w:val="Normal"/>
        <w:ind w:firstLine="567"/>
        <w:rPr/>
      </w:pPr>
      <w:r>
        <w:rPr/>
        <w:t>Будут и другие вести, и те, кто отвергает вести, посланные Богом, услышат весьма пугающие. Святой Дух возвестит торжественно то, что прозвучит страшно для тех, кто не услышит призывы Бесконечной Любви, для тех, кто не внял дару прощения. Огорченный и оскорбленный Бог возвестит о сокрытых грехах. Священники и начальники, исполненные негодованием и ужасом, найдут убежище при очищении храма — таким образом он будет действовать в эти последние дни. Проклятие, которое будет произнесено на тех, кому был дарован свет с Неба, но кто его не принял, почувствуют это, но они ничего уже не смогут изменить. Это представлено в притче о десяти девах: мудрых и неразумных. Неразумные не смогут заимствовать характер мудрых дев, у них не будет масла, благодати — дабы открыть для себя ясный свет или получить его, чтобы они могли присоединиться к процессии приглашенных на брачный пир Агнца. Я больше не могу писать, я должна заканчивать. Следующей почтой я пошлю еще кое-что. Это касается откровения, связанного с Даниилом: ибо история повторяется. Мы должны быть истинными и верными среди окружающих нас беззаконий. Нет более опасного периода в нашей жизни, когда нам кажется, что процветание — это венец наших усилий. Наше «я» должно быть сокрыто в Боге. Мы живем среди опасностей последних дней, и многие из нас и не подозревают, какие опасности угрожают  нашему миру. Мы — со всеми нашими религиозными преимуществами — должны знать сегодня гораздо больше того, что мы знаем.</w:t>
      </w:r>
    </w:p>
    <w:p>
      <w:pPr>
        <w:pStyle w:val="Normal"/>
        <w:ind w:firstLine="567"/>
        <w:rPr/>
      </w:pPr>
      <w:r>
        <w:rPr/>
      </w:r>
    </w:p>
    <w:p>
      <w:pPr>
        <w:pStyle w:val="Normal"/>
        <w:ind w:firstLine="567"/>
        <w:rPr/>
      </w:pPr>
      <w:r>
        <w:rPr/>
        <w:t>1492</w:t>
      </w:r>
    </w:p>
    <w:p>
      <w:pPr>
        <w:pStyle w:val="Normal"/>
        <w:ind w:firstLine="567"/>
        <w:rPr/>
      </w:pPr>
      <w:r>
        <w:rPr/>
      </w:r>
    </w:p>
    <w:p>
      <w:pPr>
        <w:pStyle w:val="Normal"/>
        <w:ind w:firstLine="567"/>
        <w:rPr/>
      </w:pPr>
      <w:r>
        <w:rPr>
          <w:i/>
          <w:iCs/>
        </w:rPr>
        <w:t>Итак, бодрствуйте, потому что не знаете, в который час Господь ваш приидет</w:t>
      </w:r>
      <w:r>
        <w:rPr/>
        <w:t xml:space="preserve"> [Мф. 24:42]. </w:t>
      </w:r>
      <w:r>
        <w:rPr>
          <w:i/>
          <w:iCs/>
        </w:rPr>
        <w:t>Если же правый глаз твой соблазняет тебя, вырви его</w:t>
      </w:r>
      <w:r>
        <w:rPr/>
        <w:t>…</w:t>
      </w:r>
      <w:r>
        <w:rPr>
          <w:i/>
          <w:iCs/>
        </w:rPr>
        <w:t>И если правая твоя рука соблазняет тебя, отсеки ее</w:t>
      </w:r>
      <w:r>
        <w:rPr/>
        <w:t xml:space="preserve"> [Мф. 5:29, 30]. Скрытое беззаконие должно быть тщательно исследовано и искоренено. Бог помогает нам очистить свои души, повинуясь истине.</w:t>
      </w:r>
    </w:p>
    <w:p>
      <w:pPr>
        <w:pStyle w:val="Normal"/>
        <w:ind w:firstLine="567"/>
        <w:rPr/>
      </w:pPr>
      <w:r>
        <w:rPr/>
      </w:r>
    </w:p>
    <w:p>
      <w:pPr>
        <w:pStyle w:val="Normal"/>
        <w:ind w:firstLine="567"/>
        <w:rPr/>
      </w:pPr>
      <w:r>
        <w:rPr/>
        <w:t>1493</w:t>
      </w:r>
    </w:p>
    <w:p>
      <w:pPr>
        <w:pStyle w:val="Normal"/>
        <w:ind w:firstLine="567"/>
        <w:rPr/>
      </w:pPr>
      <w:r>
        <w:rPr/>
      </w:r>
    </w:p>
    <w:p>
      <w:pPr>
        <w:pStyle w:val="Normal"/>
        <w:ind w:firstLine="567"/>
        <w:rPr/>
      </w:pPr>
      <w:r>
        <w:rPr/>
        <w:t>20 января 1896</w:t>
      </w:r>
    </w:p>
    <w:p>
      <w:pPr>
        <w:pStyle w:val="Normal"/>
        <w:ind w:firstLine="567"/>
        <w:rPr/>
      </w:pPr>
      <w:r>
        <w:rPr/>
        <w:t>Глава 175 — моим собратьям в Америке</w:t>
      </w:r>
    </w:p>
    <w:p>
      <w:pPr>
        <w:pStyle w:val="Normal"/>
        <w:ind w:firstLine="567"/>
        <w:rPr/>
      </w:pPr>
      <w:r>
        <w:rPr/>
      </w:r>
    </w:p>
    <w:p>
      <w:pPr>
        <w:pStyle w:val="Normal"/>
        <w:ind w:firstLine="567"/>
        <w:rPr/>
      </w:pPr>
      <w:r>
        <w:rPr>
          <w:lang w:val="en-US"/>
        </w:rPr>
        <w:t>B</w:t>
      </w:r>
      <w:r>
        <w:rPr/>
        <w:t xml:space="preserve">-8-1896 </w:t>
      </w:r>
    </w:p>
    <w:p>
      <w:pPr>
        <w:pStyle w:val="Normal"/>
        <w:ind w:firstLine="567"/>
        <w:rPr/>
      </w:pPr>
      <w:r>
        <w:rPr/>
      </w:r>
    </w:p>
    <w:p>
      <w:pPr>
        <w:pStyle w:val="Normal"/>
        <w:ind w:firstLine="567"/>
        <w:rPr/>
      </w:pPr>
      <w:r>
        <w:rPr/>
        <w:t>«Саннисайд», Куранбонг</w:t>
      </w:r>
    </w:p>
    <w:p>
      <w:pPr>
        <w:pStyle w:val="Normal"/>
        <w:ind w:firstLine="567"/>
        <w:rPr/>
      </w:pPr>
      <w:r>
        <w:rPr/>
        <w:t>6 февраля 1896 г.</w:t>
      </w:r>
    </w:p>
    <w:p>
      <w:pPr>
        <w:pStyle w:val="Normal"/>
        <w:ind w:firstLine="567"/>
        <w:rPr/>
      </w:pPr>
      <w:r>
        <w:rPr/>
      </w:r>
    </w:p>
    <w:p>
      <w:pPr>
        <w:pStyle w:val="Normal"/>
        <w:ind w:firstLine="567"/>
        <w:rPr/>
      </w:pPr>
      <w:r>
        <w:rPr/>
        <w:t>Моим собратьям в Америке.</w:t>
      </w:r>
    </w:p>
    <w:p>
      <w:pPr>
        <w:pStyle w:val="Normal"/>
        <w:ind w:firstLine="567"/>
        <w:rPr/>
      </w:pPr>
      <w:r>
        <w:rPr/>
      </w:r>
    </w:p>
    <w:p>
      <w:pPr>
        <w:pStyle w:val="Normal"/>
        <w:ind w:firstLine="567"/>
        <w:rPr/>
      </w:pPr>
      <w:r>
        <w:rPr/>
        <w:t>Святой Дух, таким образом, исполняет Свою величайшую работу, порученную Ему Спасителем. Он обличает грехи мира. Христос знал, что эта истина будет удивительной для мира. Его служение на Земле близилось к концу, Он уже видел очертания креста, осознавая, какой груз греха будет возложен на Него на кресте. И Он очень беспокоился о Своих учениках. Он стремился смягчить их страдания, но сказал при этом: «Но Я истину говорю вам: лучше для вас, чтобы Я пошел; ибо, если Я не пойду, Утешитель не приидет к вам; а если пойду, то пошлю Его к вам» (Ин. 16:7). Зло накапливалось в течение столетий, и сдерживать его и ограничивать могла лишь мощь Святого Духа, третьей Личности Божества, Которая пришла не с видоизмененной энергией, но во всей полноте Божественной силы. Может возобладать и другой дух: по сути, зло действует разными путями, а подчинение человека его сатанинской силе воистину изумляет. Сегодня, как и во дни Христа, сатана управляет умами многих людей. Но эта страшная, внушающая ужас работа может быть распознана, и ей можно оказать сопротивление. Эгоизм искажает принципы, он приводит в смятение чувства и затуманивает суждения. Весьма странно, что, вопреки всему тому свету, который исходит от благословенного слова Божьего, люди придерживаются таких странных идей, так далеко отходят от духа и практики истины. Стремление</w:t>
      </w:r>
    </w:p>
    <w:p>
      <w:pPr>
        <w:pStyle w:val="Normal"/>
        <w:ind w:firstLine="567"/>
        <w:rPr/>
      </w:pPr>
      <w:r>
        <w:rPr/>
      </w:r>
    </w:p>
    <w:p>
      <w:pPr>
        <w:pStyle w:val="Normal"/>
        <w:ind w:firstLine="567"/>
        <w:rPr/>
      </w:pPr>
      <w:r>
        <w:rPr/>
        <w:t>1494</w:t>
      </w:r>
    </w:p>
    <w:p>
      <w:pPr>
        <w:pStyle w:val="Normal"/>
        <w:ind w:firstLine="567"/>
        <w:rPr/>
      </w:pPr>
      <w:r>
        <w:rPr/>
      </w:r>
    </w:p>
    <w:p>
      <w:pPr>
        <w:pStyle w:val="Normal"/>
        <w:ind w:firstLine="567"/>
        <w:rPr/>
      </w:pPr>
      <w:r>
        <w:rPr/>
        <w:t>получить как можно больше денег, лишая при этом других данных им Богом прав, зародилось в голове сатаны. Повинуясь его воле и методам действия, люди становятся под его знамена. Многие попадают в его сети, если они еще не полностью обращены в веру, и дух их не обновлен: ибо они имею другую закваску, которая оказывает на них тлетворное воздействие. О, если бы на миссионерских полях в Америке и по всему миру люди работали бы, опираясь на библейские принципы, и стремились бы искоренить свой эгоизм, какая работа была бы совершена для Церкви! Но грехи лежат у порога многих людей, и Господь указывает, что эти грехи носят тяжелый характер. Если бы люди только оставили сопротивление Святому Духу, тому, Которого они надолго оставили в своей религиозном опыте, Дух Божий обратился бы к их сердцам снова, довел бы до их сознания их греховность. Это очень важная работа! Но они оскорбили Святого Духа и отвергли свет. Можно ли тем, кто годами слеп, увидеть что-либо? Можно ли поверить, что на последней стадии их сопротивления они получат помазание своим глазам? Возможно ли в такой ситуации отличить голос Духа Божьего от вражьего голоса? Есть люди, которые вскоре засвидетельствуют, под каким знаменем они сегодня стоят: под знаменем Князя жизни или под знаменем князя тьмы. Если бы они только могли увидеть то, что было показано мне в том, что касается их душ, то поняли бы: они стоят на краю пропасти, готовые вот-вот упасть с крутизны в бездну,</w:t>
      </w:r>
    </w:p>
    <w:p>
      <w:pPr>
        <w:pStyle w:val="Normal"/>
        <w:ind w:firstLine="567"/>
        <w:rPr/>
      </w:pPr>
      <w:r>
        <w:rPr/>
      </w:r>
    </w:p>
    <w:p>
      <w:pPr>
        <w:pStyle w:val="Normal"/>
        <w:ind w:firstLine="567"/>
        <w:rPr/>
      </w:pPr>
      <w:r>
        <w:rPr/>
        <w:t>1495</w:t>
      </w:r>
    </w:p>
    <w:p>
      <w:pPr>
        <w:pStyle w:val="Normal"/>
        <w:ind w:firstLine="567"/>
        <w:rPr/>
      </w:pPr>
      <w:r>
        <w:rPr/>
      </w:r>
    </w:p>
    <w:p>
      <w:pPr>
        <w:pStyle w:val="Normal"/>
        <w:ind w:firstLine="567"/>
        <w:rPr/>
      </w:pPr>
      <w:r>
        <w:rPr/>
        <w:t xml:space="preserve">и я не думаю, что они могли хоть еще мгновенье, дрожа простоять там, если бы поразмыслили о своем спасении. Бог не хочет, чтобы кто-то погиб, но чтобы все сохранились для вечности. О, если бы я была уверена, что на этой Конференции мои собратья поняли, какова цена чистых принципов для них самих и для тех, с кем они связаны, мое сердце готово было бы от радости выпрыгнуть из груди. Если бы те, кто так далеко отошел от Бога и истинной праведности, показали бы, что Святой Дух борется с ними, что они осознают свой отступления от слова Божьего и что они действуют, как слепые вожди слепых, я бы имела надежду. Когда они выйдут из паралича, ощутят сполна чувство потерянного времени, упущенные возможности, которые был даны им, дабы они могли показать, как ценят они безграничную любовь Божью к павшему человечеству. Каждая душа, которая примет Иисуса как своего Спасителя, будет страстно стремиться служить Богу и искать любой возможности показать свою благодарность Ему, используя все свои дары и способности в служении Ему. Каждый человек возжаждет показать свою любовь к Иисусу и за обретенное им искупление через Него. Он будет трудиться, не покладая рук, самопожертвованно. Для него будет радостью отвергнуть себя, взять крест и последовать за Христом, проявляя свою любовь и верность Ему. Его посвящение делу Божьему будет свидетельствовать о его обращении, о том, что он не формальный, а истинный христианин. Многие люди теперь усердно трудятся во всяком деле, стремясь удовлетворить свое </w:t>
      </w:r>
    </w:p>
    <w:p>
      <w:pPr>
        <w:pStyle w:val="Normal"/>
        <w:ind w:firstLine="567"/>
        <w:rPr/>
      </w:pPr>
      <w:r>
        <w:rPr/>
      </w:r>
    </w:p>
    <w:p>
      <w:pPr>
        <w:pStyle w:val="Normal"/>
        <w:ind w:firstLine="567"/>
        <w:rPr/>
      </w:pPr>
      <w:r>
        <w:rPr/>
        <w:t>1496</w:t>
      </w:r>
    </w:p>
    <w:p>
      <w:pPr>
        <w:pStyle w:val="Normal"/>
        <w:ind w:firstLine="567"/>
        <w:rPr/>
      </w:pPr>
      <w:r>
        <w:rPr/>
      </w:r>
    </w:p>
    <w:p>
      <w:pPr>
        <w:pStyle w:val="Normal"/>
        <w:ind w:firstLine="567"/>
        <w:rPr/>
      </w:pPr>
      <w:r>
        <w:rPr/>
        <w:t xml:space="preserve">стремление к наживе. Если бы они, столь же ревностно и не задумываясь, устремляли свои усилия для пополнения сокровищницы Божьей, как много было бы достигнуто! Когда крайне эгоистичные люди принимают Христа, они показывают, что сердце их обновилось, и вместо того, чтобы получать все для себя, вместо неохотной, показной жертвы для Господа, они будут с радостью делать все, что в их силах, для продвижения Его работы. Дух стяжательства, который был такой явный, умрет, и они будут внимать словам Христа: «Пойди, все, что имеешь, продай и раздай нищим» [Мк. 10:21]. Они будут работать так прилежно и с таким рвением для строительства Царства Божьего, как если бы работали на обретение собственного богатства. Я говорю вам истину. Мы не выполняем заветы, свой священный религиозный долг в полной мере. О, если бы те, кому было дано так много в понимании истины, встрепенулись бы и стряхнули с себя все то, что мешает им служить Богу с полной отдачей, чтобы не их собственные усилия внесли бы лепту в спасение душ! Какие перемены произошли бы в восприятии этих принципов. Мир, плоть и дьявол не смогли бы ослепить мужчин и женщин в том, что касается чистых и святых принципов. Усвоенное слово Божье — это подготовка в жизни вечной. Но люди предпочитают полагаться на такое толкование этого слова, которое делает его бессмысленным. Сердце и совесть стали заскорузлыми. Братья, во имя Иисуса я спрашиваю вас: «Верите ли вы слову Божьему? Являетесь ли вы сыновьями и дочерьми Божьими? Если да, то это именно потому, что вы были обращены и приняли Христа в храм своей души, и ваш разум стал подчиняться новому закону, даже царскому закону свободы. </w:t>
      </w:r>
    </w:p>
    <w:p>
      <w:pPr>
        <w:pStyle w:val="Normal"/>
        <w:ind w:firstLine="567"/>
        <w:rPr/>
      </w:pPr>
      <w:r>
        <w:rPr/>
      </w:r>
    </w:p>
    <w:p>
      <w:pPr>
        <w:pStyle w:val="Normal"/>
        <w:ind w:firstLine="567"/>
        <w:rPr/>
      </w:pPr>
      <w:r>
        <w:rPr/>
        <w:t>1497</w:t>
      </w:r>
    </w:p>
    <w:p>
      <w:pPr>
        <w:pStyle w:val="Normal"/>
        <w:ind w:firstLine="567"/>
        <w:rPr/>
      </w:pPr>
      <w:r>
        <w:rPr/>
      </w:r>
    </w:p>
    <w:p>
      <w:pPr>
        <w:pStyle w:val="Normal"/>
        <w:ind w:firstLine="567"/>
        <w:rPr/>
      </w:pPr>
      <w:r>
        <w:rPr/>
        <w:t>О, если бы я услышала такие радостные вести — о том, что воля и разум тех, кто в Баттл-Крике занимают высокие ответственные посты, освободились от влияния учения и рабства сатаны, чьи оковы были такими прочными столь долго, я бы захотела пересечь Тихий океан, чтобы увидеть ваши лица снова. Но боюсь, увидеть вас в другом положении — с ослабленным восприятием и затуманенным разумом, потому что вы выбрали тьму, а не свет. Дух Божий работает над человеческим сердцем. Когда Святой Дух воздействует на разум, тогда человек поймет сказанное Христом. Подчинение слову Божьему означает восстановление собственного «я». Позвольте Христу действовать в вас через Свой Святой Дух, Который оживотворит вас, направит ваши способности в нужное русло. Он сотворит в вас возможность лучше возвеличивать и прославлять Его имя. Посвятите себя Ему, и все, связанные с вами, увидят, что ваша энергия вдохновлена Богом, что самые благородные порывы вашей души призваны служить Богу. Все способности ваши, некогда отданные на службу себе и опирающиеся на недостойные принципы, будут отданы Иисусу Христу и станут проявлением единой с Ним воли. В церквях нужно сделать многое. Нужно обучить молодых мужчин и женщин и затем найти им сферу применения в работе. Вы беспокоитесь и в смятении по поводу того, что доктор Келлог несоразмерно много приобретает для медицинского миссионерского служения, поскольку его работа значительно превышает сделанное в церквях Генеральной Конференцией. В чем же дело? Дело просто в том, что свет, данный Богом, не был задействован.</w:t>
      </w:r>
    </w:p>
    <w:p>
      <w:pPr>
        <w:pStyle w:val="Normal"/>
        <w:ind w:firstLine="567"/>
        <w:rPr/>
      </w:pPr>
      <w:r>
        <w:rPr/>
      </w:r>
    </w:p>
    <w:p>
      <w:pPr>
        <w:pStyle w:val="Normal"/>
        <w:ind w:firstLine="567"/>
        <w:rPr/>
      </w:pPr>
      <w:r>
        <w:rPr/>
        <w:t>1498</w:t>
      </w:r>
    </w:p>
    <w:p>
      <w:pPr>
        <w:pStyle w:val="Normal"/>
        <w:ind w:firstLine="567"/>
        <w:rPr/>
      </w:pPr>
      <w:r>
        <w:rPr/>
      </w:r>
    </w:p>
    <w:p>
      <w:pPr>
        <w:pStyle w:val="Normal"/>
        <w:ind w:firstLine="567"/>
        <w:rPr/>
      </w:pPr>
      <w:r>
        <w:rPr/>
        <w:t>Человек подменяет планы Божьи своими собственными планами. Процветание медицинского миссионерского служения входит в планы Божьи. Эта работа должна быть совершена, истина должна преодолеть все барьеры, ей должна быть открыта широкая дорога. Но эта работа в самой своей основе была ослаблена неумелым управлением людей, которые не поддерживают мирных отношений с их руководством. Сатана направил их деньги и их способности в неверное русло. Их драгоценное время уходит в вечность. Самая важная работа, которая ныне ведется, и ведется агрессивно, направлена на конфронтацию, а могла бы давно, используя ту же мощь, продвигаться вперед, в согласии со светом Божьим. Все тело находится в болезненном состоянии из-за неправильного руководства и неверных расчетов. Народ, которому Бог доверил вечные ценности, хранители истины, несущие в себе последствия в вечности, хранители света, который должен осветить весь мир, утратили свой статус. Совершил ли Бог ошибку? Может быть, те, кто в центре этой работы как избранные сосуды, которые наполнились золотым елеем, как небесные посланники, представленные двумя маслинами, опустошили свои сосуды и им нужно их снова наполнить, чтобы зажечь светильники? Может быть это и те, в Баттл-Крике, мужчины и женщины, кому Бог доверил самую священную работу, когда-либо порученную смертным в союзе с Иисусом Христом в Его великой миссии? Совершают ли свою работу те, кому Он доверил нести свет от этих горящих светильников другим, чтобы находящиеся во мраке могли получить спасительную весть? Что вы делаете? Верите ли вы в то, что наступило время, когда мы должны трудиться, как никогда ранее, для спасения грешников?</w:t>
      </w:r>
    </w:p>
    <w:p>
      <w:pPr>
        <w:pStyle w:val="Normal"/>
        <w:ind w:firstLine="567"/>
        <w:rPr/>
      </w:pPr>
      <w:r>
        <w:rPr/>
      </w:r>
    </w:p>
    <w:p>
      <w:pPr>
        <w:pStyle w:val="Normal"/>
        <w:ind w:firstLine="567"/>
        <w:rPr/>
      </w:pPr>
      <w:r>
        <w:rPr/>
        <w:t>1499</w:t>
      </w:r>
    </w:p>
    <w:p>
      <w:pPr>
        <w:pStyle w:val="Normal"/>
        <w:ind w:firstLine="567"/>
        <w:rPr/>
      </w:pPr>
      <w:r>
        <w:rPr/>
      </w:r>
    </w:p>
    <w:p>
      <w:pPr>
        <w:pStyle w:val="Normal"/>
        <w:ind w:firstLine="567"/>
        <w:rPr/>
      </w:pPr>
      <w:r>
        <w:rPr/>
        <w:t>Насколько больше добились бы вы, совершая эту работу, чем ту, которую делаете сейчас и которую Господь не поручал вам никогда. Я спрашиваю вас, кто в ваших советах, в ваших Миссионерских отделениях за рубежом, настоящие христиане сердцем и душой? О, если бы каждый из вас какое-то время посвятил себя служению в других странах, то вы бы поняли со всей очевидностью, что означает самоотречение и самопожертвование. И если бы вам разрешили вернуться, вы стали бы работать более прилежно. Ваше «нет» и ваше «да» звучали бы тогда гораздо весомее, с осознанием вашей ответственности. Но вы пока даже и не приближаетесь к границе своей страны. Равнодушие, с каким принимаются решения по этому поводу, оскорбляют Бога. Там, где вы находитесь, имея все условия для работы, вы не имеете никакого представления о том, с какими трудностями сопряжено начало этой работы на новых полях, среди людей, которые едва ли имеют какие-либо знания о миссионерской работе. Людей посылают миссионерами на новые поля, и они едут туда, стремясь сделать все возможное, тогда как те, кто занимают посты руководителей, считают, что лучше сделать хоть что-то, чем ничего. О, если бы вы хотя бы смогли понять, как Господь смотрит на стиль и направление вашей работы за последние несколько лет, то не знали бы, куда деться от стыда. Вы должны работать, вы должны отречься от своего «я», чтобы послать все, что можете собрать, на иностранные поля. Если бы вы только знали то, что должны знать, то воззвания миссионеров заставили бы вас ощутить это всеми фибрами своей души. Как интенсивно вы стали бы работать, какими самоотверженными вы могли бы стать, как многое вы могли послать тем, кто в этом нуждается. У миссионеров должны быть средства, в противном случае они вынуждены будут покинуть свое поле, ибо они истратили все данные им Богом силы, сделав очень мало.</w:t>
      </w:r>
    </w:p>
    <w:p>
      <w:pPr>
        <w:pStyle w:val="Normal"/>
        <w:ind w:firstLine="567"/>
        <w:rPr/>
      </w:pPr>
      <w:r>
        <w:rPr/>
      </w:r>
    </w:p>
    <w:p>
      <w:pPr>
        <w:pStyle w:val="Normal"/>
        <w:ind w:firstLine="567"/>
        <w:rPr/>
      </w:pPr>
      <w:r>
        <w:rPr/>
        <w:t>1500</w:t>
      </w:r>
    </w:p>
    <w:p>
      <w:pPr>
        <w:pStyle w:val="Normal"/>
        <w:ind w:firstLine="567"/>
        <w:rPr/>
      </w:pPr>
      <w:r>
        <w:rPr/>
      </w:r>
    </w:p>
    <w:p>
      <w:pPr>
        <w:pStyle w:val="Normal"/>
        <w:ind w:firstLine="567"/>
        <w:rPr/>
      </w:pPr>
      <w:r>
        <w:rPr/>
        <w:t>О, если бы те, кто претендует на то, что знает Дух Христов, самопожертвование Искупителя, Кто оставил Свои небесные обители, Свое величие, Свое высокое положение и сделал все, что может сделать Бог во имя спасения душ, смогли отречься от своего «я», возвысили бы Крест и последовали бы ха Христом! Что сможете вы ответить Богу в великий день Его суда по поводу своих слабых, вялых попыток возвестить истину за пределами своего региона? Деньги, истраченные на велосипеды и другие бесцельные вещи, должны строго учитываться. Как народ Божий вы должны представлять Христа, но Иисусу стыдно за вас. У меня болит сердце, я с трудом сдерживаюсь, когда вижу, как легко отвести наш народ от практических христианских принципов в сторону удовлетворения своих эгоистических нужд. А многие из нас верят истине лишь частично. Господь говорит: «Вы не можете одновременно служить Богу и мамоне»; мы должны жить, следуя слову, исходящему из уст Божьих. Многие ли верят Его слову? Господу противны ваши эгоистические дела, но все же Он не убирает Своей простертой рука. Я умоляю вас ради спасения ваших душ дать возможность услышать мой призыв миссионерам в других странах, чьи руки связаны вами. Обман сатаны действует во всю силу, он стремится отгородить забором тех, кто мог бы стремиться отыскать сокровища истины. Осознаете ли вы, что каждый год десятки и сотни тысяч людей гибнут, погрязая в своих грехах? Язвы и суды Господни уже в действии, а души людей погибают из-за того, что свет истины не вспыхнул на их пути. Уверены ли вы, что мы должны нести слово Божье всему миру? Кто верит в это?</w:t>
      </w:r>
    </w:p>
    <w:p>
      <w:pPr>
        <w:pStyle w:val="Normal"/>
        <w:rPr/>
      </w:pPr>
      <w:r>
        <w:rPr/>
      </w:r>
    </w:p>
    <w:p>
      <w:pPr>
        <w:pStyle w:val="Normal"/>
        <w:rPr/>
      </w:pPr>
      <w:r>
        <w:rPr/>
        <w:t>1501</w:t>
      </w:r>
    </w:p>
    <w:p>
      <w:pPr>
        <w:pStyle w:val="Normal"/>
        <w:rPr/>
      </w:pPr>
      <w:r>
        <w:rPr/>
      </w:r>
    </w:p>
    <w:p>
      <w:pPr>
        <w:pStyle w:val="Normal"/>
        <w:ind w:firstLine="567"/>
        <w:rPr/>
      </w:pPr>
      <w:r>
        <w:rPr/>
        <w:t>«Как они могут призывать Его, если в Него не верят? И как они могут поверить в Него, в Того, о Ком не слышали? И как они могут услышать о Нем без проповедника?» Кто имеет веру, веру, которая побудит их исполнять на практике это слово. Кто верит в свет, который дал Бог? Господь призывает к единым действиям, Нужно предпринять хорошо организованные действия, чтобы надежно защитить работников. Есть бедные, честные, смиренные души, которые Господь направляет в ваши места, люди, у которых никогда не было возможностей, которые были у вас, но вы не работали под водительством Святого Духа. Вы можете быть уверены, что когда будет излитие Святого Духа, те, кто не получил и не оценил ранний дождь, не увидят и не поймут значение позднего дождя. Если вы воистину посвящены Богу, Его любовь будет пребывать в ваших сердцах через веру, и вы с радостью будете исполнять свои обязанности в соответствии с волей Божьей. Но меня серьезно беспокоит тот малый интерес, который проявляют наши церкви к работе Божьей. Я призываю всех, кто имеет средства, не забывать, что Бог доверил им эти средства для продвижения работы, которую Христос пришел сделать в этот мир. Господь говорит каждому, что все, чем мы обладаем, не наша собственность, нам только доверено управление ею. Сколько бы талантов вы не имели: один, два или пять – все они должны быть направлены на дело Божье. Ваша ответственность перед Небом должны вызвать в вас трепет и страх Божий. Решения последнего дня оборачиваются практической благотворительностью. Христос оценивает каждый акт милосердия и благотворительности, сделанный для Него.</w:t>
      </w:r>
    </w:p>
    <w:p>
      <w:pPr>
        <w:pStyle w:val="Normal"/>
        <w:rPr/>
      </w:pPr>
      <w:r>
        <w:rPr/>
      </w:r>
    </w:p>
    <w:p>
      <w:pPr>
        <w:pStyle w:val="Normal"/>
        <w:rPr/>
      </w:pPr>
      <w:r>
        <w:rPr/>
        <w:t>1502</w:t>
      </w:r>
    </w:p>
    <w:p>
      <w:pPr>
        <w:pStyle w:val="Normal"/>
        <w:rPr/>
      </w:pPr>
      <w:r>
        <w:rPr/>
      </w:r>
    </w:p>
    <w:p>
      <w:pPr>
        <w:pStyle w:val="Normal"/>
        <w:rPr/>
      </w:pPr>
      <w:r>
        <w:rPr/>
        <w:t>Глава 176 – Гармону</w:t>
      </w:r>
    </w:p>
    <w:p>
      <w:pPr>
        <w:pStyle w:val="Normal"/>
        <w:rPr/>
      </w:pPr>
      <w:r>
        <w:rPr/>
        <w:t xml:space="preserve">Линдсею.                                     Саннисайд, Курабонг, Новый Юж.Уэльс </w:t>
      </w:r>
    </w:p>
    <w:p>
      <w:pPr>
        <w:pStyle w:val="Normal"/>
        <w:rPr/>
      </w:pPr>
      <w:r>
        <w:rPr/>
        <w:t>Баттл-Крик, Мичиган</w:t>
        <w:tab/>
        <w:tab/>
        <w:tab/>
        <w:tab/>
        <w:tab/>
        <w:tab/>
        <w:tab/>
        <w:t xml:space="preserve">20 апреля 1896 г. </w:t>
      </w:r>
    </w:p>
    <w:p>
      <w:pPr>
        <w:pStyle w:val="Normal"/>
        <w:rPr/>
      </w:pPr>
      <w:r>
        <w:rPr/>
      </w:r>
    </w:p>
    <w:p>
      <w:pPr>
        <w:pStyle w:val="Normal"/>
        <w:ind w:firstLine="567"/>
        <w:rPr/>
      </w:pPr>
      <w:r>
        <w:rPr/>
        <w:t>Дорогой брат!</w:t>
      </w:r>
    </w:p>
    <w:p>
      <w:pPr>
        <w:pStyle w:val="Normal"/>
        <w:ind w:firstLine="567"/>
        <w:rPr/>
      </w:pPr>
      <w:r>
        <w:rPr/>
      </w:r>
    </w:p>
    <w:p>
      <w:pPr>
        <w:pStyle w:val="Normal"/>
        <w:ind w:firstLine="567"/>
        <w:rPr/>
      </w:pPr>
      <w:r>
        <w:rPr/>
        <w:t>Я обязана сказать тебе, что на Суде должны открыться книги, и каждый будет судим по делам, которые он совершал во плоти. Вы смотрите на вещи, которые видимы, и рассматриваете их ценность, но тот, является подданным небесного царства, будет постоянно взирать на вещи невидимые. Земное влияние на разум и характер будет удалено. Согласно обетованию Спасителя, он будет пребывать как небесный Гость: «Я возлюблю его и явлю ему Себя». Он ходит, как Енох, с Богом, постоянно общаясь с Ним. Только тот, кто ходит с Иисусом в своей земной жизни, будет вознесен, восстанет из могилы, чтобы из мертвых перейти в бессмертие, пребывать с Христом в небесных обителях в вечности. Ныне это должно быть явлено в нас работой Святого Духа, силой, которая поможет нам устоять в испытаниях. Мы приближаемся к концу мира, но для некоторых из нас закрытие двери благодати может быть еще ближе. Помните, что ваше положение и ваше благосостояние, жизненные блага, которые вас окружают — все это преходяще. Очень скоро вы можете очутиться в весьма малом доме, где будет находиться до тех пор, пока трубный звук не разбудит вас. Когда вы, ваша жена и ваши дети посвящаете себя земным вещам,</w:t>
      </w:r>
    </w:p>
    <w:p>
      <w:pPr>
        <w:pStyle w:val="Normal"/>
        <w:ind w:firstLine="567"/>
        <w:rPr/>
      </w:pPr>
      <w:r>
        <w:rPr/>
      </w:r>
    </w:p>
    <w:p>
      <w:pPr>
        <w:pStyle w:val="Normal"/>
        <w:ind w:firstLine="567"/>
        <w:rPr/>
      </w:pPr>
      <w:r>
        <w:rPr/>
        <w:t>1503</w:t>
      </w:r>
    </w:p>
    <w:p>
      <w:pPr>
        <w:pStyle w:val="Normal"/>
        <w:ind w:firstLine="567"/>
        <w:rPr/>
      </w:pPr>
      <w:r>
        <w:rPr/>
      </w:r>
    </w:p>
    <w:p>
      <w:pPr>
        <w:pStyle w:val="Normal"/>
        <w:ind w:firstLine="567"/>
        <w:rPr/>
      </w:pPr>
      <w:r>
        <w:rPr/>
        <w:t xml:space="preserve">то формируете плотский характер. Каковы мы в смерти, таковы и в утро воскресения. Тогда уже невозможно ни преобразование характера, ни обращение в веру. Как можете вы, ваши жена и дети явиться перед Спасителем, святыми ангелами со своими нынешними привычками, устоями, манерой одеваться, мыслями и словами? Дайте возможность своей бедной обманутой семье не забывать о том, что жатва будет аналогична посеву семени. Никто, посеявший плевела, не пожнет пшеницы. Как вы можете появиться в последний день великого суда без одежды праведности Христовой? В Слове говорится: «Почему они явились на брачный пир без соответствующих одеяний, которые Я купил для них ценой своей жизни? Уберите их, они не достойны любви и радости Моего присутствия здесь. Они не подготовились к жизни в небесном доме. Он не будет для них домом радости. Их привычки и вкусы не соответствуют таковым на небе. Их характер не подходит для жизни там. Они любили, восхищались и прославляли сами себя. Они не вняли Моим призывам выйти из мира и отделиться от него. Они не научились брать на себя Мое иго, нести Мое бремя. Они не смогут оценить покой, который Я купил для тех, кто стали Моими соработниками». «Если бы Гармон Линдсей был верен слову Божьему, он был бы верен и своей семье, и своей церкви, своему соседу, своим собратьям. Его призыв и его выбор были бы уверенными. Но он думает, что его мудрости достаточно. Я послал Свой Дух истины ему, Я витал над его душой, ибо было нечто скрытое в нем, что нужно было поднять на поверхность. </w:t>
      </w:r>
    </w:p>
    <w:p>
      <w:pPr>
        <w:pStyle w:val="Normal"/>
        <w:ind w:firstLine="567"/>
        <w:rPr/>
      </w:pPr>
      <w:r>
        <w:rPr/>
      </w:r>
    </w:p>
    <w:p>
      <w:pPr>
        <w:pStyle w:val="Normal"/>
        <w:ind w:firstLine="567"/>
        <w:rPr/>
      </w:pPr>
      <w:r>
        <w:rPr/>
        <w:t>1504</w:t>
      </w:r>
    </w:p>
    <w:p>
      <w:pPr>
        <w:pStyle w:val="Normal"/>
        <w:ind w:firstLine="567"/>
        <w:rPr/>
      </w:pPr>
      <w:r>
        <w:rPr/>
      </w:r>
    </w:p>
    <w:p>
      <w:pPr>
        <w:pStyle w:val="Normal"/>
        <w:ind w:firstLine="567"/>
        <w:rPr/>
      </w:pPr>
      <w:r>
        <w:rPr/>
        <w:t xml:space="preserve">Я посылал ему вестника за вестником, чтобы привлечь его внимание. Много раз я взывал к нему, показывал ему Свою благодать. Часто он был под впечатлением истории самопожертвования Спасителя. Его сердце откликалось на весть посланника мира, в нем просыпалась нежность и любовь. Нередко он прислушивался к голосу вестника. Но в его доме была суета, тщеславие, самоправедность, слабое религиозное влияние; жена его была фривольной, поверхностной, разменивалась на пустяки. Он должен был бы повлиять на нее, помочь сформировать другой характер, оторвать ее от влияния мира, повернуть ее ко Мне, к Моей силе. Но он не сумел сделать этого, и небесное было заменено земным. Ему были даны временные благословения, но тщеславие и любовь к показному поглотили все, что могло бы стать для него сокровищем небесным. Эгоизм всегда имеет тенденцию к укоренению, и он перестал ценить дар благодати Христа. Его склонность воспринимать лесть окружающих привели к тому, что дарованные ему таланты угасли, и он лишился этих даров. Он удалился от Бога, и когда голос Святого Духа призывал его к покаянию, он не оценил его: он отнесся к нему с пренебрежением, потом с презрением, пока совсем ни отказался внимать вести предостережения. Его поддерживали и ободряли другие, которых Бог избрал быть Его верными стражами, но которые </w:t>
      </w:r>
    </w:p>
    <w:p>
      <w:pPr>
        <w:pStyle w:val="Normal"/>
        <w:ind w:firstLine="567"/>
        <w:rPr/>
      </w:pPr>
      <w:r>
        <w:rPr/>
      </w:r>
    </w:p>
    <w:p>
      <w:pPr>
        <w:pStyle w:val="Normal"/>
        <w:ind w:firstLine="567"/>
        <w:rPr/>
      </w:pPr>
      <w:r>
        <w:rPr/>
        <w:t>1505</w:t>
      </w:r>
    </w:p>
    <w:p>
      <w:pPr>
        <w:pStyle w:val="Normal"/>
        <w:ind w:firstLine="567"/>
        <w:rPr/>
      </w:pPr>
      <w:r>
        <w:rPr/>
      </w:r>
    </w:p>
    <w:p>
      <w:pPr>
        <w:pStyle w:val="Normal"/>
        <w:ind w:firstLine="567"/>
        <w:rPr/>
      </w:pPr>
      <w:r>
        <w:rPr/>
        <w:t>не оправдали Его доверия. Он отвергал все, что даровал Ему Бог, пытаясь отвратить его от этого пути. Данные ему Богом таланты, казалось, делали его все более дерзким – вплоть до того, что это было записано в небесных книгах. Неверный слуга, растрачивающий данные ему Богом таланты, средства, влияние, неверный в сердце своем». Наш Господь задерживает Свое пришествие. «Он не может быть счастлив в своем самодовольстве и самоуспокоенности, быть в мире со своим отступническим сердцем и верить, что он был прав, что Бог не требовал от него быть верным принципам. Таким образом, он продолжал сеять такие семена, которые наполнили его жизнь злом. Истина для него перестала быть истиной. Отступить от Бога означает открыть свое сердце неверности. Внутренние силы, инспирированные дьяволом, плели вокруг него нити обмана, и его влияние было направлено против вести третьего ангела. Он не может увидеть себя со стороны. Он не видит, что стал орудием лжи в стане сатаны. Он не может видеть света Святого Духа, который Он зажег в его душе. Он остался слепым, как иудеи, которые закрыли глаза и не могли уже ничего видеть, а их сердца чувствовать то, что есть истинно. Он назвал проявление духа фанатизмом. Его плотские уста выражали чувства, открывавшие работу сил внутри него. Его восприятие было настолько извращенным, что он называл светом тьму, а тьму светом. Велика опасность того, что он больше никогда не сможет отличить свет от тьмы, истину от лжи, потому что приучил себя к скепсису,</w:t>
      </w:r>
    </w:p>
    <w:p>
      <w:pPr>
        <w:pStyle w:val="Normal"/>
        <w:ind w:firstLine="567"/>
        <w:rPr/>
      </w:pPr>
      <w:r>
        <w:rPr/>
      </w:r>
    </w:p>
    <w:p>
      <w:pPr>
        <w:pStyle w:val="Normal"/>
        <w:ind w:firstLine="567"/>
        <w:rPr/>
      </w:pPr>
      <w:r>
        <w:rPr/>
        <w:t>1506</w:t>
      </w:r>
    </w:p>
    <w:p>
      <w:pPr>
        <w:pStyle w:val="Normal"/>
        <w:ind w:firstLine="567"/>
        <w:rPr/>
      </w:pPr>
      <w:r>
        <w:rPr/>
      </w:r>
    </w:p>
    <w:p>
      <w:pPr>
        <w:pStyle w:val="Normal"/>
        <w:ind w:firstLine="567"/>
        <w:rPr/>
      </w:pPr>
      <w:r>
        <w:rPr/>
        <w:t>обманывая других и сам, будучи, обманут. В работе, которая в его глазах представляется священной, он смешивает обыденный огонь с огнем священным. Ему нужно было смирить свое сердце перед Богом и изменить свой образ действий». Вечность, вечность, мой брат, - как ты встретишь ее? Твоя современная позиция ведет к смерти. Я прошу тебя рассудить, подумать, что ты не можешь взять с собой на небо. Ты полагаешь, что Бог принимает твою жизнь, полную обмана и что ты прославляешь Его своими действиями? Все, кто войдет в город Божий, войдет прямыми воротами, через мучительное отвержение земного. Ты и некоторые другие люди, которые считались достойными доверия, достойными совершать работу Божью, были окружены совсем не Божьей атмосферой, но как люди, зараженные возбудителем малярией. Если бы вы смогли охватить взором свой прошлый религиозный опыт, вы бы уже не имели ни ложного мира, ни самодовольства. Вы бы почувствовали это всеми фибрами души. Если вы продолжите свой курс, то должны помнить, что Суд начнется, и откроются книги, а сокрытые вещи откроются во всей полноте. Тогда силы, которые представлялись как продвигающие дело Божье, будут выявлены, проявят себя совершенно в ином свете. По причине неверных представлений части наших собратьев вы занимаете такое влиятельное положение. Каков будет результат,</w:t>
      </w:r>
    </w:p>
    <w:p>
      <w:pPr>
        <w:pStyle w:val="Normal"/>
        <w:ind w:firstLine="567"/>
        <w:rPr/>
      </w:pPr>
      <w:r>
        <w:rPr/>
      </w:r>
    </w:p>
    <w:p>
      <w:pPr>
        <w:pStyle w:val="Normal"/>
        <w:ind w:firstLine="567"/>
        <w:rPr/>
      </w:pPr>
      <w:r>
        <w:rPr/>
        <w:t xml:space="preserve">1507 </w:t>
      </w:r>
    </w:p>
    <w:p>
      <w:pPr>
        <w:pStyle w:val="Normal"/>
        <w:ind w:firstLine="567"/>
        <w:rPr/>
      </w:pPr>
      <w:r>
        <w:rPr/>
      </w:r>
    </w:p>
    <w:p>
      <w:pPr>
        <w:pStyle w:val="Normal"/>
        <w:ind w:firstLine="567"/>
        <w:rPr/>
      </w:pPr>
      <w:r>
        <w:rPr/>
        <w:t>ведомо только одному Богу. Он будет судить вас по вашим делам. О. как печально, какое печальное прозрение ждет вас вперед! Все семена зла, которые вы посеяли, дадут свои всходы. По назначению самого Бога вам придется пожать плоды своих действий .Эгоизм и несправедливость по отношению к братьям – в мыслях, словах, делах – все это вернется к вам. Вы можете попытаться оправдать свой образ действий по отношению к себе и окружающим, но Бог не примет такого оправдания. Единственная причина ваших действий  - порочное сердце и порочная воля. Вы можете сказать: «Я не планировал то или это, но поскольку вы санкционировали это, то и должны нести ответственность за это, и зло будет воздействовать и на вас. В своих отношениях с собратьями ты поступал как слепец и притеснял людей. Некоторые люди проявляли тот же дух, что и вы и были даже более жестки, чем вы , но я сейчас говорю не о них, а о тебе. .Многое, что произошло после конференции в Миннеаполисе, свидетельствует о том суть лежит глубже, чем может познать человеческий разум. Вы и другие люди можете планировать по своей воле и стремиться осуществлять свои планы, но Бог может иметь совсем другие планы относительно вас. Многое, что выявилось на поверхности как замысел человеческий, коренится в планах и намерениях великого мастера лжи и зла. Как не пытаетесь провести политику против той, которую предназначил вам Бог, вы будете в конечном итоге вынуждены признать, что связанное с вами и другими, может совершать сила, которую человек не может контролировать,</w:t>
      </w:r>
    </w:p>
    <w:p>
      <w:pPr>
        <w:pStyle w:val="Normal"/>
        <w:ind w:firstLine="567"/>
        <w:rPr/>
      </w:pPr>
      <w:r>
        <w:rPr/>
      </w:r>
    </w:p>
    <w:p>
      <w:pPr>
        <w:pStyle w:val="Normal"/>
        <w:ind w:firstLine="567"/>
        <w:rPr/>
      </w:pPr>
      <w:r>
        <w:rPr/>
        <w:t>1508</w:t>
      </w:r>
    </w:p>
    <w:p>
      <w:pPr>
        <w:pStyle w:val="Normal"/>
        <w:ind w:firstLine="567"/>
        <w:rPr/>
      </w:pPr>
      <w:r>
        <w:rPr/>
      </w:r>
    </w:p>
    <w:p>
      <w:pPr>
        <w:pStyle w:val="Normal"/>
        <w:ind w:firstLine="567"/>
        <w:rPr/>
      </w:pPr>
      <w:r>
        <w:rPr/>
        <w:t>и то, что однажды задействовано, будет делаться и переделываться. Две великие силы находятся в противоборстве: одна снизу, другая сверху. Каждый человек находится под тайным действием одной или другой, и действия человека покажут источник инспирации этих действий. Находящиеся в единстве со Христом будут действовать с Ним в едином духе. Находящиеся в союзе с сатаной будут находиться под водительством своего лидера, в противовес силе и действиям Святого Духа. Человеку дан свободный выбор, и его действия определяются духом, который движет его сердцем. «По плодам их узнаете их». Человек может стать соработником Бога, сотрудничая с Ним в великой работе спасения. Бог позволяет каждому человеку выбрать определенную сферу деятельности, и слово Его становится для него путеводителем в его жизни; Он также дает достаточную силу Святого Духа, чтобы преодолеть наследственность и укоренившиеся тенденции ко злу, и запечатлеть Свой собственный характер в этом человеке, а через него и в тех, кто находится в сфере его влияния. Бог призывает человека сотрудничать с Ним, чтобы выработать в своем характере Его милосердие, Его благость и Его любовь, оказывая влияние на разум других людей. Каждый человек должен стать инструментом, посредством которого Святой Дух может работать. Он может стать таким только, получив все свои способности, которые подчинены Духу. Бог дал этого Духа в день Пятидесятницы, и действуя через восприимчивые сердца, Он может запечатлеть всех, с кем верующие находятся в контакте.</w:t>
      </w:r>
    </w:p>
    <w:p>
      <w:pPr>
        <w:pStyle w:val="Normal"/>
        <w:ind w:firstLine="567"/>
        <w:rPr/>
      </w:pPr>
      <w:r>
        <w:rPr/>
      </w:r>
    </w:p>
    <w:p>
      <w:pPr>
        <w:pStyle w:val="Normal"/>
        <w:ind w:firstLine="567"/>
        <w:rPr/>
      </w:pPr>
      <w:r>
        <w:rPr/>
        <w:t>1509</w:t>
      </w:r>
    </w:p>
    <w:p>
      <w:pPr>
        <w:pStyle w:val="Normal"/>
        <w:ind w:firstLine="567"/>
        <w:rPr/>
      </w:pPr>
      <w:r>
        <w:rPr/>
      </w:r>
    </w:p>
    <w:p>
      <w:pPr>
        <w:pStyle w:val="Normal"/>
        <w:ind w:firstLine="567"/>
        <w:rPr/>
      </w:pPr>
      <w:r>
        <w:rPr/>
        <w:t>Через свои дружеские связи и знакомство с разными людьми мы можем оказывать на них благотворное влияние. Объединенные надеждой и верой во Христа мы можем быть благословением друг для друга. Иисус сказал: «Любите друг друга, как и Я возлюбил вас». Любовь это не просто импульс, проходящее чувство, зависящее от обстоятельств, это животворящий принцип, постоянная сила. Душа питается потоками чистой любви, которые текут из сердца Христа, неиссякаемого источника. О, как трепещет сердце, как облагораживаются ее побуждения под влиянием этого общения! Под водительством и дисциплинирующим влиянием Святого Духа дети Божьи обретают истинную, искреннюю любовь друг ко другу, «лишенную пристрастия и лицемерия». И это потому, что сердце находится в любви и гармонии с Иисусом. Наша любовь друг ко другу проистекает из наших взаимоотношений с Богом. Мы одна семья, мы любим друг друга, как и Он любит нас. По сравнению с этой истинной, освященной, испытанной временем любовью мирская куртуазность, ни к чему не обязывающие выражения и уверения в дружбе и любви – это плевелы по сравнению с пшеницей. Все мы, мужчины и женщины, молодежь – оказываем влияние друг на друга. Это влияние в нас от Бога. Оно передается нам от Бога, и мы ответственны за это перед Ним.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 [Кол. 3:12- 14]</w:t>
      </w:r>
    </w:p>
    <w:p>
      <w:pPr>
        <w:pStyle w:val="Normal"/>
        <w:ind w:firstLine="567"/>
        <w:rPr/>
      </w:pPr>
      <w:r>
        <w:rPr/>
      </w:r>
    </w:p>
    <w:p>
      <w:pPr>
        <w:pStyle w:val="Normal"/>
        <w:ind w:firstLine="567"/>
        <w:rPr/>
      </w:pPr>
      <w:r>
        <w:rPr/>
        <w:t>1510</w:t>
      </w:r>
    </w:p>
    <w:p>
      <w:pPr>
        <w:pStyle w:val="Normal"/>
        <w:ind w:firstLine="567"/>
        <w:rPr/>
      </w:pPr>
      <w:r>
        <w:rPr/>
      </w:r>
    </w:p>
    <w:p>
      <w:pPr>
        <w:pStyle w:val="Normal"/>
        <w:ind w:firstLine="567"/>
        <w:rPr/>
      </w:pPr>
      <w:r>
        <w:rPr/>
        <w:t xml:space="preserve"> </w:t>
      </w:r>
      <w:r>
        <w:rPr/>
        <w:t xml:space="preserve">«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И все, что вы делаете, словом или делом, все делайте во имя Господа Иисуса Христа, благодаря через Него Бога и Отца». [Кол. 3:14–17]. «Никакое гнилое слово да не исходит из уст ваших, а только доброе для назидания в вере, дабы оно доставляло благодать слушающим. И не оскорбляйте Святого Духа Божия, Которым вы запечатлены в день искупления.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Еф. 4:29–32]. Так учит нас слово Божье. Как научиться повиноваться ему? О, если бы это Былов характере каждого человека, какие изменения произошли бы в наших учреждениях! Как это могло бы повлиять на работу Божью в Баттл-Крике! Странные решения ваших советов не были бы приняты вообще. Ревность никогда не укоренилась в сердцах тех, кто провозглашает себя последователями Христа. Вы бежали бы как от огня от советов или принятия решений, которые привели бы к огорчению или смущению ваших братьев, к бедственному положению в их жизни. </w:t>
      </w:r>
    </w:p>
    <w:p>
      <w:pPr>
        <w:pStyle w:val="Normal"/>
        <w:ind w:firstLine="567"/>
        <w:rPr/>
      </w:pPr>
      <w:r>
        <w:rPr/>
      </w:r>
    </w:p>
    <w:p>
      <w:pPr>
        <w:pStyle w:val="Normal"/>
        <w:ind w:firstLine="567"/>
        <w:rPr/>
      </w:pPr>
      <w:r>
        <w:rPr/>
        <w:t>1511</w:t>
      </w:r>
    </w:p>
    <w:p>
      <w:pPr>
        <w:pStyle w:val="Normal"/>
        <w:ind w:firstLine="567"/>
        <w:rPr/>
      </w:pPr>
      <w:r>
        <w:rPr/>
      </w:r>
    </w:p>
    <w:p>
      <w:pPr>
        <w:pStyle w:val="Normal"/>
        <w:ind w:firstLine="567"/>
        <w:rPr/>
      </w:pPr>
      <w:r>
        <w:rPr/>
        <w:t>Страшно для человека потерять свою душу, но вместе с тем, каждый день люди совершают поступки, которые в итоге приводят к потере души. Известны слова Христа: «Какая польза человеку, если он завоюет весь мир, но потеряет свою душу? Что должен отдать человек за свою душу?» Кардинально важный жизненный вопрос! Как много людей, подобно Исаву, продают свою душу за чечевичную похлебку, а для человека, который может потерять свою душу, это означает еще больше. Его слова, его пример, его вредоносные теории ведут других людей к проблемам и смущают их души. Он уводит людей от Христа, приводя людей под знамена князя тьмы. Коротко говоря, он губит души. Он делает все возможное, чтобы разрушить жизненные принципы, которые дарует нам Христос. Как страшна сама мысль об уничтожении душ человеческих, людей, ради спасения которых Христос пришел в этот мир. Каждый день нашей жизни должен вести к исцелению, а не к разрушению , к спасению, а не погибели. Разве вы не видите, что интересы вечности тесно вплетены в вашу повседневную жизнь? Каждый решает свою собственную судьбу. Восседающий на Небе дает возможность каждому человеку занимать такую позицию, которая позволит ускорить или замедлить пришествие Господа. Все, кто желает освободиться от своего природного эгоизма и быть обличенными Святым Духом Божьим, сотрудничают с Богом. Как избранные сосуды Божьи они способствуют распространению Божественного влияния в мире. Бог благословляет эту работу. Они строят на фундаменте из золота, серебра, драгоценных камней.</w:t>
      </w:r>
    </w:p>
    <w:p>
      <w:pPr>
        <w:pStyle w:val="Normal"/>
        <w:ind w:firstLine="567"/>
        <w:rPr/>
      </w:pPr>
      <w:r>
        <w:rPr/>
      </w:r>
    </w:p>
    <w:p>
      <w:pPr>
        <w:pStyle w:val="Normal"/>
        <w:ind w:firstLine="567"/>
        <w:rPr/>
      </w:pPr>
      <w:r>
        <w:rPr/>
        <w:t>1512</w:t>
      </w:r>
    </w:p>
    <w:p>
      <w:pPr>
        <w:pStyle w:val="Normal"/>
        <w:ind w:firstLine="567"/>
        <w:rPr/>
      </w:pPr>
      <w:r>
        <w:rPr/>
      </w:r>
    </w:p>
    <w:p>
      <w:pPr>
        <w:pStyle w:val="Normal"/>
        <w:ind w:firstLine="567"/>
        <w:rPr/>
      </w:pPr>
      <w:r>
        <w:rPr/>
        <w:t>Когда в день суда будет исследованы дела каждого, то у одних они подобны золоту, серебру и драгоценным камням, и тем самым, они избегут погибели; дерево, сено, солома – сгорят, и работа строителя погибнет. Продвижение, успехи человека в грядущей жизни находятся в прямой зависимости, пропорциональны его посвящению Богу в этой жизни. В соответствии с этим, будет вознаграждена и его работа и определено его место в храме Божьем. Каждый человек несет ответственность за спасение своей души, и от него в определенной мере зависит и спасение других душ. Он должен оказывать на других спасительное влияние, он не должен проходить мимо других, но способствовать их спасению. Каждый мужчина, женщина и молодой человек проводят время на земле как испытание, пока не закрылись двери благодати: тогда, в этот великий день, станет известно, кто из нас оказался глупцом, строя свой дом на песке, а кто строил на вечной Скале. Тогда выяснится, кто обесчестил священную работу Бога, привнося в нее свои принципы и практику. Выяснится, кто вплетал свой собственный дух  в методы и планы , которые передаются церквям, дабы сформировать стиль их работы. В день суда выявятся все качества: зависть, ревность, желание самопожертвования, упрямое сопротивление работе Святого Духа. Каждая работа будет осуждена по ее характеру. Дорогой брат, я говорю эти слова тебе, добавляя при этом: «Обратись, обратись, зачем тебе умирать?»</w:t>
      </w:r>
    </w:p>
    <w:p>
      <w:pPr>
        <w:pStyle w:val="Normal"/>
        <w:ind w:firstLine="567"/>
        <w:rPr/>
      </w:pPr>
      <w:r>
        <w:rPr/>
      </w:r>
    </w:p>
    <w:p>
      <w:pPr>
        <w:pStyle w:val="Normal"/>
        <w:ind w:firstLine="567"/>
        <w:rPr/>
      </w:pPr>
      <w:r>
        <w:rPr/>
      </w:r>
    </w:p>
    <w:p>
      <w:pPr>
        <w:pStyle w:val="Normal"/>
        <w:ind w:firstLine="567"/>
        <w:rPr/>
      </w:pPr>
      <w:r>
        <w:rPr/>
        <w:t>1513</w:t>
      </w:r>
    </w:p>
    <w:p>
      <w:pPr>
        <w:pStyle w:val="Normal"/>
        <w:ind w:firstLine="567"/>
        <w:rPr/>
      </w:pPr>
      <w:r>
        <w:rPr/>
      </w:r>
    </w:p>
    <w:p>
      <w:pPr>
        <w:pStyle w:val="Normal"/>
        <w:ind w:firstLine="567"/>
        <w:rPr/>
      </w:pPr>
      <w:r>
        <w:rPr/>
        <w:t>Глава 177. Брату О.А. Олсену</w:t>
      </w:r>
    </w:p>
    <w:p>
      <w:pPr>
        <w:pStyle w:val="Normal"/>
        <w:ind w:firstLine="567"/>
        <w:rPr/>
      </w:pPr>
      <w:r>
        <w:rPr/>
        <w:t>«Саннисайд», Курабонг, Сев. Южн. Уэльс</w:t>
      </w:r>
    </w:p>
    <w:p>
      <w:pPr>
        <w:pStyle w:val="Normal"/>
        <w:ind w:firstLine="567"/>
        <w:rPr/>
      </w:pPr>
      <w:r>
        <w:rPr/>
        <w:t>24 апреля 1896</w:t>
      </w:r>
    </w:p>
    <w:p>
      <w:pPr>
        <w:pStyle w:val="Normal"/>
        <w:ind w:firstLine="567"/>
        <w:rPr/>
      </w:pPr>
      <w:r>
        <w:rPr/>
      </w:r>
    </w:p>
    <w:p>
      <w:pPr>
        <w:pStyle w:val="Normal"/>
        <w:ind w:firstLine="567"/>
        <w:rPr/>
      </w:pPr>
      <w:r>
        <w:rPr/>
        <w:t>Дорогой брат Олсен!</w:t>
      </w:r>
    </w:p>
    <w:p>
      <w:pPr>
        <w:pStyle w:val="Normal"/>
        <w:ind w:firstLine="567"/>
        <w:rPr/>
      </w:pPr>
      <w:r>
        <w:rPr/>
      </w:r>
    </w:p>
    <w:p>
      <w:pPr>
        <w:pStyle w:val="Normal"/>
        <w:ind w:firstLine="567"/>
        <w:rPr/>
      </w:pPr>
      <w:r>
        <w:rPr/>
        <w:t>Я не могла уснуть после двенадцати ночи и после того, как я представила свое дело Господу, умоляя о свете, чтобы Он разъяснил мне Свою волю. Я полностью вручаю свое дело в руки Божьи. Он любит меня, и все мы Его слуги и полностью повинуемся Его воле. Мы с Вилли в настоящее время не видим воли Божьей в том, чтобы уехать из этой страны в Америку, оставить здесь незавершенную работу. Она нескончаема, поэтому нужно подготовиться к дальнейшему ее продвижению. Мы должны увидеть возведенные школьные здания, простые экономичные, подходящие для данной обстановки. Мы будем выполнять эту задачу до тех пор, пока Бог не призовет нас в другое место. Наши собрания закрылись. Мы участвовали в этих встречах Института в течение месяца, и это было очень продуктивное время, самое полезное из всех, в которых мы когда-либо участвовали. Эти собрания были насыщены важной информацией по обучению и изучению Слова Божьего и интересны с точки зрения всех в классе: получения ответов на вопросы. Это запомнится всем надолго, особенно обилием новых мыслей. Это было время получения образования, которое на многие годы служило для меня образцом изучения и преподавания библейской истины. Мы в субботние вечера и по воскресеньям рассуждали на эту тему перед аудиторией неверующих и возбудили серьезный интерес со стороны слушателей, как это было и на лагерных собраниях. Умы тех, кто не имел возможности слышать и вникать в суть нашей веры, раскрывались; мы могли представить нашу веру через библейские учения, чтобы люди смогли узнать, во что мы верим.</w:t>
      </w:r>
    </w:p>
    <w:p>
      <w:pPr>
        <w:pStyle w:val="Normal"/>
        <w:ind w:firstLine="567"/>
        <w:rPr/>
      </w:pPr>
      <w:r>
        <w:rPr/>
      </w:r>
    </w:p>
    <w:p>
      <w:pPr>
        <w:pStyle w:val="Normal"/>
        <w:ind w:firstLine="567"/>
        <w:rPr/>
      </w:pPr>
      <w:r>
        <w:rPr/>
        <w:t>1514</w:t>
      </w:r>
    </w:p>
    <w:p>
      <w:pPr>
        <w:pStyle w:val="Normal"/>
        <w:ind w:firstLine="567"/>
        <w:rPr/>
      </w:pPr>
      <w:r>
        <w:rPr/>
      </w:r>
    </w:p>
    <w:p>
      <w:pPr>
        <w:pStyle w:val="Normal"/>
        <w:ind w:firstLine="567"/>
        <w:rPr/>
      </w:pPr>
      <w:r>
        <w:rPr/>
        <w:t xml:space="preserve">Есть много драгоценных душ в этих местах. Они живут в скромных домах, они любят Господа, и некоторые из них живут во свете, данном им Господом. Мы надеемся увидеть некоторых, даже в Куранбонге среди тех, кто принял истину. Некоторые исследуют ее глубоко и с большой убежденностью. Есть люди весьма скромные, бедные, но умные. Мы верой ощущаем печать божественности на детях Божьих. Мы видим тех, кто обладает благородным умом и нравственностью. Господь в них нуждается, призывая их работать в Своем винограднике. Господь хочет, чтобы они узнали сами себя и Бога и Иисуса Христа, Которого Он послал, а также распознать характер своих собратьев, чтобы делать им добро. Большинство в этом мире бедные, а некоторые борются с бедностью. Мы думаем об Иисусе, Творце всех миров, о том, как Он вошел в этот мир бедным человеком. Он не должен был сложить там Свою голову. Бедность – не грех, грех же позор и бесчестие…Этот альянс не позволяет выявить то, что капитан Элдридж не делал, но получал за это деньги, было ли это справедливо или правильно. Эти вещи, эгоизм, который привел к этому, был следствием того, что он покинул офис. Если бы он занял позицию в свете, данном Ему Господом еще в Миннеаполисе, и действовал согласно данному ему свету и вышел бы из-под дурно влияния, которое там преобладало, он не был бы так смущен по поводу принципов, которые дал Бог в свете контроля ситуации в офисе с момента его учреждения. Я не отделяю себя от Фрэнка, он сам отмежевался от меня и от своего Бога и в результате ушел из офиса. Это связано с тем, что такой эгоизм привел к тому, что он предпочел отвергнуть слово Господа ради человеческих предложений. Это дело предстает перед небом как противоречащее примеру и образцу, который представляет нам Христос. Необходимость очищения храма души отнюдь не отпала. </w:t>
      </w:r>
    </w:p>
    <w:p>
      <w:pPr>
        <w:pStyle w:val="Normal"/>
        <w:ind w:firstLine="567"/>
        <w:rPr/>
      </w:pPr>
      <w:r>
        <w:rPr/>
      </w:r>
    </w:p>
    <w:p>
      <w:pPr>
        <w:pStyle w:val="Normal"/>
        <w:ind w:firstLine="567"/>
        <w:rPr/>
      </w:pPr>
      <w:r>
        <w:rPr/>
        <w:t>1515</w:t>
      </w:r>
    </w:p>
    <w:p>
      <w:pPr>
        <w:pStyle w:val="Normal"/>
        <w:ind w:firstLine="567"/>
        <w:rPr/>
      </w:pPr>
      <w:r>
        <w:rPr/>
      </w:r>
    </w:p>
    <w:p>
      <w:pPr>
        <w:pStyle w:val="Normal"/>
        <w:ind w:firstLine="567"/>
        <w:rPr/>
      </w:pPr>
      <w:r>
        <w:rPr/>
        <w:t>Бог относится к этому серьезно. Часто преобладает дух, который заглушает голос обличения. Те, которых мы подозреваем в этом, сеют семена сомнения и пожнут соответствующий урожай. Факты есть факты, и они предстанут как таковые на суде. Ветхий Завет содержит те же самые принципы, которые выражены фразой «Я ЕСМЬ», когда Он обучал и воспитывал сынов Израиля. Он был невидимым вождем воинства Израиля. Он дал принципы, которыми должны руководствоваться люди в своих отношениях между собой. Каждый принцип, который игнорируется нашими учреждениями, церковью в их взаимоотношениях между собой, будет представлен перед ними, когда каждый будет судим по делам, совершенным в теле.</w:t>
      </w:r>
    </w:p>
    <w:p>
      <w:pPr>
        <w:pStyle w:val="Normal"/>
        <w:ind w:firstLine="567"/>
        <w:rPr/>
      </w:pPr>
      <w:r>
        <w:rPr/>
      </w:r>
    </w:p>
    <w:p>
      <w:pPr>
        <w:pStyle w:val="Normal"/>
        <w:ind w:firstLine="567"/>
        <w:rPr/>
      </w:pPr>
      <w:r>
        <w:rPr/>
        <w:t>1516</w:t>
      </w:r>
    </w:p>
    <w:p>
      <w:pPr>
        <w:pStyle w:val="Normal"/>
        <w:ind w:firstLine="567"/>
        <w:rPr/>
      </w:pPr>
      <w:r>
        <w:rPr/>
      </w:r>
    </w:p>
    <w:p>
      <w:pPr>
        <w:pStyle w:val="Normal"/>
        <w:ind w:firstLine="567"/>
        <w:rPr/>
      </w:pPr>
      <w:r>
        <w:rPr/>
        <w:t>Глава 178- сестре Линдсей</w:t>
      </w:r>
    </w:p>
    <w:p>
      <w:pPr>
        <w:pStyle w:val="Normal"/>
        <w:ind w:firstLine="567"/>
        <w:rPr/>
      </w:pPr>
      <w:r>
        <w:rPr/>
        <w:t>«Саннисайд», Куранбонг</w:t>
      </w:r>
    </w:p>
    <w:p>
      <w:pPr>
        <w:pStyle w:val="Normal"/>
        <w:ind w:firstLine="567"/>
        <w:rPr/>
      </w:pPr>
      <w:r>
        <w:rPr/>
        <w:t>8 мая 1896 г.</w:t>
      </w:r>
    </w:p>
    <w:p>
      <w:pPr>
        <w:pStyle w:val="Normal"/>
        <w:ind w:firstLine="567"/>
        <w:rPr/>
      </w:pPr>
      <w:r>
        <w:rPr/>
      </w:r>
    </w:p>
    <w:p>
      <w:pPr>
        <w:pStyle w:val="Normal"/>
        <w:ind w:firstLine="567"/>
        <w:rPr/>
      </w:pPr>
      <w:r>
        <w:rPr/>
        <w:t>Дорогая сестра Линдсей!</w:t>
      </w:r>
    </w:p>
    <w:p>
      <w:pPr>
        <w:pStyle w:val="Normal"/>
        <w:ind w:firstLine="567"/>
        <w:rPr/>
      </w:pPr>
      <w:r>
        <w:rPr/>
      </w:r>
    </w:p>
    <w:p>
      <w:pPr>
        <w:pStyle w:val="Normal"/>
        <w:ind w:firstLine="567"/>
        <w:rPr/>
      </w:pPr>
      <w:r>
        <w:rPr/>
        <w:t>Пожалуйста, прочитай наставление Христа законнику в Лк. 10:25-28: «И вот, один законник встал и, искушая Его, сказал: Учитель! что мне делать, чтобы наследовать жизнь вечную? Он же сказал ему: в законе что написано? как читаешь? 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 Иисус сказал ему: правильно ты отвечал; так поступай, и будешь жить».</w:t>
      </w:r>
    </w:p>
    <w:p>
      <w:pPr>
        <w:pStyle w:val="Normal"/>
        <w:ind w:firstLine="567"/>
        <w:rPr/>
      </w:pPr>
      <w:r>
        <w:rPr/>
        <w:t xml:space="preserve"> </w:t>
      </w:r>
      <w:r>
        <w:rPr/>
        <w:t xml:space="preserve">В этом отрывке дан урок относительно обязанностей, долга каждого из нас. Этой почтой я посылаю письмо брату Джоунсу и по возможности вышлю тебе копию этого письма. Постоянно снова и снова, в разное время и в разных местах я получаю некие предостережения. Не могу определить смысл этих предостережений, поскольку они даны мне в образах и символах. Я много размышляла над ними, над посланиями, которые получила перед смертью моего мужа. С этого времени мне было показано, что необходимо предпринять усилия для объединения издательства в Окленде и издательства в Баттле-Крике, дабы мог осуществляться контроль над издательством в Баттл-Крике. Эти предостережения я поняла не до конца, </w:t>
      </w:r>
    </w:p>
    <w:p>
      <w:pPr>
        <w:pStyle w:val="Normal"/>
        <w:ind w:firstLine="567"/>
        <w:rPr/>
      </w:pPr>
      <w:r>
        <w:rPr/>
      </w:r>
    </w:p>
    <w:p>
      <w:pPr>
        <w:pStyle w:val="Normal"/>
        <w:ind w:firstLine="567"/>
        <w:rPr/>
      </w:pPr>
      <w:r>
        <w:rPr/>
        <w:t>1517</w:t>
      </w:r>
    </w:p>
    <w:p>
      <w:pPr>
        <w:pStyle w:val="Normal"/>
        <w:ind w:firstLine="567"/>
        <w:rPr/>
      </w:pPr>
      <w:r>
        <w:rPr/>
      </w:r>
    </w:p>
    <w:p>
      <w:pPr>
        <w:pStyle w:val="Normal"/>
        <w:ind w:firstLine="567"/>
        <w:rPr/>
      </w:pPr>
      <w:r>
        <w:rPr/>
        <w:t>потому что много раз получала весть, что эти два учреждения не должны противостоять друг другу, проявлять ревность по отношению друг ко другу, но что они должны сотрудничать как братские учреждения, каждое выполняя порученную ему Богом работу. «Ефрем не должен завидовать Иуде, а Иуда не должен досаждать Ефрему». Каждое учреждение образовано Богом для выполнения определенной работы. До смерти моего мужа это дело, касающееся издательства в Баттл-Крике, было показано мне в образе виноградной лозы, и начиная с этого времени, они представляются мне в том же образе. Господь показал мне, что эти два учреждения должны быть как две разные ветви, которые, хотя и отличаются друг от друга, но принадлежат одной виноградной лозе. Они не должны слиться в одно учреждение, но их единство в том, что они получают питание из одного источника. Христос сказал: «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у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Ин. 15:1–6]. «Нет доброго дерева, которое приносило бы худой плод; и нет худого дерева, которое приносило бы плод добрый, ибо всякое дерево познается по плоду своему, потому что не собирают смокв с терновника и не снимают винограда с кустарника. [Лк. 6:44 и дал.]</w:t>
      </w:r>
    </w:p>
    <w:p>
      <w:pPr>
        <w:pStyle w:val="Normal"/>
        <w:ind w:firstLine="567"/>
        <w:rPr/>
      </w:pPr>
      <w:r>
        <w:rPr/>
      </w:r>
    </w:p>
    <w:p>
      <w:pPr>
        <w:pStyle w:val="Normal"/>
        <w:ind w:firstLine="567"/>
        <w:rPr/>
      </w:pPr>
      <w:r>
        <w:rPr/>
        <w:t>1518</w:t>
      </w:r>
    </w:p>
    <w:p>
      <w:pPr>
        <w:pStyle w:val="Normal"/>
        <w:ind w:firstLine="567"/>
        <w:rPr/>
      </w:pPr>
      <w:r>
        <w:rPr/>
      </w:r>
    </w:p>
    <w:p>
      <w:pPr>
        <w:pStyle w:val="Normal"/>
        <w:ind w:firstLine="567"/>
        <w:rPr/>
      </w:pPr>
      <w:r>
        <w:rPr/>
        <w:t>Это дело было представлено мне в разных образах, и я знаю, что если бы не воля Божья эти два издательства были бы объединены. Я боюсь, что в Баттл-Крике уже совершили ошибку, взяв на себя руководство школами и санаторием в Св. Елене. Господь многие годы обличает Баттл-Крик, особенно со времени конференции в Миннеаполисе, когда некоторые сотрудников вели себя, как Корей, Дафан и Авирон. Если бы сотрудники издательства казались себе самодостаточными и не были столь высокомерными, они бы почувствовали, что смогут руководить любым слабым учреждением. Очень важно показать их собственное учреждение в истинном свете. Эдсон Уайт был безжалостно осужден, потому что они обвинили его в неправильном управлении финансами, но те, кто его обвиняли, прекрасно знали, что их финансовые махинации противоречат наставлениям Божьим. Это было мне показано с позиций того, как люди пытаются обвинять других за соринку в глазу, не замечая бревна в собственном глазу.</w:t>
      </w:r>
    </w:p>
    <w:p>
      <w:pPr>
        <w:pStyle w:val="Normal"/>
        <w:ind w:firstLine="567"/>
        <w:rPr/>
      </w:pPr>
      <w:r>
        <w:rPr/>
      </w:r>
    </w:p>
    <w:p>
      <w:pPr>
        <w:pStyle w:val="Normal"/>
        <w:ind w:firstLine="567"/>
        <w:rPr/>
      </w:pPr>
      <w:r>
        <w:rPr/>
        <w:t>1519</w:t>
      </w:r>
    </w:p>
    <w:p>
      <w:pPr>
        <w:pStyle w:val="Normal"/>
        <w:ind w:firstLine="567"/>
        <w:rPr/>
      </w:pPr>
      <w:r>
        <w:rPr/>
      </w:r>
    </w:p>
    <w:p>
      <w:pPr>
        <w:pStyle w:val="Normal"/>
        <w:ind w:firstLine="567"/>
        <w:rPr/>
      </w:pPr>
      <w:r>
        <w:rPr/>
        <w:t>«Итак, неизвинителен ты, всякий человек, судящий другого, ибо тем же судом, каким судишь другого, осуждаешь себя, потому что, судя другого, делаешь то же. А мы знаем, что поистине есть суд Божий на делающих такие дела. Неужели думаешь ты, человек, что избежишь суда Божия, осуждая делающих такие дела и (сам) делая то же?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Рим. 2:1–9].</w:t>
      </w:r>
    </w:p>
    <w:p>
      <w:pPr>
        <w:pStyle w:val="Normal"/>
        <w:ind w:firstLine="567"/>
        <w:rPr/>
      </w:pPr>
      <w:r>
        <w:rPr/>
      </w:r>
    </w:p>
    <w:p>
      <w:pPr>
        <w:pStyle w:val="Normal"/>
        <w:ind w:firstLine="567"/>
        <w:rPr/>
      </w:pPr>
      <w:r>
        <w:rPr/>
        <w:t xml:space="preserve">1520 </w:t>
      </w:r>
    </w:p>
    <w:p>
      <w:pPr>
        <w:pStyle w:val="Normal"/>
        <w:ind w:firstLine="567"/>
        <w:rPr/>
      </w:pPr>
      <w:r>
        <w:rPr/>
      </w:r>
    </w:p>
    <w:p>
      <w:pPr>
        <w:pStyle w:val="Normal"/>
        <w:ind w:firstLine="567"/>
        <w:rPr/>
      </w:pPr>
      <w:r>
        <w:rPr/>
        <w:t>Глава 179. О.А.Олсену</w:t>
      </w:r>
    </w:p>
    <w:p>
      <w:pPr>
        <w:pStyle w:val="Normal"/>
        <w:ind w:firstLine="567"/>
        <w:rPr/>
      </w:pPr>
      <w:r>
        <w:rPr/>
        <w:t>22 мая 1896</w:t>
      </w:r>
    </w:p>
    <w:p>
      <w:pPr>
        <w:pStyle w:val="Normal"/>
        <w:ind w:firstLine="567"/>
        <w:rPr/>
      </w:pPr>
      <w:r>
        <w:rPr/>
      </w:r>
    </w:p>
    <w:p>
      <w:pPr>
        <w:pStyle w:val="Normal"/>
        <w:ind w:firstLine="567"/>
        <w:rPr/>
      </w:pPr>
      <w:r>
        <w:rPr/>
        <w:t>6-83-1896</w:t>
      </w:r>
    </w:p>
    <w:p>
      <w:pPr>
        <w:pStyle w:val="Normal"/>
        <w:ind w:firstLine="567"/>
        <w:rPr/>
      </w:pPr>
      <w:r>
        <w:rPr/>
      </w:r>
    </w:p>
    <w:p>
      <w:pPr>
        <w:pStyle w:val="Normal"/>
        <w:ind w:firstLine="567"/>
        <w:rPr/>
      </w:pPr>
      <w:r>
        <w:rPr/>
        <w:t>Брату О.А. Олсену</w:t>
      </w:r>
    </w:p>
    <w:p>
      <w:pPr>
        <w:pStyle w:val="Normal"/>
        <w:ind w:firstLine="567"/>
        <w:rPr/>
      </w:pPr>
      <w:r>
        <w:rPr/>
        <w:t>Баттл-Крик</w:t>
      </w:r>
    </w:p>
    <w:p>
      <w:pPr>
        <w:pStyle w:val="Normal"/>
        <w:ind w:firstLine="567"/>
        <w:rPr/>
      </w:pPr>
      <w:r>
        <w:rPr/>
        <w:t>Мичиган</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Мы глубоко озабочены происходящим с тобой! Мы знаем, что ты оказался в очень трудном положении, но мы знаем также, что тебе не удалось сделать некоторые вещи. Ты много говорил, брат, о важности молитвы и стремился к тому, чтобы наши люди соблюдали специальную молитвенную неделю. Это хорошо, все мы должны участвовать в специальных молитвенных мероприятиях. Для Бога это сила Его народа, его движение вперед и его движение в обратном направлении. Но такие молитвенные мероприятия не должны подменять собой работу, принятие необходимых решений. Есть особый род деятельности, обязательства человека совершать дела во имя Господа Бога Израиля. После поражения израильтян под Гаем Иисус Навин пал лицом на землю перед ковчегом Господним и лежал так до вечера, пока Господь не обратился к нему с такими словами: «Господь сказал Иисусу: встань, для чего ты пал на лице твое? Израиль согрешил, и преступили они завет Мой, который Я завещал им; и взяли из заклятого, и украли, и утаили, и положили между своими вещами; за то сыны Израилевы не могли устоять пред врагами своими и обратили тыл врагам своим, ибо они подпали заклятию; не буду более с вами, если не истребите из среды вашей заклятого. Встань, освяти народ и скажи: освятитесь к утру, ибо так говорит Господь Бог Израилев: `заклятое среди тебя, Израиль; посему ты не можешь устоять пред врагами твоим, доколе не отдалишь от себя заклятого'» [Нав. 7:10 – 13].</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21</w:t>
      </w:r>
    </w:p>
    <w:p>
      <w:pPr>
        <w:pStyle w:val="Normal"/>
        <w:ind w:firstLine="567"/>
        <w:rPr/>
      </w:pPr>
      <w:r>
        <w:rPr/>
      </w:r>
    </w:p>
    <w:p>
      <w:pPr>
        <w:pStyle w:val="Normal"/>
        <w:ind w:firstLine="567"/>
        <w:rPr/>
      </w:pPr>
      <w:r>
        <w:rPr/>
        <w:t xml:space="preserve">Даже молитва не может быть заменить необходимые действия. Бог не может быть поругаем и хранить при этом молчание. Его стражи должны постоянно бодрствовать. Прежде всего, ты пренебрегаешь своим долгом отстаивать правильные принципы во время рассмотрения вопросов на заседании совета и комитетов, потому что в глазах твоих туман. Этому способствует то, что ты не ходишь в свете. И, конечно, глаза твои ослеплены, и ты не смог сделать то, что должен был. Твои слова и твои действия побуждали людей предпринимать усилия для выполнения работы. Ты позволял им планировать и осуществлять их планы, как делал это Аарон с вождями Израиля. Ты заставлял себя самого поверить в то, что это был единственно верный способ действия. Но ты не совершал свою, данную тебе Богом работу, не отстаивал верные принципы. Аарон, поддавшись влиянию людей, которые, как он знал, заблуждались, бесчестил Бога. Он должен был стоять твердо, как скала, проявляя неподкупную честность перед этой мятежной толпой израильтян. Ты должен знать, что народу Божьему нужна Его мудрость. Но ты ведешь себя так, как люди, которые сопротивляются Святому Духу и не находятся под водительством Божьим. Эти люди находятся в заблуждении.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22</w:t>
      </w:r>
    </w:p>
    <w:p>
      <w:pPr>
        <w:pStyle w:val="Normal"/>
        <w:ind w:firstLine="567"/>
        <w:rPr/>
      </w:pPr>
      <w:r>
        <w:rPr/>
      </w:r>
    </w:p>
    <w:p>
      <w:pPr>
        <w:pStyle w:val="Normal"/>
        <w:ind w:firstLine="567"/>
        <w:rPr/>
      </w:pPr>
      <w:r>
        <w:rPr/>
        <w:t xml:space="preserve">Они ослеплены настолько, что не могут отличить праведность от заблуждения. Они называют зло добром и добро злом. В то же время эти люди избраны сотрудничать с вами в разных местах. Именно в этой атмосфере находится ваша душа. Эти люди, которыми вы сделали своими сопровождающими в разных местах, которые вы посещаете, серьезно повлияли на умы людей. Поскольку они находятся на служении у Господа и занимают высокие посты, а потому пользуются доверием людей, оказывая на них большое влияние. Зачастую они высказывают суждения, которые считают своими, но на деле навязанные им другими. Когда они совершают объезд территории, то продвигают свои идеи дальше., сея таким образом семена неверия, корни которых иногда приходится выкорчевывать годами, иначе они могут процветать и далее приносить свои злые плоды. Те, кто руководят так плохо, люди, которые не имеют связи с Богом, вероятно, являются твоими ближайшими помощниками, твоими сотрудниками. Разве ты не видишь, какой у них характер, и какого рода работу они делают. </w:t>
      </w:r>
    </w:p>
    <w:p>
      <w:pPr>
        <w:pStyle w:val="Normal"/>
        <w:ind w:firstLine="567"/>
        <w:rPr/>
      </w:pPr>
      <w:r>
        <w:rPr/>
      </w:r>
    </w:p>
    <w:p>
      <w:pPr>
        <w:pStyle w:val="Normal"/>
        <w:ind w:firstLine="567"/>
        <w:rPr/>
      </w:pPr>
      <w:r>
        <w:rPr/>
        <w:t>1523</w:t>
      </w:r>
    </w:p>
    <w:p>
      <w:pPr>
        <w:pStyle w:val="Normal"/>
        <w:ind w:firstLine="567"/>
        <w:rPr/>
      </w:pPr>
      <w:r>
        <w:rPr/>
      </w:r>
    </w:p>
    <w:p>
      <w:pPr>
        <w:pStyle w:val="Normal"/>
        <w:ind w:firstLine="567"/>
        <w:rPr/>
      </w:pPr>
      <w:r>
        <w:rPr/>
        <w:t>Твои поездки совершаются в сопровождении этих людей, которых не посещают ангелы, и которые не могут делать работу под водительством Святого Духа. .Было бы лучше, гораздо лучше, вообще не предпринимать этих длительных поездок, было бы лучше, чтобы эти работники в разных местах не могли бы сопровождать тебя, дабы не распространять свое губительное влияние все дальше и дальше. Господь показал мне, то это проявление недоверия к Богу. Разве Господь не имеет морального права, влияния на людей, которые живут там, где представлены важные интересы? Разве можно использовать деньги Бога для переезда из одного места в другое тех людей, которые показали, что не имеют связи с Ним? Господь говорит: «Кто почтит Меня, того и Я почту». Но, возвышая и прославляя людей, которых Бог не возвышает, вы тем самым бесчестите Бога. Гораздо лучше быть одноруким и доверять деснице Божьей в служении ангелов, которых Он посылает на служение, а не тех, которые закрывают свои сердца перед увещеваниями и предостережения Духа Божьего и тем самым против Самого Духа. Эти люди должны быть научены использовать свои таланты. Позвольте им нести ответственность за свои дела. Научите их доверять Богу, а не грешному человеку, чтобы стать Его соработниками. Не заставляйте их думать, что они должны во всех сложных и срочных случаях полагаться на людей. Побуждайте искать во всех случаях Господа. Везде есть необходимость в мудрых людях, но было бы ошибкой опираться на людей, которые не .любят Господа, ища в них мудрости, освящения и праведности. Бог не поручает работу тем, на кого нельзя положиться, кто не достоин доверия Господа. Вследствие вашей связи с ними ваши собственные идеи развращаются,</w:t>
      </w:r>
    </w:p>
    <w:p>
      <w:pPr>
        <w:pStyle w:val="Normal"/>
        <w:ind w:firstLine="567"/>
        <w:rPr/>
      </w:pPr>
      <w:r>
        <w:rPr/>
      </w:r>
    </w:p>
    <w:p>
      <w:pPr>
        <w:pStyle w:val="Normal"/>
        <w:ind w:firstLine="567"/>
        <w:rPr/>
      </w:pPr>
      <w:r>
        <w:rPr/>
        <w:t>1524</w:t>
      </w:r>
    </w:p>
    <w:p>
      <w:pPr>
        <w:pStyle w:val="Normal"/>
        <w:ind w:firstLine="567"/>
        <w:rPr/>
      </w:pPr>
      <w:r>
        <w:rPr/>
      </w:r>
    </w:p>
    <w:p>
      <w:pPr>
        <w:pStyle w:val="Normal"/>
        <w:ind w:firstLine="567"/>
        <w:rPr/>
      </w:pPr>
      <w:r>
        <w:rPr/>
        <w:t xml:space="preserve">а потому нуждаются в очищении. Ты видишь многие вещи их глазами. Ты не видишь необходимости в переменах, к которым призывает тебя Господь. Ты усиливаешь веру этих людей в свою правоту. Такие вещи Господь больше терпеть не может, ибо тебе был дан свет, ты не был оставлен в неведении. Святой Дух Божий явил Себя людям, что было расценено некоторыми людьми как вмешательство. Ты сам не поддался влиянию Святого Духа, как это было с тобой ранее. Если бы ты принял водительство Святого Духа, то понял бы, что не можешь связываться с этими людьми, слушать их советы и оказывать на них влияние. Эту работу Господь вам не поручал. Он обещал тебе содействие и эффективность через силу Святого Духа, Который будет с тобой в каждом твоем деянии, если ты будешь последовательным в своем доверии от начала до конца. Если бы ты меньше зависел от людей по известным тебе причинам и имел бы животворную связь с Богом и больше бы полагался на присутствие и помощь Святого Духа в ответе на молитву, то сегодня твоя ситуация была бы гораздо более здоровой. Принимать на себя ответственность за работу в отдаленных регионах не было мудрым решением с твоей стороны, когда столько дел предстоит сделать на месте, в Баттл-Крике. Предстоит сделать очень много, потому что центр работы должен содержаться в чистоте. Нужно уделить больше внимание тому, чтобы оборудование содержалось в порядке, чтобы все проходило как по маслу, без трения, как по благодати Божьей. </w:t>
      </w:r>
    </w:p>
    <w:p>
      <w:pPr>
        <w:pStyle w:val="Normal"/>
        <w:ind w:firstLine="567"/>
        <w:rPr/>
      </w:pPr>
      <w:r>
        <w:rPr/>
      </w:r>
    </w:p>
    <w:p>
      <w:pPr>
        <w:pStyle w:val="Normal"/>
        <w:ind w:firstLine="567"/>
        <w:rPr/>
      </w:pPr>
      <w:r>
        <w:rPr/>
        <w:t>1525</w:t>
      </w:r>
    </w:p>
    <w:p>
      <w:pPr>
        <w:pStyle w:val="Normal"/>
        <w:ind w:firstLine="567"/>
        <w:rPr/>
      </w:pPr>
      <w:r>
        <w:rPr/>
      </w:r>
    </w:p>
    <w:p>
      <w:pPr>
        <w:pStyle w:val="Normal"/>
        <w:ind w:firstLine="567"/>
        <w:rPr/>
      </w:pPr>
      <w:r>
        <w:rPr/>
        <w:t>Господь опечален вашими действиями и принципами, которые установлены в вашей издательской работе. Так много, что было мне открыто, я с трудом даже могу выразить. Бог негодует на тех, кто устанавливает принципы управления своими ближними и проводит в жизнь планы, которые Святой Дух осуждает. Я не могу не выразить своего удивления по поводу того, что ты не может понять, что Бог не назначал на посты этих людей. Новый порядок должен был вызвать у тебя озабоченность, поскольку он не был санкционирован. Нельзя себе представить, что в работе Божьей можно использовать недостойные принципы. Должны восторжествовать принципы нашей веры. Трехангельская весть должна быть возвещена народом Божьим. Речь идет о громком кличе. У Бога есть назначенное им время окончания работы. Но когда наступит это время? Когда истина об этом последнем времени будет возвещена всем народам, и тогда придет конец. Если сила сатаны войдет в каждый храм Божий, и он будет манипулировать всем, как ему угодно, то время приготовления будет продлено. Здесь тайна движений, которые противостоят людям, посланным Богом возвещать весть благословения Его народу. Этих людей мир возненавидел. Эти люди и весть, которую они несут, вызывают презрение, как это было во время Первого пришествия Христа. Люди на ответственных постах проявляют те же самые черты, которые являет сатана. Они стремятся управлять умами, подчиняя свои таланты и разум человеческим нуждам.</w:t>
      </w:r>
    </w:p>
    <w:p>
      <w:pPr>
        <w:pStyle w:val="Normal"/>
        <w:ind w:firstLine="567"/>
        <w:rPr/>
      </w:pPr>
      <w:r>
        <w:rPr/>
      </w:r>
    </w:p>
    <w:p>
      <w:pPr>
        <w:pStyle w:val="Normal"/>
        <w:ind w:firstLine="567"/>
        <w:rPr/>
      </w:pPr>
      <w:r>
        <w:rPr/>
        <w:t>1526</w:t>
      </w:r>
    </w:p>
    <w:p>
      <w:pPr>
        <w:pStyle w:val="Normal"/>
        <w:ind w:firstLine="567"/>
        <w:rPr/>
      </w:pPr>
      <w:r>
        <w:rPr/>
      </w:r>
    </w:p>
    <w:p>
      <w:pPr>
        <w:pStyle w:val="Normal"/>
        <w:ind w:firstLine="567"/>
        <w:rPr/>
      </w:pPr>
      <w:r>
        <w:rPr/>
        <w:t>Была совершена попытка привести слуг Божьих под контроль людей, которым неведомы познание и мудрость Божья или опыт общения со Святым Духом. Это основано на принципах, которые никогда не знали дневного света. Этот незаконнорожденный ребенок должен быть «задушен» как только он начал дышать. Бренный человек объявляет войну Богу, истине и избранным Господом вестникам, противодействуя им всеми возможными способами. Пожалуйста, подумай, какова сущность этой мудрости и планов тех, кто подавляет посланников Бога и, подобно книжникам и фарисеям, презирает именно тех людей, которых Бог использовал для того, чтобы представить свет и истину народу, который в этом нуждается. Это оскорбление для Бога  - представлять, что Его работа должна быть ограничена служением людей. Слово живого Бога, обращенное к святым вещам, никогда не придаст работе такой вид, который она являет ныне. Это обман, ложь, фабрикация, эгоизм. Эти модели укоренились, чтобы грабить Бога, грабить людей, чтобы делать работу, которая основана на эгоистических началах.  Именно та позиция, которую ты занимаешь по отношению к этим людям, стремясь усложнить финансовую ситуацию, выдает в тебе в некотором смысле слабого человека. Это приводит к предвзятому мнению с твоей стороны. Ты нарушил справедливость, отступил от честного бизнеса по отношению к своим собратьям. Недобрые деяния против слабейшего или самого заблуждающегося из Его стада даже более оскорбительны для Бога, чем, если бы это было против сильнейшего среди вас. Души эти – собственность Господа, искупленные им люди,</w:t>
      </w:r>
    </w:p>
    <w:p>
      <w:pPr>
        <w:pStyle w:val="Normal"/>
        <w:ind w:firstLine="567"/>
        <w:rPr/>
      </w:pPr>
      <w:r>
        <w:rPr/>
      </w:r>
    </w:p>
    <w:p>
      <w:pPr>
        <w:pStyle w:val="Normal"/>
        <w:ind w:firstLine="567"/>
        <w:rPr/>
      </w:pPr>
      <w:r>
        <w:rPr/>
        <w:t>1527</w:t>
      </w:r>
    </w:p>
    <w:p>
      <w:pPr>
        <w:pStyle w:val="Normal"/>
        <w:ind w:firstLine="567"/>
        <w:rPr/>
      </w:pPr>
      <w:r>
        <w:rPr/>
      </w:r>
    </w:p>
    <w:p>
      <w:pPr>
        <w:pStyle w:val="Normal"/>
        <w:ind w:firstLine="567"/>
        <w:rPr/>
      </w:pPr>
      <w:r>
        <w:rPr/>
        <w:t>и каждая несправедливость по отношению «к малейшим из братьев», по словам Христа, сделана и по отношению к Нему Самому. Господь не оставит без надлежащего воздаяния тех, кто вершит несправедливость. Все, что совершается под эгидой Евангелия Христа, чисто и ясно, как светлый день, здраво и разумно во всех своих проявлениях. Все, что призвано служить гордыне или честолюбию, должно быть очищено, дабы учреждения Господа могли стоять на твердом основании, вечной скале. Нам нужно использовать свои дары, проявляя смекалку и сноровку, поддерживать дело Божье. Мы не должны прибегать к нечестным методам работы. Пусть Господь изольет Свой Дух, Свои небесные принципы на эту работу, и она будет оживотворена. Ничто, измышленное человеком, не может занять места Святого Божьего Духа! Никакие изобретения человеческой мудрости не могут оправдать насильственного насаждения истины или пренебрегать правами человека. Истина слишком чиста, чтобы можно было принизить ее высокое значение, отражающее любовь к Богу и любовь к своим собратьям. Если бы была возможность, враг затормозил бы прогресс и предотвратил бы распространение Евангелия повсюду. С этой целью он побуждает людей думать, что у них есть привилегия контролировать совесть своих собратьев с позиций своих собственных извращенных представлений. Они изгоняют Святого Духа из своих советов, а затем через авторитет и под эгидой Генеральной Конференции они изобретают правила, посредством которых принуждают людей руководствоваться их собственными идеями, а не Святым Духом.</w:t>
      </w:r>
    </w:p>
    <w:p>
      <w:pPr>
        <w:pStyle w:val="Normal"/>
        <w:ind w:firstLine="567"/>
        <w:rPr/>
      </w:pPr>
      <w:r>
        <w:rPr/>
      </w:r>
    </w:p>
    <w:p>
      <w:pPr>
        <w:pStyle w:val="Normal"/>
        <w:ind w:firstLine="567"/>
        <w:rPr/>
      </w:pPr>
      <w:r>
        <w:rPr/>
        <w:t>1528</w:t>
      </w:r>
    </w:p>
    <w:p>
      <w:pPr>
        <w:pStyle w:val="Normal"/>
        <w:ind w:firstLine="567"/>
        <w:rPr/>
      </w:pPr>
      <w:r>
        <w:rPr/>
      </w:r>
    </w:p>
    <w:p>
      <w:pPr>
        <w:pStyle w:val="Normal"/>
        <w:ind w:firstLine="567"/>
        <w:rPr/>
      </w:pPr>
      <w:r>
        <w:rPr/>
        <w:t>Планы осуществлять контроль над человеческим разумом и способностями сродни чуждому огню, который оскорбителен для Бога. Кто же такие те, кто осмеливается включиться в эту работу? Люди, которые обнаружили, что они не обладают самоконтролем, что они неотделимы от эгоистического настроя. До тех пор, пока эти люди не обратятся к Господу, они погрязнут в своих грехах. Они не сохранили в себе и следов истины. Попытки управлять другими делают те, кто не может управлять собой, и это одна из самых больших ошибок, которая может быть. Пусть те, кто любит управлять, начнут эту работу там, где она должна была начаться многие годы назад. Дайте им управлять самими собой и покажите им, что они подчиняются Божественному правлению, что их сердца были обращены. Тогда они не будут, по крайней мере, заставлять своих собратьев стонать под гнетом их принуждения. Тогда будет меньше молитв, обращенных страдающим сердцем к небесам, которые не в силах сносить силу их эгоизма и принуждения. Необходимы знания прав и обязанностей людей, находящихся во власти, которые пользуются ею как наследием Божьим. Когда человек занимает положение, когда он облечен доверием и не ведает, какой дух он должен проявлять по отношению к человеческому разуму, то, прежде всего, он должен научиться самим принципам общения со своими собратьями. В его сердце должны укорениться верные принципы, которые должны сформировать его характер. Нужны люди, которые ощущают потребность в высшей мудрости, мудрости свыше, люди, обращенные сердцем, которые понимают, что они лишь простые смертные</w:t>
      </w:r>
    </w:p>
    <w:p>
      <w:pPr>
        <w:pStyle w:val="Normal"/>
        <w:ind w:firstLine="567"/>
        <w:rPr/>
      </w:pPr>
      <w:r>
        <w:rPr/>
      </w:r>
    </w:p>
    <w:p>
      <w:pPr>
        <w:pStyle w:val="Normal"/>
        <w:ind w:firstLine="567"/>
        <w:rPr/>
      </w:pPr>
      <w:r>
        <w:rPr/>
        <w:t>1529</w:t>
      </w:r>
    </w:p>
    <w:p>
      <w:pPr>
        <w:pStyle w:val="Normal"/>
        <w:ind w:firstLine="567"/>
        <w:rPr/>
      </w:pPr>
      <w:r>
        <w:rPr/>
      </w:r>
    </w:p>
    <w:p>
      <w:pPr>
        <w:pStyle w:val="Normal"/>
        <w:ind w:firstLine="567"/>
        <w:rPr/>
      </w:pPr>
      <w:r>
        <w:rPr/>
        <w:t>и должны учиться в школе Христа, чтобы подготовить свой разум так, что они могут влиять на формирование характера других. Когда люди научатся зависеть от Бога, когда они будут иметь веру, которая действует через любовь, и очистят свои души, тогда они не будут возлагать свои трудные ноши на плечи других. Господь уже был обесчещен теми, кто возвысил самих себя и благоволит к людям недостойным, тем, кто действует несправедливо, предвзято и лицемерно. До наступления дня суда очень мало кто из людей по-настоящему осознает свою слабость. Человеку нечем особо гордиться. Даже те, кто занимает высокие посты, впадают в грех, хотя, казалось бы, они имеют самые высокие религиозные преимущества. Хорошим примером в этом отношении может служить Гиезия. Этот человек жил в доме святого пророка Елисея, видел его благочестивую жизнь, слышал его ревностные молитвы, его стремление к руководству правильными принципами. Но он не стал лучше. Он обманул Неемана, чтобы получить вознаграждение. Господь наказал его проказою Неемана. Иуда постоянно был среди двенадцати апостолов. Он внимал драгоценным речам, словам Иисуса. Перед ним был прекрасный пример, но все же сердце его не откликнулось должным образом. Жадность, стяжательство погубило его.</w:t>
      </w:r>
    </w:p>
    <w:p>
      <w:pPr>
        <w:pStyle w:val="Normal"/>
        <w:ind w:firstLine="567"/>
        <w:rPr/>
      </w:pPr>
      <w:r>
        <w:rPr/>
      </w:r>
    </w:p>
    <w:p>
      <w:pPr>
        <w:pStyle w:val="Normal"/>
        <w:ind w:firstLine="567"/>
        <w:rPr/>
      </w:pPr>
      <w:r>
        <w:rPr/>
        <w:t>1530</w:t>
      </w:r>
    </w:p>
    <w:p>
      <w:pPr>
        <w:pStyle w:val="Normal"/>
        <w:ind w:firstLine="567"/>
        <w:rPr/>
      </w:pPr>
      <w:r>
        <w:rPr/>
      </w:r>
    </w:p>
    <w:p>
      <w:pPr>
        <w:pStyle w:val="Normal"/>
        <w:ind w:firstLine="567"/>
        <w:rPr/>
      </w:pPr>
      <w:r>
        <w:rPr/>
        <w:t xml:space="preserve">Елисей оставался верным принципам, верным своему Богу. Его служение отвечало божественному назначению. И в трудностях, и в испытаниях Бог открывался ему как постоянный его Помощник. Елисей совершил чудо во спасение одного из сыновей пророка, избавив его от несчастья. Когда царь сирийский готовился втайне напасть на Израиль, его замысел был открыт пророку. Царь, зная, что именно Елисей способствовал поражению его войска, направил против него вооруженный отряд, но Бог спас Своего слугу. Все эти уроки даны нам в назидание до конца света. Брат Олсен, я испытываю к тебе самые нежные чувства, но я должна ясно показать тебе, что ты находишься в опасности: теряешь свое духовное зрение. Я говорю об этом прямо, потому что должна сказать тебе правду. Я не осмеливаюсь больше молчать, потому что промедление опасно. Я не доверяю твоему Книжному комитету. Я писала тебе по поводу их действий по отношению к авторам книг. Они должны относиться к ним непредвзято, объективно, как брат с братом, но он поступают не так. Принципы и мотивы, которыми они руководствуются при этом в своем учреждении, не могут вызвать одобрения Бога. Они поступают не совсем честно. Ваш пример повлиял и на брата Джоунса в его взаимоотношениях с авторами. В обоих учреждениях следовали курсу, который нельзя назвать справедливым и благородным. Эту работу нужно исправить как можно быстрее, если вы хотите, чтобы Господь похвалил вас: «Хорошо, добрый и верный раб». Вы можете со стыдом увидеть современную запись в книгах, которые откроются на суде, когда каждый будет судим по своим делам, </w:t>
      </w:r>
    </w:p>
    <w:p>
      <w:pPr>
        <w:pStyle w:val="Normal"/>
        <w:ind w:firstLine="567"/>
        <w:rPr/>
      </w:pPr>
      <w:r>
        <w:rPr/>
      </w:r>
    </w:p>
    <w:p>
      <w:pPr>
        <w:pStyle w:val="Normal"/>
        <w:ind w:firstLine="567"/>
        <w:rPr/>
      </w:pPr>
      <w:r>
        <w:rPr/>
        <w:t>1531</w:t>
      </w:r>
    </w:p>
    <w:p>
      <w:pPr>
        <w:pStyle w:val="Normal"/>
        <w:ind w:firstLine="567"/>
        <w:rPr/>
      </w:pPr>
      <w:r>
        <w:rPr/>
      </w:r>
    </w:p>
    <w:p>
      <w:pPr>
        <w:pStyle w:val="Normal"/>
        <w:ind w:firstLine="567"/>
        <w:rPr/>
      </w:pPr>
      <w:r>
        <w:rPr/>
        <w:t>хороши они или плохи. Лучше, гораздо лучше, чтобы эта работа была сделана с любовью и справедливо. Бог читает побуждения, которые лежат в основе работы, о которой я говорю. Эти мотивы были мне открыты, и я чувствую глубокое сожаление по этому поводу. Я не могу оправдать эти побуждения и методы, поскольку они оскорбительны для Бога. Но что я могу сказать еще? Я писала об этом снова и снова, но к чему привели эти свидетельства? Какие изменения они вызвали? Какие выводы сделаны, и какие перемены произошли? Люди, у которых нет в сердце любви к Богу, оказываются в результате просто грешными смертными: «без Меня — как говорит Христос — вы не можете сделать ничего». Каждый человек, связанный с этой работой, должен обращаться ежедневно. Ты, мой брат, должен иметь весь арсенал оружия Божьего. Господь Иисус перед самым Своим распятием молился Отцу: «Отче, сохрани тех, которых Ты дал Мне, Я прошу, чтобы они были едины в Нас…». Христос [в Ин. 17] молится за Своих учеников, но когда Он просит сохранить нас, это не значит, что мы можем сотрудничать с Богом, основываясь на принципах зла. Мы должны постоянно помнить слова Христа: «Бодрствуй и молись, и не впадай в искушение». Не делай первого неверного шага в этом направлении. Позволь Господу быть твоей силой и помощью. Что в мире может изменить сердце, в котором обитает Христос? Земля потрясется, и столпы основания мира сотрясутся под нами: но если мы доверимся</w:t>
      </w:r>
    </w:p>
    <w:p>
      <w:pPr>
        <w:pStyle w:val="Normal"/>
        <w:ind w:firstLine="567"/>
        <w:rPr/>
      </w:pPr>
      <w:r>
        <w:rPr/>
      </w:r>
    </w:p>
    <w:p>
      <w:pPr>
        <w:pStyle w:val="Normal"/>
        <w:ind w:firstLine="567"/>
        <w:rPr/>
      </w:pPr>
      <w:r>
        <w:rPr/>
        <w:t xml:space="preserve">1532 </w:t>
      </w:r>
    </w:p>
    <w:p>
      <w:pPr>
        <w:pStyle w:val="Normal"/>
        <w:ind w:firstLine="567"/>
        <w:rPr/>
      </w:pPr>
      <w:r>
        <w:rPr/>
      </w:r>
    </w:p>
    <w:p>
      <w:pPr>
        <w:pStyle w:val="Normal"/>
        <w:ind w:firstLine="567"/>
        <w:rPr/>
      </w:pPr>
      <w:r>
        <w:rPr/>
        <w:t xml:space="preserve">Богу, нам нечего бояться. Что могло поколебать веру Даниила и его друзей в Вавилоне? Кто мог заставить их изменить своим принципам или отделить их от Бога? Спросите себя: «Имеем ли мы разумную веру?» </w:t>
      </w:r>
      <w:r>
        <w:rPr>
          <w:i/>
        </w:rPr>
        <w:t>Кто отлучит нас от любви Божией: скорбь, или теснота, или гонение, или голод, или нагота, или опасность, или меч? … Ибо я уверен, что ни смерть, ни жизнь, ни Ангелы, ни Начала, ни Силы, ни настоящее, ни будущее… ни высота, ни глубина, ни другая</w:t>
      </w:r>
      <w:r>
        <w:rPr/>
        <w:t xml:space="preserve"> </w:t>
      </w:r>
      <w:r>
        <w:rPr>
          <w:i/>
        </w:rPr>
        <w:t>какая тварь не может отлучить нас от любви Божией во Христе Иисусе, Господе нашем</w:t>
      </w:r>
      <w:r>
        <w:rPr/>
        <w:t xml:space="preserve">.  [Рим. 8:35–39]. Постоянно возникают планы взять на себя все больше ответственности в Баттл-Крике. Я прошу вас обратить самое серьезное внимание на ситуацию там. Находится ли в Баттл-Крике школа пророков? Есть ли там люди, через которых Господь может работать, доверяя им огромную ответственность? Есть ли там возрожденные люди, чьи сердца отданы Богу, люди, чья могущественная  истина отделена от коррумпированного мира и чья вера и посвящение показывают, что Святой Дух формирует их опыт по Божественному образцу? Библия и только Библия есть мерило веры и практики. Оправдание по вере во Христа явит себя в изменении характера. Это знамение миру об истине учения, которое мы несем ему. Ежедневное удостоверение в том, что мы живая Церковь, видно в том, что мы воплощаем это на практике. Живое свидетельство возвещается миру </w:t>
      </w:r>
    </w:p>
    <w:p>
      <w:pPr>
        <w:pStyle w:val="Normal"/>
        <w:ind w:firstLine="567"/>
        <w:rPr/>
      </w:pPr>
      <w:r>
        <w:rPr/>
      </w:r>
    </w:p>
    <w:p>
      <w:pPr>
        <w:pStyle w:val="Normal"/>
        <w:ind w:firstLine="567"/>
        <w:rPr/>
      </w:pPr>
      <w:r>
        <w:rPr/>
        <w:t>1533</w:t>
      </w:r>
    </w:p>
    <w:p>
      <w:pPr>
        <w:pStyle w:val="Normal"/>
        <w:ind w:firstLine="567"/>
        <w:rPr/>
      </w:pPr>
      <w:r>
        <w:rPr/>
      </w:r>
    </w:p>
    <w:p>
      <w:pPr>
        <w:pStyle w:val="Normal"/>
        <w:ind w:firstLine="567"/>
        <w:rPr/>
      </w:pPr>
      <w:r>
        <w:rPr/>
        <w:t>через действия христиан. Они показывают отступившему миру, что есть народ, который верит, что наше спасение неразрывными нитями связано с Библией. Это свидетельство представляет собой разительное отличие от свидетельства великой отступнической Церкви, которая опирается на человеческую мудрость и авторитет вместо мудрости и авторитета Бога. Бог повелевает нам: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1Пет. 5:2–4]. Итак, еще сказано: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Все заботы ваши возложите на Него, ибо Он печется о вас. Трезвитесь, бодрствуйте, потому что противник ваш диавол ходит, как рыкающий лев, ища, кого поглотить»  [1Пет. 5:6–8]. Здесь совершенная гармония между учением Ветхого Завета и Нового Завета. Господь Иисус Сам даровал Моисею принципы, которые был адресованы Израилю. Уроки милости, доброты, щедрости и неподкупной честности были представлены Христом в Ветхом Завете и затем были повторены Им во плоти, на Земле нашему миру.</w:t>
      </w:r>
    </w:p>
    <w:p>
      <w:pPr>
        <w:pStyle w:val="Normal"/>
        <w:ind w:firstLine="567"/>
        <w:rPr/>
      </w:pPr>
      <w:r>
        <w:rPr/>
      </w:r>
    </w:p>
    <w:p>
      <w:pPr>
        <w:pStyle w:val="Normal"/>
        <w:ind w:firstLine="567"/>
        <w:rPr/>
      </w:pPr>
      <w:r>
        <w:rPr/>
        <w:t>1534</w:t>
      </w:r>
    </w:p>
    <w:p>
      <w:pPr>
        <w:pStyle w:val="Normal"/>
        <w:ind w:firstLine="567"/>
        <w:rPr/>
      </w:pPr>
      <w:r>
        <w:rPr/>
      </w:r>
    </w:p>
    <w:p>
      <w:pPr>
        <w:pStyle w:val="Normal"/>
        <w:ind w:firstLine="567"/>
        <w:rPr/>
      </w:pPr>
      <w:r>
        <w:rPr/>
        <w:t xml:space="preserve">Разве мы не должны серьезно и с молитвой изучать эти уроки и проводить в жизнь принципы, которые дал нам наш Господь? Разве не должны мы обращаться со своими собратьями как те, кто был направлен Святым Духом, научен мудростью Божьей, движим теми же чувствами, которые вдохновляли и Писания? Когда наши братья делают это, их советы будут освящены присутствием Христа. Их миссионерский дух не будет ограничен территориально, но будет призван нести свет повсюду. Мир должен получить весть предостережения. Наша защитная реакция против принципов и практики язычества или папства — быть живым посланием библейской религии. Разве мы не должны представлять Христа во всех этих вещах? Дорогой мой брат, неужели ты все еще настолько слеп, что можешь хоть в малейшей степени объединяться с теми, кто стремиться руководить разумом других, как это происходит в Баттл-Крике? Неужели ты согласен сотрудничать с теми, кто не слышит голоса Божьего в Его посланиях Своему народу, с теми, кто стремится либо получить полный контроль над всем, либо сокрушить все? Это было осуществлено самым решительным образом. Если бы подобного рода планы были приведены в исполнение, то евангельская религия, библейское христианство, в тех пределах, в каких существует их влияние, могло бы исчезнуть. Господу Иисусу нужно очистить это учреждение в Баттл-Крике, точно так же, как Ему нужно было очистить храм, когда Он бы на Земле. О, эти учреждения могли бы быть очищены от покупателей и продавцов и купцов, а также принципов, которые лишают людей их законных прав. </w:t>
      </w:r>
    </w:p>
    <w:p>
      <w:pPr>
        <w:pStyle w:val="Normal"/>
        <w:ind w:firstLine="567"/>
        <w:rPr/>
      </w:pPr>
      <w:r>
        <w:rPr/>
      </w:r>
    </w:p>
    <w:p>
      <w:pPr>
        <w:pStyle w:val="Normal"/>
        <w:ind w:firstLine="567"/>
        <w:rPr/>
      </w:pPr>
      <w:r>
        <w:rPr/>
        <w:t>1535</w:t>
      </w:r>
    </w:p>
    <w:p>
      <w:pPr>
        <w:pStyle w:val="Normal"/>
        <w:ind w:firstLine="567"/>
        <w:rPr/>
      </w:pPr>
      <w:r>
        <w:rPr/>
      </w:r>
    </w:p>
    <w:p>
      <w:pPr>
        <w:pStyle w:val="Normal"/>
        <w:ind w:firstLine="567"/>
        <w:rPr/>
      </w:pPr>
      <w:r>
        <w:rPr/>
        <w:t>Люди пришли в Баттл-Крик под руководством Святого Духа. Но если бы они не боролись за каждую пядь земли снова и снова в поисках установления правильных методов, то не выдержали бы. Непосредственно в наших центрах они видели коррупцию, и многие ушли, потеряв доверие к своим братьям и к их протестантским принципам, и божественный свет в их душе, возможно угас. Бог не хочет более видеть Свой храм вертепом воров и менял. Он хочет видеть Своих людей благочестивыми и святыми в своих намерениях. В наших издательствах христианство больно и нуждается во враче. Кто его вылечит? Должна произойти реформация. Навсегда нужно покончить с чувствами и практикой, которые там укоренились. Нужно вернуться к принципам праведности. Снова и снова Святой Дух работает среди нас, но для многих это нежелательный гость. В каждом сердце должна начаться работа по очищению, улучшению характера человека. В этой нравственной тьме должна происходить работа по восстановлению, благотворное влияние на душу, чтобы сохранить святые вещи. Господь не будет терпеть этого. Он будет испытывать Свой народ, Он очистит Свое гумно и соберет Свою пшеницу в хранилище.</w:t>
      </w:r>
    </w:p>
    <w:p>
      <w:pPr>
        <w:pStyle w:val="Normal"/>
        <w:ind w:firstLine="567"/>
        <w:rPr/>
      </w:pPr>
      <w:r>
        <w:rPr/>
        <w:t>Е. Уайт</w:t>
      </w:r>
    </w:p>
    <w:p>
      <w:pPr>
        <w:pStyle w:val="Normal"/>
        <w:ind w:firstLine="567"/>
        <w:rPr/>
      </w:pPr>
      <w:r>
        <w:rPr/>
      </w:r>
    </w:p>
    <w:p>
      <w:pPr>
        <w:pStyle w:val="Normal"/>
        <w:ind w:firstLine="567"/>
        <w:rPr/>
      </w:pPr>
      <w:r>
        <w:rPr/>
        <w:t>1536</w:t>
      </w:r>
    </w:p>
    <w:p>
      <w:pPr>
        <w:pStyle w:val="Normal"/>
        <w:ind w:firstLine="567"/>
        <w:rPr/>
      </w:pPr>
      <w:r>
        <w:rPr/>
      </w:r>
    </w:p>
    <w:p>
      <w:pPr>
        <w:pStyle w:val="Normal"/>
        <w:ind w:firstLine="567"/>
        <w:rPr/>
      </w:pPr>
      <w:r>
        <w:rPr/>
        <w:t>Глава 180. С.Н. Хаскеллу</w:t>
      </w:r>
    </w:p>
    <w:p>
      <w:pPr>
        <w:pStyle w:val="Normal"/>
        <w:ind w:firstLine="567"/>
        <w:rPr/>
      </w:pPr>
      <w:r>
        <w:rPr/>
      </w:r>
    </w:p>
    <w:p>
      <w:pPr>
        <w:pStyle w:val="Normal"/>
        <w:ind w:firstLine="567"/>
        <w:rPr/>
      </w:pPr>
      <w:r>
        <w:rPr/>
        <w:t xml:space="preserve">«Саннисайд», Курабонг. Новый Южный Уэльс, 30 мая 1896 </w:t>
      </w:r>
    </w:p>
    <w:p>
      <w:pPr>
        <w:pStyle w:val="Normal"/>
        <w:ind w:firstLine="567"/>
        <w:rPr/>
      </w:pPr>
      <w:r>
        <w:rPr/>
      </w:r>
    </w:p>
    <w:p>
      <w:pPr>
        <w:pStyle w:val="Normal"/>
        <w:ind w:firstLine="567"/>
        <w:rPr/>
      </w:pPr>
      <w:r>
        <w:rPr/>
        <w:t>Н – 38 – 1896</w:t>
      </w:r>
    </w:p>
    <w:p>
      <w:pPr>
        <w:pStyle w:val="Normal"/>
        <w:ind w:firstLine="567"/>
        <w:rPr/>
      </w:pPr>
      <w:r>
        <w:rPr/>
      </w:r>
    </w:p>
    <w:p>
      <w:pPr>
        <w:pStyle w:val="Normal"/>
        <w:ind w:firstLine="567"/>
        <w:rPr/>
      </w:pPr>
      <w:r>
        <w:rPr/>
        <w:t>Дорогой брат, Хаскелл!</w:t>
      </w:r>
    </w:p>
    <w:p>
      <w:pPr>
        <w:pStyle w:val="Normal"/>
        <w:ind w:firstLine="567"/>
        <w:rPr/>
      </w:pPr>
      <w:r>
        <w:rPr/>
      </w:r>
    </w:p>
    <w:p>
      <w:pPr>
        <w:pStyle w:val="Normal"/>
        <w:ind w:firstLine="567"/>
        <w:rPr/>
      </w:pPr>
      <w:r>
        <w:rPr/>
        <w:t>Пишу вам несколько строк при свете ламп. Раньше, чем ты получишь это письмо, ты, возможно, встретишься с проф. Прескоттом. Мы бы с радостью уговорили его задержаться в этой стране, но не осмелились сделать это, поскольку это было бы эгоистично с нашей стороны. Надеемся, что ему будет хорошо в Южной Африке, и что братья встретят его сердечно, с братской любовью. В его сердце истина, и ее он возвещает. Бог рядом с ним, и Он будет работать с ним, если наши собратья примут его как того, кто несет им весть от Бога. Может, однако, случиться и так, как с жителями Назарета, где Иисус не смог совершить чудес из-за их неверия. Как можно отказываться от света, который пошлет Бог: мы должны ловить каждый лучик света с неба. Мы должны ценить любовь Бога, посылающего нам свет, и воспринимать его с радостью. Многим еще нужно узнать, что одно дело принять истину, а другое дело получить истину как хлеб Божий, питаясь которым, человек может обрести жизнь вечную. Каждодневно мы должны вкушать хлеб жизни, чтобы обрести духовную пищу, наподобие питания физическим хлебом, который поддерживает наше существование. Что такое хлеб жизни? Иисус говорит: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Ин. 6:54–56]. Он не оставляет нас в неведении и говорит: «Дух животворит; плоть не пользует нимало. Слова, которые говорю Я вам, суть дух и жизнь» [Ин. 6:64]. Эти слова Христа нужно воспринимать всем сердцем, с непоколебимой верой. Эти слова несут свет и дают уверенность всем, кто стремится научиться верить. Сердце жаждет присутствия небесного Гостя, Христа, пребывающего в душе. Мы должны пребывать во Христе, а Христос в нас по вере. Самое большое обещание, которое Христос мог дать Своим ученикам, когда Он покидал их, было обещание послать Святого Духа. Он стремился дать им великое утешение после Своего ухода, и самым важным считал при этом утешение через Святого Духа. И что Он предсказывал по этому поводу? «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 [Ин. 16:13–15]. Истина была сокрыта под грудой мусора заблуждений, человеческого максимализма, изречений человеческой мудрости, которые возвышали более, чем слово живого Бога. В наши дни Церковь в целом довольствуется имеющимся уровнем откровения, когда истина объясняется просто и без усилий, что позволяет многим удовлетворяться этим уровнем, считая его достаточным. Но Дух Святой, работающий над разумом, не позволяет нам пребывать в праздности и лени, Он пробуждает в нас серьезное желание</w:t>
      </w:r>
    </w:p>
    <w:p>
      <w:pPr>
        <w:pStyle w:val="Normal"/>
        <w:ind w:firstLine="567"/>
        <w:rPr/>
      </w:pPr>
      <w:r>
        <w:rPr/>
      </w:r>
    </w:p>
    <w:p>
      <w:pPr>
        <w:pStyle w:val="Normal"/>
        <w:ind w:firstLine="567"/>
        <w:rPr/>
      </w:pPr>
      <w:r>
        <w:rPr/>
        <w:t>1538</w:t>
      </w:r>
    </w:p>
    <w:p>
      <w:pPr>
        <w:pStyle w:val="Normal"/>
        <w:ind w:firstLine="567"/>
        <w:rPr/>
      </w:pPr>
      <w:r>
        <w:rPr/>
      </w:r>
    </w:p>
    <w:p>
      <w:pPr>
        <w:pStyle w:val="Normal"/>
        <w:ind w:firstLine="567"/>
        <w:rPr/>
      </w:pPr>
      <w:r>
        <w:rPr/>
        <w:t xml:space="preserve">искать истину, не искаженную заблуждениями и ложными доктринами. Небесные истины вознаградят прилежного исследователя. Пытливый ум стремится познать истину более глубоко, не довольствуясь уже известным. Небесное Царство еще сравнивается с сокровищем: «подобно Царство Небесное сокровищу, скрытому на поле, которое, найдя, человек утаил, и от радости о нем идет и продает все, что имеет, и покупает поле то. сокровищем зарытым в поле» [Мф. 13:44]. Поиски сокровищ истины направляются Святым Духом и вознаграждаются. Исследователь, подобно рудокопу, добывает драгоценную руду, и оценив ее ценность, проникает во все более глубокие горизонты шахты, отыскивая все более ценные сокровища. Золотоискатели на земле не так тесно связаны с жилами, содержащими драгоценную руду, как работающие на поле откровения, где можно выявить неисследованные богатства Христовы. Господь хочет иметь Своих верующих детей во всем богатстве их веры; и это плод работы Святого Духа в их сердце. Он работает в этом сердце над созиданием характера, который заслужит одобрения Бога. Какое обширное поле сокровищ истины прибавил Христос к области веры, и это должно стать собственностью Его  учеников. Лучшее знание слова требует от нас большей веры. Самым большим препятствием для получения нами Божественного озарения служит то, что мы не зависим от эффективности Святого Духа. Бог дает нам Свой Дух как свободный дар, если мы оценим и примем Его. Но что это такое? Это представительство Иисуса Христа. </w:t>
      </w:r>
    </w:p>
    <w:p>
      <w:pPr>
        <w:pStyle w:val="Normal"/>
        <w:ind w:firstLine="567"/>
        <w:rPr/>
      </w:pPr>
      <w:r>
        <w:rPr/>
      </w:r>
    </w:p>
    <w:p>
      <w:pPr>
        <w:pStyle w:val="Normal"/>
        <w:ind w:firstLine="567"/>
        <w:rPr/>
      </w:pPr>
      <w:r>
        <w:rPr/>
        <w:t>1539</w:t>
      </w:r>
    </w:p>
    <w:p>
      <w:pPr>
        <w:pStyle w:val="Normal"/>
        <w:ind w:firstLine="567"/>
        <w:rPr/>
      </w:pPr>
      <w:r>
        <w:rPr/>
      </w:r>
    </w:p>
    <w:p>
      <w:pPr>
        <w:pStyle w:val="Normal"/>
        <w:ind w:firstLine="567"/>
        <w:rPr/>
      </w:pPr>
      <w:r>
        <w:rPr/>
        <w:t xml:space="preserve">Это постоянная наша помощь. Именно через Святого Духа Христос исполняет обетование: «Я никогда не покину тебя и не отрекусь от тебя. Истинно, истинно говорю тебе, тот, кто верит в Меня, имеет жизнь вечную» (Я должна здесь остановиться: звенит колокольчик, призывающий на утреннее богослужение). Вот, я вернулась с утренней молитвы. Дух ходатайства сошел на меня, и я глубоко погрузилась в самую серьезную молитву за души в Баттл-Крике. Я вижу, что они на пороге гибели. Святой Дух особым образом подвиг меня вознести мои моления за них. С Богом не связан никакой грех. Не надо бояться чувствовать себя выдающимся, выделяться среди других, если выполнение долга требует этого. Если заставляет нас избежать греха, тогда наша необычность, своеобразие просто показывает на различие между чистотой и нечистотой, праведностью и неправедностью. Поскольку большинство из нас предпочитают прегрешения, что же и мы должны следовать по этому пути? Дух просто говорит нам: «Ты не должен следовать за толпой, совершая зло». Мы должны четко придерживаться своей позиции: «Я и мой дом, мы будем служить Богу».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 …И Слово стало плотию, и обитало с нами, полное благодати и истины» [Ин. 1:1-5, 14]. Пусть каждый, чье имя записано </w:t>
      </w:r>
    </w:p>
    <w:p>
      <w:pPr>
        <w:pStyle w:val="Normal"/>
        <w:ind w:firstLine="567"/>
        <w:rPr/>
      </w:pPr>
      <w:r>
        <w:rPr/>
      </w:r>
    </w:p>
    <w:p>
      <w:pPr>
        <w:pStyle w:val="Normal"/>
        <w:ind w:firstLine="567"/>
        <w:rPr/>
      </w:pPr>
      <w:r>
        <w:rPr/>
        <w:t>1540</w:t>
      </w:r>
    </w:p>
    <w:p>
      <w:pPr>
        <w:pStyle w:val="Normal"/>
        <w:ind w:firstLine="567"/>
        <w:rPr/>
      </w:pPr>
      <w:r>
        <w:rPr/>
      </w:r>
    </w:p>
    <w:p>
      <w:pPr>
        <w:pStyle w:val="Normal"/>
        <w:ind w:firstLine="567"/>
        <w:rPr/>
      </w:pPr>
      <w:r>
        <w:rPr/>
        <w:t>в церковных книгах, сохранит эти слова в самой глубине своего сердца. Члены Церкви должны знать по опыту, что может сделать для них Святой Дух. Он может благословить того, кто принимает Его, и Самому стать благословением. Говорят, что никто не молится за животворное дыхание Духа, ибо мы готовы умереть, если это дыхание не с нами. Мы должны молиться за наделение Духом как средством преодоления греха. Церковь нуждается в обращении, а почему мы не предстаем пред престолом благодати как представители Церкви и сокрушенным духом и ревностно молиться о том, чтобы Святой Дух излился на нас с горних высот, свыше? Давайте молиться, чтобы, когда нам будет даровано свыше, наши холодные сердца могли бы воспылать и мы могли бы понять, что это исходит от Бога и с радостью воспринять это. Некоторые принимают Духа как нежелательного гостя, отказываясь получать этот богатый дар, отказываясь признать его, отворачиваясь от него, осуждая это как проявление фанатизма. Когда Святой Дух работает с человеком, Он не спрашивает его, каким путем действовать. Часто он избирает неожиданные пути. Христос пришел не так, как ожидали евреи. Он не явил Себя во славе, не прославил их как народ. Его предтеча пришел подготовить Ему путь, призывая людей покаяться в своих грехах и обратиться в веру и креститься. Весть Христа звучала так: «Царство небесное при дверях; покайтесь и поверьте в эту благую весть». Евреи отказались принять Христа, потому что Он не отвечал их ожиданиям.</w:t>
      </w:r>
    </w:p>
    <w:p>
      <w:pPr>
        <w:pStyle w:val="Normal"/>
        <w:ind w:firstLine="567"/>
        <w:rPr/>
      </w:pPr>
      <w:r>
        <w:rPr/>
      </w:r>
    </w:p>
    <w:p>
      <w:pPr>
        <w:pStyle w:val="Normal"/>
        <w:ind w:firstLine="567"/>
        <w:rPr/>
      </w:pPr>
      <w:r>
        <w:rPr/>
        <w:t>1541</w:t>
      </w:r>
    </w:p>
    <w:p>
      <w:pPr>
        <w:pStyle w:val="Normal"/>
        <w:ind w:firstLine="567"/>
        <w:rPr/>
      </w:pPr>
      <w:r>
        <w:rPr/>
      </w:r>
    </w:p>
    <w:p>
      <w:pPr>
        <w:pStyle w:val="Normal"/>
        <w:ind w:firstLine="567"/>
        <w:rPr/>
      </w:pPr>
      <w:r>
        <w:rPr/>
        <w:t xml:space="preserve">Представления о смертном человеке рассматривались как незыблемые, поскольку они древние как мир. Ныне Церковь подвергается опасности в том отношении, что измышления по поводу смертного человека должны определять точный путь, по которому придет Святой Дух. Хотя это еще не всеми признается, некоторые уже сделали это. И поскольку Дух должен придти не для того, чтобы восхвалить человека или построить его ошибочные теории, но обличить мир в его грехе и судить его, многие отворачиваются от этого. Они не желают лишиться одежд своей самоправедности. Они не желают сменить свою самоправедность, которая есть неправедность, на праведность Христа, которая есть чистая, непорочная истина. Святой Дух не потворствует человеку, не действует в соответствии с человеческими представлениями. Бренный, смертный человек не может воздействовать на Святой Дух. Когда Он придет как обличитель через любого человеческого агента, которого выберет Бог, человек должен слушать и повиноваться Его голосу.  Перед тем, как покинуть Своих учеников, Христос обещал им: «вы примете силу, когда сойдет на вас Дух Святый; и будете Мне свидетелями в Иерусалиме и во всей Иудее и Самарии и даже до края земли» [Деян. 1:8].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ф. 28:30]. С этими словами на устах Он вознесся,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42</w:t>
      </w:r>
    </w:p>
    <w:p>
      <w:pPr>
        <w:pStyle w:val="Normal"/>
        <w:ind w:firstLine="567"/>
        <w:rPr/>
      </w:pPr>
      <w:r>
        <w:rPr/>
      </w:r>
    </w:p>
    <w:p>
      <w:pPr>
        <w:pStyle w:val="Normal"/>
        <w:ind w:firstLine="567"/>
        <w:rPr/>
      </w:pPr>
      <w:r>
        <w:rPr/>
        <w:t>ангелы приняли его на облаке и сопровождали Его до града Божьего. Ученики вернулись в Иерусалим, теперь уже твердо уверенные в том, что Иисус был Сыном Божьим. Их вера была неколебимой, и они ждали, приготавливая свои сердца в молитве и смирении перед Богом до крещения Святым Духом.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Деян. 2:1–4]. В этом стечении народа были насмешники, которые не распознали работу Святого Духа, и они говорили: «А иные, насмехаясь, говорили: они напились сладкого вина.  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 они не пьяны, как вы думаете, ибо теперь третий час дня; но это есть предреченное пророком Иоилем» [Деян. 2:13-16]. Прочитайте эту историю. Господь действует Своим путем, но не произойдет ли некогда и с нами такое, не будут ли и над нами насмехаться по тому же случаю? Те, кто не подпадет под влияние Святого Духа, не поймет этого. Таковым ученики показались пьяными.</w:t>
      </w:r>
    </w:p>
    <w:p>
      <w:pPr>
        <w:pStyle w:val="Normal"/>
        <w:ind w:firstLine="567"/>
        <w:rPr/>
      </w:pPr>
      <w:r>
        <w:rPr/>
      </w:r>
    </w:p>
    <w:p>
      <w:pPr>
        <w:pStyle w:val="Normal"/>
        <w:ind w:firstLine="567"/>
        <w:rPr/>
      </w:pPr>
      <w:r>
        <w:rPr/>
        <w:t>1543</w:t>
      </w:r>
    </w:p>
    <w:p>
      <w:pPr>
        <w:pStyle w:val="Normal"/>
        <w:ind w:firstLine="567"/>
        <w:rPr/>
      </w:pPr>
      <w:r>
        <w:rPr/>
      </w:r>
    </w:p>
    <w:p>
      <w:pPr>
        <w:pStyle w:val="Normal"/>
        <w:ind w:firstLine="567"/>
        <w:rPr/>
      </w:pPr>
      <w:r>
        <w:rPr/>
        <w:t>После излития Святого Духа ученики, облеченные в Божественные доспехи, пошли как свидетели рассказывать людям удивительную историю о рождении младенца в яслях и о Кресте. Они были людьми скромными, но дерзновенно отправились благовествовать истину. После смерти своего Господа они стали беспомощными, разочарованными, обескураженными — как овцы без пастыря: но они двинулись вперед как свидетели, провозвестники истины, у которых нет иного оружия, кроме Слова и Духа Божия, чтобы преодолеть любое сопротивление. Их Спаситель был отвергнут и осужден и приговорен к позорному кресту. Еврейские священники и правители издевательски кричали: «Других спасал, а себя не может спасти. Если бы он был царем Израиля, то пусть сойдет с креста, и тогда мы поверим ему». Но этот крест, эта позорная казнь и муки, принесли надежду и спасение миру. Верующие воспрянули духом: осознание безнадежности своего положения и своей беспомощности покинули их. Их характеры изменились, и они ощутили себя связанными узами христианской любви друг ко другу. Бедняки, в ком мир видел лишь невежественных рыбаков, они стали силой Святого Духа свидетелями Христа. Они были героями веры, не имевшими ни чести, ни признания среди людей. Из их уст исходили слова, полные Божественного красноречия и силы, которые потрясли мир. Их свидетельство записано в 3, 4 и 5 главах Деяния апостолов. Те, кто отвергли и распяли Спасителя, рассчитывали, что увидят его учеников разочарованными, напуганными и готовыми отречься от своего Господа. Но с великим изумлением они слышали ясное, отважное свидетельство,</w:t>
      </w:r>
    </w:p>
    <w:p>
      <w:pPr>
        <w:pStyle w:val="Normal"/>
        <w:ind w:firstLine="567"/>
        <w:rPr/>
      </w:pPr>
      <w:r>
        <w:rPr/>
      </w:r>
    </w:p>
    <w:p>
      <w:pPr>
        <w:pStyle w:val="Normal"/>
        <w:ind w:firstLine="567"/>
        <w:rPr/>
      </w:pPr>
      <w:r>
        <w:rPr/>
        <w:t>1544</w:t>
      </w:r>
    </w:p>
    <w:p>
      <w:pPr>
        <w:pStyle w:val="Normal"/>
        <w:ind w:firstLine="567"/>
        <w:rPr/>
      </w:pPr>
      <w:r>
        <w:rPr/>
      </w:r>
    </w:p>
    <w:p>
      <w:pPr>
        <w:pStyle w:val="Normal"/>
        <w:ind w:firstLine="567"/>
        <w:rPr/>
      </w:pPr>
      <w:r>
        <w:rPr/>
        <w:t xml:space="preserve"> </w:t>
      </w:r>
      <w:r>
        <w:rPr/>
        <w:t>данное им через силу Святого Духа. Словом и делом ученики представляли слова и дела своего Учителя; и все, кто слушал их, говорили, что они познали Иисуса и говорили, как Он. С великой силой апостолы свидетельствовали о воскресении Господа Иисуса, и великая благодать была на всех них. Первосвященники и правители считали себя в праве решать, что должны делать апостолы и чему учить народ. По мере того как они перемещались по стране, благовествуя об Иисусе, некоторые люди, движимые Святым Духом, совершали дела, которые евреи не одобряли. Существовала опасность, что идеи и учения раввинов потеряют свою силу в глазах народа. Апостолы вызывали возбуждение в народе. Люди приносили им на улицах больных и одержимых нечистыми духами4 вокруг них собирались толпы, а исцеленные от болезней воздавали хвалу Богу и славили имя Иисуса, того самого Иисуса, которого евреи осудили, предали позору, оплевал, увенчали терновым венцом, бичевали и распяли на кресте. И это Иисус был возвеличен, поставлен выше священников и правителей. Апостолы даже заявляли, что Он воскрес из мертвых. Еврейские правители решили прекратить это свидетельство, потому что это подтверждало их вину за кровь Иисуса. Они видели, как возрастало число верующих: и мужчин и женщин. Многие — из тех, кто верил, что нет воскресения из мертвых, объединились и вокруг первосвященника (который был из саддукеев). Утверждения апостолов о том, что они были свидетелями воскресения Иисуса и его вознесения на небо, противоречили фундаментальным доктринам саддукеев. Этого допустить было нельзя. Священники и правители были полны негодования; они схватили апостолов и заключили их в темницу. Ученики не устрашились и не пали духом. Слова Христа пришли им на память: «Кто имеет заповеди Мои и соблюдает их, тот любит Меня; а кто любит Меня, тот возлюблен будет Отцем Моим; и Я возлюблю его и явлюсь ему Сам» [Ин. 14:21]. «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 [Ин. 15: 26–27]. «Сие сказал Я вам, чтобы вы не соблазнились. Изгонят вас из синагог; даже наступает время, когда всякий, убивающий вас, будет думать, что он тем служит Богу. Так будут поступать, потому что не познали ни Отца, ни Меня. Но Я сказал вам сие для того, чтобы вы, когда придет то время, вспомнили, что Я сказывал вам» [Ин. 16:1-4]. «Ангел Господень ночью отворил двери темницы и, выведя их, сказал: идите и, став в храме, говорите народу все сии слова жизни» [Деян. 5:19–20]. Мы видим, что люди во власти не всегда послушны заповедям, хотя они могут быть и библейскими учителями.</w:t>
      </w:r>
    </w:p>
    <w:p>
      <w:pPr>
        <w:pStyle w:val="Normal"/>
        <w:ind w:firstLine="567"/>
        <w:rPr/>
      </w:pPr>
      <w:r>
        <w:rPr/>
      </w:r>
    </w:p>
    <w:p>
      <w:pPr>
        <w:pStyle w:val="Normal"/>
        <w:ind w:firstLine="567"/>
        <w:rPr/>
      </w:pPr>
      <w:r>
        <w:rPr/>
        <w:t>1546</w:t>
      </w:r>
    </w:p>
    <w:p>
      <w:pPr>
        <w:pStyle w:val="Normal"/>
        <w:ind w:firstLine="567"/>
        <w:rPr/>
      </w:pPr>
      <w:r>
        <w:rPr/>
      </w:r>
    </w:p>
    <w:p>
      <w:pPr>
        <w:pStyle w:val="Normal"/>
        <w:ind w:firstLine="567"/>
        <w:rPr/>
      </w:pPr>
      <w:r>
        <w:rPr/>
        <w:t>Сегодня многие испытывают негодование и огорчение, когда слышат идеи, которые отличаются от их собственным представлениям о религиозной вере. Разве они не защищали свои идеи долгое время как истину? Так размышляли священники и раввины во времена апостолов. Что могут сказать эти люди, необразованные, а некоторые из них простые рыбаки, которые высказывают мысли, противоречащие тому, чему учат народ священники и старейшины? Они вообще не имеют права вообще прикасаться к фундаментальным принципам нашей веры. Но мы видим, что Бог иногда направляет людей учить доктринам, которые рассматриваются как противоречащие уже установленному учению. Поскольку те, кто некогда были носителями истины, оказались неверными своему священному долгу. Господь избирает других, которые получили лучи, исходящие от Солнца праведности, и могут защитить истины, которые не согласуются с идеями религиозных лидеров. И тогда эти лидеры в ослеплении своих умов впадают в «праведный» гнев, пылая негодованием на тех, кто отступает от лелеемых ими басен. Они действуют как люди, потерявшие рассудок. Они не допускают и мысли, что сами могли неверно истолковать слово. Они и не пытаются раскрыть глаза, чтобы обнаружить тот факт, что неверно истолковывали и неверно применяли Писания, но создали ложные теории, назвав их фундаментальными доктринами веры. Но Святой Дух время от времени будет раскрывать истину через избранных Им людей,</w:t>
      </w:r>
    </w:p>
    <w:p>
      <w:pPr>
        <w:pStyle w:val="Normal"/>
        <w:ind w:firstLine="567"/>
        <w:rPr/>
      </w:pPr>
      <w:r>
        <w:rPr/>
      </w:r>
    </w:p>
    <w:p>
      <w:pPr>
        <w:pStyle w:val="Normal"/>
        <w:ind w:firstLine="567"/>
        <w:rPr/>
      </w:pPr>
      <w:r>
        <w:rPr/>
      </w:r>
    </w:p>
    <w:p>
      <w:pPr>
        <w:pStyle w:val="Normal"/>
        <w:ind w:firstLine="567"/>
        <w:rPr/>
      </w:pPr>
      <w:r>
        <w:rPr/>
        <w:t>1547</w:t>
      </w:r>
    </w:p>
    <w:p>
      <w:pPr>
        <w:pStyle w:val="Normal"/>
        <w:ind w:firstLine="567"/>
        <w:rPr/>
      </w:pPr>
      <w:r>
        <w:rPr/>
      </w:r>
    </w:p>
    <w:p>
      <w:pPr>
        <w:pStyle w:val="Normal"/>
        <w:ind w:firstLine="567"/>
        <w:rPr/>
      </w:pPr>
      <w:r>
        <w:rPr/>
        <w:t xml:space="preserve">и ни один человек, будь то священник или правитель, не имеет права сказать: «Вы не должны публично высказывать свое мнение, потому что я этому не верю». Это «я» может быть попыткой принизить учение Святого Духа. Человек на какое-то время может попытаться отвергнуть или убить это учение, но это не закрепит навсегда заблуждение против истины. Изощренный человеческий ум может создать массу спекуляций по тому или иному поводу, но когда Святой Дух просветит разум человека, он отвергнет сугубо человеческие измышления и практическое применение слова. Бог побудит Своих слуг возвещать истину, независимо от того, что именно люди принимали за истину. Даже адвентисты седьмого дня подвержены опасности закрывать глаза на истину, как она есть в Иисусе, поскольку это противоречит тому, что они воспринимали как истину, но Дух Святой не учит, что это истина. Давайте будем скромнее, не будем выпячивать себя, но возвеличивать Иисуса. В большинстве религиозных противостояний причина кроется в стремлении возвыситься. В чем? В том, что, по сути, не является принципиальными вещами, но дело в том, что люди считают для себя определенные вещи самыми важными. См. Мф. 12:31–37; Мк. 14:56; Лк. 5:21; Мф. 9:3. Но вернемся к истории людей, которых еврейские священники и правители сочли столь опасными — из-за нового, странного учения почти по каждому теологическому вопросу. Повеление Святого Духа: «Идите и, став в храме, говорите народу все сии слова жизни. Они, выслушав, вошли утром в храм и учили. Между тем, первосвященник и которые с ним, придя, созвали синедрион и всех старейшин из сынов Израилевых и послали в темницу привести Апостолов. Но служители, придя, не нашли их в темнице и, возвратившись, донесли, говоря: темницу мы нашли запертою со всею предосторожностью и стражей стоящими перед дверями; но, отворив, не нашли в ней никого. Когда услышали эти слова первосвященник, начальник стражи и прочие первосвященники, недоумевали, что бы это значило. Пришел же некто и донес им, говоря: вот, мужи, которых вы заключили в темницу, стоят в храме и учат народ. Тогда начальник стражи пошел со служителями и привел их без принуждения, потому что боялись народа, чтобы не побили их камнями» [Деян. 5:20–26]. Если бы священники и правители осмелились выказать свои чувства перед апостолами, тогда было все иначе, но за всем этим наблюдал Ангел Господень, не дозволяя совершить насилие по отношению к своим слугам. И далее написано: «Приведя же их, поставили в синедрионе; и спросил их первосвященник, говоря: не запретили ли мы вам накрепко учить о имени сем? и вот, вы наполнили Иерусалим учением вашим и хотите навести на нас кровь Того Человека. Петр же и Апостолы в ответ сказали: должно повиноваться больше Богу, нежели человекам. Бог отцов наших воскресил </w:t>
      </w:r>
    </w:p>
    <w:p>
      <w:pPr>
        <w:pStyle w:val="Normal"/>
        <w:ind w:firstLine="567"/>
        <w:rPr/>
      </w:pPr>
      <w:r>
        <w:rPr/>
      </w:r>
    </w:p>
    <w:p>
      <w:pPr>
        <w:pStyle w:val="Normal"/>
        <w:ind w:firstLine="567"/>
        <w:rPr/>
      </w:pPr>
      <w:r>
        <w:rPr/>
      </w:r>
    </w:p>
    <w:p>
      <w:pPr>
        <w:pStyle w:val="Normal"/>
        <w:ind w:firstLine="567"/>
        <w:rPr/>
      </w:pPr>
      <w:r>
        <w:rPr/>
        <w:t>1549</w:t>
      </w:r>
    </w:p>
    <w:p>
      <w:pPr>
        <w:pStyle w:val="Normal"/>
        <w:ind w:firstLine="567"/>
        <w:rPr/>
      </w:pPr>
      <w:r>
        <w:rPr/>
      </w:r>
    </w:p>
    <w:p>
      <w:pPr>
        <w:pStyle w:val="Normal"/>
        <w:ind w:firstLine="567"/>
        <w:rPr/>
      </w:pPr>
      <w:r>
        <w:rPr/>
        <w:t xml:space="preserve">Иисуса, Которого вы умертвили, повесив на древе. Его возвысил Бог десницею Своею в Начальника и Спасителя, дабы дать Израилю покаяние и прощение грехов. Свидетели Ему в сем мы и Дух Святый, Которого Бог дал повинующимся Ему. «Слыша это, они разрывались от гнева и умышляли умертвить их» [Деян. 5:27-33]. Затем Святой избрал Гамалиила, фарисея, законоучителя, пользовавшегося уважением в народе. Его совет был таков: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и богопротивниками» [Деян. 5:38, 39]. Но сатана затуманил их разум и, несмотря на удивительные чудеса, которые они творили, исцеления больных и освобождение слуг Божии из темницы, священники и правители, ослепленные предрассудками и ненавистью, не могли сдержать своих чувств: «Призвав Апостолов, били их и, запретив им говорить о имени Иисуса, отпустили их. Они же пошли из синедриона, радуясь, что за имя Господа Иисуса удостоились принять бесчестие. И всякий день в храме и по домам не переставали учить и благовествовать об Иисусе Христе» [Деян. 5:40–42]. Мы видим, что священникам и правителям было дано свидетельство, но они оказали сопротивление Духу Божьему. Те, кто претендовал на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50</w:t>
      </w:r>
    </w:p>
    <w:p>
      <w:pPr>
        <w:pStyle w:val="Normal"/>
        <w:ind w:firstLine="567"/>
        <w:rPr/>
      </w:pPr>
      <w:r>
        <w:rPr/>
      </w:r>
    </w:p>
    <w:p>
      <w:pPr>
        <w:pStyle w:val="Normal"/>
        <w:ind w:firstLine="567"/>
        <w:rPr/>
      </w:pPr>
      <w:r>
        <w:rPr/>
        <w:t xml:space="preserve">высшую мудрость и благочестие, могли совершить страшную и (для них) фатальную ошибку — поддавшись влиянию другой силы и вступив на путь отвержения Святого Духа. Господь Иисус присутствовал в этом собрании, представленный Святым Духом, но они Его не распознали. На какое-то мгновение они поверили убеждению Духа, что Иисус — Сын Божий, но совесть их закостенела, и они все больше теряли духовное зрение и сердца их все более ожесточались. Даже после того, как они распяли Спасителя, Господь в Своей милости предоставил им дополнительное свидетельство в деяниях апостолов. Им была дана еще одна возможность покаяться даже после такого страшного обвинения в том, что они убили Князя жизни. Предание смерти Сына Божьего был не единственный грех, который лишил их спасения: но постоянное отвержение света и убеждения Святого Духа! Дух, который действовал в сынах противления, был и в них, привел их к совершению насилия над  людьми, которых Бог ад им во свидетельство. Мятежный дух снова восторжествовал в них и все возрастал в каждом случае сопротивления слугам Божьим и вести, которую они им несли. С каждым разом им было все труднее преодолеть себя. Как вожди народа священники и старейшины считали своим долгом поддерживать курс, которым они следовали. Они должны были доказать свою правоту. Встав в оппозицию Христу, они с каждым актом сопротивления все больше утверждали свои позиции, следуя прежним курсом. </w:t>
      </w:r>
    </w:p>
    <w:p>
      <w:pPr>
        <w:pStyle w:val="Normal"/>
        <w:ind w:firstLine="567"/>
        <w:rPr/>
      </w:pPr>
      <w:r>
        <w:rPr/>
      </w:r>
    </w:p>
    <w:p>
      <w:pPr>
        <w:pStyle w:val="Normal"/>
        <w:ind w:firstLine="567"/>
        <w:rPr/>
      </w:pPr>
      <w:r>
        <w:rPr/>
        <w:t>1551</w:t>
      </w:r>
    </w:p>
    <w:p>
      <w:pPr>
        <w:pStyle w:val="Normal"/>
        <w:ind w:firstLine="567"/>
        <w:rPr/>
      </w:pPr>
      <w:r>
        <w:rPr/>
      </w:r>
    </w:p>
    <w:p>
      <w:pPr>
        <w:pStyle w:val="Normal"/>
        <w:ind w:firstLine="567"/>
        <w:rPr/>
      </w:pPr>
      <w:r>
        <w:rPr/>
        <w:t xml:space="preserve">Они ревниво охраняли свою прежнее противостояние, как некую драгоценность. И вся ненависть и зло, которые инспирировали их действия, сфокусировались на апостолах. Дух Божий являл Свое присутствие тем, кто независимо от того страха или благоприятных обстоятельств возвещает доверенную ему истину. Под воздействием Святого Духа увидели свою вину: неприятие свидетельства, посланного им Богом; они не оставили своего гибельного сопротивления Ему. Их упрямство все более укреплялось, способствуя разрушению их душ. Дело было не в то, что они не могли уступить, они могли, но не хотели. Дело было  не только в том, что их вина заслуживала гнева Божьего, но и в том, что они оделись в сатанинские доспехи и продолжали сопротивляться Божьей воле. Каждый день, отказываясь покаяться, они заново начинали свой мятеж против Бога. Они должны были пожать то, что посеяли. Бог не воздает просто за грех, который люди совершили, но за то, что они продолжают сопротивляться и, хотя получили свет и знания, продолжают держаться за свои прошлые грехи. Если бы они вняли увещеваниям Божьим, то получили бы прощение, но они продолжали упорствовать. Они бесчестили Бога своим сопротивлением. Они отдали свои души сатане, и он осуществлял над ними контроль по своей воле. Как случилось с допотопными людьми? После отвержения вести, которую нес им Ной, они погрязли в еще больший грех и развратились вдвойне против того, что было ранее. Тот, </w:t>
      </w:r>
    </w:p>
    <w:p>
      <w:pPr>
        <w:pStyle w:val="Normal"/>
        <w:ind w:firstLine="567"/>
        <w:rPr/>
      </w:pPr>
      <w:r>
        <w:rPr/>
      </w:r>
    </w:p>
    <w:p>
      <w:pPr>
        <w:pStyle w:val="Normal"/>
        <w:ind w:firstLine="567"/>
        <w:rPr/>
      </w:pPr>
      <w:r>
        <w:rPr/>
        <w:t>1552</w:t>
      </w:r>
    </w:p>
    <w:p>
      <w:pPr>
        <w:pStyle w:val="Normal"/>
        <w:ind w:firstLine="567"/>
        <w:rPr/>
      </w:pPr>
      <w:r>
        <w:rPr/>
      </w:r>
    </w:p>
    <w:p>
      <w:pPr>
        <w:pStyle w:val="Normal"/>
        <w:ind w:firstLine="567"/>
        <w:rPr/>
      </w:pPr>
      <w:r>
        <w:rPr/>
        <w:t>отказывается от возрождения через принятие Христа, погрязнут во грехе; их разум несет в себе мятежный дух, и их не принуждают и никогда не будут принуждать к подчинению. Суд, который Бог произвел над допотопным миром, явил, что этот мир не способен возродиться. Уничтожение Содома явилось свидетельством того, что грех жителей этой самой прекрасной страны в мире неизлечим. Огонь и сера с неба уничтожили всех, кроме Лота, его жены и двух их дочерей. Жена Лота оглянулась назад, не вняв предостережениям Бога, и превратилась в соляной столп. Какие чувства питал Бог к еврейскому народу, который роптал, восставал против Него, нарушал Субботу и все предписания Закона? Он постоянно повторял им, что они хуже язычников. Каждое последующее поколение превосходило своих отцов в грехах. Господь допустил их плен, но, вернувшись из плена, они снова забыли его требования. Все, что Он заповедовал хранить как святыню, было извращено или заменено изобретениями мятежного человеческого разума. В свое время Христос сказал им: «Разве Моисей не дал вам закон, но никто из вас не соблюдает его?» И это были те, кто поставил себя судьями и цензорами над теми, кого Дух Святой подвиг возвещать слово Божье окружающему миру . См. Ин. 7:18–23, 27, 28; Лк. 11:37–52. Прочтите эти тексты и людям. Читайте внимательно, с благоговением, и Святой Дух будет с вами, руководя и направляя ваши размышления над этими текстами.</w:t>
      </w:r>
    </w:p>
    <w:p>
      <w:pPr>
        <w:pStyle w:val="Normal"/>
        <w:ind w:firstLine="567"/>
        <w:rPr/>
      </w:pPr>
      <w:r>
        <w:rPr/>
      </w:r>
    </w:p>
    <w:p>
      <w:pPr>
        <w:pStyle w:val="Normal"/>
        <w:ind w:firstLine="567"/>
        <w:rPr/>
      </w:pPr>
      <w:r>
        <w:rPr/>
        <w:t>1553</w:t>
      </w:r>
    </w:p>
    <w:p>
      <w:pPr>
        <w:pStyle w:val="Normal"/>
        <w:ind w:firstLine="567"/>
        <w:rPr/>
      </w:pPr>
      <w:r>
        <w:rPr/>
      </w:r>
    </w:p>
    <w:p>
      <w:pPr>
        <w:pStyle w:val="Normal"/>
        <w:ind w:firstLine="567"/>
        <w:rPr/>
      </w:pPr>
      <w:r>
        <w:rPr/>
        <w:t xml:space="preserve">Если Бог когда-либо говорил через меня, то эти писания имеют большое значение для тех, кто слушает их. Человек не должен стремиться, должен опасаться контролировать своих собратьев, занимая место, предназначенное для Святого Духа. Не позволяйте людям полагать, что они должны нести миру то, что они считают истиной, и отвергать все, не отвечающее их представлениям о ней. Это не их работа. Многие вещи могут выглядеть настоящей истиной, но не принимаются теми, кто считает свое толкование писаний всегда верным. Большинство пересмотренных концепций вначале выглядели безупречно с точки зрения своего обоснования. Эти люди создают впечатление непогрешимых во многих отношениях; они опираются на принципы, которое слов Божье осуждает.  Это потрясает меня до глубины души: их работа противоречит замыслу Божьему, хотя они полагают, что имеют власть над своими собратьями. Господь дал им на это не больше права, чем другим управлять ими. Те, кто предполагает осуществлять контроль над своими братьями, претендуют на работу, которая принадлежит Богу. То, что эти люди продолжают хранить мятежный дух, господствовавший в Миннеаполисе, оскорбительно для Бога. Все небо негодует, видя, какой дух в течение многих лет преобладает в нашем издательстве в Баттл-Крике. Бог не может терпеть неправедные деяния, которые там совершаются. Он не оставит это без внимания. Раздается глас, который указывает на заблуждения и призывает во имя Господа решительно изменить ситуацию. Но кто послушался этих повелений? </w:t>
      </w:r>
    </w:p>
    <w:p>
      <w:pPr>
        <w:pStyle w:val="Normal"/>
        <w:ind w:firstLine="567"/>
        <w:rPr/>
      </w:pPr>
      <w:r>
        <w:rPr/>
      </w:r>
    </w:p>
    <w:p>
      <w:pPr>
        <w:pStyle w:val="Normal"/>
        <w:ind w:firstLine="567"/>
        <w:rPr/>
      </w:pPr>
      <w:r>
        <w:rPr/>
        <w:t>1554</w:t>
      </w:r>
    </w:p>
    <w:p>
      <w:pPr>
        <w:pStyle w:val="Normal"/>
        <w:ind w:firstLine="567"/>
        <w:rPr/>
      </w:pPr>
      <w:r>
        <w:rPr/>
      </w:r>
    </w:p>
    <w:p>
      <w:pPr>
        <w:pStyle w:val="Normal"/>
        <w:ind w:firstLine="567"/>
        <w:rPr/>
      </w:pPr>
      <w:r>
        <w:rPr/>
        <w:t>Кто смирил свое сердце, уберегая себя от следования по пути своего злонравного, притесняющегося духа? На меня возложена трудная задача: представить эти дела перед людьми — как они есть. Я знаю, они увидят это. Я знаю также, что тот, кто прочтет эти строки, поймет истинное положение дел. Церковь Христова, ослабленная, во многом заблуждающаяся, как это может казаться, единственный объект на земле, по отношению к которому Он выражает Свою любовь и уважение. Эта Церковь — показывает проявление Его благодати, Его милости, которая видна в практической жизни верующих. Святой Дух это Его представитель, и работа Святого Духа производит такие дивные перемены в человеке, что ангелы ликуют от изумления и радости. Небеса ликуют, когда члены человеческой семьи проявляют свою любовь друг к другу, как и Христос возлюбил их. Церковь представляет собой крепость Божью, город – убежище в мятежном мире. Любое предательство по отношению к святыням — это измена, предательство по отношению к драгоценной крови Его единородного Сына. Христос называет Церковь, где господствует сатана, синагогой сатаны. Ее члены — сыны противления. Это те, кто любят грех и предпочитает его, всегда стараясь игнорировать закон Божий, который свят, справедлив и благ. Смешить зло с добром – это работа сатаны, который стремиться стереть границы между добром и злом. Христос хочет иметь Церковь, которая стремится к добру, и члены которой изгоняют зло из своего сердца и из своей жизн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55</w:t>
      </w:r>
    </w:p>
    <w:p>
      <w:pPr>
        <w:pStyle w:val="Normal"/>
        <w:ind w:firstLine="567"/>
        <w:rPr/>
      </w:pPr>
      <w:r>
        <w:rPr/>
      </w:r>
    </w:p>
    <w:p>
      <w:pPr>
        <w:pStyle w:val="Normal"/>
        <w:ind w:firstLine="567"/>
        <w:rPr/>
      </w:pPr>
      <w:r>
        <w:rPr/>
        <w:t>Как осторожны мы должны быть, оценивая и судя работу других, чтобы не оказаться в положении, когда мы можем приписать злые деяния появлению Святого Духа.</w:t>
      </w:r>
    </w:p>
    <w:p>
      <w:pPr>
        <w:pStyle w:val="Normal"/>
        <w:ind w:firstLine="567"/>
        <w:rPr/>
      </w:pPr>
      <w:r>
        <w:rPr/>
      </w:r>
    </w:p>
    <w:p>
      <w:pPr>
        <w:pStyle w:val="Normal"/>
        <w:ind w:firstLine="567"/>
        <w:rPr/>
      </w:pPr>
      <w:r>
        <w:rPr/>
        <w:t>Глава 181. О. А. Олсену</w:t>
      </w:r>
    </w:p>
    <w:p>
      <w:pPr>
        <w:pStyle w:val="Normal"/>
        <w:ind w:firstLine="567"/>
        <w:rPr/>
      </w:pPr>
      <w:r>
        <w:rPr/>
      </w:r>
    </w:p>
    <w:p>
      <w:pPr>
        <w:pStyle w:val="Normal"/>
        <w:ind w:firstLine="567"/>
        <w:rPr/>
      </w:pPr>
      <w:r>
        <w:rPr/>
        <w:t>О-81-1896</w:t>
      </w:r>
    </w:p>
    <w:p>
      <w:pPr>
        <w:pStyle w:val="Normal"/>
        <w:ind w:firstLine="567"/>
        <w:rPr/>
      </w:pPr>
      <w:r>
        <w:rPr/>
      </w:r>
    </w:p>
    <w:p>
      <w:pPr>
        <w:pStyle w:val="Normal"/>
        <w:ind w:firstLine="567"/>
        <w:rPr/>
      </w:pPr>
      <w:r>
        <w:rPr/>
        <w:t>Саннисайд, Курабонг, Новый Южный Уэльс</w:t>
      </w:r>
    </w:p>
    <w:p>
      <w:pPr>
        <w:pStyle w:val="Normal"/>
        <w:ind w:firstLine="567"/>
        <w:rPr/>
      </w:pPr>
      <w:r>
        <w:rPr/>
        <w:t>31 мая 1896</w:t>
      </w:r>
    </w:p>
    <w:p>
      <w:pPr>
        <w:pStyle w:val="Normal"/>
        <w:ind w:firstLine="567"/>
        <w:rPr/>
      </w:pPr>
      <w:r>
        <w:rPr/>
      </w:r>
    </w:p>
    <w:p>
      <w:pPr>
        <w:pStyle w:val="Normal"/>
        <w:ind w:firstLine="567"/>
        <w:rPr/>
      </w:pPr>
      <w:r>
        <w:rPr/>
        <w:t>Пастору Олсену</w:t>
      </w:r>
    </w:p>
    <w:p>
      <w:pPr>
        <w:pStyle w:val="Normal"/>
        <w:ind w:firstLine="567"/>
        <w:rPr/>
      </w:pPr>
      <w:r>
        <w:rPr/>
        <w:t>Баттл-Крик, Мичиган, США</w:t>
      </w:r>
    </w:p>
    <w:p>
      <w:pPr>
        <w:pStyle w:val="Normal"/>
        <w:ind w:firstLine="567"/>
        <w:rPr/>
      </w:pPr>
      <w:r>
        <w:rPr/>
      </w:r>
    </w:p>
    <w:p>
      <w:pPr>
        <w:pStyle w:val="Normal"/>
        <w:ind w:firstLine="567"/>
        <w:rPr/>
      </w:pPr>
      <w:r>
        <w:rPr/>
        <w:t>Мой дорогой брат!</w:t>
      </w:r>
    </w:p>
    <w:p>
      <w:pPr>
        <w:pStyle w:val="Normal"/>
        <w:ind w:firstLine="567"/>
        <w:rPr/>
      </w:pPr>
      <w:r>
        <w:rPr/>
      </w:r>
    </w:p>
    <w:p>
      <w:pPr>
        <w:pStyle w:val="Normal"/>
        <w:ind w:firstLine="567"/>
        <w:rPr/>
      </w:pPr>
      <w:r>
        <w:rPr/>
        <w:t>Я получила твое письмо от 24 апреля и только что прочла его. Я серьезно обеспокоена твоим состоянием, брат. Я даже не знаю, что мне послать тебе. У меня есть сообщения годичной и двухгодичной давности, но я думаю, что для тебя их нужно придержать до тех пор, пока рядом с тобой не окажется человек, который может отличать библейские принципы от человеческих измышлений, который обладает даром различения и способен отделить человеческие спекуляции, бытовавшие в течение многих лет, от вещей Божественного происхождения. Я сожалею, что ты не внял моим предостережениям и наставлениям, которые были даны тебе, чтобы подчеркнуть важность того, на что нужно обратить внимание — но с безразличием представил их перед людьми, у которых они не вызвали никакого интереса, и они стали обыденными вещами, ненужными для тебя в твоей практической жизни. Твои дела не отвечали таким предостережениям, и это ослабило их действие в глазах тех, кто нуждался в исправлении, кто в своей жизненной практике отошел от Бога, кто проявил эгоизм и упрямство, которые должны были давно отстранить от этой работы. Брат Олсен, ты многое упустил из своего опыта, который должен был</w:t>
      </w:r>
    </w:p>
    <w:p>
      <w:pPr>
        <w:pStyle w:val="Normal"/>
        <w:ind w:firstLine="567"/>
        <w:rPr/>
      </w:pPr>
      <w:r>
        <w:rPr/>
      </w:r>
    </w:p>
    <w:p>
      <w:pPr>
        <w:pStyle w:val="Normal"/>
        <w:ind w:firstLine="567"/>
        <w:rPr/>
      </w:pPr>
      <w:r>
        <w:rPr/>
        <w:t>1557</w:t>
      </w:r>
    </w:p>
    <w:p>
      <w:pPr>
        <w:pStyle w:val="Normal"/>
        <w:ind w:firstLine="567"/>
        <w:rPr/>
      </w:pPr>
      <w:r>
        <w:rPr/>
      </w:r>
    </w:p>
    <w:p>
      <w:pPr>
        <w:pStyle w:val="Normal"/>
        <w:ind w:firstLine="567"/>
        <w:rPr/>
      </w:pPr>
      <w:r>
        <w:rPr/>
        <w:t xml:space="preserve">сформировать твой характер, не сумев твердо и верно стоять за истину, вопреки всем последствиям. Если бы ты сделал это, то теперь все обстояло бы по-другому. Работа Христа — это твоя работа. Он пришел не только как утешитель, но и восстановитель. См. 4. 4:16–27. Господь хочет, чтобы учреждения, которые были созданы специально для этого, проводили эту работу: и Бог бесчестится там, где преобладают человеческие принципы, которые не находят места в слове Божьем, когда эгоизм, гордыня и личное мнение выдвигаются на первый план, открывая путь вражескому вторжению. Таким образом, враг пытается препятствовать этой работе, но Бог призывает Свой народ с сотрудничеству с Ним. «  Так говорит Господь: сохраняйте суд и делайте правду; ибо близко спасение Мое и откровение правды Моей.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 Да не говорит сын иноплеменника, присоединившийся к Господу: `Господь совсем отделил меня от Своего народа', и да не говорит евнух: `вот я сухое дерево'. Ибо Господь так говорит об евнухах: которые хранят Мои субботы и избирают угодное Мне, и крепко держатся завета Моего, - тем дам Я в доме Моем и в стенах Моих место и имя лучшее, нежели сыновьям и дочерям; дам им вечное имя, которое не истребится. И сыновей иноплеменников, присоединившихся к Господу, чтобы служить Ему и любить имя Господа, быть </w:t>
      </w:r>
    </w:p>
    <w:p>
      <w:pPr>
        <w:pStyle w:val="Normal"/>
        <w:ind w:firstLine="567"/>
        <w:rPr/>
      </w:pPr>
      <w:r>
        <w:rPr/>
      </w:r>
    </w:p>
    <w:p>
      <w:pPr>
        <w:pStyle w:val="Normal"/>
        <w:ind w:firstLine="567"/>
        <w:rPr/>
      </w:pPr>
      <w:r>
        <w:rPr/>
      </w:r>
    </w:p>
    <w:p>
      <w:pPr>
        <w:pStyle w:val="Normal"/>
        <w:ind w:firstLine="567"/>
        <w:rPr/>
      </w:pPr>
      <w:r>
        <w:rPr/>
        <w:t>1558</w:t>
      </w:r>
    </w:p>
    <w:p>
      <w:pPr>
        <w:pStyle w:val="Normal"/>
        <w:ind w:firstLine="567"/>
        <w:rPr/>
      </w:pPr>
      <w:r>
        <w:rPr/>
      </w:r>
    </w:p>
    <w:p>
      <w:pPr>
        <w:pStyle w:val="Normal"/>
        <w:ind w:firstLine="567"/>
        <w:rPr/>
      </w:pPr>
      <w:r>
        <w:rPr/>
        <w:t xml:space="preserve">рабами Его, всех, хранящих субботу от осквернения ее и твердо держащихся завета Моего, 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 Господь Бог, собирающий рассеянных Израильтян, говорит: к собранным у него Я буду еще собирать других» [Ис. 56:1-8]. Для продвижения работы Господа нашим учреждениям нужны скромные, чистые сердцем, праведные руководители. Но многие из них в течение долгого времени проводили неверный курс и их терпели, позволяя принимать решения, проводить в жизнь методы и осуществлять планы, далекие от замысла Божьего. Врагу была дана возможность контролировать людей и выполнять работу, которая, как показывает Бог, должна быть чистой и освященной, чтобы на нее смотрели с почтением все те, кто говорит о своей вере в истину. Когда люди, которым доверено многое, пренебрегают своим долгом хранить священное и используют чуждый огонь в служении Богу, Бог с презрением относится к их служению. Все это было и еще будет продолжаться. В течение многих лет фарисейство проявлялось среди нас, способствуя тому, что ряд служителей отступал от библейских стандартов. Гордыня и высокомерие, желание управлять встречается нередко, но очень редко проявляется дух, </w:t>
      </w:r>
    </w:p>
    <w:p>
      <w:pPr>
        <w:pStyle w:val="Normal"/>
        <w:ind w:firstLine="567"/>
        <w:rPr/>
      </w:pPr>
      <w:r>
        <w:rPr/>
      </w:r>
    </w:p>
    <w:p>
      <w:pPr>
        <w:pStyle w:val="Normal"/>
        <w:ind w:firstLine="567"/>
        <w:rPr/>
      </w:pPr>
      <w:r>
        <w:rPr/>
      </w:r>
    </w:p>
    <w:p>
      <w:pPr>
        <w:pStyle w:val="Normal"/>
        <w:ind w:firstLine="567"/>
        <w:rPr/>
      </w:pPr>
      <w:r>
        <w:rPr/>
        <w:t>1559</w:t>
      </w:r>
    </w:p>
    <w:p>
      <w:pPr>
        <w:pStyle w:val="Normal"/>
        <w:ind w:firstLine="567"/>
        <w:rPr/>
      </w:pPr>
      <w:r>
        <w:rPr/>
      </w:r>
    </w:p>
    <w:p>
      <w:pPr>
        <w:pStyle w:val="Normal"/>
        <w:ind w:firstLine="567"/>
        <w:rPr/>
      </w:pPr>
      <w:r>
        <w:rPr/>
        <w:t xml:space="preserve">который ведет человека к ногам Христа, где он может учиться у Него. Человеческие измышления и планы затмевают священные вещи и исключают Божественные наставления. Люди занимают место Бога, стремясь установить контроль над своими собратьями. Но они управляют в пределах дозволенного Богом, и только Он может придать их правлению здравый элемент; некоторые же попадают под дурное влияние. Если в сердцах этих людей восторжествует истина, то человеческие страсти и привязанности будут находиться под контролем христова духа. Атмосфера, окружающая этих людей не будет ухудшаться и не станет тягостной, поскольку их эгоизм будет сокрыт в Иисусе. Пусть те, кто желает управлять своими собратьями, прочтут слова Бога по этому поводу. Он говорит: «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Мф. 7:1].  «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е, что он имел, и заплатить; </w:t>
      </w:r>
    </w:p>
    <w:p>
      <w:pPr>
        <w:pStyle w:val="Normal"/>
        <w:ind w:firstLine="567"/>
        <w:rPr/>
      </w:pPr>
      <w:r>
        <w:rPr/>
      </w:r>
    </w:p>
    <w:p>
      <w:pPr>
        <w:pStyle w:val="Normal"/>
        <w:ind w:firstLine="567"/>
        <w:rPr/>
      </w:pPr>
      <w:r>
        <w:rPr/>
      </w:r>
    </w:p>
    <w:p>
      <w:pPr>
        <w:pStyle w:val="Normal"/>
        <w:ind w:firstLine="567"/>
        <w:rPr/>
      </w:pPr>
      <w:r>
        <w:rPr/>
        <w:t xml:space="preserve">1560 </w:t>
      </w:r>
    </w:p>
    <w:p>
      <w:pPr>
        <w:pStyle w:val="Normal"/>
        <w:ind w:firstLine="567"/>
        <w:rPr/>
      </w:pPr>
      <w:r>
        <w:rPr/>
      </w:r>
    </w:p>
    <w:p>
      <w:pPr>
        <w:pStyle w:val="Normal"/>
        <w:ind w:firstLine="567"/>
        <w:rPr/>
      </w:pPr>
      <w:r>
        <w:rPr/>
        <w:t xml:space="preserve">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 Раб же тот, выйдя,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е отдам тебе. Но тот не захотел, а пошел и посадил его в темницу, пока не отдаст долга. Товарищи его, видев происшедшее, очень огорчились и, придя,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ф. 23:35]. Однажды ученик Иоанна подошел к Иисусу и сказал Ему: «Учитель! мы видели человека, который именем Твоим изгоняет бесов, а не ходит за нами; и запретили ему, потому что не ходит за нами. Иисус сказал: не запрещайте ему, ибо никто, сотворивший чудо именем Моим, не может вскоре злословить Меня» [Мк. 9:38–39]. Дух, который демонстрируют иные в наших учреждениях, </w:t>
      </w:r>
    </w:p>
    <w:p>
      <w:pPr>
        <w:pStyle w:val="Normal"/>
        <w:ind w:firstLine="567"/>
        <w:rPr/>
      </w:pPr>
      <w:r>
        <w:rPr/>
      </w:r>
    </w:p>
    <w:p>
      <w:pPr>
        <w:pStyle w:val="Normal"/>
        <w:ind w:firstLine="567"/>
        <w:rPr/>
      </w:pPr>
      <w:r>
        <w:rPr/>
      </w:r>
    </w:p>
    <w:p>
      <w:pPr>
        <w:pStyle w:val="Normal"/>
        <w:ind w:firstLine="567"/>
        <w:rPr/>
      </w:pPr>
      <w:r>
        <w:rPr/>
        <w:t>1561</w:t>
      </w:r>
    </w:p>
    <w:p>
      <w:pPr>
        <w:pStyle w:val="Normal"/>
        <w:ind w:firstLine="567"/>
        <w:rPr/>
      </w:pPr>
      <w:r>
        <w:rPr/>
      </w:r>
    </w:p>
    <w:p>
      <w:pPr>
        <w:pStyle w:val="Normal"/>
        <w:ind w:firstLine="567"/>
        <w:rPr/>
      </w:pPr>
      <w:r>
        <w:rPr/>
        <w:t>занимающие высокое положение, не гармонирует с этими словами. Иной дух, который они проявляют, был воспринят и другими, и если бы в головах наших руководителей возобладал бы дух рвения и мудрости, то многие не свернули бы с верного пути. «Берегитесь закваски фарисейской» – говорит Христос, сопротивляйтесь их влиянию. Пример смирения и кротости Христа должен служить уроком для всех, кто желает возвыситься над своими собратьями. Хотя у Него не было и намека на грех, Он снизошел до нас, чтобы связать нашу павшую человеческую природу со Своей Божественностью. Таким образом, Он возвысил человечество. Взяв на Себя нашу павшую природу, Он показал, какой она может стать, через принятие обильной благодати, которую Он нам даровал: причастниками Божественной природы. В смирении Христос начал Свою великую работу возвышения павшего рода человеческого из недр греха, исцеляя его Своей Божественной силой, которую он связал с человечеством. Минуя большие города и просветительские центры, места, которые считались средоточием мудрости, Он сделал Своим домом скромный и неприметный город Назарет. В этих местах прошла большая часть Его жизни, там, откуда, по бытовавшему мнению, ничего хорошо не может выйти. На земле Он столкнулся с бедностью, страданиями и лишениями, взяв на Себя все горести, которые должен нести страждущий. Дом Его не был состоятельным, но бедным. Его семья не относилась к образованным и знатным социальным кругам. В течение многих лет Он работал простым плотником.</w:t>
      </w:r>
    </w:p>
    <w:p>
      <w:pPr>
        <w:pStyle w:val="Normal"/>
        <w:ind w:firstLine="567"/>
        <w:rPr/>
      </w:pPr>
      <w:r>
        <w:rPr/>
      </w:r>
    </w:p>
    <w:p>
      <w:pPr>
        <w:pStyle w:val="Normal"/>
        <w:ind w:firstLine="567"/>
        <w:rPr/>
      </w:pPr>
      <w:r>
        <w:rPr/>
      </w:r>
    </w:p>
    <w:p>
      <w:pPr>
        <w:pStyle w:val="Normal"/>
        <w:ind w:firstLine="567"/>
        <w:rPr/>
      </w:pPr>
      <w:r>
        <w:rPr/>
        <w:t>1562</w:t>
      </w:r>
    </w:p>
    <w:p>
      <w:pPr>
        <w:pStyle w:val="Normal"/>
        <w:ind w:firstLine="567"/>
        <w:rPr/>
      </w:pPr>
      <w:r>
        <w:rPr/>
      </w:r>
    </w:p>
    <w:p>
      <w:pPr>
        <w:pStyle w:val="Normal"/>
        <w:ind w:firstLine="567"/>
        <w:rPr/>
      </w:pPr>
      <w:r>
        <w:rPr/>
        <w:t xml:space="preserve">Евреи гордились тем, что Мессия должен был придти как царь, победитель, поправший язычников в гневе Своем. Но полная смирения жизнь нашего Спасителя, которая должна была вызвать благоговение в сердцах людей, принадлежащих к Его народу, вызвать у них доверие к Его миссии, разочаровала евреев, и мы знаем, как они поступили с Ним. Если бы ангелы Божьи ни окружали Его плотным кольцом, то эти люди, которых Он пришел спасти, убили бы его. Христос не возвысил Себя в служении в гордыне человеческой. Он смирил Себя, даже до смерти, крестной смерти. И пока человек не смирится в своей гордыне, пока его жесткое сердце его не поддастся благотворному влиянию духа Христова, Его Божественная сущность не сможет повлиять на нас должным образом. Он, кроткий назаретянин, мог бы излить презрение на мирскую гордыню, Он, стоящий во главе воинства небесного, пребывающий в небесных чертогах, смирил Себя и пришел в этом смирении в наш мир показать, что не богатство или высокое положение, или власть, или высокие титулы представляют ценность для небесной вселенной, но те, кто следует за Христом, считая всякую обязанность почетной через добродетель своего характера посредством силы Его благодати. У человека нет оснований для возвышения самого себя.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63</w:t>
      </w:r>
    </w:p>
    <w:p>
      <w:pPr>
        <w:pStyle w:val="Normal"/>
        <w:ind w:firstLine="567"/>
        <w:rPr/>
      </w:pPr>
      <w:r>
        <w:rPr/>
      </w:r>
    </w:p>
    <w:p>
      <w:pPr>
        <w:pStyle w:val="Normal"/>
        <w:ind w:firstLine="567"/>
        <w:rPr/>
      </w:pPr>
      <w:r>
        <w:rPr/>
        <w:t>Заседания советов.</w:t>
      </w:r>
    </w:p>
    <w:p>
      <w:pPr>
        <w:pStyle w:val="Normal"/>
        <w:ind w:firstLine="567"/>
        <w:rPr/>
      </w:pPr>
      <w:r>
        <w:rPr/>
        <w:t xml:space="preserve">Мне были показаны сцены, которые происходили на заседании советов после конференции в Миннеаполисе и которые постыдны для христиан. Ожесточенные споры, громкие голоса, резкие слова — все это напоминает скорее политические собрания, чем место, где собираются христиане для молитвы и обсуждения проблем. Такие встречи должны прекратиться, это оскорбление для неба. На них Господь не присутствует как высокочтимый гость, а посему, как они могут ожидать излития света на них; как они могут чувствовать присутствие Иисуса, Который мог направлять и помогать им строить свои планы. Место собрания не считалось священным, это просто обычное помещение для деловых встреч. Поэтому, как могли собравшиеся там получить богодухновенность, которая помогла бы истине воцариться в их сердцах, произносить слова в нежном, полном любви духе Учителя. На ваших собраниях и заседаниях комиссии принимаются такие решения и разрабатываются такие планы, которые, если внедрить их в жизнь, создадут впечатление большой работы; не должно быть и следов проявления резкости и грубости. Не должно быть никогда слышно громких слов, нетерпения. Помните, что на всех ваших собраниях незримо присутствует небесный Наблюдатель. Не позволяйте себе никакого пустословия, ибо вы на законных основаниях принадлежите Богу, и Он говорит вам: «Остановитесь и познайте, что Я – Бог» [Пс. 45:11]. </w:t>
      </w:r>
    </w:p>
    <w:p>
      <w:pPr>
        <w:pStyle w:val="Normal"/>
        <w:ind w:firstLine="567"/>
        <w:rPr/>
      </w:pPr>
      <w:r>
        <w:rPr/>
      </w:r>
    </w:p>
    <w:p>
      <w:pPr>
        <w:pStyle w:val="Normal"/>
        <w:ind w:firstLine="567"/>
        <w:rPr/>
      </w:pPr>
      <w:r>
        <w:rPr/>
      </w:r>
    </w:p>
    <w:p>
      <w:pPr>
        <w:pStyle w:val="Normal"/>
        <w:ind w:firstLine="567"/>
        <w:rPr/>
      </w:pPr>
      <w:r>
        <w:rPr/>
        <w:t>1564</w:t>
      </w:r>
    </w:p>
    <w:p>
      <w:pPr>
        <w:pStyle w:val="Normal"/>
        <w:ind w:firstLine="567"/>
        <w:rPr/>
      </w:pPr>
      <w:r>
        <w:rPr/>
      </w:r>
    </w:p>
    <w:p>
      <w:pPr>
        <w:pStyle w:val="Normal"/>
        <w:ind w:firstLine="567"/>
        <w:rPr/>
      </w:pPr>
      <w:r>
        <w:rPr/>
        <w:t>Если ваши собрания и заседания комитетов не находятся под непосредственным водительством Духа Божьего, то все ваши решения будут плотскими по духу и достойны оценки лишь по мирским меркам. Христос говорит: «Без Меня вы не можете делать ничего» [Ин. 15:5]. Если Он не возвеличен в ваших собраниях как главный Советник, ваши планы не более, чем измышления человеческого разума.</w:t>
      </w:r>
    </w:p>
    <w:p>
      <w:pPr>
        <w:pStyle w:val="Normal"/>
        <w:ind w:firstLine="567"/>
        <w:rPr/>
      </w:pPr>
      <w:r>
        <w:rPr/>
      </w:r>
    </w:p>
    <w:p>
      <w:pPr>
        <w:pStyle w:val="Normal"/>
        <w:ind w:firstLine="567"/>
        <w:rPr/>
      </w:pPr>
      <w:r>
        <w:rPr/>
        <w:t>Брат Олсен, ты говоришь о моем возвращении в Америку. В течение трех лет я находилась в Баттл-Крике как свидетель истины. Те, кто тогда отказались принять данные мне Богом свидетельства и отвергли аргументы, которые эти свидетельства сопровождали, не выиграли бы от моего возвращения. Я напишу тебе; но должна ли я вернуться в Баттл-Крик и нести мое свидетельство тем, кто не любит истины, чтобы постоянно слышать такие слова: «Кто-то сказал ей». Даже и сейчас неверующие говорят: «Кто написал эти слова для сестры Уайт?». Но я не знаю никого, кто знает их истинную сущность, и ни одного человека, кто мог бы написать то, чего не существует. Некто сказал мне: «Тот, кто не лжет, не вершит неправедный суд и не преувеличивает ничего». Во время конференции в Миннеаполисе Он вел меня из комнаты в комнату, чтобы я могла слышать, о чем говорили в спальне. Враг знает свое дело. Я не слышала ни слова молитвы, но я слышала много слов осуждения и критик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65</w:t>
      </w:r>
    </w:p>
    <w:p>
      <w:pPr>
        <w:pStyle w:val="Normal"/>
        <w:ind w:firstLine="567"/>
        <w:rPr/>
      </w:pPr>
      <w:r>
        <w:rPr/>
      </w:r>
    </w:p>
    <w:p>
      <w:pPr>
        <w:pStyle w:val="Normal"/>
        <w:ind w:firstLine="567"/>
        <w:rPr/>
      </w:pPr>
      <w:r>
        <w:rPr/>
        <w:t>Я думаю, что никогда не буду призвана снова так же находиться под водительством Святого Духа, как это было в Миннеаполисе. Иисус присутствовал со мной. Все собрание имело возможность встать на сторону истины, получив Духа Святого, который был послан Богом в такой обильной мере любви и милосердия. Но в комнатах, занятых некоторыми нашими собратьями, был слышны колкости, язвительные замечания, критика, шутки, смех. Проявления Святого Духа причисляли к фанатизму. Кто исследовал Священное Писание, как это делали верийцы, чтобы убедиться правильно ли им толкуют его? Кто молился о Божественном водительстве? Сцены, которые имели место  в этом собрании, заставили Бога небес устыдиться за тех, кто принимал в них участие, своих братьев. Все это видел небесный Наблюдатель, и это записано в памятной книге Божьей. Господь изгладит грехи тех, кто после этого времени искренно покается; но в то же время тот же самый дух пробуждается в душе, и совершенные таким образом дела запечатляются, а тот, кто совершал их, будут отвечать перед Богом, дадут ответ за них перед небесным судом. Тот же дух обуревает тех, кто отвергает Христа, и если бы они жили во времена Христа, то действовали бы против Него в духе безбожных и неверующих евреев. Слуги Божьи не могут нести вялое, равнодушное свидетельство в настоящее время: захотят ли слушать его люди или воздержатся? Тот, кто отверг свет и свидетельство Божье, которое Он постоянно дарует нам, отвергает Христа, и для него нет другого Спасителя.</w:t>
      </w:r>
    </w:p>
    <w:p>
      <w:pPr>
        <w:pStyle w:val="Normal"/>
        <w:ind w:firstLine="567"/>
        <w:rPr/>
      </w:pPr>
      <w:r>
        <w:rPr/>
      </w:r>
    </w:p>
    <w:p>
      <w:pPr>
        <w:pStyle w:val="Normal"/>
        <w:ind w:firstLine="567"/>
        <w:rPr/>
      </w:pPr>
      <w:r>
        <w:rPr/>
      </w:r>
    </w:p>
    <w:p>
      <w:pPr>
        <w:pStyle w:val="Normal"/>
        <w:ind w:firstLine="567"/>
        <w:rPr/>
      </w:pPr>
      <w:r>
        <w:rPr/>
        <w:t>1566</w:t>
      </w:r>
    </w:p>
    <w:p>
      <w:pPr>
        <w:pStyle w:val="Normal"/>
        <w:ind w:firstLine="567"/>
        <w:rPr/>
      </w:pPr>
      <w:r>
        <w:rPr/>
      </w:r>
    </w:p>
    <w:p>
      <w:pPr>
        <w:pStyle w:val="Normal"/>
        <w:ind w:firstLine="567"/>
        <w:rPr/>
      </w:pPr>
      <w:r>
        <w:rPr/>
        <w:t>Работа в Баттл-Крике</w:t>
      </w:r>
    </w:p>
    <w:p>
      <w:pPr>
        <w:pStyle w:val="Normal"/>
        <w:ind w:firstLine="567"/>
        <w:rPr/>
      </w:pPr>
      <w:r>
        <w:rPr/>
      </w:r>
    </w:p>
    <w:p>
      <w:pPr>
        <w:pStyle w:val="Normal"/>
        <w:ind w:firstLine="567"/>
        <w:rPr/>
      </w:pPr>
      <w:r>
        <w:rPr/>
        <w:t xml:space="preserve">Дух Господень обрисовал в общих чертах состояние дел в </w:t>
      </w:r>
      <w:r>
        <w:rPr>
          <w:i/>
        </w:rPr>
        <w:t>Ревю энд Геральд</w:t>
      </w:r>
      <w:r>
        <w:rPr/>
        <w:t xml:space="preserve">. Пророк Исайя писал: «Ибо не вечно буду Я вести тяжбу и не до конца гневаться; иначе изнеможет предо Мною дух и всякое дыхание, Мною сотворенное. За грех корыстолюбия его Я гневался и поражал его, скрывал лице и негодовал; но он, отвратившись, пошел по пути своего сердца» [Ис. 57:16–17]. Именно это и совершается в Издательстве в Баттл-Крике. Корыстолюбие вплетено почти во все дела этого учреждения и характерно и для его сотрудников. Это влияние заразно, оно, как проказа распространяется до тех пор, пока не охватит все вокруг. Поскольку Издательство стало коррумпированным, Ассоциация Генеральной Конференции предложила принять его в свои руки как больное дитя и заботиться о нем. Но это ловушка для Ассоциации Генеральной Конференции взять на себя обязательства по издательской работе. Это бремя для нее: эта работа нанесет ей большой урон, ослабит ее, если люди с твердыми принципами не вмешаются с любовью, и не будут вести все дела. Такой шаг предполагает смену полномочий и ответственности, но ошибочные принципы остаются незыблемыми. Та же работа, которая была проделана в прошлом, теперь движется вперед под эгидой Ассоциации Генеральной Конференции. </w:t>
      </w:r>
    </w:p>
    <w:p>
      <w:pPr>
        <w:pStyle w:val="Normal"/>
        <w:ind w:firstLine="567"/>
        <w:rPr/>
      </w:pPr>
      <w:r>
        <w:rPr/>
      </w:r>
    </w:p>
    <w:p>
      <w:pPr>
        <w:pStyle w:val="Normal"/>
        <w:ind w:firstLine="567"/>
        <w:rPr/>
      </w:pPr>
      <w:r>
        <w:rPr/>
        <w:t>1567</w:t>
      </w:r>
    </w:p>
    <w:p>
      <w:pPr>
        <w:pStyle w:val="Normal"/>
        <w:ind w:firstLine="567"/>
        <w:rPr/>
      </w:pPr>
      <w:r>
        <w:rPr/>
      </w:r>
    </w:p>
    <w:p>
      <w:pPr>
        <w:pStyle w:val="Normal"/>
        <w:ind w:firstLine="567"/>
        <w:rPr/>
      </w:pPr>
      <w:r>
        <w:rPr/>
        <w:t xml:space="preserve">Эта Ассоциации быстро теряет свое доброе имя. Что тогда достойно уважения как чистое, святое и неоскверненное? Есть ли голос, который народ Божий может считать достойным уважения? Ныне нет ничего, что заслуживало бы Божественного доверия. Священные вещи смешаны с земными делами, которые не имеют никакого отношения к Богу. В значительной мере потеря доброго имени Ассоциацией Генеральной Конференции связано с тем, что она не изменила своих представлений по многим вопросам со времени конференции в Миннеаполисе. Некоторые люди, занимающие высокое положение, продолжают упрямо идти по прежнему пути. Некоторые люди, приехавшие из Южной Африки и из других мест для получения образования, которое позволит им работать, впитали этот дух, привезли его в свои дома, и их служение не дает доброго плода. Мнение людей, которые были охвачены этим, все еще продолжает вносить раскол в отношения между ними; возникает очень важный вопрос, смогут ли люди, которые больны духовной проказой в Баттл-Крике, когда-нибудь научиться отличать принципы неба от методов и планов людей. Влияние духа Баттл-Крика во многом затрудняет, задерживает работу в Южной Африке. Дела в Баттл-Крике обстоят так, что работа Божья не может продвигаться должным образом. Как долго это будет продолжаться? До тех пор, пока человеческие установления ясно и решительно не будут отвергнуты Святым Духом. </w:t>
      </w:r>
    </w:p>
    <w:p>
      <w:pPr>
        <w:pStyle w:val="Normal"/>
        <w:ind w:firstLine="567"/>
        <w:rPr/>
      </w:pPr>
      <w:r>
        <w:rPr/>
      </w:r>
    </w:p>
    <w:p>
      <w:pPr>
        <w:pStyle w:val="Normal"/>
        <w:ind w:firstLine="567"/>
        <w:rPr/>
      </w:pPr>
      <w:r>
        <w:rPr/>
      </w:r>
    </w:p>
    <w:p>
      <w:pPr>
        <w:pStyle w:val="Normal"/>
        <w:ind w:firstLine="567"/>
        <w:rPr/>
      </w:pPr>
      <w:r>
        <w:rPr/>
        <w:t>1568</w:t>
      </w:r>
    </w:p>
    <w:p>
      <w:pPr>
        <w:pStyle w:val="Normal"/>
        <w:ind w:firstLine="567"/>
        <w:rPr/>
      </w:pPr>
      <w:r>
        <w:rPr/>
      </w:r>
    </w:p>
    <w:p>
      <w:pPr>
        <w:pStyle w:val="Normal"/>
        <w:ind w:firstLine="567"/>
        <w:rPr/>
      </w:pPr>
      <w:r>
        <w:rPr/>
        <w:t>Некоторые не видят вредоносных результатов планов, которые разрабатывались длительное время как тайные сделки. Некоторые служители в настоящее время ходят во свете, который они получили, и делают, все, что могут, но их партнеры совершают такие недопустимые поступки по отношению к ним, что они при всем желании не могут сделать больше. Собратья порабощают души своих сотрудников все больше и больше, и тьма охватывает их все больше. Кто ныне уверен, что он в безопасности, слушая уважаемый голос Ассоциации Генеральной Конференции? Если члены нашей Церкви понимают, что ими управляют люди, ходящие во свете собственного огня, могут ли они уважать их решения? Нет, конечно, ни на мгновенье. Мне было показано, что люди, по большей части, не знают, что сама суть работы была искажена и извращена в Баттл-Крике. Многие спят летаргическим сном, находятся в апатичном состоянии и соглашаются с планами, которых они не понимают. Где голос, откуда бы он ни исходил, к которому люди могут прислушаться, зная, что он принадлежит истинному пастырю? Дух Божий призвал меня представить эти вещи перед тобой, и они верны для жизни, как показывает практика последних лет. «Я видел пути его, и исцелю его, и буду водить его и утешать его и сетующих его. Я исполню слово: мир, мир дальнему и ближнему, говорит Господь, и исцелю его. А нечестивые - как море взволнованное, которое не может успокоиться и которого воды выбрасывают ил и грязь. Нет мира нечестивым, говорит Бог мой» [Ис. 57:18–21]. «Слушайте это, дом Иакова, называющиеся именем Израиля и происшедшие от источника Иудина, клянущиеся именем Господа и исповедующие Бога Израилева, хотя не по истине и не по правде» [Ис. 48:1]. «Ты и не слыхал и не знал об этом, и ухо твое не было прежде открыто; ибо Я знал, что ты поступишь вероломно, и от самого чрева матернего ты прозван отступником» [Ис. 48:8].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Исх. 19:5–6]. Сегодня в три часа я говорю слово и должна идти к фабрике, на школьной площадке, где будет наше собрание. Я хочу, чтобы у нас было место для проведения богослужений. Во время курсов там была установлена палатка, и она долгое время оставалась там, пока мы ее не сняли в сырую погоду.</w:t>
      </w:r>
    </w:p>
    <w:p>
      <w:pPr>
        <w:pStyle w:val="Normal"/>
        <w:ind w:firstLine="567"/>
        <w:rPr/>
      </w:pPr>
      <w:r>
        <w:rPr/>
      </w:r>
    </w:p>
    <w:p>
      <w:pPr>
        <w:pStyle w:val="Normal"/>
        <w:ind w:firstLine="567"/>
        <w:rPr/>
      </w:pPr>
      <w:r>
        <w:rPr/>
        <w:t>Совершенствование издательской работы.</w:t>
      </w:r>
    </w:p>
    <w:p>
      <w:pPr>
        <w:pStyle w:val="Normal"/>
        <w:ind w:firstLine="567"/>
        <w:rPr/>
      </w:pPr>
      <w:r>
        <w:rPr/>
      </w:r>
    </w:p>
    <w:p>
      <w:pPr>
        <w:pStyle w:val="Normal"/>
        <w:ind w:firstLine="567"/>
        <w:rPr/>
      </w:pPr>
      <w:r>
        <w:rPr/>
        <w:t>Господь представил мне такие вещи, которые заставили меня содрогнуться: я полна тревоги за наше учреждение в Баттл-Крике. Он представил передо мной эти вещи, и я должна была твердо и последовательно осуждать дух, господствовавший в Баттл-Крике, который все усиливается: на протяжении многих лет там было недостаточно людей, которые могли бы занимать ведущее положение, людей верных,</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70</w:t>
      </w:r>
    </w:p>
    <w:p>
      <w:pPr>
        <w:pStyle w:val="Normal"/>
        <w:ind w:firstLine="567"/>
        <w:rPr/>
      </w:pPr>
      <w:r>
        <w:rPr/>
      </w:r>
    </w:p>
    <w:p>
      <w:pPr>
        <w:pStyle w:val="Normal"/>
        <w:ind w:firstLine="567"/>
        <w:rPr/>
      </w:pPr>
      <w:r>
        <w:rPr/>
        <w:t xml:space="preserve">которые могли бы с честью нести возложенное на них бремя. Такое положение дел наносит ущерб истине для настоящего времени. В Баттл-Крике собраны все силы, которые должны там быть. Некоторые люди в этом месте осуществляют свои эгоистичные планы, и если какая часть работы сулит успех, они не особо задумываются над тем, какой дух там преобладает, но прилагают все усилия, чтобы достичь своих интересов. Они стремятся получить как можно больше для себя и не останавливаются на достигнутом. Когда они смогут показать, что осуществили эти планы под водительством Святого Духа, тогда доверие к ним будет восстановлено. Двадцать лет назад я была удивлена тем предостережениям, которые были мне даны относительно издательства в на Тихоокеанском побережье: о том, что оно всегда будет оставаться независимым по отношению ко всем другим учреждениям; о том, что оно не должно было контролироваться другими организациями, но должно находиться под водительством и защитой Господа. Господь говорит: «Все вы братья», и </w:t>
      </w:r>
      <w:r>
        <w:rPr>
          <w:i/>
        </w:rPr>
        <w:t>Пасифик Пресс</w:t>
      </w:r>
      <w:r>
        <w:rPr/>
        <w:t xml:space="preserve"> не должен вызывать зависть, ревность и подозрение со стороны более сильного издательства в Баттл-Крике. </w:t>
      </w:r>
      <w:r>
        <w:rPr>
          <w:i/>
        </w:rPr>
        <w:t>Пасифик Пресс</w:t>
      </w:r>
      <w:r>
        <w:rPr/>
        <w:t xml:space="preserve"> должно сохранять свою индивидуальность и строго охранять себя от коррупции. Оно не должно сливаться с другими учреждениями. Сильное издательство в Баттл-Крике не должно посягать на его независимость и тянуть свою руку через весь континент, чтобы управлять им. Позднее, незадолго до смерти моего мужа, многие вознамерились в ажиотаже объединить эти два учреждения под эгидой единого управляющего. </w:t>
      </w:r>
    </w:p>
    <w:p>
      <w:pPr>
        <w:pStyle w:val="Normal"/>
        <w:ind w:firstLine="567"/>
        <w:rPr/>
      </w:pPr>
      <w:r>
        <w:rPr/>
      </w:r>
    </w:p>
    <w:p>
      <w:pPr>
        <w:pStyle w:val="Normal"/>
        <w:ind w:firstLine="567"/>
        <w:rPr/>
      </w:pPr>
      <w:r>
        <w:rPr/>
        <w:t>1571</w:t>
      </w:r>
    </w:p>
    <w:p>
      <w:pPr>
        <w:pStyle w:val="Normal"/>
        <w:ind w:firstLine="567"/>
        <w:rPr/>
      </w:pPr>
      <w:r>
        <w:rPr/>
      </w:r>
    </w:p>
    <w:p>
      <w:pPr>
        <w:pStyle w:val="Normal"/>
        <w:ind w:firstLine="567"/>
        <w:rPr/>
      </w:pPr>
      <w:r>
        <w:rPr/>
        <w:t xml:space="preserve">И снова Святой Дух напомнил мне то, что говорил мне Господь. Я напомнила об этих словах Господа своему мужу, сказав, что в планы Господа не входило предпринять такую акцию. Он, Тот, кто знает конец от начала, понимает такие дела лучше, чем заблуждающийся человек. Мне была показана позднее и ситуация с издательством в Окленде. Мне было показано, что должна быть проведена работа этим учреждением во славу Господа, если работники там способны сохранить свою честь; но была сделана ошибка, когда была была совершена такого рода работа, которая способствовала возникновению коррупции в этом учреждении. Мне также было показано, что необходимо отстаивать самостоятельность учреждения, осуществлять работу только под водительством Бога. Господь показал мне, что отдельные проекты будут предназначены для исполнения в других местах и осуществляться под руководством </w:t>
      </w:r>
      <w:r>
        <w:rPr>
          <w:i/>
        </w:rPr>
        <w:t>Пасифик Пресс</w:t>
      </w:r>
      <w:r>
        <w:rPr/>
        <w:t xml:space="preserve">, но если будет успех, это вызовет зависть, недобрые подозрения и жажду власти. Будут прилагаться усилия изменить существующий порядок вещей и сосредоточить интерес на других моментах в Баттл-Крик. Люди с большим рвением стремятся изменить порядок вещей, но Господь запрещает такую направленность. Каждое направление должно иметь право на существование. Ошибки встречаются в каждом учреждении, но если руководители усвоят прошлые уроки, как это и должно быть, чтобы такие ошибки не повторились, то Бог будет руководить этой работой. Каждый работник в наших учреждениях должен руководствоваться в своей деятельности словом Божьим. В результате он получит благословение Божье…Дух Святой должен контролировать совесть и понимание всего, что делается во всей работе. Святой Дух должен руководить и направлять мысли и дела. Он должен направлять действия и в духовной сфере. Бог радуется, когда мы славословим Его и молимся и служим, но библейская религия должна быть привнесена во все наши дела и освящать наши повседневные дела. Господня воля должна стать волей каждого человека. Святой Дух Израилев дает предписания для руководства всем, и этим правилам нужно следовать неукоснительно, потому что они формируют нормы характера. Никто не может отклониться от исходного принципа праведности, не совершив греха. Но наша религия неверно истолковывается и презирается верующими, поскольку многие из тех, кто претендует на то, что придерживается истины, на деле не придерживается этих принципов во взаимоотношениях со своими собратьями. Я хотела бы сказать своим братьям в Баттл-Крике: «Вы не находитесь в условии консолидации усилий в своей работе. Это означает, что работа Божья не может далее успешно продвигаться людьми, которые, сопротивляясь </w:t>
      </w:r>
    </w:p>
    <w:p>
      <w:pPr>
        <w:pStyle w:val="Normal"/>
        <w:ind w:firstLine="567"/>
        <w:rPr/>
      </w:pPr>
      <w:r>
        <w:rPr/>
      </w:r>
    </w:p>
    <w:p>
      <w:pPr>
        <w:pStyle w:val="Normal"/>
        <w:ind w:firstLine="567"/>
        <w:rPr/>
      </w:pPr>
      <w:r>
        <w:rPr/>
        <w:t>1573</w:t>
      </w:r>
    </w:p>
    <w:p>
      <w:pPr>
        <w:pStyle w:val="Normal"/>
        <w:ind w:firstLine="567"/>
        <w:rPr/>
      </w:pPr>
      <w:r>
        <w:rPr/>
      </w:r>
    </w:p>
    <w:p>
      <w:pPr>
        <w:pStyle w:val="Normal"/>
        <w:ind w:firstLine="567"/>
        <w:rPr/>
      </w:pPr>
      <w:r>
        <w:rPr/>
        <w:t>свету, не поддаются никакому влиянию, которое заставило бы их покаяться или изменить направление своей деятельности. Есть люди, связанные с работой в Баттл-Крике, чьи сердца не освящены и не контролируются Богом. Если те, кто связан с работой Божьей, не услышат Его голос, и не будут совершать Его волю, они будут полностью отстранены от этой работы. Бог не нуждается во влиянии таких людей. Я говорю об этом прямо, ибо настало время называть вещи своим именем. Тот, кто любит и боится Бога всем своим сердцем, тому единственно и может доверять Бог. Но тот, кто разделен душой с Богом, должны сами отойти от работы Божьей, которая столь священна и важна.</w:t>
      </w:r>
    </w:p>
    <w:p>
      <w:pPr>
        <w:pStyle w:val="Normal"/>
        <w:ind w:firstLine="567"/>
        <w:rPr/>
      </w:pPr>
      <w:r>
        <w:rPr/>
      </w:r>
    </w:p>
    <w:p>
      <w:pPr>
        <w:pStyle w:val="Normal"/>
        <w:ind w:firstLine="567"/>
        <w:rPr/>
      </w:pPr>
      <w:r>
        <w:rPr/>
        <w:t>Е. Г. Уайт</w:t>
      </w:r>
    </w:p>
    <w:p>
      <w:pPr>
        <w:pStyle w:val="Normal"/>
        <w:ind w:firstLine="567"/>
        <w:rPr/>
      </w:pPr>
      <w:r>
        <w:rPr/>
      </w:r>
    </w:p>
    <w:p>
      <w:pPr>
        <w:pStyle w:val="Normal"/>
        <w:ind w:firstLine="567"/>
        <w:rPr/>
      </w:pPr>
      <w:r>
        <w:rPr/>
        <w:t xml:space="preserve">5 июня 1896 </w:t>
      </w:r>
    </w:p>
    <w:p>
      <w:pPr>
        <w:pStyle w:val="Normal"/>
        <w:rPr/>
      </w:pPr>
      <w:r>
        <w:rPr/>
      </w:r>
    </w:p>
    <w:p>
      <w:pPr>
        <w:pStyle w:val="Normal"/>
        <w:rPr/>
      </w:pPr>
      <w:r>
        <w:rPr/>
      </w:r>
    </w:p>
    <w:p>
      <w:pPr>
        <w:pStyle w:val="Normal"/>
        <w:ind w:firstLine="567"/>
        <w:rPr/>
      </w:pPr>
      <w:r>
        <w:rPr/>
        <w:t>182 — Ю. Смиту</w:t>
      </w:r>
    </w:p>
    <w:p>
      <w:pPr>
        <w:pStyle w:val="Normal"/>
        <w:ind w:firstLine="567"/>
        <w:rPr/>
      </w:pPr>
      <w:r>
        <w:rPr/>
      </w:r>
    </w:p>
    <w:p>
      <w:pPr>
        <w:pStyle w:val="Normal"/>
        <w:ind w:firstLine="567"/>
        <w:rPr/>
      </w:pPr>
      <w:r>
        <w:rPr/>
        <w:t>«САННИСАЙД» КУРАНБОНГ, Н. Ю.УЭЛЬС. 6 ИЮНЯ 1896</w:t>
      </w:r>
    </w:p>
    <w:p>
      <w:pPr>
        <w:pStyle w:val="Normal"/>
        <w:ind w:firstLine="567"/>
        <w:rPr/>
      </w:pPr>
      <w:r>
        <w:rPr/>
      </w:r>
    </w:p>
    <w:p>
      <w:pPr>
        <w:pStyle w:val="Normal"/>
        <w:ind w:firstLine="567"/>
        <w:rPr/>
      </w:pPr>
      <w:r>
        <w:rPr/>
        <w:t>ПАСТОРУ Ю. СМИТУ</w:t>
      </w:r>
    </w:p>
    <w:p>
      <w:pPr>
        <w:pStyle w:val="Normal"/>
        <w:ind w:firstLine="567"/>
        <w:rPr/>
      </w:pPr>
      <w:r>
        <w:rPr/>
        <w:t>БАТТЛ-КРИК, МИЧИГАН</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В ПРИЛАГАЕМЫХ ТЕКСТАХ ПРЕДСТАВЛЕНО ОПИСАНИЕ НЕКОТОРЫХ МОМЕНТОВ, ОТКРЫТЫХ СЕСТРЕ УАЙТ ЭТОЙ НОЧЬЮ, И ОНА ЗАХОТЕЛА ПОСЛАТЬ ЭТИ МАТЕРИАЛЫ ТЕБЕ. ОНА НЕСКОЛЬКО ДНЕЙ БЫЛА СИЛЬНО ПРОСТУЖЕНА И ИСПЫТЫВАЛА СИЛЬНУЮ УСТАЛОСТЬ, ТАК КАК СЛИШКОМ МНОГО РАБОТАЛА И СЕГОДНЯ НЕ В СОСТОЯНИИ ЧИТАТЬ ИЛИ ПИСАТЬ. МАТЕРИАЛ БЫЛ ЗАПИСАН ТАК, КАК ОНА ПРЕДСТАВИЛА ЕГО. МЫ ПОСЫЛАЕМ НЕСКОЛЬКО ЭКЗЕМПЛЯРОВ СТАТЕЙ И ПИСЕМ, КОТОРЫЕ ОНА ХОТЕЛА, ЧТОБЫ ТЫ ПРОЧЕЛ, ЭТОЙ ПОЧТОЙ, НО ПРОСКОЛЬКУ МЫ НЕ БЫЛИ УВЕРЕНЫ, ЧТО ТЫ НАХОДИШЬСЯ В БАТТЛ-КРИКЕ, ТО АДРЕСОВАЛИ ИХ ПАСТОРУ ТЕННИ, С ТЕМ, ЧТОБЫ ОН ПЕРЕДАЛ ИХ ТЕБЕ.</w:t>
      </w:r>
    </w:p>
    <w:p>
      <w:pPr>
        <w:pStyle w:val="Normal"/>
        <w:ind w:firstLine="567"/>
        <w:rPr/>
      </w:pPr>
      <w:r>
        <w:rPr/>
      </w:r>
    </w:p>
    <w:p>
      <w:pPr>
        <w:pStyle w:val="Normal"/>
        <w:ind w:firstLine="567"/>
        <w:rPr/>
      </w:pPr>
      <w:r>
        <w:rPr/>
        <w:t>С УВАЖЕНИЕМ</w:t>
      </w:r>
    </w:p>
    <w:p>
      <w:pPr>
        <w:pStyle w:val="Normal"/>
        <w:ind w:firstLine="567"/>
        <w:rPr/>
      </w:pPr>
      <w:r>
        <w:rPr/>
        <w:t>М. ДЕЙВИС</w:t>
      </w:r>
    </w:p>
    <w:p>
      <w:pPr>
        <w:pStyle w:val="Normal"/>
        <w:ind w:firstLine="567"/>
        <w:rPr/>
      </w:pPr>
      <w:r>
        <w:rPr/>
      </w:r>
    </w:p>
    <w:p>
      <w:pPr>
        <w:pStyle w:val="Normal"/>
        <w:ind w:firstLine="567"/>
        <w:rPr/>
      </w:pPr>
      <w:r>
        <w:rPr/>
        <w:t>1575</w:t>
      </w:r>
    </w:p>
    <w:p>
      <w:pPr>
        <w:pStyle w:val="Normal"/>
        <w:ind w:firstLine="567"/>
        <w:rPr/>
      </w:pPr>
      <w:r>
        <w:rPr/>
      </w:r>
    </w:p>
    <w:p>
      <w:pPr>
        <w:pStyle w:val="Normal"/>
        <w:ind w:firstLine="567"/>
        <w:rPr/>
      </w:pPr>
      <w:r>
        <w:rPr/>
        <w:t>«Закон был для нас детоводителем ко Христу, дабы нам оправдаться верою» [Гал. 3:24]. В этом тексте Святой Дух через апостола говорит о нравственном законе. Закон открывает для нас грех, он побуждает нас ощущать нужду во Христе и искать убежища в Нем, прощения и мира, раскаиваясь перед Богом и проявляя веру в Господа Иисуса Христа. Нежелание подчиняться предвзятым мнениям и принять эту истину в значительной мере лежит в основе противостояния, которое выявилось в Миннеаполисе против вести Господа, которую он передал через братьев Ваггонера и Джоунса. Возбуждая эту оппозицию, сатана преуспел в том, что в большой мере закрыл доступ особой силы Святого Духа, которою Бог жаждал наделить их. Враг заградил от них эту силу, которая могла бы сделать их носителями истины миру, как это было с апостолами после Пятидесятницы. Этот свет мог осветить весь мир своей славою, но путь ему был прегражден и в большой мере по вине наших собратьев взят из мира.</w:t>
      </w:r>
    </w:p>
    <w:p>
      <w:pPr>
        <w:pStyle w:val="Normal"/>
        <w:ind w:firstLine="567"/>
        <w:rPr/>
      </w:pPr>
      <w:r>
        <w:rPr/>
      </w:r>
    </w:p>
    <w:p>
      <w:pPr>
        <w:pStyle w:val="Normal"/>
        <w:ind w:firstLine="567"/>
        <w:rPr/>
      </w:pPr>
      <w:r>
        <w:rPr/>
        <w:t>Десятисловный закон не должен рассматриваться как преимущественно запретительный, но как закон милосердия. Запреты его являют собой гарантию счастья и послушания. Полученный во Христе он вырабатывает в нас чистоту характера, который принесет нам радость на всю вечность.</w:t>
      </w:r>
    </w:p>
    <w:p>
      <w:pPr>
        <w:pStyle w:val="Normal"/>
        <w:ind w:firstLine="567"/>
        <w:rPr/>
      </w:pPr>
      <w:r>
        <w:rPr/>
      </w:r>
    </w:p>
    <w:p>
      <w:pPr>
        <w:pStyle w:val="Normal"/>
        <w:ind w:firstLine="567"/>
        <w:rPr/>
      </w:pPr>
      <w:r>
        <w:rPr/>
        <w:t>1576</w:t>
      </w:r>
    </w:p>
    <w:p>
      <w:pPr>
        <w:pStyle w:val="Normal"/>
        <w:ind w:firstLine="567"/>
        <w:rPr/>
      </w:pPr>
      <w:r>
        <w:rPr/>
      </w:r>
    </w:p>
    <w:p>
      <w:pPr>
        <w:pStyle w:val="Normal"/>
        <w:ind w:firstLine="567"/>
        <w:rPr/>
      </w:pPr>
      <w:r>
        <w:rPr/>
        <w:t>Для послушного закону он создает защитное ограждение, стену. Мы видим в нем благость Бога, Который, раскрывая людям непреложные принципы праведности, стремится защитить их от зла, с которым сопряжено прегрешение. Мы не должны смотреть на Бога как на того, кто только и ждет, как бы наказать грешника за его грех. Грешник сам наказывает себя. Его собственные действия открывают цепь обстоятельств, цепную реакцию, которая непременно приведет к этому результату. Каждый злой поступок воздействует на грешника, способствует изменению его характера, позволяет ему легче совершить последующие проступки. Избирая грех, люди отделяют себя от Бога, закрывают для себя канал благословения, ускоряя пути к разрушению и гибели. Закон есть выражение замысла Божьего: когда мы обретаем его во Христе, он становится нашей потребностью. «Велик мир у любящих закон Твой, и нет им преткновения» [Пс. 118:165] — эти слова заставляют их претыкаться. Нет мира в неправедности: нечестивые находятся в состоянии войны с Богом. Но те, кто получает праведность закона во Христе, находятся в гармонии с небом. «Милость и истина встретятся, правда и мир облобызаются» [Пс. 84:11].</w:t>
      </w:r>
    </w:p>
    <w:p>
      <w:pPr>
        <w:pStyle w:val="Normal"/>
        <w:ind w:firstLine="567"/>
        <w:rPr/>
      </w:pPr>
      <w:r>
        <w:rPr/>
      </w:r>
    </w:p>
    <w:p>
      <w:pPr>
        <w:pStyle w:val="Normal"/>
        <w:ind w:firstLine="567"/>
        <w:rPr/>
      </w:pPr>
      <w:r>
        <w:rPr/>
      </w:r>
    </w:p>
    <w:p>
      <w:pPr>
        <w:pStyle w:val="Normal"/>
        <w:ind w:firstLine="567"/>
        <w:rPr/>
      </w:pPr>
      <w:r>
        <w:rPr/>
        <w:t>1577</w:t>
      </w:r>
    </w:p>
    <w:p>
      <w:pPr>
        <w:pStyle w:val="Normal"/>
        <w:ind w:firstLine="567"/>
        <w:rPr/>
      </w:pPr>
      <w:r>
        <w:rPr/>
      </w:r>
    </w:p>
    <w:p>
      <w:pPr>
        <w:pStyle w:val="Normal"/>
        <w:ind w:firstLine="567"/>
        <w:rPr/>
      </w:pPr>
      <w:r>
        <w:rPr/>
        <w:t xml:space="preserve">Глава 183 Братьям, занимающим ответственные посты </w:t>
      </w:r>
    </w:p>
    <w:p>
      <w:pPr>
        <w:pStyle w:val="Normal"/>
        <w:ind w:firstLine="567"/>
        <w:rPr/>
      </w:pPr>
      <w:r>
        <w:rPr/>
      </w:r>
    </w:p>
    <w:p>
      <w:pPr>
        <w:pStyle w:val="Normal"/>
        <w:ind w:firstLine="567"/>
        <w:rPr/>
      </w:pPr>
      <w:r>
        <w:rPr/>
        <w:t>«Саннисайд», Куранбонг, 1 июля 1896</w:t>
      </w:r>
    </w:p>
    <w:p>
      <w:pPr>
        <w:pStyle w:val="Normal"/>
        <w:ind w:firstLine="567"/>
        <w:rPr/>
      </w:pPr>
      <w:r>
        <w:rPr/>
      </w:r>
    </w:p>
    <w:p>
      <w:pPr>
        <w:pStyle w:val="Normal"/>
        <w:ind w:firstLine="567"/>
        <w:rPr/>
      </w:pPr>
      <w:r>
        <w:rPr/>
        <w:t xml:space="preserve">Братьям, занимающим ответственные посты </w:t>
      </w:r>
    </w:p>
    <w:p>
      <w:pPr>
        <w:pStyle w:val="Normal"/>
        <w:ind w:firstLine="567"/>
        <w:rPr/>
      </w:pPr>
      <w:r>
        <w:rPr/>
      </w:r>
    </w:p>
    <w:p>
      <w:pPr>
        <w:pStyle w:val="Normal"/>
        <w:ind w:firstLine="567"/>
        <w:rPr/>
      </w:pPr>
      <w:r>
        <w:rPr/>
        <w:t>Дорогие братья!</w:t>
      </w:r>
    </w:p>
    <w:p>
      <w:pPr>
        <w:pStyle w:val="Normal"/>
        <w:ind w:firstLine="567"/>
        <w:rPr/>
      </w:pPr>
      <w:r>
        <w:rPr/>
      </w:r>
    </w:p>
    <w:p>
      <w:pPr>
        <w:pStyle w:val="Normal"/>
        <w:ind w:firstLine="567"/>
        <w:rPr/>
      </w:pPr>
      <w:r>
        <w:rPr/>
        <w:t>После 12 часов я не могла уснуть: мне в последнюю ночь время от времени открывались свыше некоторые вещи после завершения конференции в Миннеаполисе. Некоторые вещи я ранее не могла полностью понять, но видела, что были разработаны способы и планы, которые вели к извращенным принципам. Некоторые вещи мне были показаны несколько раз , чтобы я могла понять их. Свет, который Бог соблаговолил даровать мне относительно Его работы, я смогла понять достаточно ясно, потому что показанные мне события стали реальностью. Я не представила ложного видения перед собратьями в Баттл-Крике, когда сказала, что некоторые взяли на себя ответственность, которая на них никогда не возлагалась. Когда такие люди, как А.Р. Генри и Гармон Линдсей отказались принять водительство Святого Духа в работе и при этом согласились принять на себя важные полномочия, сатана завладел их умами, планами и направлял их работу. Когда эти люди начинали эту работу, они не могли предвидеть ее результатов, но шаг за шагом подпадали под командование сатанинских агентов, которые знали от начала, какой будет конечный результат.</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78</w:t>
      </w:r>
    </w:p>
    <w:p>
      <w:pPr>
        <w:pStyle w:val="Normal"/>
        <w:ind w:firstLine="567"/>
        <w:rPr/>
      </w:pPr>
      <w:r>
        <w:rPr/>
      </w:r>
    </w:p>
    <w:p>
      <w:pPr>
        <w:pStyle w:val="Normal"/>
        <w:ind w:firstLine="567"/>
        <w:rPr/>
      </w:pPr>
      <w:r>
        <w:rPr/>
        <w:t>Если бы они сохранили связь с Божественным характером, то не делали бы работу, которые совершали, но в Миннеаполисе они и закрыли глаза свои на свет и закрыли на замок свои сердца от фактов, так что Святой Дух не мог туда войти…Когда брат Олсен связал себя с этими людьми, его духовное зрение померкло и он увидел вещи в странном свете. Он знал, что они сопротивлялись Духу Божию, но думал, что объединившись с ними, сможет обратить их. Но результат получился обратный: в большей мере они обратили его. Он потерял способность четко различать истину и заблуждение. С самого начала своей работы на посту президента Генеральной Конференции брат Олсен вел ошибочную политику. Вместо того, чтобы придерживаться того, что  он знал о законе Божьем, вместо того, чтобы твердо защищать его принципы, святые истины, которые помогали содержать в чистоте самую сердцевину этой работы, при любой очевидной затрате или финансовой потере, он пытался занять двустороннюю позицию. Он не был полностью согласен с людьми, о которых я говорю, но в достаточной мере, так что сатана смог оказывать на него определенное влияние. Сам того не осознавая, он попал в его сети, и он отошел от своих принципов честности и чистоты. Бог был обесчещен, и Дух Его опечалилс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579</w:t>
      </w:r>
    </w:p>
    <w:p>
      <w:pPr>
        <w:pStyle w:val="Normal"/>
        <w:ind w:firstLine="567"/>
        <w:rPr/>
      </w:pPr>
      <w:r>
        <w:rPr/>
      </w:r>
    </w:p>
    <w:p>
      <w:pPr>
        <w:pStyle w:val="Normal"/>
        <w:ind w:firstLine="567"/>
        <w:rPr/>
      </w:pPr>
      <w:r>
        <w:rPr/>
        <w:t>Христос учил Своих учеников, что мера Божественного внимания, которое уделяется той или иной работе, соразмерна тому рангу, какой этот объект занимает в масштабе сотворения. Малая пташка, воробей, вероятно, самая неприметная из птиц, не обделена вниманием и заботой Провидения. Она не может упасть на землю без ведома небесного Отца. Цветы полевые, трава, зеленым ковром покрывающая землю, — все находится под неусыпным вниманием и заботой нашего небесного Отца.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Мф. 6:26–29]. Если лилии полевые не ускользают от внимания Великого Художника, который соделал их столь прекрасными, что они соперничают с красотой одежд Соломона, самого великого царя, который когда-либо держал в руках скипетр, если трава полевая прекрасным ковром покрывает землю, можно ли вообразить себе, что даровал Бог человеку, которого сотворил по Своему образу? Бог дал человеку разум, чтобы он мог познать более великие вещи, чем прекрасные объекты природы. Он выводит человека на более высокие уровни истины,</w:t>
      </w:r>
    </w:p>
    <w:p>
      <w:pPr>
        <w:pStyle w:val="Normal"/>
        <w:ind w:firstLine="567"/>
        <w:rPr/>
      </w:pPr>
      <w:r>
        <w:rPr/>
      </w:r>
    </w:p>
    <w:p>
      <w:pPr>
        <w:pStyle w:val="Normal"/>
        <w:ind w:firstLine="567"/>
        <w:rPr/>
      </w:pPr>
      <w:r>
        <w:rPr/>
        <w:t>1580</w:t>
      </w:r>
    </w:p>
    <w:p>
      <w:pPr>
        <w:pStyle w:val="Normal"/>
        <w:ind w:firstLine="567"/>
        <w:rPr/>
      </w:pPr>
      <w:r>
        <w:rPr/>
      </w:r>
    </w:p>
    <w:p>
      <w:pPr>
        <w:pStyle w:val="Normal"/>
        <w:ind w:firstLine="567"/>
        <w:rPr/>
      </w:pPr>
      <w:r>
        <w:rPr/>
        <w:t>раскрывая перед его взором все большие истины и открывая перед ним Божественный разум. И в книге Божественного провидения, в томе жизни, каждому отведена своя страница. Эта страница содержит все, что связано с историей каждого: даже волосы на голове его сочтены. Бог никогда не забывает о Своих детях, они постоянно в Его бытии. И хотя грех существует в течение веков, постоянно противодействуя обильному потоку благодати, изливаемой на человечество, волна этой любви и заботы, которые Бог дарует Своим созданиям, не убывает, но, напротив, возрастает и ширится в своих масштабах. «Ибо так возлюбил Бог мир, что отдал Сына Своего Единородного, дабы всякий верующий в Него, не погиб, но имел жизнь вечную». Он по Своей благодати даровал людям бесценный дар, Иисуса. Через Его жертву целительный поток жизни и небесной милости излился на наш мир. Это был подарок Бога — дар, который превосходит все мыслимое в этом мире. Отдав Своего Сына, Бог сделал невозможным для человека сказать, что Он мог бы сделать больше: и человеческий разум находится в немыслимом напряжении в попытке понять эту чудодейственную любовь. Излив таким образом сокровище неба на этот мир, даровав нам Самого небесного Христа, Бог приобрел в Свою собственность человека, заручившись его любовью и дарованными ему способностями. Если мы отдадим Ему свой разум, то очистимся от эгоизма и корысти и наполнимся бескорыстной любовью.</w:t>
      </w:r>
    </w:p>
    <w:p>
      <w:pPr>
        <w:pStyle w:val="Normal"/>
        <w:ind w:firstLine="567"/>
        <w:rPr/>
      </w:pPr>
      <w:r>
        <w:rPr/>
      </w:r>
    </w:p>
    <w:p>
      <w:pPr>
        <w:pStyle w:val="Normal"/>
        <w:ind w:firstLine="567"/>
        <w:rPr/>
      </w:pPr>
      <w:r>
        <w:rPr/>
        <w:t>1581</w:t>
      </w:r>
    </w:p>
    <w:p>
      <w:pPr>
        <w:pStyle w:val="Normal"/>
        <w:ind w:firstLine="567"/>
        <w:rPr/>
      </w:pPr>
      <w:r>
        <w:rPr/>
      </w:r>
    </w:p>
    <w:p>
      <w:pPr>
        <w:pStyle w:val="Normal"/>
        <w:ind w:firstLine="567"/>
        <w:rPr/>
      </w:pPr>
      <w:r>
        <w:rPr/>
        <w:t xml:space="preserve">Господь направляет разум каждого человека, который будет пленен Его любовью, и открывает ему тайну благочестия. Но когда грех вошел в мир, он развратил людей, так что все помышления сердца человеческого проявляют склонность ко злу. В течение столетий Бог терпел ужасную развращенность допотопного мира и смотрел на попранный деградировавшим народом закон. В конце концов, Он явил Себя свыше и наказал жителей Земли за их беззакония, уничтожив их потопом. Но и новый народ на Земле вскоре возобновил свое враждебное отношение к Богу и к небу. Эту мятежную природу унаследовали их потомки, доведя эту вражду до искусства — вводить в заблуждение людей, побуждая их продолжать войны, распри и раздоры между людьми. Христос пришел в наш мир объявить, что принес ему дар вечной жизни. «Тем, которые приняли Его, верующим во имя Его, дал власть быть чадами Божьими» [Ин. 1:12]. Но столь постоянно сатанинская ненависть против закона укреплялась в сердцах людей и распространялась столь широко, что тот, во время присутствия Христа не земле, кто проявлял любовь к Богу и защищал закон, считался предателем общего дела. Враги Бога неизменно демонстрировали отсутствие благочестия, непочтительное отношение к Богу, а те, кто отвращался от зла, подвергались преследованиям и считались врагами национального благоденствия. </w:t>
      </w:r>
    </w:p>
    <w:p>
      <w:pPr>
        <w:pStyle w:val="Normal"/>
        <w:ind w:firstLine="567"/>
        <w:rPr/>
      </w:pPr>
      <w:r>
        <w:rPr/>
      </w:r>
    </w:p>
    <w:p>
      <w:pPr>
        <w:pStyle w:val="Normal"/>
        <w:ind w:firstLine="567"/>
        <w:rPr/>
      </w:pPr>
      <w:r>
        <w:rPr/>
        <w:t>1582</w:t>
      </w:r>
    </w:p>
    <w:p>
      <w:pPr>
        <w:pStyle w:val="Normal"/>
        <w:ind w:firstLine="567"/>
        <w:rPr/>
      </w:pPr>
      <w:r>
        <w:rPr/>
      </w:r>
    </w:p>
    <w:p>
      <w:pPr>
        <w:pStyle w:val="Normal"/>
        <w:ind w:firstLine="567"/>
        <w:rPr/>
      </w:pPr>
      <w:r>
        <w:rPr/>
        <w:t>Прочно укрепились принципы несправедливости и обмана, а силы зла внедрялись повсюду. Этот прочный союз злых сил с презрением противостоял силам самого неба. Господь жизни и славы придет во второй раз во спасение от греха: и я представляю эту картину перед вами, которая была раскрыта передо мною как состояние дел, которое сатана стремится поддержать в Баттл-Крике. Я могла бы более подробно остановиться на этом предмете: ведь, это глубокая и обширная тема, и очень важная, но должна представить вам и другие дела. Люди, которые связаны с самыми важными делами на этой земле, запятнали и извратили работу Божью. Помощь и средства, которые по замыслу Бога должны быть направлены на продвижение Его дела, использовались на осуществление незаконных проектов, которые косвенным образом противодействуют работе Божьей и которую Он не может защитить. Решение о Его работе принимают люди, и создается большая путаница. Эти люди предпочитают действовать по своему собственному усмотрению, руководствуясь человеческой мудростью при исполнении замысла Божьего. Они отвергли руководство Святого Духа, полагаясь на человеческие установления и измышления. Результат этого проявляется в самых разных сферах. Священный характер дела Божьего уже больше не стоит в центре работы. Голос из Баттл-Крика, который некогда был авторитетным в сфере рекомендаций по надлежащей организации работы, более не является голосом Божьим; но чей же этот голос? Откуда он звучит</w:t>
      </w:r>
    </w:p>
    <w:p>
      <w:pPr>
        <w:pStyle w:val="Normal"/>
        <w:ind w:firstLine="567"/>
        <w:rPr/>
      </w:pPr>
      <w:r>
        <w:rPr/>
      </w:r>
    </w:p>
    <w:p>
      <w:pPr>
        <w:pStyle w:val="Normal"/>
        <w:ind w:firstLine="567"/>
        <w:rPr/>
      </w:pPr>
      <w:r>
        <w:rPr/>
        <w:t>1583</w:t>
      </w:r>
    </w:p>
    <w:p>
      <w:pPr>
        <w:pStyle w:val="Normal"/>
        <w:ind w:firstLine="567"/>
        <w:rPr/>
      </w:pPr>
      <w:r>
        <w:rPr/>
      </w:r>
    </w:p>
    <w:p>
      <w:pPr>
        <w:pStyle w:val="Normal"/>
        <w:ind w:firstLine="567"/>
        <w:rPr/>
      </w:pPr>
      <w:r>
        <w:rPr/>
        <w:t xml:space="preserve">и где его животворная сила? Такое состояние вещей поддерживается людьми, которые давно должны были бы отстранены от этой работы. Эти люди без зазрения совести цитируют слово Божье как свое кредо, но бог, который управляет ими, это ложный бог. Люди, которым мы могли бы доверять, должны противопоставлять свою честность всему нечистому и злому, но они оказались ненадежными, не выдержали испытаний. Брат Г.Келлог не имел оснований не доверять представлениям брата А. Генри и некоторых других. По словам этих людей, они работали на интересы издательства, и хотя Генри Келлог сначала заявил, что он не принимал бы некоторых решений и не действовал бы определенными методами, которые считал неправильными и отклоняющимися от пути Господа. Все же он, в конце концов, принял их предложения, которые в итоге были акциями завуалированного грабежа — грабежа, облеченного в ангельские одежды. Я говорю завуалированного, потому что они таковыми являлись на деле. Если хотите, можете проверить сами. Но мой Наставник предостерегал меня от того, чтобы я ни в коем случае не принимала предложений, исходящих от Совета директоров издательства в Баттл-Крике, потому что они грабительские; грабеж исходит от тех, кого Бог наделил талантами и способностями. Этот грабеж повсюду, более чем может себе вообразить тот, кто защищает их. Я была приведена туда, где слышала разговоры, которые больше не могут оставаться тайными. Брат Келлог должен твердо придерживаться принципов, </w:t>
      </w:r>
    </w:p>
    <w:p>
      <w:pPr>
        <w:pStyle w:val="Normal"/>
        <w:ind w:firstLine="567"/>
        <w:rPr/>
      </w:pPr>
      <w:r>
        <w:rPr/>
      </w:r>
    </w:p>
    <w:p>
      <w:pPr>
        <w:pStyle w:val="Normal"/>
        <w:ind w:firstLine="567"/>
        <w:rPr/>
      </w:pPr>
      <w:r>
        <w:rPr/>
        <w:t>1584</w:t>
      </w:r>
    </w:p>
    <w:p>
      <w:pPr>
        <w:pStyle w:val="Normal"/>
        <w:ind w:firstLine="567"/>
        <w:rPr/>
      </w:pPr>
      <w:r>
        <w:rPr/>
      </w:r>
    </w:p>
    <w:p>
      <w:pPr>
        <w:pStyle w:val="Normal"/>
        <w:ind w:firstLine="567"/>
        <w:rPr/>
      </w:pPr>
      <w:r>
        <w:rPr/>
        <w:t xml:space="preserve">не слушать льстивых речей, потому что он более опытный, чем другие. Но он одобрил методы, которые нельзя было допускать ни в коем случае. Если бы он твердо стоял в любви и страхе Божьем, если бы он выдержал испытание, то святые ангелы помазали бы его глаза глазной мазью, и он бы увидел скаредность, эгоизм и притеснение других, что было грабежом по отношению к слугам Божьим, нарушением их прав. Он бы осознал, что люди, которые внесли эти предложения ему, действовали импульсивно, и их методы не отвечали плану Божьему. Невозможно точно определить до какой степени ложь заменила собой истину, или как глубоко проник обман в дела этих людей. Но отец лжи работал через этих людей, постепенно укрепляя свои позиции, стремясь получить контроль над всем, дабы проводить работу, заменяя честные принципы на ложь и обман. Сатана расставил свои сети, чтобы уловить души, дабы религиозные наставления достигли разума людей не божественным путем, но через людей, которые могут их неверно применять, контролировать, урезать или возвеличивать так, как им самим кажется лучше. Этот обман придал с братом Генри Келлогом и с его одобрения силу лжи и обману; люди, которые захватили власть в свои руки, могут сказать: «Совершилось». Они достигли успеха и в случае с моим племянником Франком Белденом, когда он подвергся испытанию. Когда его направили на работу в Офис, он не был подготовлен к испытаниям, которые его окружали, и он тоже пожертвовал священными принципами. </w:t>
      </w:r>
    </w:p>
    <w:p>
      <w:pPr>
        <w:pStyle w:val="Normal"/>
        <w:ind w:firstLine="567"/>
        <w:rPr/>
      </w:pPr>
      <w:r>
        <w:rPr/>
      </w:r>
    </w:p>
    <w:p>
      <w:pPr>
        <w:pStyle w:val="Normal"/>
        <w:ind w:firstLine="567"/>
        <w:rPr/>
      </w:pPr>
      <w:r>
        <w:rPr/>
        <w:t>1585</w:t>
      </w:r>
    </w:p>
    <w:p>
      <w:pPr>
        <w:pStyle w:val="Normal"/>
        <w:ind w:firstLine="567"/>
        <w:rPr/>
      </w:pPr>
      <w:r>
        <w:rPr/>
      </w:r>
    </w:p>
    <w:p>
      <w:pPr>
        <w:pStyle w:val="Normal"/>
        <w:ind w:firstLine="567"/>
        <w:rPr/>
      </w:pPr>
      <w:r>
        <w:rPr/>
        <w:t xml:space="preserve">Так действует закваска. Другие, имена которых я не называю, когда подпадали под такое дурное влияние, слушали представления, которые не были основаны на истине, но на измышлениях человеческого ума. Все, кто принял эти решения, объединились, чтобы достичь определенных целей. Они вытеснили слово Божье из своих советов, и подпали под человеческое влияние в тех важных сферах деятельности, в которых работали. Их души были возложены на алтарь мамоны, наживы. Люди, которые изобрели все это, питали и лелеяли их, поверили в то, что они несут истину и оставили в стороне самые простые и наиболее чувствительные искажения слова Божьего. Снова и снова мой Наставник давал мне возможность слышать слова и утверждения, которые не отвечали истине, но были сказаны со всей серьезностью, чтобы пленить умы людей ссылкой на авторов и их книги и относительно денег. и как необходимо их использовать. Это была тема, идея фикс брата А. Генри, но его энтузиазм был вдохновлен сатаной, и под влиянием искусителя нравственное растление ширилось настолько, что было опасение, что оно повлияет на каждый праведный принцип в жизни брата Генри. Гармон Линдсей более не уверен в его честности. Я видела, как многие люди после беседы с ними выглядели озадаченными и напуганными тем курсом, который они проводили и обосновывали и призывали других следовать ему, что прямо противоречило совету Бога. </w:t>
      </w:r>
    </w:p>
    <w:p>
      <w:pPr>
        <w:pStyle w:val="Normal"/>
        <w:ind w:firstLine="567"/>
        <w:rPr/>
      </w:pPr>
      <w:r>
        <w:rPr/>
      </w:r>
    </w:p>
    <w:p>
      <w:pPr>
        <w:pStyle w:val="Normal"/>
        <w:ind w:firstLine="567"/>
        <w:rPr/>
      </w:pPr>
      <w:r>
        <w:rPr/>
        <w:t>1586</w:t>
      </w:r>
    </w:p>
    <w:p>
      <w:pPr>
        <w:pStyle w:val="Normal"/>
        <w:ind w:firstLine="567"/>
        <w:rPr/>
      </w:pPr>
      <w:r>
        <w:rPr/>
      </w:r>
    </w:p>
    <w:p>
      <w:pPr>
        <w:pStyle w:val="Normal"/>
        <w:ind w:firstLine="567"/>
        <w:rPr/>
      </w:pPr>
      <w:r>
        <w:rPr/>
        <w:t>Те, кто приехал в Баттл-Крик для участия в Генеральной Конференции, поддались этому тлетворному влиянию. Так, Филипп Уэсселс оказался под воздействием этих ложных представлений там. Он внял идеям некоторых ответственных лиц и в результате отошел от Бога и Его работы. Люди, которые казались такими надежными и твердыми в вере, не оправдали доверия и извратили свои принципы, как и в его случае, и он уже ничего не видел ясно и отчетливо. Тот факт, что сестра Уайт получала авторские гонорары, был для него камнем преткновения, и на это ему было указано в Баттл-Крике. Я говорю то, что я видела, и знаю, что это правда. Спекулятивный дух возобладал в издательстве в Баттл-Крике, и атмосфера там гнетущая. Я должна сказать прямо: ибо сила преисподней, сила, которая действует в сынах противления, действует в людях, которые противостоят водительству Святого Духа. В течение многих лет мысль о необходимости строить крупные здания возбуждалась некоторыми ответственными руководителями, что якобы было свидетельством процветания. Люди, которые это планировали, обосновывали свою мысль тем, что это придаст вес работе, но главная причина кроется в их гордыне, эгоизме и алчности. Эти огромные здания</w:t>
      </w:r>
    </w:p>
    <w:p>
      <w:pPr>
        <w:pStyle w:val="Normal"/>
        <w:ind w:firstLine="567"/>
        <w:rPr/>
      </w:pPr>
      <w:r>
        <w:rPr/>
      </w:r>
    </w:p>
    <w:p>
      <w:pPr>
        <w:pStyle w:val="Normal"/>
        <w:ind w:firstLine="567"/>
        <w:rPr/>
      </w:pPr>
      <w:r>
        <w:rPr/>
        <w:t>1587</w:t>
      </w:r>
    </w:p>
    <w:p>
      <w:pPr>
        <w:pStyle w:val="Normal"/>
        <w:ind w:firstLine="567"/>
        <w:rPr/>
      </w:pPr>
      <w:r>
        <w:rPr/>
      </w:r>
    </w:p>
    <w:p>
      <w:pPr>
        <w:pStyle w:val="Normal"/>
        <w:ind w:firstLine="567"/>
        <w:rPr/>
      </w:pPr>
      <w:r>
        <w:rPr/>
        <w:t xml:space="preserve">возводятся не за счет самопожертвования со стороны людей, которым Бог доверил Свою работу. Некоторые стремятся построить крупные здания, чтобы создать впечатление о даровании благословения Божьего, хотя в глубине сердца они строят такие планы, чтобы взять у своих братьев, то что должно принадлежать им по праву. Они не создают впечатления, что стремятся злонамеренно получить все, что могут схватить: ибо сатана внушает им мысль, что в своих жестких деяниях они совершают служение Богу. Крупные строения не могут придать этой работе христианский характер, сколь импозантно они ни выглядят. Твердое отстаивание правильных принципов, праведный характер, который вырабатывается в процессе работы теми, кто находится на службе у Бога, твердое противостояние злу – все это воздает больше чести Богу, чем самые прекрасные здания.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 9:23–24]. Эти люди не только развращали умы в Баттл-Крике, но они сеяли свои нехристианские принципы повсюду. Пастор Олсен сделал их своей опорой и поддержкой, и когда они сопровождали его в путешествиях, то развращали умы людей в разных городах. Президент Конференции не имеет права обременять Конференцию множеством забот, которые создают опасность истине Божьей в своем собственном сердце, а также и сердцах других. Он не должен тратить </w:t>
      </w:r>
    </w:p>
    <w:p>
      <w:pPr>
        <w:pStyle w:val="Normal"/>
        <w:ind w:firstLine="567"/>
        <w:rPr/>
      </w:pPr>
      <w:r>
        <w:rPr/>
      </w:r>
    </w:p>
    <w:p>
      <w:pPr>
        <w:pStyle w:val="Normal"/>
        <w:ind w:firstLine="567"/>
        <w:rPr/>
      </w:pPr>
      <w:r>
        <w:rPr/>
        <w:t>1588</w:t>
      </w:r>
    </w:p>
    <w:p>
      <w:pPr>
        <w:pStyle w:val="Normal"/>
        <w:ind w:firstLine="567"/>
        <w:rPr/>
      </w:pPr>
      <w:r>
        <w:rPr/>
      </w:r>
    </w:p>
    <w:p>
      <w:pPr>
        <w:pStyle w:val="Normal"/>
        <w:ind w:firstLine="567"/>
        <w:rPr/>
      </w:pPr>
      <w:r>
        <w:rPr/>
        <w:t>свое время, пытаясь помочь людям, которые используют методы и разрабатывают нечестные планы, а люди, которые делают это, не должны получать самые высокие зарплаты, которые ныне платят в Офисе. Президент Конференции должен научить своих работников совершать дела  самым честным образом; он должен знать, что люди, которыми он руководит, имеют чистые руки. Он должен проявлять негодование против самого малейшего случая жадности, эгоизма. Соверши один лишь проступок и одобри его, как вслед за нм последует и второй, и третий в этой череде обмана. «Слушайте, что говорит Господь: встань, судись перед горами, и холмы да слышат голос твой!» [Мих. 6:1].</w:t>
      </w:r>
    </w:p>
    <w:p>
      <w:pPr>
        <w:pStyle w:val="Normal"/>
        <w:ind w:firstLine="567"/>
        <w:rPr/>
      </w:pPr>
      <w:r>
        <w:rPr/>
        <w:t xml:space="preserve">«С чем предстать мне пред Господом, преклониться пред Богом небесным? Предстать ли пред Ним со всесожжениями, с тельцами однолетними? Но можно ли угодить Господу тысячами овнов или неисчетными потоками елея? Разве дам Ему первенца моего за преступление мое и плод чрева моего - за грех души моей?'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Глас Господа взывает к городу, и мудрость благоговеет пред именем Твоим: слушайте жезл и Того, Кто поставил его. Не находятся ли и теперь в доме нечестивого сокровища нечестия и уменьшенная мера, отвратительная? </w:t>
      </w:r>
    </w:p>
    <w:p>
      <w:pPr>
        <w:pStyle w:val="Normal"/>
        <w:ind w:firstLine="567"/>
        <w:rPr/>
      </w:pPr>
      <w:r>
        <w:rPr/>
      </w:r>
    </w:p>
    <w:p>
      <w:pPr>
        <w:pStyle w:val="Normal"/>
        <w:ind w:firstLine="567"/>
        <w:rPr/>
      </w:pPr>
      <w:r>
        <w:rPr/>
        <w:t>1589</w:t>
      </w:r>
    </w:p>
    <w:p>
      <w:pPr>
        <w:pStyle w:val="Normal"/>
        <w:ind w:firstLine="567"/>
        <w:rPr/>
      </w:pPr>
      <w:r>
        <w:rPr/>
      </w:r>
    </w:p>
    <w:p>
      <w:pPr>
        <w:pStyle w:val="Normal"/>
        <w:ind w:firstLine="567"/>
        <w:rPr/>
      </w:pPr>
      <w:r>
        <w:rPr/>
        <w:t>Могу ли я быть чистым с весами неверными и с обманчивыми гирями в суме? Так как богачи его исполнены неправды, и жители его говорят ложь, и язык их есть обман в устах их». Это записано в Мих. 6:6 –12 и применимо к тем, кто не желает, чтобы кто-то кроме них имел шанс, и изобретают всяческие способы извлекать пользу для себя за счет своих собратьев. Мне было показано, что некоторые люди работали с братом Смитом и поступали с ним нечестно, они пытались показать ему, что его книги заслуживают самого низкого гонорара. Они обманули пастора Смита. Он думал, что эти люди, действительно, стараются продвинуть дело Божье, а они потворствовали своим желаниям. Они приходили ко мне и к другим людям и говорили, что брат только брат Смит получил так много за свои книги, что агенты быстро управятся  с ними, так книги распродадутся быстро. Но в ночь, когда эта жалоба была высказана, мне открылось это дело. Я видела, что они посетили брата Смита и получили его согласие на низкий гонорар, чтобы они могли представить это, как то, что должны сделать я и другие. Это были сделки, обман с гонораром. Мне был показано, каким духом они одержимы в своих действиях. Во дни Неемии</w:t>
      </w:r>
      <w:r>
        <w:rPr>
          <w:b/>
        </w:rPr>
        <w:t xml:space="preserve"> «</w:t>
      </w:r>
      <w:r>
        <w:rPr/>
        <w:t xml:space="preserve">сделался большой ропот в народе и у жен его на братьев своих Иудеев. Были такие, которые говорили: нас, сыновей наших и дочерей наших много; и мы желали бы доставать хлеб и кормиться и жить. Были и такие, которые говорили: поля свои, и виноградники свои, и домы свои мы закладываем, чтобы достать хлеба от голода. Были и такие, которые говорили: мы занимаем серебро на подать царю под залог полей наших и виноградников наших;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И далее Неемия пишет: </w:t>
      </w:r>
      <w:r>
        <w:rPr>
          <w:b/>
        </w:rPr>
        <w:t>«</w:t>
      </w:r>
      <w:r>
        <w:rPr/>
        <w:t xml:space="preserve">Когда я услышал ропот их и такие слова, я очень рассердился. Сердце мое возмутилось» [Неем. 5: 1–6]. Я слышала от многих жалобы на несправедливые действия, и зная подоплеку некоторых дел, я возмущалась до глубины души. В течение многих лет люди работали против Бога, игнорируя суд и справедливость. Можем ли мы следовать примеру Неемии, который написал такие строки: «Я строго выговорил знатнейшим и начальствующим и сказал им: вы берете лихву с братьев своих. И созвал я против них большое собрание» [ст. 7]. «И сказал я: нехорошо вы делаете. Не в страхе ли Бога нашего должны ходить вы, дабы избегнуть поношения от народов, врагов наших? И я также, братья мои и служащие при мне давали им в заем и серебро и хлеб: оставим им долг сей» [ст. 9–10]. «А прежние областеначальники, которые были до меня, отягощали народ и брали с них хлеб и вино, кроме сорока сиклей серебра; даже и слуги их господствовали над народом. Я же не делал так по страху Божию» [ст. 15]. Не пора ли остановиться? Разве мы не должны представить состояние дел людям? Самые неудобоваримые планы были составлены людьми, чей разум не находится под водительством Святого Духа. Некоторые люди стремятся воздействовать на умы своих собратьев, взять их под свою юрисдикцию, </w:t>
      </w:r>
    </w:p>
    <w:p>
      <w:pPr>
        <w:pStyle w:val="Normal"/>
        <w:ind w:firstLine="567"/>
        <w:rPr/>
      </w:pPr>
      <w:r>
        <w:rPr/>
      </w:r>
    </w:p>
    <w:p>
      <w:pPr>
        <w:pStyle w:val="Normal"/>
        <w:ind w:firstLine="567"/>
        <w:rPr/>
      </w:pPr>
      <w:r>
        <w:rPr/>
        <w:t>1591</w:t>
      </w:r>
    </w:p>
    <w:p>
      <w:pPr>
        <w:pStyle w:val="Normal"/>
        <w:ind w:firstLine="567"/>
        <w:rPr/>
      </w:pPr>
      <w:r>
        <w:rPr/>
      </w:r>
    </w:p>
    <w:p>
      <w:pPr>
        <w:pStyle w:val="Normal"/>
        <w:ind w:firstLine="567"/>
        <w:rPr/>
      </w:pPr>
      <w:r>
        <w:rPr/>
        <w:t>но мы не можем одобрять их действия, ибо Бог не признает тех, кто притесняет других, кто оскорбляет за слово, кто возвышает и принижает в свое удовольствие, помещая людей на то место, которое отвечает их неблаговидным целям. И тот, кто имеет мужество называть вещи своими именами и тот, кто сумел избежать сетей коварного обмана, кто не позволил себя обокрасть, не вызывают большой симпатии у тех, с кем они не согласны. Членов советов и комиссий, которые неодобрительно относятся к, подобного рода, действиям и двойным стандартам и твердо придерживаются принципов справедливости, не приглашают на заседания, где обсуждаются эти планы. Мы накануне большого кризиса. Если люди еще соглашаются с этим, как это происходит уже в течение последних пятнадцати лет, то скоро они могут потерять свои души, и их пример совратит с пути истинного и других. Воины Божьи должны постоянно находиться во всеоружии. Нам не нужно человеческих доспехов, но мы должны вооружиться силой Божьей. Если мы хотим постоянно видеть славу Божью, то наши глаза должны быть помазаны небесной глазной мазью. Мы сможем тогда видеть глубже и уходить в сторону от этого мира. Если мы сможем различить его бесчестность, его хитросплетения, его лесть, его претензии, его похвальбу, его тщеславие в повседневной жизни и его стремление к наживе, то сможем своим примером представлять Христа и обратить души от этого пагубного мира, используя здравые принципы, нашу неколебимую честность, нашу ненависть к ко всему, что разъединяет, и нашу дерзновенную признательность и благодарность Христу.</w:t>
      </w:r>
    </w:p>
    <w:p>
      <w:pPr>
        <w:pStyle w:val="Normal"/>
        <w:ind w:firstLine="567"/>
        <w:rPr/>
      </w:pPr>
      <w:r>
        <w:rPr/>
      </w:r>
    </w:p>
    <w:p>
      <w:pPr>
        <w:pStyle w:val="Normal"/>
        <w:ind w:firstLine="567"/>
        <w:rPr/>
      </w:pPr>
      <w:r>
        <w:rPr/>
        <w:t>1592</w:t>
      </w:r>
    </w:p>
    <w:p>
      <w:pPr>
        <w:pStyle w:val="Normal"/>
        <w:ind w:firstLine="567"/>
        <w:rPr/>
      </w:pPr>
      <w:r>
        <w:rPr/>
      </w:r>
    </w:p>
    <w:p>
      <w:pPr>
        <w:pStyle w:val="Normal"/>
        <w:ind w:firstLine="567"/>
        <w:rPr/>
      </w:pPr>
      <w:r>
        <w:rPr/>
        <w:t>Не позволяйте миру обратить вас к себе. Твердо держитесь своей веры, неукоснительно следуйте своим религиозным принципам, но не отказывайтесь упрямо от нового света. Ваша религия не может состоять в приверженности какому-то другому человеку. Почитайте крест Христов, и крест будет почитать вас. Пусть каждый человек стоит в Господе, не продавая, но раскрывая христианскую стойкость духа. Не служи человеку из страха, что он может причинить тебе неприятность. Вы не можете быть христианами, если зависите от сознания другого человека. Христос умер, чтобы даровать человеку нравственную независимость, свободу пользоваться его Богом данными способностями. Его слугам не предписано действовать по решению отдельного человека или какого-либо совета или комитета, если только эти люди или советы не обнаруживают неопровержимы доказательства того, что действуют под водительством Святого Духа. Бог наделил нас всем, чем мы владеем. Все это принадлежит Ему, и мы не должны сидеть у чьих-то ног и подчиняться его приказам, ибо Бог сотворил нас свободными нравственными существами. Он требует, чтобы мы сохранили свою нравственную независимость и не были связаны человеческими установлениями. Наша совесть не должна контролироваться земными силами. Святой Дух будет воздействовать на разум, если мы обратим внимание на Его самые тихие воззвания. Это голос нашего Ходатая в небесных судах. В наших учреждениях идет порабощение людей. Почему мои братья поддерживают и санкционируют не доброе? Почему они позволяют контролировать свои суждения тем, кто не боится Бога и не уважает человека? Почему их справедливые принципы отметаются и управляются другими в делах совести? Они должны думать о лучшем разуме и о лучшем суде; но они не должны менять свои суждения в угоду другим людям. Поместите свою волю и разум туда, где Святой Дух</w:t>
      </w:r>
    </w:p>
    <w:p>
      <w:pPr>
        <w:pStyle w:val="Normal"/>
        <w:ind w:firstLine="567"/>
        <w:rPr/>
      </w:pPr>
      <w:r>
        <w:rPr/>
      </w:r>
    </w:p>
    <w:p>
      <w:pPr>
        <w:pStyle w:val="Normal"/>
        <w:ind w:firstLine="567"/>
        <w:rPr/>
      </w:pPr>
      <w:r>
        <w:rPr/>
        <w:t>1593</w:t>
      </w:r>
    </w:p>
    <w:p>
      <w:pPr>
        <w:pStyle w:val="Normal"/>
        <w:ind w:firstLine="567"/>
        <w:rPr/>
      </w:pPr>
      <w:r>
        <w:rPr/>
      </w:r>
    </w:p>
    <w:p>
      <w:pPr>
        <w:pStyle w:val="Normal"/>
        <w:ind w:firstLine="567"/>
        <w:rPr/>
      </w:pPr>
      <w:r>
        <w:rPr/>
        <w:t>может достичь их, ибо Он не будет работать на разум другого человека и его совесть, чтобы достичь ваших ума и совести. Но те, кто думают, что следовали чистым религиозным принципам, показали полную готовность оставить свою религию ради религии другого человека. Божьи слуги должны твердо противостоять любому отклонению от праведных принципов. Неемия решительно противостоял первому посягательству на права человека. Он должен был сотрудничать со своими областеначальниками, но отделился от них, осудил их планы завладеть контролем над всем. Он решительно осуждал их стиль действия, который противоречил библейским стандартам праведности. Когда они призывали его сотрудничать с ними, следовать их курсу, он дал им отпор, сказав: «Я делать этого не буду, потому что у меня есть страх Божий».</w:t>
      </w:r>
    </w:p>
    <w:p>
      <w:pPr>
        <w:pStyle w:val="Normal"/>
        <w:ind w:firstLine="567"/>
        <w:rPr/>
      </w:pPr>
      <w:r>
        <w:rPr/>
      </w:r>
    </w:p>
    <w:p>
      <w:pPr>
        <w:pStyle w:val="Normal"/>
        <w:ind w:firstLine="567"/>
        <w:rPr/>
      </w:pPr>
      <w:r>
        <w:rPr/>
        <w:t>Е. Г. Уайт</w:t>
      </w:r>
    </w:p>
    <w:p>
      <w:pPr>
        <w:pStyle w:val="Normal"/>
        <w:ind w:firstLine="567"/>
        <w:rPr/>
      </w:pPr>
      <w:r>
        <w:rPr/>
        <w:t>2 июля 1896 г.</w:t>
      </w:r>
    </w:p>
    <w:p>
      <w:pPr>
        <w:pStyle w:val="Normal"/>
        <w:ind w:firstLine="567"/>
        <w:rPr/>
      </w:pPr>
      <w:r>
        <w:rPr/>
      </w:r>
    </w:p>
    <w:p>
      <w:pPr>
        <w:pStyle w:val="Normal"/>
        <w:ind w:firstLine="567"/>
        <w:rPr/>
      </w:pPr>
      <w:r>
        <w:rPr/>
        <w:t>1594</w:t>
      </w:r>
    </w:p>
    <w:p>
      <w:pPr>
        <w:pStyle w:val="Normal"/>
        <w:ind w:firstLine="567"/>
        <w:rPr/>
      </w:pPr>
      <w:r>
        <w:rPr/>
      </w:r>
    </w:p>
    <w:p>
      <w:pPr>
        <w:pStyle w:val="Normal"/>
        <w:ind w:firstLine="567"/>
        <w:rPr/>
      </w:pPr>
      <w:r>
        <w:rPr/>
        <w:t>Глава 184  – О.А.Олсену</w:t>
      </w:r>
    </w:p>
    <w:p>
      <w:pPr>
        <w:pStyle w:val="Normal"/>
        <w:ind w:firstLine="567"/>
        <w:rPr/>
      </w:pPr>
      <w:r>
        <w:rPr/>
        <w:t>6 июля 1896</w:t>
      </w:r>
    </w:p>
    <w:p>
      <w:pPr>
        <w:pStyle w:val="Normal"/>
        <w:ind w:firstLine="567"/>
        <w:rPr/>
      </w:pPr>
      <w:r>
        <w:rPr/>
      </w:r>
    </w:p>
    <w:p>
      <w:pPr>
        <w:pStyle w:val="Normal"/>
        <w:ind w:firstLine="567"/>
        <w:rPr/>
      </w:pPr>
      <w:r>
        <w:rPr/>
        <w:t>Пастору О.А. Олсену</w:t>
      </w:r>
    </w:p>
    <w:p>
      <w:pPr>
        <w:pStyle w:val="Normal"/>
        <w:ind w:firstLine="567"/>
        <w:rPr/>
      </w:pPr>
      <w:r>
        <w:rPr/>
      </w:r>
    </w:p>
    <w:p>
      <w:pPr>
        <w:pStyle w:val="Normal"/>
        <w:ind w:firstLine="567"/>
        <w:rPr/>
      </w:pPr>
      <w:r>
        <w:rPr/>
        <w:t>Баттл-Крик, Мичиган, США</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Мне было открыто, что Господь проверяет и испытывает всех, кто называет имя Христово, но особенно тех, кто совершает Его дело в какой-то организации или учреждении. Связь с особой работой Бога для настоящего времени представляет большую ответственность, и чем выше должность, тем большую ответственность она предполагает. Какое требуется смирение и искренность человеку, который занимает такое положение! Как это важно для него! Как должен он воздавать хвалу и благодарить Бога! Рядом с каждым, занимающим высокий пост, стоит Страж, Наблюдатель, который готов подсказать, обличить, указать на заблуждение или ответить на молитву о помощи. Он наблюдает, обратится ли человек на ответственном посту за мудростью к Богу и воспользуется ли он сам любой возможностью совершенствовать свой характер по образу Божьему. Если он отклоняется от пути праведности, то Бог может отвернуться от него, если он не стремится понять волю Божью о себе, и Бог не может благословить или облагодетельствовать или поддержать его.</w:t>
      </w:r>
    </w:p>
    <w:p>
      <w:pPr>
        <w:pStyle w:val="Normal"/>
        <w:ind w:firstLine="567"/>
        <w:rPr/>
      </w:pPr>
      <w:r>
        <w:rPr/>
      </w:r>
    </w:p>
    <w:p>
      <w:pPr>
        <w:pStyle w:val="Normal"/>
        <w:ind w:firstLine="567"/>
        <w:rPr/>
      </w:pPr>
      <w:r>
        <w:rPr/>
        <w:t>1595</w:t>
      </w:r>
    </w:p>
    <w:p>
      <w:pPr>
        <w:pStyle w:val="Normal"/>
        <w:ind w:firstLine="567"/>
        <w:rPr/>
      </w:pPr>
      <w:r>
        <w:rPr/>
      </w:r>
    </w:p>
    <w:p>
      <w:pPr>
        <w:pStyle w:val="Normal"/>
        <w:ind w:firstLine="567"/>
        <w:rPr/>
      </w:pPr>
      <w:r>
        <w:rPr/>
        <w:t>Тот, кому Бог доверил ответственный пост, никогда не должен возвышать себя или переключать внимание других на собственную персону. Они должны отдавать всю славу Богу. Они не должны искать силы, которая может господствовать над ними, заменяя наследие Божие. Такое возможно лишь под влиянием сатаны. Но влияние этой гибельной системы слишком часто обнаруживается в наших учреждениях. Этот дух лелеют и проявляют некоторые высокопоставленные работники в наших учреждениях; именно поэтому Господь не желает совершать Свою работу через них. Своими действиями эти люди с таким духом показывают, что они продолжали бы делать такое и на небе, если попали бы туда. Тот, кто взирает на человеческие души в свете креста Христова, вряд ли ошибется, оценивая то место, которого они достойны. Причина того, почему Бог допустил, что одни в этом мире такие богатые, а другие такие бедные, останется для людей тайной до вечности, если они не войдут в правильные отношения с Богом и не будут проводить в жизнь Его планы вместо того, чтобы потворствовать своим собственным идеям: раз он богат, то его должен особо почитать его бедный сосед. Бог посылает Свое солнце и на праведных, и на неправедных, а это Солнце праведности есть Христос, который сияет как светоч мира, даруя свои благословения и милость — видимые и невидимые — и богатым, и бедным. Этому принципу нужно следовать в наших отношениях друг с другом. Господь учит нас самым высоким нравственным принципам в жизни, и никто не должен отклоняться от них.</w:t>
      </w:r>
    </w:p>
    <w:p>
      <w:pPr>
        <w:pStyle w:val="Normal"/>
        <w:ind w:firstLine="567"/>
        <w:rPr/>
      </w:pPr>
      <w:r>
        <w:rPr/>
      </w:r>
    </w:p>
    <w:p>
      <w:pPr>
        <w:pStyle w:val="Normal"/>
        <w:ind w:firstLine="567"/>
        <w:rPr/>
      </w:pPr>
      <w:r>
        <w:rPr/>
        <w:t>1596</w:t>
      </w:r>
    </w:p>
    <w:p>
      <w:pPr>
        <w:pStyle w:val="Normal"/>
        <w:ind w:firstLine="567"/>
        <w:rPr/>
      </w:pPr>
      <w:r>
        <w:rPr/>
      </w:r>
    </w:p>
    <w:p>
      <w:pPr>
        <w:pStyle w:val="Normal"/>
        <w:ind w:firstLine="567"/>
        <w:rPr/>
      </w:pPr>
      <w:r>
        <w:rPr/>
        <w:t>Для благодати Бога величайшее огорчение видеть сомнение по поводу того, что Он жаждет поделиться с нами благословениями: духовными и насущными, которые Он дарует нам. Чистая религия, праведная святая жизнь — неотъемлема для христианина. Но с момента своего грехопадения на небе сатана использует постоянный обман и жестокость, и есть номинальные христиане, которые познают его методы и следуют его пути. Хотя они претендуют на то, что служат делу Божьему, в действительности, лишают людей их законных прав, побуждая их служить себе. Каждый человек был куплен дорогой ценой, и как наследие Божье каждый наделен неотъемлемыми правами, и лишить их никто не имеет права. Господь не принимает служение тех, кто подчиняется двойным стандартам. Те, кто привержен библейской религии, должны поступать справедливо, любить милосердие и смиренно ходить с Богом. Таковы предписания справедливого Бога по этому поводу. И снова я призываю к тому, что нужно культивировать живую веру в Бога. Есть люди, которые, думая, что служат Богу, на деле вооружаются доспехами неверности. Для них кривые пути кажутся прямыми: они живут в постоянном противостоянии истине Божьей: порочные принципы вплетены в их жизненную практику, и они повсюду сеют семена зла. Вместо того, чтобы вести людей ко Христу, их влияние на них заключается в том, что люди начинают сомневаться и задаваться вопросами. Они смущают людей своими умозрительными теориями, которые уводят от истины.</w:t>
      </w:r>
    </w:p>
    <w:p>
      <w:pPr>
        <w:pStyle w:val="Normal"/>
        <w:ind w:firstLine="567"/>
        <w:rPr/>
      </w:pPr>
      <w:r>
        <w:rPr/>
      </w:r>
    </w:p>
    <w:p>
      <w:pPr>
        <w:pStyle w:val="Normal"/>
        <w:ind w:firstLine="567"/>
        <w:rPr/>
      </w:pPr>
      <w:r>
        <w:rPr/>
        <w:t>1597</w:t>
      </w:r>
    </w:p>
    <w:p>
      <w:pPr>
        <w:pStyle w:val="Normal"/>
        <w:ind w:firstLine="567"/>
        <w:rPr/>
      </w:pPr>
      <w:r>
        <w:rPr/>
      </w:r>
    </w:p>
    <w:p>
      <w:pPr>
        <w:pStyle w:val="Normal"/>
        <w:ind w:firstLine="567"/>
        <w:rPr/>
      </w:pPr>
      <w:r>
        <w:rPr/>
        <w:t>Они помогают ковать цепи сомнения и неверия, обличения и осуждения, и люди претыкаются на них, продвигаясь к погибели. Кровь погибших душ будет на тех, кто, утверждая, что служит делу Божью, совершает работу Его врага. Зная это, какими мы должны быть? Должны ли мы возвышать человеческую мудрость и указывать на бренного, заблуждающегося человека, полагаясь на него во времена скорби, или мы должны свидетельствовать о нашей вере в силу Божью, раскрывая суть губительных теорий, религий и философий, которые распространяет сатана, чтобы уловить неокрепшие души. Таким образом, представляя слово Божье, мы будем светом в мире, ибо если нести слово Божье, то мы можем показать всем тем, с кем общаемся, что мы почитаем и уважаем Бога и работаем под Его водительством. Смиренное и осмотрительное поведение, любовь, толерантность, долготерпение и доброта — этого ожидает Бог от своих слуг, дабы явить Себя миру. Бог требует от тех, кому он оказал доверие, выполнять свои обязательства во всей полноте. Люди на этих высоких постах должны решить возвышают ли они себя или своего Создателя, или они используют свою власть для притеснения своих собратьев вместо того, чтобы возвеличить и прославить Бога. Возрастающая ответственность требует надлежащей отчетности. Тот, кто верен в служении, должен работать в полную силу и с постоянной готовностью для своего великого Учителя, какого когда-либо знал мир. Его мысли и</w:t>
      </w:r>
    </w:p>
    <w:p>
      <w:pPr>
        <w:pStyle w:val="Normal"/>
        <w:ind w:firstLine="567"/>
        <w:rPr/>
      </w:pPr>
      <w:r>
        <w:rPr/>
      </w:r>
    </w:p>
    <w:p>
      <w:pPr>
        <w:pStyle w:val="Normal"/>
        <w:ind w:firstLine="567"/>
        <w:rPr/>
      </w:pPr>
      <w:r>
        <w:rPr/>
        <w:t>1598</w:t>
      </w:r>
    </w:p>
    <w:p>
      <w:pPr>
        <w:pStyle w:val="Normal"/>
        <w:ind w:firstLine="567"/>
        <w:rPr/>
      </w:pPr>
      <w:r>
        <w:rPr/>
      </w:r>
    </w:p>
    <w:p>
      <w:pPr>
        <w:pStyle w:val="Normal"/>
        <w:ind w:firstLine="567"/>
        <w:rPr/>
      </w:pPr>
      <w:r>
        <w:rPr/>
        <w:t>принципы должны сохраняться в чистоте силой Божьей. Каждый день он должен быть достойным доверия, которого он удостаивается. Его ум должен испытывать на себе животворное влияние Божественной силы. Его характер должен быть незапятнанным, не находиться под влиянием своих родственников, друзей или соседей. Время от времени он должен, оставив суету, общаться с Богом, слышать Его голос, говорить с Ним. «Остановитесь и познайте, что Я Господь». Как гроздья винограда растут на живой лозе, так и плоды Духа будут у человека, который любит Бога и придерживается пути Господа. Христос его оплот. Христос жил по закону Божьему на Земле, и так же может делать и он, если верой своей будет постоянно укрепляться в Его силе. Если он осознает, что ничего не может сделать без Христа, Бог даст ему мудрость. Но он должен лелеять любовь Христа в своем сердце и воплощать в своей повседневной жизни Его уроки, ибо разве он не должен любить Христа, как Христос любил Бога? Разве он не должен показывать всем, с кем он общается, что в нем пребывает Иисус Христос, и Его присутствие гораздо более явно, чем когда-либо ранее? Все возрастающая ответственность, которая на него возложена, требует более глубокого познания Бога, и он должен показать, что живая вера, движимая любовью, очищает душу. Но часто люди, облеченные доверием на высоких постах, не находят времени для молитвы. Они думают, что у них очень мало времени для выполнения своих обязанностей, чтобы откликнуться на убеждения Святого Духа. Но если бы эти люди сидели у ног смиренного и кроткого Иисуса,</w:t>
      </w:r>
    </w:p>
    <w:p>
      <w:pPr>
        <w:pStyle w:val="Normal"/>
        <w:ind w:firstLine="567"/>
        <w:rPr/>
      </w:pPr>
      <w:r>
        <w:rPr/>
      </w:r>
    </w:p>
    <w:p>
      <w:pPr>
        <w:pStyle w:val="Normal"/>
        <w:ind w:firstLine="567"/>
        <w:rPr/>
      </w:pPr>
      <w:r>
        <w:rPr/>
        <w:t>1599</w:t>
      </w:r>
    </w:p>
    <w:p>
      <w:pPr>
        <w:pStyle w:val="Normal"/>
        <w:ind w:firstLine="567"/>
        <w:rPr/>
      </w:pPr>
      <w:r>
        <w:rPr/>
      </w:r>
    </w:p>
    <w:p>
      <w:pPr>
        <w:pStyle w:val="Normal"/>
        <w:ind w:firstLine="567"/>
        <w:rPr/>
      </w:pPr>
      <w:r>
        <w:rPr/>
        <w:t xml:space="preserve">то смогли бы исполнить священные обязанности не по своему удостоверению, но в своем Господе. Они принесли бы Богу жертву благородную, жертву самоотвержения, достойно неся свой крест. Иисус воцарился бы в их сердце, даровав им физические, умственные и нравственные силы познать Себя. Бог желает действовать через тех, кого он наделил способностями совершать великие дела. Он желает представить Христа как величайшего Учителя всех времен, дабы Он воссиял через их разум как свет миру. «А тем, которые приняли Его, верующим во имя Его, дал власть быть чадами Божьими» [Ин.1:12]. Но для этого необходимо, как того требует Бог, чтобы каждая интеллектуальная и физическая способность была представлена как священная жертва Ему. Но некоторые люди, заняв высокие посты, доверенные им, считают себя великими людьми, и эта мысль, если она поддерживается, уничтожает желание получить Божественное просвещение — единственное, что может сделать человека великим. Те, кто придерживаются такой идеи, не имеют никакого шанса на истинное величие, потому что они не освещены Солнцем праведности. Но люди не могут погасить свет жизни, даже если они крепко закрывают глаза, чтобы не видеть этого. Солнце праведности, тем не менее, сияет, хотя бедный, глупый человек окружает себя им самим созданной тьмой. Люди, которые закрывают свои глаза на Божественный свет, невежды, что весьма прискорбно: они не знают ни Писания, ни силы Божьей. Действие Святого Духа не приемлемы для них, и они относят Его проявления к фанатизму. Они восстают против света и делают все, чтобы погасить его, называя тьму светом и свет тьмой. Они жалуются, что учения Христа вызывают неподобающее возбуждение и фанатизм, который портит тех, кто принимает их как надлежащие обязательства в повседневной жизни. Те, кто придерживаются этой веры, не знают о ком она. Они лелеют любовь к тьме, и, до тех пор пока эти люди без Христа в душе занимают ответственные посты, дело Божье подвергается гибельной опасности. Им грозит опасность быстро и твердо присоединиться к мятежному вождю, так что они никогда более не увидят света: и чем больше они находятся в таком состоянии, тем меньше у них шансов получить в сердце Христа, т.е. познать истинного Бога. Как сомнительно у них то, что касается духовного и прогрессивного в истине. Под влиянием своего вождя они все более и более настраиваются работать против Христа. Но через добрые и плохие вести, через тьму, через антагонизм агентов сатаны сияет Солнце праведности, исследуя зло, подавляя зло и животворя Дух смиренных и сокрушенных сердцем. «Ты имеешь глаголы вечной жизни» [Ин. 6:68]. </w:t>
      </w:r>
    </w:p>
    <w:p>
      <w:pPr>
        <w:pStyle w:val="Normal"/>
        <w:ind w:firstLine="567"/>
        <w:rPr/>
      </w:pPr>
      <w:r>
        <w:rPr/>
      </w:r>
    </w:p>
    <w:p>
      <w:pPr>
        <w:pStyle w:val="Normal"/>
        <w:ind w:firstLine="567"/>
        <w:rPr/>
      </w:pPr>
      <w:r>
        <w:rPr/>
      </w:r>
    </w:p>
    <w:p>
      <w:pPr>
        <w:pStyle w:val="Normal"/>
        <w:ind w:firstLine="567"/>
        <w:rPr/>
      </w:pPr>
      <w:r>
        <w:rPr/>
        <w:t>1600</w:t>
      </w:r>
    </w:p>
    <w:p>
      <w:pPr>
        <w:pStyle w:val="Normal"/>
        <w:ind w:firstLine="567"/>
        <w:rPr/>
      </w:pPr>
      <w:r>
        <w:rPr/>
      </w:r>
    </w:p>
    <w:p>
      <w:pPr>
        <w:pStyle w:val="Normal"/>
        <w:ind w:firstLine="567"/>
        <w:rPr/>
      </w:pPr>
      <w:r>
        <w:rPr/>
        <w:t xml:space="preserve">Свидетельством ценности и достоинства тех, кто занимает ответственные посты, служит тот факт, что они имеют каждодневный опыт в делах Божьих. Они слышат музыку в словах, исходящих из уст Христа. «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 [Ин. 15:26 – 27]. Если люди примут служение Его Святого Духа — величайший дар, который Он может дать нам, они передадут благословения всем, кто с ними связан. Но через некоторых людей, облеченных властью, Бог не может явить Себя. Он не может сделать их каналами, через которые изливается Его благодать и сострадание и любовь, потому что они оскорбляют Его благость, проявляя властолюбивый дух по отношению к тем, кого считают заблуждающимися и нуждающимися в обличении, затмевая любовь Христа и Его благодать своими собственными необузданными страстями. Враг всякой благости господствует в их сердцах, и это проявляется в их жизни. Они заявляют о том, что слово Божье направляет их, но своими действиями показывают: «Не хотим идти Твоим путем, у нас свой путь». Своими словами, делами и своим духом те, кто следует таким курсом, записываются в памятной небесной книге, и они не заботятся о том, что Бог не оценивает их так, как они сами себя. Они злоупотребляют дарованными им возможностями и прискорбно пренебрегают высокими привилегиями, дарованными им. Хотя они не находят в слове Божьем ничего, что могло бы оправдать их действия, или одобрить их мнения, все упорно идут своим путем. В судный день они услышат приговор себе. Бог может доверить людям деньги и имущество, и именно поэтому они не должны возвышать самих себя. Все, что они имеют, им дано в управление, дабы они могли развивать свой характер, взирая на Бога. Они подвергаются испытанию. Бог хочет увидеть, докажут ли они, что достойны сокровищ вечности. Если они используют Господни дары, чтобы возвыситься над своими собратьями, то покажут, что недостойны жить в царстве Божьем. В судный день они услышат такие слова: «Итак, если вы в неправедном богатстве не были верны, кто поверит вам истинное? И если в чужом не были верны, кто даст вам ваше?» [Лк. 16:11–12]. Но если те, кого Господь сделал Своими служителями, рассматривают свои сокровища как Его дары и стремятся проявлять сострадание, сочувствие и любовь к своим собратьям, находятся в гармонии с характером Божьим, Который отдал Своего единородного Сына во имя их спасения. Если они ценят души рода человеческого, понимая, какая цена заплачена за их искупление, то не будут поддаваться своим греховным побуждениям, но будут проявлять качества ума и воли Бога, то будут каналами, через которые изливается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01</w:t>
      </w:r>
    </w:p>
    <w:p>
      <w:pPr>
        <w:pStyle w:val="Normal"/>
        <w:ind w:firstLine="567"/>
        <w:rPr/>
      </w:pPr>
      <w:r>
        <w:rPr/>
      </w:r>
    </w:p>
    <w:p>
      <w:pPr>
        <w:pStyle w:val="Normal"/>
        <w:tabs>
          <w:tab w:val="clear" w:pos="708"/>
          <w:tab w:val="left" w:pos="7080" w:leader="none"/>
        </w:tabs>
        <w:ind w:firstLine="567"/>
        <w:rPr/>
      </w:pPr>
      <w:r>
        <w:rPr/>
        <w:t>на человечество поток щедрой любви Божьей. Господь допускает несчастья, которые выпадают людям, бедность, вражду — чтобы испытать их и тем самым проверить тех, кого Он поместил в более благоприятные условия; и если те, кому Он доверил Свои дары проявляют верность Ему, Он удостаивает их чести находиться с Ним, облеченными в белые одежды, стать царями и священниками Богу. «Верный в малом и во многом верен, а неверный в малом неверен и во многом». [Лк. 16:10] «Итак, отложив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 ибо вы вкусили, что благ Господь.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о который они претыкаются, не покоряясь слову, на что они и оставлены. Но вы - род избранный, царственное священство, народ святой, люди, взятые в удел, дабы возвещать совершенства Призвавшего вас из тьмы в чудный Свой свет» [2 Пет. 2:1-9]. Принимаются ли духовные жертвы Богу, если люди, занимающие высокие посты, возвеличивают себя и бесчестят Бога? Так бывает, и Бог взирает на их действия с неодобрением. Вместо того, чтобы возрастать во Христе, устремляя свой взор ввысь, во всем являя миру Его Божественные атрибуты, они устремляются к земному. Они высоко ценят себя, и эгоизм пронизывает всю их деятельность. Там не видно посвящения Богу; духовная жизнь во Иисусе Христе не развивается. Бог не может дать мудрости людям, которые рассматривают свое высокое положение как позволяющее отклоняться от библейских принципов и опираться на свои собственные ограниченные суждения — как если бы их статус в работе Божьей дал им свободу, право высказывать и принимать решения и разрабатывать планы и методы, которые не согласуются с волей Божьей. Таким людям нужно знать, что высокое положение не может освятить их сердце. Бог позволяет им занимать эти высокие посты, чтобы они могли показать, будут ли они открывать характер Бога или характер слабого ограниченного человека, который никогда не находился полностью под водительством Бога. Высокие посты не в силах помочь развитию характера человека. Каждый на таком посту должен доказать, будет ли он работать на себя, а это значит с ним будет работать сатана, или он будет водим Духом Святым.</w:t>
      </w:r>
    </w:p>
    <w:p>
      <w:pPr>
        <w:pStyle w:val="Normal"/>
        <w:ind w:firstLine="567"/>
        <w:rPr/>
      </w:pPr>
      <w:r>
        <w:rPr/>
      </w:r>
    </w:p>
    <w:p>
      <w:pPr>
        <w:pStyle w:val="Normal"/>
        <w:ind w:firstLine="567"/>
        <w:rPr/>
      </w:pPr>
      <w:r>
        <w:rPr/>
        <w:t>1602</w:t>
      </w:r>
    </w:p>
    <w:p>
      <w:pPr>
        <w:pStyle w:val="Normal"/>
        <w:ind w:firstLine="567"/>
        <w:rPr/>
      </w:pPr>
      <w:r>
        <w:rPr/>
      </w:r>
    </w:p>
    <w:p>
      <w:pPr>
        <w:pStyle w:val="Normal"/>
        <w:ind w:firstLine="567"/>
        <w:rPr/>
      </w:pPr>
      <w:r>
        <w:rPr/>
        <w:t>«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1 Пет. 2:6–7]. Все ли мы сделали Христа своей праведностью? Помещен ли Он нами во главе угла? Усвоили ли мы Его уроки смирения и поступаем ли мы согласно этой модели? Проявляются ли в нашей жизни милость, справедливость и любовь Божья ? О, какую слабость проявляет человек, когда отделяет себя от источника мудрости и силы! Не были ли возвеличены люди? Не держимся ли мы за человеческие чувства и несовершенства характера как за большую ценность, тогда как Христос и Его праведность пренебрегаются нами? Разве не вплетают люди свой эгоизм во все, к чему ни прикасаются, постоянно проявляя его и определяя через него всю свою деятельность? Разве не относятся они с пренебрежением к вести Божьей? Разве не манипулируют они средствами, которые им не принадлежат — как если бы они были их собственностью и они могут распоряжаться ими по своему усмотрению; и когда эти средства были использованы на открытие новых полей, разве они не действовали так, как будто эти средства поступили из их личного капитала и они заслуживают большой похвалы за их ассигнования? Разве не были деньги, собранные в виде пожертвований Богу, использованы для того, чтобы возвести эти громоздкие строения в Баттл-Крике, чтобы создать видимость работы, а в действительности дать возможность людям показать свое усердие и талант в управлении этими огромными бизнес-центрами? «Но вы - 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 некогда непомилованные, а ныне помилованы. Возлюбленные! прошу вас, как пришельцев и странников, удаляться от плотских похотей, восстающих на душу, 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 [1 Пет. 2:9–12]. Как могут люди уважать работу Господа, если они чувствуют себя вправе не подчиняться Ему, быть неблагодарными, неблагочестивыми, осуждающими других и жестокосердными, любящими служить самим себе, а не Господу. Те, кому оказано священное доверие, формируют свою собственную судьбу по духу и характеру, которые они проявляют, и  задумываются ли они над тем, как будут выглядеть их дела на суде? Если бы эта важная истина для этого времени постоянно пребывала в сердцах тех, кто служит делу Божьему, как серьезно стремились бы они к совершенному характеру, создавая святую атмосферу для душ, с которыми они общаются, дабы оживотворить смиренных и сокрушенных сердцем. Закон Божий для тех, кто верит в истину, в Иисусе, Который прояснит ее. Идеи и измышления</w:t>
      </w:r>
    </w:p>
    <w:p>
      <w:pPr>
        <w:pStyle w:val="Normal"/>
        <w:ind w:firstLine="567"/>
        <w:rPr/>
      </w:pPr>
      <w:r>
        <w:rPr/>
      </w:r>
    </w:p>
    <w:p>
      <w:pPr>
        <w:pStyle w:val="Normal"/>
        <w:ind w:firstLine="567"/>
        <w:rPr/>
      </w:pPr>
      <w:r>
        <w:rPr/>
        <w:t>1603</w:t>
      </w:r>
    </w:p>
    <w:p>
      <w:pPr>
        <w:pStyle w:val="Normal"/>
        <w:ind w:firstLine="567"/>
        <w:rPr/>
      </w:pPr>
      <w:r>
        <w:rPr/>
      </w:r>
    </w:p>
    <w:p>
      <w:pPr>
        <w:pStyle w:val="Normal"/>
        <w:ind w:firstLine="567"/>
        <w:rPr/>
      </w:pPr>
      <w:r>
        <w:rPr/>
        <w:t xml:space="preserve">частного ума ищут своего выражения. Тот, кто лелеет в себе неверие и критицизм, кто чувствует себя способным судить работу Святого Духа, распыляет Дух, посредством Которого они оживотворены. В природе неверия и сопротивления благодати Божьей и неверности — сделать так, чтобы слышать и чувствовать себя. Разум, который действует по этим принципам, всегда стремится найти места для себя и найти сторонников. Все, кто следуют за великим отступником, получат внушение от его Духа, и будут распространять свои мысли и результаты своих исследований, и эти чувства усиливают их действия, ибо нелегко отказаться от принципов, которыми мы руководствуемся. Некоторые считают, что умом и сердцем посвящены Богу и служат Ему, как они полагают, но на деле неверны Его работе. Другие же доверились им , но облачаются в одежды обмана. Их ум контролируется беспокойной и неиссякаемой энергией и рвением, чтобы раскрыть свои чувства, где это им удается. Таким образом, семена сеются повсюду. Отчасти они, прежде всего, вызывают сомнения и неверие в истину. Это те, кто сомневается в </w:t>
      </w:r>
      <w:r>
        <w:rPr>
          <w:i/>
        </w:rPr>
        <w:t>Свидетельствах</w:t>
      </w:r>
      <w:r>
        <w:rPr/>
        <w:t>, поскольку люди, занимающие доверенные им высокие посты, не находятся в согласии с ними; ибо эти свидетельства не совпадают с их мнением, но обличают каждое проявление эгоизма и заблуждений. Все, что было предпринято для консолидации, показывает, что эти люди стремятся захватить власть и осуществлять контроль над умами других. Но Бог не работает с ними при осуществлении их планов, и их голос, который они имеют сейчас в деле Божьем, это не голос Бога. Они показали, что абсолютно не достойны этого места как не проявившие мудрости управители, ибо их силы направлены на то, чтобы лишить людей их прав и получить собственную выгоду. Они создают видимость свободы, но Бог знает их мотивы, и Он не примет их пожертвований до тех пор, пока они не покаются и не станут добросовестными исполнителями Его слова. Есть великая нужда в единстве в процессе этой работы на дело Божье, но в течение длительного времени создавалась обстановка бездуховности и отсутствия любви, и люди, которые чувствовали власть в своих руках, мало заботились о других. Они говорили себе: «Когда совершится это единение, мы покажем, кто на деле здесь хозяин! Мы наведем порядок!»  Но им никогда не удастся этого сделать. Как личности и как члены Церкви Божьей мы должны осознать, какая особая работа предназначена для нас. Павел пишет Тимофею: «  Вникай в себя и в учение; занимайся сим постоянно: ибо, так поступая, и себя спасешь и слушающих тебя». [1 Тим. 4:16]. Нам предстоит очень важная работа. «Мне, наименьшему из всех святых, дана благодать сия - благовествовать язычникам неисследимое богатство Христово и открыть всем, в чем состоит домостроительство тайны, сокрывавшейся от вечности в Боге, создавшем все Иисусом Христом, дабы ныне соделалась известною через Церковь начальствам и властям на небесах многоразличная премудрость Божия, по предвечному определению, которое Он исполнил во Христе Иисусе, Господе нашем» [Еф. 3:8].</w:t>
      </w:r>
    </w:p>
    <w:p>
      <w:pPr>
        <w:pStyle w:val="Normal"/>
        <w:ind w:firstLine="567"/>
        <w:rPr/>
      </w:pPr>
      <w:r>
        <w:rPr/>
      </w:r>
    </w:p>
    <w:p>
      <w:pPr>
        <w:pStyle w:val="Normal"/>
        <w:ind w:firstLine="567"/>
        <w:rPr/>
      </w:pPr>
      <w:r>
        <w:rPr/>
        <w:t>1604</w:t>
      </w:r>
    </w:p>
    <w:p>
      <w:pPr>
        <w:pStyle w:val="Normal"/>
        <w:ind w:firstLine="567"/>
        <w:rPr/>
      </w:pPr>
      <w:r>
        <w:rPr/>
      </w:r>
    </w:p>
    <w:p>
      <w:pPr>
        <w:pStyle w:val="Normal"/>
        <w:ind w:firstLine="567"/>
        <w:rPr/>
      </w:pPr>
      <w:r>
        <w:rPr/>
        <w:t>«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 [Иез. 3:17–19]. «Когда Я скажу праведнику, что он будет жив, а он понадеется на свою праведность и сделает неправду, - то все праведные дела его не помянутся, и он умрет от неправды своей, какую сделал. А когда скажу беззаконнику: `ты смертью умрешь', и он обратится от грехов своих и будет творить суд и правду, если этот беззаконник возвратит залог, за похищенное заплатит, будет ходить по законам жизни, не делая ничего худого, - то он будет жив, не умрет. Ни один из грехов его, какие он сделал, не помянется ему; он стал творить суд и правду, он будет жив. А сыны народа твоего говорят: `неправ путь Господа', тогда как их путь неправ. Когда праведник отступил от праведности своей и начал делать беззаконие, - то он умрет за то. И когда беззаконник обратился от беззакония своего и стал творить суд и правду, он будет за то жив. А вы говорите: `неправ путь Господа!' Я буду судить вас, дом Израилев, каждого по путям его». [Иез. 33:13–20]. Спасение человеческих душ представляет наивысший интерес во всякого рода деятельности в нашем мире. Каждому, принявшему истину, и через веру ставшему причастником Христовой любви, самим этим фактом предназначено Богом спасать других. Ему дано такое поручение, в этом его миссия. Он должен стать соработником Христу, возвещая истину во Иисусе, и когда люди работают в согласии с Богом, стремясь подчинить умы и таланты соработников Господа Его контролю, Он предполагает, что они будут осуществлять правосудие над своими собратьями справедливо и беспристрастно. Бог не поручал никому критиковать литературный труд или мнение вестников Божьих. Есть люди, чей характер и стиль жизни свидетельствуют о том, что они ложные пророки и обманщики. Таких мы не должны слушать или относиться с терпимостью. Но те, кого Он использует, находятся под Его контролем, и Он не поручал никому из людей, которые не обладают прозорливостью, критиковать и осуждать, и отвергать их работу, потому что ни одна их мысль, вопреки их представлениям, не является истиной. Они подобны фарисеям, которые были всегда готовы осудить даже величайшего Учителя, Которого когда-либо знал мир. Христос предоставлял неоспоримые свидетельства того, что Он был послан Богом, между тем еврейские вожди взяли на себя то, к чему побудил их враг, и осудили Творца Субботы, Того, кто был Господином Субботы, как нарушителя Субботы. О, глупость человеческая! О, слабость человеческая! И сегодня есть люди, которые делают то же самое. В своих советах и комитетах они осмеливаются произносить суд на работу Божью, так как они научились делать то, что Господь никогда не поручал им.</w:t>
      </w:r>
    </w:p>
    <w:p>
      <w:pPr>
        <w:pStyle w:val="Normal"/>
        <w:ind w:firstLine="567"/>
        <w:rPr/>
      </w:pPr>
      <w:r>
        <w:rPr/>
      </w:r>
    </w:p>
    <w:p>
      <w:pPr>
        <w:pStyle w:val="Normal"/>
        <w:ind w:firstLine="567"/>
        <w:rPr/>
      </w:pPr>
      <w:r>
        <w:rPr/>
        <w:t>1605</w:t>
      </w:r>
    </w:p>
    <w:p>
      <w:pPr>
        <w:pStyle w:val="Normal"/>
        <w:ind w:firstLine="567"/>
        <w:rPr/>
      </w:pPr>
      <w:r>
        <w:rPr/>
      </w:r>
    </w:p>
    <w:p>
      <w:pPr>
        <w:pStyle w:val="Normal"/>
        <w:ind w:firstLine="567"/>
        <w:rPr/>
      </w:pPr>
      <w:r>
        <w:rPr/>
        <w:t>Им следовало бы смирить свои сердца перед Богом и держать свои руки подальше от ковчега Божьего, дабы гнев Божий не воспылал на них, ибо Бог всегда говорил через меня, и я свидетельствую, что они совершают работу, критикуя и произнося необоснованный суд, и я знаю, что он несправедливый. Они лишь ограниченные существа, и будучи окутаны туманом эгоизма, полагают, что другие заблуждаются, а не они. Но эти люди, которые полагают, что могут судить других , должны обладать более широким кругозором и, скажем, допустить, что мнения других могут отличаться от их представлений, так почему же объявлять их еретиками? Можем ли мы, люди, не ведомые Святым Духом, взять на себя ответственность и поставить крест на все, заявляя: «Этого не будет, и это неприемлемо? Если они будет продолжать упорствовать в своем мнении, то обнаружат, что Бог не станет терпеть их действий. Неужели они думают, что их действия непогрешимы, и нет и тени ошибки в их продукции? Разве не могут другие люди, которые проявляют немало свидетельств того, что ведомы Богом, указать им на их ошибки и заставить их прекратить такие действия? Разве недостаточно для нас уроков прошлого? Научимся ли мы чему-нибудь из того, чему учит нас Бог? Поймем ли мы когда-нибудь, что сознание людей не подчиняется нашим установкам? Если у вас избраны комитеты, чтобы делать работу, которая продолжалась в течение многих лет в Баттл-Крике, распустите их; помните, что Бог, безграничный Бог, не помещал людей ни на один из таких постов, которые они заняли в Миннеаполисе и после него. Сойдите с этого пути и дайте Богу действовать Его собственными методами. Некоторые люди совершают работу, за которую Бог заставит их отчитаться. Он спросит с них. Кто дал вам это в руки? У меня нет выбора, и я отдаю свои труды в руки людей, которые считают, что в их обязанности входит играть роль детективов по отношению к своим собратьям. Братья, которым доверены высокие посты, разве вы не видите свои собственные недостатки, считая себя одетыми в броню праведности? До тех пор, пока  вы не будете следить и критически относиться к своему собственному духу, поведению и словам, которые вы говорите другим, вы будете бесчестить Бога и неверно представлять Его истину. Истина, живое слово, должна освещать все ваше существо, вы должны пламенно возвещать ее, правильно представляя Христа всему миру. «Так да светит свет ваш пред людьми, чтобы они видели ваши добрые дела и прославляли Отца вашего Небесного» [Мф. 5:16]. Разве сможет кто-то из тех, кто сам определил себе роль детектива, увидеть эту тенденцию на тех высоких постах, которые они занимают: стать контролирующей силой? Где было их ясное духовное зрение? Они могут увидеть соринку в глазу брата, но не замечают бревна в собственном глазу. О, даже храм на земле не нуждался бы в таком очищении, как учреждения в Баттл-Крике сейчас. Разве вы будете искать Бога столь смиренно, чтобы могли передать Лаодикийскую весть для Баттл-Крика? Где Божьи стражи, которые смогут узреть опасность и предостеречь людей? Не сомневайтесь, есть вести, которые изрекут уста человеческие под водительством Святого Духа. «Взывай громко, не удерживайся; возвысь голос твой, подобно трубе, и укажи народу Моему на беззакония его, и дому Иаковлеву -  на грехи его. Они каждый день ищут Меня и хотят знать пути Мои, как бы народ, поступающий праведно и не оставляющий законов Бога своего; они вопрошают Меня о судах правды, желают приближения к Богу» [Ис. 58:1]. Мы воины Христовы. Он Капитан нашего спасения, и мы подчиняемся Его приказам и наставлениям. Мы должны носить его доспехи и идти строем под Его знаменем. Мы должны покорять не своих собратьев-воинов, но наших врагов, дабы построить Царство Христово. Мы соработники Бога. Мы должны держаться за оружие Бога и работать на небесную вселенную. Пусть каждый человек выполняет свой долг, как предназначил ему Бог!</w:t>
      </w:r>
    </w:p>
    <w:p>
      <w:pPr>
        <w:pStyle w:val="Normal"/>
        <w:ind w:firstLine="567"/>
        <w:rPr/>
      </w:pPr>
      <w:r>
        <w:rPr/>
      </w:r>
    </w:p>
    <w:p>
      <w:pPr>
        <w:pStyle w:val="Normal"/>
        <w:ind w:firstLine="567"/>
        <w:rPr/>
      </w:pPr>
      <w:r>
        <w:rPr/>
      </w:r>
    </w:p>
    <w:p>
      <w:pPr>
        <w:pStyle w:val="Normal"/>
        <w:ind w:firstLine="567"/>
        <w:rPr/>
      </w:pPr>
      <w:r>
        <w:rPr/>
        <w:t>9 июля 1896 г.</w:t>
      </w:r>
    </w:p>
    <w:p>
      <w:pPr>
        <w:pStyle w:val="Normal"/>
        <w:ind w:firstLine="567"/>
        <w:rPr/>
      </w:pPr>
      <w:r>
        <w:rPr/>
      </w:r>
    </w:p>
    <w:p>
      <w:pPr>
        <w:pStyle w:val="Normal"/>
        <w:ind w:firstLine="567"/>
        <w:rPr/>
      </w:pPr>
      <w:r>
        <w:rPr/>
        <w:t>Глава 1855 — брату А.О. Тайту</w:t>
      </w:r>
    </w:p>
    <w:p>
      <w:pPr>
        <w:pStyle w:val="Normal"/>
        <w:ind w:firstLine="567"/>
        <w:rPr/>
      </w:pPr>
      <w:r>
        <w:rPr/>
        <w:t>«Саннисайд», Курабонг, 27 августа 1896</w:t>
      </w:r>
    </w:p>
    <w:p>
      <w:pPr>
        <w:pStyle w:val="Normal"/>
        <w:ind w:firstLine="567"/>
        <w:rPr/>
      </w:pPr>
      <w:r>
        <w:rPr/>
      </w:r>
    </w:p>
    <w:p>
      <w:pPr>
        <w:pStyle w:val="Normal"/>
        <w:ind w:firstLine="567"/>
        <w:rPr/>
      </w:pPr>
      <w:r>
        <w:rPr/>
        <w:t>Т -100 -1896</w:t>
      </w:r>
    </w:p>
    <w:p>
      <w:pPr>
        <w:pStyle w:val="Normal"/>
        <w:ind w:firstLine="567"/>
        <w:rPr/>
      </w:pPr>
      <w:r>
        <w:rPr/>
      </w:r>
    </w:p>
    <w:p>
      <w:pPr>
        <w:pStyle w:val="Normal"/>
        <w:ind w:firstLine="567"/>
        <w:rPr/>
      </w:pPr>
      <w:r>
        <w:rPr/>
        <w:t>Пастору А.О. Тайту</w:t>
      </w:r>
    </w:p>
    <w:p>
      <w:pPr>
        <w:pStyle w:val="Normal"/>
        <w:ind w:firstLine="567"/>
        <w:rPr/>
      </w:pPr>
      <w:r>
        <w:rPr/>
        <w:t>Баттл-Крик, Мичиган</w:t>
      </w:r>
    </w:p>
    <w:p>
      <w:pPr>
        <w:pStyle w:val="Normal"/>
        <w:ind w:firstLine="567"/>
        <w:rPr/>
      </w:pPr>
      <w:r>
        <w:rPr/>
      </w:r>
    </w:p>
    <w:p>
      <w:pPr>
        <w:pStyle w:val="Normal"/>
        <w:ind w:firstLine="567"/>
        <w:rPr/>
      </w:pPr>
      <w:r>
        <w:rPr/>
        <w:t xml:space="preserve">Дорогой брат! </w:t>
      </w:r>
    </w:p>
    <w:p>
      <w:pPr>
        <w:pStyle w:val="Normal"/>
        <w:ind w:firstLine="567"/>
        <w:rPr/>
      </w:pPr>
      <w:r>
        <w:rPr/>
      </w:r>
    </w:p>
    <w:p>
      <w:pPr>
        <w:pStyle w:val="Normal"/>
        <w:ind w:firstLine="567"/>
        <w:rPr/>
      </w:pPr>
      <w:r>
        <w:rPr/>
        <w:t>Я не писала тебе много, потому что знала, что то, о чем я должна написать вам, только еще больше огорчит тебя, хотя нет никакой надежды, что ты можешь каким-то образом облегчить эту ситуацию. Я очень беспокоюсь за брата Олсена. Я много ему писала об этой ситуации. Он ответил мне, поблагодарил меня за своевременное письмо, но не стал действовать согласно данному ему свету. Это весьма таинственный случай. Проезжая по разным местам, он общался с разными людьми, чей дух и влияние нельзя одобрить, и они сбивали с пути тех, кто доверялся им. Но несмотря на дарованный ему Господом в течение многих лет свет относительно этого дела, он позволил себе заменить на противоположный. Все это затмило его духовное зрение и сделало его в свете общих интересов и полноценного и здравого прогресса в работе неверным стражем. Он следует курсу, который лишает его духовной прозорливости, и он способствует тому, что другие видят это дело в искаженном свете. Он ясно показывает, что не рассматривает свидетельства, которые Господь</w:t>
      </w:r>
    </w:p>
    <w:p>
      <w:pPr>
        <w:pStyle w:val="Normal"/>
        <w:ind w:firstLine="567"/>
        <w:rPr/>
      </w:pPr>
      <w:r>
        <w:rPr/>
      </w:r>
    </w:p>
    <w:p>
      <w:pPr>
        <w:pStyle w:val="Normal"/>
        <w:ind w:firstLine="567"/>
        <w:rPr/>
      </w:pPr>
      <w:r>
        <w:rPr/>
        <w:t>1608</w:t>
      </w:r>
    </w:p>
    <w:p>
      <w:pPr>
        <w:pStyle w:val="Normal"/>
        <w:ind w:firstLine="567"/>
        <w:rPr/>
      </w:pPr>
      <w:r>
        <w:rPr/>
      </w:r>
    </w:p>
    <w:p>
      <w:pPr>
        <w:pStyle w:val="Normal"/>
        <w:ind w:firstLine="567"/>
        <w:rPr/>
      </w:pPr>
      <w:r>
        <w:rPr/>
        <w:t xml:space="preserve">дает Своему народу как достойные уважения или как достаточно весомые, чтобы повлиять на курс его действий. Каждое слово, которое выводит мое перо, печалит меня. Несомненно, брат Олсен действовал, как в свое время Аарон, по отношению к тем людям, которые противостояли работе Бога, со времени конференции в Миннеаполисе. Они не раскаялись в своих действиях, сопротивляясь данному им свету и свидетельству. Уже давно я написала брату А. Генри, но не получила от него ни полслова в ответ. Недавно я написала Гармону Линдсею и его жене, но, вероятно, он не считает это дело заслуживающим ответа. Господь по милости Своей показал мне, что до тех пор, пока на домашнем поле не будет возрастать число здравых сердец, чем короче будут поездки пастора Олсена и его избранных помощников, и в их числе А.Р. Генри и Гармон Линдси, тем лучше для дела Божьего. Далекие миссионерские поля не пострадают от отсутствия их посещений. Болезнь сердца портит кровь, и тем самым эта болезнь передается и телу, т. е. полям, которые они навещают. Все же, несмотря на это болезненное состояние вещей на домашнем поле, некоторые люди ощущают огромную потребность взять под родительскую опеку все тело Церкви. Но если учреждения, которые создал Бог, обладают духовной проницательностью, то они не будут претендовать на право такого родительского патронажа. Бог не замыслил так, чтобы небольшое число людей управляло бы интересами всего поля. Многие люди действовали как советники в комитетах и советах, но их  </w:t>
      </w:r>
    </w:p>
    <w:p>
      <w:pPr>
        <w:pStyle w:val="Normal"/>
        <w:ind w:firstLine="567"/>
        <w:rPr/>
      </w:pPr>
      <w:r>
        <w:rPr/>
      </w:r>
    </w:p>
    <w:p>
      <w:pPr>
        <w:pStyle w:val="Normal"/>
        <w:ind w:firstLine="567"/>
        <w:rPr/>
      </w:pPr>
      <w:r>
        <w:rPr/>
      </w:r>
    </w:p>
    <w:p>
      <w:pPr>
        <w:pStyle w:val="Normal"/>
        <w:ind w:firstLine="567"/>
        <w:rPr/>
      </w:pPr>
      <w:r>
        <w:rPr/>
        <w:t>1609</w:t>
      </w:r>
    </w:p>
    <w:p>
      <w:pPr>
        <w:pStyle w:val="Normal"/>
        <w:ind w:firstLine="567"/>
        <w:rPr/>
      </w:pPr>
      <w:r>
        <w:rPr/>
      </w:r>
    </w:p>
    <w:p>
      <w:pPr>
        <w:pStyle w:val="Normal"/>
        <w:ind w:firstLine="567"/>
        <w:rPr/>
      </w:pPr>
      <w:r>
        <w:rPr/>
        <w:t>следовало бы отстранить от этой деятельности. Их место должны занять другие люди, потому что их голос это не глас Божий. Их планы и идеи не согласуются с замыслом Божьим. Те же самые люди оставались на посту председателей советов до тех пор, пока их управление и их идеи и рвение не стали подменять собой священный огонь Самого Бога. Эти люди больше не называются Израилем, но «вытеснителями». Они работали над собой так долго, вместо того, чтобы подчиняться влиянию Святого Духа, что уже не могут различить, какой дух побуждает их действовать. Колледж в Баттл-Крике следовало бы сократить наполовину, и вторую половину поместить подальше от Баттл-Крика. Духовная слепота, которая поразила человеческие умы, по-видимому, все усиливается. Иногда священными вещами управляют люди, которые сами необращенные. Все они должны быть заменены людьми, которые не только обладают знаниями истины, но и практикуют ее в жизни и в достаточной мере уважают Библию, чтобы повиноваться слову Божьему: «Так говорит Господь». Многие из этих людей, которые долгое время были связаны с Офисом и с другими важными направлениями работы, в действительности, не подозревали о том, какое влияние оказывают их решения. Если бы они осознавали важность своих решений и как они воздействуют на работу, они были бы более скромными в продвижении своих идей и голосовали бы за предложения других. Где их благочестие? Нужно проявлять меньше самонадеянности и гораздо больше смирения. Работа Божья должна рассматриваться как общее дело.</w:t>
      </w:r>
    </w:p>
    <w:p>
      <w:pPr>
        <w:pStyle w:val="Normal"/>
        <w:ind w:firstLine="567"/>
        <w:rPr/>
      </w:pPr>
      <w:r>
        <w:rPr/>
      </w:r>
    </w:p>
    <w:p>
      <w:pPr>
        <w:pStyle w:val="Normal"/>
        <w:ind w:firstLine="567"/>
        <w:rPr/>
      </w:pPr>
      <w:r>
        <w:rPr/>
      </w:r>
    </w:p>
    <w:p>
      <w:pPr>
        <w:pStyle w:val="Normal"/>
        <w:ind w:firstLine="567"/>
        <w:rPr/>
      </w:pPr>
      <w:r>
        <w:rPr/>
        <w:t>1610</w:t>
      </w:r>
    </w:p>
    <w:p>
      <w:pPr>
        <w:pStyle w:val="Normal"/>
        <w:ind w:firstLine="567"/>
        <w:rPr/>
      </w:pPr>
      <w:r>
        <w:rPr/>
      </w:r>
    </w:p>
    <w:p>
      <w:pPr>
        <w:pStyle w:val="Normal"/>
        <w:ind w:firstLine="567"/>
        <w:rPr/>
      </w:pPr>
      <w:r>
        <w:rPr/>
        <w:t>Гораздо лучше сменить членов комитетов и советов, чем удерживать одних и тех же людей в течение многих лет до тех пор, пока они не дождутся, чтобы их предложения были бы приняты беспрекословно и единогласно. В советах есть люди, которые толком даже не знают, чем они должны заниматься. У них узкий кругозор, и они эгоистичны. Они должны измениться. Не очень то мудро выполнять половину или четверть запланированных мероприятий. Пусть все те, кто сидит в комитетах и советах, запишут в своих сердцах: «Я работаю на время и на вечность. Я должен дать отчет Богу за все свои побуждения к действию». Пусть это будет его девизом. Пусть вознесется к Богу эта молитва псалмопевца: «Положи, Господи, охрану устам моим, и огради двери уст моих; не дай уклониться сердцу моему к словам лукавым для извинения дел греховных вместе с людьми, делающими беззаконие, и да не вкушу я от сластей их» [Пс. 140:3]. Мне было показано, что этим людям в Баттл-Крике, занимающим высокие посты, оказывается слишком много доверия. В далеких странах не будут делать то, что не получит предварительного одобрения и разрешения со стороны этих людей в Баттл-Крике. Прежде чем начать действовать, люди ожидают ответа из этого места: «да» или «нет». Такое положение вещей свидетельствует об ограниченности человеческого разума. Бог не одобряет любую зависимость от человеческой мудрости. Необходимо спросить Самого Бога. Бога нужно искать в смиреной молитве всем, в том числе и тем, кто живет в Австралии, Африке, в любой далекой стране. Кто единственный может дать разум и суд людям в Баттл-Крике? Если они вершат любой суд, то суд этот находится у Бога. Разве Он ближе к тем, кто в Баттл-Крике, чем к Своим соработникам в отдаленных краях земли? Разве Бог должен придти в Баттл-Крик и сказать работающим там людям и передать через них, что должны делать люди в далеких странах? Люди, живущие за океаном, вдали от тех, кто работает в Баттл-Крике, делают ошибку, полагаясь на разум этих людей. Эти люди не знают ситуацию и работу в других местах. Пусть те, кто живет в других странах, не забывают, что Бог дал им разум, чтобы использовать свои таланты. Если они ошибаются в некоторых вещах в своей работе, их нельзя обвинять в этом. Те, кто обвиняет их, сами, возможно, совершают еще большие ошибки. Пусть эти люди полагаются на Бога, прося у Него мудрости, которую Он обещал даровать всем, кто просит у Него. Бог рядом с нами, Он не остается в стороне.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Мф. 11:28–29]. Как это отличается от того, что происходит с людьми в Баттл-Крике, когда они дают советы! Они не обнаруживают кротости и смирения сердца, свойственного нашему великому Учителю, но, напротив высокомерны и эгоистичны. Тем самым они показывают, что Иисус не обитает в их сердце. Благодарение Богу, не все имеют такой дух; но в этих конференциях люди быстро обретают дух самоправедности и высокомерия.</w:t>
      </w:r>
    </w:p>
    <w:p>
      <w:pPr>
        <w:pStyle w:val="Normal"/>
        <w:ind w:firstLine="567"/>
        <w:rPr/>
      </w:pPr>
      <w:r>
        <w:rPr/>
      </w:r>
    </w:p>
    <w:p>
      <w:pPr>
        <w:pStyle w:val="Normal"/>
        <w:ind w:firstLine="567"/>
        <w:rPr/>
      </w:pPr>
      <w:r>
        <w:rPr/>
        <w:t>1612</w:t>
      </w:r>
    </w:p>
    <w:p>
      <w:pPr>
        <w:pStyle w:val="Normal"/>
        <w:ind w:firstLine="567"/>
        <w:rPr/>
      </w:pPr>
      <w:r>
        <w:rPr/>
      </w:r>
    </w:p>
    <w:p>
      <w:pPr>
        <w:pStyle w:val="Normal"/>
        <w:ind w:firstLine="567"/>
        <w:rPr/>
      </w:pPr>
      <w:r>
        <w:rPr/>
        <w:t>Пусть живущие в других странах, действуют по вере. Пусть они задают вопросы: «Кому я служу — людям в Баттл-Крике или Господу?» Они должны чувствовать свою ответственность перед Богом, а не перед теми, кто сам нуждается в том, чтобы просить мудрости у Бога. Люди в заокеанских странах должны собираться вместе, молиться вместе, открывая слово Божье в поисках Его совета. В Писании говорится, что, где двое или трое собираются вместе, молясь и прося во имя Иисуса, то они получат: «Просите, и дано будет вам; ищите, и найдете; стучите, и отворят вам» [Мф. 7:7]. Склонитесь перед Богом, с благоговением приближайтесь к престолу благодати. «Если же у кого из вас недостает мудрости, да просит у Бога, дающего всем просто и без упреков, - и дастся ему. 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Человек с двоящимися мыслями не тверд во всех путях своих» … Всякое даяние доброе и всякий дар совершенный нисходит свыше, от Отца светов, у Которого нет изменения и ни тени перемены». [Иак. 1:5–8, 17]. «Кротость ваша да будет известна всем человекам. Господь близко. Не заботьтесь ни о чем, но всегда в молитве и прошении с благодарением открывайте свои желания пред Богом, и мир Божий, который превыше всякого ума, соблюдет сердца ваши и помышления ваши во Христе Иисусе» [Флп. 4:5–8].</w:t>
      </w:r>
    </w:p>
    <w:p>
      <w:pPr>
        <w:pStyle w:val="Normal"/>
        <w:ind w:firstLine="567"/>
        <w:rPr/>
      </w:pPr>
      <w:r>
        <w:rPr/>
      </w:r>
    </w:p>
    <w:p>
      <w:pPr>
        <w:pStyle w:val="Normal"/>
        <w:ind w:firstLine="567"/>
        <w:rPr/>
      </w:pPr>
      <w:r>
        <w:rPr/>
        <w:t>1613</w:t>
      </w:r>
    </w:p>
    <w:p>
      <w:pPr>
        <w:pStyle w:val="Normal"/>
        <w:ind w:firstLine="567"/>
        <w:rPr/>
      </w:pPr>
      <w:r>
        <w:rPr/>
      </w:r>
    </w:p>
    <w:p>
      <w:pPr>
        <w:pStyle w:val="Normal"/>
        <w:ind w:firstLine="567"/>
        <w:rPr/>
      </w:pPr>
      <w:r>
        <w:rPr/>
        <w:t>Собратья, будем ли мы сами зависеть от людей, а не доверять все Богу, при всех обстоятельствах? Если мы посвящаем себя делу Божию и Его работе, то ответственны перед Богом. Обращайтесь к Нему за советом. Мало кто из людей даже на высоких постах способен охватить своим разумом работу во всем обширном винограднике, который есть наш мир, и они не должны быть судьями там. Пусть живущие на заморских территориях работают самоотверженно, в страхе Божьем и в любви, продвигая вперед дело Божье. Как миссионеры для Бога они могут делать больше для Господа, если тесно связаны с Ним. Они должны становиться все ближе к Богу в полноте веры, воздымая руки, без раздражения или сомнения. Бог даст им Свое благоволение. Но те, кто не сосредоточены лишь на восхвалении Бога, полностью подчиняясь и находясь в зависимости от Него, кто склоняется больше к человеческой мудрости, совершат грубую ошибку. Самый богатый опыт приобретается в процессе исполнения работы для Бога. Здесь мы получаем мудрость и видим исполнение обетований Божьих. Мы совершаем ошибку, когда побуждаем отдельные конференции доверить все ограниченным человеческим умам, высокопоставленным чиновникам в Баттл-Крике, спрашивая их, что вам делать. Люди никогда не станут мудрыми управителями, если в сфере бизнеса или в духовной сфере будут полагаться на разум других, думая и планируя по их модели.</w:t>
      </w:r>
    </w:p>
    <w:p>
      <w:pPr>
        <w:pStyle w:val="Normal"/>
        <w:ind w:firstLine="567"/>
        <w:rPr/>
      </w:pPr>
      <w:r>
        <w:rPr/>
      </w:r>
    </w:p>
    <w:p>
      <w:pPr>
        <w:pStyle w:val="Normal"/>
        <w:ind w:firstLine="567"/>
        <w:rPr/>
      </w:pPr>
      <w:r>
        <w:rPr/>
        <w:t>1614</w:t>
      </w:r>
    </w:p>
    <w:p>
      <w:pPr>
        <w:pStyle w:val="Normal"/>
        <w:ind w:firstLine="567"/>
        <w:rPr/>
      </w:pPr>
      <w:r>
        <w:rPr/>
      </w:r>
    </w:p>
    <w:p>
      <w:pPr>
        <w:pStyle w:val="Normal"/>
        <w:ind w:firstLine="567"/>
        <w:rPr/>
      </w:pPr>
      <w:r>
        <w:rPr/>
        <w:t xml:space="preserve">Если они ошибаются, то те же самые ошибки Господь может обернуть победой, если они научаться исправлять эти вещи. Всегда ли хотят люди оставаться в тени разума других? Бог не делает исключения в Своем обетовании. «Если же у кого из вас недостает мудрости, да просит у Бога» [Иак. 1:5]. О, как мало люди, даже президенты конференции знают о силе и мощи, которую дает Бог серьезному, смиренному верующему, доверяющему Богу и не полагающемуся на человека. Мириады ангелов служат тем, кто унаследуют спасение. Бог жаждет помочь всем, кто взирает на Него. Но какого мнения могут быть ангелы, которые желают выполнить волю Божью и повеления Бога, стремясь помочь в Его работе повсеместно, когда они видят, что лица, которые должны возноситься к Богу, и голоса, которые должны быть услышаны в мольбе с благодарностью Богу, отворачиваются от Бога и обращаются за человеческим советом в Баттл-Крик, к заблуждающимся людям. Есть ли какие-нибудь перемены в этом? Пора уже, чтобы наступили решительные перемены. Слуги Божьи должны отвечать перед Ним. Бог хочет, чтобы люди знали, как вести работу в Его винограднике. Когда президент Генеральной Конференции перегружен работой, пусть несколько молодых или пожилых опытных людей подойдут к этому усталому человеку, возьмут его ношу, скажут ему ободряющие слова и помогут ему распределить свои силы и не изнемогать под тяжким бременем забот. </w:t>
      </w:r>
    </w:p>
    <w:p>
      <w:pPr>
        <w:pStyle w:val="Normal"/>
        <w:ind w:firstLine="567"/>
        <w:rPr/>
      </w:pPr>
      <w:r>
        <w:rPr/>
      </w:r>
    </w:p>
    <w:p>
      <w:pPr>
        <w:pStyle w:val="Normal"/>
        <w:ind w:firstLine="567"/>
        <w:rPr/>
      </w:pPr>
      <w:r>
        <w:rPr/>
        <w:t>1615</w:t>
      </w:r>
    </w:p>
    <w:p>
      <w:pPr>
        <w:pStyle w:val="Normal"/>
        <w:ind w:firstLine="567"/>
        <w:rPr/>
      </w:pPr>
      <w:r>
        <w:rPr/>
      </w:r>
    </w:p>
    <w:p>
      <w:pPr>
        <w:pStyle w:val="Normal"/>
        <w:ind w:firstLine="567"/>
        <w:rPr/>
      </w:pPr>
      <w:r>
        <w:rPr/>
        <w:t>В напряженное время нужно призвать духовные силы, когда ноша, которая не под силу одному, пропорционально распределяется между другими; и поле должно быть разделено на участки, во главе которых люди, взявшие на себя бремя ответственности. Но нельзя полагаться на одни и те же силы в течение многих лет. Поле для этого слишком велико. Мы привыкли по каждому второстепенному вопросу обращаться непосредственно в Баттл-Крик, а, посему пройдя через многие инстанции, священная работа теряет свою чистоту. Подвергаясь воздействию непосвященных людей, эта работа перестает быть сокровенной и святой. Но бесполезно взывать к людям, занимающим видные посты, до тех пор, пока их разум затуманен мирскими заботами. Я сейчас как раз коснулась трех важных моментов. Продолжение следует.</w:t>
      </w:r>
    </w:p>
    <w:p>
      <w:pPr>
        <w:pStyle w:val="Normal"/>
        <w:ind w:firstLine="567"/>
        <w:rPr/>
      </w:pPr>
      <w:r>
        <w:rPr/>
      </w:r>
    </w:p>
    <w:p>
      <w:pPr>
        <w:pStyle w:val="Normal"/>
        <w:ind w:firstLine="567"/>
        <w:rPr/>
      </w:pPr>
      <w:r>
        <w:rPr/>
        <w:t>Елена Уайт</w:t>
      </w:r>
    </w:p>
    <w:p>
      <w:pPr>
        <w:pStyle w:val="Normal"/>
        <w:ind w:firstLine="567"/>
        <w:rPr/>
      </w:pPr>
      <w:r>
        <w:rPr/>
        <w:t>(30 августа 1888 г.)</w:t>
      </w:r>
    </w:p>
    <w:p>
      <w:pPr>
        <w:pStyle w:val="Normal"/>
        <w:ind w:firstLine="567"/>
        <w:rPr/>
      </w:pPr>
      <w:r>
        <w:rPr/>
      </w:r>
    </w:p>
    <w:p>
      <w:pPr>
        <w:pStyle w:val="Normal"/>
        <w:ind w:firstLine="567"/>
        <w:rPr/>
      </w:pPr>
      <w:r>
        <w:rPr/>
        <w:t>Глава 186 — У.У. Прескотту и его супруге</w:t>
      </w:r>
    </w:p>
    <w:p>
      <w:pPr>
        <w:pStyle w:val="Normal"/>
        <w:ind w:firstLine="567"/>
        <w:rPr/>
      </w:pPr>
      <w:r>
        <w:rPr/>
      </w:r>
    </w:p>
    <w:p>
      <w:pPr>
        <w:pStyle w:val="Normal"/>
        <w:ind w:firstLine="567"/>
        <w:rPr/>
      </w:pPr>
      <w:r>
        <w:rPr/>
        <w:t>«Саннисайд» Куранбонг, 1 сентября 1896 г.</w:t>
      </w:r>
    </w:p>
    <w:p>
      <w:pPr>
        <w:pStyle w:val="Normal"/>
        <w:ind w:firstLine="567"/>
        <w:rPr/>
      </w:pPr>
      <w:r>
        <w:rPr/>
        <w:t>Р-88–1896</w:t>
      </w:r>
    </w:p>
    <w:p>
      <w:pPr>
        <w:pStyle w:val="Normal"/>
        <w:ind w:firstLine="567"/>
        <w:rPr/>
      </w:pPr>
      <w:r>
        <w:rPr/>
      </w:r>
    </w:p>
    <w:p>
      <w:pPr>
        <w:pStyle w:val="Normal"/>
        <w:ind w:firstLine="567"/>
        <w:rPr/>
      </w:pPr>
      <w:r>
        <w:rPr/>
        <w:t>Дорогие брат и сестра Прескотт!</w:t>
      </w:r>
    </w:p>
    <w:p>
      <w:pPr>
        <w:pStyle w:val="Normal"/>
        <w:ind w:firstLine="567"/>
        <w:rPr/>
      </w:pPr>
      <w:r>
        <w:rPr/>
      </w:r>
    </w:p>
    <w:p>
      <w:pPr>
        <w:pStyle w:val="Normal"/>
        <w:ind w:firstLine="567"/>
        <w:rPr/>
      </w:pPr>
      <w:r>
        <w:rPr/>
        <w:t>Сегодня я узнала, что в газете написано, что пароход в Африку отправляется завтра. Я пошлю вам несколько вложений, но очень сожалею, что не знала раньше, что судно отплывает завтра. Мы получили два письма от вас и два от пастора Хаскелла. Еще до получения этих писем я начала писать вам, выражая свое недоумение, почему от вас ничего не слышно. Я подумала, что если ты очень занят, то могла бы написать нам письмо сестра Прескотт. Вчера мы отправили большую американскую почту. Я не думаю, что имеет смысл писать сегодня и отвечать на все вопросы, поскольку я высылаю тебе все копии писем, которые я писала по интересующему тебя вопросу, а именно, относительно того, нужно ли отсылать все в Баттл-Крик, дабы они решали все вопросы, связанные с другими частями света. Проблема централизации власти в Баттл-Крике стала весьма серьезной. Из данного мне света я вижу, что эта администрация охватывает слишком много и пытается взять на себя и нести ношу, которая ей не по силам и которую она не может нести успешно. Господь стремится наделить мудростью и способностями людей в отдаленных полях,</w:t>
      </w:r>
    </w:p>
    <w:p>
      <w:pPr>
        <w:pStyle w:val="Normal"/>
        <w:ind w:firstLine="567"/>
        <w:rPr/>
      </w:pPr>
      <w:r>
        <w:rPr/>
      </w:r>
    </w:p>
    <w:p>
      <w:pPr>
        <w:pStyle w:val="Normal"/>
        <w:ind w:firstLine="567"/>
        <w:rPr/>
      </w:pPr>
      <w:r>
        <w:rPr/>
        <w:t>1617</w:t>
      </w:r>
    </w:p>
    <w:p>
      <w:pPr>
        <w:pStyle w:val="Normal"/>
        <w:ind w:firstLine="567"/>
        <w:rPr/>
      </w:pPr>
      <w:r>
        <w:rPr/>
      </w:r>
    </w:p>
    <w:p>
      <w:pPr>
        <w:pStyle w:val="Normal"/>
        <w:ind w:firstLine="567"/>
        <w:rPr/>
      </w:pPr>
      <w:r>
        <w:rPr/>
        <w:t>так же как Он должен наделить мудростью и способностями людей в Баттл-Крике. Есть общие вещи, по поводу которых нужно будет консультироваться с бизнесменами в Баттл-Крике, но мало толку в их советах для людей на местах отдаленных, поскольку они не знают о них ничего. Они не владеют местной ситуацией. Господь хочет направлять служителей и миссионеров в этих далеких странах. Он желает вести их в этой инспекционной работе. Если после испытания кто-то окажется непригодным для этой работы, тогда следует избрать других на их место, и не только служителей, но и людей, которые могут дать совет и разработать планы и методы, которые будут продвигать вперед работу Бога. Отдаленные конференции в своем руководстве не должны зависеть от Баттл-Крика. В каждой стране должны быть назначены свои люди в помощь президентам разных конференций. Проповедь евангелия нужно поручить исполнительным людям, которые будут служить своему делу в страхе Божьем. Эти люди сделают все возможное в силу своих способностей и будут работать с полной отдачей, с глубокой, искренней любовью к душам, за которые умер Христос. Бог поможет им. Должны быть избраны разные советы в администрации. Эти советы должны осуществлять надзор за работой санатория и школ, которые открываются в разных местах по мере необходимости. Членами этих советов должны стать активные люди, заинтересованные в продвижении дела Божьего,</w:t>
      </w:r>
    </w:p>
    <w:p>
      <w:pPr>
        <w:pStyle w:val="Normal"/>
        <w:ind w:firstLine="567"/>
        <w:rPr/>
      </w:pPr>
      <w:r>
        <w:rPr/>
      </w:r>
    </w:p>
    <w:p>
      <w:pPr>
        <w:pStyle w:val="Normal"/>
        <w:ind w:firstLine="567"/>
        <w:rPr/>
      </w:pPr>
      <w:r>
        <w:rPr/>
        <w:t>1618</w:t>
      </w:r>
    </w:p>
    <w:p>
      <w:pPr>
        <w:pStyle w:val="Normal"/>
        <w:ind w:firstLine="567"/>
        <w:rPr/>
      </w:pPr>
      <w:r>
        <w:rPr/>
      </w:r>
    </w:p>
    <w:p>
      <w:pPr>
        <w:pStyle w:val="Normal"/>
        <w:ind w:firstLine="567"/>
        <w:rPr/>
      </w:pPr>
      <w:r>
        <w:rPr/>
        <w:t>и им не должны мешать работать. Не человеческий разум и суждения должны преобладать: это не тот порядок, который устанавливает Господь. Эти люди должны оставить в стороне свои привилегии действовать для себя самих; нельзя полагаться только и зависеть от решений, принятых в Баттл-Крике. Если бы Господь поместил Свое святилище в Баттл-Крике, и ни в каком другом месте, тогда было бы правомерно и целесообразно обращать все вопросы в это место. Но мы знаем, что Он восседает над каждым участком Своего нравственного виноградника. Каждому человеку в соответствии с его способностями Бог дает работу, которую человек должен выполнить. Для выполнения работы Божьей советы в разных странах должны решать важные дела, не ожидая соответствующих решений советов в Баттл-Крике. Люди в Баттл-Крике не более инспирированы, чтобы давать безошибочные советы в других местах, тем, кому Господь доверил работу на местах. Пусть люди стремятся к Богу в поисках мудрости. Они должны обращаться к Нему и зависеть от Него. Ограниченный человек не должен зависеть от решения тех людей, которые дают советы другим, не зная конкретных условий в отдаленных странах. Все должны помнить, что Господь ведет конкретную работу повсеместно, все небо заинтересовано в этом. Те, кому доверена привилегия быть соработниками Божьими, должны принять приглашение Бога: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w:t>
      </w:r>
    </w:p>
    <w:p>
      <w:pPr>
        <w:pStyle w:val="Normal"/>
        <w:ind w:firstLine="567"/>
        <w:rPr/>
      </w:pPr>
      <w:r>
        <w:rPr/>
      </w:r>
    </w:p>
    <w:p>
      <w:pPr>
        <w:pStyle w:val="Normal"/>
        <w:ind w:firstLine="567"/>
        <w:rPr/>
      </w:pPr>
      <w:r>
        <w:rPr/>
        <w:t>1619</w:t>
      </w:r>
    </w:p>
    <w:p>
      <w:pPr>
        <w:pStyle w:val="Normal"/>
        <w:ind w:firstLine="567"/>
        <w:rPr/>
      </w:pPr>
      <w:r>
        <w:rPr/>
      </w:r>
    </w:p>
    <w:p>
      <w:pPr>
        <w:pStyle w:val="Normal"/>
        <w:ind w:firstLine="567"/>
        <w:rPr/>
      </w:pPr>
      <w:r>
        <w:rPr/>
        <w:t>Почему тогда мы поручаем нести наше бремя своим собратьям? Если Господь поставил нас на ответственное место, почему мы, вместо того, чтобы просить у Него мудрости, идем за ней к своим собратьям? Отдавая свое бремя Христу, мы связываем себя с Тем, Кто есть могущественный Советник, никогда не ошибающийся. Если люди осуществляют руководство над другими людьми, они должны проявлять свидетельство того, что их сила и мудрость исходят из Источника силы и мудрости. Если люди употребляют свою власть на странные дела и связываются с теми, чье влияние не уподобляется таковому у Христа, им опасно доверяться. «Научитесь от Меня, ибо Я кроток и смирен сердцем» [Мф. 11:29]. Эта самодостаточность, дух высокомерия, стремление управлять другими – черты характера, которые не исходят свыше. «По плодам их узнаете» [Мф. 7:16]. Церковь Христова должна зависеть от источника всякой силы для своего эффективного служения. Христос есть всё во всём. Великий грех, который входит в ряды адвентистов седьмого дня — это грех возвышения человека, когда его ставят на место, которое принадлежит Богу. Это со всей очевидностью выявилось в Миннеаполисе. Мало кто будет радоваться, прочитав протоколы заседаний этой конференции. Какая была долгая и упорная борьба прежде, чем люди смогли увидеть, что они только люди, ограниченные, заблуждающиеся существа, и что Бог бесчестится людьми, которые управляются плотскими побуждениями. Когда сатана обнаружил, что люди,</w:t>
      </w:r>
    </w:p>
    <w:p>
      <w:pPr>
        <w:pStyle w:val="Normal"/>
        <w:ind w:firstLine="567"/>
        <w:rPr/>
      </w:pPr>
      <w:r>
        <w:rPr/>
      </w:r>
    </w:p>
    <w:p>
      <w:pPr>
        <w:pStyle w:val="Normal"/>
        <w:ind w:firstLine="567"/>
        <w:rPr/>
      </w:pPr>
      <w:r>
        <w:rPr/>
        <w:t>1620</w:t>
      </w:r>
    </w:p>
    <w:p>
      <w:pPr>
        <w:pStyle w:val="Normal"/>
        <w:ind w:firstLine="567"/>
        <w:rPr/>
      </w:pPr>
      <w:r>
        <w:rPr/>
      </w:r>
    </w:p>
    <w:p>
      <w:pPr>
        <w:pStyle w:val="Normal"/>
        <w:ind w:firstLine="567"/>
        <w:rPr/>
      </w:pPr>
      <w:r>
        <w:rPr/>
        <w:t>находящиеся в самой сердцевина работы, отказываются принять актуальную для того времени истину, он работал с этими людьми, побуждая их принять принципы, методы и планы, облеченные в одежды тьмы и неопределенности. Навязанное мнение деспотично проявляется в давлении на другие умы. Совершенно неверно то, что сознание и разум других должны управляться людьми из Баттл-Крика, следовать их советам по малейшему поводу. В каждом месте есть свои особенности и интересы, с которыми необходимо считаться при решении конкретных вопросов. Иногда требуется принимать срочные решения. Но если люди привыкли думать, что местные советы ничего не могут сделать, если не обратиться за советом в Баттл-Крик, то конференции становятся слабыми, зависимыми и односторонней направленности. Бог руководитель Своего народа, и Он учит тех, кто доверяет Ему свой разум, как его использовать. Если они используют свои возможности в управлении, эффективность их действий возрастет. Наследие Божье составляют большие и малые сосуды, но каждый из них выполняет определенную ему работу. Разум одного или двух-трех человек, не должен зависеть от того, насколько безопасно для них следовать ему. Давайте взирать на Бога, доверять Ему и полностью полагаться на Его силу. Несите ношу свою со Христом, а не с людьми: ибо у людей нет силы, которая могла бы удержать нас от падения. Я хочу сказать кое-что относительно работы здесь. Души стремятся к истине. В прошлую Субботу на собрании было представлено несколько человек, которые посещают библейские чтения в нескольких местах. Два молодых человека по фамилии Симонс определились относительно истины. Другие пока только интересуются. Однако я должна кончать письмо: уже около семи часов, а Мэгги должна еще сделать его копию вечером, чтобы подготовить к утренней почте.</w:t>
      </w:r>
    </w:p>
    <w:p>
      <w:pPr>
        <w:pStyle w:val="Normal"/>
        <w:ind w:firstLine="567"/>
        <w:rPr/>
      </w:pPr>
      <w:r>
        <w:rPr/>
      </w:r>
    </w:p>
    <w:p>
      <w:pPr>
        <w:pStyle w:val="Normal"/>
        <w:ind w:firstLine="567"/>
        <w:rPr/>
      </w:pPr>
      <w:r>
        <w:rPr/>
        <w:t>С любовью к вашей семье и племяннице</w:t>
      </w:r>
    </w:p>
    <w:p>
      <w:pPr>
        <w:pStyle w:val="Normal"/>
        <w:ind w:firstLine="567"/>
        <w:rPr/>
      </w:pPr>
      <w:r>
        <w:rPr/>
        <w:t>Елена Уайт</w:t>
      </w:r>
    </w:p>
    <w:p>
      <w:pPr>
        <w:pStyle w:val="Normal"/>
        <w:ind w:firstLine="567"/>
        <w:rPr/>
      </w:pPr>
      <w:r>
        <w:rPr/>
        <w:t>1 сент. 1896 г.</w:t>
      </w:r>
    </w:p>
    <w:p>
      <w:pPr>
        <w:pStyle w:val="Normal"/>
        <w:ind w:firstLine="567"/>
        <w:rPr/>
      </w:pPr>
      <w:r>
        <w:rPr/>
      </w:r>
    </w:p>
    <w:p>
      <w:pPr>
        <w:pStyle w:val="Normal"/>
        <w:ind w:firstLine="567"/>
        <w:rPr/>
      </w:pPr>
      <w:r>
        <w:rPr/>
        <w:t>Глава 187. Брату О.А. Олсену</w:t>
      </w:r>
    </w:p>
    <w:p>
      <w:pPr>
        <w:pStyle w:val="Normal"/>
        <w:ind w:firstLine="567"/>
        <w:rPr/>
      </w:pPr>
      <w:r>
        <w:rPr/>
        <w:t>О-127-1896</w:t>
      </w:r>
    </w:p>
    <w:p>
      <w:pPr>
        <w:pStyle w:val="Normal"/>
        <w:ind w:firstLine="567"/>
        <w:rPr/>
      </w:pPr>
      <w:r>
        <w:rPr/>
        <w:t>«Саннисайд», Куранбонг</w:t>
      </w:r>
    </w:p>
    <w:p>
      <w:pPr>
        <w:pStyle w:val="Normal"/>
        <w:ind w:firstLine="567"/>
        <w:rPr/>
      </w:pPr>
      <w:r>
        <w:rPr/>
        <w:t>1 декабря 1896 г.</w:t>
      </w:r>
    </w:p>
    <w:p>
      <w:pPr>
        <w:pStyle w:val="Normal"/>
        <w:ind w:firstLine="567"/>
        <w:rPr/>
      </w:pPr>
      <w:r>
        <w:rPr/>
      </w:r>
    </w:p>
    <w:p>
      <w:pPr>
        <w:pStyle w:val="Normal"/>
        <w:ind w:firstLine="567"/>
        <w:rPr/>
      </w:pPr>
      <w:r>
        <w:rPr/>
        <w:t>Дорогой брат Олсен!</w:t>
      </w:r>
    </w:p>
    <w:p>
      <w:pPr>
        <w:pStyle w:val="Normal"/>
        <w:ind w:firstLine="567"/>
        <w:rPr/>
      </w:pPr>
      <w:r>
        <w:rPr/>
      </w:r>
    </w:p>
    <w:p>
      <w:pPr>
        <w:pStyle w:val="Normal"/>
        <w:ind w:firstLine="567"/>
        <w:rPr/>
      </w:pPr>
      <w:r>
        <w:rPr/>
        <w:t>У тебя есть преимущество приблизиться к Богу и полностью довериться Ему. Он понимает все, что касается прошлых ошибок и поможет тебе. Но где бы ты ни был, не иди тем же путем. Ты совершил много промахов, не повторяй прошлых ошибок никогда, никогда. Будь решительным и твердым. Когда ты имеешь ясное представление о той работе, которую поручил тебе Бог, не отклоняйся и не иди нейтральным путем, но выполняй свою работу во всей полноте, независимо от ожидаемых последствий. Христос говорит: «Возьмите иго Мое на себя и научитесь от Меня, ибо Я кроток и смирен сердцем, и найдете покой душам вашим; ибо иго Мое благо, и бремя Мое легко» [Мф. 11:29–30]. Эти слова означают гораздо больше, чем многие думают. Если ты отдашь свои проблемы Христу, то перестанешь находиться в положении, в котором ты был на протяжении многих лет. Твоя готовность слушать и принимать предложения неосвященных людей и идти с ними в одной упряжке, продемонстрировали отсутствие у тебя нравственной проницательности. Самый первый шаг в направлении того, что ты выходишь из упряжки со Христом, проявился в твоей раздвоенной позиции. Когда на меня была возложена столь тяжелая ноша в Баттл-Крике,</w:t>
      </w:r>
    </w:p>
    <w:p>
      <w:pPr>
        <w:pStyle w:val="Normal"/>
        <w:ind w:firstLine="567"/>
        <w:rPr/>
      </w:pPr>
      <w:r>
        <w:rPr/>
      </w:r>
    </w:p>
    <w:p>
      <w:pPr>
        <w:pStyle w:val="Normal"/>
        <w:ind w:firstLine="567"/>
        <w:rPr/>
      </w:pPr>
      <w:r>
        <w:rPr/>
        <w:t>1622</w:t>
      </w:r>
    </w:p>
    <w:p>
      <w:pPr>
        <w:pStyle w:val="Normal"/>
        <w:ind w:firstLine="567"/>
        <w:rPr/>
      </w:pPr>
      <w:r>
        <w:rPr/>
      </w:r>
    </w:p>
    <w:p>
      <w:pPr>
        <w:pStyle w:val="Normal"/>
        <w:ind w:firstLine="567"/>
        <w:rPr/>
      </w:pPr>
      <w:r>
        <w:rPr/>
        <w:t xml:space="preserve">я честно скажу, что ни один человек не понял, в каком положении я нахожусь. Народ Божий должен сплотиться, стоять плечом к плечу друг с другом, воссоединить свои сердца, свои цели, чтобы вместе единым строем идти в свете, дарованным Богом. Но было так много споров по разным поводам. Я вынуждена была нести ношу, которую другие должны были разделить со мной, и это почти стоило мне жизни. К этому привела цепь обстоятельств, как я понимаю, существовавших в течение многих лет. Это стоило мне неимоверных финансовых затрат и многого другого. Думаю, что не до конца поняла, какие обстоятельства способствовали тому, что я здесь, в Австралии. Возможно, мы никогда и не сможем понять все сполна. В том, что я уехала из Америки, не было воли Божьей. Он не показывал мне, что я должны покинуть Баттл-Крик. Господь это не планировал, но позволяет вам действовать по вашему воображению. Господь хотел бы иметь У. Уайта, его мать и ее сотрудников в Америке. Нам нужно было находиться в самом центре работы, и если бы ваше духовное восприятие верно оценило ситуацию, мы никогда бы не согласились сдвинуться со своего места. Но Господь читает сердца всех. Настолько велико было желание многих, чтобы мы уехали, что Господь допустил это. Те, кто устали от свидетельств, были оставлены без тех, кто их нес. Наш отъезд из Баттл-Крик должен был позволить людям идти своим собственным курсом, который они считали наивысшим на пути к Господу. Результат перед вами. Если бы вы стояли на правильном пути, то движение вперед было бы очевидным. </w:t>
      </w:r>
    </w:p>
    <w:p>
      <w:pPr>
        <w:pStyle w:val="Normal"/>
        <w:ind w:firstLine="567"/>
        <w:rPr/>
      </w:pPr>
      <w:r>
        <w:rPr/>
      </w:r>
    </w:p>
    <w:p>
      <w:pPr>
        <w:pStyle w:val="Normal"/>
        <w:ind w:firstLine="567"/>
        <w:rPr/>
      </w:pPr>
      <w:r>
        <w:rPr/>
        <w:t>1623</w:t>
      </w:r>
    </w:p>
    <w:p>
      <w:pPr>
        <w:pStyle w:val="Normal"/>
        <w:ind w:firstLine="567"/>
        <w:rPr/>
      </w:pPr>
      <w:r>
        <w:rPr/>
      </w:r>
    </w:p>
    <w:p>
      <w:pPr>
        <w:pStyle w:val="Normal"/>
        <w:ind w:firstLine="567"/>
        <w:rPr/>
      </w:pPr>
      <w:r>
        <w:rPr/>
        <w:t>Господь нашел бы другие варианты для Австралии, а в Баттл-Крике осталось бы сильное влияние, в этом важном центре всей работы. Там мы должны были стоять плечом к плечу, создавая здоровую атмосферу, которая должна была ощущаться во всех наших конференциях. Не Господь выдвинул этот план. Я не получила ни одного луча света по поводу того, что мне нужно уехать в Австралию. Но когда Господь представил это дело передо мной, как оно выглядит в действительности, я никому об этом не сказала, потому что знала, что никто не сумеет правильно разобраться во всех обстоятельствах. Когда мы уехали, многие вздохнули с облегчением, но ты в меньшей степени; Господь же не был недоволен, потому что он поставил нас в качестве колес движущейся машины в Баттл-Крике. По этой причине я и написала тебе. Брату Олсену не хватило духовного зрения, смелости и силы исполнять свои обязанности; не было и никого другого, кто способен был вести эту работу, которую Господь поручил сделать. Я пишу тебе, брат Олсен, чтобы сказать, что план Господа был в том, чтобы мы стояли бок о бок с тобой, советуясь и двигаясь вместе. Если даже после того, когда ты разобрался в деле и сказал: «Я должен быть рядом с тобой» или: «я не осмеливаюсь оставаться на этом посту», мы могли бы внять призыву Бога. Если бы ты сказал: «Я не в силах нести эти обязанности один», мы могли бы откликнуться и вернуться. Но Господь видел внутреннее состояние дел, и Он позволил тебе понять, что твоих собственных сил недостаточно. Но ты не понял. Ты захотел иметь важный опыт и знание, которые исходят из человеческого источника, и таким образом ты открыл для себя, что пути Божьи были оценены неверно, и ты проглядел их.</w:t>
      </w:r>
    </w:p>
    <w:p>
      <w:pPr>
        <w:pStyle w:val="Normal"/>
        <w:ind w:firstLine="567"/>
        <w:rPr/>
      </w:pPr>
      <w:r>
        <w:rPr/>
      </w:r>
    </w:p>
    <w:p>
      <w:pPr>
        <w:pStyle w:val="Normal"/>
        <w:ind w:firstLine="567"/>
        <w:rPr/>
      </w:pPr>
      <w:r>
        <w:rPr/>
        <w:t>1624</w:t>
      </w:r>
    </w:p>
    <w:p>
      <w:pPr>
        <w:pStyle w:val="Normal"/>
        <w:ind w:firstLine="567"/>
        <w:rPr/>
      </w:pPr>
      <w:r>
        <w:rPr/>
      </w:r>
    </w:p>
    <w:p>
      <w:pPr>
        <w:pStyle w:val="Normal"/>
        <w:ind w:firstLine="567"/>
        <w:rPr/>
      </w:pPr>
      <w:r>
        <w:rPr/>
        <w:t>Теперь все это в прошлом, но я написала тебе, чтобы разъяснить письмо, написанное мною, когда мы были в Гранвиле, в 1894 г. Такая огромная ответственность требует постоянного совета с Богом, чтобы идти вперед по правильному пути. Но этот совет не рассматривался как необходимый. Тот факт, что люди в Баттл-Крике почувствовали, что мы можем покинуть их в то время, как мы и сделали, был следствием человеческого плана, а не замысел Божий. В итоге время показало, и все дело перед нами. Мы здесь. Баттл-Крик видится мне с большого расстояния, и я вижу, что груз, который я несла тогда, был очень тяжелым. Думаю, что вряд ли когда-либо снова вернусь в Америку. В следующем ноябре мне исполнится семьдесят. Господь замыслил, что мы должны быть вблизи издательств, чтобы иметь легкий доступ к этим учреждениям для совместной консультации. Из-за многих наших переездов, многочисленные публикации, которые должны были выйти в свет, запаздывают. Огромный объем переписки и необходимых согласований с Америкой препятствует этой работе. Вряд ли мне когда-либо удастся посетить Африку, как я того хотела, в спокойствии и тишине. И я все еще здесь в Австралии, с небольшими средствами, стремлюсь изо всех  сил наладить здесь работу. Напряжение сильное, нервная работа. Что нас ожидает в дальнейшем, никто не знает. Силы противления воздействуют на разум людей. Наши противники многочисленны, их легион. Не легко ныне стоять твердо и неколебимо, и те, кто имеет небольшой и не ясный опыт,</w:t>
      </w:r>
    </w:p>
    <w:p>
      <w:pPr>
        <w:pStyle w:val="Normal"/>
        <w:ind w:firstLine="567"/>
        <w:rPr/>
      </w:pPr>
      <w:r>
        <w:rPr/>
      </w:r>
    </w:p>
    <w:p>
      <w:pPr>
        <w:pStyle w:val="Normal"/>
        <w:ind w:firstLine="567"/>
        <w:rPr/>
      </w:pPr>
      <w:r>
        <w:rPr/>
        <w:t>1625</w:t>
      </w:r>
    </w:p>
    <w:p>
      <w:pPr>
        <w:pStyle w:val="Normal"/>
        <w:ind w:firstLine="567"/>
        <w:rPr/>
      </w:pPr>
      <w:r>
        <w:rPr/>
      </w:r>
    </w:p>
    <w:p>
      <w:pPr>
        <w:pStyle w:val="Normal"/>
        <w:ind w:firstLine="567"/>
        <w:rPr/>
      </w:pPr>
      <w:r>
        <w:rPr/>
        <w:t>имеют мало шансов обрести веру и выдержать до конца. Только те, кто пребывают во Христе, окажутся истинными и верными. Он единственный, чья сила может дать нам твердость и неколебимость до конца. Формализм и лицемерие, эгоизм сплетаются со священными и святыми интересами, с обязанностями в разных сферах деятельности. Столько много проявлений плотского, мирского, эгоистического духа, которые препятствуют победе над грехом, который так легко овладевает нами, что дух мой стонет во мне под тяжестью всего этого. Ложное покаяние производит лишь внешние перемены. Истинное покаяние приводит к изменению сердца, к полному повороту от одолевающего нас греха к Богу. Мы не можем сделать ни одного шага в духовном прогрессе без пополнения из источника благодати, силы и достатка, и все же, как ничтожны наши собственные возможности и привилегии! Как часто мы бесчестим Бога своими эгоистическими планами и методами. Многие, очень многие побуждают Его убрать Свое влияние. Ложное покаяние о неверном пути ведет к укреплению на нем или к страху. Истинное покаяние Богу раскрывает смиренный ум, который полон освященной отваги и мужества придерживаться правды, истины. Таковые будут прислушиваться к голосу Божьему. Он будут повиноваться призывам и предостережениям, которые получают. Многие, казалось бы, начинают покаяние и защищают истину и святость, но не преуспевают в этом. Почему? Потому что для них похвала людей дороже одобрения Бога. Они могут отойти от света и поступить с точностью до наоборот,</w:t>
      </w:r>
    </w:p>
    <w:p>
      <w:pPr>
        <w:pStyle w:val="Normal"/>
        <w:ind w:firstLine="567"/>
        <w:rPr/>
      </w:pPr>
      <w:r>
        <w:rPr/>
      </w:r>
    </w:p>
    <w:p>
      <w:pPr>
        <w:pStyle w:val="Normal"/>
        <w:ind w:firstLine="567"/>
        <w:rPr/>
      </w:pPr>
      <w:r>
        <w:rPr/>
        <w:t>1626</w:t>
      </w:r>
    </w:p>
    <w:p>
      <w:pPr>
        <w:pStyle w:val="Normal"/>
        <w:ind w:firstLine="567"/>
        <w:rPr/>
      </w:pPr>
      <w:r>
        <w:rPr/>
      </w:r>
    </w:p>
    <w:p>
      <w:pPr>
        <w:pStyle w:val="Normal"/>
        <w:ind w:firstLine="567"/>
        <w:rPr/>
      </w:pPr>
      <w:r>
        <w:rPr/>
        <w:t>полагаясь на человеческую мудрость. Для всех нас существенно важно ревностное благочестие. Если слово Божье служило бы пищей для души, если бы мы относились с должным почтением и уважением, то не было необходимости для многих нести повторные свидетельства. Достаточно было бы простых библейских истин, согласно которым нужно действовать. О, как страшно обращаться с Господом пренебрежительно и воспринимать Его советы без надлежащего почтения, выставляя на показ человеческое высокомерие и гордыню. Христос должен пребывать в сердце наподобие того, как кровь циркулирует в жилах, мощно, животворя все тело. Тогда души смогут укорениться и возрастать в истине. Истина во всей ее освящающей силе должна пребывать в сердце через веру. Тогда она становится нашей собственностью, а Христос нашим личным Спасителем. Прощение всех наших грехов будет служить нам живым опытом. Мы должны иметь лучшее и более глубокое учение, чем то, что может дать нам человек. Мы должны придти к глубокому осознанию того, что обряды и церемонии ничего не значат без Христа. Он Альфа и Омега. Истина — единственно важное облачение души. Наша вера должна каждодневно усиливаться через смиренную, искреннюю молитву и чтение слова. Хотя каждый из нас индивидуальность, хотя каждый должен твердо держаться своей веры, мы должны держаться за нее как за истину Божью и с силой, которой наделяет нас Бог. Если же не будем делать этого, она может ускользнуть от нас. Нельзя быть самонадеянными, полагаться только на себя; наш долг уважать себя, но мы должны помнить, что мы собственность Бога, что мы куплены дорогой ценой: тело, душа и дух. Мы должны охранять живой организм, содержать эту живую машину в самых лучших условиях,</w:t>
      </w:r>
    </w:p>
    <w:p>
      <w:pPr>
        <w:pStyle w:val="Normal"/>
        <w:ind w:firstLine="567"/>
        <w:rPr/>
      </w:pPr>
      <w:r>
        <w:rPr/>
      </w:r>
    </w:p>
    <w:p>
      <w:pPr>
        <w:pStyle w:val="Normal"/>
        <w:ind w:firstLine="567"/>
        <w:rPr/>
      </w:pPr>
      <w:r>
        <w:rPr/>
        <w:t>1627</w:t>
      </w:r>
    </w:p>
    <w:p>
      <w:pPr>
        <w:pStyle w:val="Normal"/>
        <w:ind w:firstLine="567"/>
        <w:rPr/>
      </w:pPr>
      <w:r>
        <w:rPr/>
      </w:r>
    </w:p>
    <w:p>
      <w:pPr>
        <w:pStyle w:val="Normal"/>
        <w:ind w:firstLine="567"/>
        <w:rPr/>
      </w:pPr>
      <w:r>
        <w:rPr/>
        <w:t>так, чтобы могли прославить Бога. Она должна быть ежедневно смазана благодатью, начинать движение мгновенно, без трения. Верить в себя, хвастаться собой как если бы сотворили и искупили сами себя: такое бесчестит Бога. Человеческая мудрость в стороне от Бога оборачивается глупостью, и это приносит беспорядок и смятение и трудности. Мы должны быть во всеоружии Божьем. Наша истинная безопасность — святое воздействие щита возлюбившего нас Спасителя. Только Он может обеспечить защиту и преодолеть все ловушки и препоны, поставленные сатаной. Истина как она есть во Иисусе, насажденная в сердце, смазывается святым елеем: об это говорится в Зах. 4:12–14. Мы все должны работать самозабвенно, распространяя истину. Если же кто-то из соработников начинает строить барьеры не пути тех, кто занят той же работой, в той же части нравственного виноградника Божьего, то они обнаружат руку врага в руководстве. В течение многих лет руководство миссионерской сферой деятельности, скорее, тормозило работу, чем продвигало ее вперед. Введенные формы, разные обходные пути служили препятствием в работе. Эти формы и методы заставляют тратить массу времени и денег впустую и тормозят работу повсюду.</w:t>
      </w:r>
    </w:p>
    <w:p>
      <w:pPr>
        <w:pStyle w:val="Normal"/>
        <w:ind w:firstLine="567"/>
        <w:rPr/>
      </w:pPr>
      <w:r>
        <w:rPr/>
      </w:r>
    </w:p>
    <w:p>
      <w:pPr>
        <w:pStyle w:val="Normal"/>
        <w:ind w:firstLine="567"/>
        <w:rPr/>
      </w:pPr>
      <w:r>
        <w:rPr/>
        <w:t>Е. Уайт</w:t>
      </w:r>
    </w:p>
    <w:p>
      <w:pPr>
        <w:pStyle w:val="Normal"/>
        <w:ind w:firstLine="567"/>
        <w:rPr/>
      </w:pPr>
      <w:r>
        <w:rPr/>
      </w:r>
    </w:p>
    <w:p>
      <w:pPr>
        <w:pStyle w:val="Normal"/>
        <w:ind w:firstLine="567"/>
        <w:rPr/>
      </w:pPr>
      <w:r>
        <w:rPr/>
        <w:t xml:space="preserve">Глава 188 Руководству в Баттл-Крике </w:t>
      </w:r>
    </w:p>
    <w:p>
      <w:pPr>
        <w:pStyle w:val="Normal"/>
        <w:ind w:firstLine="567"/>
        <w:rPr/>
      </w:pPr>
      <w:r>
        <w:rPr/>
        <w:t>В- 5 – 1896</w:t>
      </w:r>
    </w:p>
    <w:p>
      <w:pPr>
        <w:pStyle w:val="Normal"/>
        <w:ind w:firstLine="567"/>
        <w:rPr/>
      </w:pPr>
      <w:r>
        <w:rPr/>
      </w:r>
    </w:p>
    <w:p>
      <w:pPr>
        <w:pStyle w:val="Normal"/>
        <w:ind w:firstLine="567"/>
        <w:rPr/>
      </w:pPr>
      <w:r>
        <w:rPr/>
        <w:t>Дорогие братья!</w:t>
      </w:r>
    </w:p>
    <w:p>
      <w:pPr>
        <w:pStyle w:val="Normal"/>
        <w:ind w:firstLine="567"/>
        <w:rPr/>
      </w:pPr>
      <w:r>
        <w:rPr/>
      </w:r>
    </w:p>
    <w:p>
      <w:pPr>
        <w:pStyle w:val="Normal"/>
        <w:ind w:firstLine="567"/>
        <w:rPr/>
      </w:pPr>
      <w:r>
        <w:rPr/>
        <w:t xml:space="preserve">Я говорю вам во имя Иисуса Христа: те, кто обучат других наиболее эффективно и тех, кто разрабатывает и воплощает в жизнь планы во славу Божью, должны смиренно полагаться на Бога и ревностно искать Его водительства и Его благодати. Господь обещал Своим словом воздать тому, кто жаждет испить воду жизни. Это будет в нем как ключ живой воды, текущей в вечную жизнь. Он обещает удовлетворить самые насущные и самые неотложные нужды Своих детей. Павел молился о том, чтобы его собратья исполнились всей полнотой Божьей. Те, кто исполнятся Его полнотой, никогда не разочаруют нас или не огорчат Духа Божьего. Они более озабочены тем, чтобы иметь богатую веру и обильный опыт, чем обладать земными сокровищами, потому что у них в душе Христос как источник жизни. И что дальше? Они проявляют интеллектуальное благочестие, которое заставляет думать, что они имеют ум Христов и живут и дышат чистым и целительным воздухом. Братья мои, как могли вы подумать, что Господь мог допустить, что Его народ мог довериться людям, которые работают в совете в Баттл-Крике? Разве Господь ведет тех, кто в ваших советах и наделяет их властью, чтобы брать на себя все больше ответственности, угнетая Генеральную Конференцию </w:t>
      </w:r>
    </w:p>
    <w:p>
      <w:pPr>
        <w:pStyle w:val="Normal"/>
        <w:ind w:firstLine="567"/>
        <w:rPr/>
      </w:pPr>
      <w:r>
        <w:rPr/>
      </w:r>
    </w:p>
    <w:p>
      <w:pPr>
        <w:pStyle w:val="Normal"/>
        <w:ind w:firstLine="567"/>
        <w:rPr/>
      </w:pPr>
      <w:r>
        <w:rPr/>
        <w:t>1629</w:t>
      </w:r>
    </w:p>
    <w:p>
      <w:pPr>
        <w:pStyle w:val="Normal"/>
        <w:ind w:firstLine="567"/>
        <w:rPr/>
      </w:pPr>
      <w:r>
        <w:rPr/>
      </w:r>
    </w:p>
    <w:p>
      <w:pPr>
        <w:pStyle w:val="Normal"/>
        <w:ind w:firstLine="567"/>
        <w:rPr/>
      </w:pPr>
      <w:r>
        <w:rPr/>
        <w:t>новым порядком вещей и новыми методами? Разве это Он заставляет их брать на себя все больше и больше ответственности, прибирая все к своим рукам? Посмотрите на духовное состояние тех, кто стремится стать распорядителем денежных средств и надзирателем за совестью других людей. Если вы имели четкое представление о том, что включают в себя эти вещи, вы не осмелились бы заняться этим делом, будь вы и вдвое талантливей, чем вы есть. Вы просто не знаете самих себя, не знаете, что из себя представляете. Чтобы выполнять обязанности, связанные с основными задачами Конференции, требуется команда, члены которой понимают, что такое справедливость и равенство. Они должны суметь оценить ситуацию на месте работы, где собрано вместе так много людей. В миссионерской домашней работе в Баттле-Крик не сделано и двадцатой части того, что необходимо было сделать, дабы привести в надлежащий порядок дела в Издательстве. Нужно кардинальное изменение дел в самом сердце этой работы, а здесь все в таком запустении, что все движется само по себе. Где люди, которые имеют страх Божий, которые любят Бога, любят ближних и проявляют нежную заботу о молодежи, кому можно доверять в работе? Где президент Генеральной Конференции, который может возглавить эту сложную работу в этих тяжелейших условиях? Будет подвержен критике любой человек, который старается изо всех сил, к нему будут относиться с подозрением, потому что люди привыкли взирать на Баттл-Крик как на силу Божью, святилище, где являет Свое присутствие Бог.</w:t>
      </w:r>
    </w:p>
    <w:p>
      <w:pPr>
        <w:pStyle w:val="Normal"/>
        <w:ind w:firstLine="567"/>
        <w:rPr/>
      </w:pPr>
      <w:r>
        <w:rPr/>
      </w:r>
    </w:p>
    <w:p>
      <w:pPr>
        <w:pStyle w:val="Normal"/>
        <w:ind w:firstLine="567"/>
        <w:rPr/>
      </w:pPr>
      <w:r>
        <w:rPr/>
        <w:t>1630</w:t>
      </w:r>
    </w:p>
    <w:p>
      <w:pPr>
        <w:pStyle w:val="Normal"/>
        <w:ind w:firstLine="567"/>
        <w:rPr/>
      </w:pPr>
      <w:r>
        <w:rPr/>
      </w:r>
    </w:p>
    <w:p>
      <w:pPr>
        <w:pStyle w:val="Normal"/>
        <w:ind w:firstLine="567"/>
        <w:rPr/>
      </w:pPr>
      <w:r>
        <w:rPr/>
        <w:t xml:space="preserve">О, эти люди научились бы рассуждать и продвигаться вперед осторожно, сознавая, какие священные обязательства они выполняют. Если бы эти люди знали истинную подноготную того, что представляет собой руководство в Баттл-Крик и его деятельность в течение нескольких последних лет, многие бы начали заново с болью и ужасом. Я боюсь, что их вера была бы настолько поколеблена, что они уже никогда бы не обрели ее вновь. Почему люди не задумываются об этом? Почему они торопятся принять новые методы, а затем берут на себя все больше ответственности под руководством тех людей, которые, не колеблясь, берут на себя ответственность за совесть других людей и их обязанности в сфере управления? Некоторые люди, занимающиеся решением первостепенных задач, не осознают своей ответственности. Они не понимают, как много есть людей, которые находятся на ответственных постах, но не имеют правильного представления о Боге, которое дарует жизнь вечную. Они не знают, что значит святить Бога в своем сердце. Они не знают, что такое страх Божий и благоговением перед Ним. Если бы они это знали, то были бы смиренными и боялись бы Бога, живого Бога. Но, подобно Ииую, они яростно стремятся вперед, взяв на себя ношу, которая им не под силу. Именно потому, что люди знают так мало об истинном благочестии, потому что у них так мало настоящего опыта в строительстве Божьем, что они мало помалу отходят от Его пути, блуждая без Него. Я заклинаю вас, ищите Бога, наполнитесь Им. Тогда вы достигните состояния, когда легко будете воспринимать учение. Святите Господа в сердцах своих. Он высок и возвеличен, и облако славы Его наполняет храм. Он слишком мудр, чтобы ошибаться или обманываться, слишком справедлив, чтобы на Него оказывали влияние какие-то человеческие мнения, слишком могуществен, чтобы Ему можно было сопротивляться, слишком велик и ужасен в Своем величии, чтобы были исследимы пути Его. Прочитайте описание Исайи того, что он видел, и во время чтения низко склонитесь перед Его величием. Воздайте славу Господу воинств. Скромность и смирение должны быть неотъемлемыми чертами характера всех, кто соприкасается со священной работой в Баттл-Крике. Эгоизм должен быть оставлен раз и навсегда. Бог повелевает вам нести священный огонь блюстителям порядка, но вы используете обычный огонь и слишком много его. Есть люди, которые, если допустит Господь, захватят абсолютный контроль над разумом и совестью своих собратьев, хотя они знают, что такое, на деле, самоконтроль. Господь может простить ваши прегрешения, и если Он в Своей великой милости обратит лицо Свое к вам, возблагодарите Его за любовь, как никогда не делали ранее. В вашем положении стражей веры и доверия, вы должны иметь верное представление о Боге и Его святости и славе, вы должны еще больше бояться оскорбить Его. Вы должны отчетливо осознавать, что вам нужно быть там, где Бог может воздействовать на ваш разум, даруя вам верное представление о Самом Себе. Иногда дело это кажется мне безнадежным, потому что вы в точности повторяете тот путь, по которому шел еврейский народ. Вы повторяете их историю. Вся вселенная изумляется духовному состоянию вещей в Баттл-Крике. Создается удобная обстановка, но это не следствие глубокого воздействия Духа Божьего. Все небо видит, что если бы </w:t>
      </w:r>
    </w:p>
    <w:p>
      <w:pPr>
        <w:pStyle w:val="Normal"/>
        <w:ind w:firstLine="567"/>
        <w:rPr/>
      </w:pPr>
      <w:r>
        <w:rPr/>
      </w:r>
    </w:p>
    <w:p>
      <w:pPr>
        <w:pStyle w:val="Normal"/>
        <w:ind w:firstLine="567"/>
        <w:rPr/>
      </w:pPr>
      <w:r>
        <w:rPr/>
        <w:t xml:space="preserve">1632 </w:t>
      </w:r>
    </w:p>
    <w:p>
      <w:pPr>
        <w:pStyle w:val="Normal"/>
        <w:ind w:firstLine="567"/>
        <w:rPr/>
      </w:pPr>
      <w:r>
        <w:rPr/>
      </w:r>
    </w:p>
    <w:p>
      <w:pPr>
        <w:pStyle w:val="Normal"/>
        <w:ind w:firstLine="567"/>
        <w:rPr/>
      </w:pPr>
      <w:r>
        <w:rPr/>
        <w:t>у вас был более правильный опыт познания истины, вы никогда бы не взяли на себя ответственность и не повелевали бы своими собратьями, как делаете это сейчас. Вы никогда бы не думали, что можете осуществлять контроль над великими интересами всего миссионерского поля, в ближних и отдаленных местах. Именно в силу того, что вы отошли от Бога, и происходит такое непонимание проблем управления Его работой. Вы не дали небесным интеллектуалам возможности сотрудничать с вами, поскольку считаете себя мудрыми в суждениях и в принятии решений. Ваша величайшая любовь к себе возобладала над всем. Вы не знаете на деле, что означает истинная любовь к ближнему. Но Христос сказал: «Кто соблюдает весь закон и согрешит в одном чем-нибудь, тот становится виновным во всем» [Иак. 2:10]. Как вы знаете относительно греха Адама, суть не в тяжести преступления, но в самом факте, что вы находитесь в противостоянии к воле Божьей, даже в малейшей степени. Это показывает, что грех пребывает в вашем сердце. Вы все еще связаны с врагом и питаете надежду на его характер. В вашем сердце нет единства. Это фактически означает отвержение Святого Духа Божьего и мятеж против Его закона. Если бы людям была дана собственная воля и разрешен свой путь в отношениях со своими собратьями по вере, то можно себе представить, что произошло бы с ними, не защити их Божья рука. Я никогда не видела, чтобы такую позицию занимали адвентисты Седьмого дня. Мне было показано, как мало человек ценит души, за которые умер Христос.</w:t>
      </w:r>
    </w:p>
    <w:p>
      <w:pPr>
        <w:pStyle w:val="Normal"/>
        <w:ind w:firstLine="567"/>
        <w:rPr/>
      </w:pPr>
      <w:r>
        <w:rPr/>
      </w:r>
    </w:p>
    <w:p>
      <w:pPr>
        <w:pStyle w:val="Normal"/>
        <w:ind w:firstLine="567"/>
        <w:rPr/>
      </w:pPr>
      <w:r>
        <w:rPr/>
      </w:r>
    </w:p>
    <w:p>
      <w:pPr>
        <w:pStyle w:val="Normal"/>
        <w:ind w:firstLine="567"/>
        <w:rPr/>
      </w:pPr>
      <w:r>
        <w:rPr/>
        <w:t>1633</w:t>
      </w:r>
    </w:p>
    <w:p>
      <w:pPr>
        <w:pStyle w:val="Normal"/>
        <w:ind w:firstLine="567"/>
        <w:rPr/>
      </w:pPr>
      <w:r>
        <w:rPr/>
      </w:r>
    </w:p>
    <w:p>
      <w:pPr>
        <w:pStyle w:val="Normal"/>
        <w:ind w:firstLine="567"/>
        <w:rPr/>
      </w:pPr>
      <w:r>
        <w:rPr/>
        <w:t xml:space="preserve">Дух, который разрушил веру и извратил принципы многих, возобладал в отделе публикаций в офисе Баттл-Крика и в огромной мере проник в целом в это учреждение. Неуважение к сотрудникам принесло много вреда. Этот дух был проявлен по отношению к людям, гораздо более праведным, чем те, кто занимал высокие посты. Снова и снова моя душа испытывала невыразимые страдания, когда я видела эти вещи, когда они были представлены передо мной. Вы далеко отошли от правильного пути. Ваше представление о праведности было искажено вашими несправедливыми делами. Эгоизм здесь преобладает, а потому любовь Христова угасает. Ни одно дело, которое вы совершили по отношению к своим собратьям, не ускользает от внимания Господа. Он вечный, абсолютный страж, защитник справедливости. Вы не может избежать Его присутствия. Он не оставляет без внимания ни один акт против Своих детей, высокопоставленных или простых, богатых или бедных. Своей собственной рукой Он распростирает Свою защиту над теми, кого обижают собратья. Ни один человек не может ранить или нанести урон душе или правам своего собрата, не натолкнувшись на карающий меч справедливости Божьей. Если бы люди были свободны от требований Господа и могли бы установить свои стандарты для себя, их было бы множество, они удовлетворили бы самым разнообразным требованиям. Люди чувствовали бы себя способными установить собственное правление, игнорируя Бога, и сами действовать, как боги. Закон эгоизма был бы возвеличен. Воля человека возобладала бы, а высокая и святая воля Божья, Его замысел любви по отношению к Своим детям, был бы обесчещен и принижен. </w:t>
      </w:r>
    </w:p>
    <w:p>
      <w:pPr>
        <w:pStyle w:val="Normal"/>
        <w:ind w:firstLine="567"/>
        <w:rPr/>
      </w:pPr>
      <w:r>
        <w:rPr/>
      </w:r>
    </w:p>
    <w:p>
      <w:pPr>
        <w:pStyle w:val="Normal"/>
        <w:ind w:firstLine="567"/>
        <w:rPr/>
      </w:pPr>
      <w:r>
        <w:rPr/>
        <w:t>1634</w:t>
      </w:r>
    </w:p>
    <w:p>
      <w:pPr>
        <w:pStyle w:val="Normal"/>
        <w:ind w:firstLine="567"/>
        <w:rPr/>
      </w:pPr>
      <w:r>
        <w:rPr/>
      </w:r>
    </w:p>
    <w:p>
      <w:pPr>
        <w:pStyle w:val="Normal"/>
        <w:ind w:firstLine="567"/>
        <w:rPr/>
      </w:pPr>
      <w:r>
        <w:rPr/>
        <w:t xml:space="preserve">Когда люди предпочитают следовать своим путем, они противостоят Богу. На небе нет места для других богов. Бог единственный истинный Бог. Он заполняет все небеса. Те, кто ныне подчиняется Его воле, узрят Его лице, и Его имя будет написано на челах всех, кто чист и свят. Все, кто работает на Бога на нашей земле, обретут черты характера Марфы и Марии в неразрывном единстве. Самодовольство и эгоизм должны быть удалены. Бог призывает к серьезному служению женщин, которые проявляют благоразумие, сердечную теплоту и верность принципам. Он призывает тех, кто не будет сосредоточиваться на собственном благополучии, кто оставит свои эгоистические устремления и сосредоточится на Христе, проповедуя истину, молясь с теми, к кому имеют доступ, стремясь привести души к вере. Равнодушные, самонадеянные, эгоистичные, алчные души представляют собой препятствие, камень преткновения в работе Божьей. Они встречаются в каждом учреждении, созданном Богом. Люди, работающие с Богом, найдут таких недоступных людей. Они, по-видимому, будут оскорблены тем, что вы пытаетесь проникнуть в вашу личную веру и посвящение и не очень-то любезны по отношению к тем, кто сотрудничает с Богом. Эти работники должны оставить свой эгоизм и уделять основное внимание работе с Ним. Они должны обрести Христа в душе, упование славы. </w:t>
      </w:r>
    </w:p>
    <w:p>
      <w:pPr>
        <w:pStyle w:val="Normal"/>
        <w:ind w:firstLine="567"/>
        <w:rPr/>
      </w:pPr>
      <w:r>
        <w:rPr/>
      </w:r>
    </w:p>
    <w:p>
      <w:pPr>
        <w:pStyle w:val="Normal"/>
        <w:ind w:firstLine="567"/>
        <w:rPr/>
      </w:pPr>
      <w:r>
        <w:rPr/>
        <w:t>1635</w:t>
      </w:r>
    </w:p>
    <w:p>
      <w:pPr>
        <w:pStyle w:val="Normal"/>
        <w:ind w:firstLine="567"/>
        <w:rPr/>
      </w:pPr>
      <w:r>
        <w:rPr/>
      </w:r>
    </w:p>
    <w:p>
      <w:pPr>
        <w:pStyle w:val="Normal"/>
        <w:ind w:firstLine="567"/>
        <w:rPr/>
      </w:pPr>
      <w:r>
        <w:rPr/>
        <w:t>Стремитесь уподобляться характеру Иисуса Христа. Люди, которые работают с Богом, будут наделены молитвенным духом. Они будут стремиться воспроизвести в своих сердцах и в каждодневной жизни святость и праведность Сына Божьего. Не проявляете фарисейского духа, но дух терпения, любви, смирения и мира в своей жизни. О, к сожалению, дорогие сестры, мы не проводим данное нам время в исследовании Писаний, чтобы ум ваш наполнился сокровищами, чтобы мы могли представить их тем, кто не интересуется истиной. Будут ли наши сестры работать для Учителя? Они должны иметь Дух Христов, называясь Его именем. Они должны поступать, как Он поступал, очищая свои души от всякой скверны, ибо Христос чист. Когда Христос умер, чтобы искупить весь род человеческий от гибели, Он, разумеется, объял гораздо большие вещи, чем те, которые мы смогли узреть своими глазами. Господь никогда не хотел, чтобы такое огромное число людей в мире умерли бы в своих грехах.</w:t>
      </w:r>
    </w:p>
    <w:p>
      <w:pPr>
        <w:pStyle w:val="Normal"/>
        <w:ind w:firstLine="567"/>
        <w:rPr/>
      </w:pPr>
      <w:r>
        <w:rPr/>
      </w:r>
    </w:p>
    <w:p>
      <w:pPr>
        <w:pStyle w:val="Normal"/>
        <w:ind w:firstLine="567"/>
        <w:rPr/>
      </w:pPr>
      <w:r>
        <w:rPr/>
        <w:t>(18 декабря 1896)</w:t>
      </w:r>
    </w:p>
    <w:p>
      <w:pPr>
        <w:pStyle w:val="Normal"/>
        <w:ind w:firstLine="567"/>
        <w:rPr/>
      </w:pPr>
      <w:r>
        <w:rPr/>
      </w:r>
    </w:p>
    <w:p>
      <w:pPr>
        <w:pStyle w:val="Normal"/>
        <w:ind w:firstLine="567"/>
        <w:rPr/>
      </w:pPr>
      <w:r>
        <w:rPr/>
        <w:t>Глава 189. Без заглавия</w:t>
      </w:r>
    </w:p>
    <w:p>
      <w:pPr>
        <w:pStyle w:val="Normal"/>
        <w:ind w:firstLine="567"/>
        <w:rPr/>
      </w:pPr>
      <w:r>
        <w:rPr/>
      </w:r>
    </w:p>
    <w:p>
      <w:pPr>
        <w:pStyle w:val="Normal"/>
        <w:ind w:firstLine="567"/>
        <w:rPr/>
      </w:pPr>
      <w:r>
        <w:rPr/>
        <w:t>27 января 1897 г.</w:t>
      </w:r>
    </w:p>
    <w:p>
      <w:pPr>
        <w:pStyle w:val="Normal"/>
        <w:ind w:firstLine="567"/>
        <w:rPr/>
      </w:pPr>
      <w:r>
        <w:rPr/>
      </w:r>
    </w:p>
    <w:p>
      <w:pPr>
        <w:pStyle w:val="Normal"/>
        <w:ind w:firstLine="567"/>
        <w:rPr/>
      </w:pPr>
      <w:r>
        <w:rPr>
          <w:lang w:val="en-US"/>
        </w:rPr>
        <w:t>MS</w:t>
      </w:r>
      <w:r>
        <w:rPr/>
        <w:t>-7-1897</w:t>
      </w:r>
    </w:p>
    <w:p>
      <w:pPr>
        <w:pStyle w:val="Normal"/>
        <w:ind w:firstLine="567"/>
        <w:rPr/>
      </w:pPr>
      <w:r>
        <w:rPr/>
      </w:r>
    </w:p>
    <w:p>
      <w:pPr>
        <w:pStyle w:val="Normal"/>
        <w:ind w:firstLine="567"/>
        <w:rPr/>
      </w:pPr>
      <w:r>
        <w:rPr/>
        <w:t>«Саннисайд», Куранбонг, Новый Южный Уэльс</w:t>
      </w:r>
    </w:p>
    <w:p>
      <w:pPr>
        <w:pStyle w:val="Normal"/>
        <w:ind w:firstLine="567"/>
        <w:rPr/>
      </w:pPr>
      <w:r>
        <w:rPr/>
      </w:r>
    </w:p>
    <w:p>
      <w:pPr>
        <w:pStyle w:val="Normal"/>
        <w:ind w:firstLine="567"/>
        <w:rPr/>
      </w:pPr>
      <w:r>
        <w:rPr/>
        <w:t xml:space="preserve">Снова и снова Господь посылает мне свидетельства, вести предостережения, обличения и наставления Своему народу. Но люди, занимающие высокие посты, продолжают сопротивляться Духу Божьему и твердо следуют своим путем, подчиняясь своей воле, как это выявилось в Миннеаполисе. Поскольку они так долго, как они притесняют тех, с кем связаны, таким образом ставят соответствующую печать на работу, замедляя процесс ее развития и вплетая во все дела для Бога методы и принципы, которые Господь осудил на корню, Он приостановит, сокрушит, уничтожит это все, до тех пор, пока эти святые места не будут очищены от моральной скверны. Господь сказал, что Он не будет служить с теми, кто имеет такие грехи. Хотя они претендуют на то, что знают божественные вещи, на деле показывают, что не имеют живой связи с живительными силами Главного источника. В результате человеческая мудрость занимает место божественной. Удел этих людей — окончательное разделение со Христом, наподобие того, как засохшая ветвь отделяется от виноградной лозы. В сердце своем они разделись с Иисусом много лет назад и стали наподобие бесплодной смоковницы, о которой Хозяин виноградника сказал: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 [Лк. 13:7–9]. «Если же нет»: что означают эти слова? Для них урок для всех, кто связан с работой Божьей. Бесплодной смоковнице был дан испытательный срок. Аналогичным образом, Бог долгое время испытывает Свое терпение. Но тем, кто занимает высокое положение и облечен доверием и все же не приносит плода, Христос говорит: «Сруби ее: на что она и землю занимает?» Работа должна соответствовать высокому доверию, которое им оказано. Старое должно уйти в прошлое, все должно обновиться. Евреи рассказали Иисусу историю галилеян, которых Пилат убил у подножия жертвенника, и которые заслуженно пострадали за свои грехи. Но великий Учитель извлек урок из нее для своих слушателей. «Иисус сказал им на это: думаете ли вы, что эти Галилеяне были грешнее всех Галилеян, что так пострадали? Нет, говорю вам, но, если не покаетесь, все так же погибнете. Или думаете ли, что те восемнадцать человек, на которых упала башня Силоамская и побила их, виновнее были всех, живущих в Иерусалиме? Нет, говорю вам, но, если не покаетесь, все так же погибнете» [Лк.13:2–5]. Господь милосерден, долготерпелив </w:t>
      </w:r>
    </w:p>
    <w:p>
      <w:pPr>
        <w:pStyle w:val="Normal"/>
        <w:ind w:firstLine="567"/>
        <w:rPr/>
      </w:pPr>
      <w:r>
        <w:rPr/>
      </w:r>
    </w:p>
    <w:p>
      <w:pPr>
        <w:pStyle w:val="Normal"/>
        <w:ind w:firstLine="567"/>
        <w:rPr/>
      </w:pPr>
      <w:r>
        <w:rPr/>
        <w:t>1638</w:t>
      </w:r>
    </w:p>
    <w:p>
      <w:pPr>
        <w:pStyle w:val="Normal"/>
        <w:ind w:firstLine="567"/>
        <w:rPr/>
      </w:pPr>
      <w:r>
        <w:rPr/>
      </w:r>
    </w:p>
    <w:p>
      <w:pPr>
        <w:pStyle w:val="Normal"/>
        <w:ind w:firstLine="567"/>
        <w:rPr/>
      </w:pPr>
      <w:r>
        <w:rPr/>
        <w:t>и полон сострадания. Но его обещанные благословения зависят от послушания. Бог сделал все, что мог для Содома, но его жители не соблюдали повеления Божьи. Три ангела явились в человеческом обличье Аврааму, когда он сидел у входа в свой шатер. Он не знал их, но обращался с ними вежливо и оказал им гостеприимство, предложив все необходимое для гостей, не подозревая о том, что один из тех, кто предстал перед, ним был не меньше Сына Божьего. «И встали те мужи и оттуда отправились к Содому [и Гоморре]; Авраам же пошел с ними, проводить их. 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 18:16–21]. Через слово Божье свет был пролит на этих людей. Оценивают ли эти привилегированные люди такие благословения? Будут ли те, кто заблуждается в действии, в духе и в мыслях, отвергнуты? Те, кто приносят добрые плоды, как и деревья, должны быть обрезаны и очищены от всех плохих черт характера, от эгоизма, нечестия</w:t>
      </w:r>
    </w:p>
    <w:p>
      <w:pPr>
        <w:pStyle w:val="Normal"/>
        <w:ind w:firstLine="567"/>
        <w:rPr/>
      </w:pPr>
      <w:r>
        <w:rPr/>
      </w:r>
    </w:p>
    <w:p>
      <w:pPr>
        <w:pStyle w:val="Normal"/>
        <w:ind w:firstLine="567"/>
        <w:rPr/>
      </w:pPr>
      <w:r>
        <w:rPr/>
        <w:t>1639</w:t>
      </w:r>
    </w:p>
    <w:p>
      <w:pPr>
        <w:pStyle w:val="Normal"/>
        <w:ind w:firstLine="567"/>
        <w:rPr/>
      </w:pPr>
      <w:r>
        <w:rPr/>
      </w:r>
    </w:p>
    <w:p>
      <w:pPr>
        <w:pStyle w:val="Normal"/>
        <w:ind w:firstLine="567"/>
        <w:rPr/>
      </w:pPr>
      <w:r>
        <w:rPr/>
        <w:t>и обмана в любой сфере деятельности и от корысти во всех деловых операциях в отношениях со своими собратьями. «Плод же духа: любовь, радость, мир, долготерпение, благость, милосердие, вера, кротость, воздержание. На таковых нет закона» [Гал.5:22–23].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Иак.3:13–18]. Но не таков плод у тех, кто облечен священным доверием. Они проявляют внешнее благочестие и сурово и немилосердно относятся к тем, кто занимает не столь высокие должности по сравнению с ними. Какие суровые суждения они высказывают. Как жестки их сердца, как нечувствительные они к тем, кто нуждается в утешении, как строго судят они своих собратьев за их ошибки. Христос сказал: «Вы все братья». Но как слабо проявляется эта братская любовь. Властный, эгоистичный, высокомерный дух вызывает проклятие во всех сферах деятельности, но он наносит ущерб работе и делу Божьему, который не в силах оценить ограниченный человеческий ум. Они солгали в самом сердце этой работы</w:t>
      </w:r>
    </w:p>
    <w:p>
      <w:pPr>
        <w:pStyle w:val="Normal"/>
        <w:ind w:firstLine="567"/>
        <w:rPr/>
      </w:pPr>
      <w:r>
        <w:rPr/>
      </w:r>
    </w:p>
    <w:p>
      <w:pPr>
        <w:pStyle w:val="Normal"/>
        <w:ind w:firstLine="567"/>
        <w:rPr/>
      </w:pPr>
      <w:r>
        <w:rPr/>
      </w:r>
    </w:p>
    <w:p>
      <w:pPr>
        <w:pStyle w:val="Normal"/>
        <w:ind w:firstLine="567"/>
        <w:rPr/>
      </w:pPr>
      <w:r>
        <w:rPr/>
        <w:t xml:space="preserve">1640 </w:t>
      </w:r>
    </w:p>
    <w:p>
      <w:pPr>
        <w:pStyle w:val="Normal"/>
        <w:ind w:firstLine="567"/>
        <w:rPr/>
      </w:pPr>
      <w:r>
        <w:rPr/>
      </w:r>
    </w:p>
    <w:p>
      <w:pPr>
        <w:pStyle w:val="Normal"/>
        <w:ind w:firstLine="567"/>
        <w:rPr/>
      </w:pPr>
      <w:r>
        <w:rPr/>
        <w:t>против истины. Обман, ложь, эгоизм и жажда власти — это идолопоклонство, которое практикуется и смешивается со священными приношениями. Неужели можно быть столь обманутыми, столь ослепленными, чтобы не отличить священное от обыденного? Каждая церковь, даже и не совершенная, дорога сердцу Христову. Он знает по имени каждого ее члена. Кроткие и смиренные дороги в Его глазах. Он будет прославлен в тех, кто близко и становится еще ближе к Нему. Человек, который любит и боится Бога, перестанет высоко оценивать свои внешние достижения. Он не будет стремиться стать выше всех. Властный дух, господствующий в издательстве Ревю энд Геральд, с негодованием воспринимается Богом небес. Они привнесли в священную работу Божью принципы, которые Богу ненавистны, принципы, которые, будучи внедрены в работу, станут наподобие секиры, приставленной к корням дерева. Если бы они любили Бога самозабвенно, они любили бы и детей Божьих, они бы любили все человечество любовью, явленной в жизни Христа. Именно отсутствие любви Христовой понуждает Господа произнести эти слова про бесплодную смоковницу: «Сруби ее: на что она и землю занимает?» Бог призывает к решительным переменам в Его работе в соответствии с возвеличиванием истины этих последних дней. Если те, кто держит в руках светильник святой истины, не покается за свое великое отступничество, то их светильник будет сдвинут со своего места. Бог говорит: «Итак, вспомни, откуда ты ниспал, и покайся, и твори прежние дела; а если не так, скоро приду к тебе, и сдвину светильник твой с места его, если не покаешься» [Отк. 2:5].</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41</w:t>
      </w:r>
    </w:p>
    <w:p>
      <w:pPr>
        <w:pStyle w:val="Normal"/>
        <w:ind w:firstLine="567"/>
        <w:rPr/>
      </w:pPr>
      <w:r>
        <w:rPr/>
      </w:r>
    </w:p>
    <w:p>
      <w:pPr>
        <w:pStyle w:val="Normal"/>
        <w:ind w:firstLine="567"/>
        <w:rPr/>
      </w:pPr>
      <w:r>
        <w:rPr/>
        <w:t>Эти вещи были открыты мне совершенно отчетливо. Мне было показано, что тучи сгущаются над Баттл-Криком. Советники в учреждениях делают странные вещи и несут чуждый огонь. Я говорю вам от имени Господа, не продвигайтесь дальше в этой своей работе и не давите на такие учреждения, как Отдел здоровья. Не трогайте Пасифик Пресс. Вы, столь глубоко ошибающиеся в своих принципах и на практике и находящиеся в этой связи под пристальным вниманием Бога, не можете управлять сферой интересов, с которыми вы связаны. В небесных книгах написано, точно о вас: «Ты взвешен на весах и найден очень легким» [Дан. 5:27]. Остановитесь же! Вы не можете вернуться в прошлое путем перестройки, реорганизации и слияния других учреждений со столь дефектными учреждениями в Баттл-Крике. Я взываю к вам с мольбой во имя Господа. Нет, нет, оставьте Пасифик Пресс под эгидой Бога, пока не будет слишком поздно. Великий день Божий настанет, и тогда каждый человек предстанет таковым, каким знает Его Бог. Руководителям Пасифик Пресс нужно смирить свои сердца перед Богом. Им нужно смирить свои сердца перед Богом. Им нужно смиренно ходить с Богом. Господь ниспровергнет наши учреждения, если не произойдет в них никаких перемен к лучшему. Этим людям нужно исполниться верой в эту самую священную истину, которая когда-либо была представлена смертным, этим людям, которые облечены священным доверием, но они не стали истинными стражами истины.</w:t>
      </w:r>
    </w:p>
    <w:p>
      <w:pPr>
        <w:pStyle w:val="Normal"/>
        <w:ind w:firstLine="567"/>
        <w:rPr/>
      </w:pPr>
      <w:r>
        <w:rPr/>
      </w:r>
    </w:p>
    <w:p>
      <w:pPr>
        <w:pStyle w:val="Normal"/>
        <w:ind w:firstLine="567"/>
        <w:rPr/>
      </w:pPr>
      <w:r>
        <w:rPr/>
        <w:t>1642</w:t>
      </w:r>
    </w:p>
    <w:p>
      <w:pPr>
        <w:pStyle w:val="Normal"/>
        <w:ind w:firstLine="567"/>
        <w:rPr/>
      </w:pPr>
      <w:r>
        <w:rPr/>
      </w:r>
    </w:p>
    <w:p>
      <w:pPr>
        <w:pStyle w:val="Normal"/>
        <w:ind w:firstLine="567"/>
        <w:rPr/>
      </w:pPr>
      <w:r>
        <w:rPr/>
        <w:t xml:space="preserve">Святой Дух часто пребывал среди вас, но эти люди, чьи сердца должны были быть открыты для небесных вестников, были закрыты для их принятия. Они надсмехались и подшучивали над слугами Божьими, которые несли им весть милости с неба. Некоторые обращались небрежно со святынями Бога, которые есть свет, Истина и благодать. Эти люди не боялись, что могут совершить грех богохульства. Они, конечно, боялись, что враг может ослепить их. Бедные, обманутые души. Они не знают тех вещей, которые создадут для них мир. Бог сказал»: «Лукаво сердце человеческое более всего и крайне испорчено; кто узнает его? Я, Господь, проникаю сердце и испытываю внутренности, чтобы воздать каждому по пути его и по плодам дел его» [Иер. 17:9–10]. </w:t>
      </w:r>
    </w:p>
    <w:p>
      <w:pPr>
        <w:pStyle w:val="Normal"/>
        <w:ind w:firstLine="567"/>
        <w:rPr/>
      </w:pPr>
      <w:r>
        <w:rPr/>
      </w:r>
    </w:p>
    <w:p>
      <w:pPr>
        <w:pStyle w:val="Normal"/>
        <w:ind w:firstLine="567"/>
        <w:rPr/>
      </w:pPr>
      <w:r>
        <w:rPr/>
        <w:t>(7) 27  января 1897 г.</w:t>
      </w:r>
    </w:p>
    <w:p>
      <w:pPr>
        <w:pStyle w:val="Normal"/>
        <w:ind w:firstLine="567"/>
        <w:rPr/>
      </w:pPr>
      <w:r>
        <w:rPr/>
      </w:r>
    </w:p>
    <w:p>
      <w:pPr>
        <w:pStyle w:val="Normal"/>
        <w:ind w:firstLine="567"/>
        <w:rPr/>
      </w:pPr>
      <w:r>
        <w:rPr/>
        <w:t xml:space="preserve">Глава 190 </w:t>
      </w:r>
    </w:p>
    <w:p>
      <w:pPr>
        <w:pStyle w:val="Normal"/>
        <w:ind w:firstLine="567"/>
        <w:rPr/>
      </w:pPr>
      <w:r>
        <w:rPr/>
        <w:t>Институты проповедников</w:t>
      </w:r>
    </w:p>
    <w:p>
      <w:pPr>
        <w:pStyle w:val="Normal"/>
        <w:ind w:firstLine="567"/>
        <w:rPr/>
      </w:pPr>
      <w:r>
        <w:rPr/>
      </w:r>
    </w:p>
    <w:p>
      <w:pPr>
        <w:pStyle w:val="Normal"/>
        <w:ind w:firstLine="567"/>
        <w:rPr/>
      </w:pPr>
      <w:r>
        <w:rPr/>
        <w:t>6Т (1900)</w:t>
      </w:r>
    </w:p>
    <w:p>
      <w:pPr>
        <w:pStyle w:val="Normal"/>
        <w:ind w:firstLine="567"/>
        <w:rPr/>
      </w:pPr>
      <w:r>
        <w:rPr/>
      </w:r>
    </w:p>
    <w:p>
      <w:pPr>
        <w:pStyle w:val="Normal"/>
        <w:ind w:firstLine="567"/>
        <w:rPr/>
      </w:pPr>
      <w:r>
        <w:rPr/>
        <w:t xml:space="preserve">«Идите по всему миру и проповедуйте Евангелие всей твари»: так заповедовал Спаситель Своим соработникам. Но этот Его наказ был ими игнорирован. Хотя этот свет был дарован снова и снова, люди призывались со своих полей посещать недельные миссионерские курсы. Было время, когда это настоятельно требовалось, потому что наш собственный народ противодействовал работе Божьей, отказавшись от света праведности Христа по вере. Это они должны были получить и передать сердцем и голосом и пером, ибо это их собственная результативность. Они должны трудиться под водительством Святого Духа, неся свет другим.  </w:t>
      </w:r>
    </w:p>
    <w:p>
      <w:pPr>
        <w:pStyle w:val="Normal"/>
        <w:ind w:firstLine="567"/>
        <w:rPr/>
      </w:pPr>
      <w:r>
        <w:rPr/>
      </w:r>
    </w:p>
    <w:p>
      <w:pPr>
        <w:pStyle w:val="Normal"/>
        <w:ind w:firstLine="567"/>
        <w:rPr/>
      </w:pPr>
      <w:r>
        <w:rPr/>
        <w:t>Глава 191</w:t>
      </w:r>
    </w:p>
    <w:p>
      <w:pPr>
        <w:pStyle w:val="Normal"/>
        <w:ind w:firstLine="567"/>
        <w:rPr/>
      </w:pPr>
      <w:r>
        <w:rPr/>
        <w:t>Свидетельство для проповедников, стр. ориг. 404–415.</w:t>
      </w:r>
    </w:p>
    <w:p>
      <w:pPr>
        <w:pStyle w:val="Normal"/>
        <w:ind w:firstLine="567"/>
        <w:rPr/>
      </w:pPr>
      <w:r>
        <w:rPr/>
      </w:r>
    </w:p>
    <w:p>
      <w:pPr>
        <w:pStyle w:val="Normal"/>
        <w:ind w:firstLine="567"/>
        <w:rPr/>
      </w:pPr>
      <w:r>
        <w:rPr/>
        <w:t>Господь желает, чтобы Его народ в своем служении отбрасывал все, не соответствующее Священному писанию. Из людей призванных к служению, нельзя делать идолов. Нельзя смотреть на них с суеверным страхом. Из-за того, что они облечены властью в их служении, их грехи не должны терять свою отвратительность. Само их служение делает их грех чрезвычайно гнусным, потому что, совершая его, они превращаются в служителей греха, ангелов сатаны, через которых он может с успехом трудиться, увековечивая грех.</w:t>
      </w:r>
    </w:p>
    <w:p>
      <w:pPr>
        <w:pStyle w:val="Normal"/>
        <w:ind w:firstLine="567"/>
        <w:rPr/>
      </w:pPr>
      <w:r>
        <w:rPr/>
        <w:t>Все должны помнить, что сатана особым образом ополчается против служителей. Дьявол знает, что они — лишь ограниченные люди, не имеющие благодати и святости в самих себе. Он знает, что служители предназначены Богом для спасения и эффективны только тогда, когда Бог, Вечный Дух, сделает их такими. Он знает, что евангельское сокровище находится в земных сосудах, что только Божья сила может сделать их сосудами чести. Они в состоянии возделывать виноградник: Павел может насаждать, Аполлос — поливать, но взращивает только Бог.</w:t>
      </w:r>
    </w:p>
    <w:p>
      <w:pPr>
        <w:pStyle w:val="Normal"/>
        <w:ind w:firstLine="567"/>
        <w:rPr/>
      </w:pPr>
      <w:r>
        <w:rPr/>
        <w:t>Бог никогда не оставлял Свою Церковь без свидетельства. Во всех испытаниях, переживаниях, гонениях и преследованиях, среди духовной тьмы, через которую Церковь шла, у Бога были перспективные люди, которые готовы были браться за Его работу на различных ее этапах и продвигать ее вперед и ввысь. Через патриархов и пророков Он открывал Свою истину людям. Христос был таким же Учителем Своего народа в древности, как и в то время, когда Он пришел на землю, облаченный в одежду человеческого естества. Сокрыв Свою славу в человеческом облике, Он часто являлся Своему народу и разговаривал с Его детьми  «лицом к лицу, как бы говорил с другом своим» (Исх. 33:11). Он, их невидимый вождь, был сокрыт в столпе огненном и столпе облачном и говорил со Своим народом через Моисея. Голос Божий слышали пророки, которым Он определили особую работу и возвещение особой вести. Он вновь и вновь посылал их повторять те же самые слова. У Него была весть, приготовленная для них, не соответствующая воле или прихоти людей. Он влагал эту весть в их уста, и они провозглашали ее. Он уверял их, что Святой Дух подскажет им, как и что говорить. Знающий сердца давал им слова, которые могли достичь людей.</w:t>
      </w:r>
    </w:p>
    <w:p>
      <w:pPr>
        <w:pStyle w:val="Normal"/>
        <w:ind w:firstLine="567"/>
        <w:rPr/>
      </w:pPr>
      <w:r>
        <w:rPr/>
        <w:t>Иногда весть не нравилась людям, им не хотелось ничего нового, они желали идти проторенными путями, но Господь заставлял их двигаться Своими порицаниями; Он обличал их образ действий. Он вселял новую жизнь в тех, кто спал на своем посту, кто не являлся верным стражем. Бог указывал им на их ответственность за то, что они будут отвечать за безопасность людей, они были стражами, не имевшими прав спать ни днем, ни ночью. Они должны были заметить врага и дать сигнал тревоги людям, чтобы каждый мог оказаться на своем посту, не давая подстерегающему врагу ни малейшего преимущества.</w:t>
      </w:r>
    </w:p>
    <w:p>
      <w:pPr>
        <w:pStyle w:val="Normal"/>
        <w:ind w:firstLine="567"/>
        <w:rPr/>
      </w:pPr>
      <w:r>
        <w:rPr/>
      </w:r>
    </w:p>
    <w:p>
      <w:pPr>
        <w:pStyle w:val="Normal"/>
        <w:ind w:firstLine="567"/>
        <w:rPr/>
      </w:pPr>
      <w:r>
        <w:rPr/>
        <w:t>ОБЯЗАННОСТИ БОЖЬИХ СТРАЖЕЙ</w:t>
      </w:r>
    </w:p>
    <w:p>
      <w:pPr>
        <w:pStyle w:val="Normal"/>
        <w:ind w:firstLine="567"/>
        <w:rPr/>
      </w:pPr>
      <w:r>
        <w:rPr/>
      </w:r>
    </w:p>
    <w:p>
      <w:pPr>
        <w:pStyle w:val="Normal"/>
        <w:ind w:firstLine="567"/>
        <w:rPr/>
      </w:pPr>
      <w:r>
        <w:rPr/>
        <w:t>И сегодня Господь заявляет Своим стражам, что, если они окажутся неверными и не предупредят людей, находящихся в опасности, они погибнут в своих грехах. «Кровь его взыщу от руки твоей» (Иез. 33:8). Но если его вестники возвысят свой голос в обличении и предостережении, чтобы отвратить людей от их нечестивых путей, и те люди не послушают, страж останется невиновным. Грешник умрет за свой грех; его кровь будет на нем самом.</w:t>
      </w:r>
    </w:p>
    <w:p>
      <w:pPr>
        <w:pStyle w:val="Normal"/>
        <w:ind w:firstLine="567"/>
        <w:rPr/>
      </w:pPr>
      <w:r>
        <w:rPr/>
        <w:t>Эти торжественные истины показаны мне совершенно ясно. Бог поставил апостолов, пасторов, евнгелистов и учитлей для совершения святых, на дело служения, для созидания тела Христова, доколе все придем в единство веры. Бог провозглашает Своему народу: «Вы Божия нива, Божие строение» (1 Кор. 3:9). Необходимо иметь постоянное движение вперед. Шаг за шагом Его последователи должны выпрямлять свои пути, чтобы хромлющее не споткнулось. Желающие трудиться для Бога должны трудиться разумно, чтобы исправить свои недостатки и прославить Господа Израилева, стоя во свете и трудясь во свете Солнца праведности. Тогда они поведут Церковь вперед, ввысь к небесам, делая ее отличие от мира все более заметным.</w:t>
      </w:r>
    </w:p>
    <w:p>
      <w:pPr>
        <w:pStyle w:val="Normal"/>
        <w:ind w:firstLine="567"/>
        <w:rPr/>
      </w:pPr>
      <w:r>
        <w:rPr/>
        <w:t>И когда они уподобятся в характере Божественному Образцу, то не будут волноваться за свое личное положение. С ревностным, неусыпным, посвященным интересом, движимым любовью, они будут охранять святые интересы Церкви от зла, угрожающего омрачить и затемнить славу, которую Бог намерен явить через Нее. Они увидят, что над ней не имеют силы козни сатаны и что она свободна от выискивания недостатков, сплетен, злоречия и обвинения братьев, поскольку это ослабляет и разрушает ее.</w:t>
      </w:r>
    </w:p>
    <w:p>
      <w:pPr>
        <w:pStyle w:val="Normal"/>
        <w:ind w:firstLine="567"/>
        <w:rPr/>
      </w:pPr>
      <w:r>
        <w:rPr/>
      </w:r>
    </w:p>
    <w:p>
      <w:pPr>
        <w:pStyle w:val="Normal"/>
        <w:ind w:firstLine="567"/>
        <w:rPr/>
      </w:pPr>
      <w:r>
        <w:rPr/>
        <w:t xml:space="preserve">БОРЬБА УСИЛИВАЕТСЯ </w:t>
      </w:r>
    </w:p>
    <w:p>
      <w:pPr>
        <w:pStyle w:val="Normal"/>
        <w:ind w:firstLine="567"/>
        <w:rPr/>
      </w:pPr>
      <w:r>
        <w:rPr/>
      </w:r>
    </w:p>
    <w:p>
      <w:pPr>
        <w:pStyle w:val="Normal"/>
        <w:ind w:firstLine="567"/>
        <w:rPr/>
      </w:pPr>
      <w:r>
        <w:rPr/>
        <w:t>В истории Церкви никогда не будет такого времени, когда Божий работник сможет сесть и, сложив руки, спокойно сказать: «Мир и безопасность». Именно тогда внезапно придет пагуба. Все может двигаться вперед среди кажущегося успеха, но сатана никогда не дремлет. Он изучает и обсуждает со злыми ангелами новые виды нападения, где он может добиться успеха. Сатана все более свирепствует в этой борьбе, но он движим силой из преисподней. Когда Божий народ, исполненный освященной, неутомимой энергией и вдохновляемой силой от престола Божьего, трудится и движется вперед, утверждая в Церкви идеал Христовой праведности, великая борьба становится все ожесточеннее и решительнее. Одни понятия будут противостоять другим понятиям, одни планы — другим планам, небесные планы противостанут принципам сатанинским. Истина во всем ее многообразии столкнется с заблуждением в его всегда меняющемся, умножающемся разнообразии. Сатана вознамерится прельстить, если возможно, даже избранных.</w:t>
      </w:r>
    </w:p>
    <w:p>
      <w:pPr>
        <w:pStyle w:val="Normal"/>
        <w:ind w:firstLine="567"/>
        <w:rPr/>
      </w:pPr>
      <w:r>
        <w:rPr/>
        <w:t>Мы должны трудиться самым серьезным образом. Нам нельзя бороться вхолостую. Пастырское служение, кафедра, издательское дело требуют людей, подобных Халеву, трудолюбивых и отважных, глаза которых достаточно остры, чтобы отличить истину от заблуждения, а уши весьма чутки, чтобы слышать слова верного Спасителя. Тогда Дух от престола Божьего проявит себя в испорченном христианстве, нечестивом мире, готовым к уничтожению посредством судов оскорбленного Бога, которые так долго откладываются.</w:t>
      </w:r>
    </w:p>
    <w:p>
      <w:pPr>
        <w:pStyle w:val="Normal"/>
        <w:ind w:firstLine="567"/>
        <w:rPr/>
      </w:pPr>
      <w:r>
        <w:rPr/>
      </w:r>
    </w:p>
    <w:p>
      <w:pPr>
        <w:pStyle w:val="Normal"/>
        <w:ind w:firstLine="567"/>
        <w:rPr/>
      </w:pPr>
      <w:r>
        <w:rPr/>
        <w:t>НЕНАВИСТЬ ОБЛИЧЕНИЯ</w:t>
      </w:r>
    </w:p>
    <w:p>
      <w:pPr>
        <w:pStyle w:val="Normal"/>
        <w:ind w:firstLine="567"/>
        <w:rPr/>
      </w:pPr>
      <w:r>
        <w:rPr/>
      </w:r>
    </w:p>
    <w:p>
      <w:pPr>
        <w:pStyle w:val="Normal"/>
        <w:ind w:firstLine="567"/>
        <w:rPr/>
      </w:pPr>
      <w:r>
        <w:rPr/>
        <w:t>Сейчас существует опасность потерять из виду важные истины, относящиеся к данному периоду времени, и заняться поисками чего-то нового, странного и увлекательного. Многие, кого Бог обличает через задуманные им средства, отказываются исправиться, а в их сердце возникает горечь, направленная против Господних слуг, несущих тяжелые, неприятные обязанности. Некоторые учат истине, но не совершенствуются перед Богом, а пытаются скрыть свои недостатки и поощряют удаление от Бога. Они не находят в себе нравственного мужества делать то, что служит им ко благу. Они не видят необходимости в реформе и поэтому отвергают слова Господа и ненавидят обличающего у ворот.</w:t>
      </w:r>
    </w:p>
    <w:p>
      <w:pPr>
        <w:pStyle w:val="Normal"/>
        <w:ind w:firstLine="567"/>
        <w:rPr/>
      </w:pPr>
      <w:r>
        <w:rPr/>
        <w:t>Именно отказ от увещевания, посланного Господом, дает сатане все преимущества сделать их злейшими врагами тех, кто рассказал им истину. Они начинают ложно обвинять людей, принесших им весть от Господа.</w:t>
      </w:r>
    </w:p>
    <w:p>
      <w:pPr>
        <w:pStyle w:val="Normal"/>
        <w:ind w:firstLine="567"/>
        <w:rPr/>
      </w:pPr>
      <w:r>
        <w:rPr/>
        <w:t xml:space="preserve">Человек, отвергающий слово Господне и стремящийся придерживаться своего пути и своей воли, беспощадно критикует вестника и весть, посланных Богом, чтобы открыть ему его грех. Личные влечения влияют не его поведение, и он становится на ложный путь. Божественное правило гласит: «Итак, едите ли, пьете ли или иное что делаете, все делайте во славу Божию» (1Кор. 10:31). Но он не желает этого. Каковы мысли человека, таков и он сам. Изнутри, из сердца исходят злые помыслы, внушенные сатаной. Он начинает выискивать недостатки в методах и способах работы. Дух сатаны побуждает его вместе с врагом критиковать второстепенные вопросы. Постепенно истина для него становится все менее ценной. Он делается обвинителем своих братьев и меняет руководителей. Внешний мир оказывает на него большее влияние, чем поток света, изливаемый Богом на мир в виде вестей, которыми он делился и которым некогда радовался. </w:t>
      </w:r>
    </w:p>
    <w:p>
      <w:pPr>
        <w:pStyle w:val="Normal"/>
        <w:ind w:firstLine="567"/>
        <w:rPr/>
      </w:pPr>
      <w:r>
        <w:rPr/>
        <w:t>О, как далеко зашел подобный человек с тех пор, как исполнился ненависти против Бога, потому что ему были показаны его грехи и опасности, в которых он находится! Он позволил нечестивым мыслям укорениться в себе и взять верх, потому что ежедневно не ел плоти Сына Божьего и не пил крови Его, так как не приобщился к Божественной природе. То, что исходит изнутри, оскверняет человека. Как порочен должен быть источник, из которого берет свое начало такое зло.</w:t>
      </w:r>
    </w:p>
    <w:p>
      <w:pPr>
        <w:pStyle w:val="Normal"/>
        <w:ind w:firstLine="567"/>
        <w:rPr/>
      </w:pPr>
      <w:r>
        <w:rPr/>
      </w:r>
    </w:p>
    <w:p>
      <w:pPr>
        <w:pStyle w:val="Normal"/>
        <w:ind w:firstLine="567"/>
        <w:rPr/>
      </w:pPr>
      <w:r>
        <w:rPr/>
        <w:t>РОКОВОЙ ВЫБОР</w:t>
      </w:r>
    </w:p>
    <w:p>
      <w:pPr>
        <w:pStyle w:val="Normal"/>
        <w:ind w:firstLine="567"/>
        <w:rPr/>
      </w:pPr>
      <w:r>
        <w:rPr/>
      </w:r>
    </w:p>
    <w:p>
      <w:pPr>
        <w:pStyle w:val="Normal"/>
        <w:ind w:firstLine="567"/>
        <w:rPr/>
      </w:pPr>
      <w:r>
        <w:rPr/>
        <w:t>Неосвященные служители выступают против Бога. Они одновременно превозносят Христа и бога этого мира. На словах принимая Христа, они избирают Варавву и своими поступками говорят: «Не Его, но Варавву» (Ин. 18:40). Пусть каждый, читающий эти строки, обратит на них внимание. Сатана хвалится тем, на что  он способен. Он желает разрушить единство церкви, о котором молился Христос. Он говорит: «Я пойду и буду духом лжи, чтобы сознательно вводить в заблуждение кого только можно и внушать им слова осуждения, критики, обмане». Если церковь, имеющая великий свет великое свидетельство, примет обманщика и ложного свидетеля, она отвергнет весть, посланную Господом, и примет саамы нелепые утверждения, ложные предположения и сомнительные теории. Сатана посмеивается над этим безумием, потому что он знает, что является истиной</w:t>
      </w:r>
    </w:p>
    <w:p>
      <w:pPr>
        <w:pStyle w:val="Normal"/>
        <w:ind w:firstLine="567"/>
        <w:rPr/>
      </w:pPr>
      <w:r>
        <w:rPr/>
        <w:t>Многие встанут за наши кафедры, держа в руках факел ложного пророчества, зажженный от адского огня. Если сомнения и неверие останутся, то люди, которые считают, что много знают, лишатся верных служителей. «О, если бы и ты, — сказал Христос, — хотя в сей твой день узнал, что служит к миру твоему! Но это сокрыто ныне от глаз твоих» Лк. 19:42).</w:t>
      </w:r>
    </w:p>
    <w:p>
      <w:pPr>
        <w:pStyle w:val="Normal"/>
        <w:ind w:firstLine="567"/>
        <w:rPr/>
      </w:pPr>
      <w:r>
        <w:rPr/>
      </w:r>
    </w:p>
    <w:p>
      <w:pPr>
        <w:pStyle w:val="Normal"/>
        <w:ind w:firstLine="567"/>
        <w:rPr/>
      </w:pPr>
      <w:r>
        <w:rPr/>
        <w:t>СВЕТ ИСТИНЫ</w:t>
      </w:r>
    </w:p>
    <w:p>
      <w:pPr>
        <w:pStyle w:val="Normal"/>
        <w:ind w:firstLine="567"/>
        <w:rPr/>
      </w:pPr>
      <w:r>
        <w:rPr/>
      </w:r>
    </w:p>
    <w:p>
      <w:pPr>
        <w:pStyle w:val="Normal"/>
        <w:ind w:firstLine="567"/>
        <w:rPr/>
      </w:pPr>
      <w:r>
        <w:rPr/>
        <w:t>Несмотря на это, основание Божье стоит надежно. Господь знает Своих. Из уст освященного служителя не должен исходить обман. Он должен быть весь на виду, свободен от всякого пятна зла. Освященные служители и печатные издания будут силой в распространении света истины в этом своенравном поколении. Братья, нам нужен свет, большой свет. Трубите трубою на Сионе, бейте тревогу на святой горе. Собирайте воинство Господне, людей с освященными сердцами, чтобы послушать то, что Господь скажет Своему народу, ибо у него есть большой свет для всех слушающих. Путь они вооружаться, облачатся в доспехи и выступят на битву против сильного врага, в помощь Господу. Сам Бог будет сражаться за Израиля. Всякий лживый язык умолкнет. Руки ангелов ниспровергнут коварные замыслы. Оплоты сатаны никогда не будут праздновать победу. Весть третьего ангела сопроводит победа. Подобно тому, как Вождь воинств Господних сокрушил стены Иерихона, так восторжествует и народ, соблюдающий Господни заповеди, а все противящиеся Ему потерпят поражение. Пусть никто не сетует на слуг Божьих, которые пришли к ним с вестью, посланной от Бога. Не выискивайте в них недостатки, говоря: «Они слишком категоричны и решительны». Может быть, они говорят решительно, но разве в это нет нужды? Если слушатели не обратят внимание на Его голос или голос Его вести, Бог допустит, чтобы у них зазвенело в ушах. Он осудит сопротивляющихся Его слову.</w:t>
      </w:r>
    </w:p>
    <w:p>
      <w:pPr>
        <w:pStyle w:val="Normal"/>
        <w:ind w:firstLine="567"/>
        <w:rPr/>
      </w:pPr>
      <w:r>
        <w:rPr/>
      </w:r>
    </w:p>
    <w:p>
      <w:pPr>
        <w:pStyle w:val="Normal"/>
        <w:ind w:firstLine="567"/>
        <w:rPr/>
      </w:pPr>
      <w:r>
        <w:rPr/>
      </w:r>
    </w:p>
    <w:p>
      <w:pPr>
        <w:pStyle w:val="Normal"/>
        <w:ind w:firstLine="567"/>
        <w:rPr/>
      </w:pPr>
      <w:r>
        <w:rPr/>
        <w:t>ПЕРСПЕКТИВНЫЕ ЛЮДИ</w:t>
      </w:r>
    </w:p>
    <w:p>
      <w:pPr>
        <w:pStyle w:val="Normal"/>
        <w:ind w:firstLine="567"/>
        <w:rPr/>
      </w:pPr>
      <w:r>
        <w:rPr/>
      </w:r>
    </w:p>
    <w:p>
      <w:pPr>
        <w:pStyle w:val="Normal"/>
        <w:ind w:firstLine="567"/>
        <w:rPr/>
      </w:pPr>
      <w:r>
        <w:rPr/>
        <w:t>Сатана делает все, от него зависящее, чтобы до нас, как до народа не дошло порицание, обличение и увещевание, побуждающие нас отказаться от наших заблуждений. Но есть народ, который понесет ковчег Божий. Кое-кто выйдет из нашей среды и больше не понесет ковчег. Но если они не могут воздвигнуть стен, которые помешали бы истине, ибо она будет продолжать свое шествие вперед и ввысь до самого конца. В прошлом Бог воздвигал людей, и теперь у Него есть перспективные люди, ожидающие и готовые исполнить Его повеления, люди, которые будут преодолевать препятствия, подобные стенам, обмазанным грязью (см. Иез. 13:10). Когда Бог наделит людей Своим Духом, они начнут трудиться. Они будут провозглашать Слово Господне; они возвысят свой голос подобно трубе. Истина не ослабнет и не потеряет своей силы в их руках. Они укажут людям на их беззакония и дому Иакову — не его грех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НЕИСТОВАЯ РАБОТА САТАНЫ</w:t>
      </w:r>
    </w:p>
    <w:p>
      <w:pPr>
        <w:pStyle w:val="Normal"/>
        <w:ind w:firstLine="567"/>
        <w:rPr/>
      </w:pPr>
      <w:r>
        <w:rPr/>
      </w:r>
    </w:p>
    <w:p>
      <w:pPr>
        <w:pStyle w:val="Normal"/>
        <w:ind w:firstLine="567"/>
        <w:rPr/>
      </w:pPr>
      <w:r>
        <w:rPr/>
        <w:t>Борьба станет еще ожесточенней. Сатана начнет военные действия и выдаст себя за Христа. Он будет искажать, извращать, портить все, что только можно, дабы обмануть, если возможно, и избранных. Даже и в наши дни были и будут целые семьи, однажды радовавшиеся истине, но утратившие веру из-за клеветы и лжи на людей, которых они любили и с которыми поддерживали приятное общение. На почву сердец упали семена сорняков. Сорняки взошли вместе с пшеницей и окрепли. В результате урожай пшеницы поубавился, и драгоценная истина потеряла над ними силу. Какое-то время они с ложным рвением защищали свои новые теории, которые ожесточили их сердца против защитников истины, как иудеи ожесточились против Христа.</w:t>
      </w:r>
    </w:p>
    <w:p>
      <w:pPr>
        <w:pStyle w:val="Normal"/>
        <w:ind w:firstLine="567"/>
        <w:rPr/>
      </w:pPr>
      <w:r>
        <w:rPr/>
        <w:t>Проявляя сатанинское рвение, отдельные братья какое-то время имеют вид преуспевающих людей, о это только на время. Сатана завел их так далеко, что они поступают вопреки Духу Божьему. Они распространяются подобно зеленому лавровому дереву. Господь терпит их какое-то время. Он позволяет им проявлять зависть и ненависть против народа Божьего, как Он позволил сатане развить его характер, чтобы перед всей небесной вселенной, перед непавшими мирами и павшим миром он мог стоять в подлинном его обличье как обманщик, обвинитель и убийца.</w:t>
      </w:r>
    </w:p>
    <w:p>
      <w:pPr>
        <w:pStyle w:val="Normal"/>
        <w:ind w:firstLine="567"/>
        <w:rPr/>
      </w:pPr>
      <w:r>
        <w:rPr/>
      </w:r>
    </w:p>
    <w:p>
      <w:pPr>
        <w:pStyle w:val="Normal"/>
        <w:ind w:firstLine="567"/>
        <w:rPr/>
      </w:pPr>
      <w:r>
        <w:rPr/>
      </w:r>
    </w:p>
    <w:p>
      <w:pPr>
        <w:pStyle w:val="Normal"/>
        <w:ind w:firstLine="567"/>
        <w:rPr/>
      </w:pPr>
      <w:r>
        <w:rPr/>
        <w:t>ВОЗДВИГНЕТЕ ПРЕГРАДЫ ПРОТИВ ВРАГА</w:t>
      </w:r>
    </w:p>
    <w:p>
      <w:pPr>
        <w:pStyle w:val="Normal"/>
        <w:ind w:firstLine="567"/>
        <w:rPr/>
      </w:pPr>
      <w:r>
        <w:rPr/>
      </w:r>
    </w:p>
    <w:p>
      <w:pPr>
        <w:pStyle w:val="Normal"/>
        <w:ind w:firstLine="567"/>
        <w:rPr/>
      </w:pPr>
      <w:r>
        <w:rPr/>
        <w:t>Многие, называющими себя верующими в истину, но не имеющие якоря, окажутся на стороне сатаны. Кто не трудился на Божьей стороне, те станут камнем преткновения для людей, которые сами приобрели живой опыт. Пусть же каждый служитель вместо того, чтобы критиковать, ставить под вопрос, сомневаться и сопротивляться, если для этого есть хоть какая-нибудь зацепка, займется воздвижением барьеров против коварных врагов. Божьему народу надо не бороться против тех, кого Господь послал на дело спасения, а горячо и постоянно молиться о силе Божьей благодати и о том, что Вождь воинств Господних начал военные действия. Никто не доложен осуждать людей, которых Господь определил выполнять Его служение, а следует молиться днем и ночью, чтобы Господь послал больше работников в Свой виноградник. Служители, перестаньте бесчестить вашего Бога и огорчать Его Дух, бросая тень на способы и методы в работе людей, Им избранных. Бог знает характер избранных Им людей. Он знает, что никто, кроме ревностных, решительных, стойких, восприимчивых людей, не оценит чрезвычайную важность этой работы и не сделает свидетельство решительным и твердым, способным пробить брешь в укреплениях сатаны.</w:t>
      </w:r>
    </w:p>
    <w:p>
      <w:pPr>
        <w:pStyle w:val="Normal"/>
        <w:ind w:firstLine="567"/>
        <w:rPr/>
      </w:pPr>
      <w:r>
        <w:rPr/>
        <w:t>Бог посылает людям, как совет, так и обличение для их же собственного блага. Он послал Свою весть, сказав им, что было для них необходимо именно в 1897 г. Приняли ли вы эту весть? Обратили ли вы внимание на призыв? Он дал вам возможность выйти с доспехами ан помощь Господу. Сделав все, Он велел вам занять ваше место. Но готовы ли вы были к этому? Сказали ли вы: «Вот я, пошли меня»? Вы оставались на мете и ничего не делали. Вы оставили слово Господне без внимания. А теперь Господь позвал людей, которые были детьми, когда вы стояли на передовой линии, и дал им весть и работу, которую вы не взяли на себя. Будете ли вы для них камнем преткновения? Будете ли критиковать? Скажете ли вы, что они выскочки? Вы сами не заняли место, которое теперь они призваны занять.</w:t>
      </w:r>
    </w:p>
    <w:p>
      <w:pPr>
        <w:pStyle w:val="Normal"/>
        <w:ind w:firstLine="567"/>
        <w:rPr/>
      </w:pPr>
      <w:r>
        <w:rPr/>
        <w:t>О, почему люди становятся помехой там, где они могут помочь? Почему они вставляют палки в колеса, тогда как они могли бы подталкивать дело с заметным успехом? Почему они лишают свою душу блага и отнимают у других благословение, которое могло бы прийти через них? Эти противники света остаются бесплодной пустыней, где не текут освежающие, целительные воды, а их служение так же лишено влаги, как горы Гелвуйские, где нет ни росы, ни дождя. На них нет Божественного помазания, а они не несут благословения окружающим. Они могли бы смирить свои сердца, исповедать свои грехи и разорвать сатанинскую хватку, которой он их держит. Они могли бы разрушить оковы образования, предубеждения и привычек. Если бы они только воззвали к богу в духе покаяния, они нашли бы Его. Тогда они не цеплялись бы за свою собственную волю, но шли туда, куда ведет Дух Божий. Он стал руководить ими.</w:t>
      </w:r>
    </w:p>
    <w:p>
      <w:pPr>
        <w:pStyle w:val="Normal"/>
        <w:ind w:firstLine="567"/>
        <w:rPr/>
      </w:pPr>
      <w:r>
        <w:rPr/>
      </w:r>
    </w:p>
    <w:p>
      <w:pPr>
        <w:pStyle w:val="Normal"/>
        <w:ind w:firstLine="567"/>
        <w:rPr/>
      </w:pPr>
      <w:r>
        <w:rPr/>
        <w:t>СОБИРАЙТЕ СВЕТ</w:t>
      </w:r>
    </w:p>
    <w:p>
      <w:pPr>
        <w:pStyle w:val="Normal"/>
        <w:ind w:firstLine="567"/>
        <w:rPr/>
      </w:pPr>
      <w:r>
        <w:rPr/>
      </w:r>
    </w:p>
    <w:p>
      <w:pPr>
        <w:pStyle w:val="Normal"/>
        <w:ind w:firstLine="567"/>
        <w:rPr/>
      </w:pPr>
      <w:r>
        <w:rPr/>
        <w:t>Работа очищения непременно затронет все церкви в нашей стране, обладающие великими возможностями и преимуществами, но не воспользовавшиеся ими. Им не нужны большие доказательства. Им нужны чистые, освященные сердца, чтоб собирать и сохранять весь свет, посланный Богом. И тогда они будут ходить в этом свете.</w:t>
      </w:r>
    </w:p>
    <w:p>
      <w:pPr>
        <w:pStyle w:val="Normal"/>
        <w:ind w:firstLine="567"/>
        <w:rPr/>
      </w:pPr>
      <w:r>
        <w:rPr/>
        <w:t>Не нужно говорить: «Вскоре грядут испытания последнего времени». Они уже дают о себе знать. Теперь нам нужен меч Господень, чтобы рассекать каждую душу и удалять плотские похоти, аппетит и страсти. Пусть он проникнет и разделяет в гораздо большей степени, чем когда-либо раньше. Пусть все гордое понизится. Пусть надеющиеся на плоть будут изъяты из прибежища лжи, откуда они стремились обольщать Божий народ. Пусть этот меч отсечет их самоправедность и откроет глаза слепых, дабы те увидели, что они не правы в очах Божьих.</w:t>
      </w:r>
    </w:p>
    <w:p>
      <w:pPr>
        <w:pStyle w:val="Normal"/>
        <w:ind w:firstLine="567"/>
        <w:rPr/>
      </w:pPr>
      <w:r>
        <w:rPr/>
        <w:t>Я обращаюсь к Божьему народу, ныне твердо держащемуся своего упования, не отступившего от веры, однажды переданной святым, и твердо стоящему среди духовной тьмы этих развращенных дней. Слово Господне обращено к вам: «И буду радоваться о Иерусалиме и веселиться о народе Моем» (Ис. 65:19). Разве не видна здесь отеческая любовь Божья, выраженная к тем, кто твердо хранит веру в праведности? Между Богом и Его народом существуют самые  тесные взаимоотношения. Мы не только предмет Его щедрой милости, Его прощающей любви, но более того, Господь радуется Своему народу, Он души в нем не чает. Он  — их Поручитель. Он украсит всех, кто служит Ему всем сердцем в духе святости. Он облекает их праведностью. Он любит исполняющих Его волю и отражающих Его образ. Все верные и истинные подобны образу Его Сына. В их устах нет лукавства, потому что они непорочны перед престолом Божьим.</w:t>
      </w:r>
    </w:p>
    <w:p>
      <w:pPr>
        <w:pStyle w:val="Normal"/>
        <w:ind w:firstLine="567"/>
        <w:rPr/>
      </w:pPr>
      <w:r>
        <w:rPr/>
      </w:r>
    </w:p>
    <w:p>
      <w:pPr>
        <w:pStyle w:val="Normal"/>
        <w:ind w:firstLine="567"/>
        <w:rPr/>
      </w:pPr>
      <w:r>
        <w:rPr/>
        <w:t>Глава 192. Библия в наших школах</w:t>
      </w:r>
    </w:p>
    <w:p>
      <w:pPr>
        <w:pStyle w:val="Normal"/>
        <w:ind w:firstLine="567"/>
        <w:rPr/>
      </w:pPr>
      <w:r>
        <w:rPr/>
      </w:r>
    </w:p>
    <w:p>
      <w:pPr>
        <w:pStyle w:val="Normal"/>
        <w:ind w:firstLine="567"/>
        <w:rPr/>
      </w:pPr>
      <w:r>
        <w:rPr/>
        <w:t>1650</w:t>
      </w:r>
    </w:p>
    <w:p>
      <w:pPr>
        <w:pStyle w:val="Normal"/>
        <w:ind w:firstLine="567"/>
        <w:rPr/>
      </w:pPr>
      <w:r>
        <w:rPr/>
      </w:r>
    </w:p>
    <w:p>
      <w:pPr>
        <w:pStyle w:val="Normal"/>
        <w:ind w:firstLine="567"/>
        <w:rPr/>
      </w:pPr>
      <w:r>
        <w:rPr/>
        <w:t xml:space="preserve">Неблагоразумно посылать нашу молодежь учиться в университеты, где они будут посвящать свое время изучению греческого и латинского языков, и их головы и сердца будут наполнены чувствами неверующих авторов, которых они должны читать, совершенствуясь в этих языках. Они получают знания, которые им совсем не нужны и не созвучны с уроками великого Учителя. Обычно получившие такое образование проявляют много гордыни. Они считают, что достигли высокого уровня образования и ведут себя самонадеянно — как будто им уже нечему учиться. Они испорченные люди, не подходят для службы Богу. Время, средства и учеба, которые многие люди тратят для получения довольно бесполезного образования, должны быть использованы для получения образования, которое может сделать их всесторонне подготовленными для практической жизни. Такое образование для них будет представлять наивысшую ценность. Что получают учащиеся, когда они заканчивают наши школы? Куда они идут? Что они собираются делать? Есть ли у них достаточно знаний, чтобы учить других? Научены ли они быть хорошими отцами и матерями? Могут ли они стоять во главе семьи как мудрые наставники? Могут ли они в своей семье так наставлять своих детей, чтобы она стала семьей, на которую Бог взирает с удовольствием, потому что это прообраз семьи на небесах? Получили ли они то единственное образование, которое воистину можно назвать «высшим образованием»? Что такое высшее образование? Никакое образование нельзя назвать высшим, если оно не несет на себе небесного сходства, если оно не ведет юношей и девушек к стремлению уподобляться Христу и достойно занимать Его место быть во главе своей семьи. Если во время своей учебы в школе молодой человек не преуспел в овладении греческого языка и латыни и не проникся идеями неверующих авторов, он немного потерял в своей жизни. Если бы Иисус считал такого рода знания существенными, разве Он не дал бы их Своим ученикам, которых Он обучал для исполнения самой важной работы, которая когда-либо поручалась смертным: представлять Себя в этом мире? Но вместо этого Он дает им в руки священную истину, которую нужно преподнести во всей ее простоте этому миру. Бывают ситуации, когда нужны ученые, знающие греческий и латынь. И некоторые люди должны изучать эти языки. Это хорошо. Но не все и не многие должны их изучать. Тот, кто думает, что знание греческого и латыни важно для высшего образования, не может быть прозорливым. Равным образом и знание тайн того, что люди мира называют наукой для вхождения в Царство Божье. Это сатана заполняет умы людей софистикой и преданиями, которые исключают истинное высшее образование и которые погибнут вместе со своим наставником. Те, кто получил ложное образование, не взирают ввысь, на небеса. Они не могут увидеть Того, кто есть истинный Свет, Который «просвещает всякого человека, приходящего в мир» [Ин. 1:9]. Они смотрят на вечные реалии как на фантомы, называя атом миром, а мир атомом. О многих, получивших так называемое высшее образование, Бог говорит: «Ты взвешен на весах и найден очень легким» [Дан. 5:27]; «легким» в познании практических дел, легким в том, как использовать время, «легким» в познании того, как работать для Иисуса. Практическая природа учения Того, Кто отдал Свою жизнь ради спасения человечества предоставляет свидетельство того, как ценен для Него человек. Он дает образование, единственное из всех возможных истинное высшее образование. Он не отворачивается от Своих учеников, потому что они не получили наставления от языческих и неверующих учителей. Эти ученики должны были провозглашать истину, которая должна была потрясти мир. Но, прежде, чем они могли сделать это, они должны были стать солью земли, они должны были обрести новый склад характера, они должны были забыть многие вещи, которым научили их священники и раввины. И сегодня все, кто представляет Христа, должны преобразовать свой характер. Им нужно отказаться от мирских теорий. Их слова и поступки должны соответствовать Божественному образцу. Они не должны руководствоваться принципами и чувствами, которые отражают поклонение другим богам. Они не могут получить образование у неверующих учителей, которые не знают Бога и не признают Его как Источника света и жизни для людей. Такие учителя принадлежат другому царству. Ими управляет вероломный князь, и они принимают иллюзии за реальность. Наши школы не такие, какими они должны быть. Время, которое должно быть посвящено служению Христу, растрачивается на недостойные темы и личные удовольствия. Противоречия возникают в тот момент, когда сталкиваются разные точки зрения. Так было и с евреями. Чтобы доказать правильность собственных суждений и потворствовать своим амбициям, они отвергают Сына Божьего. Время проходит. Мы быстро приближаемся к кризису земной истории. Если учителя продолжают закрывать глаза на нужды времени, в котором мы живем, они должны быть отстранены от работы. Многие из современных школьных учителей обманывают своих учеников, давая им в целом бесполезные знания, что отнимает время, не позволяя сосредоточить внимание на истинном высшем образовании в школе Христа. Он облекся в человеческую плоть, чтобы иметь возможность возвысить человеческий ум, давая уроки, из которых люди могут извлечь то, что приведет их в результате к вечности. Он видел мир, окутанный сатанинским обманом. Он видел людей, которые живут в плену собственного воображения, думая, что обретут всё, если будут названы великими в этом мире. Но они ничего не обретут на этой земле, кроме смерти. Христос возвышался над этой землей, взирая на пути этой земли и вглядываясь во множество, ищущих счастья, разрабатывающих разные варианты, которые могли бы им помочь стать богами в этом мире. Христос обращает взоры людей ввысь, говоря им, что единственное истинное знание это познание Бога и Христа. Это знание принесет мир и счастье в этой жизни и укрепит свободный дар Божий, жизнь вечную. Он увещевает Своих слушателей как людей обладающих силой разума, не терять из виду вечность. Христос говорит: «Ищите же прежде Царства Божия и правды Его, и это все приложится вам» [Мф. 6:33]. Вы, таким образом, соработники Бога. Великий урок для молодежи в том, что, поклоняясь Богу, они должны ревностно следовать библейским принципам и рассматривать мир как имеющий второстепенное значение. Бог дает Свои наставления по поводу того, как люди могут работать для Христа и войти через врата небесного града на небе. Мы не должны допустить, чтобы мир обратил нас в свою веру; мы должны приложить все силы, чтобы обратить в веру весь мир. Христос сделал нашей привилегией и обязанностью стоять за Христа при всех обстоятельствах. Я умоляю родителей не отдавать своих детей в те школы, где они попадут в плен ложного образования. Их единственное спасение — учиться у Христа. Он великий центр Света всего мира. Все другие претензии на истинный свет, на истинную мудрость не более, чем глупость. Мужчины и женщины куплены кровью Христа, единородного Сына Божьего. Они — собственность Христа, и их образование и воспитание должно строиться таким образом, чтобы ориентироваться не на преходящую земную жизнь, но на бессмертие, жизнь, соизмеримую с жизнью Бога. Это не означает, что все, кого Он искупил, должны учиться служить мамоне, ждать человеческой славы или подчиняться мирским установлениям. </w:t>
      </w:r>
    </w:p>
    <w:p>
      <w:pPr>
        <w:pStyle w:val="Normal"/>
        <w:ind w:firstLine="567"/>
        <w:rPr/>
      </w:pPr>
      <w:r>
        <w:rPr/>
      </w:r>
    </w:p>
    <w:p>
      <w:pPr>
        <w:pStyle w:val="Normal"/>
        <w:ind w:firstLine="567"/>
        <w:rPr/>
      </w:pPr>
      <w:r>
        <w:rPr/>
        <w:t>1651</w:t>
      </w:r>
    </w:p>
    <w:p>
      <w:pPr>
        <w:pStyle w:val="Normal"/>
        <w:ind w:firstLine="567"/>
        <w:rPr/>
      </w:pPr>
      <w:r>
        <w:rPr/>
      </w:r>
    </w:p>
    <w:p>
      <w:pPr>
        <w:pStyle w:val="Normal"/>
        <w:ind w:firstLine="567"/>
        <w:rPr/>
      </w:pPr>
      <w:r>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Ин.6:53]. Это «глаголы вечной жизни» Искупителя мира — еще до того, как были заложены основания Земли. Разве учителя в наших школах дают ученикам есть хлеб жизни? Многие из них ведут своих учеников теми же путями, какими шли и они сами. Они думают, что это единственно верный путь. Они дают учащимся пищу, которая не подходит для духовной жизни, которая способствует гибели избравшего эту пищу. Они очарованы тем, чего Бог не требует, чтобы это входило в круг их знаний. Те учителя, которые должны быть пастырями и наставниками и которые ведут своих учеников той дорогой, по которой идет весь мир, попадут в еще большую тьму. Те, кто мог бы стать соработником Христа, но с презрением отвергает вестников и их весть, потеряет свое свидетельство. Они будут ходить во тьме, не зная, на чем претыкаются. Такие люди попадутся в сети обмана последних дней. Их разум занят второстепенными интересами, и они потеряют благословенную возможность идти в одной упряжке со Христом, быть соработниками Бога. Так называемое дерево познания стало инструментом смерти. Сатана искусно вплетает себя в их жизнь, строя свои догмы и ложные теории, которые они усваивают. У дерева познания добра и зла он говорит самые соблазнительные слова о «высшем образовании». Тысячи вкусили плоды этого дерева, но для них они означают смерть. Христос говорит им: «Вы тратите деньги на то, что не является хлебом. Вы используете данные вам Богом таланты, чтобы обеспечить себе образование, которое Бог называет глупостью». Сатана стремится использовать всякую возможность: он хочет взять под свою опеку не только учеников, но и учителей. Он замыслил многопланов. Маскируясь под ангела света, он будет идти по земле, совершая чудеса. Он облекает в красивые слова высокие  чувства. Он будет говорить красиво и совершать добрые дела. Он будет олицетворять собой Христа, но с одной лишь заметной разницей: он будет отвращать народ от Закона Божьего. Несмотря на это, он настолько искусно изобразит праведность, что по возможности соблазнит и самых верных. Коронованные особы, президенты, представители высшего руководства склонятся перед его ложными теориями. Не давая места критицизму, разделению, ревности и зависти, в наших школах все должны быть едиными во Христе. Только так можно противостоять козням лукавого. Время идет, и Бог призывает каждого стража занять и оставаться на своем месте. Он с радостью будет вести нас через кризис, который будет самым большим со времени Первого пришествия Спасителя. Что должны делать мы? Святой Дух Божий говорит нам, что нам нужно делать. Но, подобно тому, как это было с евреями во дни Христа, когда они отвергли свет и избрали тьму, так будет и с религиозным миром, который отвергнет весть для настоящего времени, актуальную весть. Люди, претендующие на благочестие, презрели Христа в личности Его посланников. Подобно евреям, они отвергли весть Бога. Евреи спрашивали о Христе: «Не Иосифов ли это сын?» Это был не тот Мессия, которого искали евреи. Так и сегодня: вестники, которых посылает Бог, это не те, кого ищут люди. Но Господь не спрашивает человека, кого Ему посылать. Он посылает тех, кого пожелает. Люди не могут понять, почему Он посылает одного, а не другого. Это вызывает любопытство у людей, но Бог не будет удовлетворять это любопытство: Его слово не возвращается к Нему тщетным. Пусть к работе по подготовке народа к тому, чтобы выстоять в судный день, приступят все те, кто верит Слову. За последние несколько лет была проделана большая работа. Серьезные проблемы взбудоражили умы тех,  кто верит в актуальность библейской истины. Свет Солнца праведности воссиял повсюду, и многие получили его и стойко хранят. Работа Христова существенно продвинулась. Каждая душа, которая именует себя именем Христовым, должна служить Его делу. Каждый должен сказать: «Вот я, пошли меня» [Ис. 6:8]. Уста, которые хотят говорить, хотя и нечистые, будут очищены животворным горящим углем. Они будут говорить так, что слова их зажгут сердца людей. Придет время, когда каждый должен дать отчет за души, которым он должен был принести свет, но которые его не получили. Те, кто не преуспел в этом деле, кому был дан свет, но он его не оберегал и не приобщал других видеть этот свет, в небесных книгах жизни причисляются к тем, кто во вражде с Богом, кто не повинуется Его воле и не находится под Его водительством. Христианское влияние должно проникать в наши школы, наши санатории, наши издательства. Под водительством сатаны создаются и еще будут созданы конфедерации, которые должны затмить истину через человеческое влияние. Те, кто присоединится к ним, никогда не услышат слова приветствия: «хорошо, добрый и верный раб! …войди в радость господина твоего» [Мф.  25:23]. Нужно использовать все возможности, которые предоставляет нам Бог, и продвигать его дело, не вступая в компромисс с силами тьмы. Мы должны сделать гораздо больше для Христа, чем сделано сейчас. Каждый учащийся должен быть предельно честным. Каждый ум должен благоговейно внимать откровению слова Божьего. Свет и милость будут даны каждому, кто будет таким образом повиноваться Богу. Они увидят чудодейственные вещи в Его законе. Великие истины, которые не обращали на себя внимания и не были распознаны со времен Пятидесятницы, воссияют из слова Божьего во всей своей природной чистоте. Тому, кто искренно любит Бога, Святой Дух откроет истины, которые были почти забыты, и откроет совершенно новые истины. Те, кто ест плоть и пьет кровь Сына Божьего, вынесет из книг Даниила и Откровения истину, которая вдохновлена Святым Духом. Они введут в действие силы, которые не могут быть подавлены. Малые дети раскроят устами своими тайны, которые были сокрыты от умов человеческих. Господь избрал несмышленых в этом мире, чтобы смутить мудрых, и слабых, чтобы привести в замешательство сильных. Библейская истина в наших школах не должна перемежаться с ложью. Библия должна составить основу предметного обучения. Это, правда, что мы знаем гораздо больше о слове живого Бога, чем знали раньше, но есть еще гораздо больше, что нам предстоит узнать. Она должна рассматриваться как слово живого Бога и оцениваться как первая и последняя и лучшая вещь во всем. Только тогда может происходить духовный рост. У студентов разовьется здоровый религиозный характер, потому что они будут питаться плотью и пить кровь Сына Божьего. Но если это не поддерживать и не наблюдать за этим, то здоровье души может разрушиться. Держитесь на путях света. Изучайте Библию. Тот, кто верно служит Богу, будет обильно вознагражден. Тот, Кто не оставляет без награды верное служение, вознаградит каждое проявление верности и честности особыми знаками Свой любви и одобрения.</w:t>
      </w:r>
    </w:p>
    <w:p>
      <w:pPr>
        <w:pStyle w:val="Normal"/>
        <w:ind w:firstLine="567"/>
        <w:rPr/>
      </w:pPr>
      <w:r>
        <w:rPr/>
      </w:r>
    </w:p>
    <w:p>
      <w:pPr>
        <w:pStyle w:val="Normal"/>
        <w:ind w:firstLine="567"/>
        <w:rPr/>
      </w:pPr>
      <w:r>
        <w:rPr/>
        <w:t>Глава 193 — дорогим братьям</w:t>
      </w:r>
    </w:p>
    <w:p>
      <w:pPr>
        <w:pStyle w:val="Normal"/>
        <w:ind w:firstLine="567"/>
        <w:rPr/>
      </w:pPr>
      <w:r>
        <w:rPr/>
      </w:r>
    </w:p>
    <w:p>
      <w:pPr>
        <w:pStyle w:val="Normal"/>
        <w:ind w:firstLine="567"/>
        <w:rPr/>
      </w:pPr>
      <w:r>
        <w:rPr/>
        <w:t>В-271–1897</w:t>
      </w:r>
    </w:p>
    <w:p>
      <w:pPr>
        <w:pStyle w:val="Normal"/>
        <w:ind w:firstLine="567"/>
        <w:rPr/>
      </w:pPr>
      <w:r>
        <w:rPr/>
      </w:r>
    </w:p>
    <w:p>
      <w:pPr>
        <w:pStyle w:val="Normal"/>
        <w:ind w:firstLine="567"/>
        <w:rPr/>
      </w:pPr>
      <w:r>
        <w:rPr/>
        <w:t>Мирские планы издательской работы</w:t>
      </w:r>
    </w:p>
    <w:p>
      <w:pPr>
        <w:pStyle w:val="Normal"/>
        <w:ind w:firstLine="567"/>
        <w:rPr/>
      </w:pPr>
      <w:r>
        <w:rPr/>
      </w:r>
    </w:p>
    <w:p>
      <w:pPr>
        <w:pStyle w:val="Normal"/>
        <w:ind w:firstLine="567"/>
        <w:rPr/>
      </w:pPr>
      <w:r>
        <w:rPr/>
        <w:t>Саннисайд, Куранбонг, Н. Ю. У.</w:t>
      </w:r>
    </w:p>
    <w:p>
      <w:pPr>
        <w:pStyle w:val="Normal"/>
        <w:ind w:firstLine="567"/>
        <w:rPr/>
      </w:pPr>
      <w:r>
        <w:rPr/>
        <w:t xml:space="preserve">10 декабря 1897 </w:t>
      </w:r>
    </w:p>
    <w:p>
      <w:pPr>
        <w:pStyle w:val="Normal"/>
        <w:ind w:firstLine="567"/>
        <w:rPr/>
      </w:pPr>
      <w:r>
        <w:rPr/>
      </w:r>
    </w:p>
    <w:p>
      <w:pPr>
        <w:pStyle w:val="Normal"/>
        <w:ind w:firstLine="567"/>
        <w:rPr/>
      </w:pPr>
      <w:r>
        <w:rPr/>
        <w:t>Дорогие братья!</w:t>
      </w:r>
    </w:p>
    <w:p>
      <w:pPr>
        <w:pStyle w:val="Normal"/>
        <w:ind w:firstLine="567"/>
        <w:rPr/>
      </w:pPr>
      <w:r>
        <w:rPr/>
      </w:r>
    </w:p>
    <w:p>
      <w:pPr>
        <w:pStyle w:val="Normal"/>
        <w:ind w:firstLine="567"/>
        <w:rPr/>
      </w:pPr>
      <w:r>
        <w:rPr/>
        <w:t>Многие разлагающие вещи, которые нельзя допустить ни на минуту быть одобренными, проникли в офис в Баттл-Крике. Это свидетельство того, что священность работы затмевается. Люди, которые не имели опыта в прошлом, люди, которые мало что знают о строительстве наших учреждений, особенно об интересах издательства, по-видимому, имеют весьма поверхностный опыт. Несмотря на все инструкции, предостережения и призывы, они действуют как раз наоборот, вразрез с ними, поскольку они необращенные и не были подготовлены занять доверенные им посты в издательстве. Они, очевидно, заинтересованы в работе, но не интересуются ее продвижением. Их эгоистические интересы привели к тому, что они вносят мирские планы в свою работу, руководствуясь человеческими принципами, мирскими взглядами. После того, как враг пришел в Миннеаполис, было время провести более отчетливые реформы нашими усталыми людьми в издательской работе.</w:t>
      </w:r>
    </w:p>
    <w:p>
      <w:pPr>
        <w:pStyle w:val="Normal"/>
        <w:ind w:firstLine="567"/>
        <w:rPr/>
      </w:pPr>
      <w:r>
        <w:rPr/>
      </w:r>
    </w:p>
    <w:p>
      <w:pPr>
        <w:pStyle w:val="Normal"/>
        <w:ind w:firstLine="567"/>
        <w:rPr/>
      </w:pPr>
      <w:r>
        <w:rPr/>
        <w:t>Глава 194 — брату А.Р. Генри</w:t>
      </w:r>
    </w:p>
    <w:p>
      <w:pPr>
        <w:pStyle w:val="Normal"/>
        <w:ind w:firstLine="567"/>
        <w:rPr/>
      </w:pPr>
      <w:r>
        <w:rPr/>
      </w:r>
    </w:p>
    <w:p>
      <w:pPr>
        <w:pStyle w:val="Normal"/>
        <w:ind w:firstLine="567"/>
        <w:rPr/>
      </w:pPr>
      <w:r>
        <w:rPr/>
        <w:t>Н-15-1898</w:t>
      </w:r>
    </w:p>
    <w:p>
      <w:pPr>
        <w:pStyle w:val="Normal"/>
        <w:ind w:firstLine="567"/>
        <w:rPr/>
      </w:pPr>
      <w:r>
        <w:rPr/>
      </w:r>
    </w:p>
    <w:p>
      <w:pPr>
        <w:pStyle w:val="Normal"/>
        <w:ind w:firstLine="567"/>
        <w:rPr/>
      </w:pPr>
      <w:r>
        <w:rPr/>
        <w:t>Стенмор, Сидней, 20 апреля 1898</w:t>
      </w:r>
    </w:p>
    <w:p>
      <w:pPr>
        <w:pStyle w:val="Normal"/>
        <w:ind w:firstLine="567"/>
        <w:rPr/>
      </w:pPr>
      <w:r>
        <w:rPr/>
      </w:r>
    </w:p>
    <w:p>
      <w:pPr>
        <w:pStyle w:val="Normal"/>
        <w:ind w:firstLine="567"/>
        <w:rPr/>
      </w:pPr>
      <w:r>
        <w:rPr/>
        <w:t>А.Р. Генри</w:t>
      </w:r>
    </w:p>
    <w:p>
      <w:pPr>
        <w:pStyle w:val="Normal"/>
        <w:ind w:firstLine="567"/>
        <w:rPr/>
      </w:pPr>
      <w:r>
        <w:rPr/>
      </w:r>
    </w:p>
    <w:p>
      <w:pPr>
        <w:pStyle w:val="Normal"/>
        <w:ind w:firstLine="567"/>
        <w:rPr/>
      </w:pPr>
      <w:r>
        <w:rPr/>
        <w:t>Дорогой брат!</w:t>
      </w:r>
    </w:p>
    <w:p>
      <w:pPr>
        <w:pStyle w:val="Normal"/>
        <w:ind w:firstLine="567"/>
        <w:rPr/>
      </w:pPr>
      <w:r>
        <w:rPr/>
      </w:r>
    </w:p>
    <w:p>
      <w:pPr>
        <w:pStyle w:val="Normal"/>
        <w:ind w:firstLine="567"/>
        <w:rPr/>
      </w:pPr>
      <w:r>
        <w:rPr/>
        <w:t>У меня есть для тебя предостережение от Господа: «Все пути Господни - милость и истина к хранящим завет Его и откровения Его… направляет кротких к правде, и научает кротких путям» [Пс. 24:10, 9]. Я испытываю глубокую печаль по твоему поводу, поскольку ты следуешь пути, который определяет твой выбор вечной судьбы. Ты находишься в большом заблуждении ума, и ты отдал его силам тьмы. Сатана стремится уничтожить тебя, разрушить твое телу и душу. Когда в Миннеаполисе ты совершил поворот, это повлияло на все твои дела, и с тех пор ты движешься в неверном направлении. Ты должен знать, что ты встал на тот путь, по которому последовал Иуда, предавший своего Господа. Твоя предполагаемая мудрость в финансовых делах склонила братьев к тому, что они видят в тебе высший суд. Они ошибаются. Несмотря на свет, который Бог даровал Своему народу относительно праведности Христа, у них нет духовного зрения, чтобы увидеть, что всякая мудрость исходит от Бога. Они не могут различить истину. Вместе с Гармоном Линдсеем вы предали священное доверие к вам, и оба нанесли большой ущерб делу Божьему. Вы должны ответить за свою деятельность перед Богом.</w:t>
      </w:r>
    </w:p>
    <w:p>
      <w:pPr>
        <w:pStyle w:val="Normal"/>
        <w:ind w:firstLine="567"/>
        <w:rPr/>
      </w:pPr>
      <w:r>
        <w:rPr/>
      </w:r>
    </w:p>
    <w:p>
      <w:pPr>
        <w:pStyle w:val="Normal"/>
        <w:ind w:firstLine="567"/>
        <w:rPr/>
      </w:pPr>
      <w:r>
        <w:rPr/>
        <w:t>1654</w:t>
      </w:r>
    </w:p>
    <w:p>
      <w:pPr>
        <w:pStyle w:val="Normal"/>
        <w:ind w:firstLine="567"/>
        <w:rPr/>
      </w:pPr>
      <w:r>
        <w:rPr/>
      </w:r>
    </w:p>
    <w:p>
      <w:pPr>
        <w:pStyle w:val="Normal"/>
        <w:ind w:firstLine="567"/>
        <w:rPr/>
      </w:pPr>
      <w:r>
        <w:rPr/>
        <w:t xml:space="preserve">Можете ли вы представить себе, каков будет конец всего этого? Вы зашли уже так далеко под воздействием сатаны, что потеряли всякое чувство опасности. Сейчас вы еще имеете возможность совершить решительный поворот. Во имя Господа я предостерегаю вас не делать ни одного шага дальше по этому пагубному пути. Это вопрос жизни и смерти. Я умоляю вас, остановитесь. Остановитесь, пока не будет слишком поздно для вечной жизни. Как разочаровался в тебе наш Спаситель в том, что ты позволяешь себе следовать своим собственным путем, потакать своим фантазиям. Как трудно тебе понять в своей ограниченной человеческой мудрости, правильно понять или объяснить, что такое нравственная истина. Ваши поборы нечестные и несправедливые. Господь взвесил все ваши действия. О, если бы ты мог познать кривые извилины путей своего собственного сердца, пока еще не поздно исправить всё. Твой разум в смятении. Твои страхи и конфликты не прекращаются. Слово Божье говорит тебе, что ты куплен ценой, которая не твоя собственная. Через жертву Христа ты создан живым храмом, не от мира сего, но Отец твоей на небе. Кто послужит тебе утешением, когда твой выбор и характер деятельности разорвет последнюю нить, которая связывает тебя с Богом и со своими собратьями? У Бога воздаяние и прощение, и если ты смиренно предстанешь, как дитя, перед Ним, Он примет тебя. «В то время ученики приступили к Иисусу и сказали: кто больше в Царстве Небесном? Иисус, призвав дитя, </w:t>
      </w:r>
    </w:p>
    <w:p>
      <w:pPr>
        <w:pStyle w:val="Normal"/>
        <w:ind w:firstLine="567"/>
        <w:rPr/>
      </w:pPr>
      <w:r>
        <w:rPr/>
      </w:r>
    </w:p>
    <w:p>
      <w:pPr>
        <w:pStyle w:val="Normal"/>
        <w:ind w:firstLine="567"/>
        <w:rPr/>
      </w:pPr>
      <w:r>
        <w:rPr/>
        <w:t>1655</w:t>
      </w:r>
    </w:p>
    <w:p>
      <w:pPr>
        <w:pStyle w:val="Normal"/>
        <w:ind w:firstLine="567"/>
        <w:rPr/>
      </w:pPr>
      <w:r>
        <w:rPr/>
      </w:r>
    </w:p>
    <w:p>
      <w:pPr>
        <w:pStyle w:val="Normal"/>
        <w:ind w:firstLine="567"/>
        <w:rPr/>
      </w:pPr>
      <w:r>
        <w:rPr/>
        <w:t xml:space="preserve">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и кто примет одно такое дитя во имя Мое, тот Меня принимает; 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 [Мф. 18:1–7]. Господь посылает тебе Свою весть. Сатана играет с тобой, борется за твою душу. Соблазны одолевают тебя, но одержит ли враг эту победу? Сможешь ли ты отвратить опасность финансовых нарушений преступным путем, что воздействует на вас обоих с силой, какую вы сейчас и вообразить себе не можете? Променяешь ли ты свою душу за чечевичную похлебку, став предателем, решать тебе. Я хочу, чтобы вы смирились перед Богом. Господь просит вас отойти от пропасти, у которой вы стоите, и идти безопасным путем. Пойдешь ли ты путем, который навсегда отвратит тебя от народа Божьего? Спроси себя, стоит ли делать это? Покажешь ли ты миру, что ты предатель? Ограбишь ли ты дело Божье, получив возмездие? Все зависит от тебя. Страшный и фатальный конец будет твоему благополучию в вечности. Пришло время испытаний и для тебя, как когда-то для Азаила. Отдаешь ли ты себе отчет в том, что ты внес вклад в работу, которая вызвала неудовольствие Бога Своими соработниками в Баттл-Крике? Не ты один, но все, кто был связан с тобой, неоднократно получали предостережения. Бог хочет, чтобы принципы, на который было основано это учреждение, исполнялись, чего бы это ни стоило. </w:t>
      </w:r>
    </w:p>
    <w:p>
      <w:pPr>
        <w:pStyle w:val="Normal"/>
        <w:ind w:firstLine="567"/>
        <w:rPr/>
      </w:pPr>
      <w:r>
        <w:rPr/>
      </w:r>
    </w:p>
    <w:p>
      <w:pPr>
        <w:pStyle w:val="Normal"/>
        <w:ind w:firstLine="567"/>
        <w:rPr/>
      </w:pPr>
      <w:r>
        <w:rPr/>
      </w:r>
    </w:p>
    <w:p>
      <w:pPr>
        <w:pStyle w:val="Normal"/>
        <w:ind w:firstLine="567"/>
        <w:rPr/>
      </w:pPr>
      <w:r>
        <w:rPr/>
        <w:t>1656</w:t>
      </w:r>
    </w:p>
    <w:p>
      <w:pPr>
        <w:pStyle w:val="Normal"/>
        <w:ind w:firstLine="567"/>
        <w:rPr/>
      </w:pPr>
      <w:r>
        <w:rPr/>
      </w:r>
    </w:p>
    <w:p>
      <w:pPr>
        <w:pStyle w:val="Normal"/>
        <w:ind w:firstLine="567"/>
        <w:rPr/>
      </w:pPr>
      <w:r>
        <w:rPr/>
        <w:t>Необходимо тщательно исследовать Писания, чтобы познавать пути Божьи. Под милосердным влиянием Божьим ты часто чувствовал моральную ответственность, возложенную на тебя. Но после влияния, которому ты подвергся на конференции в Миннеаполисе, где было популярно высказывать сомнение, подвергать вопросам и противостоять свету, посылаемому Богом, быстро распространилась и многими поддерживалась мысль необходимости действовать по собственному разумению. Хотя было дано много свидетельств относительно той работы, которую Господь начал во имя Своего народа, хотя присутствовавшие ощущали силу воздействия Божия на сердца и разум, у них не было смирения сердца, чтобы признать истину. Они показали, что дополнительные свидетельства ничего нового не добавят. Они не нуждались в дополнительных свидетельствах, которые были в изобилии, они нуждались в смирении сокрушенного в покаянии сердца и кротости. Если бы вы смирили свою гордость, то смягченное сердце помогло бы обратиться. Но вы удерживаете свою ногу на тропе неверия. Вы ненавидите послания с небес. Вы , демонстрируйте Богу те же самые предрассудки и еще больше бесчестите Бога, чем еврейский народ. Только духовная слепота может настолько заслонить ваши очи, что вы не видите работы Святого Духа. Вы видели ее когда-то, но не откликнулись в свое время. Вы отказались принять истину небесной вести. Ты и все подобные тебе имели достаточно свидетельств, но отказались от благословений Божьих, упорствовали в своем отказе, потому что вначале не получили их. Ты не исследовал Писания, чтобы получить больше света, но получил нечто, что заблокировало твой разум,</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57</w:t>
      </w:r>
    </w:p>
    <w:p>
      <w:pPr>
        <w:pStyle w:val="Normal"/>
        <w:ind w:firstLine="567"/>
        <w:rPr/>
      </w:pPr>
      <w:r>
        <w:rPr/>
      </w:r>
    </w:p>
    <w:p>
      <w:pPr>
        <w:pStyle w:val="Normal"/>
        <w:ind w:firstLine="567"/>
        <w:rPr/>
      </w:pPr>
      <w:r>
        <w:rPr/>
        <w:t xml:space="preserve">привело к отвержению Святого Духа и укрепило тебя в неверии. Это камень преткновения для тебя, который никто не может сдвинуть с места. Из-за восприятия этих ложных концепций ты не можешь получить правильного представления о том, что есть истина и в чем состоит трехангельская весть. Если бы не это слепое упорство, ты мог бы смирить свое сердце и получить самое большое благословение, которое ты когда-либо имел в своей жизни. О, как ужасно поддаться на уловки сатаны и быть обманутым им. «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 [Ис. 50:10–11]. Ты и Гармон Линдсей отвергли свет, посланный вам с неба, который, если бы вы его приняли, мог сделать вас мудрецами. Ваши природные черты характера были бы взяты под контроль Духа Божьего, и самым большим вашим желанием было бы обеспечить себя честным и праведным путем. Эти планы следовать воображению ваших необращенных сердец привели вас к слепоте разума и укрепили в упрямстве ваши сердца, так что у вас не появилось потребности в спасении свой души для вечной жизни. В вашем нынешнем состоянии вы оба бесчестите Бога. Ваши человеческие, тайные планы для Господа как открытая книга. </w:t>
      </w:r>
    </w:p>
    <w:p>
      <w:pPr>
        <w:pStyle w:val="Normal"/>
        <w:ind w:firstLine="567"/>
        <w:rPr/>
      </w:pPr>
      <w:r>
        <w:rPr/>
      </w:r>
    </w:p>
    <w:p>
      <w:pPr>
        <w:pStyle w:val="Normal"/>
        <w:ind w:firstLine="567"/>
        <w:rPr/>
      </w:pPr>
      <w:r>
        <w:rPr/>
        <w:t>1658</w:t>
      </w:r>
    </w:p>
    <w:p>
      <w:pPr>
        <w:pStyle w:val="Normal"/>
        <w:ind w:firstLine="567"/>
        <w:rPr/>
      </w:pPr>
      <w:r>
        <w:rPr/>
      </w:r>
    </w:p>
    <w:p>
      <w:pPr>
        <w:pStyle w:val="Normal"/>
        <w:ind w:firstLine="567"/>
        <w:rPr/>
      </w:pPr>
      <w:r>
        <w:rPr/>
        <w:t xml:space="preserve">Он знает все ваши дела и злые намерения. Он знает все ваши мысли. Его недремлющее око обозревает все, и Он видит все замыслы, которые призваны нанести ущерб Его делу. Господь говорит, что Он рассудит все эти дела. Каков замысел Бога относительно вас? Он состоит в том, чтобы взять вас, ничтожных червей, и преобразовать вас, сформировать ваши характеры по Божественному образцу, так, чтобы вы могли общаться с ангелами и приобщаться к Богу. Но вы замыслили коварные планы, наносите ущерб делу Божьему, направляете средства по собственному усмотрению, зная все это время, что эти планы нанесут серьезный ущерб делу Божьему. Но это все записано в небесных книгах. Вы выбрали другую школу, не школу Христа.  Вы направили ваши стопы по пути, который ведет в смерть и ад, и именно поэтому я пишу тебе сейчас. Христос пришел в наш мир, чтобы противостоять греху. Господь послал Своего единородного Сына умереть за грешников. «Ибо так возлюбил Бог мир, что отдал Сына Своего Единородного, дабы всякий верующий в Него, не погиб, но имел жизнь вечную» [Ин. 3:16].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е Его от вас, чтобы не слышать» [Ис. 59:1–2]. «Паутины их для одежды негодны, и они не покроются своим произведением; дела их - дела неправедные, и насилие в руках их. Ноги их бегут ко злу, и они спешат на пролитие невинной крови; мысли их - мысли нечестивые; опустошение и гибель на стезях их. </w:t>
      </w:r>
    </w:p>
    <w:p>
      <w:pPr>
        <w:pStyle w:val="Normal"/>
        <w:ind w:firstLine="567"/>
        <w:rPr/>
      </w:pPr>
      <w:r>
        <w:rPr/>
      </w:r>
    </w:p>
    <w:p>
      <w:pPr>
        <w:pStyle w:val="Normal"/>
        <w:ind w:firstLine="567"/>
        <w:rPr/>
      </w:pPr>
      <w:r>
        <w:rPr/>
        <w:t>1659</w:t>
      </w:r>
    </w:p>
    <w:p>
      <w:pPr>
        <w:pStyle w:val="Normal"/>
        <w:ind w:firstLine="567"/>
        <w:rPr/>
      </w:pPr>
      <w:r>
        <w:rPr/>
      </w:r>
    </w:p>
    <w:p>
      <w:pPr>
        <w:pStyle w:val="Normal"/>
        <w:ind w:firstLine="567"/>
        <w:rPr/>
      </w:pPr>
      <w:r>
        <w:rPr/>
        <w:t>Пути мира они не знают, и нет суда на стезях их; пути их искривлены, и никто, идущий по ним, не знает мира» [Ис. 59:6–8].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Мои мысли - не ваши мысли, ни ваши пути - пути Мои, говорит Господь. Но как небо выше земли, так пути Мои выше путей ваших, и мысли Мои выше мыслей ваших» [Ис. 55:6-9]. Положение, в котором ты сейчас находишься, печальная, но все же Господь говорит, что если вы обратитесь к Нему с сокрушенной душой, Он исцелит вас. Как вы осмеливаетесь бесчестить Бога? Не боитесь вызвать Его гнев против себя? Понимаете ли вы, что вы делаете? Мало ты знаешь о том, какое зло есть в неосвященном сердце. Азаил ни в коей мере не является единственной иллюстрацией той священной истины, что сердце обманчиво во всем и безнадежно злое. История Азаила служит прекрасной иллюстрацией того, до каких глубин зла погружается человек, когда он отдает себя под контроль сатаны. Используя благоприятные обстоятельства, сатана возбуждает все злые тенденции, которые живут в природном сердце. Он использует все возможности, чтобы зажечь огонь, чтобы возгорелись все злые наклонности человека до тех пор пока он — имея любые возможности получить богатый опыт в духовных вещах, не воспользовался ими —  не станет жертвой обольщения отца обмана и лжи.</w:t>
      </w:r>
    </w:p>
    <w:p>
      <w:pPr>
        <w:pStyle w:val="Normal"/>
        <w:ind w:firstLine="567"/>
        <w:rPr/>
      </w:pPr>
      <w:r>
        <w:rPr/>
      </w:r>
    </w:p>
    <w:p>
      <w:pPr>
        <w:pStyle w:val="Normal"/>
        <w:ind w:firstLine="567"/>
        <w:rPr/>
      </w:pPr>
      <w:r>
        <w:rPr/>
        <w:t>1660</w:t>
      </w:r>
    </w:p>
    <w:p>
      <w:pPr>
        <w:pStyle w:val="Normal"/>
        <w:ind w:firstLine="567"/>
        <w:rPr/>
      </w:pPr>
      <w:r>
        <w:rPr/>
      </w:r>
    </w:p>
    <w:p>
      <w:pPr>
        <w:pStyle w:val="Normal"/>
        <w:ind w:firstLine="567"/>
        <w:rPr/>
      </w:pPr>
      <w:r>
        <w:rPr/>
        <w:t>Такой человек мало знает о зле непокорного природного сердца. Одной искры достаточно для того, чтобы обернуть его неуправляемый нрав в кипящий котел, который не поддается контролю. Он не может управлять собой. Сатана говорит через него, и он является каналом для сил тьмы. Он находится под водительством сатаны, который будет манипулировать им так, что тот не сможет вырваться из его сетей. Так и с А.Р. Генри. Его братья не сделают ничего хорошего, если будут обращаться с ним жестко — равно, как и подчиняться его командам— для его поддержки. Если он собирается выдвинуть обвинения против меня, то подскажите ему, что они направлены не против меня, но против Господа, который вложил в мои уста слова предостережения и упрека. Его обвинения направлены против Господа. Господь неоднократно давал мне весть о том, что А.Р. Генри не основывается на верных принципах, что он бесчестит Бога. Вместе с тем, Господь призывает его вернуться, покаяться, смирить свое гордое сердце. Он требует ответа от Господа за то, что Он говорит о его неверном образе действий. Пусть братья молятся за него, чтобы Господь смилостивился над ним. Но если Он не услышит, ни в коем случае не доставляйте удовольствие сатане через то, чтобы купить молчание А.Р. Генри за деньги. Если дело будет передано в суд, возьмите самого мудрого адвоката и дайте возможность этому человеку стать таким, как Азаил. Не допустите того, чтобы бесчестить Бога. Если кто-то из братьев поведет себя неправильно по отношению к А.Р. Генри, не допустите этого и если возможно, спасите его душу от смерти.</w:t>
      </w:r>
    </w:p>
    <w:p>
      <w:pPr>
        <w:pStyle w:val="Normal"/>
        <w:ind w:firstLine="567"/>
        <w:rPr/>
      </w:pPr>
      <w:r>
        <w:rPr/>
      </w:r>
    </w:p>
    <w:p>
      <w:pPr>
        <w:pStyle w:val="Normal"/>
        <w:ind w:firstLine="567"/>
        <w:rPr/>
      </w:pPr>
      <w:r>
        <w:rPr/>
        <w:t>1661</w:t>
      </w:r>
    </w:p>
    <w:p>
      <w:pPr>
        <w:pStyle w:val="Normal"/>
        <w:ind w:firstLine="567"/>
        <w:rPr/>
      </w:pPr>
      <w:r>
        <w:rPr/>
      </w:r>
    </w:p>
    <w:p>
      <w:pPr>
        <w:pStyle w:val="Normal"/>
        <w:ind w:firstLine="567"/>
        <w:rPr/>
      </w:pPr>
      <w:r>
        <w:rPr/>
        <w:t>Но его душу не спасет обращение к духу алчности, который показывает, что он жаждет, прежде всего, денег. Живя в таком важном месте, не продаст ли он свое первородство, как Исав, за чечевичную похлебку? Я надеюсь, что А.Р. Генри принесет плод покаяния. Положи на сердце священную истину, что будет записано в небесных книгах. Вот, человек, настроенный против Бога, который показывает небесной вселенной и непавшим мирам все яснее и яснее, что его характер формируется сатанинскими силами. Невозможно вообразить и выразить словами, до каких глубин опустилась упрямая и ревнивая душа, которая отвергает свет и отказывается от всех увещеваний, предостережений и молитв. О, как важно, чтобы мы молились за христианскую последовательность и стойкость. Мы живем в мире, где глаза людей закрыты для света, где уши людей открыты, чтобы слышать все, что возможно от тех, кто заблуждается, но претендует на владение истиной. Не давайте никакой возможности дьяволу одержать победу. Ад восторжествует, если вы это допустите. О, как серьезно мы должны бороться и молиться, чтобы ненавистный характер, упрямая воля были подчинены Богу. Постоянное пребывание в молитве может спасти многие души. Если наши слова и характеры будут освящены, то мы станем украшением учения Христа, нашего Спасителя. Если наши собратья ведут себя как святые Всевышнего, если они при каждом испытании показывают, что они веруют в того, кому они стараются служить, если они не идут легко на разные провокации, то они свидетельствуют о Христе. Те, кто по вере дети Авраама, имеют высокое призвание и образец, который прямо соотносится с их светом и привилегиями. Они доверяют Тому, Кого Авраам в свои дни видел издалека</w:t>
      </w:r>
    </w:p>
    <w:p>
      <w:pPr>
        <w:pStyle w:val="Normal"/>
        <w:ind w:firstLine="567"/>
        <w:rPr/>
      </w:pPr>
      <w:r>
        <w:rPr/>
      </w:r>
    </w:p>
    <w:p>
      <w:pPr>
        <w:pStyle w:val="Normal"/>
        <w:ind w:firstLine="567"/>
        <w:rPr/>
      </w:pPr>
      <w:r>
        <w:rPr/>
        <w:t>1662</w:t>
      </w:r>
    </w:p>
    <w:p>
      <w:pPr>
        <w:pStyle w:val="Normal"/>
        <w:ind w:firstLine="567"/>
        <w:rPr/>
      </w:pPr>
      <w:r>
        <w:rPr/>
        <w:t xml:space="preserve"> </w:t>
      </w:r>
    </w:p>
    <w:p>
      <w:pPr>
        <w:pStyle w:val="Normal"/>
        <w:ind w:firstLine="567"/>
        <w:rPr/>
      </w:pPr>
      <w:r>
        <w:rPr/>
        <w:t xml:space="preserve">Я умоляю тебя, брат А.Р. Генри, разорви оковы сатаны. Не будь больше привязан, как раб, бегущий за его колесницей. Эти оковы может разорвать только Бог, обратись к Его помощи. Небо стоит всего, что у тебя есть. Разорви связь с сатаной и беги ко Христу, пока не будет слишком поздно. Еще несколько шагов по пути, по которому ты следуешь, и свет и истина уже не будут иметь воздействия на тебя. Я пишу тебе это, потому что душа моя борется в агонии за тебя. Я хочу, чтобы ты был спасен. Я хочу, чтобы ты имел жизнь, жизнь, соизмеримую с жизнью Бога. Я хочу видеть тебя победителем. Я хочу видеть тебя триумфатором. Будет ли это так? Следуя тем курсом, который ты избрал для себя, ты отделишь свою душу от Бога и что тогда? </w:t>
      </w:r>
    </w:p>
    <w:p>
      <w:pPr>
        <w:pStyle w:val="Normal"/>
        <w:ind w:firstLine="567"/>
        <w:rPr/>
      </w:pPr>
      <w:r>
        <w:rPr/>
        <w:t>С болью за тебя, остаюсь твоим другом</w:t>
      </w:r>
    </w:p>
    <w:p>
      <w:pPr>
        <w:pStyle w:val="Normal"/>
        <w:ind w:firstLine="567"/>
        <w:rPr/>
      </w:pPr>
      <w:r>
        <w:rPr/>
      </w:r>
    </w:p>
    <w:p>
      <w:pPr>
        <w:pStyle w:val="Normal"/>
        <w:ind w:firstLine="567"/>
        <w:rPr/>
      </w:pPr>
      <w:r>
        <w:rPr/>
        <w:t>21 апреля 1898 г.</w:t>
      </w:r>
    </w:p>
    <w:p>
      <w:pPr>
        <w:pStyle w:val="Normal"/>
        <w:ind w:firstLine="567"/>
        <w:rPr/>
      </w:pPr>
      <w:r>
        <w:rPr/>
      </w:r>
    </w:p>
    <w:p>
      <w:pPr>
        <w:pStyle w:val="Normal"/>
        <w:ind w:firstLine="567"/>
        <w:rPr/>
      </w:pPr>
      <w:r>
        <w:rPr/>
        <w:t>Глава 195</w:t>
      </w:r>
    </w:p>
    <w:p>
      <w:pPr>
        <w:pStyle w:val="Normal"/>
        <w:ind w:firstLine="567"/>
        <w:rPr/>
      </w:pPr>
      <w:r>
        <w:rPr/>
      </w:r>
    </w:p>
    <w:p>
      <w:pPr>
        <w:pStyle w:val="Normal"/>
        <w:ind w:firstLine="567"/>
        <w:rPr/>
      </w:pPr>
      <w:r>
        <w:rPr/>
        <w:t>Н 41- 1898</w:t>
      </w:r>
    </w:p>
    <w:p>
      <w:pPr>
        <w:pStyle w:val="Normal"/>
        <w:ind w:firstLine="567"/>
        <w:rPr/>
      </w:pPr>
      <w:r>
        <w:rPr/>
      </w:r>
    </w:p>
    <w:p>
      <w:pPr>
        <w:pStyle w:val="Normal"/>
        <w:ind w:firstLine="567"/>
        <w:rPr/>
      </w:pPr>
      <w:r>
        <w:rPr/>
        <w:t>Саннисайд, Куранбонг, 16 мая 1898</w:t>
      </w:r>
    </w:p>
    <w:p>
      <w:pPr>
        <w:pStyle w:val="Normal"/>
        <w:rPr/>
      </w:pPr>
      <w:r>
        <w:rPr/>
      </w:r>
    </w:p>
    <w:p>
      <w:pPr>
        <w:pStyle w:val="Normal"/>
        <w:rPr/>
      </w:pPr>
      <w:r>
        <w:rPr/>
      </w:r>
    </w:p>
    <w:p>
      <w:pPr>
        <w:pStyle w:val="Normal"/>
        <w:rPr/>
      </w:pPr>
      <w:r>
        <w:rPr/>
      </w:r>
    </w:p>
    <w:p>
      <w:pPr>
        <w:pStyle w:val="Normal"/>
        <w:ind w:firstLine="567"/>
        <w:rPr/>
      </w:pPr>
      <w:r>
        <w:rPr/>
        <w:t>1663</w:t>
      </w:r>
    </w:p>
    <w:p>
      <w:pPr>
        <w:pStyle w:val="Normal"/>
        <w:ind w:firstLine="567"/>
        <w:rPr/>
      </w:pPr>
      <w:r>
        <w:rPr/>
      </w:r>
    </w:p>
    <w:p>
      <w:pPr>
        <w:pStyle w:val="Normal"/>
        <w:ind w:firstLine="567"/>
        <w:rPr/>
      </w:pPr>
      <w:r>
        <w:rPr/>
        <w:t>Глава 195 — А.Р. Генри</w:t>
      </w:r>
    </w:p>
    <w:p>
      <w:pPr>
        <w:pStyle w:val="Normal"/>
        <w:ind w:firstLine="567"/>
        <w:rPr/>
      </w:pPr>
      <w:r>
        <w:rPr/>
      </w:r>
    </w:p>
    <w:p>
      <w:pPr>
        <w:pStyle w:val="Normal"/>
        <w:ind w:firstLine="567"/>
        <w:rPr/>
      </w:pPr>
      <w:r>
        <w:rPr/>
        <w:t>Н-41-1898</w:t>
      </w:r>
    </w:p>
    <w:p>
      <w:pPr>
        <w:pStyle w:val="Normal"/>
        <w:ind w:firstLine="567"/>
        <w:rPr/>
      </w:pPr>
      <w:r>
        <w:rPr/>
        <w:t>«Саннисайд». Куранбонг, 16 мая 1898</w:t>
      </w:r>
    </w:p>
    <w:p>
      <w:pPr>
        <w:pStyle w:val="Normal"/>
        <w:ind w:firstLine="567"/>
        <w:rPr/>
      </w:pPr>
      <w:r>
        <w:rPr/>
      </w:r>
    </w:p>
    <w:p>
      <w:pPr>
        <w:pStyle w:val="Normal"/>
        <w:ind w:firstLine="567"/>
        <w:rPr/>
      </w:pPr>
      <w:r>
        <w:rPr/>
        <w:t>Свидетельство для А.Р.Генри</w:t>
      </w:r>
    </w:p>
    <w:p>
      <w:pPr>
        <w:pStyle w:val="Normal"/>
        <w:ind w:firstLine="567"/>
        <w:rPr/>
      </w:pPr>
      <w:r>
        <w:rPr/>
      </w:r>
    </w:p>
    <w:p>
      <w:pPr>
        <w:pStyle w:val="Normal"/>
        <w:ind w:firstLine="567"/>
        <w:rPr/>
      </w:pPr>
      <w:r>
        <w:rPr/>
      </w:r>
    </w:p>
    <w:p>
      <w:pPr>
        <w:pStyle w:val="Normal"/>
        <w:ind w:firstLine="567"/>
        <w:rPr/>
      </w:pPr>
      <w:r>
        <w:rPr/>
        <w:t>16 мая 1898</w:t>
      </w:r>
    </w:p>
    <w:p>
      <w:pPr>
        <w:pStyle w:val="Normal"/>
        <w:ind w:firstLine="567"/>
        <w:rPr/>
      </w:pPr>
      <w:r>
        <w:rPr/>
      </w:r>
    </w:p>
    <w:p>
      <w:pPr>
        <w:pStyle w:val="Normal"/>
        <w:ind w:firstLine="567"/>
        <w:rPr/>
      </w:pPr>
      <w:r>
        <w:rPr/>
        <w:t>«Так говорит Господь: проклят человек, который надеется на человека и плоть делает своею опорою, и которого сердце удаляется от Господа. Он будет как вереск в пустыне и не увидит, когда придет доброе, и поселится в местах знойных в степи, на земле бесплодной, необитаемой. 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Иер. 17:5]. Сегодня ночью я не могла спать, потому что мне были представлены яркие картины в образах и символах. Мне были показаны условия народа Божьего, который живет надеждой «на человека и плоть делает своею опорою». Состояние Мичиганской конференции плачевное, достойно сожаления, но оно не безнадежное и может измениться, если люди вернутся к Господу всем сердцем. Современное положение вещей было мне представлено, когда я находилась в Саламанке, и я засвидетельствовала об этом перед собравшимися в храме. Я говорила не своими словами, но то, что вложил Господь в мои уста. Сила Божья была на мне. Ответственным руководителям были даны предостережения, предупреждения и обличения. Если эти люди без промедления взыщут Бога, то найдут Его. Некоторые откликнулись на эту весть,</w:t>
      </w:r>
    </w:p>
    <w:p>
      <w:pPr>
        <w:pStyle w:val="Normal"/>
        <w:ind w:firstLine="567"/>
        <w:rPr/>
      </w:pPr>
      <w:r>
        <w:rPr/>
      </w:r>
    </w:p>
    <w:p>
      <w:pPr>
        <w:pStyle w:val="Normal"/>
        <w:ind w:firstLine="567"/>
        <w:rPr/>
      </w:pPr>
      <w:r>
        <w:rPr/>
        <w:t>1664</w:t>
      </w:r>
    </w:p>
    <w:p>
      <w:pPr>
        <w:pStyle w:val="Normal"/>
        <w:ind w:firstLine="567"/>
        <w:rPr/>
      </w:pPr>
      <w:r>
        <w:rPr/>
      </w:r>
    </w:p>
    <w:p>
      <w:pPr>
        <w:pStyle w:val="Normal"/>
        <w:ind w:firstLine="567"/>
        <w:rPr/>
      </w:pPr>
      <w:r>
        <w:rPr/>
        <w:t>и с этого времени они находятся под знаменами великого Вождя. Но те, кто не ходил во свете, кто не искал воли Господней, Его установлений, принесли беду на дело Божье и позор на людей, которым Бог оказал самое большое доверие, поручив им возвещать истину без колебаний и промедлений. Бог показал Своему народу, что есть истина. Он открыл им книги Даниила и Откровения, которые были необходимы для продвижения истины в то время. Те, кто закрыл уши и отвернулся от понимания этой истины, уподобились людям, которые во времена Христа не получили бы света. Может быть множество свидетельств, но человеческие сердца могут быть столь ожесточены греховным обманом, что все увеличивающиеся свидетельства не производят на них никакого впечатления, потому что доказывают не то, чего они хотят сами. Существует упорное сопротивление предупреждениям и обличениям, посланным Богом, среди тех, кто претендует на обладание истиной. Сегодня вечером мой дух возмутился, и в одиннадцать часов я оделась и взяла свое перо, чтобы записать данные мне слова брату А.Р. Генри. «Лукаво сердце человеческое более всего и крайне испорчено; кто узнает его?  Я, Господь, проникаю сердце и испытываю внутренности, чтобы воздать каждому по пути его и по плодам дел его. Куропатка садится на яйца, которых не несла; таков приобретающий богатство неправдою: он оставит его на половине дней своих, и глупцом останется при конце своем. Престол славы, возвышенный от начала, есть место освящения нашего. Ты, Господи, надежда Израилева; все, оставляющие Тебя, посрамятся. `Отступающие от Меня будут написаны на прахе, потому что оставили Господа, источник воды живой'» [Иер. 17:9–13].</w:t>
      </w:r>
    </w:p>
    <w:p>
      <w:pPr>
        <w:pStyle w:val="Normal"/>
        <w:ind w:firstLine="567"/>
        <w:rPr/>
      </w:pPr>
      <w:r>
        <w:rPr/>
      </w:r>
    </w:p>
    <w:p>
      <w:pPr>
        <w:pStyle w:val="Normal"/>
        <w:ind w:firstLine="567"/>
        <w:rPr/>
      </w:pPr>
      <w:r>
        <w:rPr/>
        <w:t>1665</w:t>
      </w:r>
    </w:p>
    <w:p>
      <w:pPr>
        <w:pStyle w:val="Normal"/>
        <w:ind w:firstLine="567"/>
        <w:rPr/>
      </w:pPr>
      <w:r>
        <w:rPr/>
      </w:r>
    </w:p>
    <w:p>
      <w:pPr>
        <w:pStyle w:val="Normal"/>
        <w:ind w:firstLine="567"/>
        <w:rPr/>
      </w:pPr>
      <w:r>
        <w:rPr/>
        <w:t>О, все те, кто надеется на человека и плоть делает своею опорою, , пусть хоть сейчас осознают свое положение и всем сердцем возопиют к Богу: «Исцели меня, Господи, и исцелен буду; спаси меня, и спасен буду; ибо Ты хвала моя» [Иер. 17:14]. Разве народ не вернется к своему Богу? «Вот, они говорят мне: `где слово Господне? пусть оно придет!'» [ст. 15]. Такого рода насмешки и колкости всегда были и будут произноситься. Те, кто их произносит, ведомы тем же духом, что и священники, которые надсмехались над Христом, когда Он висел на кресте: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 [Мф. 27:42–43]. Так висел на кресте в смертельной агонии Спаситель мира, преданный на посмешище собственным народом. Какая сила возобладала в умах этих учителей и вождей народа? Та же самая сила ныне возмущает весь мир, вызывая ненависть протии тех, кто отказывается сотрудничать со злом, кто в открытую обличает и увещевает делающих зло. Та же самая сила овладела и тобой, брат Генри, и она ведет тебя к предательству Христа, так же целенаправленно, как вела Иуду к предательству за деньги. Ты продаешь своего Господа и предаешь Его дело Его врагам, не задумываясь о последствиях и, тем самым, порочишь истину. Поступая таким образом,</w:t>
      </w:r>
    </w:p>
    <w:p>
      <w:pPr>
        <w:pStyle w:val="Normal"/>
        <w:ind w:firstLine="567"/>
        <w:rPr/>
      </w:pPr>
      <w:r>
        <w:rPr/>
      </w:r>
    </w:p>
    <w:p>
      <w:pPr>
        <w:pStyle w:val="Normal"/>
        <w:ind w:firstLine="567"/>
        <w:rPr/>
      </w:pPr>
      <w:r>
        <w:rPr/>
        <w:t>1666</w:t>
      </w:r>
    </w:p>
    <w:p>
      <w:pPr>
        <w:pStyle w:val="Normal"/>
        <w:ind w:firstLine="567"/>
        <w:rPr/>
      </w:pPr>
      <w:r>
        <w:rPr/>
      </w:r>
    </w:p>
    <w:p>
      <w:pPr>
        <w:pStyle w:val="Normal"/>
        <w:ind w:firstLine="567"/>
        <w:rPr/>
      </w:pPr>
      <w:r>
        <w:rPr/>
        <w:t>ты открыто свидетельствуешь о предостережениях и увещеваниях, которые были обращены к тебе. У тебя есть та мера любви и интереса в деле Божьем, которая открывается в твоей позиции по отношению к нему. Будучи связанным с другими, ты предпринимал всяческие усилия, чтобы захватить все под свой контроль, но не преуспев в этом, ты разрушаешь дело, которому, как ты считаешь, служишь. Этим ты показываешь, что совершаешь ту саму работу, которую бог и открыл мне в твоем служении. Затем, общаясь с людьми, которым нужно все, что они могут заработать своим умом и пером, дабы иметь пропитание и одежду, ты поступаешь с ними несправедливо. Господь оставил тебя и тех, кто несет в себе тот же дух, чтобы раскрыть мотивы твоих действий. Таким образом, свидетельства предостережения и обличения, которые были тебе даны, были оправданы. Тот же самый дух, который побудил тебя придерживаться несправедливых принципов в работе со своими собратьями, отойти от тех установлений, которые Бог предназначил следовать в Его деле и работе, принципов, которых должны придерживаться в издательстве при его учреждении вплоть до момента отмены их. Если бы ты мог увидеть, как вы сидите все в своем совете , то увидели бы незримого наблюдателя, записывающего ваши слова и действия в жестком и непримиримом  противоборстве, ведомые духом властолюбия, который направляет ваши решения. Страдая от несварения желудка, ты отыгрываешься на тех, кто принимает участие в заседаниях советов. Ты там председательствуешь благодаря своему больному воображению, но ты на эту роль не подходишь совсем. Ты не всегда находишься в таком расположении духа,</w:t>
      </w:r>
    </w:p>
    <w:p>
      <w:pPr>
        <w:pStyle w:val="Normal"/>
        <w:ind w:firstLine="567"/>
        <w:rPr/>
      </w:pPr>
      <w:r>
        <w:rPr/>
      </w:r>
    </w:p>
    <w:p>
      <w:pPr>
        <w:pStyle w:val="Normal"/>
        <w:ind w:firstLine="567"/>
        <w:rPr/>
      </w:pPr>
      <w:r>
        <w:rPr/>
        <w:t>1667</w:t>
      </w:r>
    </w:p>
    <w:p>
      <w:pPr>
        <w:pStyle w:val="Normal"/>
        <w:ind w:firstLine="567"/>
        <w:rPr/>
      </w:pPr>
      <w:r>
        <w:rPr/>
      </w:r>
    </w:p>
    <w:p>
      <w:pPr>
        <w:pStyle w:val="Normal"/>
        <w:ind w:firstLine="567"/>
        <w:rPr/>
      </w:pPr>
      <w:r>
        <w:rPr/>
        <w:t>иногда, будучи в примирительном настроении. Ангелы Божьи были предоставлены вам в помощь, когда вы, действительно, желаете и стремитесь исполнить волю Божью. Но предубеждение, которое возникло в Миннеаполисе и поддерживалось теми, кто следовал курсом, вызывающим неодобрение Бога, ставит вас в положение явного противостояния истине и праведности. По временам вы были твердо убеждены, что вам нужно перестать сопротивляться истине, а следовать по иному пути, но вы были слишком упрямы и горды, чтобы укрепиться в этом. В Миннеаполисе были представлены все необходимые свидетельства, чтобы убедить непредвзятые умы. Но многие вышли после этого совещания с пометками против своих имен. Взвешенные на весах оказались очень легкими. Ты не исправил свою позицию, как следовало бы на основании приведенных данных, и об этом явно свидетельствует проводимый тобой курс. Впоследствии, когда у тебя появились более убедительные свидетельства, ты уже не можешь ходить во свете. Бог «взвешивает» людей, оценивает их побуждения, их методы, их планы, их тайные действия и изобретения. Он видит окончательный результат твоего сговора с другими и посылает тебе и тем, кто связан с тобой, предупреждения об истинном характере и результатах твоей работы с соработниками Божьими. Ты и Гармон Линдсей много ездили вместе с пастором Олсеном. Он не распознал дух, который пребывал в вас и поэтому санкционировал многие из ваших решений, несмотря на предупреждения о том, какие принципы преобладали в Офисе. И ты, и Гармон Линдсей сеяли плевелы повсюду, где появлялись. Иногда вы делали это сознательно, иногда бессознательно, ибо атмосфера, окружающая ваши души была далеко не небесная.</w:t>
      </w:r>
    </w:p>
    <w:p>
      <w:pPr>
        <w:pStyle w:val="Normal"/>
        <w:ind w:firstLine="567"/>
        <w:rPr/>
      </w:pPr>
      <w:r>
        <w:rPr/>
      </w:r>
    </w:p>
    <w:p>
      <w:pPr>
        <w:pStyle w:val="Normal"/>
        <w:ind w:firstLine="567"/>
        <w:rPr/>
      </w:pPr>
      <w:r>
        <w:rPr/>
        <w:t>1668</w:t>
      </w:r>
    </w:p>
    <w:p>
      <w:pPr>
        <w:pStyle w:val="Normal"/>
        <w:ind w:firstLine="567"/>
        <w:rPr/>
      </w:pPr>
      <w:r>
        <w:rPr/>
      </w:r>
    </w:p>
    <w:p>
      <w:pPr>
        <w:pStyle w:val="Normal"/>
        <w:ind w:firstLine="567"/>
        <w:rPr/>
      </w:pPr>
      <w:r>
        <w:rPr/>
        <w:t xml:space="preserve">Вы следовали ложным и несправедливым планам по отношению к соработникам Божьим, и многие из этих работников были обескуражены. Нечестные, закулисные планы в противовес справедливым принципам укоренились в офисе. Там наблюдалось постоянное стремление получить контроль над издательским делом. Поощрялась и культивировалась ревность по отношению к издательству Пасифик Пресс. Вы использовали интриги, чтобы захватить контроль над деятельностью своих учреждений, хотя вы, может быть, не осознаете или не признаете свои действия как неверные: но они таковы. Конференция, взявшая на себя все малоспособные организации, проявила слепоту, получив контроль над всеми интересами каждого такого учреждения, сосредоточив все в своих руках. Бог не хотел этого. Он хотел бы, чтобы все эти учреждения были независимы друг от друга и при этом находились в совершенных гармоничных отношениях между собой. В своей работе вы нарушаете священные христианские принципы. В работе с авторами вы были нечестны и руководствовались исключительно эгоистическими соображениями. Это повторялось снова и снова. Бог бесчестился, а Его святые принципы, десятисловный закон, отражение Его характера, был нарушен. Невидимый свидетель тщательно всматривается в во все эти неверные методы и тайные, закулисные деяния. Его проклятия обращены на все эти бесчестные и эгоистические принципы. Страдая от поношений, Анна возопила к Богу, и Господь услышал Ее молитву и дал ей сына. И Анна воздала хвалу и славу Богу, сказав: «Господь есть Бог ведения, и дела у Него взвешены» [1Цар. 2:3б]. Пророк Исайя говорит: «Путь праведника прям; Ты уравниваешь стезю праведника» [Ис. 26:7]. Соломон говорит: «Все пути человека чисты в его глазах, но Господь взвешивает души» [Прит. 16:2]. И Давид </w:t>
      </w:r>
    </w:p>
    <w:p>
      <w:pPr>
        <w:pStyle w:val="Normal"/>
        <w:ind w:firstLine="567"/>
        <w:rPr/>
      </w:pPr>
      <w:r>
        <w:rPr/>
      </w:r>
    </w:p>
    <w:p>
      <w:pPr>
        <w:pStyle w:val="Normal"/>
        <w:ind w:firstLine="567"/>
        <w:rPr/>
      </w:pPr>
      <w:r>
        <w:rPr/>
        <w:t>1669</w:t>
      </w:r>
    </w:p>
    <w:p>
      <w:pPr>
        <w:pStyle w:val="Normal"/>
        <w:ind w:firstLine="567"/>
        <w:rPr/>
      </w:pPr>
      <w:r>
        <w:rPr/>
      </w:r>
    </w:p>
    <w:p>
      <w:pPr>
        <w:pStyle w:val="Normal"/>
        <w:ind w:firstLine="567"/>
        <w:rPr/>
      </w:pPr>
      <w:r>
        <w:rPr/>
        <w:t>пишет: «Сыны человеческие - только суета; сыны мужей - ложь; если положить их на весы, все они вместе легче пустоты» [Пс. 61:10]. Мотивы, которые побуждают людей относиться со всей ответственностью к работе со своими собратьями или к своим высказываниям, должны корениться в слове Божьем, ибо они должны действовать как представители Бога. Ни на одном из ваших заседаний и рабочих встреч не присутствовали ангелы Божьи, которые могли с вами мудростью и сотрудничать с вами на основе принципов закона Яхве. В Своих книгах Господь прослеживает каждое движение мысли, каждое побуждение человека на этих собраниях – так, как будто это представляет наибольший интерес в мире. Он взвешивает каждый мотив, каждое действие. Он печалится, когда видит, что Его характер представляется в ложном свете. Люди следуют совсем не тем планам, которые были у Христа. Людей убеждали и побуждали с помощью разных ухищрений соглашаться с мнением других и продать свои авторские права и публикации. Занимающие высокие посты отступили от истины и своим духом и аргументацией они оказывали давление на своих собратьев. Их действия больно ранили работников Офиса и в еще большей мере вредили им самим, поскольку они затуманили свое духовное зрение и потеряли его. Таким образом, учреждение, основанное на пожертвованиях, стало клеткой для нечистых птиц. Для излечения этих духовных болезней не хватало света: ибо злонамеренные деяния этих людей привели их к избранию тьмы, а не света. Бог не может считать их Своими соработниками.</w:t>
      </w:r>
    </w:p>
    <w:p>
      <w:pPr>
        <w:pStyle w:val="Normal"/>
        <w:ind w:firstLine="567"/>
        <w:rPr/>
      </w:pPr>
      <w:r>
        <w:rPr/>
      </w:r>
    </w:p>
    <w:p>
      <w:pPr>
        <w:pStyle w:val="Normal"/>
        <w:ind w:firstLine="567"/>
        <w:rPr/>
      </w:pPr>
      <w:r>
        <w:rPr/>
        <w:t>1670</w:t>
      </w:r>
    </w:p>
    <w:p>
      <w:pPr>
        <w:pStyle w:val="Normal"/>
        <w:ind w:firstLine="567"/>
        <w:rPr/>
      </w:pPr>
      <w:r>
        <w:rPr/>
      </w:r>
    </w:p>
    <w:p>
      <w:pPr>
        <w:pStyle w:val="Normal"/>
        <w:ind w:firstLine="567"/>
        <w:rPr/>
      </w:pPr>
      <w:r>
        <w:rPr/>
        <w:t xml:space="preserve">Отказ от каждого правильного побуждения, каждого правильного принципа подготавливает душу к махинациям и интригам, к бесчестию. Поступающие подобным образом, выстилают стези обмана для самих себя, для своей ноги, которая захромает и сойдет с верного пути. Богу ненавистны обманные пути. Христос умер, чтобы Он смог удалить наши грехи. Он не пришел бы, если бы мог спасти нас в наших грехах. Нечестные пути и действия свойственны некоторым людям, претендующим на то, что они верят в истину, и все эти уловки показывают, что они наносят ущерб делу Божьему. Эти планы и задумки действуют как несвятая закваска, как закваска фарисейская во времена пребывания Христа на земле. Все это было сделано против Господа Иисуса. Он был предан в результате таких действий, а синагога сатаны восторжествовала. Поскольку эти свидетельства обличали тебя, несмотря на тот факт, что надежда и ободрение могли бы быть предоставлены тебе, если бы ты принял Христа и обратился и Он мог бы исцелить тебя от твоих грехов, ты пошел дальше, чем любой, считающий себя христианином, мог бы пойти. Ты был оставлен как пример для всех, кто мог бы следовать таким же образом, если бы захотели, и некоторые в своей вражде и попытаются  сделать именно так, как ты. Эти обманутые люди, если не покаются и не обратятся, станут обреченными душами и вскоре получат приговор в трибунале, где не принимаются уже никакие апелляции. Тогда они воистину скажут: «  Господи! Ты испытал меня и знаешь. Ты знаешь, когда я сажусь и когда встаю; Ты разумеешь помышления мои издали. Иду ли я, отдыхаю ли - Ты окружаешь меня, и все пути мои известны Тебе. Еще нет слова на языке моем, - Ты, Господи, уже знаешь его совершенно. Сзади и спереди Ты объемлешь меня, и полагаешь на мне руку Твою. Дивно для меня ведение [Твое], - высоко, не могу постигнуть его!» </w:t>
      </w:r>
      <w:r>
        <w:rPr>
          <w:lang w:val="en-US"/>
        </w:rPr>
        <w:t>[</w:t>
      </w:r>
      <w:r>
        <w:rPr/>
        <w:t>Пс. 138:1–6</w:t>
      </w:r>
      <w:r>
        <w:rPr>
          <w:lang w:val="en-US"/>
        </w:rPr>
        <w:t>]</w:t>
      </w:r>
      <w:r>
        <w:rPr/>
        <w:t>.</w:t>
      </w:r>
    </w:p>
    <w:p>
      <w:pPr>
        <w:pStyle w:val="Normal"/>
        <w:ind w:firstLine="567"/>
        <w:rPr/>
      </w:pPr>
      <w:r>
        <w:rPr/>
        <w:t>Господь в совершенстве знает все твои действия. Ты залез в Его сокровищницу, чтобы пополнить свои истощившиеся запасы, требуя высоких зарплаты, хотя, когда согласно твоему собственному договору с Офисом, ты понимаешь, что он не может платить своим работникам высоких зарплат. Об это было ясно сказано: я слышала</w:t>
      </w:r>
    </w:p>
    <w:p>
      <w:pPr>
        <w:pStyle w:val="Normal"/>
        <w:ind w:firstLine="567"/>
        <w:rPr/>
      </w:pPr>
      <w:r>
        <w:rPr/>
      </w:r>
    </w:p>
    <w:p>
      <w:pPr>
        <w:pStyle w:val="Normal"/>
        <w:ind w:firstLine="567"/>
        <w:rPr/>
      </w:pPr>
      <w:r>
        <w:rPr/>
      </w:r>
    </w:p>
    <w:p>
      <w:pPr>
        <w:pStyle w:val="Normal"/>
        <w:ind w:firstLine="567"/>
        <w:rPr/>
      </w:pPr>
      <w:r>
        <w:rPr/>
        <w:t>Пропуск! См. на дискете!</w:t>
      </w:r>
    </w:p>
    <w:p>
      <w:pPr>
        <w:pStyle w:val="Normal"/>
        <w:ind w:firstLine="567"/>
        <w:rPr/>
      </w:pPr>
      <w:r>
        <w:rPr/>
      </w:r>
    </w:p>
    <w:p>
      <w:pPr>
        <w:pStyle w:val="Normal"/>
        <w:ind w:firstLine="567"/>
        <w:rPr/>
      </w:pPr>
      <w:r>
        <w:rPr/>
        <w:t>«И увидел я великий белый престол — пишет Иоанн —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Я представила эти вещи пред тобой, чтобы ты не мог провоцировать гнев Божий, не добавляя новых прегрешений и не присваивая себе средств, которые тебе не принадлежат. Теми, кто оказал тебе свое доверие и поддерживал тебя, ты руководил в своих целях, нанося ущерб и предавая дело Божье, но они не знали, что ты можешь поступать таким образом. Они боялись тебя и поддерживали отношения с тобой, опасаясь разорвать связи с тобой, но тем самым наносили вред делу Божьему. Люди нашей веры не знали, как были использованы средства, которые они инвестировали для поддержания дела Божьего, а теперь изумленно смотрят на пустую казну. Это совершилось посредством вашего управления, когда связанные с тобой люди не видели или не понимали, что происходит. Для осуществления своих планов ты вверг дело Божье в финансовые трудности, и ныне, несмотря на солидные издержки,</w:t>
      </w:r>
    </w:p>
    <w:p>
      <w:pPr>
        <w:pStyle w:val="Normal"/>
        <w:ind w:firstLine="567"/>
        <w:rPr/>
      </w:pPr>
      <w:r>
        <w:rPr/>
      </w:r>
    </w:p>
    <w:p>
      <w:pPr>
        <w:pStyle w:val="Normal"/>
        <w:ind w:firstLine="567"/>
        <w:rPr/>
      </w:pPr>
      <w:r>
        <w:rPr/>
        <w:t>1673</w:t>
      </w:r>
    </w:p>
    <w:p>
      <w:pPr>
        <w:pStyle w:val="Normal"/>
        <w:ind w:firstLine="567"/>
        <w:rPr/>
      </w:pPr>
      <w:r>
        <w:rPr/>
      </w:r>
    </w:p>
    <w:p>
      <w:pPr>
        <w:pStyle w:val="Normal"/>
        <w:ind w:firstLine="567"/>
        <w:rPr/>
      </w:pPr>
      <w:r>
        <w:rPr/>
        <w:t>ты просишь крупную сумму денег, но Бог называет тебя неверным управителем. Когда эта волна эгоизма прокатилась через Офис, когда люди вымогали себе гораздо более высокие зарплаты за свою работу, чем того заслуживали, был дан ясный свет, разъясняющий, что процветание офиса зависело от отсутствия эгоизма тех, кто был с ним связан и что те, кто требовал таких высоких зарплат, в конце концов, получали их за счет наемных работников. Они стремились использовать любые средства, чтобы получить любой ценой книги для издательства, тем самым накапливая финансы. Те, кто планировал и разработал механизм получения средств (таким путем), не следовали пути Божьему, но поддались на уловки сатаны. Бог взвешивает каждого человека на весах праведности. Каждый человек может придерживаться своих собственных стандартов, но есть святой и непреложный закон Бога, от которого человек не должен отступать ни на йоту. Читай и не забывай, что отступление от верного пути приведет тебя к гибели: «Возлюби Господа Бога твоего всем сердцем твоим, и всею душею твоею, и всею крепостию твоею, и всем разумением твоим, и ближнего твоего, как самого себя» [Лк. 10:27]. Бог требует крепости сердца и ума, и тела. Все это дарованные Господом таланты, которые даны людям взаймы, чтобы использовать их для прославления имени Божьего. Жизнь сама по себе талант огромной ценности, ибо, когда здоровье человека потеряно, в поисках его люди могут идти?? Пока, как человеку дарована жизнь, которую он, будь то мужчина, женщина или ребенок, должен использовать как данный ему талант в служении Богу, поддерживая свое здоровье в наилучшем состоянии, дабы он мог принести Богу приемлемую жертву,</w:t>
      </w:r>
    </w:p>
    <w:p>
      <w:pPr>
        <w:pStyle w:val="Normal"/>
        <w:ind w:firstLine="567"/>
        <w:rPr/>
      </w:pPr>
      <w:r>
        <w:rPr/>
      </w:r>
    </w:p>
    <w:p>
      <w:pPr>
        <w:pStyle w:val="Normal"/>
        <w:ind w:firstLine="567"/>
        <w:rPr/>
      </w:pPr>
      <w:r>
        <w:rPr/>
        <w:t>1674</w:t>
      </w:r>
    </w:p>
    <w:p>
      <w:pPr>
        <w:pStyle w:val="Normal"/>
        <w:ind w:firstLine="567"/>
        <w:rPr/>
      </w:pPr>
      <w:r>
        <w:rPr/>
      </w:r>
    </w:p>
    <w:p>
      <w:pPr>
        <w:pStyle w:val="Normal"/>
        <w:ind w:firstLine="567"/>
        <w:rPr/>
      </w:pPr>
      <w:r>
        <w:rPr/>
        <w:t>которая и есть его надлежащее служение. Когда человек идет по жизни с Богом, он использует этот великий талант жизни для наилучших свершений. Он должен содержать свой разум, душу и тело в здоровом состоянии, дабы обладать здравым и ясным мышлением, понимать духовные вещи. Он не должен настолько посвящать себя обычным делам, чтобы быть не в состоянии проводить грань между обыденным и священным, и, подобно Надаву и Авиуду пренебрегать особыми требованиями, которые предъявляются в служении святому Богу. Он не должен думать, что может свободно использовать свои, как он полагает выдающиеся качества, без святого, животворного огня — который освящает все, делая его служение приемлемым для Бога.  Ты не сохранил свои жизненные связи с богом. Ты даже не имеешь узаконенной религии. «Ибо два зла сделал народ Мой: Меня, источник воды живой, оставили, и высекли себе водоемы разбитые, которые не могут держать воды» [Иер. 2:13]. «И Я ввел вас в землю плодоносную, чтобы вы питались плодами ее и добром ее; а вы вошли и осквернили землю Мою, и достояние Мое сделали мерзостью» [Иер. 2:7]. Это описание жизни, которая нам сегодня представляется как таковая. «Священники не говорили: `где Господь?', и учители закона не знали Меня, и пастыри отпали от Меня, и пророки пророчествовали во имя Ваала и ходили во след тех, которые не помогают. Поэтому Я еще буду судиться с вами, говорит Господь, и с сыновьями сыновей ваших буду судиться …переменил ли какой народ богов своих, хотя они и не боги? а Мой народ променял славу свою на то, что не помогает» [</w:t>
      </w:r>
      <w:r>
        <w:rPr>
          <w:lang w:val="en-US"/>
        </w:rPr>
        <w:t>с</w:t>
      </w:r>
      <w:r>
        <w:rPr/>
        <w:t xml:space="preserve">т. 8–9, 11]. </w:t>
      </w:r>
    </w:p>
    <w:p>
      <w:pPr>
        <w:pStyle w:val="Normal"/>
        <w:ind w:firstLine="567"/>
        <w:rPr/>
      </w:pPr>
      <w:r>
        <w:rPr/>
      </w:r>
    </w:p>
    <w:p>
      <w:pPr>
        <w:pStyle w:val="Normal"/>
        <w:ind w:firstLine="567"/>
        <w:rPr/>
      </w:pPr>
      <w:r>
        <w:rPr/>
        <w:t>1675</w:t>
      </w:r>
    </w:p>
    <w:p>
      <w:pPr>
        <w:pStyle w:val="Normal"/>
        <w:ind w:firstLine="567"/>
        <w:rPr/>
      </w:pPr>
      <w:r>
        <w:rPr/>
      </w:r>
    </w:p>
    <w:p>
      <w:pPr>
        <w:pStyle w:val="Normal"/>
        <w:ind w:firstLine="567"/>
        <w:rPr/>
      </w:pPr>
      <w:r>
        <w:rPr/>
        <w:t>Как это произошло? Путем подчинения мирскому духу. Они использовали капитал Божий для шоу, а в качестве оправдания говорят, что это должно придать работе определенный интерес. Но, поступая так, они сопротивлялись свету, данному им Богом, Его наставлениям и увещеваниям. Именно поэтому работа, которую ты выполняешь, превратилась в алчную, неосвященную страсть, когда ты полагаешь, что можешь захватить все, поскольку считаешь эту свою работу исключительно ценным служением. По этому вопросу ты проявляешь просто безумие. Без этого высоко ценимого таланта, без твоего управления дело Божье сегодня находилось бы в лучшем состоянии в глазах Бога и человека. Вы были предупреждены о том, что в ваших длительных разъездах с пастором Олсеном нет никакой необходимости. Он мог бы сделать в десять раз больше, если бы не «делал плоть своей опорой», не полагался на неосвященные человеческие способности. Это бесчестие для Бога. Наш искупитель открыл животворный источник для исцеления народов, и мы платим бесконечно большую цену, оставив этот источник живой воды, заменив его разрушенными водоемами человеческих усилий. Эти водоемы могут содержать немного воды жизни, но они неглубокие. Наша работа призывает к агрессивным военным действиям. В работе Божьей несущественны деньги или положение или дорогие здания, так же как и аплодисменты за человеческие достижения и амбиции управляющего. Все это человеческие водоемы, которые иссыхают во время засухи. У Господа сосредоточены все ресурсы, и мы должны принять Его дары. Вода жизни доступна для всех. Каждый может придти и пить ее.</w:t>
      </w:r>
    </w:p>
    <w:p>
      <w:pPr>
        <w:pStyle w:val="Normal"/>
        <w:ind w:firstLine="567"/>
        <w:rPr/>
      </w:pPr>
      <w:r>
        <w:rPr/>
      </w:r>
    </w:p>
    <w:p>
      <w:pPr>
        <w:pStyle w:val="Normal"/>
        <w:ind w:firstLine="567"/>
        <w:rPr/>
      </w:pPr>
      <w:r>
        <w:rPr/>
        <w:t>1676</w:t>
      </w:r>
    </w:p>
    <w:p>
      <w:pPr>
        <w:pStyle w:val="Normal"/>
        <w:ind w:firstLine="567"/>
        <w:rPr/>
      </w:pPr>
      <w:r>
        <w:rPr/>
      </w:r>
    </w:p>
    <w:p>
      <w:pPr>
        <w:pStyle w:val="Normal"/>
        <w:ind w:firstLine="567"/>
        <w:rPr/>
      </w:pPr>
      <w:r>
        <w:rPr/>
        <w:t>Бог говорит тебе, брат Генри. Твой разбитый водоем не выдерживает. Среди забот и разочарований, душевной и физической боли, твоя ненасытная жажда не проходит, ибо ты оставил источник живой воды и, подобно многим другим, которые истощили свои эмоциональные и умственные силы, пытаясь высечь свои водоемы в твердом граните своей жизни, стремясь достичь своих собственных целей. Источник же недалеко от тебя, если ты не сделал слишком длинным это расстояние, оставив воду жизни. Если поклонение Богу становится потребностью вашей души, вы будете любить Бога и своего ближнего, как самого себя. Ты прошел через годы эгоизма и отступления от путей Божьих. Если бы твой мятеж не длился так долго! Под твоим влиянием издательству был нанесен вред. Ты преступил совершенный, неизменный закон. Этот закон требует постоянного, неуклонного повиновения. Что записано в памятной книги против твоего имени? Исполнял ли ты первые четыре и последующие шесть заповедей? Любил ты Бога всем сердцем? Любил ли ты своего ближнего? Бог не принимает половинчатого послушания? Он требует всецелого послушания каждой заповеди Его закона. А.Р. Генри ты можешь спасти или погубить свою душу. Сатана играет в игру жизни за твою душу, и он выигрывает свою добычу. Если ты не изменишь образа своих действий, если ты не обратишься, то никогда не увидишь небесного царства. Можешь ли ты позволить себе идти тем же путем, которым следовал многие годы, не взирая на справедливость, милосердие или любовь Бога? Ты сам себя не знаешь. Если ты протянешь свою алчную руку на средства, принадлежащие Богу, то не пройдет много времени, когда эта рука будет отрезана от твоего тела прежде, чем ты совершишь то, к чему побуждает тебя сатана.</w:t>
      </w:r>
    </w:p>
    <w:p>
      <w:pPr>
        <w:pStyle w:val="Normal"/>
        <w:ind w:firstLine="567"/>
        <w:rPr/>
      </w:pPr>
      <w:r>
        <w:rPr/>
      </w:r>
    </w:p>
    <w:p>
      <w:pPr>
        <w:pStyle w:val="Normal"/>
        <w:ind w:firstLine="567"/>
        <w:rPr/>
      </w:pPr>
      <w:r>
        <w:rPr/>
        <w:t>1677</w:t>
      </w:r>
    </w:p>
    <w:p>
      <w:pPr>
        <w:pStyle w:val="Normal"/>
        <w:ind w:firstLine="567"/>
        <w:rPr/>
      </w:pPr>
      <w:r>
        <w:rPr/>
      </w:r>
    </w:p>
    <w:p>
      <w:pPr>
        <w:pStyle w:val="Normal"/>
        <w:ind w:firstLine="567"/>
        <w:rPr/>
      </w:pPr>
      <w:r>
        <w:rPr/>
        <w:t xml:space="preserve">Бог оказал людям высокое и святое доверие, и Он говорит им: «Идите и работайте в Моем винограднике». Я бы написала тебе более определенно, но если бы вещи были представлены тебе такими, как они должны быть, ты бы узнал о сути свидетельств, касающихся ложных принципов, которые укоренились в управлении издательством в Баттл-Крике и во всех наших учреждениях. Вы сами не знаете самих себя. Когда вы проснетесь, когда вы упадете на Скалу, и ваше упрямое сопротивление Духу Божьему разобьется, тогда вы скажете: «Не входи в суд с рабом Твоим, потому что не оправдается пред Тобой ни один из живущих» [Пс. 142:2]. Никто из живущих не может по-настоящему осознать губительную силу греха. Чистые, бескорыстные мотивы и принципы должны стать контролирующей силой в наших издательствах. На заседаниях ваших советов ангелы Божьи закрывают свои лица, не в силах выдержать эти ложные установки. Между тем у вас еще есть возможность апеллировать. Остановитесь, пока не поздно. Вы имеете не больше прав требовать большие зарплаты, чем я или ваши братья. Если вы получите их обманным путем, совершая свое дело для мирских людей, пожалуйста, откройте свою Библию и посмотрите, что она пишет по этому поводу. Эти слова по большому счету относятся и к Гармону Линдсею. Какой пример вы являете миру? Читайте Библию, и вы увидите, как далеко вы отошли от ее учения. Есть только один путь для тех, кто следует с теми, кто хотя и связан с делом Божьим, пытается действовать по принципам, которые вы </w:t>
      </w:r>
    </w:p>
    <w:p>
      <w:pPr>
        <w:pStyle w:val="Normal"/>
        <w:ind w:firstLine="567"/>
        <w:rPr/>
      </w:pPr>
      <w:r>
        <w:rPr/>
      </w:r>
    </w:p>
    <w:p>
      <w:pPr>
        <w:pStyle w:val="Normal"/>
        <w:ind w:firstLine="567"/>
        <w:rPr/>
      </w:pPr>
      <w:r>
        <w:rPr/>
        <w:t>1678</w:t>
      </w:r>
    </w:p>
    <w:p>
      <w:pPr>
        <w:pStyle w:val="Normal"/>
        <w:ind w:firstLine="567"/>
        <w:rPr/>
      </w:pPr>
      <w:r>
        <w:rPr/>
        <w:t>выработали, кто проявляет в жизни и характере гордыню, тщеславие, жадность, скупость: и этот путь неизбежно ведет к грабежу Бога, амбициям, горечи, злоречию. Такие люди должны быть отстранены от работы. Они не должны из года в год наносить ущерб делу Божьему, при этом сами, погрязая в духовном и вечном крахе. Я хочу сказать тебе, мой брат, что в твоем характере есть сплав столь губительной природы, что он может разрушить ценность золота. В настоящее время ты не можешь пройти через ворота Бога, потому что ты не отвечаешь Его требованиям. Сейчас ты не несешь на себе печать образа Божьего. Те, кто не сможет пройти через последнюю проверку, будут отвергнуты как нечестивцы и недостойные люди. Ищи Господа, пока ты еще можешь Его найти.</w:t>
      </w:r>
    </w:p>
    <w:p>
      <w:pPr>
        <w:pStyle w:val="Normal"/>
        <w:ind w:firstLine="567"/>
        <w:rPr/>
      </w:pPr>
      <w:r>
        <w:rPr/>
      </w:r>
    </w:p>
    <w:p>
      <w:pPr>
        <w:pStyle w:val="Normal"/>
        <w:ind w:firstLine="567"/>
        <w:rPr/>
      </w:pPr>
      <w:r>
        <w:rPr/>
        <w:t>Е.Г. Уайт (17 мая 1898)</w:t>
      </w:r>
    </w:p>
    <w:p>
      <w:pPr>
        <w:pStyle w:val="Normal"/>
        <w:ind w:firstLine="567"/>
        <w:rPr/>
      </w:pPr>
      <w:r>
        <w:rPr/>
      </w:r>
    </w:p>
    <w:p>
      <w:pPr>
        <w:pStyle w:val="Normal"/>
        <w:ind w:firstLine="567"/>
        <w:rPr/>
      </w:pPr>
      <w:r>
        <w:rPr/>
        <w:t>Глава 196: Занимающим высокие посты в руководстве</w:t>
      </w:r>
    </w:p>
    <w:p>
      <w:pPr>
        <w:pStyle w:val="Normal"/>
        <w:ind w:firstLine="567"/>
        <w:rPr/>
      </w:pPr>
      <w:r>
        <w:rPr/>
      </w:r>
    </w:p>
    <w:p>
      <w:pPr>
        <w:pStyle w:val="Normal"/>
        <w:ind w:firstLine="567"/>
        <w:rPr/>
      </w:pPr>
      <w:r>
        <w:rPr/>
        <w:t>В-26-1899</w:t>
      </w:r>
    </w:p>
    <w:p>
      <w:pPr>
        <w:pStyle w:val="Normal"/>
        <w:ind w:firstLine="567"/>
        <w:rPr/>
      </w:pPr>
      <w:r>
        <w:rPr/>
      </w:r>
    </w:p>
    <w:p>
      <w:pPr>
        <w:pStyle w:val="Normal"/>
        <w:ind w:firstLine="567"/>
        <w:rPr/>
      </w:pPr>
      <w:r>
        <w:rPr/>
      </w:r>
    </w:p>
    <w:p>
      <w:pPr>
        <w:pStyle w:val="Normal"/>
        <w:ind w:firstLine="567"/>
        <w:rPr/>
      </w:pPr>
      <w:r>
        <w:rPr/>
        <w:t>Занимающим высокие посты в руководстве.</w:t>
      </w:r>
    </w:p>
    <w:p>
      <w:pPr>
        <w:pStyle w:val="Normal"/>
        <w:ind w:firstLine="567"/>
        <w:rPr/>
      </w:pPr>
      <w:r>
        <w:rPr/>
      </w:r>
    </w:p>
    <w:p>
      <w:pPr>
        <w:pStyle w:val="Normal"/>
        <w:ind w:firstLine="567"/>
        <w:rPr/>
      </w:pPr>
      <w:r>
        <w:rPr/>
      </w:r>
    </w:p>
    <w:p>
      <w:pPr>
        <w:pStyle w:val="Normal"/>
        <w:ind w:firstLine="567"/>
        <w:rPr/>
      </w:pPr>
      <w:r>
        <w:rPr/>
        <w:t>В 1883 году, в Хельдсбурге, в гостеприимном доме брата и сестры Гармон, я получила видение о том, что издательская работа была организована и учреждена под особым надзором Бога. Те, кто связан с этой работой, тоже должен находиться под особым контролем Бога, дабы не допустить распространения вещей, противостоящих свету. Те, кто доверяют своей собственной мудрости, планируют воплощение в жизнь своих собственных идей. Это будет сильно тормозить продвижение дела Божьего. Есть люди, которые будут стремиться организовать дело в соответствии со своими скаженными представлениями и суждениями, и тогда обнаружится, что их собственные сердца должны быть смягчены и разбиты под влиянием и контролем Бога. Как это может быть опасно позволять таким людям контролировать ваши решения…Великая работа находится в опасности подпасть под влияние и быть искаженной человеческими планами. Как опасно находиться под влиянием людей, которые не строят свой дом на вечной Скале. Они могут рассматривать некоторые вещи как правильные, а другие как совершенно неверные, подобно тому, как на них можно оказывать влияние в отношении работы. Их духовная слепота ведет к тому, что они предпринимают действия, которые ведут их к тому, что Бог оказывается полностью вне их планов. Они подхватывают мысли людей, которые не несли на себе бремя трудов со времени основания Церкви, которая носит название Церкви Адвентистов седьмого дня. Этот народ воспринял слово Божье как оно написано и соблюдает Субботу, четвертую заповедь.</w:t>
      </w:r>
    </w:p>
    <w:p>
      <w:pPr>
        <w:pStyle w:val="Normal"/>
        <w:ind w:firstLine="567"/>
        <w:rPr/>
      </w:pPr>
      <w:r>
        <w:rPr/>
      </w:r>
    </w:p>
    <w:p>
      <w:pPr>
        <w:pStyle w:val="Normal"/>
        <w:ind w:firstLine="567"/>
        <w:rPr/>
      </w:pPr>
      <w:r>
        <w:rPr/>
        <w:t>1680</w:t>
      </w:r>
    </w:p>
    <w:p>
      <w:pPr>
        <w:pStyle w:val="Normal"/>
        <w:ind w:firstLine="567"/>
        <w:rPr/>
      </w:pPr>
      <w:r>
        <w:rPr/>
      </w:r>
    </w:p>
    <w:p>
      <w:pPr>
        <w:pStyle w:val="Normal"/>
        <w:ind w:firstLine="567"/>
        <w:rPr/>
      </w:pPr>
      <w:r>
        <w:rPr/>
        <w:t>Они отличаются от всех других тем, что повинуются свету, данному Господом, относительно соблюдения Субботы. После сотворения мира за шесть дней Бог покоился на седьмой день, сделав его памятником творения. В то время как звезды воспевали, и все сыны Божьи восклицали от радости, Он освятил и благословил седьмой день. Адвентисты седьмого дня были избраны Богом как особенный народ, отделенный от мира. Великий Страж истины, «вырубил» их из каменного карьера мира и привел их в общение с Собой. Он сделал их Своими представителями и поручил им возвысить Его Закон, поверженный людьми. Эта работа Божья будет существенно извращена, если оставить ее в руках людей, которые полагаются на свои собственные суждения. Эгоизм и другие черты характера, несовместимые с характером Христа, наложат особый отпечаток на эту работу. Мирские установки рассматриваются как мудрые, тогда как Божественные установления, по мирской логике, считаются глупостью. Таким образом, работа, которая встречает меньше всего возражений, но вызывает неодобрение Бога. Новые принципы и решительные перемены должны произойти в наших учреждениях, чтобы воспитывать и обучать молодежь руководствоваться во всем, что они делают библейскими принципами. На библейские принципы нужно опираться в повседневной жизни, дабы свет Божий был виден молодежи в повседневной борьбе в наших учреждениях. Каждый сотрудник должен стать соработником Бога. Ни один человек не может быть принижен никем, занимающим высокий пост.</w:t>
      </w:r>
    </w:p>
    <w:p>
      <w:pPr>
        <w:pStyle w:val="Normal"/>
        <w:ind w:firstLine="567"/>
        <w:rPr/>
      </w:pPr>
      <w:r>
        <w:rPr/>
      </w:r>
    </w:p>
    <w:p>
      <w:pPr>
        <w:pStyle w:val="Normal"/>
        <w:ind w:firstLine="567"/>
        <w:rPr/>
      </w:pPr>
      <w:r>
        <w:rPr/>
        <w:t>1681</w:t>
      </w:r>
    </w:p>
    <w:p>
      <w:pPr>
        <w:pStyle w:val="Normal"/>
        <w:ind w:firstLine="567"/>
        <w:rPr/>
      </w:pPr>
      <w:r>
        <w:rPr/>
      </w:r>
    </w:p>
    <w:p>
      <w:pPr>
        <w:pStyle w:val="Normal"/>
        <w:ind w:firstLine="567"/>
        <w:rPr/>
      </w:pPr>
      <w:r>
        <w:rPr/>
        <w:t>Каждый может высказывать свое мнение. «Все вы братья, у всех вас один Отец, и все вы члены одной семьи». Молодые люди могут ошибаться, и их нужно поправлять, не проявляя жесткости или любых признаков влияния сатаны. Никто не должен господствовать над наследием Божьим. Совершенно неправильно пытаться вести людей в правильно русло, проявляя ненавистные черты сатаны. В ком пребывает Христос не будет действовать таким образом. Ни один из сотрудников не должен быть обойден вниманием, перегружен работой или упущен из виду. Любая дискриминация должна обернуться в пользу молодежи. В задачу руководителя входит служить примером для молодежи. Их будущее может определяться мудрым или немудрым руководством. На совещании в Баттл-Крике у меня у меня было свидетельство для всей конференции. В каждом направлении работ, в каждом учреждении должны быть люди, которые осознают, что доверенные им души, если верно обращаться с ними, попадут в царство Божье. Христос умер, чтобы дать им вечную жизнь. Через свою добродетельную жизнь они могут получить большее вознаграждение, чем их учителя. Но если люди в любой области деятельности забудут наставления Того, кто даровал великую честь человечеству, восприняв человеческий облик, и будут грубо использовать «сих малых», то им лучше повесить на шею жернов и броситься в море. Помнят ли об этом руководители наших учреждений? Повсюду в местах, где находятся доверенные лица, есть Страж, который наблюдает за всем происходящим. Их ответственность более высокая, потому что они занимают более высокие посты, чем те, которых они должны учить.</w:t>
      </w:r>
    </w:p>
    <w:p>
      <w:pPr>
        <w:pStyle w:val="Normal"/>
        <w:ind w:firstLine="567"/>
        <w:rPr/>
      </w:pPr>
      <w:r>
        <w:rPr/>
      </w:r>
    </w:p>
    <w:p>
      <w:pPr>
        <w:pStyle w:val="Normal"/>
        <w:ind w:firstLine="567"/>
        <w:rPr/>
      </w:pPr>
      <w:r>
        <w:rPr/>
        <w:t>1682</w:t>
      </w:r>
    </w:p>
    <w:p>
      <w:pPr>
        <w:pStyle w:val="Normal"/>
        <w:ind w:firstLine="567"/>
        <w:rPr/>
      </w:pPr>
      <w:r>
        <w:rPr/>
      </w:r>
    </w:p>
    <w:p>
      <w:pPr>
        <w:pStyle w:val="Normal"/>
        <w:ind w:firstLine="567"/>
        <w:rPr/>
      </w:pPr>
      <w:r>
        <w:rPr/>
        <w:t xml:space="preserve">С болью в сердце поделитесь, как наставники, знанием, которое вы получили. Учите их подвигаться вперед благоразумно, чтобы они могли легче адаптироваться в области работы, к которой призваны. Не считайте свою работу оконченной до тех пор, пока они не станут квалифицированными работниками. Этой работой странным образом пренебрегали. Молодежь была предоставлена сама себе и не обретала необходимых навыков, которые позволили бы ей стать более квалифицированными работниками и продвигать более успешно дело вперед. Ответственные за обучение молодежи выполняли свою работу так, что не вызвали одобрения со стороны Бога. Многие из них подвергали своих подопечных суровым проверкам и выговорам, что отнюдь не способствовало их просвещению, но вызывало чувство возмездия. Бог спрашивает их: «Кто вам позволил это? Вы сами только слуги». Господь остановился на случае с братом Х. Брат мой, ты сам не знаешь себя. Ты должен научиться самоконтролю от Великого Учителя. Тебе нужно научиться заботиться о своих подопечных, помнить следующие слова: Соберите оставшееся [«Соберите оставшиеся куски, чтобы ничего не пропало». Ин. 6:12]. Вы не можете оценить последствий того, что слово Божье не практикуется в повседневной жизни. Тем самым религиозная жизнь ухудшается. Религия может дать благословение только там, где она практикуется. Она должна пронизывать все сферы деятельности. Брат Генри Келлог, Господь воздействовал на твою жизнь и характер, и у тебя есть любовь к истине. Иисус любит тебя и доверил тебе высокий пост, связав тебя со Своей священной работой. Ты мог бы оправдать Его доверие, </w:t>
      </w:r>
    </w:p>
    <w:p>
      <w:pPr>
        <w:pStyle w:val="Normal"/>
        <w:ind w:firstLine="567"/>
        <w:rPr/>
      </w:pPr>
      <w:r>
        <w:rPr/>
      </w:r>
    </w:p>
    <w:p>
      <w:pPr>
        <w:pStyle w:val="Normal"/>
        <w:ind w:firstLine="567"/>
        <w:rPr/>
      </w:pPr>
      <w:r>
        <w:rPr/>
      </w:r>
    </w:p>
    <w:p>
      <w:pPr>
        <w:pStyle w:val="Normal"/>
        <w:ind w:firstLine="567"/>
        <w:rPr/>
      </w:pPr>
      <w:r>
        <w:rPr/>
        <w:t>1683</w:t>
      </w:r>
    </w:p>
    <w:p>
      <w:pPr>
        <w:pStyle w:val="Normal"/>
        <w:ind w:firstLine="567"/>
        <w:rPr/>
      </w:pPr>
      <w:r>
        <w:rPr/>
        <w:t>но ты не сумел посвятить себя , свою душу и дух Богу — и дома, в деловой обстановке. Особенно много ты потерял, не занимая своего места в религиозных собраниях, лишая себя здравого влияния в потоке света. Драгоценные возможности свидетельствовать для Христа никогда нельзя упускать. Знаешь ли ты, что когда народ Божий собирается прославить Его как серьезные активные свидетели, они получают богатое благословение. Они представители Христа, и Он Сам находится среди них, благословляя их. Мой дорогой брат, ты повернулся спиной к Иисусу. Сатана похитил у тебя дар различения. Он прибегнул к таким тонким уловкам, так обманывает и дезориентирует тебя, что его действия не показались тебе работой врага. И ты не в силах понять, как важно поддерживать принципы праведности во всех сферах деятельности. Есть плоть и пить кровь Сына Божьего означает изучать слово Божье. Но ты отстранился от чтения слова Божьего, заменив его чтением произведений, которые отделяют тебя от Бога. И в результате такого рода действий это проявилось в твоих словах и поступках, в отношениях с сотрудниками офиса. Если ты оставляешь холодные снежные воды Ливана, предпочтя им бурные потоки долины, твоя духовная жизнь принимает лихорадочный характер. Оставь в стороне свое дешевое чтиво. Оно оказывает болезненное влияние на твою душу. Оно размагничивает тебя, наполняя твои мысли сеном, деревом и конюшней. Ты не можешь должным образом выполнять работу Божью, когда твой мозг питается такой пищей. Твой выбор чтения принижает и уродует твой духовный опыт.</w:t>
      </w:r>
    </w:p>
    <w:p>
      <w:pPr>
        <w:pStyle w:val="Normal"/>
        <w:ind w:firstLine="567"/>
        <w:rPr/>
      </w:pPr>
      <w:r>
        <w:rPr/>
      </w:r>
    </w:p>
    <w:p>
      <w:pPr>
        <w:pStyle w:val="Normal"/>
        <w:ind w:firstLine="567"/>
        <w:rPr/>
      </w:pPr>
      <w:r>
        <w:rPr/>
        <w:t>1684</w:t>
      </w:r>
    </w:p>
    <w:p>
      <w:pPr>
        <w:pStyle w:val="Normal"/>
        <w:ind w:firstLine="567"/>
        <w:rPr/>
      </w:pPr>
      <w:r>
        <w:rPr/>
      </w:r>
    </w:p>
    <w:p>
      <w:pPr>
        <w:pStyle w:val="Normal"/>
        <w:ind w:firstLine="567"/>
        <w:rPr/>
      </w:pPr>
      <w:r>
        <w:rPr/>
        <w:t>Если твоя душа заражена, то и уста твои произносят неверные суждения. Но твое положение не дает тебе права произносить резкие слова. Ты не имеешь права нарушать мир в любой душе или произносить слова, которые усиливают искушения тех, кто стремится их преодолеть. Тем самым ты подталкиваешь своих собратьев к баталиям на поле сатаны. Когда нужно кого-то исправить, то не унижай его указанием на совершенные им проступки. Делай это в мягкой форме, «наблюдая каждый за собою, чтобы не быть искушенным» [Галл. 6:1]. Господь видит в тебе гораздо больше недостатков, чем в тех, кого ты столь сурово порицаешь. На конференции в Миннеаполисе мне открылись многие вещи относительно предложений, внесенных А.Р. Генри и другими. Эти планы не были вдохновлены Духом Божьим. Если бы тогда ты был бы в любви с Богом, то сумел бы распознать и отделить праведное от неправедного. Эти планы относительно руководства работой, которые не несли в себе дневного света, потому что не было на них небесной печати. Те, кто высказал такие предложения, не имели представления о том, к чему приведут их планы и их воображение. Они не осознавали, что это может привести их к искажению правильных принципов, чтобы получить контроль над всеми вещами, которые позволили бы им управлять в рамках своих представлений, чтобы построить то, что им нравилось и связать, что им нравилось. Эти планы и задумки не были осуществлены в открытую, но таким путем, что это заставило Бога написать против их имен, что они прибегли к скрытым махинациям, фальсификации. Они действовали методами сатаны, чтобы установить альянс, который помог бы им получить преимущества для себя, когда они работали с авторами.</w:t>
      </w:r>
    </w:p>
    <w:p>
      <w:pPr>
        <w:pStyle w:val="Normal"/>
        <w:ind w:firstLine="567"/>
        <w:rPr/>
      </w:pPr>
      <w:r>
        <w:rPr/>
      </w:r>
    </w:p>
    <w:p>
      <w:pPr>
        <w:pStyle w:val="Normal"/>
        <w:ind w:firstLine="567"/>
        <w:rPr/>
      </w:pPr>
      <w:r>
        <w:rPr/>
        <w:t>1685</w:t>
      </w:r>
    </w:p>
    <w:p>
      <w:pPr>
        <w:pStyle w:val="Normal"/>
        <w:ind w:firstLine="567"/>
        <w:rPr/>
      </w:pPr>
      <w:r>
        <w:rPr/>
      </w:r>
    </w:p>
    <w:p>
      <w:pPr>
        <w:pStyle w:val="Normal"/>
        <w:ind w:firstLine="567"/>
        <w:rPr/>
      </w:pPr>
      <w:r>
        <w:rPr/>
        <w:t>Эти люди пришли к пастору Смиту и побудили его принять самые низкие гонорары для авторов. Ваш комитет, избранный для оценки книг, это жульничество. Едва ли кто-либо из его членов знает, как оценивать книги. Они умудрились поместить на книжном рынке книги наподобие Библейских чтений, публикация которых стоит очень мало, но доход от их продажи весьма немалый. Но книги, в которых нуждается мир, обойдены их вниманием. Такой менеджмент уводит их от народа. Открой свою Библию, прочитай ее4 исследуй ее в поисках сокровищ. Крепко держись за слово. Молись и бодрствуй, чтобы ты мог ясным, освященным взором рассматривать предложения, которые делаются на заседаниях. Ни в коем случае не пренебрегай работой, которую ты должен сделать для себя самого. Ты не принадлежишь сам себе. Ты принадлежишь Богу. Каждая душа должна управляться законом Божьим. Как это происходит? Подобно тому как человек смотрится в зеркало, чтобы увидеть дефекты своего лица, он должен рассматривать свой характер в  великом нравственном зеркале, сравнивая свой характер с законом Божьим. Если бы люди поступали так, то они более отчетливо видели бы результаты своих действий на собственную душу на дело Божье и побоялись бы сделать и шаг по неверному пути. Пренебрежение жить по закону Божьему отсекает многие человеческие жизни от Бога. Он не соблюдает пути Господни, а потому</w:t>
      </w:r>
    </w:p>
    <w:p>
      <w:pPr>
        <w:pStyle w:val="Normal"/>
        <w:ind w:firstLine="567"/>
        <w:rPr/>
      </w:pPr>
      <w:r>
        <w:rPr/>
      </w:r>
    </w:p>
    <w:p>
      <w:pPr>
        <w:pStyle w:val="Normal"/>
        <w:ind w:firstLine="567"/>
        <w:rPr/>
      </w:pPr>
      <w:r>
        <w:rPr/>
        <w:t>1686</w:t>
      </w:r>
    </w:p>
    <w:p>
      <w:pPr>
        <w:pStyle w:val="Normal"/>
        <w:ind w:firstLine="567"/>
        <w:rPr/>
      </w:pPr>
      <w:r>
        <w:rPr/>
      </w:r>
    </w:p>
    <w:p>
      <w:pPr>
        <w:pStyle w:val="Normal"/>
        <w:ind w:firstLine="567"/>
        <w:rPr/>
      </w:pPr>
      <w:r>
        <w:rPr/>
        <w:t>обкрадывает своего Создателя, не служа Ему надлежащим образом. Это сказывается и на нем самом, ибо он лишает себя той благодати, той силы характера, которые становятся преимуществом каждого, кто полностью посвящает себя Богу. Живущий в стороне от Христа, открывает себя искушениям сатаны. Он постоянно совершает ошибку за ошибкой в своей работе для Создателя. Его сердце и разум не подчиняются воле Божьей. Он не повинуется Богу в великих делах, которые он считает своей работой, поскольку не руководствуется верными принципами в свершении малого. Он рассматривает малые вещи как недостойные большого внимания в жизни, но это принцип переносится и на большие вещи, поскольку он действует по установившимся им самим обычаям. Неизбежный результат этого в том, что на практике трудно достичь истинно христианских ценностей. Он должен постоянно бороться с природными наклонностями и установившимися привычками. Бог призывает каждого из нас строить свою жизнь по установлениям, данным нам в Ветхом и Новом Заветах. Опасно отступать от слова Божьего, которое говорит нам об этом. Его установления ясны и непреложны. Нормы, которым мы все должны следовать, определены четко. Те, кто отступил от воли Божьей, нужно вернуться на путь праведности. Мы должны контролировать себя во всех своих действиях по слову Божью. Любое пренебрежение этим — это пренебрежение к своим обязанностям.</w:t>
      </w:r>
    </w:p>
    <w:p>
      <w:pPr>
        <w:pStyle w:val="Normal"/>
        <w:ind w:firstLine="567"/>
        <w:rPr/>
      </w:pPr>
      <w:r>
        <w:rPr/>
      </w:r>
    </w:p>
    <w:p>
      <w:pPr>
        <w:pStyle w:val="Normal"/>
        <w:ind w:firstLine="567"/>
        <w:rPr/>
      </w:pPr>
      <w:r>
        <w:rPr/>
      </w:r>
    </w:p>
    <w:p>
      <w:pPr>
        <w:pStyle w:val="Normal"/>
        <w:ind w:firstLine="567"/>
        <w:rPr/>
      </w:pPr>
      <w:r>
        <w:rPr/>
        <w:t>Глава 197. Без заглавия</w:t>
      </w:r>
    </w:p>
    <w:p>
      <w:pPr>
        <w:pStyle w:val="Normal"/>
        <w:ind w:firstLine="567"/>
        <w:rPr/>
      </w:pPr>
      <w:r>
        <w:rPr/>
      </w:r>
    </w:p>
    <w:p>
      <w:pPr>
        <w:pStyle w:val="Normal"/>
        <w:ind w:firstLine="567"/>
        <w:rPr/>
      </w:pPr>
      <w:r>
        <w:rPr>
          <w:lang w:val="en-US"/>
        </w:rPr>
        <w:t>MS</w:t>
      </w:r>
      <w:r>
        <w:rPr/>
        <w:t>-75-1899</w:t>
      </w:r>
    </w:p>
    <w:p>
      <w:pPr>
        <w:pStyle w:val="Normal"/>
        <w:ind w:firstLine="567"/>
        <w:rPr/>
      </w:pPr>
      <w:r>
        <w:rPr/>
      </w:r>
    </w:p>
    <w:p>
      <w:pPr>
        <w:pStyle w:val="Normal"/>
        <w:ind w:firstLine="567"/>
        <w:rPr/>
      </w:pPr>
      <w:r>
        <w:rPr/>
        <w:t>Те, кто был отделен от Христа по причине ложных теорий и максим, и привычек, слушают истину, посланную от Бога, как странную вещь и спрашивают: «Не говорит ли он притчами?» Они потеряли Бога из виду и Его способ действий, часто неожиданных для агента, которого Он использует для людей, к которым тот послан. В некотором отношении предубеждение бывает столь сильным, что они сначала сопротивляются истине и занимают ложные позиции, несмотря на самое позитивное свидетельство слова. У некоторых есть явное желание много проводить времени в молитве с Богом, но когда приходит слово от Господа, они начинают сопротивляться и выступать против вестника, — как это было с евреями — говоря: «Он отступает от столпов нашей веры». В своей духовной слепоте они не понимают, что составляет основы веры. Это отступление от Бога и Его слова было на протяжении долгого времени; и именно Бог привлек внимание нескольких наших братьев к Писаниям, призывая их докапываться до истины, которая была сокрыта под грудой обычаев и преданий, — как до сокровища. «слово стало плотью и обитало среди нас». Это слово и должно быть проповедано так, что те, кто верят во Христа, как личного Спасителя, могли бы иметь жизнь вечную. Когда израильтяне умирали от укуса ядовитых зм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688</w:t>
      </w:r>
    </w:p>
    <w:p>
      <w:pPr>
        <w:pStyle w:val="Normal"/>
        <w:ind w:firstLine="567"/>
        <w:rPr/>
      </w:pPr>
      <w:r>
        <w:rPr/>
      </w:r>
    </w:p>
    <w:p>
      <w:pPr>
        <w:pStyle w:val="Normal"/>
        <w:ind w:firstLine="567"/>
        <w:rPr/>
      </w:pPr>
      <w:r>
        <w:rPr/>
        <w:t>был воздвигнут на щите медный змей, чтобы взиравшие на него, оставались в живых. Но нашлись и такие, кто сочли это глупостью. Они не могли себе представить, считали абсурдным, что взгляд, брошенный на кусок меди, может исцелить, а потому сказали: «Мы смотреть не будем». Это решение было фатальным, и все, кто не принял этого провидения, погибли. Медный змей был поднят в пустыне, чтобы те, взирали бы на него с верой, могли остаться целыми. Подобным же образом Бог посылает восстановления и исцеления людям, призывая их отвести взоры от человеческих и мирских дел и полностью довериться Богу. Он дал Своему народу истину, сила которой передается Святым Духом. Он открыл Свое слово тем, кто искал и молился за истину. Но когда эти посланники возвестили истину, которую они получили, народу, люди были неверующие, как израильтяне. Многие искали недостатки в истине, которую несли им смиренные вестники. Они спрашивали: «Как может эта весть быть истиной? Как можно, просто взирая на Иисуса и веря в Его вмененную праведность, получить жизнь вечную?» Те, таким образом, отказывались видеть истину, что именно Бог, Которому они противостояли, посылает им весть о том, что, отвергая посланную им весть, они отвергают Христа. Никодим был весьма удивлен словам Иисус, что ему надобно родиться  снова. Никодим же недоумевал: «Как такое может случиться?» «Иисус отвечал и сказал ему: ты - учитель Израилев, и этого ли не знаешь?» те же самые вопросы могут звучать и сегодня по отношению к тем, кто, хотя и стоят на позициях истины, не знают истины, которую Бог послал</w:t>
      </w:r>
    </w:p>
    <w:p>
      <w:pPr>
        <w:pStyle w:val="Normal"/>
        <w:ind w:firstLine="567"/>
        <w:rPr/>
      </w:pPr>
      <w:r>
        <w:rPr/>
      </w:r>
    </w:p>
    <w:p>
      <w:pPr>
        <w:pStyle w:val="Normal"/>
        <w:ind w:firstLine="567"/>
        <w:rPr/>
      </w:pPr>
      <w:r>
        <w:rPr/>
      </w:r>
    </w:p>
    <w:p>
      <w:pPr>
        <w:pStyle w:val="Normal"/>
        <w:ind w:firstLine="567"/>
        <w:rPr/>
      </w:pPr>
      <w:r>
        <w:rPr/>
        <w:t>1689</w:t>
      </w:r>
    </w:p>
    <w:p>
      <w:pPr>
        <w:pStyle w:val="Normal"/>
        <w:ind w:firstLine="567"/>
        <w:rPr/>
      </w:pPr>
      <w:r>
        <w:rPr/>
      </w:r>
    </w:p>
    <w:p>
      <w:pPr>
        <w:pStyle w:val="Normal"/>
        <w:ind w:firstLine="567"/>
        <w:rPr/>
      </w:pPr>
      <w:r>
        <w:rPr/>
        <w:t>Своему народу. После многих лет отвержения они видят мерцающий свет, но они не полностью отвергли греховное неверие, и все небо стыдится  за них. Если бы только эти души попробовали отдать бремя своего греха Иисусу за Его прощение, то поняли бы, что означает быть оправданным по вере, и их свидетельство могли бы услышать на собрании. Спаситель очистил нас от всякого греха.  «Мы имеем мир с Богом через Господа нашего Иисуса Христа» [Рим. 5:1]. Уроки Христа не были новым откровением, но это старые истины, которые Он Сам создал и отдал избранным Бога и пришел на землю, чтобы спасти их от ошибок, в которых они погрязли. Он Сам был великим центром света и истины, но Его наставление для еврейского народа было для них новым откровением. В настоящее время еврейское домостроительство люди не вполне понимают. Глубокие и обширные истины содержатся в ветхозаветной истории. Евангелие представляет собой истолкование этой истории, ключ, который открывает ее тайны. План спасения раскрывает эти истины для понимания. В течение нескольких лет в прошлом и особенно после конференции в Миннеаполисе были раскрыты истины, представляющие великую ценность для мира и для народа Божьего. Это было сделано так просто и ясно, что самые честные сердца не могут не принять этой истины. Но есть еще сокровища, которые нужно искать. Нужно, подобно рудокопам, углубляться в шахту и находить там истинные сокровища. Мое сердце болит за наследие Господа. Драгоценные души, которые не безразличны для меня, отвергают свет, который дал бы им  водительство Святого Духа, и Он сформировал бы их характеры по Божественной модели.</w:t>
      </w:r>
    </w:p>
    <w:p>
      <w:pPr>
        <w:pStyle w:val="Normal"/>
        <w:ind w:firstLine="567"/>
        <w:rPr/>
      </w:pPr>
      <w:r>
        <w:rPr/>
      </w:r>
    </w:p>
    <w:p>
      <w:pPr>
        <w:pStyle w:val="Normal"/>
        <w:ind w:firstLine="567"/>
        <w:rPr/>
      </w:pPr>
      <w:r>
        <w:rPr/>
        <w:t>1690</w:t>
      </w:r>
    </w:p>
    <w:p>
      <w:pPr>
        <w:pStyle w:val="Normal"/>
        <w:ind w:firstLine="567"/>
        <w:rPr/>
      </w:pPr>
      <w:r>
        <w:rPr/>
      </w:r>
    </w:p>
    <w:p>
      <w:pPr>
        <w:pStyle w:val="Normal"/>
        <w:ind w:firstLine="567"/>
        <w:rPr/>
      </w:pPr>
      <w:r>
        <w:rPr/>
        <w:t xml:space="preserve">Они же утвердились в обратном, и видят все в свете своего предвзятого мнения. С какой печалью смотрю я на то, что они отвернулись от света и предпочли ходить в пламени, которое возгорелось от их собственной искры. Вместо учения Святого Духа они опираются на человеческую мудрость и знания. Тот, кто не ходит во свете, будет ходить во тьме и не будет знать, где преткнется. Такие люди выбирают собственный путь, а не путь Господа. Мы повторяем, как эхо, слова Христа: «Исследуйте Писания, ибо вы думаете чрез них иметь жизнь вечную; а они свидетельствуют о Мне» [Ин. 5:39]. «Слова, которые говорю Я вам, суть дух и жизнь» [Ин. 6:63]. В замысле Бога спасение придет к Его народу как поздний дождь, ибо они быстро теряют свою связь с Богом. Они верят в человека и прославляют человека, и их сила пропорциональна силе этой зависимости. Мне были открыты вещи, которые вскоре сбудутся. Мы должны знать больше, чем мы знаем в настоящее время. Мы должны глубже познать Бога. Есть темы, которые необходимо исследовать не поверхностно, но более глубоко. Ангелы желают проникнуть в истины, которые открыты людям, исследующим слово Божье и с сокрушенным сердцем, молящимся о мудрости, о большей «длине, широте и высоте» того знания, которое может дать только Бог. Сотни евангельских комментариев были написаны людьми, которые названы великими, и по мере приближения к концу земной истории, </w:t>
      </w:r>
    </w:p>
    <w:p>
      <w:pPr>
        <w:pStyle w:val="Normal"/>
        <w:ind w:firstLine="567"/>
        <w:rPr/>
      </w:pPr>
      <w:r>
        <w:rPr/>
      </w:r>
    </w:p>
    <w:p>
      <w:pPr>
        <w:pStyle w:val="Normal"/>
        <w:ind w:firstLine="567"/>
        <w:rPr/>
      </w:pPr>
      <w:r>
        <w:rPr/>
        <w:t>1691</w:t>
      </w:r>
    </w:p>
    <w:p>
      <w:pPr>
        <w:pStyle w:val="Normal"/>
        <w:ind w:firstLine="567"/>
        <w:rPr/>
      </w:pPr>
      <w:r>
        <w:rPr/>
      </w:r>
    </w:p>
    <w:p>
      <w:pPr>
        <w:pStyle w:val="Normal"/>
        <w:ind w:firstLine="567"/>
        <w:rPr/>
      </w:pPr>
      <w:r>
        <w:rPr/>
        <w:t xml:space="preserve">будет делаться все больше удивительных открытий. Нам нужно изучать Писания со смиренным, сокрушенным сердцем. Те, посвящают все свои силы изучению слова Божьего, особенно пророчеств, касающихся последнего времени, будут вознаграждены открытием важных истин. Последняя книга Нового Завета наполнена истинами, которые требуют понимания. Сатана закрыл глаза людей, и они под всяческими предлогами стараются  избежать изучения этой книги. В ней Христос через Своего слугу Иоанна возвещает о том, что должно произойти в последние дни. Каждый изучающий Библию в нашей школе должен прилежно исследовать эти пророчества. В процессе исследования Писаний мы видим проявление характера Христа в его бесконечном совершенстве. Только в Нем одном сосредоточены наши надежды на вечную жизнь. Он есть жизнь вечная для тех, кто ест Его плоть и пьет Его кровь. Те, кто взирают на Него, могут быть исцелены от змеиного жала: ибо Он, взявший на Себя наши грехи, единственный путь избавления от греха. Пребывая в Нем, мы можем измениться в Тот же образ. Ничто не должно стоять между человеком и Богом. Вера, любовь. Обожание должны взрастать в душе изучающего Слово. Мы обладаем богатейшими сокровищами истины, и если мы пойдем по пути познания Господа, перед нами будет огромное поле деятельности. В Слове записаны дела благодати и сокрыта чудодейственная возрождающая сила Иисуса. С болью в сердце мы читаем о Его скорби и страдании, вызванных совершенными нами грехами. Мы также можем узнать через Его страдания и жертву во имя нас, что можем быть совершенными в Нем. </w:t>
      </w:r>
    </w:p>
    <w:p>
      <w:pPr>
        <w:pStyle w:val="Normal"/>
        <w:ind w:firstLine="567"/>
        <w:rPr/>
      </w:pPr>
      <w:r>
        <w:rPr/>
      </w:r>
    </w:p>
    <w:p>
      <w:pPr>
        <w:pStyle w:val="Normal"/>
        <w:ind w:firstLine="567"/>
        <w:rPr/>
      </w:pPr>
      <w:r>
        <w:rPr/>
        <w:t>1692</w:t>
      </w:r>
    </w:p>
    <w:p>
      <w:pPr>
        <w:pStyle w:val="Normal"/>
        <w:ind w:firstLine="567"/>
        <w:rPr/>
      </w:pPr>
      <w:r>
        <w:rPr/>
      </w:r>
    </w:p>
    <w:p>
      <w:pPr>
        <w:pStyle w:val="Normal"/>
        <w:ind w:firstLine="567"/>
        <w:rPr/>
      </w:pPr>
      <w:r>
        <w:rPr/>
        <w:t>Богодухновенность рассказывает историю, которая важнее всех человеческих знаний, так она широка и глубока. Сия же есть жизнь вечная, — сказал Христос —да знают Тебя, единого истинного Бога, и посланного Тобою Иисуса Христа» [Ин. 17:3]. Как же нам не понять этого? Почему славные истины, озаряющие наши сердца, не произносятся с трепетом нашими устами и не пронизывают все наше существо? Даруя нам Свое слово, Бог дал нам в распоряжение каждую истину, важную для нашего спасения. Хранилище неисследованных богатств Христа открыто для нашего сердца и ума. Тысячи мужчин и женщин черпают воду из колодцев спасения, но вод в них не иссякает. Тысячи взирают на Христа и изменяются в Его образ. Дух горит в их сердце, когда они говорят о Его характере, размышляя о том, что значит для них Иисус и что значат они для Иисуса. Но эти люди не исчерпали великие и святые темы. Тысячи и тысячи людей могут еще быть вовлечены в работу по исследованию тайн спасения. Нужно сконцентрировать внимание на жизни Христа и характере Его миссии, и тогда лучи света воссияют с еще большей силой при каждой попытке раскрыть истину. Каждая новая попытка раскроет нечто более интересное, что еще не было известно. Эта тема неисчерпаема. Исследование воплощения Христа, Его искупительной жертвы и ходатайственного служения будет занимать ум прилежно изучающего слово на всем протяжении времени, и глядя на небеса все эти годы, он воскликнет: «Великая благочестия тайна» [1Тим. 3:16].</w:t>
      </w:r>
    </w:p>
    <w:p>
      <w:pPr>
        <w:pStyle w:val="Normal"/>
        <w:ind w:firstLine="567"/>
        <w:rPr/>
      </w:pPr>
      <w:r>
        <w:rPr/>
      </w:r>
    </w:p>
    <w:p>
      <w:pPr>
        <w:pStyle w:val="Normal"/>
        <w:ind w:firstLine="567"/>
        <w:rPr/>
      </w:pPr>
      <w:r>
        <w:rPr/>
        <w:t>Глава 198 — брату Хайятту</w:t>
      </w:r>
    </w:p>
    <w:p>
      <w:pPr>
        <w:pStyle w:val="Normal"/>
        <w:ind w:firstLine="567"/>
        <w:rPr/>
      </w:pPr>
      <w:r>
        <w:rPr/>
      </w:r>
    </w:p>
    <w:p>
      <w:pPr>
        <w:pStyle w:val="Normal"/>
        <w:ind w:firstLine="567"/>
        <w:rPr/>
      </w:pPr>
      <w:r>
        <w:rPr/>
        <w:t>Н - 183 – 1899</w:t>
      </w:r>
    </w:p>
    <w:p>
      <w:pPr>
        <w:pStyle w:val="Normal"/>
        <w:ind w:firstLine="567"/>
        <w:rPr/>
      </w:pPr>
      <w:r>
        <w:rPr/>
        <w:t>Мейнланд. Новый Южный Уэльс, 9 мая 1899</w:t>
      </w:r>
    </w:p>
    <w:p>
      <w:pPr>
        <w:pStyle w:val="Normal"/>
        <w:ind w:firstLine="567"/>
        <w:rPr/>
      </w:pPr>
      <w:r>
        <w:rPr/>
      </w:r>
    </w:p>
    <w:p>
      <w:pPr>
        <w:pStyle w:val="Normal"/>
        <w:ind w:firstLine="567"/>
        <w:rPr/>
      </w:pPr>
      <w:r>
        <w:rPr/>
        <w:t xml:space="preserve">Дорогой брат Хайятт, </w:t>
      </w:r>
    </w:p>
    <w:p>
      <w:pPr>
        <w:pStyle w:val="Normal"/>
        <w:ind w:firstLine="567"/>
        <w:rPr/>
      </w:pPr>
      <w:r>
        <w:rPr/>
      </w:r>
    </w:p>
    <w:p>
      <w:pPr>
        <w:pStyle w:val="Normal"/>
        <w:ind w:firstLine="567"/>
        <w:rPr/>
      </w:pPr>
      <w:r>
        <w:rPr/>
        <w:t xml:space="preserve">Я должна сказать вам некоторые вещи. Первые трудности с братом Филиппом Уэсселсом произошли из-за недоразумения, которое возникло в Баттл-Крике после конференции в Миннеаполисе. В течение двух лет была оппозиция, и на двух Генеральных конференциях у некоторых наших руководителей преобладал дух, который исходил не от Бога. Там были брат Филипп Уэсселс и его брат, который впоследствии станет обладателем значительной доли собственности. Если бы влияние руководства в Баттл-Крик было бы более чистым и святым, то оно бы способствовало поддержке семьи Уэсселсов.но раздоры и отвержение света были преобладающими грехами тех, кто долго находился в вере. Они упорно сопротивлялись истине и свету, и те злые пути, по которым они следовали, привели к недоверию к ним со стороны братьев Уесселс. Для них было бы лучше, если бы они никогда не видели Баттл-Крика, потому что их разум не был бы так смущен, и они не видели бы гордыни и тех методов, с которыми столкнулись, неся служение в наших школах. И ошибки Баттл-Крика были бы видны во всем, что они предприняли в Южной Африке. Их опыт мог бы быть совсем другим, если бы в Баттл-Крике работа проводилась бы в простоте, и каждый работник изучал бы методы Христа, Его </w:t>
      </w:r>
    </w:p>
    <w:p>
      <w:pPr>
        <w:pStyle w:val="Normal"/>
        <w:ind w:firstLine="567"/>
        <w:rPr/>
      </w:pPr>
      <w:r>
        <w:rPr/>
      </w:r>
    </w:p>
    <w:p>
      <w:pPr>
        <w:pStyle w:val="Normal"/>
        <w:ind w:firstLine="567"/>
        <w:rPr/>
      </w:pPr>
      <w:r>
        <w:rPr/>
        <w:t>1694</w:t>
      </w:r>
    </w:p>
    <w:p>
      <w:pPr>
        <w:pStyle w:val="Normal"/>
        <w:ind w:firstLine="567"/>
        <w:rPr/>
      </w:pPr>
      <w:r>
        <w:rPr/>
      </w:r>
    </w:p>
    <w:p>
      <w:pPr>
        <w:pStyle w:val="Normal"/>
        <w:ind w:firstLine="567"/>
        <w:rPr/>
      </w:pPr>
      <w:r>
        <w:rPr/>
        <w:t>кротость и смирение сердца. Но деньги были использованы неправильно. Были продемонстрированы амбиции и показные вещи, а не те, которые подчеркивал Христос. Он хотел, чтобы работа была выполнена и продвигалась в гармонии с честными принципами и строгой экономии., потому что виноградник Господень, который есть весь мир, был обработан. Каждое учреждение, которое мы устанавливаем, каждый санаторий и издательство и церковь должны нести надпись: «Тому, Кто возлюбил нас и умер за нас, мы посвящаем это здание, фундамент и краеугольный камень которого были заложены в честь Его драгоценного имени». Вся меблировка и внутреннее убранство этих зданий должны быть скромными и экономичными. Надлежащие сооружения должны быть пригодными для особой работы, но при этом не допускается излишней траты средств. По замыслу Бога работа в служении должна рассматриваться как священная. Она ни в коем случае не должна быть с изъянами. Замысел Бога в том, чтобы работать через назначенные Им средства. Избранные Им земные сосуды и люди удостаиваются чести, когда Он назначает их Своими вестниками. Служение словом проповеди, представляющей распятого Христа как Спасителя мира, несет на себе Божественную аккредитацию, а доказательством ее святого характера являются обращенные души. Не возведение крупных сооружений характеризует работу, но завоевание душ для Христа. Это запечатляет учителя, как признанного авторитета, как апостола Христа. Это показывает, что мы делаем работу Божью. Христос говорит: «По плодам их узнаете их» [Мф. 7:16].</w:t>
      </w:r>
    </w:p>
    <w:p>
      <w:pPr>
        <w:pStyle w:val="Normal"/>
        <w:ind w:firstLine="567"/>
        <w:rPr/>
      </w:pPr>
      <w:r>
        <w:rPr/>
      </w:r>
    </w:p>
    <w:p>
      <w:pPr>
        <w:pStyle w:val="Normal"/>
        <w:ind w:firstLine="567"/>
        <w:rPr/>
      </w:pPr>
      <w:r>
        <w:rPr/>
        <w:t>1695</w:t>
      </w:r>
    </w:p>
    <w:p>
      <w:pPr>
        <w:pStyle w:val="Normal"/>
        <w:ind w:firstLine="567"/>
        <w:rPr/>
      </w:pPr>
      <w:r>
        <w:rPr/>
      </w:r>
    </w:p>
    <w:p>
      <w:pPr>
        <w:pStyle w:val="Normal"/>
        <w:ind w:firstLine="567"/>
        <w:rPr/>
      </w:pPr>
      <w:r>
        <w:rPr/>
        <w:t>Я хочу сказать моим братьям в Южной Африке, что не надо быть особо мудрым и прозорливым, чтобы разобраться в деле семьи Уэсселсов. Эти братья вложили свои деньги в строительство зданий и субсидировали разные работы. Конечно, они не были свободны от ошибок, но другие, те, кто имел больше света, поняли, что они тоже ошибаются. Ободрили ли вы их, помогли ли им мудрым советом или закрыли для них все пути, по которым к ним пришла бы помощь Божья? Разве вы не оставили их выбираться из всего самим тогда как их деньги были связаны в строительстве ваших зданий? Разве вы не показали своими действиями, что не оценили совсем их вклад, деньги, которые они вложили? Разве вы не оказывали на них давления, чтобы они не смогли иметь свою часть или долю участка с вами? Братья в служении каждый день нуждаются в силе Божьей, дабы стали истинными слова Христа: «Без Меня не можете делать ничего» [Ин.15:5]. Работа могла быть организована так, что можно было призвать молодых членов семьи Уэссесов служить делу Божьему. Тогда они не ушли бы в мир и не инвестировали бы свои деньги в мирской бизнес, но приобрели бы ценный опыт. Как бы вы себя чувствовали на их месте? Господь не одобряет такой поворот дел. Служители нуждаются в постоянном смягчении сердца под действием благодати Божьей. Они нуждаются  в любви,</w:t>
      </w:r>
    </w:p>
    <w:p>
      <w:pPr>
        <w:pStyle w:val="Normal"/>
        <w:ind w:firstLine="567"/>
        <w:rPr/>
      </w:pPr>
      <w:r>
        <w:rPr/>
      </w:r>
    </w:p>
    <w:p>
      <w:pPr>
        <w:pStyle w:val="Normal"/>
        <w:ind w:firstLine="567"/>
        <w:rPr/>
      </w:pPr>
      <w:r>
        <w:rPr/>
        <w:t>1696</w:t>
      </w:r>
    </w:p>
    <w:p>
      <w:pPr>
        <w:pStyle w:val="Normal"/>
        <w:ind w:firstLine="567"/>
        <w:rPr/>
      </w:pPr>
      <w:r>
        <w:rPr/>
      </w:r>
    </w:p>
    <w:p>
      <w:pPr>
        <w:pStyle w:val="Normal"/>
        <w:ind w:firstLine="567"/>
        <w:rPr/>
      </w:pPr>
      <w:r>
        <w:rPr/>
        <w:t xml:space="preserve">которую Христос щедро дает человеческой душе. Они меньше нуждаются в порицании, чем в ободрении. Будем же относиться друг ко другу с верой. Члены церкви должны понимать, что не все они обращены. Многие нуждаются в облагораживании и очищении храма своей души, чтобы открыть окна души вверх, к небесам, и закрыть ее двери вниз, на землю.  Некоторым люди, претендующие на то, что они народ Божий, нужно двигаться вперед. Нам нужно приблизиться к Богу и смотреть, нет ли у нас зависти и злых намерений, которые отдаляют от нас Спасителя. Эгоизм и самодостаточность закрывают дверь нашего сердца для Иисуса, говорящего: «Я хочу не твоего, но Моего пути». Смирите свое сердце перед Богом, и Он возвысит вас. Ваше простое, сердечное исповедание своего жестокосердия, приверженности миру и любви к показному и удовольствиям будет услышано Богом, и эти грехи будут показаны так, как они выглядят в глазах Бога. Простая молитва веры для Господа это музыка. Но у вас не может быть веры, если вы не говорите о вере и не живете верою. После этого вы можете ожидать больших перемен. Святой Дух сойдет на вас и обратит вас, вашу душу, тело и дух, и вы покажете всем вокруг вас, что лицо ваше обращено ввысь, в небо. У вас возникнет побуждение идти к святому. Это потребность сердца исследовать и искать Бога. Затем Бог возьмет от вас сердце каменное и даст вам более мягкое сердце, на которое Он сможет воздействовать. Пусть Господь поможет и научит нас и поведет на Своим духом, дабы мы в своей жизни и характере могли уподобляться Божественному образцу. </w:t>
      </w:r>
    </w:p>
    <w:p>
      <w:pPr>
        <w:pStyle w:val="Normal"/>
        <w:ind w:firstLine="567"/>
        <w:rPr/>
      </w:pPr>
      <w:r>
        <w:rPr/>
      </w:r>
    </w:p>
    <w:p>
      <w:pPr>
        <w:pStyle w:val="Normal"/>
        <w:ind w:firstLine="567"/>
        <w:rPr/>
      </w:pPr>
      <w:r>
        <w:rPr/>
        <w:t>1697</w:t>
      </w:r>
    </w:p>
    <w:p>
      <w:pPr>
        <w:pStyle w:val="Normal"/>
        <w:ind w:firstLine="567"/>
        <w:rPr/>
      </w:pPr>
      <w:r>
        <w:rPr/>
      </w:r>
    </w:p>
    <w:p>
      <w:pPr>
        <w:pStyle w:val="Normal"/>
        <w:ind w:firstLine="567"/>
        <w:rPr/>
      </w:pPr>
      <w:r>
        <w:rPr/>
        <w:t xml:space="preserve">Я обращаюсь к каждому члену церкви. Откройте двери своего сердца и позвольте Христу войти в него. Я обращаюсь к каждому работнику: «Положитесь на Христа». В Нем вы найдете свою саму большую победу. Каждый служитель, каждый работник в любой области деятельности должен положиться на Христа и уметь ум, который пребывает во Христе. Это также дает возможность более глубоко проникнуть в ситуацию и реальное наследие, купленное драгоценной кровью Христа. Наши души куплены слишком дорогой ценой, чтобы мы пренебрегали ими. Печально осознавать, что не все люди, приехавшие из Америки, были помощью и благословением в Южной Африке. Они жили, не ощущая постоянной связи с Богом. Это стоило Южной Африке многого. Есть люди, которые не проявляют мудрости, обращаясь к разуму людей, они были слишком равнодушны, не стремясь протянуть руку общения с состраданием, любовью и серьезной интеллектуальной помощью тем, кого сатана стремится использовать в своем служении. Обстоятельства складываются так, что каждый человек, независимо от занимаемого им положения, подвергается испытаниям: и результаты этих испытаний явлены всему миру. «По плодам их — говорит Христос — узнаете их». Разница во мнениях всегда будет существовать, потому что у людей разное мышление. Наследственность и культурные предпочтения нужно сохранять, если они не создают противоречий в малом. Христовы соработники должны быть сплочены воедино в нежном сострадании и любви. Не позволяйте никому утверждаться во мнении, что он единственный, кому Господь дал дар различения и интуицию. Милость Христова, Его благодать охватывает множество вещей, которые кто-то может рассматривать как недостаток в другом человеке. </w:t>
      </w:r>
    </w:p>
    <w:p>
      <w:pPr>
        <w:pStyle w:val="Normal"/>
        <w:ind w:firstLine="567"/>
        <w:rPr/>
      </w:pPr>
      <w:r>
        <w:rPr/>
      </w:r>
    </w:p>
    <w:p>
      <w:pPr>
        <w:pStyle w:val="Normal"/>
        <w:ind w:firstLine="567"/>
        <w:rPr/>
      </w:pPr>
      <w:r>
        <w:rPr/>
        <w:t>1698</w:t>
      </w:r>
    </w:p>
    <w:p>
      <w:pPr>
        <w:pStyle w:val="Normal"/>
        <w:ind w:firstLine="567"/>
        <w:rPr/>
      </w:pPr>
      <w:r>
        <w:rPr/>
      </w:r>
    </w:p>
    <w:p>
      <w:pPr>
        <w:pStyle w:val="Normal"/>
        <w:ind w:firstLine="567"/>
        <w:rPr/>
      </w:pPr>
      <w:r>
        <w:rPr/>
        <w:t xml:space="preserve">Нужно больше любви и меньше критики. Когда Святой Дух являет Свою работу в сердцах служителей и помощников, они будут демонстрировать нежность и любовь Христа. Многие вещи, касающиеся внешнего поведения, в Писаниях не рассматриваются, и остаются неотрегулированными, но иногда личные предпочтения человека судятся другими слишком строго. Если есть вещи, которые не согласуются с практикой некоторых других членов церкви, не допускайте, чтобы эти маленькие размолвки вырастали в раздоры и становились причиной разделений в общине. Опыт покажет, каким образом действовать в данных обстоятельствах, чтобы снять напряжение. Не допускайте противостояния по пустяками. Дух любви и благодати нашего Господа Иисуса Христа соединить наши сердца, если мы откроем их окна ввысь, к небесному и закроем вниз, к земному. Грехи, обозначенные в слове Божьем, нельзя допустить в нашу жизнь. Мы должны верно ходить во свете Божьем, повиноваться Его воле, а не бесчестить Бога своей расхлябанностью и вялыми действиями. Нередко бывает так, что обычаи и климат страны создают такое состояние вещей, которое в другой стране вызывает нетерпимость. Можно улучшать эту ситуацию, но делать это слишком быстро, не лучший способ. Истина, воспринятая сердцем, освящает человека. </w:t>
      </w:r>
    </w:p>
    <w:p>
      <w:pPr>
        <w:pStyle w:val="Normal"/>
        <w:ind w:firstLine="567"/>
        <w:rPr/>
      </w:pPr>
      <w:r>
        <w:rPr/>
      </w:r>
    </w:p>
    <w:p>
      <w:pPr>
        <w:pStyle w:val="Normal"/>
        <w:ind w:firstLine="567"/>
        <w:rPr/>
      </w:pPr>
      <w:r>
        <w:rPr/>
        <w:t>1699</w:t>
      </w:r>
    </w:p>
    <w:p>
      <w:pPr>
        <w:pStyle w:val="Normal"/>
        <w:ind w:firstLine="567"/>
        <w:rPr/>
      </w:pPr>
      <w:r>
        <w:rPr/>
      </w:r>
    </w:p>
    <w:p>
      <w:pPr>
        <w:pStyle w:val="Normal"/>
        <w:ind w:firstLine="567"/>
        <w:rPr/>
      </w:pPr>
      <w:r>
        <w:rPr/>
        <w:t>Сила Христовой благодати может сделать для души больше, чем противостояние в течение всей жизни. Как много вещей можно уладить с помощью святой истины, и древние противостояния успокоятся в поисках лучших путей. Великий, благородный принцип: «Мир на земле и добрая людям» будет все больше практиковаться в жизни, когда верующие во Христа станут соработниками Божьими. Когда все незначительные вещи — о которых без устали твердят некоторые, не будут одобрены словом Божьим — не превратятся в важные вещи. То, что представляется важным в Южной Африке в религиозном плане, так это более чувство присутствия Бога в каждом агентстве и в каждом учреждении и мероприятии. Чистота и святость Бога — это великая тема, которая может пробудить чувство необходимости истинного обращения. Если, с одной стороны, грозит опасность погрузиться в узкую философию и жесткую, холодную ортодоксию, то с другой — велика опасность и беззаботного, нечистого либерализма. Великая тема никогда не должна исчезать из поля зрения человека: пребывание и сотрудничество с Божественностью, что выражено в словах Христа: «Итак, будьте совершенны, как совершен Отец ваш Небесный» [Мф.5:48].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Мф. 5:44–45]. «Подражайте Богу, как чада возлюбленные, и живите в любви, как и Христос возлюбил нас и предал Себя за нас в приношение и жертву Богу,</w:t>
      </w:r>
    </w:p>
    <w:p>
      <w:pPr>
        <w:pStyle w:val="Normal"/>
        <w:ind w:firstLine="567"/>
        <w:rPr/>
      </w:pPr>
      <w:r>
        <w:rPr/>
      </w:r>
    </w:p>
    <w:p>
      <w:pPr>
        <w:pStyle w:val="Normal"/>
        <w:ind w:firstLine="567"/>
        <w:rPr/>
      </w:pPr>
      <w:r>
        <w:rPr/>
        <w:t>1700</w:t>
      </w:r>
    </w:p>
    <w:p>
      <w:pPr>
        <w:pStyle w:val="Normal"/>
        <w:ind w:firstLine="567"/>
        <w:rPr/>
      </w:pPr>
      <w:r>
        <w:rPr/>
      </w:r>
    </w:p>
    <w:p>
      <w:pPr>
        <w:pStyle w:val="Normal"/>
        <w:ind w:firstLine="567"/>
        <w:rPr/>
      </w:pPr>
      <w:r>
        <w:rPr/>
        <w:t xml:space="preserve"> </w:t>
      </w:r>
      <w:r>
        <w:rPr/>
        <w:t>в благоухание приятное. А блуд и всякая нечистота и любостяжание не должны даже именоваться у вас, как прилично святым. Также сквернословие и пустословие и смехотворство не приличны вам, а, напротив, благодарение» [Еф. 5:1–4]. Эта глава должна быть тщательно изучена теми, кто говорит, что верит в истину для настоящего времени. Откройте свое сердце для благодати Христа. Если мы оплакиваем свои печально известные ошибки и заблуждения, давайте изучать драгоценные уроки, которые преподает нам Господь Иисус. Бог хочет, чтобы каждое сердце исполнилось чистой, святой любовью, подобной Христовой любви. Любовь Христа не должна быть утеряна человечеством. Мы соработники Бога. Мы трудимся в Его винограднике. Христос говорит: «Без меня не можете сделать ничего». Откройте же двери своего сердца и впустите Иисуса. Он великий Работник и великий Законодатель. Члены нашей Церкви должны воспрянуть от сна и осознать, что они должны отринуть себя взять все у Иисуса. Мы должны сотрудничать с Господом Иисусом. Душа должна проснуться и громко взывать к живому Богу. Нужно оставить все, что способствует сопротивлению сердца, и стремиться освободить его, дабы Святой Дух мог пребывать в нем. Пусть каждый, кто имеет живой опыт общении со Христом, покажет свою самую серьезную веру в Бога как Его истинный сотрудник. Покажите, что понимаете, что только канал, через который действует Бог. Оцените тот факт, что Бог наша действенная сила. Мы это забываем, а потому теряем многое в своем религиозном опыте. Мы действуем сами вместо того, чтобы предоставить работать силе Святого Духа. Мы забываем, что не более, чем Его агенты.</w:t>
      </w:r>
    </w:p>
    <w:p>
      <w:pPr>
        <w:pStyle w:val="Normal"/>
        <w:ind w:firstLine="567"/>
        <w:rPr/>
      </w:pPr>
      <w:r>
        <w:rPr/>
      </w:r>
    </w:p>
    <w:p>
      <w:pPr>
        <w:pStyle w:val="Normal"/>
        <w:ind w:firstLine="567"/>
        <w:rPr/>
      </w:pPr>
      <w:r>
        <w:rPr/>
        <w:t>1701</w:t>
      </w:r>
    </w:p>
    <w:p>
      <w:pPr>
        <w:pStyle w:val="Normal"/>
        <w:ind w:firstLine="567"/>
        <w:rPr/>
      </w:pPr>
      <w:r>
        <w:rPr/>
      </w:r>
    </w:p>
    <w:p>
      <w:pPr>
        <w:pStyle w:val="Normal"/>
        <w:ind w:firstLine="567"/>
        <w:rPr/>
      </w:pPr>
      <w:r>
        <w:rPr/>
        <w:t xml:space="preserve">Мы должны пристально изучать Христа. Мы совершать работу, порученную нам Богом. на своих местах способствовать активному сотрудничеству Церкви с небесными силами, ибо это Бог работает в нас, все совершая по Своему благоволению. Бог воздаст хвалу Своему имени, если мы очистим свой путь, исповедуя свои грехи и убирая все камни преткновения с пути тех, кто стал бы христианином, если бы не нечистые действия тех, кто претендует то, что является последователем Христа. Мы постоянно впадаем в одну и ту же ошибку, вменяя человеческому агенту то, что должно принадлежать Христу. Эта одна из причин того, почему Господь не может прославить Свое имя, как Он того желает. Если бы Он сделал это, то человеческий агент стал бы самодостаточным, возвысился бы сам. Люди стали бы приписывать себе и своей человеческой энергии честь, которая должна воздаваться одному Богу. Мы должны ходить смиренно с богом. Как учителя мы должны строго следить за тем, чтобы не свернуть с верного пути. В союзе с божественными силами мы должны иметь надежду и уверенность в успехе, но ни на йоту не приписывая славу человеку. Имея через веру, живую, неистощимую, стойкую веру, которая обеспечивает сотрудничество с всесильным посредничеством, люди не должны совершать ошибки — ныне представляющей причину великой слабости в наших церквях — т.е. то, что это их благие дела и их заслуги совершили эту великую работу. Когда люди лелеют это чувство, приходит самовозвышение, которое порочит Бога. Эгоизм присваивает себе славу, которая принадлежит Богу. </w:t>
      </w:r>
    </w:p>
    <w:p>
      <w:pPr>
        <w:pStyle w:val="Normal"/>
        <w:ind w:firstLine="567"/>
        <w:rPr/>
      </w:pPr>
      <w:r>
        <w:rPr/>
      </w:r>
    </w:p>
    <w:p>
      <w:pPr>
        <w:pStyle w:val="Normal"/>
        <w:ind w:firstLine="567"/>
        <w:rPr/>
      </w:pPr>
      <w:r>
        <w:rPr/>
      </w:r>
    </w:p>
    <w:p>
      <w:pPr>
        <w:pStyle w:val="Normal"/>
        <w:ind w:firstLine="567"/>
        <w:rPr/>
      </w:pPr>
      <w:r>
        <w:rPr/>
        <w:t>1702</w:t>
      </w:r>
    </w:p>
    <w:p>
      <w:pPr>
        <w:pStyle w:val="Normal"/>
        <w:ind w:firstLine="567"/>
        <w:rPr/>
      </w:pPr>
      <w:r>
        <w:rPr/>
      </w:r>
    </w:p>
    <w:p>
      <w:pPr>
        <w:pStyle w:val="Normal"/>
        <w:ind w:firstLine="567"/>
        <w:rPr/>
      </w:pPr>
      <w:r>
        <w:rPr/>
        <w:t>Как соработники Божьи мы должны работать с неослабным прилежанием, напрягая всю свою духовную мускулатуру, используя все свои внутренние и внешние ресурсы. Только так можно завершить нашу работу. Господь всегда рядом с нами и готов схватить нашу руку, протянутую к Всемогущему. Когда наши упования исполняются, наше эго становится сокрытым со Христом в Боге, и вся слава отдается Вождю нашего спасения, Который помазал нас елеем блаженства через Свой Божественный промысл. И теперь мы движемся вперед как наделенные Его духом — вместе с Ним. В работе с Богом всегда есть условия. Каждый призван посвятить себя Богу без остатка: свою душу, тело и дух. Самоотречение и испытания, разочарования и страдания, участь мученика и мужество героя — все это он должен твердо держать в руке, со словами на устах: «Я не потерплю неудачи, я не сдамся». Как много было бы сделано в Южной Африке, если бы посланные туда люди, были бы посвященными христианами Но их эго не было сокрыто со Христом в Боге, а потому они во многом проявляли свое «я».мое сердце наполняется печалью, когда я думаю о том, что могло бы быть, если бы посланные на это миссионерское поле проявили себя как смиренные и посвященные работники. Все те, кто входят в любое место в обширном винограднике Господа, должны понимать, что их предполагаемые обретенные способности не принесут им успеха в работе. Слишком высокое мнение о себе приведет к тому, что человек окажется одиноким, страшно одиноким, без общения со своими собратьями и с небесными агентами. Некоторые из этих работников, посланные из Америки в Африку,</w:t>
      </w:r>
    </w:p>
    <w:p>
      <w:pPr>
        <w:pStyle w:val="Normal"/>
        <w:ind w:firstLine="567"/>
        <w:rPr/>
      </w:pPr>
      <w:r>
        <w:rPr/>
      </w:r>
    </w:p>
    <w:p>
      <w:pPr>
        <w:pStyle w:val="Normal"/>
        <w:ind w:firstLine="567"/>
        <w:rPr/>
      </w:pPr>
      <w:r>
        <w:rPr/>
      </w:r>
    </w:p>
    <w:p>
      <w:pPr>
        <w:pStyle w:val="Normal"/>
        <w:ind w:firstLine="567"/>
        <w:rPr/>
      </w:pPr>
      <w:r>
        <w:rPr/>
        <w:t>1703</w:t>
      </w:r>
    </w:p>
    <w:p>
      <w:pPr>
        <w:pStyle w:val="Normal"/>
        <w:ind w:firstLine="567"/>
        <w:rPr/>
      </w:pPr>
      <w:r>
        <w:rPr/>
      </w:r>
    </w:p>
    <w:p>
      <w:pPr>
        <w:pStyle w:val="Normal"/>
        <w:ind w:firstLine="567"/>
        <w:rPr/>
      </w:pPr>
      <w:r>
        <w:rPr/>
        <w:t xml:space="preserve">были скорее препятствием, чем помощью. В День Господень выяснятся результаты их работы. Они приводили к смятению, поскольку были необращенными. Эгоизм действовал без поддержки чистых, истинных сил. Если бы эти работники были освящены и очищены от всяческого эгоизма и чувства превосходства, если бы они прошли через настоящий опыт общения с Богом, если бы их пример и влияние были бы правильными, то Африка сегодня была бы совершенно иной. Благородное, обширное влияние истины охватило бы и другие территории. Но некоторые люди, проявляя эгоизм, боялись, что средства в Африке будут использовать для открытия новых полей. Великая и благородная работа могла быть совершена в прибавлении новых территорий к Царству божьему при помощи денег, инвестированных в Америке. Я очень переживаю за семью Уэсселсов, которые инвестировали средства и здесь и там для работы в Африке, но потом разочаровались в работниках. Они увидели, что работа совсем не продвигается вперед. И в чем же причина? Непосвященных людей, которые на месте показали, что не подходят для миссионерской работы, нельзя посылать на работу в отдаленные поля. Нужно посылать туда только тех, кто освящен, кто не торопится поучить инвестиций больше, но выполнить работу в совершенстве. Если бы в Африке были посвященные работники, способные продвигать дело в неохваченные поля, которые работали бы с полной отдачей на руководящих постах, то это привело бы к тому, что многие были бы прибавлены к Царству Господа. Но в Африке была совершена та же ошибка. что и в Баттл-Крике — центр был сделан в одном месте при больших затратах средств, тогда как другие части </w:t>
      </w:r>
    </w:p>
    <w:p>
      <w:pPr>
        <w:pStyle w:val="Normal"/>
        <w:ind w:firstLine="567"/>
        <w:rPr/>
      </w:pPr>
      <w:r>
        <w:rPr/>
      </w:r>
    </w:p>
    <w:p>
      <w:pPr>
        <w:pStyle w:val="Normal"/>
        <w:ind w:firstLine="567"/>
        <w:rPr/>
      </w:pPr>
      <w:r>
        <w:rPr/>
        <w:t>1704</w:t>
      </w:r>
    </w:p>
    <w:p>
      <w:pPr>
        <w:pStyle w:val="Normal"/>
        <w:ind w:firstLine="567"/>
        <w:rPr/>
      </w:pPr>
      <w:r>
        <w:rPr/>
      </w:r>
    </w:p>
    <w:p>
      <w:pPr>
        <w:pStyle w:val="Normal"/>
        <w:ind w:firstLine="567"/>
        <w:rPr/>
      </w:pPr>
      <w:r>
        <w:rPr/>
        <w:t xml:space="preserve">виноградника Господня, которые требовали обработки, были упущены из вида. Бог будет использовать в Своей работе смиренных людей, которые не думают о себе как тех, которые могут полагаться на собственные суждения и результативность. В Африке были люди, которых  из-за их скромности считали неспособными сделать много. Христос работал с этими людьми. Бог дал им мудрость. Но за работу взялись люди, которые казались более мудрыми, но они мало что сделали для продвижения работы. Те самые средства, которые требовались для вхождения и проповеди истины на новых территориях, остались в Америке, где в них не было великой нужды. Бог видел все это и представил мне. Эти средства нужно было использовать в новых и неразработанных полях в винограднике Господнем, где нужно было возвысить истину. Если бы была совершена та работа, которая требовалась, многие талантливые люди пришли бы к истине, те люди, которые могли бы перевести наши книги на многие языки. Каждый доллар, истраченный в Америке на строительство все новых зданий, мог бы пригодиться на новых полях, но этого не случилось, поскольку многие из посланных в Южную Африку работников не были освящены. Они не были способны действовать правильно в этой ситуации. Они не хотели отречься от себя, взять крест и идти туда, куда пошлет их Иисус. Я нахожусь в такой глубокой печали, когда вижу и понимаю, что могло бы быть сделано на этих полях, если бы там были нужные деньги и работники. Мне был дан свет призвать семью Уэссел дать необходимые деньги для открытия новых полей, где нужно было нести весть, где должна была воссиять истина во мраке язычества. Эти поля нуждались в средствах, которые накапливались в Америке. </w:t>
      </w:r>
    </w:p>
    <w:p>
      <w:pPr>
        <w:pStyle w:val="Normal"/>
        <w:ind w:firstLine="567"/>
        <w:rPr/>
      </w:pPr>
      <w:r>
        <w:rPr/>
      </w:r>
    </w:p>
    <w:p>
      <w:pPr>
        <w:pStyle w:val="Normal"/>
        <w:ind w:firstLine="567"/>
        <w:rPr/>
      </w:pPr>
      <w:r>
        <w:rPr/>
        <w:t>1705</w:t>
      </w:r>
    </w:p>
    <w:p>
      <w:pPr>
        <w:pStyle w:val="Normal"/>
        <w:ind w:firstLine="567"/>
        <w:rPr/>
      </w:pPr>
      <w:r>
        <w:rPr/>
      </w:r>
    </w:p>
    <w:p>
      <w:pPr>
        <w:pStyle w:val="Normal"/>
        <w:ind w:firstLine="567"/>
        <w:rPr/>
      </w:pPr>
      <w:r>
        <w:rPr/>
        <w:t>Семья Уэсселсов инвестировала некоторое количество денег в Австралию. Тем самым они помогли нам обучить миссионеров для работы на новых полях. Величайшая хвала, которую люди могут воздать Богу, возвеличив Его верховную власть, стать самим Его каналами, через которые Он может работать. Работа Господа должна быть совершена, и Он призывает членов Его Церкви стать Его послушными служителями. Если они подходят для этой работе по Его благодати, которую получила, то они соработники Бога, если же они не получили Его благодати, то будут только препятствием в работе. Хотя во все века люди противостояли Богу, как например, Валаам, потому что они привносили в свою работу эгоизм и алчность, изгоняя Бога из своих сердец и планов. Ангелы находятся в постоянной готовности доставить божественные ресурсы людям для обращения душ, дабы Господь был прославлен таким образом. Но есть много мужчин и женщин, которые не следуют ежедневно за Богом. Они вплетают себя и строят свои планы в священной работе, становясь препятствием для нее. Бог мог бы благословить посвященных людей, тех, кто хочет позволить Божественному влиянию использовать их, чтобы охватить весь мир, однако небеса ждут, пока люди вступают на путь Его работы, используя свои планы и методы. Бог говорит: «Уберите камни преткновения, дайте Мне место для работы». «Приготовьте путь Господу, прямыми сделайте стези Ему» [Мф. 3:3].</w:t>
      </w:r>
    </w:p>
    <w:p>
      <w:pPr>
        <w:pStyle w:val="Normal"/>
        <w:ind w:firstLine="567"/>
        <w:rPr/>
      </w:pPr>
      <w:r>
        <w:rPr/>
      </w:r>
    </w:p>
    <w:p>
      <w:pPr>
        <w:pStyle w:val="Normal"/>
        <w:ind w:firstLine="567"/>
        <w:rPr/>
      </w:pPr>
      <w:r>
        <w:rPr/>
        <w:t>Е.Г. Уайт.</w:t>
      </w:r>
    </w:p>
    <w:p>
      <w:pPr>
        <w:pStyle w:val="Normal"/>
        <w:ind w:firstLine="567"/>
        <w:rPr/>
      </w:pPr>
      <w:r>
        <w:rPr/>
      </w:r>
    </w:p>
    <w:p>
      <w:pPr>
        <w:pStyle w:val="Normal"/>
        <w:ind w:firstLine="567"/>
        <w:rPr/>
      </w:pPr>
      <w:r>
        <w:rPr/>
        <w:t>Глава 199. С.Н. Хаскеллу и его супруге.</w:t>
      </w:r>
    </w:p>
    <w:p>
      <w:pPr>
        <w:pStyle w:val="Normal"/>
        <w:ind w:firstLine="567"/>
        <w:rPr/>
      </w:pPr>
      <w:r>
        <w:rPr/>
      </w:r>
    </w:p>
    <w:p>
      <w:pPr>
        <w:pStyle w:val="Normal"/>
        <w:ind w:firstLine="567"/>
        <w:rPr/>
      </w:pPr>
      <w:r>
        <w:rPr/>
        <w:t>13 августа 1900 г.</w:t>
      </w:r>
    </w:p>
    <w:p>
      <w:pPr>
        <w:pStyle w:val="Normal"/>
        <w:ind w:firstLine="567"/>
        <w:rPr/>
      </w:pPr>
      <w:r>
        <w:rPr/>
      </w:r>
    </w:p>
    <w:p>
      <w:pPr>
        <w:pStyle w:val="Normal"/>
        <w:ind w:firstLine="567"/>
        <w:rPr/>
      </w:pPr>
      <w:r>
        <w:rPr/>
        <w:t>Н – 121 – 1900</w:t>
      </w:r>
    </w:p>
    <w:p>
      <w:pPr>
        <w:pStyle w:val="Normal"/>
        <w:ind w:firstLine="567"/>
        <w:rPr/>
      </w:pPr>
      <w:r>
        <w:rPr/>
      </w:r>
    </w:p>
    <w:p>
      <w:pPr>
        <w:pStyle w:val="Normal"/>
        <w:ind w:firstLine="567"/>
        <w:rPr/>
      </w:pPr>
      <w:r>
        <w:rPr/>
        <w:t>Саннисайд, Куранбонг, Новый Южный Уэллс</w:t>
      </w:r>
    </w:p>
    <w:p>
      <w:pPr>
        <w:pStyle w:val="Normal"/>
        <w:ind w:firstLine="567"/>
        <w:rPr/>
      </w:pPr>
      <w:r>
        <w:rPr/>
      </w:r>
    </w:p>
    <w:p>
      <w:pPr>
        <w:pStyle w:val="Normal"/>
        <w:ind w:firstLine="567"/>
        <w:rPr/>
      </w:pPr>
      <w:r>
        <w:rPr/>
        <w:t>Дорогие брат и сестра Хаскеллы,</w:t>
      </w:r>
    </w:p>
    <w:p>
      <w:pPr>
        <w:pStyle w:val="Normal"/>
        <w:ind w:firstLine="567"/>
        <w:rPr/>
      </w:pPr>
      <w:r>
        <w:rPr/>
      </w:r>
    </w:p>
    <w:p>
      <w:pPr>
        <w:pStyle w:val="Normal"/>
        <w:ind w:firstLine="567"/>
        <w:rPr/>
      </w:pPr>
      <w:r>
        <w:rPr/>
        <w:t>Сегодня, этим холодным утром, я не могу писать много, но написала вам несколько строк. С наступлением холодной погоды я чувствую себя не так хорошо, как хотелось бы, но если не буду писать или говорить слишком много, то справлюсь с делом очень хорошо. Я получила письмо от брата Ирвина, в котором он пишет, что доктор Келлог занял в итоге позицию против Елены Уайт, потому что она не поддерживает его в работе, которую он довел до такой крайности. Джон Уэсселс приехал в Америку и полностью стал на сторону д-ра Келлога. Он заявил в отношении нашей работы и нашего окружения в Куранбонге вещи, которые ничего общего с истиной не имеют. Он показал, что ему нельзя доверять: вот так обстоят дела. По-видимому. снова дух Миннеаполиса витает над Баттл-Криком. Джон Уэсселс принес новости о том, что Вилли и А.Г. Даниэльсы разработали планы о том, что брат Даниэль должен стать президентом Генеральной Конференции, а Вилли секретарем и одновременно президентом Совета зарубежных миссий. Здесь нет и грана истины. Такого плана не было и в мыслях.</w:t>
      </w:r>
    </w:p>
    <w:p>
      <w:pPr>
        <w:pStyle w:val="Normal"/>
        <w:ind w:firstLine="567"/>
        <w:rPr/>
      </w:pPr>
      <w:r>
        <w:rPr/>
      </w:r>
    </w:p>
    <w:p>
      <w:pPr>
        <w:pStyle w:val="Normal"/>
        <w:ind w:firstLine="567"/>
        <w:rPr/>
      </w:pPr>
      <w:r>
        <w:rPr/>
        <w:t>1707</w:t>
      </w:r>
    </w:p>
    <w:p>
      <w:pPr>
        <w:pStyle w:val="Normal"/>
        <w:ind w:firstLine="567"/>
        <w:rPr/>
      </w:pPr>
      <w:r>
        <w:rPr/>
      </w:r>
    </w:p>
    <w:p>
      <w:pPr>
        <w:pStyle w:val="Normal"/>
        <w:ind w:firstLine="567"/>
        <w:rPr/>
      </w:pPr>
      <w:r>
        <w:rPr/>
        <w:t>Вилли твердо убежден в том, что ни при каких обстоятельствах мы не должны базироваться в Баттл-Крике или к востоку от Скалистых гор. Мы должны располагаться вблизи Пасифик Пресс. Мы планировали переехать в сельскую местность, в районе Фрутвейла или в поселиться в нем самом, так чтобы не было связей с офисами, которые востребовали бы наше внимание. Мы планировали завершить работу над книгой, которую сейчас обдумываем. Мы серьезно задумываемся об этом, но еще не закончили черновик этой работы из-за наших планов уехать из этой страны в августе прошлого года. Вилли не хотел уезжать так рано, но я решительно заявила, что мы должны вернуться в Америку до начала зимы, поскольку перемена климата в это время для меня будет трудным испытанием в моем возрасте. Таким образом. Вы видите, что мы планировали не устраиваться вблизи школы или под сенью офиса, где наше время и силы будут истощаться, как это уже было в этой части виноградника Господня. Мы должны жить в 10-15 милях от Пасифик Пресс. Я предложила, чтобы мы заняли свой дом Хелдсбурге. Осенний сезон обеспечит нас необходимыми фруктами. Но Вили возражает. Он считает, что мы не должны жить вблизи какой-либо школы. Для это было проблемой, где устроиться на жительство, и я до сих пор не решила, где нам поселиться, и ехать ли нам в дом в Хелдсбурге. Но, думаю, что все станет яснее, когда мы приедем в Окленд и сможем осмотреться там. Не сомневайтесь, что мы охотно покидаем это поле. Мы намерены вернуться, как только окажется, что так хочет Бог. Климат</w:t>
      </w:r>
    </w:p>
    <w:p>
      <w:pPr>
        <w:pStyle w:val="Normal"/>
        <w:ind w:firstLine="567"/>
        <w:rPr/>
      </w:pPr>
      <w:r>
        <w:rPr/>
      </w:r>
    </w:p>
    <w:p>
      <w:pPr>
        <w:pStyle w:val="Normal"/>
        <w:ind w:firstLine="567"/>
        <w:rPr/>
      </w:pPr>
      <w:r>
        <w:rPr/>
        <w:t>1708</w:t>
      </w:r>
    </w:p>
    <w:p>
      <w:pPr>
        <w:pStyle w:val="Normal"/>
        <w:ind w:firstLine="567"/>
        <w:rPr/>
      </w:pPr>
      <w:r>
        <w:rPr/>
      </w:r>
    </w:p>
    <w:p>
      <w:pPr>
        <w:pStyle w:val="Normal"/>
        <w:ind w:firstLine="567"/>
        <w:rPr/>
      </w:pPr>
      <w:r>
        <w:rPr/>
        <w:t>благоприятствует мне, а сердца этих людей всегда в моем сердце. Я так неохотно уезжаю отсюда в то время, когда санаторий находится в стадии развития, и мы так нужны здесь. Но я продала свою ферму и все оборудование, всю мебель и всю утварь и строения для скота: коров, лошадей, повозки. Для нас это большое облегчение, хотя все вещи проданы за гораздо меньшую цену. Но меня это не очень беспокоит. Я пишу эти подробности, чтобы вы увидели, что мы думаем о своей будущей работе. Мои рукописи должны быть сданы в печать как можно скорее, и мы должны жить на расстоянии не более 1—20 миль от издательства, чтобы на транспорте (трамвае) можно было бы быстро добраться до офиса и обратно. Теперь относительно работы в Америке: мы полностью доверяем брату Ирвину как человеку, который на своем месте. У меня нет оснований думать, что его нужно заменить кем-то другим. Слухи о пасторе Даниэльсе, который должен якобы сменить его, не имеют под собой ни малейших оснований, в том, что касается моего мнения. Но они столь же верны, как и то, что исходило из Хелдсбурга в Баттл-Крик пастору Батлеру относительно планов, которые должны были разработаны и поставлены на повестку дня в Миннеаполисе. Мы ни о чем не беспокоимся. Это дело Господа: Он стоит у руля и управляет как капитан корабля, и Он приведет наше судно в порт. Наш Господь повелевает ветрами и волнами. Мы только его работники и должны повиноваться Его командам: выполнять все Его приказы. Нам нет нужды тревожиться или беспокоиться. Мы доверяем Богу. Господь посылает Свои самые богатые дары и умственные способности народу, который Он любит, и тем, кто исполняет Его установления. Он никогда не покинет Свой народ, тех, кто работает в согласии с Ним. Бог стремится сделать Свою Церковь непрерывным воплощением Христа.</w:t>
      </w:r>
    </w:p>
    <w:p>
      <w:pPr>
        <w:pStyle w:val="Normal"/>
        <w:ind w:firstLine="567"/>
        <w:rPr/>
      </w:pPr>
      <w:r>
        <w:rPr/>
      </w:r>
    </w:p>
    <w:p>
      <w:pPr>
        <w:pStyle w:val="Normal"/>
        <w:ind w:firstLine="567"/>
        <w:rPr/>
      </w:pPr>
      <w:r>
        <w:rPr/>
        <w:t>1709</w:t>
      </w:r>
    </w:p>
    <w:p>
      <w:pPr>
        <w:pStyle w:val="Normal"/>
        <w:ind w:firstLine="567"/>
        <w:rPr/>
      </w:pPr>
      <w:r>
        <w:rPr/>
      </w:r>
    </w:p>
    <w:p>
      <w:pPr>
        <w:pStyle w:val="Normal"/>
        <w:ind w:firstLine="567"/>
        <w:rPr/>
      </w:pPr>
      <w:r>
        <w:rPr/>
        <w:t>Служители Евангелия — это помощники пастыря. Христос — Божественный пастырь. Члены церкви — соработники Господа. Его Церковь будет стоять твердо. Это тело Господне. Церковь должна приложить все силы, чтобы быть единой со своим Главой. Среди членов Христова тела должно быть единство действий. Они сопричастники Божественной природы и как таковые должны бежать господствующей в мире похоти. Это растление многогранно и охватывает много сфер, но сопричастные Божественной природе должны твердо придерживаться учению слова Божьего в его чистоте. Нужно неукоснительно следовать Библии. Как народ, соблюдающий заповеди, мы должны исполнять священную работу, делая ее ясной, простой и полагаясь на духовную основу нашей веры. Нужно приложить все усилия, чтобы понять требования Бога для настоящего времени. Разного рода влияния и установки последнего времени заставят многих людей отойти от спасающих проверок для этого времени. Но появятся многочисленные человеческие тесты, которые не имеют никакого отношения к работе, данной нам Богом, дабы выстоять в полной амуниции, небесной экипировке, в борьбе за полноту истины. Слово Божье и Его попираемый Закон должны быть представлены людям в такой ясности и простоте, которая ведет к тесному сплочению мужчин и женщин, членов других церквей, их единению лицом к лицу, сердце к сердцу с истиной. Они увидят ее превосходство над многочисленными заблуждениями, которые представлены и которые приводят к замене этой священной истины в настоящее время. Каждая душа должна выбрать, на чьей она стороне. Все выстроятся либо под знаменем истины и праведности либо под знаменем отступнических сил, которые претендуют на верховную власть.</w:t>
      </w:r>
    </w:p>
    <w:p>
      <w:pPr>
        <w:pStyle w:val="Normal"/>
        <w:ind w:firstLine="567"/>
        <w:rPr/>
      </w:pPr>
      <w:r>
        <w:rPr/>
      </w:r>
    </w:p>
    <w:p>
      <w:pPr>
        <w:pStyle w:val="Normal"/>
        <w:ind w:firstLine="567"/>
        <w:rPr/>
      </w:pPr>
      <w:r>
        <w:rPr/>
      </w:r>
    </w:p>
    <w:p>
      <w:pPr>
        <w:pStyle w:val="Normal"/>
        <w:ind w:firstLine="567"/>
        <w:rPr/>
      </w:pPr>
      <w:r>
        <w:rPr/>
        <w:t>1710</w:t>
      </w:r>
    </w:p>
    <w:p>
      <w:pPr>
        <w:pStyle w:val="Normal"/>
        <w:ind w:firstLine="567"/>
        <w:rPr/>
      </w:pPr>
      <w:r>
        <w:rPr/>
      </w:r>
    </w:p>
    <w:p>
      <w:pPr>
        <w:pStyle w:val="Normal"/>
        <w:ind w:firstLine="567"/>
        <w:rPr/>
      </w:pPr>
      <w:r>
        <w:rPr/>
        <w:t>Слово Бога в Его законе связывает воедино всех, кто способен размышлять. Истина для настоящего времени, весть третьего ангела, должна быть возвещена громким голосом, все с большей силой по мере того, как мы приближаемся к последнему испытанию. Этот тест должен придти в церкви вместе с истинным медицинским миссионерским служением, работой, который великий Врач должен представить во всей полноте этой вести. Под водительством нашего Вождя мы должны представить слово Божье, требующее повиновение системе библейской истины, которая есть система власти и силы, убеждающая и обращающая сознание. Требование послушания истине это вопрос жизни и смерти. Истина для настоящего времени включает в себя вести, которые несут три ангела: вслед за вестями первых двух ангелов. Наша работа — представить эту весть со всем ее содержанием. Мы, народ Остатка, в эти последние дни должны продвигать истину и усиливать голос третьего ангела, несущего удивительную, особую весть, придающую особое звучание трубе. Вечная истина, с которой мы связаны с самого начала. Должна поддерживаться во всей ее все возрастающей значимости до закрытия двери благодати. Это труба не должна звучать неопределенно. Мы должны быть изобретательными и мудрыми, практикуя простоту и строжайшую экономию и являя христоподобный характер. Должна возвещаться вера, вечная вера в прошлом и в настоящей истине: в молитвах, устно и письменно. Весть третьего ангела должна в ясных и определенных терминах нести весть предостережения: она должна быть понятна любому мыслящему человеку. Хотя мы связываем себя с развитием истины в предыдущих посланиях ангелов, мы объявляем весть третьего ангела и других, следующих за ним, во второй раз возвещающих падение Вавилона.</w:t>
      </w:r>
    </w:p>
    <w:p>
      <w:pPr>
        <w:pStyle w:val="Normal"/>
        <w:ind w:firstLine="567"/>
        <w:rPr/>
      </w:pPr>
      <w:r>
        <w:rPr/>
      </w:r>
    </w:p>
    <w:p>
      <w:pPr>
        <w:pStyle w:val="Normal"/>
        <w:ind w:firstLine="567"/>
        <w:rPr/>
      </w:pPr>
      <w:r>
        <w:rPr/>
      </w:r>
    </w:p>
    <w:p>
      <w:pPr>
        <w:pStyle w:val="Normal"/>
        <w:ind w:firstLine="567"/>
        <w:rPr/>
      </w:pPr>
      <w:r>
        <w:rPr/>
        <w:t>1711</w:t>
      </w:r>
    </w:p>
    <w:p>
      <w:pPr>
        <w:pStyle w:val="Normal"/>
        <w:ind w:firstLine="567"/>
        <w:rPr/>
      </w:pPr>
      <w:r>
        <w:rPr/>
      </w:r>
    </w:p>
    <w:p>
      <w:pPr>
        <w:pStyle w:val="Normal"/>
        <w:ind w:firstLine="567"/>
        <w:rPr/>
      </w:pPr>
      <w:r>
        <w:rPr/>
        <w:t>Мы призваны нести весть: «Пал, пал Вавилон, великая блудница, сделался жилищем бесов и пристанищем всякому нечистому духу, пристанищем всякой нечистой и отвратительной птице… выйди от нее, народ Мой, чтобы не участвовать вам в грехах ее и не подвергнуться язвам ее» [Отк. 18:2, 4]. Эта весть должна дойти до всех церквей. Мы должны разработать наилучшие планы для исполнения этого. Это послание должно звучать как повеление для мыслящих людей. Священные истины, в которые мы верим и которые практикуем, не должны преподноситься в навязчивой форме, но в духе характера нашего Господа. Святой Дух достигнет благородных умов и лучших качество человеческого духа. Во всех наших санаториях должны находиться люди, которые понимают доктрину истины и которые могут представить ее устно и письменно. Они войдут в контакт с людьми, которые не проявляют сопротивления, и будут умолять о них, как умоляют о единственном сыне. Наша цель, как говорит Господь, не ставить на руководящие посты тех, кто не подходят для такого служения, людей, которые не воспринимают глубины библейской истины. Многие полагают, что наш внешний вид, стиль и представительность должны сыграть важную роль в обращении высших классов общества. Но это ошибка. Эти люди могут сами читать такие вещи. Да, внешний вид имеет значение, он производит впечатление на умы, но внешний вид должен быть благообразным. Он должен показывать, что служители Божьи связаны с Ним с небесами. У нас не должно быть стремления получить признание людей мирских, чтобы придать своей работе характер и влияние в эти последние дни. Надлежащий вид и представительность — драгоценный дар. Наша вера, наша одежда и наша манера поведения должны соответствовать характеру нашей работы, представлению самой важной вести, которая когда-либо была дана миру. Наша задача — завоевать людей, привести их к вере в истину, завоевать их своей проповедью и своим примером, а также благочестивой жизнью.</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712</w:t>
      </w:r>
    </w:p>
    <w:p>
      <w:pPr>
        <w:pStyle w:val="Normal"/>
        <w:ind w:firstLine="567"/>
        <w:rPr/>
      </w:pPr>
      <w:r>
        <w:rPr/>
      </w:r>
    </w:p>
    <w:p>
      <w:pPr>
        <w:pStyle w:val="Heading1"/>
        <w:rPr/>
      </w:pPr>
      <w:r>
        <w:rPr>
          <w:rFonts w:cs="Times New Roman" w:ascii="Times New Roman" w:hAnsi="Times New Roman"/>
          <w:sz w:val="24"/>
          <w:szCs w:val="24"/>
        </w:rPr>
        <w:t xml:space="preserve">Истина во всей ее полноте должна в жизни проявляться как гармония веры и практики. Ценность истины будет видан по ее плодам. Господь может и будет оставлять след в сознании людей, самым серьезным образом относящимся к истине. Наша одежда, наша манера поведения, наш язык и глубина практического возрастания духовности — все это должно показывать, что великие принципы истины, которой мы придерживаемся, существуют для нас реально. Таким образом, истина во всей своей целостности  должна запечатлеться в сознании человека и служить ему руководством к действию. Истина, библейская истина, должна стать мерилом любви и жизни души. В наших учреждениях и в нашей работе нам нужны сознательные, благочестивые люди, которые были бы борцами в своей повседневной работе, которые отличались бы крепкой верой и ясным сознанием, те, которые не искали бы аплодисментов людей, но одобрения Бога, людей, через которых Бог может работать. Нам нужны люди, которые поставят на первое место борьбу с Богом в молитве, а затем будут продвигаться вперед в мудрости вдохновения, которое может дать Бог. Мы представляем собой зрелище, спектакль для этого мира, ангелов и людей. Если разум человека не омрачен, а сердце не ожесточилось, он любой ценой должен повиноваться Богу. Они должны не только молиться Богу, но и активизировать свои молитвы. В нашем мире есть работа, которая должна быть совершена, и мы с вами, брат и сестра Хаскеллы, должны быть среди тех, кто работает.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Дан. 12:10]. Неспособность понять связана с острым нежеланием покаяться и признать свои ошибки и принять истину Креста. Сатана будет стремиться удержать своей силой каждую душу. Он не отдаст добровольно свою власть над людьми, которые оказывают влияние над другие умы. </w:t>
      </w:r>
    </w:p>
    <w:p>
      <w:pPr>
        <w:pStyle w:val="Normal"/>
        <w:rPr>
          <w:rFonts w:ascii="Times New Roman" w:hAnsi="Times New Roman" w:cs="Times New Roman"/>
          <w:sz w:val="24"/>
          <w:szCs w:val="24"/>
        </w:rPr>
      </w:pPr>
      <w:r>
        <w:rPr>
          <w:rFonts w:cs="Times New Roman"/>
          <w:sz w:val="24"/>
          <w:szCs w:val="24"/>
        </w:rPr>
      </w:r>
    </w:p>
    <w:p>
      <w:pPr>
        <w:pStyle w:val="Normal"/>
        <w:ind w:firstLine="567"/>
        <w:rPr/>
      </w:pPr>
      <w:r>
        <w:rPr/>
        <w:t>1713</w:t>
      </w:r>
    </w:p>
    <w:p>
      <w:pPr>
        <w:pStyle w:val="Normal"/>
        <w:ind w:firstLine="567"/>
        <w:rPr/>
      </w:pPr>
      <w:r>
        <w:rPr/>
      </w:r>
    </w:p>
    <w:p>
      <w:pPr>
        <w:pStyle w:val="Normal"/>
        <w:ind w:firstLine="567"/>
        <w:rPr/>
      </w:pPr>
      <w:r>
        <w:rPr/>
        <w:t xml:space="preserve">По этой причине Божьи методы распространения Евангелия встречают огромное сопротивление со стороны агентов синагоги сатаны. Поскольку последняя борьба с сатаной будет самая решительная, самая страшная и одновременно самая коварная в плане обмана, которая когда-либо существовала, то и поражение его будет окончательным и полным. </w:t>
      </w:r>
    </w:p>
    <w:p>
      <w:pPr>
        <w:pStyle w:val="Normal"/>
        <w:ind w:firstLine="567"/>
        <w:rPr/>
      </w:pPr>
      <w:r>
        <w:rPr/>
        <w:t>После завтрака. Все, кроме последнего параграфа в предыдущем письме, я написала между четвертью пятого и семью утра. Ум мой был ясен, и дух Господень был отчетливо со мной, когда я это писала. Я должна стараться быть в руках Господних каждое мгновение. Я понимаю, что мудрость человека — это его глупость; мудрость же Бог непогрешима. Окончательное воскресение для суда завершит, с одной стороны, победу Христа и Его Церкви, а с другой — будет уничтожение сатаны и его последователей. Только время раскроет замысел Божий. В каждом Своем действии Бог смотрит на сердце. Всякое стремление уподобиться миру, искать дружбы с ним, может быть опасным в том отношении, что человек может преступить его святые заповеди. Гордыня и любовь к мирской славе лежит в основании самовозвышения и желания признания мира. Это, в свою очередь, способствует желанию дружбы с миром. Самоправедность, которая столь обманчива, связана с неосвященным сердцем. Нам же дается предостережение: «Не знаете ли, что дружба с миром есть вражда против Бога? Итак, кто хочет быть другом миру, тот становится врагом Богу» [Иак. 4:4]. О, если бы наши врачи и служители и члены церкви могли бы видеть это в истинном свете! О, если бы они возвысили Господа Бога и служили бы Ему со страхом Божьим!</w:t>
      </w:r>
    </w:p>
    <w:p>
      <w:pPr>
        <w:pStyle w:val="Normal"/>
        <w:ind w:firstLine="567"/>
        <w:rPr/>
      </w:pPr>
      <w:r>
        <w:rPr/>
      </w:r>
    </w:p>
    <w:p>
      <w:pPr>
        <w:pStyle w:val="Normal"/>
        <w:ind w:firstLine="567"/>
        <w:rPr/>
      </w:pPr>
      <w:r>
        <w:rPr/>
        <w:t>Глава 200 — Руководству Генеральной Конференции.</w:t>
      </w:r>
    </w:p>
    <w:p>
      <w:pPr>
        <w:pStyle w:val="Normal"/>
        <w:ind w:firstLine="567"/>
        <w:rPr/>
      </w:pPr>
      <w:r>
        <w:rPr/>
      </w:r>
    </w:p>
    <w:p>
      <w:pPr>
        <w:pStyle w:val="Normal"/>
        <w:ind w:firstLine="567"/>
        <w:rPr/>
      </w:pPr>
      <w:r>
        <w:rPr/>
        <w:t>1 ноября 1900 -7-</w:t>
      </w:r>
    </w:p>
    <w:p>
      <w:pPr>
        <w:pStyle w:val="Normal"/>
        <w:ind w:firstLine="567"/>
        <w:rPr/>
      </w:pPr>
      <w:r>
        <w:rPr/>
      </w:r>
    </w:p>
    <w:p>
      <w:pPr>
        <w:pStyle w:val="Normal"/>
        <w:ind w:firstLine="567"/>
        <w:rPr/>
      </w:pPr>
      <w:r>
        <w:rPr/>
        <w:t>В-139-1900</w:t>
      </w:r>
    </w:p>
    <w:p>
      <w:pPr>
        <w:pStyle w:val="Normal"/>
        <w:ind w:firstLine="567"/>
        <w:rPr/>
      </w:pPr>
      <w:r>
        <w:rPr/>
      </w:r>
    </w:p>
    <w:p>
      <w:pPr>
        <w:pStyle w:val="Normal"/>
        <w:ind w:firstLine="567"/>
        <w:rPr/>
      </w:pPr>
      <w:r>
        <w:rPr/>
        <w:t>Св. Елена, Калифорния, 14 октября 1900</w:t>
      </w:r>
    </w:p>
    <w:p>
      <w:pPr>
        <w:pStyle w:val="Normal"/>
        <w:ind w:firstLine="567"/>
        <w:rPr/>
      </w:pPr>
      <w:r>
        <w:rPr/>
      </w:r>
    </w:p>
    <w:p>
      <w:pPr>
        <w:pStyle w:val="Normal"/>
        <w:ind w:firstLine="567"/>
        <w:rPr/>
      </w:pPr>
      <w:r>
        <w:rPr/>
        <w:t>Руководству Генеральной Конференции</w:t>
      </w:r>
    </w:p>
    <w:p>
      <w:pPr>
        <w:pStyle w:val="Normal"/>
        <w:ind w:firstLine="567"/>
        <w:rPr/>
      </w:pPr>
      <w:r>
        <w:rPr/>
      </w:r>
    </w:p>
    <w:p>
      <w:pPr>
        <w:pStyle w:val="Normal"/>
        <w:ind w:firstLine="567"/>
        <w:rPr/>
      </w:pPr>
      <w:r>
        <w:rPr/>
        <w:t xml:space="preserve">Дорогие собратья, </w:t>
      </w:r>
    </w:p>
    <w:p>
      <w:pPr>
        <w:pStyle w:val="Normal"/>
        <w:ind w:firstLine="567"/>
        <w:rPr/>
      </w:pPr>
      <w:r>
        <w:rPr/>
      </w:r>
    </w:p>
    <w:p>
      <w:pPr>
        <w:pStyle w:val="Normal"/>
        <w:ind w:firstLine="567"/>
        <w:rPr/>
      </w:pPr>
      <w:r>
        <w:rPr/>
        <w:t>Я получила письмо от д-ра Кресса из Ванкувера. Он написал просто, и, по-видимому, думает, что это очень большая ошибка разместить Генеральную Конференцию в Окленде. До отъезда оттуда брата Ирвина, я ясно высказала ему мою точку зрения по поводу этого. Ради дела Божьего это мой долг высказать мысль о том, что сказанное вам (таким-то) о том, что пастор Даниэль должен был быть президентом Генеральной Конференции вместо пастора Ирвина и что В. Уайт должен был занять высокий пост в Совете зарубежной миссии, крайне удивительно. Это просто ложь. У меня и мысли об этом никогда не было, и ничто не могло с нашей стороны стать поводом для таких слухов. Все мои сотрудники, и сам В. Уайт, понимают, что уезжая из Австралии, В. Уайт оставил очень важную обязанность, помогая мне в моей писательской работе. Я считаю его главным помощником в своей работе. Старый коттедж в моем доме был использован под офис. Мы сотрудники занимали все четыре комнаты, которые были в нем. Мы надеемся, что вскоре выпустим некоторые книги, находившиеся в течение определенного времени в подготовке.</w:t>
      </w:r>
    </w:p>
    <w:p>
      <w:pPr>
        <w:pStyle w:val="Normal"/>
        <w:ind w:firstLine="567"/>
        <w:rPr/>
      </w:pPr>
      <w:r>
        <w:rPr/>
      </w:r>
    </w:p>
    <w:p>
      <w:pPr>
        <w:pStyle w:val="Normal"/>
        <w:ind w:firstLine="567"/>
        <w:rPr/>
      </w:pPr>
      <w:r>
        <w:rPr/>
        <w:t>1715</w:t>
      </w:r>
    </w:p>
    <w:p>
      <w:pPr>
        <w:pStyle w:val="Normal"/>
        <w:ind w:firstLine="567"/>
        <w:rPr/>
      </w:pPr>
      <w:r>
        <w:rPr/>
      </w:r>
    </w:p>
    <w:p>
      <w:pPr>
        <w:pStyle w:val="Normal"/>
        <w:ind w:firstLine="567"/>
        <w:rPr/>
      </w:pPr>
      <w:r>
        <w:rPr/>
        <w:t xml:space="preserve">Сейчас я живу в доме Пратта, под холмом, на котором стоит дом отдыха. Действенная помощь нашего Господа в этом дела вызывает мою глубокую благодарность. Здесь я отдыхаю о борьбы и споров. Я решила, что не смогу иметь свой дом ни в Баттл-Крике, ни в Хелдсбурге или Окленде; мы настроили себя на ожидание и бдение, и молитву о водительстве: чтобы нам было указано, где нам расположиться на житье. Для стало большим сюрпризом, когда это место было предложено нашему вниманию, и мы увидели в этом десницу Божью. Я расслабилась и дух мой смягчился при мысли о том, что Господь выбрал это место для меня, и я больше не задавала вопросов по поводу своего места жительства. Мы обрадовались неожиданному для нас решению Провидения в наших удручающих обстоятельствах. Свет воссиял среди неопределенности, и теперь мы радуемся и в мире с Богом. Мы не сомневаемся, что Бог был инициатором нашего переезда туда, и возможно Он сказали и о нас: «Они прославили Бога». Господь разместил нас здесь, и мы прославим Его. Мы благодарны Ему за то, что находимся вдали от перипетий и грохота сражений. Мы не хотели бы находиться там, где стали бы мишенью изощренных сатанинских нападок. Я не связываю путь, который предусмотрит Господь в Своих действиях в грядущем кризисе, потому что не предусматривает мое участие в этом. Господь найдет подходящих мужчин, женщин и даже детей, как в случае с Самуилом, </w:t>
      </w:r>
    </w:p>
    <w:p>
      <w:pPr>
        <w:pStyle w:val="Normal"/>
        <w:ind w:firstLine="567"/>
        <w:rPr/>
      </w:pPr>
      <w:r>
        <w:rPr/>
      </w:r>
    </w:p>
    <w:p>
      <w:pPr>
        <w:pStyle w:val="Normal"/>
        <w:ind w:firstLine="567"/>
        <w:rPr/>
      </w:pPr>
      <w:r>
        <w:rPr/>
        <w:t>1716</w:t>
      </w:r>
    </w:p>
    <w:p>
      <w:pPr>
        <w:pStyle w:val="Normal"/>
        <w:ind w:firstLine="567"/>
        <w:rPr/>
      </w:pPr>
      <w:r>
        <w:rPr/>
      </w:r>
    </w:p>
    <w:p>
      <w:pPr>
        <w:pStyle w:val="Normal"/>
        <w:ind w:firstLine="567"/>
        <w:rPr/>
      </w:pPr>
      <w:r>
        <w:rPr/>
        <w:t>и подготовит им сокровищницы священной истины. Тот, Который никогда не утомляется, наблюдает за каждой душой, выбирая для них сферы деятельности на Своем обширном миссионерском поле. Последняя весть благодати должна быть дана миру через проповедь евангелия истины. Все небо наблюдает за напряженной войной, которую слуги Божьи ведут в тяжелых и удручающих обстоятельствах. Одерживаются все новые победы над противником, над идолопоклонством и язычеством. Новые горизонты славы завоевываются соработниками Божьими, стоящими под знаменами Спасителя и высоко поднимающими знамя истины. Верных Богу людей Он наделяет драгоценными дарами, помогая им стать Своими соработниками, соединяющими Церковь на земле с Церковью на небе. Все ангельские вестники находятся на службе у смиренных верующих на земле, и когда армия спасенных на земле воспевает свои песни хвалы Богу, хоры свыше присоединяются к ним в своем благодарении, воздавая хвалу Богу и Иисусу Сыну Божьему. Позвольте мне сказать вам, что я не буду снова проходить мимо того, что прошла в Миннеаполисе. Я не буду находиться в обстановке споров, раздоров и борьбы. Я с радостью поделилась бы своим свидетельством с со многими тысячами людей, но есть те, кто не понимают вести, которую дал мне Бог. Они не стараются напиться из источника жизни, и они не понимают многое из того, что я говорю, яснее, чем они понимают мои произведения. Они должны еще подготовиться</w:t>
      </w:r>
    </w:p>
    <w:p>
      <w:pPr>
        <w:pStyle w:val="Normal"/>
        <w:ind w:firstLine="567"/>
        <w:rPr/>
      </w:pPr>
      <w:r>
        <w:rPr/>
      </w:r>
    </w:p>
    <w:p>
      <w:pPr>
        <w:pStyle w:val="Normal"/>
        <w:ind w:firstLine="567"/>
        <w:rPr/>
      </w:pPr>
      <w:r>
        <w:rPr/>
        <w:t>1717</w:t>
      </w:r>
    </w:p>
    <w:p>
      <w:pPr>
        <w:pStyle w:val="Normal"/>
        <w:ind w:firstLine="567"/>
        <w:rPr/>
      </w:pPr>
      <w:r>
        <w:rPr/>
      </w:r>
    </w:p>
    <w:p>
      <w:pPr>
        <w:pStyle w:val="Normal"/>
        <w:ind w:firstLine="567"/>
        <w:rPr/>
      </w:pPr>
      <w:r>
        <w:rPr/>
        <w:t>к принятию вести, которая будет дана им, когда они будут к ней готовы. Я не отказываюсь ехать в Баттл-Крик, если бы Бог мне указал мне, что это мой долг ехать туда. Но я не могу присутствовать на Генеральной Конференции, если она состоится в Баттл-Крике или Окленде.я занята огромной и самой важной работой, чтобы подготовить к печати материалы, которые до того были просто разрозненными, частными свидетельствами, которые просто можно положить в стол и забыть о них. Если бы я сейчас участвовала в Конференции в Баттл-Крике или в любо другом месте и выступала бы с ясным и резким свидетельством, которые имела бы, то там были бы придирки к этим данным мне наставлениям, как и к письменным свидетельствам. Это было бы огромной духовной слепотой и стремлением неверно использовать истину на практике. Бедные неокрепшие душу подверглись бы еще большей опасности, чем сейчас. Те, кто не получил пользы от книг, написанных мною по настоянию Бога и под водительством Святого Духа, тем более не получили бы никакой пользы от устного свидетельства. Дух, который ведет людей к представлению вещей в ложном свете, бесчестит Бога в огромной мере. Они получили массу свидетельств, и им был дан свет относительно данного мне Богом служения. До тех пор, пока их понимание не будет освящено Богом, Он не будет прославлен ими, если я представлю перед ними те драгоценные и священные вещи, которые Он дал мне.</w:t>
      </w:r>
    </w:p>
    <w:p>
      <w:pPr>
        <w:pStyle w:val="Normal"/>
        <w:ind w:firstLine="567"/>
        <w:rPr/>
      </w:pPr>
      <w:r>
        <w:rPr/>
      </w:r>
    </w:p>
    <w:p>
      <w:pPr>
        <w:pStyle w:val="Normal"/>
        <w:ind w:firstLine="567"/>
        <w:rPr/>
      </w:pPr>
      <w:r>
        <w:rPr/>
      </w:r>
    </w:p>
    <w:p>
      <w:pPr>
        <w:pStyle w:val="Normal"/>
        <w:ind w:firstLine="567"/>
        <w:rPr/>
      </w:pPr>
      <w:r>
        <w:rPr/>
        <w:t>1718</w:t>
      </w:r>
    </w:p>
    <w:p>
      <w:pPr>
        <w:pStyle w:val="Normal"/>
        <w:ind w:firstLine="567"/>
        <w:rPr/>
      </w:pPr>
      <w:r>
        <w:rPr/>
      </w:r>
    </w:p>
    <w:p>
      <w:pPr>
        <w:pStyle w:val="Normal"/>
        <w:ind w:firstLine="567"/>
        <w:rPr/>
      </w:pPr>
      <w:r>
        <w:rPr/>
        <w:t xml:space="preserve">Я поэтому не чувствую призыва встречаться с вами в Баттл-Крике, где врагу было позволено овладеть умами и сердцами людей, что привело к тому, что они обманывают себя и других. Я испытала глубокое смирение, когда поняла значение света, данного мне для передачи людям. Я буду посещать церкви, но меня не хочу быть там, где становлюсь объектом неосвященных речей. Для многих душ все, что я могла бы сказать или говорю, было бы хуже, чем потеря. Я буду использовать каждую возможность работать для тех, кто находится во мраке заблуждений, кто никогда не слышал истины. Я буду ходить на собрания, где я могу говорить с теми, кто никогда не знал света, который отвергают. Для меня кажется невозможным, что меня могут понять люди, которым дан свет, но они в нем не ходят. То, что я могла бы сказать в частных беседах, может в дальнейшем искажаться и передаваться не так, чтобы слушатели могли бы освящаться умом и духом, но с точностью до наоборот. Я боюсь говорить даже со своими друзьями, потому что потом слышу: «Сестра Уайт говорила то-то и то-то». Мои слова так искажаются и неверно истолковываются, что я прихожу к выводу, что Господь хочет меня удержать от посещения собраний и отказаться от бесед и интервью. То, что я говорю, передается в таком искаженном свете, что я слышу нечто новое и странное для себя самой. Люди часто примешивают к сказанному мною свои мысли и предположения. Я была предупреждена опасаться тех, кто, хотя, и заявляет о своей вере, в сердце своем не имеют смирения и кротости. Они не работают с Иисусом, открывая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719</w:t>
      </w:r>
    </w:p>
    <w:p>
      <w:pPr>
        <w:pStyle w:val="Normal"/>
        <w:ind w:firstLine="567"/>
        <w:rPr/>
      </w:pPr>
      <w:r>
        <w:rPr/>
      </w:r>
    </w:p>
    <w:p>
      <w:pPr>
        <w:pStyle w:val="Normal"/>
        <w:ind w:firstLine="567"/>
        <w:rPr/>
      </w:pPr>
      <w:r>
        <w:rPr/>
        <w:t xml:space="preserve">кротость и смирение. Я боюсь, что не смогу, участвуя в Генеральной Конференции, донести до сердца людей неосвященных и необращенных, до людей, которые знают истину, но не повинуются ей. Я ощущала поддержку и большое благословение, когда разговаривала с теми, кто ничего не слышал об истине. Когда я вела миссионерскую работу среди неверующих, я всегда получала милость и силу от Бога в единении с Ним. Христос поручил Своим ученикам: «Идите по всему миру и проповедуйте Евангелие всей твари». А что потом? «Кто будет веровать и креститься, спасен будет; а кто не будет веровать, осужден будет.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Мк. 16:18]. Мало кто по-настоящему осознал важность этой вести, и кто благоговейно взялся за порученную ему работу, открывая новые поля вместо того, чтобы проводить массу времени в рассуждении о новых теориях в церквях. Если называющие себя служителями Божьими практикуют свои знания в жизни, они будут стремиться исполнить поручение Христа. Своим ученикам Спаситель сказал: «то, о чем Я вам говорил, еще быв с вами, что надлежит исполниться всему, написанному о Мне в законе Моисеевом </w:t>
      </w:r>
    </w:p>
    <w:p>
      <w:pPr>
        <w:pStyle w:val="Normal"/>
        <w:ind w:firstLine="567"/>
        <w:rPr/>
      </w:pPr>
      <w:r>
        <w:rPr/>
      </w:r>
    </w:p>
    <w:p>
      <w:pPr>
        <w:pStyle w:val="Normal"/>
        <w:ind w:firstLine="567"/>
        <w:rPr/>
      </w:pPr>
      <w:r>
        <w:rPr/>
        <w:t>1720</w:t>
      </w:r>
    </w:p>
    <w:p>
      <w:pPr>
        <w:pStyle w:val="Normal"/>
        <w:ind w:firstLine="567"/>
        <w:rPr/>
      </w:pPr>
      <w:r>
        <w:rPr/>
      </w:r>
    </w:p>
    <w:p>
      <w:pPr>
        <w:pStyle w:val="Normal"/>
        <w:ind w:firstLine="567"/>
        <w:rPr/>
      </w:pPr>
      <w:r>
        <w:rPr/>
        <w:t>и в пророках и псалмах. Тогда отверз им ум к уразумению Писаний» [Лк. 24:44–45]. Господь желает, чтобы этот опыт получил каждый адвентист седьмого дня. Он желает, чтобы они понимали Писания так глубоко, что имели бы целый дом сокровищ, из которого можно бы постоянно брать их. Они могли бы питать паству Божью Его словом. Они тогда не придумывали бы каких то новых теорий, чтобы сделать свое служение успешным. Они тогда не думали бы, что должны откапывать заново старые и странные тесты. Это всё человеческие софизмы и измышления — их любимые занятия, басни, которые не способны освятить, очистить душу от скверны, которую приносит грех. Учитель Библии должен встать на колени и молиться о понимании Писаний. Работники в винограднике Господнем должны постоянно черпать из Писаний, не из запасников своего воображения, сея плевелы среди пшеницы и делая их более важными, чем пшеница, чтобы они воздавали славу им самим. Именно сейчас время для того, чтобы мужчины и женщины, которые имеют в руках Слово Божье, не дожидались бы, пока Святой Дух даст им понимание Слова и будет работать над преобразованием их сердца. Тогда эти подвижники в распространении последней вести благодати павшему миру продемонстрируют, что они движимы Святым Духом.</w:t>
      </w:r>
    </w:p>
    <w:p>
      <w:pPr>
        <w:pStyle w:val="Normal"/>
        <w:ind w:firstLine="567"/>
        <w:rPr/>
      </w:pPr>
      <w:r>
        <w:rPr/>
      </w:r>
    </w:p>
    <w:p>
      <w:pPr>
        <w:pStyle w:val="Normal"/>
        <w:ind w:firstLine="567"/>
        <w:rPr/>
      </w:pPr>
      <w:r>
        <w:rPr/>
        <w:t>1721</w:t>
      </w:r>
    </w:p>
    <w:p>
      <w:pPr>
        <w:pStyle w:val="Normal"/>
        <w:ind w:firstLine="567"/>
        <w:rPr/>
      </w:pPr>
      <w:r>
        <w:rPr/>
      </w:r>
    </w:p>
    <w:p>
      <w:pPr>
        <w:pStyle w:val="Normal"/>
        <w:ind w:firstLine="567"/>
        <w:rPr/>
      </w:pPr>
      <w:r>
        <w:rPr/>
        <w:t>То, в чем нуждаются люди — это истина, библейская истина. Они не нуждаются в тестах, изобретенных людьми и связанных с истиной лишь частично. Эти проверки ослабляют дух тех, кто в них верит. Наша работа более высокого уровня. На коленях мы должны просить обетований слова Божьего, чтобы получить чистую, неоскверненную истину, чтобы мы могли видеть необходимость практиковать ее в жизни и жить, соблюдая каждое слово, исходящее из уст Божьих. Тогда мужчины и женщины будут обращены в истину. Тогда рука Господня благословит возникновение новых церквей, крещение в апостольском духе всех тех, кто пойдет миссионером в места, где люди не знают истины. Эти люди нуждаются в том, чтобы познать основы истины и практиковать ее, не опираясь на человеческую философию. Такая миссионерская работа послужит созданию фундамента церквей, прочного основания с такой печатью истины. Господь признает их Своим народом. Бог будет прославлен Своим народом. Христианские миссии будут построены на Иисусе Христе. Под водительством Бога эта работа будет продвигаться вперед, и будут даны бесчисленные свидетельства истинности этой работы. Работники не будут искать славы себе или прославления каких-то других людей, но будут прославлять Бога как Создателя и Организатора святых и благородных деяний. Они не формальные, но истинные верующие. Они освящены истиной, поскольку истина в действии и возвещенная истина оказывает очищающее действие на характер человека.</w:t>
      </w:r>
    </w:p>
    <w:p>
      <w:pPr>
        <w:pStyle w:val="Normal"/>
        <w:ind w:firstLine="567"/>
        <w:rPr/>
      </w:pPr>
      <w:r>
        <w:rPr/>
      </w:r>
    </w:p>
    <w:p>
      <w:pPr>
        <w:pStyle w:val="Normal"/>
        <w:ind w:firstLine="567"/>
        <w:rPr/>
      </w:pPr>
      <w:r>
        <w:rPr/>
        <w:t>1722</w:t>
      </w:r>
    </w:p>
    <w:p>
      <w:pPr>
        <w:pStyle w:val="Normal"/>
        <w:ind w:firstLine="567"/>
        <w:rPr/>
      </w:pPr>
      <w:r>
        <w:rPr/>
      </w:r>
    </w:p>
    <w:p>
      <w:pPr>
        <w:pStyle w:val="Normal"/>
        <w:ind w:firstLine="567"/>
        <w:rPr/>
      </w:pPr>
      <w:r>
        <w:rPr/>
        <w:t>И дома, и в церкви истинное миссионерство для Бога состоит в живом проявлении истины. Миссионер ест плоть и пьет кровь Сына Божьего, и его жизнь уподобляется Божественному образцу. Он понимает и усваивает Слово, говорящее: «И уже не я живу, но живет во мне Христос» [Гал. 2:20]. Истинная миссионерская работа, ведет тех, кто связан с ней, склониться перед Богом в смирении и непритворной благодарности Богу за прошлое и настоящее проявление Его силы. Они сокрыты во Христе, воздавая Ему честь и хвалу в Его полном совершенстве. Миссионерская работа чрезвычайно важна и для домашних церквей. Через нее люди, знающие и верующие в истину, получают святое вдохновение, отрекаясь от себя самих, чтобы возвысить крест Христов и работать с неусыпным рвением, распространяя истину повсюду: вблизи и в отдаленных местах. Христианская миссионерская работа отражается, как в зеркале, на церквях, влияя возвышение и освящение и демонстрируя важность учения Христа в шестой главе Евангелия от Иоанна. Христианская миссионерская работа оказывает благотворное влияние на неверующих: поскольку работники Евангелия под неусыпным надзором Бога показывают миру богатство ресурсов, которыми Бог обеспечивает тех, кто служит Ему. Истина Божья, которая явлена действующей в сердце благодатью, умножает действенность христианской работы и производит бесспорное впечатление на мир. Бог хочет, чтобы Его служители были живым примером очищающего влияния истины. Он хочет,</w:t>
      </w:r>
    </w:p>
    <w:p>
      <w:pPr>
        <w:pStyle w:val="Normal"/>
        <w:ind w:firstLine="567"/>
        <w:rPr/>
      </w:pPr>
      <w:r>
        <w:rPr/>
      </w:r>
    </w:p>
    <w:p>
      <w:pPr>
        <w:pStyle w:val="Normal"/>
        <w:ind w:firstLine="567"/>
        <w:rPr/>
      </w:pPr>
      <w:r>
        <w:rPr/>
        <w:t>1723</w:t>
      </w:r>
    </w:p>
    <w:p>
      <w:pPr>
        <w:pStyle w:val="Normal"/>
        <w:ind w:firstLine="567"/>
        <w:rPr/>
      </w:pPr>
      <w:r>
        <w:rPr/>
      </w:r>
    </w:p>
    <w:p>
      <w:pPr>
        <w:pStyle w:val="Normal"/>
        <w:ind w:firstLine="567"/>
        <w:rPr/>
      </w:pPr>
      <w:r>
        <w:rPr/>
        <w:t>чтобы они своим характером демонстрировали ее облагораживающее и возвышающее влияние на человека. Они должны своим примером являть превосходство истины, возвеличивая нормы христианской морали и поведения, христианскую доброту и чуткость. Неустанно они должны предпринимать попытки и искать и спасать тех, кто погибает во грехе. Пусть сердце ваше скорбит о тех, кто не знает истины. Верующие не должны настраивать свой ум на эгоцентризм, исследуя свои чувства и желания и обращаясь к другим за разъяснением. Пусть они идут работать и забудут себя в нежном сострадании и желании помочь погибающим душам. Пусть они обдумывают, планируют свои действия во имя тех, кто не знает Бога. Не только знающие и талантливые должны работать для других. Все, кто заявляет о своей вере в Иисуса, должны работать во имя других. В этом польза христианства. Нам все нужно показать святую зависимость от нашего небесного Отца. Посвящение себя и доверие Богу освящает дух, укрепляет веру в важность служения: здесь различие между теми, кто служит Богу и кто не служит Ему. Мы как верующие должны продемонстрировать в свое жизни превосходство жизни во Христе. Члены церкви должны выделяться и сиять среди нравственного мрака мира. Если мы соединены со Светом миру, то должны отражать этот свет для других. Если мы причастники богатой благодати Спасителя, то должны быть универсальным благословением. Мы призваны продемонстрировать святой патриотизм, раскрыть атрибуты Христа дома и в церкви. Давайте все стремиться явить благоволение Христа. Он отдал Свою жизнь</w:t>
      </w:r>
    </w:p>
    <w:p>
      <w:pPr>
        <w:pStyle w:val="Normal"/>
        <w:ind w:firstLine="567"/>
        <w:rPr/>
      </w:pPr>
      <w:r>
        <w:rPr/>
      </w:r>
    </w:p>
    <w:p>
      <w:pPr>
        <w:pStyle w:val="Normal"/>
        <w:ind w:firstLine="567"/>
        <w:rPr/>
      </w:pPr>
      <w:r>
        <w:rPr/>
        <w:t>1724</w:t>
      </w:r>
    </w:p>
    <w:p>
      <w:pPr>
        <w:pStyle w:val="Normal"/>
        <w:ind w:firstLine="567"/>
        <w:rPr/>
      </w:pPr>
      <w:r>
        <w:rPr/>
      </w:r>
    </w:p>
    <w:p>
      <w:pPr>
        <w:pStyle w:val="Normal"/>
        <w:ind w:firstLine="567"/>
        <w:rPr/>
      </w:pPr>
      <w:r>
        <w:rPr/>
        <w:t>во имя спасения павшего мира, и возникает вопрос: «Разве христиане, те, кто объявляют Его представителями на земле, могут быть слабыми и бездейственными?» Бог помогает нам воспрянуть духом и занять решительную позицию в центре огромного круга миссионерской и благотворительной работы. Так мы можем прославить и возвеличить Его имя, которое есть истина. Нам поручены самые торжественные и святые обязанности: продемонстрировать крупным планом через христианские миссии принципы Царства Божия. Церковь должна вести активную работу как единый организм: распространять весть о кресте Христовом, ближним и дальним. Всех, кто будет есть плоть и пить кровь Сына Божьего, Бог запишет в небесных книгах. «Мы соработники у Бога, а вы Божия нива, Божие строение» [1Кор. 3:9]. Под водительством Создателя они являют миру, кем может стать человек , когда он несет иго Христа, познавая Его кротость и смирение. Именно поэтому, многим из объявляющих себя последователями Бога, но ищущих, прежде всего, быть первыми, доверять нельзя. Если бы они были смиренными людьми, которые хотят быть наставленными и наученными Богом, то продемонстрировали бы миру влияние, которое оказывает истина на характер человека. Те, кто работает методами Христа, никогда не ищут возможности возвысить себя, и они продемонстрируют постоянный прогресс и активность в миссионерских делах. Они не будут испытывать удовлетворения, пока к Церкви не прибавится еще церковь, и не одна. Члены церкви не должны сосредоточиваться на себе в одном месте, забывая, что нужно обрабатывать и другие части виноградника Божьего. Они должны проявлять рвение, насаждая истину в новых местах. Бог ждет тех в Своей работе, кто серьезно борется за истину, некогда преданную святым.</w:t>
      </w:r>
    </w:p>
    <w:p>
      <w:pPr>
        <w:pStyle w:val="Normal"/>
        <w:ind w:firstLine="567"/>
        <w:rPr/>
      </w:pPr>
      <w:r>
        <w:rPr/>
      </w:r>
    </w:p>
    <w:p>
      <w:pPr>
        <w:pStyle w:val="Normal"/>
        <w:ind w:firstLine="567"/>
        <w:rPr/>
      </w:pPr>
      <w:r>
        <w:rPr/>
        <w:t>Глава 201 — Закон в Послании к  Галатам</w:t>
      </w:r>
    </w:p>
    <w:p>
      <w:pPr>
        <w:pStyle w:val="Normal"/>
        <w:ind w:firstLine="567"/>
        <w:rPr/>
      </w:pPr>
      <w:r>
        <w:rPr/>
      </w:r>
    </w:p>
    <w:p>
      <w:pPr>
        <w:pStyle w:val="Normal"/>
        <w:ind w:firstLine="567"/>
        <w:rPr>
          <w:lang w:val="en-US"/>
        </w:rPr>
      </w:pPr>
      <w:r>
        <w:rPr>
          <w:lang w:val="en-US"/>
        </w:rPr>
        <w:t>Ms. 87, 1900</w:t>
      </w:r>
    </w:p>
    <w:p>
      <w:pPr>
        <w:pStyle w:val="Normal"/>
        <w:ind w:firstLine="567"/>
        <w:rPr>
          <w:lang w:val="en-US"/>
        </w:rPr>
      </w:pPr>
      <w:r>
        <w:rPr>
          <w:lang w:val="en-US"/>
        </w:rPr>
        <w:t>Oakland, California</w:t>
      </w:r>
    </w:p>
    <w:p>
      <w:pPr>
        <w:pStyle w:val="Normal"/>
        <w:ind w:firstLine="567"/>
        <w:rPr>
          <w:lang w:val="en-US"/>
        </w:rPr>
      </w:pPr>
      <w:r>
        <w:rPr>
          <w:lang w:val="en-US"/>
        </w:rPr>
        <w:t>Cir. 1900</w:t>
      </w:r>
    </w:p>
    <w:p>
      <w:pPr>
        <w:pStyle w:val="Normal"/>
        <w:ind w:firstLine="567"/>
        <w:rPr>
          <w:lang w:val="en-US"/>
        </w:rPr>
      </w:pPr>
      <w:r>
        <w:rPr>
          <w:lang w:val="en-US"/>
        </w:rPr>
      </w:r>
    </w:p>
    <w:p>
      <w:pPr>
        <w:pStyle w:val="Normal"/>
        <w:ind w:firstLine="567"/>
        <w:rPr/>
      </w:pPr>
      <w:r>
        <w:rPr/>
        <w:t>Закон в Послании к Галатам</w:t>
      </w:r>
    </w:p>
    <w:p>
      <w:pPr>
        <w:pStyle w:val="Normal"/>
        <w:ind w:firstLine="567"/>
        <w:rPr/>
      </w:pPr>
      <w:r>
        <w:rPr/>
      </w:r>
    </w:p>
    <w:p>
      <w:pPr>
        <w:pStyle w:val="Normal"/>
        <w:ind w:firstLine="567"/>
        <w:rPr/>
      </w:pPr>
      <w:r>
        <w:rPr/>
        <w:t xml:space="preserve">Мне задали вопрос по поводу закона в Послании к Галатам. Какой закон был детоводителем (гувернером), который приводит нас ко Христу? Я отвечаю: это одновременно и церемониальный, и нравственны закон десяти заповедей. Христос был в основании всего еврейского домостроительства, промысла Божьего. Смерть Авеля явилась следствием отказа Каина принять Божий план спасения в школе повиновения, .дабы быть спасенным кровью Христа, жертва Которого символизируется жертвоприношениями животных. Каин отказался от пролития крови, которая символизировала кровь Христа , которая должна была быть пролита за этот мир. Вся церемониальная система жертвоприношений была подготовлена Богом, а Христос стал фундаментом ее. Это начало Его служения в качестве детоводителя , слуги, который приводит грешного человека к пониманию того, что Христос есть основание всей иудейской религиозной системы, промысла Божьего. Все, кто совершал службу в святилище, постоянно обучались тому, что Христос стал посредником во имя рода человеческого. Назначение этого служения в том, чтобы возбудить в каждом сердце любовь к закону Божьему, который есть Закон Его царства. Обряд жертвоприношения был наглядным уроком любви Божьей, явленной во Христе — в страдающей, умирающей жертве: Он взял на Себя грех, в котором был виновен человек; безгрешный, Он сделался грехом ради нас. В размышлении об этой великой теме спасения мы видим работу Христа. Он не только обещал дар Духа, но также нужно отметить и то, что природа и характер этой жертвы и посредничества – это тема, которая должна сотворить в наших сердцах возвышенные, священные и высокие мысли о законе Божьем, который предъявляет свои требования к каждому человеку. Нарушение этого закона в такой, казалось бы, малости как съедение запретного плода показало, к каким последствиям для человека и для земли стало неповиновение этого святого закона Божьего. Природа этого нарушения должна навсегда заставить человека бояться даже малейших нарушений требований Бога. Должно быть ясное представление о том, что составляет грех, и мы должны быть всегда настороже, дабы не преступить границу между послушанием и непослушанием. Бог хочет, чтобы каждый Его творение понимало бы ту великую работу, которую совершает вечный Сын Божий, отдавший Свою жизнь за спасение мира. «Смотрите, какую любовь дал нам Отец, чтобы нам называться и быть детьми Божьими. Мир потому не знает нас, что не познал Его» [1Ин. 3:1]. Когда грешник видит во Христе воплощение бесконечной и бескорыстной любви и благодати, то в его сердце проснется неизбывное стремление следовать повсюду, куда поведет его Христос. </w:t>
      </w:r>
    </w:p>
    <w:p>
      <w:pPr>
        <w:pStyle w:val="Normal"/>
        <w:ind w:firstLine="567"/>
        <w:rPr/>
      </w:pPr>
      <w:r>
        <w:rPr/>
      </w:r>
    </w:p>
    <w:p>
      <w:pPr>
        <w:pStyle w:val="Normal"/>
        <w:ind w:firstLine="567"/>
        <w:rPr/>
      </w:pPr>
      <w:r>
        <w:rPr/>
      </w:r>
    </w:p>
    <w:p>
      <w:pPr>
        <w:pStyle w:val="Normal"/>
        <w:ind w:firstLine="567"/>
        <w:rPr/>
      </w:pPr>
      <w:r>
        <w:rPr/>
        <w:t>Глава 202. Беседа в библиотеке колледжа</w:t>
      </w:r>
    </w:p>
    <w:p>
      <w:pPr>
        <w:pStyle w:val="Normal"/>
        <w:ind w:firstLine="567"/>
        <w:rPr/>
      </w:pPr>
      <w:r>
        <w:rPr/>
      </w:r>
    </w:p>
    <w:p>
      <w:pPr>
        <w:pStyle w:val="Normal"/>
        <w:ind w:firstLine="567"/>
        <w:rPr>
          <w:lang w:val="en-US"/>
        </w:rPr>
      </w:pPr>
      <w:r>
        <w:rPr>
          <w:lang w:val="en-US"/>
        </w:rPr>
        <w:t>Ms 3, 1901</w:t>
      </w:r>
    </w:p>
    <w:p>
      <w:pPr>
        <w:pStyle w:val="Normal"/>
        <w:ind w:firstLine="567"/>
        <w:rPr/>
      </w:pPr>
      <w:r>
        <w:rPr/>
      </w:r>
    </w:p>
    <w:p>
      <w:pPr>
        <w:pStyle w:val="Normal"/>
        <w:ind w:firstLine="567"/>
        <w:rPr>
          <w:u w:val="single"/>
        </w:rPr>
      </w:pPr>
      <w:r>
        <w:rPr>
          <w:u w:val="single"/>
        </w:rPr>
        <w:t>Призыв к новому посвящению, реорганизации и продвижению вперед</w:t>
      </w:r>
    </w:p>
    <w:p>
      <w:pPr>
        <w:pStyle w:val="Normal"/>
        <w:ind w:firstLine="567"/>
        <w:rPr>
          <w:u w:val="single"/>
        </w:rPr>
      </w:pPr>
      <w:r>
        <w:rPr>
          <w:u w:val="single"/>
        </w:rPr>
      </w:r>
    </w:p>
    <w:p>
      <w:pPr>
        <w:pStyle w:val="Normal"/>
        <w:ind w:firstLine="567"/>
        <w:rPr/>
      </w:pPr>
      <w:r>
        <w:rPr/>
        <w:t>Я предпочитаю сегодня не говорить, но не потому, что мне нечего сказать. У меня есть, что сказать. Положение дел, которое было на конференции, не совсем ясно представляет себе ее руководство, а также и другие, занимающие ответственные посты в других сферах работы. Работа расширяется, растет. Свет, который я получила от Господа, снова и снова дается мне, не столь обильный, как здесь сегодня, но разным личностям. Были представлены планы, которым мы, по желанию Бога, должны следовать. Никогда на ум одного человека или небольшой группы людей нельзя полагаться как достаточно мудрый и обладающий силой контролировать эту работу и определять, каким планам нужно следовать. Бремя ответственности на этом широком поле нельзя возлагать на двух или трех человек. Мы не достигаем тех высоких стандартов, которые важны для истины и которые ожидает от нас Бог. Снова и снова люди говорят: «Голос конференции — это голос Бога, поэтому все должно быть соотнесено с конференцией. Конференция должна одобрить или ограничить разные сферы деятельности». Как это дело было представлено мне, есть узкий круг, доступ в который закрыт, а внутри него находятся те, кто хотел бы обладать царской властью. Но работа, которая выполняется на всем поле,</w:t>
      </w:r>
    </w:p>
    <w:p>
      <w:pPr>
        <w:pStyle w:val="Normal"/>
        <w:ind w:firstLine="567"/>
        <w:rPr/>
      </w:pPr>
      <w:r>
        <w:rPr/>
      </w:r>
    </w:p>
    <w:p>
      <w:pPr>
        <w:pStyle w:val="Normal"/>
        <w:ind w:firstLine="567"/>
        <w:rPr/>
      </w:pPr>
      <w:r>
        <w:rPr/>
        <w:t>1728</w:t>
      </w:r>
    </w:p>
    <w:p>
      <w:pPr>
        <w:pStyle w:val="Normal"/>
        <w:ind w:firstLine="567"/>
        <w:rPr/>
      </w:pPr>
      <w:r>
        <w:rPr/>
      </w:r>
    </w:p>
    <w:p>
      <w:pPr>
        <w:pStyle w:val="Normal"/>
        <w:ind w:firstLine="567"/>
        <w:rPr/>
      </w:pPr>
      <w:r>
        <w:rPr/>
        <w:t>требует совершенно иного подхода. Нужно заложить совершенно иное основание, чем было раньше. Мы много слышали о том, что все происходит по установленным правилам. Но, когда мы видим, что эти «установленные правила», очищаются и улучшаются, дабы соответствовать небесным стандартам, тогда настанет время одобрить эти правила. Но, когда мы видим, что Бог дает весть за вестью и они получаются и принимаются, но это не ведет ни к каким изменениям, тогда мы должны понять, что эти установления нуждаются в дополнительной силе для своего исполнения. Тогда нужно полностью сменить руководство, которое опирается на эти правила, и обновить его. Должна быть создана специальная комиссия, состоящая не из десятка людей, но из представителей всех направлений работы: издательств, образовательных учреждений, наших санаториев, которые действуют постоянно и расширяются. Мне было показано, какие поля должны быть открыты в Америке. Но где в Калифорнии или в Мичигане, наших двух крупных центрах, проводится активная работа? Где видна борьба на этих полях? Бог хочет, чтобы Его работа была растущей, расширяющейся силой. Но управление этой работой становится весьма запутанным. Речь не идет о том, что кто-то намеренно неверно поступает, но о том, что неверны принципы. Эти принципы настолько отличаются от Божьих принципов, что Господь не может благословить тех, кто руководствуется ими. То, что должно быть сделано, это обратиться к другим людям. Те, кто в течение многих лет работали на тех же направлениях, разочаровались и запутались во многом. Мы не можем доверять таким людям ту огромную ответственность, которая требуется ныне.</w:t>
      </w:r>
    </w:p>
    <w:p>
      <w:pPr>
        <w:pStyle w:val="Normal"/>
        <w:ind w:firstLine="567"/>
        <w:rPr/>
      </w:pPr>
      <w:r>
        <w:rPr/>
      </w:r>
    </w:p>
    <w:p>
      <w:pPr>
        <w:pStyle w:val="Normal"/>
        <w:ind w:firstLine="567"/>
        <w:rPr/>
      </w:pPr>
      <w:r>
        <w:rPr/>
        <w:t>1729</w:t>
      </w:r>
    </w:p>
    <w:p>
      <w:pPr>
        <w:pStyle w:val="Normal"/>
        <w:ind w:firstLine="567"/>
        <w:rPr/>
      </w:pPr>
      <w:r>
        <w:rPr/>
      </w:r>
    </w:p>
    <w:p>
      <w:pPr>
        <w:pStyle w:val="Normal"/>
        <w:ind w:firstLine="567"/>
        <w:rPr/>
      </w:pPr>
      <w:r>
        <w:rPr/>
        <w:t>Постоянно даются наставления и рекомендации, каких священных, возвышающих и благородных принципов надлежит придерживаться в наших учреждениях. В руководстве Генеральной Конференции и в сфере управления всей работой требуются люди, которые находятся под водительством Святого Духа. Если же те, кто занимает высокие посты, обнаруживают свидетельство того, что они не руководствуются водительством Святого Духа, если они не показывают в свое работе, что наделены силой Божьей для исполнения своих обязанностей, то они должны быть без промедления смещены со своего поста. Бог запрещает братья, чтобы эта конференция завершила свою работу, как это было в прошлом: с тем же руководством, в том же тоне и с таким же порядком. Бог хочет, чтобы те, кто знает истину, пришли бы в чувство, образумились. Он хочет, чтобы они воспрянули духом. Для наступает время пробудится от сна и воссиять, потому что наш свет пришел, и слава Господня покрыла нас. Если мы не собираемся делать этого, то можно уже сегодня нашу конференцию закрыть. На основании данного мне света, могу сказать, что все, связанное с этой конференцией, нужно рассматривать как самое священное. Почему? Потому что с этого времени работа должна быть поставлена на надлежащем основании. Ранее использовались неверные принципы. За последние пятнадцать лет было принято много неверных решений, и теперь Бог призывает к переменам. Он хочет видеть в Своей работе людей веры, одаренных, способных увидеть перед собой лестницу в небо, по которой они могут подниматься вверх и в конце концов достигнуть вечного Царства нашего Господа и Спасителя Иисуса Христа. Давайте стремиться вверх, к небу. Пусть каждая нить эгоизма, вплетенная в ткань этой работы, будет ныне отрезана.</w:t>
      </w:r>
    </w:p>
    <w:p>
      <w:pPr>
        <w:pStyle w:val="Normal"/>
        <w:ind w:firstLine="567"/>
        <w:rPr/>
      </w:pPr>
      <w:r>
        <w:rPr/>
      </w:r>
    </w:p>
    <w:p>
      <w:pPr>
        <w:pStyle w:val="Normal"/>
        <w:ind w:firstLine="567"/>
        <w:rPr/>
      </w:pPr>
      <w:r>
        <w:rPr/>
        <w:t>1730</w:t>
      </w:r>
    </w:p>
    <w:p>
      <w:pPr>
        <w:pStyle w:val="Normal"/>
        <w:ind w:firstLine="567"/>
        <w:rPr/>
      </w:pPr>
      <w:r>
        <w:rPr/>
      </w:r>
    </w:p>
    <w:p>
      <w:pPr>
        <w:pStyle w:val="Normal"/>
        <w:ind w:firstLine="567"/>
        <w:rPr/>
      </w:pPr>
      <w:r>
        <w:rPr/>
        <w:t>Работа должна быть на 100 процентов качественнее, чем она есть сейчас. Последователи сатаны работают во всю мощь, чтобы ослабить и разрушить нас, и если не в народе Божьем не будет пробуждения, то враг одержит победу. Бог призывает нас воспрянуть духом, взяться за Его работу и трудиться на время и на вечность. Мы топчемся на месте. Наши большие церкви должны поворачивать людей образованных и опытных и дисциплинированных, направлять их в Господень виноградник. Но что они делают? Пустые поля, особенно на Юге, взывают к Богу о помощи. Эти поля лишь слегка обработаны, несмотря на весть, которую Господь посылал многие годы. Но время приходит к концу. Если работа будет выполняться по тому же образцу, что и в прошлом, то, в конце концов, все пройдет впустую. Бог призывает к решительным переменам. Не ждите, пока конференция закончится, и тогда собирайте все силы, чтобы видеть, что можно сделать. Необходимо понять, что есть сила и разум, которые могут явить себя на конференции. Давайте все сплотимся для того, чтобы вести работу разумными методами. Это необходимо. В каждом учреждении должен звучать голос разума при разработке планов работы конкретного направления. Бог хочет, чтобы мы пришли к вводу о необходимости единства в работе, когда все бремя не возлагается на двух или трех человек. Если не произойдет перемен, брат Ирвин вскоре не сможет работать вообще. Ему нужна помощь и поддержка. Он так долго работал в сильном напряжении, что нуждается в замене, иначе он просто не выдержит.</w:t>
      </w:r>
    </w:p>
    <w:p>
      <w:pPr>
        <w:pStyle w:val="Normal"/>
        <w:ind w:firstLine="567"/>
        <w:rPr/>
      </w:pPr>
      <w:r>
        <w:rPr/>
      </w:r>
    </w:p>
    <w:p>
      <w:pPr>
        <w:pStyle w:val="Normal"/>
        <w:ind w:firstLine="567"/>
        <w:rPr/>
      </w:pPr>
      <w:r>
        <w:rPr/>
        <w:t>1731</w:t>
      </w:r>
    </w:p>
    <w:p>
      <w:pPr>
        <w:pStyle w:val="Normal"/>
        <w:ind w:firstLine="567"/>
        <w:rPr/>
      </w:pPr>
      <w:r>
        <w:rPr/>
      </w:r>
    </w:p>
    <w:p>
      <w:pPr>
        <w:pStyle w:val="Normal"/>
        <w:ind w:firstLine="567"/>
        <w:rPr/>
      </w:pPr>
      <w:r>
        <w:rPr/>
        <w:t xml:space="preserve">Нам нужны люди, которые станут твердой опорой для истинных принципов. Бог будет испытывать людей, которым будут доверены важные посты в Его работе, и если они докажут, что имеют верное представление о христианских принципах, то Он отстранит их от этой работы и назначит других на их место. Бог хочет, чтобы мы знали, что значит работать по принципам неба. Он хочет, чтобы те, кто задействован в Его работе, знал, что значит каждому занимать предназначенное ему место, повинуясь словам Писания: «Прилагая к сему все старание, покажите в вере вашей добродетель, в добродетели рассудительность, </w:t>
      </w:r>
    </w:p>
    <w:p>
      <w:pPr>
        <w:pStyle w:val="Normal"/>
        <w:ind w:firstLine="567"/>
        <w:rPr/>
      </w:pPr>
      <w:r>
        <w:rPr/>
        <w:t xml:space="preserve">6  в рассудительности воздержание, в воздержании терпение, в терпении благочестие, </w:t>
      </w:r>
    </w:p>
    <w:p>
      <w:pPr>
        <w:pStyle w:val="Normal"/>
        <w:ind w:firstLine="567"/>
        <w:rPr/>
      </w:pPr>
      <w:r>
        <w:rPr/>
        <w:t xml:space="preserve">7  в благочестии братолюбие, в братолюбии любовь» [2Пет. 1:5–7]. Братья, запомним эти слова, сохраним их в уголках своей памяти. Давайте будем следовать этому плану, не забывая и далее сказанное Петром в ст. 10–11: «Посему, братия, более и более старайтесь делать твердым ваше звание и избрание; так поступая, никогда не преткнетесь, </w:t>
      </w:r>
    </w:p>
    <w:p>
      <w:pPr>
        <w:pStyle w:val="Normal"/>
        <w:ind w:firstLine="567"/>
        <w:rPr/>
      </w:pPr>
      <w:r>
        <w:rPr/>
        <w:t xml:space="preserve">11  ибо, так откроется вам свободный вход в вечное Царство Господа нашего и Спасителя Иисуса Христа». Бог всегда с нами. Он видит скрытые действия. И они презренны в Его глазах. Он оставляет людей, когда они не меняются, и они никогда не увидят Царства Божия. Они лишены благородства, щедрости, мягкости, сострадания, любви Христовой, как горы Гелвуйские без росы и дождя. Они не в состоянии увидеть свое состояние. Им было показано достаточно, но это не привело их к возрождению. Небесное послание формально было получено, но это не привело к переменам. Это меня очень беспокоит. Я вижу, что если не будет больше мягкости, сострадания и любви к Богу, благословение неба будет удалено. Иоанн знал, когда он написал: «Ты оставил первую любовь твою. </w:t>
      </w:r>
    </w:p>
    <w:p>
      <w:pPr>
        <w:pStyle w:val="Normal"/>
        <w:ind w:firstLine="567"/>
        <w:rPr/>
      </w:pPr>
      <w:r>
        <w:rPr/>
        <w:t xml:space="preserve">5  Итак, вспомни, откуда ты ниспал, и покайся, и твори прежние дела; а если не так, скоро приду к тебе, </w:t>
      </w:r>
    </w:p>
    <w:p>
      <w:pPr>
        <w:pStyle w:val="Normal"/>
        <w:ind w:firstLine="567"/>
        <w:rPr/>
      </w:pPr>
      <w:r>
        <w:rPr/>
      </w:r>
    </w:p>
    <w:p>
      <w:pPr>
        <w:pStyle w:val="Normal"/>
        <w:ind w:firstLine="567"/>
        <w:rPr/>
      </w:pPr>
      <w:r>
        <w:rPr/>
        <w:t>1732</w:t>
      </w:r>
    </w:p>
    <w:p>
      <w:pPr>
        <w:pStyle w:val="Normal"/>
        <w:ind w:firstLine="567"/>
        <w:rPr/>
      </w:pPr>
      <w:r>
        <w:rPr/>
      </w:r>
    </w:p>
    <w:p>
      <w:pPr>
        <w:pStyle w:val="Normal"/>
        <w:ind w:firstLine="567"/>
        <w:rPr/>
      </w:pPr>
      <w:r>
        <w:rPr/>
        <w:t>и сдвину светильник твой с места его, если не покаешься» [Отк. 2:4, 5]. Нам нужно изучать то, что написал Иоанн о любви Божьей. Эта любовь не взращивалась, а потому стали преобладать другие атрибуты. Любовь Божья не была продемонстрирована в наших издательствах. Те, кто проявлял себя жестко, льстили себя мыслью о том, что они «крутые» бизнесмены, но они теряли вместо того, чтобы приобретать, и если они не изменятся, то будут лишены света. Они не сумели понять, что действовать всегда благородно, в интересах учреждения, с которым они связаны, что именно это дает возможность получить помощь от Бога. Господь нас никогда не покинет, если мы будем в своих учреждениях руководствоваться Его принципами. Господь призывает к переменам. Повторяется то же самое, следуют тем же идеям, учреждаются те же самые комиссии. В малом кругу правит царь, а все другие играют второстепенную роль, тогда как есть другие люди, которые способны лучше выполнить эту работу, поскольку они не работали по задуманному плану. Я чрезвычайно огорчена этими обстоятельствами. Мне не хочется говорить об этом. Если ваши сердца растают под действием нежности Божьей, разбейте свои сердца перед Ним и поместите их там, где они не могут заблуждаться, и вы увидите, что Он ненавидит эгоизм. Когда вы руководствуетесь эгоистическими соображениями, делая Его работу, то вина ваша возрастает в стократ. Это заставляет Бога стыдиться вас.</w:t>
      </w:r>
    </w:p>
    <w:p>
      <w:pPr>
        <w:pStyle w:val="Normal"/>
        <w:ind w:firstLine="567"/>
        <w:rPr/>
      </w:pPr>
      <w:r>
        <w:rPr/>
      </w:r>
    </w:p>
    <w:p>
      <w:pPr>
        <w:pStyle w:val="Normal"/>
        <w:ind w:firstLine="567"/>
        <w:rPr/>
      </w:pPr>
      <w:r>
        <w:rPr/>
        <w:t>1733</w:t>
      </w:r>
    </w:p>
    <w:p>
      <w:pPr>
        <w:pStyle w:val="Normal"/>
        <w:ind w:firstLine="567"/>
        <w:rPr/>
      </w:pPr>
      <w:r>
        <w:rPr/>
      </w:r>
    </w:p>
    <w:p>
      <w:pPr>
        <w:pStyle w:val="Normal"/>
        <w:ind w:firstLine="567"/>
        <w:rPr/>
      </w:pPr>
      <w:r>
        <w:rPr/>
        <w:t>Вы должны быть представителями Иисуса Христа, являть Его характер. Вы должны показать, что практикуете живые принципы неба во всех своих действиях. Бог не примет вашего чуждого огня. Он хочет, чтобы вы использовали священный огнь, который Он возжег на Божественном алтаре. Он хочет, что именно этот огонь поглотил бы все обыденное, все эгоистичное, все низкое. Все это должно быть удалено из людей, которые помогают приготовить народ выстоять на последнем этапе великой борьбы. Эгоизм должен быть сокрыт во Христе. После этого и явится Христос. Христа узрят как великого Работника. Бог хочет, чтобы комиссии, которые долгое время занимались одними и теми же проблемами, были бы освобождены от своих принудительных функций. Они должны иметь шанс на жизнь, увидеть, смогут ли они выбраться из той ямы, в которую упали. У меня нет надежды на это, если они не изменятся в корне, потому что, хотя Дух Божий и работает с ними, они все еще остаются в заблуждении и духовное состояние и не меняется. Господь хочет, чтобы Его Святой Дух присутствовал на этой встрече. Он жаждет, чтобы не было и следов резкости в поведении и делах, ибо Он это ненавидит. Это резкость и жесткость не должны проявляться по отношению к Его слугам, которые работают на Его дело, принося десятину в Его сокровищницу на развитие и поддержку Его дела. Божья казна должна пополняться десятинами, которые должны рассматриваться как священный фонд. Это Его фонд, и он должен пополняться добровольно отдающимися десятинами для поддержки Его дела. Находящиеся на ответственных постах должны действовать таким образом, чтобы люди абсолютно доверяли им. Эти люди не должны бояться быть открытыми дневному свету в руководстве работой.</w:t>
      </w:r>
    </w:p>
    <w:p>
      <w:pPr>
        <w:pStyle w:val="Normal"/>
        <w:ind w:firstLine="567"/>
        <w:rPr/>
      </w:pPr>
      <w:r>
        <w:rPr/>
      </w:r>
    </w:p>
    <w:p>
      <w:pPr>
        <w:pStyle w:val="Normal"/>
        <w:ind w:firstLine="567"/>
        <w:rPr/>
      </w:pPr>
      <w:r>
        <w:rPr/>
        <w:t>1734</w:t>
      </w:r>
    </w:p>
    <w:p>
      <w:pPr>
        <w:pStyle w:val="Normal"/>
        <w:ind w:firstLine="567"/>
        <w:rPr/>
      </w:pPr>
      <w:r>
        <w:rPr/>
      </w:r>
    </w:p>
    <w:p>
      <w:pPr>
        <w:pStyle w:val="Normal"/>
        <w:ind w:firstLine="567"/>
        <w:rPr/>
      </w:pPr>
      <w:r>
        <w:rPr/>
        <w:t xml:space="preserve">Когда дело начиналось, мой муж обычно советовался с людьми, обладающими здравым суждением. Тогда работы было гораздо меньше, чем сейчас, но он не считал, что в состоянии управлять всем один. Он избрал консультантов среди всех направлений работы. И после совместного обсуждения эти советники возвращались домой к своей работе с чувством огромной ответственности за продвижение работы вперед, основываясь на правильных принципах, чтобы возвысить, очистить, сплотить людей для мощного продвижения дела Божьего. Мы должны испытывать радость и счастье, думая о том, что Бог оказал нам великую честь быть Его соработниками. Мы можем получить всю силу, которую Бог заповедовал, гарантировал нам, если мы посвящаем себя Ему. Небо гарантирует, что все небесные возможности и богатства будут даны всем искренним, верным работникам, которые чувствуют свою полную зависимость от Бога. Когда вы оставляете Бога и позволяете своей наследственности и приобретенным привычкам войти в свою работу, то попадаете на скользкий путь. Вы не готовите твердую почву для своих ног, но вступаете на путь обмана. Мы не можем поступать так. Слишком велика цена, заплаченная за наше спасение. Христос оставил Свое царственное облачение и корону и спустился вниз со Своего небесного престола, чтобы в Своей богочеловеческой природе стать Скалой, Камнем, посредством которого человек мог бы достичь неба. Это Он совершил, дабы люди могли иметь преимущество находиться рядом с Богом. Его святость проникает в жизнь каждого, кто ест хлеб жизни и пьет воду спасения. Тот, кто принимает и реализует в жизни слова Христа, имеет жизнь вечную. Эта жизнь в нем, потому что он во Христе. </w:t>
      </w:r>
    </w:p>
    <w:p>
      <w:pPr>
        <w:pStyle w:val="Normal"/>
        <w:ind w:firstLine="567"/>
        <w:rPr/>
      </w:pPr>
      <w:r>
        <w:rPr/>
      </w:r>
    </w:p>
    <w:p>
      <w:pPr>
        <w:pStyle w:val="Normal"/>
        <w:ind w:firstLine="567"/>
        <w:rPr/>
      </w:pPr>
      <w:r>
        <w:rPr/>
        <w:t>1735</w:t>
      </w:r>
    </w:p>
    <w:p>
      <w:pPr>
        <w:pStyle w:val="Normal"/>
        <w:ind w:firstLine="567"/>
        <w:rPr/>
      </w:pPr>
      <w:r>
        <w:rPr/>
      </w:r>
    </w:p>
    <w:p>
      <w:pPr>
        <w:pStyle w:val="Normal"/>
        <w:ind w:firstLine="567"/>
        <w:rPr/>
      </w:pPr>
      <w:r>
        <w:rPr/>
        <w:t>как может Господь благословить тех, кто проявляет дух безразличия, дух, который заставляет их идти против света, данного им Господом? Но я не прошу вас принимать мои слова. Оставьте сестру Уайт в покое. Не цитируйте мои слова снова и снова, пока вы не можете повиноваться Библии. Когда вы сделаете Библию своей пищей и своим питием, когда ее принципы станут составляющими вашего характера, вы лучше узнаете, как получить совет от Бога. Я превозношу драгоценное Слово перед вами сегодня. Не ссылайтесь на меня, говоря: «Сестра Уайт говорит то» и «сестра Уайт сказала это». Найдите то, что говорит Господь Бог Израиля, а затем делайте то, что Он повелевает. Христос сказал: «Мне должно делать дела Пославшего Меня» [Ин. 9:4]. Мы должны следовать принципам, которые Бог положил в основу наших взаимоотношений, ибо мы куплены кровью Христа. Поразмышляйте над этим: «Куплены кровью Христовой! Ценой Его жизни». Он был распят за нас, и вместе с тем, те, кого Он хочет видеть стоящими вблизи неба, являют неоспоримые свидетельства того, что они, Получая свет Его славы, ходят во тьме. Мы должны руководствоваться не эмоциями. Но живой верой в живое слово живого спасителя, Спасителя, Который провозгласил над гробом Лазаря «Я есмь воскресение и жизнь» [Ин. 11:25]. Он хочет, чтобы мы жили по Его принципам. Но есть люди на ответственных постах, которые не принимают эти принципы. Они были испытаны и проверены. В них должны произойти перемены. Дайте им возможность выйти в поле и посмотреть, что значит бороться за дело Божье, как боролся один из Его слуг.</w:t>
      </w:r>
    </w:p>
    <w:p>
      <w:pPr>
        <w:pStyle w:val="Normal"/>
        <w:ind w:firstLine="567"/>
        <w:rPr/>
      </w:pPr>
      <w:r>
        <w:rPr/>
      </w:r>
    </w:p>
    <w:p>
      <w:pPr>
        <w:pStyle w:val="Normal"/>
        <w:ind w:firstLine="567"/>
        <w:rPr/>
      </w:pPr>
      <w:r>
        <w:rPr/>
        <w:t>1736</w:t>
      </w:r>
    </w:p>
    <w:p>
      <w:pPr>
        <w:pStyle w:val="Normal"/>
        <w:ind w:firstLine="567"/>
        <w:rPr/>
      </w:pPr>
      <w:r>
        <w:rPr/>
      </w:r>
    </w:p>
    <w:p>
      <w:pPr>
        <w:pStyle w:val="Normal"/>
        <w:ind w:firstLine="567"/>
        <w:rPr/>
      </w:pPr>
      <w:r>
        <w:rPr/>
        <w:t>Дайте им возможность увидеть, что значит строить работу, что значит установить нечто из ничего. Тогда они поймут, что Бог хочет, чтобы Его слуга сплотились воедино, дабы каждая часть работы была тесно связана с другой ее частью, связана одной золотой нитью небес. В нашей работе не должно быть царей, ни одного человека, который бы поднял свою руку и сказал соработникам Божьим: «Вы не можете идти туда, мы лишим вас поддержки, если вы туда пойдете». «Мы!» Разве они должны решать, кого поддерживать? Разве денежные средства эти их собственные? Эти деньги приходят от людей, и Бог показал мне, чтобы я сказала тем, кто работает на отдаленных полях, придти к этим людям и рассказать о своих нуждах. Они должны забрать от этих людей средства и организовать работу на том поле. Где находятся. Мир должен получить весть предостережения. Нужны ли нам комиссии, которые будут связаны с такой работой? Когда мы смотрим на города Америки, то где видим монументы для Бога? Где церкви, которые воздают славу имени Его? Я благодарна Богу за медицинское миссионерское служение. Бог призовет каждую душу, кто имеет знания в этой сфере в связи с благовестием. У Него есть места для них. Пусть не будет никаких препятствий для тех, кто стремится обучить нашу молодежь совершать эту работу. Господь покажет, что будет работать с теми, кто хочет работать в этой области. Он говорит: «Вы соработники Мне». У меня болело сердце, когда я была в Калифорнии. Там есть молодые люди, работающие среди церквей, но где сила для открытия новых полей? Есть такие, кто скажет: «Мы не должны оставаться с теми, кто знает истину, но должны перемещаться на новые поля?»</w:t>
      </w:r>
    </w:p>
    <w:p>
      <w:pPr>
        <w:pStyle w:val="Normal"/>
        <w:ind w:firstLine="567"/>
        <w:rPr/>
      </w:pPr>
      <w:r>
        <w:rPr/>
      </w:r>
    </w:p>
    <w:p>
      <w:pPr>
        <w:pStyle w:val="Normal"/>
        <w:ind w:firstLine="567"/>
        <w:rPr/>
      </w:pPr>
      <w:r>
        <w:rPr/>
        <w:t>1737</w:t>
      </w:r>
    </w:p>
    <w:p>
      <w:pPr>
        <w:pStyle w:val="Normal"/>
        <w:ind w:firstLine="567"/>
        <w:rPr/>
      </w:pPr>
      <w:r>
        <w:rPr/>
      </w:r>
    </w:p>
    <w:p>
      <w:pPr>
        <w:pStyle w:val="Normal"/>
        <w:ind w:firstLine="567"/>
        <w:rPr/>
      </w:pPr>
      <w:r>
        <w:rPr/>
        <w:t xml:space="preserve">Есть мир, который надо спасать, есть мужчины и женщины, которые откликнутся на весть истины. Семя истины должно быть посеяно. «Возведите очи ваши и посмотрите на нивы, — говорит Христос — как они побелели и поспели к жатве» [Ин. 4:35]. Он хочет, чтобы мы ориентировались в обстановке. И что делать потом: беззаботно переезжать от места к месту, посещая разные церкви? Нет, конечно. Бог поможет вам, даровав вам дух благовестия, чтобы вы могли страдать за души и не отпускать людей, пока они не обратятся в веру. Бог хочет, чтобы эта работа была сделана, и до тех пор, пока этот дух не охватит каждого человека и каждую конференцию, работа не будет продвигаться вперед в силе. Господь хочет, чтобы Его народ принял свет о реформе здоровья, укрепился бы в духе самоотречения и самопожертвования. О, как это ранит меня, когда я встречаю препятствия на своем пути относительно этого вопроса. Некоторые говорят: «Сестра Уайт есть сыр, и поэтому мы тоже можем свободно есть сыр». Я два или три раза пробовала сыр, но совсем другое дело, когда он употребляется в пищу постоянно. Однажды в Миннеаполисе, я села за стол, где был сыр. Я в тот момент чувствовала себя неважно, и кто-то из наших братьев сказал мне, что если я съем немного сыра, то мне может стать легче. Я съела маленький кусочек, и после этого в больших собраниях было объявлено, что сестра Уайт ест сыр. В моем доме в течение многих лет нет мяса. Но не бросайте есть мясо только потому, что сестра Уайт его не ест. Я не дам и пенни за ваше здоровье, если ваше решение основано на этом. Я хочу, чтобы вы явили перед Богом  свое собственное достоинство и индивидуальное посвящение Ему, посвящая Ему все. «Если кто разорит храм Божий, того покарает Бог: ибо храм Божий свят; а этот храм – вы» [1 Кор. 3:17]. </w:t>
      </w:r>
    </w:p>
    <w:p>
      <w:pPr>
        <w:pStyle w:val="Normal"/>
        <w:ind w:firstLine="567"/>
        <w:rPr/>
      </w:pPr>
      <w:r>
        <w:rPr/>
      </w:r>
    </w:p>
    <w:p>
      <w:pPr>
        <w:pStyle w:val="Normal"/>
        <w:ind w:firstLine="567"/>
        <w:rPr/>
      </w:pPr>
      <w:r>
        <w:rPr/>
        <w:t>1738</w:t>
      </w:r>
    </w:p>
    <w:p>
      <w:pPr>
        <w:pStyle w:val="Normal"/>
        <w:ind w:firstLine="567"/>
        <w:rPr/>
      </w:pPr>
      <w:r>
        <w:rPr/>
      </w:r>
    </w:p>
    <w:p>
      <w:pPr>
        <w:pStyle w:val="Normal"/>
        <w:ind w:firstLine="567"/>
        <w:rPr/>
      </w:pPr>
      <w:r>
        <w:rPr/>
        <w:t>Я хочу, чтобы вы задумались над этими вещами. Не делайте ни одного человека своим кумиром. Ваше тело сотворено благоговейно и чудным образом. И этим телом нужно обращаться самым заботливым образом. Физическая система организма  должна быть в совершенном порядке, чтобы ум был острым и сильным. Любая лишняя нагрузка на желудок притупляет ум. Приходите на собрания, как это, ешьте обильную пищу, не делайте физических упражнений, и все ваши мысли окажутся пустыми. Вы спите. Вы даже не представляете масштабов того, что вы допускаете. Приведите свое питание в согласие с естественными законами и увидите, какие большие перемены произойдут с вами. Не ссылайтесь на то, что сказала я. Я не прошу вас делать этого. Бог показал мне, что мое свидетельство должно быть представлено этой конференции, и я не должна пытаться заставить людей поверить в него. Моя задача оставить истину народу, и те, кто оценит свет с неба, примет истину. Бог хочет, чтобы вы сделали прямые пути для своих ног, чтобы хромой не свернул с пути. Господь хочет, чтобы с конференцией была связана способность, которую Он дал д-ру Келлогу. Он хочет, чтобы Его народ в полной мере воспользовался дарами и способностями, которыми Он наделил Своих слуг. Он не хочет, чтобы медицинское миссионерское служение было отделено от евангельской работы или благовестие было отделено от медицинского служения. Они должны дополнять друг друга. Медицинское миссионерское служение должно рассматриваться как первостепенное. Оно должно быть средством избавления от предрассудков. Оно, как правая рука, которая открывает дверь благовестию. Бог хочет, чтобы Его соработники стояли плечом к плечу с д-ром Келлогом, который иногда просто впадал в отчаяние и готов был все бросить из-за позиций, которые занимали некоторые.</w:t>
      </w:r>
    </w:p>
    <w:p>
      <w:pPr>
        <w:pStyle w:val="Normal"/>
        <w:ind w:firstLine="567"/>
        <w:rPr/>
      </w:pPr>
      <w:r>
        <w:rPr/>
      </w:r>
    </w:p>
    <w:p>
      <w:pPr>
        <w:pStyle w:val="Normal"/>
        <w:ind w:firstLine="567"/>
        <w:rPr/>
      </w:pPr>
      <w:r>
        <w:rPr/>
        <w:t>1739</w:t>
      </w:r>
    </w:p>
    <w:p>
      <w:pPr>
        <w:pStyle w:val="Normal"/>
        <w:ind w:firstLine="567"/>
        <w:rPr/>
      </w:pPr>
      <w:r>
        <w:rPr/>
      </w:r>
    </w:p>
    <w:p>
      <w:pPr>
        <w:pStyle w:val="Normal"/>
        <w:ind w:firstLine="567"/>
        <w:rPr/>
      </w:pPr>
      <w:r>
        <w:rPr/>
        <w:t>Многие бросали камни перед движущимся автомобилем, чтобы застопорить движение, тогда как они должны осознать, что Бог хочет, чтобы медицинское служение продвигалось вперед. Перед тем, как приехать на эту конференцию, я раздумывала, где мне остановиться во время проведения встречи. Д-р Келлог любезно предложил мне поселиться в его доме. Возник вопрос: «Говорят, что д-р Келлог оказывал на меня влияние». Но я подумала: «Пусть люди говорят так, если хотят. Они сказали об этом раньше, когда было не больше оснований, чем сейчас». Но все же, чтобы избежать разных толков, я решила не поселяться в доме Келлога. В пятницу вечером, во время молитвы [примечание: В ЕЕ ДОМЕ В ЭЛМСХАВЕН, В СЕВЕРНОЙ КАЛИФОРНИИ] я попросила Господа показать мне, где мне следует остановиться. Я болела и все еще не могла поправиться. Я вообще не хотела присутствовать на встрече, потому что знала, это напряжение будет страшным стрессом для меня. Когда я молилась, мягкий свет наполнил комнату, принеся аромат прекрасных цветов. Затем голос как будто бы сказал: «Прими приглашение Моего слуги, д-ра Келлога, дабы сделать его дом, твоим домом». Вот почему, я остановилась в доме д-ра Келлога. Я хочу в каждом удобном случае рассматривать д-ра Келлога как врачом, назначенным Богом. Так я и делаю. И я хочу, чтобы мои собратья оставили свои несправедливые высказывания. Скажете, а что говорит Господь? Придите к Нему за помощью. Не полагайтесь на мнения человека, ибо человек склонен ошибаться. Придите к Господу Богу Израиля. Он даст вам понимание и знание. Вы не должны полагаться на людей.</w:t>
      </w:r>
    </w:p>
    <w:p>
      <w:pPr>
        <w:pStyle w:val="Normal"/>
        <w:ind w:firstLine="567"/>
        <w:rPr/>
      </w:pPr>
      <w:r>
        <w:rPr/>
      </w:r>
    </w:p>
    <w:p>
      <w:pPr>
        <w:pStyle w:val="Normal"/>
        <w:ind w:firstLine="567"/>
        <w:rPr/>
      </w:pPr>
      <w:r>
        <w:rPr/>
      </w:r>
    </w:p>
    <w:p>
      <w:pPr>
        <w:pStyle w:val="Normal"/>
        <w:ind w:firstLine="567"/>
        <w:rPr/>
      </w:pPr>
      <w:r>
        <w:rPr/>
        <w:t>1740</w:t>
      </w:r>
    </w:p>
    <w:p>
      <w:pPr>
        <w:pStyle w:val="Normal"/>
        <w:ind w:firstLine="567"/>
        <w:rPr/>
      </w:pPr>
      <w:r>
        <w:rPr/>
      </w:r>
    </w:p>
    <w:p>
      <w:pPr>
        <w:pStyle w:val="Normal"/>
        <w:ind w:firstLine="567"/>
        <w:rPr/>
      </w:pPr>
      <w:r>
        <w:rPr/>
        <w:t>Во время молитвы в тот вечер вся семья была в смятении. Хотя они не знали, что я видела, все же они поняли, что Дух Господень присутствовал среди нас. Благословение Божье прокатилось через комнату, как приливная волна. Дух охватил нас, и брат и сестра Дрилард возрыдали и воздали хвалу Господу. Мы, действительно, имели излитие Святого Духа. Такие вещи драгоценнее для меня золота и серебра. Я хочу сказать вам, ради Христа, объединяйтесь. Мы не можем возродить себя, прикоснувшись пальцами к неправедному. Христос говорит, что мы должны любить друг друга, мы должны относиться к друг другу честно и справедливо. Он говорит: «Я ненавижу ваши неверные весы и меры». Он знает всех нас, Он хочет, чтобы каждый из вас вступил с Ним в тесные отношения. Он сказал Корнилию, где найти Петра. Он точно знал, где он находится. Ангел Господень, возможно, сообщил это Корнилию, но это не путь Бога. Он хотел установить отношения между Петром и Корнилием. Свет, который Он дал Петру, Петр должен был передать ему. Собратья, дайте Господу Израиля быть среди вас. Дайте Ему эту возможность. Явите любовь Христову вместо ненависти. Бог поможет вам выбрать правильную позицию. Я верю, что Бог здесь сегодня. Если бы я в это не верила, я бы не смогла сказать то, что сказала. Я верю, что Он может послать то, что я сказала, в ваше сердце. Есть работа, которую нужно сделать, а не стоять равнодушно друг рядом с другом, но работать, опираясь на Божьи принципы. Бог хочет, чтобы вы стояли в Его сил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1741</w:t>
      </w:r>
    </w:p>
    <w:p>
      <w:pPr>
        <w:pStyle w:val="Normal"/>
        <w:ind w:firstLine="567"/>
        <w:rPr/>
      </w:pPr>
      <w:r>
        <w:rPr/>
      </w:r>
    </w:p>
    <w:p>
      <w:pPr>
        <w:pStyle w:val="Normal"/>
        <w:ind w:firstLine="567"/>
        <w:rPr/>
      </w:pPr>
      <w:r>
        <w:rPr/>
        <w:t>Он хочет, чтобы открыли окна своей души вверх, к небу, и закрыли бы их вниз, на землю. Он хочет раскрыть Свое спасение. Он хочет, чтобы медицинское миссионерское служение и Евангелие были неразрывно связаны между собой. Его работа должна быть слита воедино. Бог хочет, чтобы таланты, которыми Он наделил д-ра Келлога, были использованы. Он хочет, чтобы таланты, которые в наших учреждениях, были связаны с управлением Его работы. Должны быть сформированы комиссии, которые охватили бы общий круг интересов всей работы. Затем работа должна выйти на более высокий уровень, чем ранее. Медицинское миссионерское служение открывает дверь для проповеди Евангелия. Хочу сказать, что Господь не благословил эту работу как Он мог бы ее благословить, если бы была оценена та работа, которая выполняется сейчас. Я благодарю Бога за то, что д-р Келлог не впал в отчаяние и не разуверился, как я того боялась. Д-р Келлог, возможно, я писала вам с излишней строгостью, но я чувствовала, что должна удержать вас, удержать изо всех сил. Я ценю работу, которая ведется по линии медицинского служения. Каким образом каждый может видеть свою работу и не осознавать, что Бог работает, это загадка для меня. Это план Божий в том, чтобы д-р Келлог был на этом месте, продвигая эту работу на более высокий уровень. Народ Божий должен почитать за честь для себя, что Бог дал им инструментарий, через который можно приблизиться к более высоким классам. Я хочу сказать, что со своей стороны приложу все свои усилия для продвижения медицинского служения. Мы сделали все, что смогли для этого в Австралии. Я благодарна Господу, что Его благословения сопровождали нашу</w:t>
      </w:r>
    </w:p>
    <w:p>
      <w:pPr>
        <w:pStyle w:val="Normal"/>
        <w:ind w:firstLine="567"/>
        <w:rPr/>
      </w:pPr>
      <w:r>
        <w:rPr/>
      </w:r>
    </w:p>
    <w:p>
      <w:pPr>
        <w:pStyle w:val="Normal"/>
        <w:ind w:firstLine="567"/>
        <w:rPr/>
      </w:pPr>
      <w:r>
        <w:rPr/>
        <w:t>1742</w:t>
      </w:r>
    </w:p>
    <w:p>
      <w:pPr>
        <w:pStyle w:val="Normal"/>
        <w:ind w:firstLine="567"/>
        <w:rPr/>
      </w:pPr>
      <w:r>
        <w:rPr/>
      </w:r>
    </w:p>
    <w:p>
      <w:pPr>
        <w:pStyle w:val="Normal"/>
        <w:ind w:firstLine="567"/>
        <w:rPr/>
      </w:pPr>
      <w:r>
        <w:rPr/>
        <w:t xml:space="preserve">работу. Служители Христа должны занимать совершенно разные позиции. Они должны быть евангелистами; они должны быть медицинскими миссионерами. Они должны совершать работу с умом. Но совершенно напрасно думать, что они могут делать это, когда бросают работу, которую, как сказал Бог, должна быть связана с благовестием. Если они оставят медицинскую миссионерскую работу, то нечего и думать, что они добьются успеха в продвижении своей работы, поскольку в их распоряжении останется только половина необходимых инструментов. Но Господь любит нас все равно. Давайте воздадим Ему хвалу за Его любовь. Давайте работать по-новому, с сердцем и умом и силой. Не ищите недостатков в своих собратьях. Я вижу немало грифов, ждущих трупы. Давайте полностью избегать таких подходов с своей работе. Давайте не искать промахов у других. Будьте внимательны к себе, и вы будете иметь, все, что можете делать. Когда вы очистите свои души, повинуясь истине, у вас будет, что возвещать. Путь Бог поможет всем вам и мне. Я хочу иметь помощь и поддержку, и силу. Но не ссылайтесь на сестру Уайт, до тех пор, пока не будете находиться в выгодном положении, когда вы знаете, что делаете. Полагайтесь лишь на Слово Божье. В нем в изобилии пища и питие. Изучайте Библию, и вы узнаете больше о Боге, чем знаете сейчас. Вы узнаете нечто свежее, чтобы поделиться с другими. Вы не будет стоять на месте. Вы поймете, что есть мир, который надо спасать. Я прошу вас вооружиться доспехами и убедиться, что ноги ваши обуты в готовность нести евангелие мира. </w:t>
      </w:r>
    </w:p>
    <w:p>
      <w:pPr>
        <w:pStyle w:val="Normal"/>
        <w:ind w:firstLine="567"/>
        <w:rPr/>
      </w:pPr>
      <w:r>
        <w:rPr/>
        <w:t>Рукопись 43, 1901 (Беседа, которую Елена Уайт провела в библиотеке колледжа в Баттл-Крике 1-го апреля 1901).</w:t>
      </w:r>
    </w:p>
    <w:p>
      <w:pPr>
        <w:pStyle w:val="Normal"/>
        <w:ind w:firstLine="567"/>
        <w:rPr/>
      </w:pPr>
      <w:r>
        <w:rPr/>
      </w:r>
    </w:p>
    <w:p>
      <w:pPr>
        <w:pStyle w:val="Normal"/>
        <w:ind w:firstLine="567"/>
        <w:rPr/>
      </w:pPr>
      <w:r>
        <w:rPr/>
        <w:t>Наследие Елены Уайт, Вашингтон.</w:t>
      </w:r>
    </w:p>
    <w:p>
      <w:pPr>
        <w:pStyle w:val="Normal"/>
        <w:ind w:firstLine="567"/>
        <w:rPr/>
      </w:pPr>
      <w:r>
        <w:rPr/>
        <w:t>Декабрь 1983</w:t>
      </w:r>
    </w:p>
    <w:p>
      <w:pPr>
        <w:pStyle w:val="Normal"/>
        <w:ind w:firstLine="567"/>
        <w:rPr/>
      </w:pPr>
      <w:r>
        <w:rPr/>
      </w:r>
    </w:p>
    <w:p>
      <w:pPr>
        <w:pStyle w:val="Normal"/>
        <w:ind w:firstLine="567"/>
        <w:rPr/>
      </w:pPr>
      <w:r>
        <w:rPr/>
        <w:t>1743</w:t>
      </w:r>
    </w:p>
    <w:p>
      <w:pPr>
        <w:pStyle w:val="Normal"/>
        <w:ind w:firstLine="567"/>
        <w:rPr/>
      </w:pPr>
      <w:r>
        <w:rPr/>
      </w:r>
    </w:p>
    <w:p>
      <w:pPr>
        <w:pStyle w:val="Normal"/>
        <w:ind w:firstLine="567"/>
        <w:rPr/>
      </w:pPr>
      <w:r>
        <w:rPr/>
        <w:t>Глава 203. Заметки на Генеральной Конференции</w:t>
      </w:r>
    </w:p>
    <w:p>
      <w:pPr>
        <w:pStyle w:val="Normal"/>
        <w:ind w:firstLine="567"/>
        <w:rPr/>
      </w:pPr>
      <w:r>
        <w:rPr/>
      </w:r>
    </w:p>
    <w:p>
      <w:pPr>
        <w:pStyle w:val="Normal"/>
        <w:ind w:firstLine="567"/>
        <w:rPr/>
      </w:pPr>
      <w:r>
        <w:rPr/>
        <w:t>В этой связи сестра Уайт, которая присутствовала на заседании, вышла вперед и сказала следующее:</w:t>
      </w:r>
    </w:p>
    <w:p>
      <w:pPr>
        <w:pStyle w:val="Normal"/>
        <w:ind w:firstLine="567"/>
        <w:rPr/>
      </w:pPr>
      <w:r>
        <w:rPr/>
        <w:t xml:space="preserve">«Я проявляю особый интерес к движениям и решениям, которые будут приняты на этой конференции по поводу тех вещей, которые должны были быть давно сделаны, особенно десять лет назад, когда мы собирались в Конференции, и Дух Святой и сила Божья сошла на это собрание, свидетельствуя, что Бог готов работать для этого народа, если они войдут в рабочий порядок. Собратья ответили согласием на свет, данный Богом, но били и те, кто был связан с нашими учреждениями, в частности, с управлением Ревью-энд-Геральд и Конференцией, которые проявили элементы недоверия, а поэтому свет, который был дарован, не был задействован. Согласие было, но не произошло особого изменения , которое привело бы к созданию таких условий, чтобы сила Божья могла быть открыта в среде Его народа. Затем мне был дан свет, что этот народ должен стоять выше, чем все другие народы по всему лицу Земли, что эти люди должны быть верными и верно преподающими истину для настоящего времени. Освящающая сила истины, явленной в их жизни, должна была выделить их в мире. Они должны были проявить высокое нравственность и достоинство и иметь такую тесную связь с небом, что Господь Бог Израиля мог дать им особое место. Год за годом делались те же утверждения, но принципы, возвышающие людей, не были вплетены в ткань работы. Бог дал им ясный свет относительно того, что они должны и чего не должны делать, но они отстранились от этого света, и для меня удивительно, что мы стоим на таком уровне процветания сегодня, Это все по великой милости нашего Бога, не по нашей праведности, но чтобы имя Его не бесчестилось в этом мире. В 31 главе Исхода Бог говорит: «Субботы Мои соблюдайте, ибо это - знамение между Мною и вами в роды ваши, дабы вы знали, что Я Господь, освящающий вас» [ст. 13]. Никто в любой части мира, в любой области деятельности не может отходить от Божьих принципов. Бог хочет, чтобы мир видел, что дела могут совершаться в соответствии с принципами, которые отражают характер Бога во Христе. Что такое заповеди Божьи? Это стена, которая окружает Его народ. Нельзя отступать от этих принципов и опираться на мирские принципы. Мирские обычаи и практика не должны приниматься людьми, которые представляют Христа. Когда мы соблюдаем заповеди Божьи, то мы соприкасаемся с Богом, и Он связан с нами. В 1 Петра, в гл. 1:1–5 мы читаем: «Петр, Апостол Иисуса Христа, пришельцам, рассеянным в Понте, Галатии, Каппадокии, Асии и Вифинии, избранным, по предведению Бога Отца, при освящении от Духа, к послушанию и окроплению Кровию Иисуса Христа: благодать вам и мир да умножится.  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 Чтобы получить это наследство, вы должны быть неоскверненными и чистыми. Нельзя отступать от прямого пути, начертанного Богом. Мы живем в последнее время. Мы стоим на самом краю завершительного конфликта. «  О сем радуйтесь, поскорбев теперь немного, </w:t>
      </w:r>
    </w:p>
    <w:p>
      <w:pPr>
        <w:pStyle w:val="Normal"/>
        <w:ind w:firstLine="567"/>
        <w:rPr/>
      </w:pPr>
      <w:r>
        <w:rPr/>
      </w:r>
    </w:p>
    <w:p>
      <w:pPr>
        <w:pStyle w:val="Normal"/>
        <w:ind w:firstLine="567"/>
        <w:rPr/>
      </w:pPr>
      <w:r>
        <w:rPr/>
        <w:t>1744</w:t>
      </w:r>
    </w:p>
    <w:p>
      <w:pPr>
        <w:pStyle w:val="Normal"/>
        <w:ind w:firstLine="567"/>
        <w:rPr/>
      </w:pPr>
      <w:r>
        <w:rPr/>
      </w:r>
    </w:p>
    <w:p>
      <w:pPr>
        <w:pStyle w:val="Normal"/>
        <w:ind w:firstLine="567"/>
        <w:rPr/>
      </w:pPr>
      <w:r>
        <w:rPr/>
        <w:t>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Подумайте об этом, братья. Поразмышляйте. Есть вдумчивые люди здесь, и они должны подумать. «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Именно этого хочет от нас Бог. «К сему-то спасению относились изыскания и исследования пророков, которые предсказывали о назначенной вам благодати, исследывая, на которое и на какое время указывал сущий в них Дух Христов, когда Он предвозвещал Христовы страдания и последующую за ними славу. Им 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 Каждая душа в каждой конференции, в каждой части виноградника Господня имеет привилегию знать истину. Истина не является истиной для тех, кто не практикует ее. Истина только тогда является таковой, если вы практикуете ее в повседневной жизни, показывая миру, что этими людьми должны быть те, кто наконец спасены. «Посему, [возлюбленные,] препоясав чресла ума вашего, бодрствуя, совершенно уповайте на подаваемую вам благодать в явлении Иисуса Христа. Как послушные дети, не сообразуйтесь с прежними похотями, бывшими в неведении вашем» [1 Пет. 1:13–14]. Я спрашиваю вас: «Почему люди, которые не подчинили, не смирили себя, позволили принять на себя важные положения истины и управлять священными вещами? Они стали взрослыми людьми, но сохранили инфантильность в характере. Бог не хочет этого. Он даровал им благодать Христову во всей полноте. Мятежные не войдут на небеса. Там уже был один мятеж, но другого не будет. Нам была дана возможность избавиться от всякого рода противостояния. «По примеру призвавшего вас Святого, и сами будьте святы во всех поступках» [1Пет. 15]. Когда вы покинете эту конференцию и разъедетесь по своим домам, будьте скоры на слушание и медленны на высказывания. Находитесь под контролем Святого Духа. На последней Конференции, в которой я принимала участие, здесь, в каждом доме сплетничали и спорили. Если бы люди молились вместо того, чтобы заниматься сплетнями, если бы они разговаривали с Богом, ситуация была бы совершенно другой.. многие из вас приучили себя разговаривать с людьми, вместо того, чтобы разговаривать с Богом. Вы выстроили барьеры против принципов, которыми нужно руководствоваться во всех частях виноградника Господня. Медлить на слово, медлить на гнев. Для человека, который не привык разговаривать с Богом, порой бывает достаточно одного слова, чтобы он вспылил. Этот дух так же заразен, как проказа. Его подхватывают один и другой, и она распространяется, и вот уже борьба, споры, волнения и суматоха. В этих случаях Бог отсутствует. Собратья, до окончания Конференции, руководит ли здесь нами Бог. «Но, по примеру призвавшего вас Святого, и сами будьте святы во всех поступках. Ибо написано: будьте святы, потому что Я свят. И если вы называете Отцом Того, Который нелицеприятно судит каждого по делам, то со страхом проводите время странствования вашего» [1Пет. 1:15–17]. По положению, которое вы занимаете, вы можете вознестись на небо, однако не положение делает человека. Соблюдаете ли вы заповеди Божьи? С Богом ли вы? Освящены ли вы Духом Божьим? Те, кто занимают посты на Конференции, должны иметь праведность Христа. Это дает силу человеку в его работе. «И если вы называете Отцом Того, Который нелицеприятно судит каждого по делам, то со страхом проводите время странствования вашего». Не возвышайте себя. Христос сказал: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 «И если вы называете Отцом Того, Который нелицеприятно судит каждого по делам, то со страхом проводите время странствования вашего, зная, что не тленным серебром или золотом искуплены вы от суетной жизни» [1 Пет. 1:17–18]. Если вы отступаете от принципов, по которым должны жить на протяжении всей вечности и опираетесь на мирские принципы в деле Божьем, вы распылите свою работу по четырем ветрам.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w:t>
      </w:r>
    </w:p>
    <w:p>
      <w:pPr>
        <w:pStyle w:val="Normal"/>
        <w:ind w:firstLine="567"/>
        <w:rPr/>
      </w:pPr>
      <w:r>
        <w:rPr/>
        <w:t>». Есть здесь те, кто имеет традиции и предания, и они подобны фарисеям. Они, хотя и могут говорить правильные слова о единстве и любви, сострадании и нежности, в своей жизни склонны к древним традициям. Они говорят: «Вы должны придерживаться старых традиций». Но то, чего хотим мы — это Божьи традиции. Мы хотим, чтобы в нашей повседневной жизни практиковались небесные принципы. Вы спасены драгоценною кровью Христа, Агнца без пятна и порока. И от чего вы искуплены? Разрешите мне прочитать снова: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но явившегося в последние времена для вас, уверовавших чрез Него в Бога, Который воскресил Его из мертвых и дал Ему славу, чтобы вы имели веру и упование на Бога. Послушанием истине чрез Духа, очистив души ваши». Это означает, что вы либо связаны с Богом через эту истину, либо нет. «Послушанием истине чрез Духа, очистив души ваши к нелицемерному братолюбию, постоянно любите друг друга от чистого сердца». Подумайте об этом. О рождении свыше. Вы видите, если мы делаем эти вещи, то рождены от Духа. «Как возрожденные не от тленного семени, но от нетленного, от слова Божия, живаго и пребывающего вовек». Мы хотим, чтобы вы делали все эти вещи. Здесь есть люди трезво и правильно мыслящие, которые занимают влиятельные посты в комитетах и занимающиеся рассмотрением священных вещей, вещей, связанных со служением Богу. Эти люди несут большую ответственность, оказывая влияние на ход работы, и работа продвигается, и ей следовало бы усиливаться раза в четыре больше, чем ныне. Некоторые из тех, кто участвует в этой работе имеют освященный ум, другие не освящены, но все это раскроется: «По плодам их узнаете их». Ныне, качество работы, совершенной этими людьми, занимающими ответственные посты, будет оцениваться по их плодам</w:t>
      </w:r>
    </w:p>
    <w:p>
      <w:pPr>
        <w:pStyle w:val="Normal"/>
        <w:ind w:firstLine="567"/>
        <w:rPr/>
      </w:pPr>
      <w:r>
        <w:rPr/>
      </w:r>
    </w:p>
    <w:p>
      <w:pPr>
        <w:pStyle w:val="Normal"/>
        <w:ind w:firstLine="567"/>
        <w:rPr/>
      </w:pPr>
      <w:r>
        <w:rPr/>
        <w:t>1745</w:t>
      </w:r>
    </w:p>
    <w:p>
      <w:pPr>
        <w:pStyle w:val="Normal"/>
        <w:ind w:firstLine="567"/>
        <w:rPr/>
      </w:pPr>
      <w:r>
        <w:rPr/>
      </w:r>
    </w:p>
    <w:p>
      <w:pPr>
        <w:pStyle w:val="Normal"/>
        <w:ind w:firstLine="567"/>
        <w:rPr/>
      </w:pPr>
      <w:r>
        <w:rPr/>
        <w:t xml:space="preserve">В издательстве, свет, который давал мне Бог в течение многих лет, в том, что руководители должны собирать молодых людей, беседовать с ними, обучать их для дальнейшего служения Господу. Не потворствуйте духу соперничества. Держите язык под контролем. Не обвиняйте и не осуждайте. Поступайте так, как вы хотели бы, чтобы с вами обращались наставники, будь вы молодыми. Бог хочет, чтобы каждый, кто служит ему, был Его представителем. Люди, которые вплетают свои собственные страсти в жизнь и характер, которые постоянно лелеют себя , не должны считать, что они правомочны иметь дело с человеческими умами. Бог хочет, чтобы каждый индивидуум начал с дома, и там жил жизнью Христовой. В церкви и в на работе человек должен оставаться таким, как дома. Если он находится под водительством Святого Духа дома, если он сознает ответственность своего воздействия на домашних, тогда и находясь на ответственных постах, он будет следовать тем же курсом. Вспоминая о той нежности, которую проявляет к нему Христос, он и сам проявит любовь и нежность по отношению к другим. Все, кто обучался в издательстве, должны видеть там воплощение небесных принципов. Я скорее положила бы своего ребенка в могилу, чем позволила бы ему пойти туда, чтобы увидеть эти принципы искаженными и извращенными. Небесные принципы должны практиковаться в каждой семье, в каждой церкви, в каждом учреждении и организации, в каждой школе и во всем, чем можно управлять. Вы не имеете права руководить, если вы руководите не в русле установлений Божьих. Находитесь ли вы под водительством Божьим? Осознаете ли вы свою ответственность перед Ним? Если вы, действительно, осознаете свою ответственность перед Ним, то должны формировать умы по Божественному образцу, а затем те, кто в разных учреждениях здесь, те, кто был обучен и воспитан, будет работать для Бога, возвеличивая знамя праведности. О, пусть каждая душа будет научена должным образом! Люди, которые не научились подчиняться контролю и дисциплине Божьей, не могут быть компетентными в воспитании молодежи, формировать умы. Во многом столь же невозможно для них заниматься этим, как творить мир. То, что эти люди должны стоять в священном месте, быть гласом Божьим для народа, как некогда мы верили, что такой должна быть Генеральная Конференция — теперь это в прошлом. То, что мы хотим сейчас, так это реорганизация. Мы хотим начать на прочном фундаменте и строить на другом принципе. Эта организация под руководством д-ра Келлога проделала огромную работу для образования молодежи. Она подготовила для медицинского служения гораздо больше работников, чем любая друга организация. Я знаю, что они работают по всему миру. И я спрашиваю: «Как вы относитесь к этом делу? Чувствуйте ли вы, что должны возвеличить дело Божье, уважая и почитая эту работу, которая была совершена во имя Его, для развития Его дела. Принцип здорового образа жизни был провозглашен нашим народом и вводился в практику в течение тридцати лет. Но есть среди нас евангельские работники и рядовые члены церкви, которые не имеют уважения к свету, который Бог пролил на реформу здоровья. Они едят, как им нравится и работают так, как им нравится. Бог призывает к прямому свидетельству для тех, кто утверждает, что верит, что мы живем в последнее время земной истории. Есть два пути для людей: для тех, кто служит Богу, и для тех, кто Ему не служит. Бог призывает людей перестать заниматься самолюбованием. Пока мы находимся в теле, душе и духе, мы должны посвятить себя Богу; Его сила будет явлена знаменательным образом. Здесь присутствуют люди, которые стоят во главе разных наших учреждений, в том числе образовательных, а также служители конференций в разных местах и в штатах. Все они должны выступать как представители тех сил, которые составляют планы, ждущие своего исполнения. Одному, дум или трем не под силу охватить все проблемы обширного поля. Эта работа огромна, и человеческому разуму не под силу запланировать работу, которую нужно совершить. Есть люди, которые всегда занимают негативную позицию. Это не вносит никакого вклада в построение данной работы. Что было сделано здесь, в Мичигане? Что было сделано в Америке, на полях, которые нуждаются в работниках и помощниках? Я спрашиваю вас, где то поле, в котором люди никогда не слышали истины, кто его исследовал и разработал? Кто подготовил людей для работы на таком поле? Мы все еще ответственны за исполнение поручения Христа: «Идите и научите все народы, возвещая истину каждой твари». После Своего крещения Христос проповедовал благую весть всем городам, которые находились в окрестности. Он работал и исцелял: медицинское служение было тесно связано с проповедью евангелия. Я так благодарна за медицинское служение, которое осуществляется в рамках проповеди евангелия. Этому надо обучать, это нужно продвигать, поскольку это та самая работа, которую осуществлял Христос на Земле. Он был самым великим миссионером, которого когда-либо видел мир. Вы можете сказать: «Почему бы и нет, возьмемся за работу, будем исцелять людей, как дела Христос?» Я отвечу вам: «Вы не готовы. Некоторые поверили; некоторые были исцелены, но есть и такие, кто сделал себя больными от переедания и потворства своим привычкам». Они заболевают, и мы молимся об их выздоровлении, а потом они снова начинают делать то же самое? В наших рядах нужно провести реформацию; люди должны достичь более высоких стандартов, прежде, чем мы можем ожидать проявления силы Божьей, необходимой для исцеления больных. Мы говорим о Святом Духе, мы молимся о Святом Духе, но мы должны яснее понять, в чем состоит служение Святого Духа. Мы должны понять, что должны сотрудничать с Богом, как и Бог сотрудничает с нами. Мы соработники Божьи. Согласно полученному мной свету — я не знаю, как это будет осуществляться — большие силы должны быть задействованы в руководстве Конференции. Но это не может осуществиться с помощью людей, которые год из года в течение пятнадцати лет получали свет, но ему не следовали. Слово Бога должно быть нашим гидом. Сосредоточили ли вы свое внимание на слове? </w:t>
      </w:r>
      <w:r>
        <w:rPr>
          <w:i/>
        </w:rPr>
        <w:t>Свидетельства</w:t>
      </w:r>
      <w:r>
        <w:rPr/>
        <w:t xml:space="preserve"> никоим образом не занимают место Слова. Они призваны обратить ваше внимание на то, чем вы пренебрегаете, Словом: вы должны есть слова Христа, вы должны питаться ими, чтобы через живую веру вы могли бы использовать то, что питает вас. Если вы живете в послушании Христу и Его слову, вы питаетесь листьями дерева жизни , которые предназначены для исцеления народов. Именно это мы хотели бы, чтобы вы внесли в свою повседневную жизнь. Люди, которые долгое время занимают ответственные посты, хотя и не обращают внимания на свет, который дал им Бог не будут полагаться на него.</w:t>
      </w:r>
    </w:p>
    <w:p>
      <w:pPr>
        <w:pStyle w:val="Normal"/>
        <w:ind w:firstLine="567"/>
        <w:rPr/>
      </w:pPr>
      <w:r>
        <w:rPr/>
      </w:r>
    </w:p>
    <w:p>
      <w:pPr>
        <w:pStyle w:val="Normal"/>
        <w:ind w:firstLine="567"/>
        <w:rPr/>
      </w:pPr>
      <w:r>
        <w:rPr/>
        <w:t>1746</w:t>
      </w:r>
    </w:p>
    <w:p>
      <w:pPr>
        <w:pStyle w:val="Normal"/>
        <w:ind w:firstLine="567"/>
        <w:rPr/>
      </w:pPr>
      <w:r>
        <w:rPr/>
      </w:r>
    </w:p>
    <w:p>
      <w:pPr>
        <w:pStyle w:val="Normal"/>
        <w:ind w:firstLine="567"/>
        <w:rPr/>
      </w:pPr>
      <w:r>
        <w:rPr/>
        <w:t xml:space="preserve">Бог хочет отстранить их от должности. Он хочет, чтобы ростки новой жизни были посажены в издательских учреждениях. Есть те, кто стоят у руководства, и все же не руководствуются Божественными установлениями. Некоторые служили в разных комиссиях и считали, что могут свободно диктовать, что должны говорить и утверждать, что те, кто эти идеи не осуществляет, грешит против Бога. Когда сила Божья проявляется в Церкви и в управлениями разными сферами деятельности в служении для Него, тогда очевидно, что эти управляющие сами контролируются Святым Духом, тогда можно без опаски рассматривать слова этих руководителей. Но вы должны знать, что руководствуетесь принципами Слова живого Бога. Великий полководец всей армий, Главнокомандующий воинством Божьим  —  наш вождь. Сына израильские думали, что, если они должны иметь царя и быть подобны другим народам, они смогут быть удивительным народом. Бог направил им Своего слугу Самуила, дабы он показал им, каков будет результат их правления нами. У них был царь, и они на своем горьком опыте познали, как мало пользы от того, если не Бог направляет вперед их армии. Теперь я хочу сказать, что Бог не дал царских привилегий кому-либо в наших рядах, чтобы он контролировал ту или иную область работы. Эта работа была серьезно ограничена попытками контролировать все. Здесь есть виноградник, представляющий свои бесплодные участки, которые не были обработаны. И если есть кто-то, кто должен начать возделывать там землю во имя Господа, и если он будет ждать разрешения от людей в узком кругу руководства, то вряд ли получит там помощь. Но Бог знает, что Его работники должны получить помощь. Если сотня людей начнет миссию на этих заброшенных участках, вопия к Богу, то он откроет путь перед ними. Скажу вам, что если сердце ваше в этой работе и вы имеете веру в Бога, вам не нужно зависеть от санкции каких-то чиновников или любых других людей; если вы идете работать непосредственно во имя Господне, смиренно делая то, что можешь, уча истине, то Бог защитит вас. Если бы эта работа не должна была преодолевать столько препятствий здесь и там, то могла бы продвигаться вперед во всем своем величии. Прежде всего прошла бы слабость: Бог жив на небе, Всевидящий жив, Тот, кто знал, где живет Корнилий, и кто появился перед ним в облике ангела и объявил ему: «Твои молитвы и твои милостыни вспомянуты перед Богом. А теперь пошли людей к Симону кожевнику, за тем, кого зовут Петром, и укажи место, где живет Симон кожевник. Ангел Господень пошел к Петру и приготовил его сердце для принятия этих людей. Наш Господь знал об эфиоплянине, который ехал в свое карете, изучая пророчество Исайи о Христе, и послал к нему Филиппа, который разъяснил ему истину более ясно. И этот вельможа спросил, где есть поблизости вода, чтобы он мог креститься. И он сразу же крестился, потому что поверил в Господа Иисуса Христа. Господь входит в каждый дом, в каждую организацию, в каждую комнату, где люди работают. Ангелы Господни по многу раз входят в эти комнаты, а то, что там происходит, записывается. И по этим записям будет производиться суд: «По своим словам оправдан будешь и по своим словам осужден будешь». Бог наблюдает за всем, и каждый получит воздаяние по делам своим. Настало время, когда Его народ должен возродиться. Те, кто не был никогда возрожден, и те, кто забыл, что был очищен от своих старых грехов, и не может узреть грядущее, но практикует свои старые привычки и предрассудки осуждение других, тормозит работу, создает препятствия на пути прогресса, тем нужно бы обратиться. Бог хочет, чтобы вы были обращены, и да поможет Он вам, чтобы эта работа продвигалась вперед. Он дает силу людям, когда они стремятся к порядку. Должно произойти обновление, реорганизация; новые силы должны быть влиты в комиссии, работа которых необходима. Пусть каждый из нас идет домой, не болтать и болтать, но молиться. Идете домой и молитесь. Разговаривайте с Богом; идите домой и умоляйте Бога изменить ваш характер, слепив его по Божественному подобию. Давайте прямо на этой встрече убедимся, как велика преобразующая сила Божья. Если бы будем держаться за Господа, ухватимся за силу, которую Он нам дает, то откроется нам спасение Божье. Позвольте сказать вам, что больной будет исцелен, если вы обладаете верой придти к Богу верным путем. Мы благодарим Бога за то, что имеем медицинское миссионерское служение. Где бы мы ни возвещали Евангелие, мы можем учить людей заботиться о самих себе. Это наша пионерская работа. Медицинское миссионерское служение дает нам возможность проникнуть в те места, куда иначе нет доступа, где люди не желают ничего слушать. Мы были на таком поле. Мы знаем, что это значит. На Юге есть места, где нужно работать. Бог поможет нам исполнить свою роль там, если только мы обладаем духом самоотречения и самопожертвования. Во имя Господа мы призываем людей совершать и укреплять эту работу, но они сами нуждаются в том, чтобы укрепиться в святой вере, чтобы они могли работать в разных конференциях, чтобы,  они могли оказывать здравое, святое влияние через каждую конференцию, чтобы там были ресурсы в любом деле, к которому Бог призывает людей, на миссионерские поля. Предстоит совершить огромную работу, и мое сердце трепещет и жаждет спасения души. Бог призывает нас любить друг друга. «любите друг друга; как Я возлюбил вас, так и вы да любите друг друга. По тому узнают все, что вы Мои ученики, если будете иметь любовь между собою» [Ин.13:34–35]. «Как Я возлюбил вас» — это новая заповедь. Он хочет, чтобы вы видели Его любовь, которую Он показал, умерев за наш грешный род, чтобы показывали эту любовь окружающим вас людям. Каждый верующий в истину соотносится с другой душой, а та в свою очередь еще с кем-то и так далее, и таким образом мы можем распространять благословения Божьей благодати. Таким образом, мы должны создавать небесную атмосферу вместо болезненной атмосферы, которая окружает многие души, когда работа Божья встречает преграды на своем пути и имя Его бесчестится. Собратья, помните, что вы имеете дело со священными вещами. И снова, умоляю вас пойти домой и молиться. В моем дневнике записано многое в течение десяти лет. Я должна скопировать это, чтобы могла прочитать кое-что вам. Я прочту вам о том, что Бог </w:t>
      </w:r>
    </w:p>
    <w:p>
      <w:pPr>
        <w:pStyle w:val="Normal"/>
        <w:ind w:firstLine="567"/>
        <w:rPr/>
      </w:pPr>
      <w:r>
        <w:rPr/>
      </w:r>
    </w:p>
    <w:p>
      <w:pPr>
        <w:pStyle w:val="Normal"/>
        <w:ind w:firstLine="567"/>
        <w:rPr/>
      </w:pPr>
      <w:r>
        <w:rPr/>
        <w:t>1747</w:t>
      </w:r>
    </w:p>
    <w:p>
      <w:pPr>
        <w:pStyle w:val="Normal"/>
        <w:ind w:firstLine="567"/>
        <w:rPr/>
      </w:pPr>
      <w:r>
        <w:rPr/>
      </w:r>
    </w:p>
    <w:p>
      <w:pPr>
        <w:pStyle w:val="Normal"/>
        <w:ind w:firstLine="567"/>
        <w:rPr/>
      </w:pPr>
      <w:r>
        <w:rPr/>
        <w:t>ожидает от людей, которые поверили самой грандиозной истине, которая когда-либо была дана этому миру. У нас есть целый дом истины, и если вы познакомитесь с истиной здесь. Вы можете взять из этого дома вещи новые и старые, и вы сможете помочь другим людям, куда бы вы ни поехали. В этом городе есть много в школе, много в издательстве и много обучающихся для медицинского миссионерского служения. Для всей этой работы рук не хватает! Есть работа в районах совсем близко от нас, а также и в отдаленных от нас районах. Бог помогает нам быть во всеоружии. Быть облаченными и обутыми для того, чтобы благовествовать мир. Это то, что нам надо. Живите в мире между собой. Когда вы поступаете так, то учитесь совершенствовать свой характер. Вы формируете свой характер для грядущей, бессмертной жизни. Я хочу, чтобы у меня был дом с благословенными, и я хочу, чтобы и вы имели дом там. Я хочу работать в гармонии с вами, и я хочу, чтобы каждый, кто имеет вспыльчивый характер, кто имеет буйный нрав, вспомнит, когда он начинает распаляться, Христа и сядет, и погрузится в Его мир, не говоря ни слова. Бог помогает нам сдерживать свой язык. Голос — это драгоценный талант, и его надо использовать по назначению. Он дан вам не для того, чтобы вы ругались: тот, кто не сдерживает свой темперамент, фактически тоже бранится. Но каждый, кто дает волю своему темпераменту, тому тоже поможет Бог: подчиниться Христу и получить силу здесь и сейчас.</w:t>
      </w:r>
    </w:p>
    <w:p>
      <w:pPr>
        <w:pStyle w:val="Normal"/>
        <w:ind w:firstLine="567"/>
        <w:rPr/>
      </w:pPr>
      <w:r>
        <w:rPr/>
      </w:r>
    </w:p>
    <w:p>
      <w:pPr>
        <w:pStyle w:val="Normal"/>
        <w:ind w:firstLine="567"/>
        <w:rPr/>
      </w:pPr>
      <w:r>
        <w:rPr/>
        <w:t>Глава 204. Выступления на Генеральной Конференции</w:t>
      </w:r>
    </w:p>
    <w:p>
      <w:pPr>
        <w:pStyle w:val="Normal"/>
        <w:ind w:firstLine="567"/>
        <w:rPr/>
      </w:pPr>
      <w:r>
        <w:rPr/>
      </w:r>
    </w:p>
    <w:p>
      <w:pPr>
        <w:pStyle w:val="Normal"/>
        <w:ind w:firstLine="567"/>
        <w:rPr/>
      </w:pPr>
      <w:r>
        <w:rPr/>
        <w:t xml:space="preserve">Е. Уайт: Я постоянно получала свет относительно этого дела, и накануне вечером относительно медицинской миссионерской работы мне были показаны важные вещи. Когда реформа здоровья была впервые представлена нам, тридцать пять лет назад, свет, который был мне дан, был сосредоточен в этом тексте: «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 </w:t>
      </w:r>
    </w:p>
    <w:p>
      <w:pPr>
        <w:pStyle w:val="Normal"/>
        <w:ind w:firstLine="567"/>
        <w:rPr/>
      </w:pPr>
      <w:r>
        <w:rPr/>
      </w:r>
    </w:p>
    <w:p>
      <w:pPr>
        <w:pStyle w:val="Normal"/>
        <w:ind w:firstLine="567"/>
        <w:rPr/>
      </w:pPr>
      <w:r>
        <w:rPr/>
        <w:t>1749</w:t>
      </w:r>
    </w:p>
    <w:p>
      <w:pPr>
        <w:pStyle w:val="Normal"/>
        <w:ind w:firstLine="567"/>
        <w:rPr/>
      </w:pPr>
      <w:r>
        <w:rPr/>
      </w:r>
    </w:p>
    <w:p>
      <w:pPr>
        <w:pStyle w:val="Normal"/>
        <w:ind w:firstLine="567"/>
        <w:rPr/>
      </w:pPr>
      <w:r>
        <w:rPr/>
        <w:t>проповедывать лето Господне благоприятное и день мщения Бога нашего, утешить всех сетующих, возвестить сетующим на Сионе, что им вместо пепла дастся украшение, вместо плача - елей радости, вместо унылого духа - славная одежда, и назовут их сильными правдою, насаждением Господа во славу Его. И застроят пустыни вековые, восстановят древние развалины и возобновят города разоренные, остававшиеся в запустении с давних родов» [Ис. 61:1–4]. В данном мне свете, уже давно, мне было показано, что наши люди, те, кто заявляют, что они верят в истину для настоящего времени, именно они должны совершить эту работу. Как они должны были делать ее? В соответствии с теми наставлениями, которые Христос дал двенадцати ученикам, когда собрал их вместе и послал их проповедовать Евангелие. «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 [Мф. 10:5-8]. Мне давно уже было показано, что необузданность будет преобладать в мире, достигая тревожных масштабов, и весь народ Божий должен занять особую позицию относительно изменения привычек  и жизненной практики. В то время я ела мясо два-три раза в день, и два-три раза на день падала в обморок. Господь представил передо мной общий план: мне было показано, что Бог даст Своему соблюдающему заповеди народу реформу питания, и что, когда они получат ее, их болезнь и страдания существенно сократятся. Мне было показано, что это работа будет продвигаться. Спустя годы мне было показано, что наступил черед строить санатории, институты здоровья, которые должны быть открыты прямо в нашей среде. Таким путем Господь хотел привести Свой народ к правильному пониманию реформы здоровья, Это также был путь, посредством которого мы должны были получить доступ к неверующим. У нас должно быть учреждение, где больные могли бы освободиться от страданий, не используя при этом медикаментов. Бог сказал, что Сам поведет народ в этой работе. Ну, вот, работа постепенно и неуклонно набирает темпы. Для наших церквей открыт широкий путь нести эту весть. Я сама говорю о реформе здоровья, везде, где бываю. На наших лагерных собраниях я говорила по воскресеньям в полдень. И я несла весть о воздержании в еде, питье и о скромности в одежде. Эту весть я несла в течение многих лет до отъезда в Австралию. Но были и те, кто не воспринял этот свет. Были и те, кто, посещая наши лагерные собрания, ели и пили, не сдерживая себя. Их питание не согласовывалось со светом, данным Богом, и для них было невозможно оценить эту истину во всей ее святости. Поэтому свет постепенно угасал. . снова и снова давались наставления о том, что наши учреждения должны достигнуть этой вестью все слои общества. Евангелие Иисуса включает работу помощи больным. Когда я услышала, что д-р Келлог взялся за медицинскую миссионерскую работу, я поддерживал его всем сердцем и душой, потому я знала, что только через эту работу можно разрушить предрассудки против веры, которые существуют в мире. В Австралии мы старались в этом плане сделать все, что могли. Мы обосновались в Куранбонге, и туда люди посылали за доктором за двадцать пять миль и платили ему двадцать пять долларов за визит. Мы же помогали больным и страдающим, как могли, и заботились о них. Тем самым мы разрушили все предрассудки насчет веры в этом месте. Здесь же, в Баттл-Крике, с огромной церковью, ее члены призваны во имя Господа идти на поля и помочь своим ближним, принести радость скорбящим, лечить болезни, показывать мужчинам и женщинам, как они разрушают себя. Медицинское миссионерское служение — это пионерская работа, она должна быть связана с евангельским служением. Это практическое евангелие. Меня весьма огорчат тот факт, что наши люди не берутся за эту работу так, как они должны бы. Они не выходят в близлежащие районы посмотреть, как помочь страдающим. Доктор Келлог взял на себя слишком тяжелую ношу, а наши люди не только не помогали ему, но и боролись против него.  Его работа проходила гораздо труднее из-за отсутствия сочувствия и поддержки тех, кому следовало бы видеть всю важность этой работы. Д-ру Келлогу были даны предостережения, дабы показать ему, что его работа состояла в том, чтобы достичь более высоких классов общества через самые высокие стандарты в Санатории. Это единственный путь, который поможет приблизиться к людям высокого общественного положения. И я чувствовала , что нашим людям следовало бы понять, какая ответственность им доверена Богом в достижении этих слоев общества. Я видела, что многие из них могли бы лечиться в санатории и получить помощь. Они бы увидели и были бы очарованы духом, преобладающим в этом учреждении. Они почувствовали бы мир и покой с молитвой у изголовья своей кровати. Эта работа, которая должна заинтересовать мир, разрушить существующие предрассудки и привлечь к себе внимание мира. Я ободряла д-ра Келлога, как могла и предостерегала его, когда видела, что он берет на себя непосильную ношу: что будет с работой, если он выйдет из строя? Он брал на себя трудную ответственность, отдавая все свои знания и умение в наиболее трудных ситуациях в этом учреждении Ему совсем не нужно было ощущать ваше отрицательное воздействие. Ответственности за жизнь людей, которых он опекал, было достаточно. Когда он молился о своей работе, а затем брался за самые трудные случаи, где достаточно было скальпелю соскользнуть на волосок от цели, это могло стоить жизни человеку. Бог стоял рядом с ним, и ангел направлял его руку во время операции. Каждое человеческое существо ценно в глазах Бога, поскольку все искуплены кровью Его единородного Сына. Он хочет, чтобы каждый из нас стоял как можно ближе к Нему. Медицинское миссионерское служение способствует этому, и оно должно иметь поддержку от всех нас. Когда намечалось строительство больницы санатория, это встретило большое сопротивление, так, что я вынуждена была встать перед людьми и сказать: «По данному мне свету, это здание должно быть построено. И когда оно было построено, я приехала в Баттл-Крик, и д-р Келлог сказал: «Вы должны первыми въехать в него». Он дал нам там несколько комнат, и мы думали, что проживем там зиму. Но по мере того, как комната за комнатой занимались, пришла болезнь, и я, видя такое положение вещей сказал: «Я не могу больше здесь оставаться, потому что вижу, что есть много нуждающихся в том, чтобы облегчить свои страдания, а помещение переполнено, поэтому мои комнаты нужны другим».</w:t>
      </w:r>
    </w:p>
    <w:p>
      <w:pPr>
        <w:pStyle w:val="Normal"/>
        <w:ind w:firstLine="567"/>
        <w:rPr/>
      </w:pPr>
      <w:r>
        <w:rPr/>
      </w:r>
    </w:p>
    <w:p>
      <w:pPr>
        <w:pStyle w:val="Normal"/>
        <w:ind w:firstLine="567"/>
        <w:rPr/>
      </w:pPr>
      <w:r>
        <w:rPr/>
        <w:t>1750</w:t>
      </w:r>
    </w:p>
    <w:p>
      <w:pPr>
        <w:pStyle w:val="Normal"/>
        <w:ind w:firstLine="567"/>
        <w:rPr/>
      </w:pPr>
      <w:r>
        <w:rPr/>
      </w:r>
    </w:p>
    <w:p>
      <w:pPr>
        <w:pStyle w:val="Normal"/>
        <w:ind w:firstLine="567"/>
        <w:rPr/>
      </w:pPr>
      <w:r>
        <w:rPr/>
        <w:t>Д-р Келлог умолял меня остаться, но я сказала, что не могу и уже взяла в аренду дом. И это было незадолго до того, как больница наполнилась пациентами. Таким образом, работа продвигалась. И я увидела, что все небо заинтересовано в это работе по облечению человеческих страданий. Сатана изо всех сил стремится получить контроль над душой и телом человека. Он пытается привязать их к колесам пролетки. Я с печалью смотрю на наши церкви, которые должны были бы всем сердцем и на практике подключиться к медицинскому миссионерскому служению. В Австралии мы боролись за строительства санатория, и сейчас здание уже строится и близко к завершению. Работа санатория началась в частном жилом доме, и один из работников Конференции посвящал часть своего рабочего времени медицинскому служению там. Он боялся, что не хватит денег на оплату аренды этого дома, и чтобы помочь ему я сняла в этом доме одну комнату, а брат Бейкер две. Но эти комнаты скоре понадобились для пациентов, и работа развернулась так, что в настоящее время потребовалось арендовать еще несколько домов для пациентов санатория и обслуживающего персонала. Через эту работу многие души приняли истину. Один служитель из Тасмании, богатый и образованный человек, приехал в санаторий на лечение и там заинтересовался истиной и вскоре начал соблюдать Субботу и сразу же начал помогать в работе своими средствами. Многие стали соблюдать Субботу целыми семьями через одного члена семьи, который приехал на лечение в санаторий. Не буду дальше говорить о этом, потому что вы все знаете сами. Хочу сказать вам, что вскоре ни одно миссионерское служение не обойдется без медицинского служения. В основе этого евангельский план. Мне было показано, что по всей Америке тянутся бесплодные поля. Когда я ехала через Юг по пути к Конференции, я видела города, вовсе не охваченные евангельской работой. В чем дело? Служители опекают церкви, которые знают истину, тогда как тысячи погибают без Христа. Если наладить работу должным образом и следовать надлежащим методам, то каждый член церкви будет выполнять свою работу в как член единого организма церкви. Каждый будет выполнять миссионерскую работу. Но церкви умирают и требуют служителя, который проповедовал бы им. Их нужно научить отдавать десятину Богу, чтобы Он мог укрепить и благословить их. Они должны быть подключены к рабочему порядку, так, чтобы дыхание Бога могло бы придти к ним. Их нужно научить, что пока они не могут оставаться одни, без служителя, им нужно будет обратиться заново и креститься снова. Они должны родиться снова. Мне были показаны бесплодные поля в Америке. В каждом городе в штате Мичиган должен быть возведен памятник для Бога. Вы были долго в истине. Если бы вы работали так, как хотел Бог, вы бы проводили медицинское миссионерское служение, стремясь исцелить душу и тело, вы привели бы к истине сотни и тысячи людей. Но этого не случилось: вы собрались все в Баттл-Крике, оставив пустыми места, которые должны познать истину. Господь сказал Своему народу: «Выйдите из Баттл-Крика. Работайте с душами, которые находятся на краю гибели», и они должны покинуть Баттл-Крик. Идите туда, где люди не слышали об истине и оживите перед ними Евангелие Иисуса Христа. Совершайте среди них практическую миссионерскую работу. Таким образом многих можно привести к познанию истины. Вы никогда не станете истинными евангельскими служителями, если не проявите истинное посвящение себя медицинскому миссионерскому служению., евангелию исцеления и благословения, и укрепления. Придите на помощь Господу, помогите Ему в его борьбе против мощных сил тьмы, чтобы не услышать о себе: «Прокляните Мероз, говорит Ангел Господень, прокляните, прокляните жителей его за то, что не пришли на помощь Господу, на помощь Господу с храбрыми» [Суд. 5:23]. Я с большой неохотой покидала Калифорнию, я не хотела ехать в Баттл-Крик. Я боялась, что ноша, которую я понесу та, может стоить мне жизни. Я знала, что каждая церковь в Мичигане нуждается в освящении Духом Божьим. Я знала, что служители, которые работали с теми, кто знает истину, обращались с ними, как с больными овцами, должны были бы работать на новых полях, насаждая там нормы истины, принося больных в их дома, укрывая их наготу. Христос говорит, что Его праведность пойдет перед теми, кто делает эту работу, и что слава Божья будет для них еще одной наградой. Но церкви наши эту работу не сделали, и наши проповедники служат тем, кто знает истину, тогда как тысячи ничего не знают о трехангельской вести. Я сказала, что не могу поехать в Баттл-Крик. Погода была слишком суровой, чтобы я могла отправиться в путешествие. Конференция должна была быть в Окленде. Но вечер за вечером я выступала перед общиной, такой же, как сейчас передо мной. Я проснулась и молилась, спрашивая у Господа: «Что это значит?». Я думала, что не могу поехать в Баттл-Крик, но когда я обнаружила, что не переставая думала об этом даже ночью, я сказала: «Я думаю, что должна поехать в Баттл-Крик, несмотря на то, что Конференция должна располагаться в Окленде». Затем возник вопрос, где мне остановиться в Баттл-Крике. Неважно у кого я должна устроиться, все равно кто-нибудь да расскажет сестре Уайт о состоянии церкви, вот почему она говорит о этом. Д–р Келлог любезно предложил мне остановиться в его доме, но я решила, что не могу сделать этого. Во время одной пятничной молитвы, когда я просила Господа вести меня и показать мне, что делать, Святой Дух снизошел на нас и мы почувствовали благоговейный страх. Голос сказал мне: «Прими любезное приглашение д-ра Келлога. Я назначил его быть врачом, и я буду его помощником, если он полностью доверится мне. Ты можешь поддержать его». Этот голос принес благоухание прекрасных цветов, и хотя никто из семьи не видел, то что видела я и не слышал то, что слышала я, но все чувствовали влияние Духа и плакали, и благословляли Бога. Конечно же, я приняла предложение д-ра Келлога. Именно под водительством Господа я остановилась здесь. Там могла найти покой, и я благодарю Господа, что оказалась там. И именно поэтому я имею смелость стоять перед вами и говорить то, что вы можете не воспринимать относительно медицинского миссионерского служения. Я же хочу вам сказать, что медицинское миссионерское служение – это работа Божья. Господь хочет, чтобы ее навыками овладели все служители. Медицинское служение открывает нам доступ к людям. Сердца людей будут тронуты, если мы будем служить их нуждам.</w:t>
      </w:r>
    </w:p>
    <w:p>
      <w:pPr>
        <w:pStyle w:val="Normal"/>
        <w:ind w:firstLine="567"/>
        <w:rPr/>
      </w:pPr>
      <w:r>
        <w:rPr/>
      </w:r>
    </w:p>
    <w:p>
      <w:pPr>
        <w:pStyle w:val="Normal"/>
        <w:ind w:firstLine="567"/>
        <w:rPr/>
      </w:pPr>
      <w:r>
        <w:rPr/>
        <w:t>1751</w:t>
      </w:r>
    </w:p>
    <w:p>
      <w:pPr>
        <w:pStyle w:val="Normal"/>
        <w:ind w:firstLine="567"/>
        <w:rPr/>
      </w:pPr>
      <w:r>
        <w:rPr/>
      </w:r>
    </w:p>
    <w:p>
      <w:pPr>
        <w:pStyle w:val="Normal"/>
        <w:ind w:firstLine="567"/>
        <w:rPr/>
      </w:pPr>
      <w:r>
        <w:rPr/>
        <w:t>Если вы облегчите их страдания, вы найдете возможность рассказать им о  любви Иисуса. Я хочу сказать вам сегодня, что я совершенно согласна с этим решением. Многие, из тех, кто в той или иной мере отклонились от истины со времени конференции в Миннеаполисе, согласятся с этим. Бог поможет тем, кто любит истину, кто отдает свое сердце, разум и силы Ему. Бог будет работать с этим служителя, наделяя их Своей силой, если их сердца наполнены любовью к бедным заблудшим овцам дома Израилева. Ищите отступников, тех, кто когда-то знал, что такое религия, и проповедуйте им весть милосердия. История Христовой любви затронет струну их сердца. Христос приближает к Себе людей с помощью данной Ему Богом во спасение человечества небесной гармонией. Любовь Христа можно оценить лишь тогда, когда эта связь с небом будет явлена.Бог хочет, чтобы каждая душа была бы наполнена, вдохновлена Святым Духом. Он хочет обратить тех, кто считает своим долгом порочить, распространять разные слухи о д-ре Келлоге и медицинском миссионерском служении. Придерживайтесь истинного евангельского служения. Я полностью одобряю это решение, потому что я знаю, медицинское миссионерское служение это евангелие, благая весть на практике, а Господь объявил, что оно никогда, никогда не должно разделяться с евангельским служением. Если работники в Калифорнии и Мичигане, двух крупных центрах нашей работы, обратятся и предстанут пред Господом, как маленькие дети, Бог откроет им спасение. То, что нам нужно, это со всей серьезностью стремиться к доброте м смирению. Наши сердца должны быть очищены от всего, что ведет к разделению, к словам, которые не должны произноситься, если люди искренно пытаются увидеть, что медицинское миссионерское служение — реальная задача. Медицинское служение, работа с больными и страдающими, не должны быть отделены от Евангелия. Бог помогает тем, чье внимание направлено на этот предмет, стремление иметь ум Христов, сострадание Христа. Бог помогает вам помнить, что Христос был служителем, что Он ходил от места к месту, исцеляя больных. Если бы мы были тесно связаны со Христом, как были Его ученики, то Бог мог бы работать через нас, исцеляя многих от страданий. Господь благословляет Свой народ и дает им возможность правильно понять Его волю.</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Глава 205. Призыв к нашим служителям</w:t>
      </w:r>
    </w:p>
    <w:p>
      <w:pPr>
        <w:pStyle w:val="Normal"/>
        <w:ind w:firstLine="567"/>
        <w:rPr/>
      </w:pPr>
      <w:r>
        <w:rPr/>
      </w:r>
    </w:p>
    <w:p>
      <w:pPr>
        <w:pStyle w:val="Normal"/>
        <w:ind w:firstLine="567"/>
        <w:rPr/>
      </w:pPr>
      <w:r>
        <w:rPr/>
      </w:r>
    </w:p>
    <w:p>
      <w:pPr>
        <w:pStyle w:val="Normal"/>
        <w:ind w:firstLine="567"/>
        <w:rPr/>
      </w:pPr>
      <w:r>
        <w:rPr/>
        <w:t>Беседа Елены Уайт со служителями</w:t>
      </w:r>
    </w:p>
    <w:p>
      <w:pPr>
        <w:pStyle w:val="Normal"/>
        <w:ind w:firstLine="567"/>
        <w:rPr/>
      </w:pPr>
      <w:r>
        <w:rPr/>
        <w:t>15 апреля 1901 г.</w:t>
      </w:r>
    </w:p>
    <w:p>
      <w:pPr>
        <w:pStyle w:val="Normal"/>
        <w:ind w:firstLine="567"/>
        <w:rPr/>
      </w:pPr>
      <w:r>
        <w:rPr/>
      </w:r>
    </w:p>
    <w:p>
      <w:pPr>
        <w:pStyle w:val="Normal"/>
        <w:ind w:firstLine="567"/>
        <w:rPr/>
      </w:pPr>
      <w:r>
        <w:rPr/>
      </w:r>
    </w:p>
    <w:p>
      <w:pPr>
        <w:pStyle w:val="Normal"/>
        <w:ind w:firstLine="567"/>
        <w:rPr/>
      </w:pPr>
      <w:r>
        <w:rPr/>
        <w:t>Есть многое, что нужно было бы рассмотреть и что нельзя охватить полностью за эту встречу сегодня, и я даже не знаю, с чего начать, потому что так много нужно сказать. Свет, который мне был дан за последние пятнадцать лет, подчеркивает ту огромную ответственность, которая возложена на работу служения. Работа служителя должны рассматриваться в более высоком свете. Именно низкая оценка этой работы в Конференциях делает их слабыми, ставят их в условия немощи. Мы не можем себе позволить это. Те служители, которые дают низкую оценку доверенной им работе, никогда не поступают справедливо ни по отношению к себе, ни по отношению к церкви. До тех пор, пока наши служители не обретут чувство ответственности, соизмеримое со значимости их работы, в работе  наших конференциях будут постоянно ощущаться недостатки. Мы как народ не можем себе позволить этого. Те, кто поставлен во главе конференций, должны быть людьми, которые понимают влияние Духа Божьего на человеческое сердце, а посему, когда Дух этот отсутствует, они должны осознавать, что происходит какой-то сбой в работе. Прежде, чем они обратятся со словом Божьим  к людям, они должны понять, что значит говорить с Богом. У многих в голове такая путаница, то для них трудно уяснить правильные принципы. Столь велика трудность преподнесения этой сложной концепции, что многие едва ли знают, что значит быть свидетелями для Христа в эти последние дни. Если бы только они знали, если бы только они понимали, если только они могли видеть, если бы только они могли сравнить это с чем-то, произошло бы великое пробуждение, такое раскрытие себя перед Богом, какого мы никогда не видели прежде. Мы чрезвычайно нуждаемся в исследовании самих себя. Вы можете очень умно исследовать своих братьев служителей и с пристрастием судить их, тогда как сами еще больше нуждаетесь в более тщательном исследовании самих себя. Многие возлагают бремя на своих собратьев, подтачивая их силы и лишая их уверенности в самих себе, вместо того, чтобы возвышать и укреплять их. Бог хочет, чтобы мы держали себя в руках. Изучайте себя, чтобы увидеть, в вере вы или нет. Проверьте сами себя. Как только вы сосредоточитесь всем сердцем и умом на Иисусе Христе, на Спасителе, Который отдал Себя в жертву совершенную за каждого из нас, как только вы поймете, что должны стать совершенным в свете Его совершенной жертвы, вы будете серьезно взывать о помощи свыше, чтобы преодолеть свои несовершенства. Я не собираюсь говорить о конкретных вещах, о том, что именно нужно преодолеть. Должно произойти общее возрождение, более тщательное исследование самого себя. Задайте себе вопрос: «Каким я должен быть?» Христос говорит: «Без Меня не можете делать ничего» [Ин.5:15]. Мое сердце наполнилось печалью, когда я смотрела на поля и видела бесплодные места. Что это означает? Кто выступает в качестве представителя Иисуса Христа? Кто ощущает  в себе бремя ответственности за души, которые не могут получить света истины, пока ее не преподнесут им? Наши служители парят над церквями, как над птенцами, так, как будто ангел благодати не предпринимает никаких усилий по спасению душ. Господь поручили этим служителям отвечать за души, которые находятся во тьме. Он не призывает их идти на поля , которые не нуждаются во враче. Организуйте свои церкви так, чтобы они понимали, что не нуждаются в пасторе, который должен прислуживать им и постоянно питать их. Они имеют истину, они знают, что такое истина. Они должны уже укорениться в ней. Они должны проникать в нее глубже, чтобы устремляться все выше и выше. Они должны быть укоренены в вере. Очень многие будут подвергаться проверкам, которые отсутствуют в слове Божьем. Мы должны проверять себя по Библии: по заповедям Божьим и по свидетельству Иисуса Христа. «Здесь терпение святых, соблюдающих заповеди Божии и веру в Иисуса» [Отк. 14:12]. Это истинный тест, но среди людей возникнет много других тестов. Они придут во множестве: то из одного источника, то из другого. Будет много такого, что призвано отвлечь внимания от истинного кредо, теста Божьего. Необходимо поэтому, чтобы служитель, который сталкивается с этим, был прозорливым, умел различать истину, не доверяя никаким ложным учениям. Много будет лжехристов, будут говорит о Христе: вот, Он, тогда как Его не будет там. Но некоторые соблазнятся и попадутся на эти уловки. Но самое печальное то, что истинные принципы будут искажены. Дело не в том, что не будут пытаться придерживаться принципов, но сами принципы станут настолько смазаны, «заштукатурены» необожженным известковым раствором, что требуются скрупулезные исследования слова Божьего, чтобы выяснить, насколько все это сочетается с истинным благочестием, в основе которого принцип: «Так говорит Господь». Бог хочет, чтобы все, кто присутствует на этой Конференции, проснулись, чтобы они не спали на стенах Сиона. Они должны исследовать самих себя. Когда вы начнете эту работу, то увидите, какое вам требуется очищение. Слишком многие, из тех, кто пришел к служению, не имели полного, очищающего влияния на свой разум и характер, которое убирает плевелы, делая человека способным приносить к Скале основания только золото, серебро и драгоценные камни. В этом великая нужда, большой дефицит. Бог хочет, чтобы мы пришли к Нему такие, какие мы есть, отдали бы свои беспомощные души Иисусу Христу и родились заново. Дело в том, что многие стали служителями, имея младенческой, детский и раздражительный и самовольный дух, они такие, как их воспитали их матери. Вот почему, я говорю так часто отцам и матерям о той огромной ответственности, которая возложена на них.</w:t>
      </w:r>
    </w:p>
    <w:p>
      <w:pPr>
        <w:pStyle w:val="Normal"/>
        <w:ind w:firstLine="567"/>
        <w:rPr/>
      </w:pPr>
      <w:r>
        <w:rPr/>
      </w:r>
    </w:p>
    <w:p>
      <w:pPr>
        <w:pStyle w:val="Normal"/>
        <w:ind w:firstLine="567"/>
        <w:rPr/>
      </w:pPr>
      <w:r>
        <w:rPr/>
        <w:t>1753</w:t>
      </w:r>
    </w:p>
    <w:p>
      <w:pPr>
        <w:pStyle w:val="Normal"/>
        <w:ind w:firstLine="567"/>
        <w:rPr/>
      </w:pPr>
      <w:r>
        <w:rPr/>
      </w:r>
    </w:p>
    <w:p>
      <w:pPr>
        <w:pStyle w:val="Normal"/>
        <w:ind w:firstLine="567"/>
        <w:rPr/>
      </w:pPr>
      <w:r>
        <w:rPr/>
        <w:t xml:space="preserve">Эта инфантильность должна быть оставлена. Вы выросли до полного возраста, поэтому всякое ребячество, неприятные черты характера, которые, как вы знаете, не согласуются с правилами Христовыми, ваше импульсивное поведение — все это должно быть оставлено. Слова это талант, и вы не имеете права использовать данные Богом таланты, не воздавая славу Ему, на пользу каждой душе, вокруг вас. Должно происходить глубокое речевое общение души: через язык и уста. Тогда сокровищница души наполнится драгоценными истинами, поскольку исследуется характер Христа. Тогда вы получите благословение как опекуны и пастыри. И как пастыри вы должны приводить в пример черты Христова характера, проповедовать перед паствой, чтобы они видели важность практической религии, практического благочестия, а не просто формальной или теоретической проповеди. Некоторые думают, что они должны быть такими удивительными ортодоксами, но совсем не правоверные по критериям Христа. Они берут какой-то небольшой вопрос и сосредоточивают на нем свое внимание, преувеличивая его значение. О тех, кто не видит, что они делают, они говорят: «Мы не хотим, чтобы этот человек проповедовал, потому что он не видит эту проблему». Но они не знают, о чем говорят. Оставьте этого человека с Богом. Это не ваше дело анализировать идеи одного или другого. Мы в свое время говорили об этом в Миннеаполисе. Не будем больше об этом в работе Божьей. Бог хочет, чтобы мы осознали, что осуждение непосредственно касается нас. Давайте опасаться этого, иначе вор незаметно подберется к нам. Давайте остановимся и не будем подчеркивать ошибки и недостатки других, но взирать на Иисуса, говоря: «Мое дело рассматривается в небесных судах. Это определяет для меня все: буду ли найден совершенным в Нем при взвешивании на весах святилища или нет». Каждому из дается возможность быть спасенным. Те же, кто не принимает дар спасения через пролитие крови Сына Вечного Бога, сосредоточивают свое внимание на маловажных проблемах, пренебрегая великими истинами, гарантирующими спасение. Они отошли от великого Образца, от изучения характера Христа. Не сумев увидеть Его, они не меняются от славы к славе, от характера к характеру. Бог хочет, чтобы мы взирали на Иисуса. Но мы не библейские верующие. Мы не повинуемся заповедям Божьим. Один законник подходит ко Христу и спрашивает: «Что сделать мне, чтобы наследовать жизнь вечную?». Зная, что он имеет в виду, Христос задает ему встречный вопрос: «В законе что написано? как читаешь?» [10:23, 24]. Обращаем ли мы внимание на то, как читаем мы? Вопрос, заданный законником, и его ответ на вопрос Христа, не потеряли своей актуальности и поныне. Законник ответил: «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 [ст. 27]. В этом весь человек. Все силы души и тела должны быть направлены на работу для Бога. Все существо свое мы должны посвятить служению нашему Господу. Многое хотелось бы еще сказать вам, но уже в другой раз. Сейчас же хочу сказать вам, взирайте на Иисуса и увидите в Нем, какими вы должны быть. Чтобы иметь жизнь вечную, мы должны любить Бога превыше всего и наших ближних, как самих себя. На этих двух основаниях держится весь закон и пророки. Эти принципы заключены во всей Библии. Мы можем иметь веру, надежду и доверие, но они будут бесполезными, если не будем иметь любви Христовой в душе. Любовь, которую Спаситель показал нам, мы должны показать нашим собратьям. Это любовь окажет животворное влияние на жизнь и преобразующее влияние на характер. Это то, что хочет видеть Бог. Когда я видела поля, готовые к жатве и отсутствие интереса к ним, я поражалась, как вы можете поступать таким образом. Я не могу понять этого: если вы связаны с Тем, кто отдал Свою жизнь ради спасения мира, как вы можете смотреть на тех, кто куплен Его драгоценной кровью и погибает во грехах, не делая никаких попыток спасти их? Христос говорит: «Я пришел призвать не праведных, но грешных к покаянию». Мы не должны призывать тех, кто получил истину и понял ее, кому было сказано не раз, но говорилось снова и снова, до тех пор, пока некоторые не начнут думать, что им нужно внести что-то оригинальное. Но попытки такого рода не стоят и выеденного яйца. Но, прежде всего, нужно всем сердцем любить нашего небесного Отца. Это ваше первейшее дело. Если будете всем сердцем любить Бога, то полюбите и своего ближнего, как самого себя. Вы будет обращаться с людьми так, как с душами, за спасение которых умер Христос. Оставьте свою раздражительность и своенравие, изгоните их из своего сердца. Вы должны очиститься через веру в истину. Бог хочет освятить нас Духом Своим Святым. Истину нужно нести тем, кто ее не знает. Трудитесь для душ, которые должны предстать перед Богом. Каждый из нас ответить за то, что было сделано и чего не было сделано. Бог хочет, чтобы вы были Его верными служителями. Он хочет, чтобы вы искали потерявшихся овец дома Израилева, Он хочет, чтобы вы стали «ловцами человеков». Он хочет, чтобы вы имели в себе живую веру, которая знает, как работать для спасения душ. Он будет использовать людей, которые будут серьезно работать с грешниками, вставать на колени и молиться  с ними. Бог хочет, чтобы вы прилагали самые серьезные усилия, готовясь идти в новые районы: тогда на следующей Конференции обнаружится, что во многих местах открылись новые церкви. Ангелы Господни ждут возможности работать с вами. Христос пришел спасти то, что было потеряно, и Он призывает вас идти к тем, кто еще не знает истины, вместо того, чтобы только читать проповеди и делать не столь важную работу в церквях. Вы должны половину времени проводить, побуждая общины к такому служению и показывая им хороший пример в этом. Бог хочет научить вас бороться, чтобы знать, что это труд для спасения душ, и нести бремя ответственности за души в своем сердце. Когда вы учите их, Христос учит вас. Когда вы даете им уроки, Христос дает вам свои уроки, бесценные уроки. Тем, кто ставит камни преткновения на пути своих собратьев, кто считает своей священной обязанностью отстранять от дела людей, владеющих истиной, и кто мог бы придать делу определенную направленность, я хотела бы сказать: «Уберите свои руки. Поймите, что вы работаете для своей собственной души, и то что это лучшее для вас, иначе вы потеряете шанс </w:t>
      </w:r>
    </w:p>
    <w:p>
      <w:pPr>
        <w:pStyle w:val="Normal"/>
        <w:ind w:firstLine="567"/>
        <w:rPr/>
      </w:pPr>
      <w:r>
        <w:rPr/>
      </w:r>
    </w:p>
    <w:p>
      <w:pPr>
        <w:pStyle w:val="Normal"/>
        <w:ind w:firstLine="567"/>
        <w:rPr/>
      </w:pPr>
      <w:r>
        <w:rPr/>
        <w:t xml:space="preserve">1754 </w:t>
      </w:r>
    </w:p>
    <w:p>
      <w:pPr>
        <w:pStyle w:val="Normal"/>
        <w:ind w:firstLine="567"/>
        <w:rPr/>
      </w:pPr>
      <w:r>
        <w:rPr/>
      </w:r>
    </w:p>
    <w:p>
      <w:pPr>
        <w:pStyle w:val="Normal"/>
        <w:ind w:firstLine="567"/>
        <w:rPr/>
      </w:pPr>
      <w:r>
        <w:rPr/>
        <w:t>возрастания во Христе и шанс быть в Нем во всей полноте. Это все, что я считала долгом сказать вам этим утром. Это все, над чем вы можете работать в настоящее время. Позже я хотела бы сказать еще кое о чем. Хочу только добавить: «Давайте искать Господа и давайте каяться в своих грехах».</w:t>
      </w:r>
    </w:p>
    <w:p>
      <w:pPr>
        <w:pStyle w:val="Normal"/>
        <w:ind w:firstLine="567"/>
        <w:rPr/>
      </w:pPr>
      <w:r>
        <w:rPr/>
      </w:r>
    </w:p>
    <w:p>
      <w:pPr>
        <w:pStyle w:val="Normal"/>
        <w:ind w:firstLine="567"/>
        <w:rPr/>
      </w:pPr>
      <w:r>
        <w:rPr/>
      </w:r>
    </w:p>
    <w:p>
      <w:pPr>
        <w:pStyle w:val="Normal"/>
        <w:ind w:firstLine="567"/>
        <w:rPr/>
      </w:pPr>
      <w:r>
        <w:rPr/>
        <w:t>1755</w:t>
      </w:r>
    </w:p>
    <w:p>
      <w:pPr>
        <w:pStyle w:val="Normal"/>
        <w:ind w:firstLine="567"/>
        <w:rPr/>
      </w:pPr>
      <w:r>
        <w:rPr/>
      </w:r>
    </w:p>
    <w:p>
      <w:pPr>
        <w:pStyle w:val="Normal"/>
        <w:ind w:firstLine="567"/>
        <w:rPr/>
      </w:pPr>
      <w:r>
        <w:rPr/>
        <w:t>Глава 206, с. 1755</w:t>
      </w:r>
    </w:p>
    <w:p>
      <w:pPr>
        <w:pStyle w:val="Normal"/>
        <w:ind w:firstLine="567"/>
        <w:rPr/>
      </w:pPr>
      <w:r>
        <w:rPr/>
        <w:t xml:space="preserve">  </w:t>
      </w:r>
    </w:p>
    <w:p>
      <w:pPr>
        <w:pStyle w:val="Normal"/>
        <w:ind w:firstLine="567"/>
        <w:rPr/>
      </w:pPr>
      <w:r>
        <w:rPr/>
        <w:t xml:space="preserve">Глава 206 </w:t>
      </w:r>
    </w:p>
    <w:p>
      <w:pPr>
        <w:pStyle w:val="Normal"/>
        <w:ind w:firstLine="567"/>
        <w:rPr/>
      </w:pPr>
      <w:r>
        <w:rPr/>
        <w:t>А.Т. Джоунсу</w:t>
      </w:r>
    </w:p>
    <w:p>
      <w:pPr>
        <w:pStyle w:val="Normal"/>
        <w:ind w:firstLine="567"/>
        <w:rPr/>
      </w:pPr>
      <w:r>
        <w:rPr/>
      </w:r>
    </w:p>
    <w:p>
      <w:pPr>
        <w:pStyle w:val="Normal"/>
        <w:ind w:firstLine="567"/>
        <w:rPr/>
      </w:pPr>
      <w:r>
        <w:rPr/>
        <w:t>30 июня 1901–6-</w:t>
      </w:r>
    </w:p>
    <w:p>
      <w:pPr>
        <w:pStyle w:val="Normal"/>
        <w:ind w:firstLine="567"/>
        <w:rPr/>
      </w:pPr>
      <w:r>
        <w:rPr>
          <w:lang w:val="en-US"/>
        </w:rPr>
        <w:t>J</w:t>
      </w:r>
      <w:r>
        <w:rPr/>
        <w:t>-64–1901</w:t>
      </w:r>
    </w:p>
    <w:p>
      <w:pPr>
        <w:pStyle w:val="Normal"/>
        <w:ind w:firstLine="567"/>
        <w:rPr/>
      </w:pPr>
      <w:r>
        <w:rPr/>
      </w:r>
    </w:p>
    <w:p>
      <w:pPr>
        <w:pStyle w:val="Normal"/>
        <w:ind w:firstLine="567"/>
        <w:rPr/>
      </w:pPr>
      <w:r>
        <w:rPr/>
        <w:t>Пастор А.Т. Джоунс, дорогой брат!</w:t>
      </w:r>
    </w:p>
    <w:p>
      <w:pPr>
        <w:pStyle w:val="Normal"/>
        <w:ind w:firstLine="567"/>
        <w:rPr/>
      </w:pPr>
      <w:r>
        <w:rPr/>
      </w:r>
    </w:p>
    <w:p>
      <w:pPr>
        <w:pStyle w:val="Normal"/>
        <w:ind w:firstLine="567"/>
        <w:rPr/>
      </w:pPr>
      <w:r>
        <w:rPr/>
        <w:t>Я пришла на  заседание конференции после того, как вы вчера выступили, и не могу избавиться от тяжелого чувства, которое одолело меня. То, как вы говорил, произвело не самое лучшее впечатление на людей. В эту ночь я чувствовала тяжесть на душе, и Господь сказал мне:  «Скажи моему слуге, Алонсо Джоунсу, что он должен вести себя как представительный человек. Он должен полагаться на Иисуса Христа и следить за своими словами и действиями, так, чтобы он не давал повода другим обвинять его в диктаторстве и властолюбии. Жестокосердие, стремление к власти не должны присутствовать в характере наших служителей, учителей и руководителей наших учреждений. Должна проявляться кротость Христова. Вы явно обладаете диктаторским духом, и он укрепляется по мере того, как вы прилагаете усилия по искоренению зла, которое вошло со времени Конференции в Миннеаполисе. Ваша сила и власть определяются вашей связью с Иисусом  Христом. Вместе с Джоном Корлисом вы можете совершать работу для Бога, если позволите знанию истины быть ярким, сияющим светом. Однако неверный курс, который проводят другие, не позволяет делать основной упор, возлагать бремя, ярмо на шею одного человека.</w:t>
      </w:r>
    </w:p>
    <w:p>
      <w:pPr>
        <w:pStyle w:val="Normal"/>
        <w:ind w:firstLine="567"/>
        <w:rPr/>
      </w:pPr>
      <w:r>
        <w:rPr/>
      </w:r>
    </w:p>
    <w:p>
      <w:pPr>
        <w:pStyle w:val="Normal"/>
        <w:ind w:firstLine="567"/>
        <w:rPr/>
      </w:pPr>
      <w:r>
        <w:rPr/>
        <w:t>1756</w:t>
      </w:r>
    </w:p>
    <w:p>
      <w:pPr>
        <w:pStyle w:val="Normal"/>
        <w:ind w:firstLine="567"/>
        <w:rPr/>
      </w:pPr>
      <w:r>
        <w:rPr/>
      </w:r>
    </w:p>
    <w:p>
      <w:pPr>
        <w:pStyle w:val="Normal"/>
        <w:ind w:firstLine="567"/>
        <w:rPr/>
      </w:pPr>
      <w:r>
        <w:rPr/>
        <w:t>Вы должны разрушить всякое бремя. Бог призывает вас быть мягкосердечными, милосердными и вежливыми, представляя благословенные призывы Евангелия. Пусть каждое слово в надлежащих обстоятельствах будет сказано Спасителем. Весьма важно для вас смягчить стиль своего обращения с другими, дабы не причинить вреда делу. Не выставляйте напоказ, но сдерживайте природные черты своего характере, смиряйте себя. Вы должны нести людям могущественную весть, и она должна показать свое воздействие на людей, если ваша жизнь будет свидетельствовать о ваших тесных отношениях со Христом. Не позволяйте себе показывать металл в голосе. «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 [Гал. 5:22–26].</w:t>
      </w:r>
    </w:p>
    <w:p>
      <w:pPr>
        <w:pStyle w:val="Normal"/>
        <w:ind w:firstLine="567"/>
        <w:rPr/>
      </w:pPr>
      <w:r>
        <w:rPr/>
        <w:t>Я чувствую себя настолько виноватой перед Богом, что я покаялась и в смирении сердца просила Его простить меня за каждое слово, за каждое слово, которое я произнесла, которое, хотя и было истиной, все же лучше было бы их не произносить.</w:t>
      </w:r>
    </w:p>
    <w:p>
      <w:pPr>
        <w:pStyle w:val="Normal"/>
        <w:ind w:firstLine="567"/>
        <w:rPr/>
      </w:pPr>
      <w:r>
        <w:rPr/>
      </w:r>
    </w:p>
    <w:p>
      <w:pPr>
        <w:pStyle w:val="Normal"/>
        <w:ind w:firstLine="567"/>
        <w:rPr/>
      </w:pPr>
      <w:r>
        <w:rPr/>
        <w:t>Глава 207. У. М. Хили</w:t>
      </w:r>
    </w:p>
    <w:p>
      <w:pPr>
        <w:pStyle w:val="Normal"/>
        <w:ind w:firstLine="567"/>
        <w:rPr/>
      </w:pPr>
      <w:r>
        <w:rPr/>
      </w:r>
    </w:p>
    <w:p>
      <w:pPr>
        <w:pStyle w:val="Normal"/>
        <w:ind w:firstLine="567"/>
        <w:rPr/>
      </w:pPr>
      <w:r>
        <w:rPr/>
        <w:t>25 августа 1901-6-</w:t>
      </w:r>
    </w:p>
    <w:p>
      <w:pPr>
        <w:pStyle w:val="Normal"/>
        <w:ind w:firstLine="567"/>
        <w:rPr/>
      </w:pPr>
      <w:r>
        <w:rPr/>
      </w:r>
    </w:p>
    <w:p>
      <w:pPr>
        <w:pStyle w:val="Normal"/>
        <w:ind w:firstLine="567"/>
        <w:rPr/>
      </w:pPr>
      <w:r>
        <w:rPr>
          <w:lang w:val="en-US"/>
        </w:rPr>
        <w:t>H</w:t>
      </w:r>
      <w:r>
        <w:rPr/>
        <w:t>-116-1901</w:t>
      </w:r>
    </w:p>
    <w:p>
      <w:pPr>
        <w:pStyle w:val="Normal"/>
        <w:ind w:firstLine="567"/>
        <w:rPr/>
      </w:pPr>
      <w:r>
        <w:rPr/>
      </w:r>
    </w:p>
    <w:p>
      <w:pPr>
        <w:pStyle w:val="Normal"/>
        <w:ind w:firstLine="567"/>
        <w:rPr/>
      </w:pPr>
      <w:r>
        <w:rPr/>
        <w:t xml:space="preserve">Лос- Анджелес, Калифорния </w:t>
      </w:r>
    </w:p>
    <w:p>
      <w:pPr>
        <w:pStyle w:val="Normal"/>
        <w:ind w:firstLine="567"/>
        <w:rPr/>
      </w:pPr>
      <w:r>
        <w:rPr/>
        <w:t>21 августа 1901</w:t>
      </w:r>
    </w:p>
    <w:p>
      <w:pPr>
        <w:pStyle w:val="Normal"/>
        <w:ind w:firstLine="567"/>
        <w:rPr/>
      </w:pPr>
      <w:r>
        <w:rPr/>
      </w:r>
    </w:p>
    <w:p>
      <w:pPr>
        <w:pStyle w:val="Normal"/>
        <w:ind w:firstLine="567"/>
        <w:rPr/>
      </w:pPr>
      <w:r>
        <w:rPr/>
        <w:t>Дорогой брат, пастор Хили!</w:t>
      </w:r>
    </w:p>
    <w:p>
      <w:pPr>
        <w:pStyle w:val="Normal"/>
        <w:ind w:firstLine="567"/>
        <w:rPr/>
      </w:pPr>
      <w:r>
        <w:rPr/>
        <w:t>Я не могу уснуть, хотя уже час ночи. У меня есть, что сказать вам. В течение многих лет мне говорилось о том, что ты находишься в опасности, видя вещи в ложном свете. Это показывает, что ты не относишься к числу мудрых советников. У тебя есть черты характера, которые нужно полностью изменить, иначе они останутся препятствием в твоей работе, а у некоторых вызывать подозрения и приводить к независимому курсу в работе. Такая деятельность определенно ошибочная и, если упорно следовать ей,  может привести к трудностям, не так легко устранимым. Это не гармонирует со светом, данным тебе Господом, чтобы ты служил связующим звеном с нашими учреждениями. Для тебя есть работа на новых полях. Когда ты инспектируешь работу, ты ставишь препятствия в деле, ставя камень впереди колеса, а не позади него. Твои идеи не всегда согласуются с установлениями Божьими. Если бы они были осуществлены, то это могло бы привести к такому состоянию дел,</w:t>
      </w:r>
    </w:p>
    <w:p>
      <w:pPr>
        <w:pStyle w:val="Normal"/>
        <w:ind w:firstLine="567"/>
        <w:rPr/>
      </w:pPr>
      <w:r>
        <w:rPr/>
      </w:r>
    </w:p>
    <w:p>
      <w:pPr>
        <w:pStyle w:val="Normal"/>
        <w:ind w:firstLine="567"/>
        <w:rPr/>
      </w:pPr>
      <w:r>
        <w:rPr/>
        <w:t>1758</w:t>
      </w:r>
    </w:p>
    <w:p>
      <w:pPr>
        <w:pStyle w:val="Normal"/>
        <w:ind w:firstLine="567"/>
        <w:rPr/>
      </w:pPr>
      <w:r>
        <w:rPr/>
      </w:r>
    </w:p>
    <w:p>
      <w:pPr>
        <w:pStyle w:val="Normal"/>
        <w:ind w:firstLine="567"/>
        <w:rPr/>
      </w:pPr>
      <w:r>
        <w:rPr/>
        <w:t xml:space="preserve">которое было бы трудно исправить. Могли бы возникнуть трудности, которые усложнили  отделению этой Конференции от Конференции на севере Штата. Это разделение правильное, и оно было бы огромным благословением, если бы подозрительные умы не говорили: «Но» и «предположим», делая из мухи слона. Если мы ищем Господа всем сердцем, Он будет пребывать с нами. Но у тебя такой характер, что для тебя трудно работать в христианском единстве со своими собратьями. Ты часто сам создаешь себе массу неприятностей, и эти негативные вещи воздействуют на других таким образом, что вызывают мысли, противоречащие плану Господа. Будь осторожен, не сей в сердца других семена подозрений сомнений.  Не продуктивно все время задавать вопросы и высказывать сомнения в процессе работы. Не наводи тумана своим критицизмом на пути, которыми Бог хочет вести Свой народ. Это путь назад в твоей работе. Эта  работа не должна быть построена по твоей модели. Санаторий должен находиться под руководством людей прозорливых. Когда ты сеешь в умах других семена сомнений и подозрений, они дают плохой урожай: развиваются ужасные характеры. О, как нужно, чтобы ты видел необходимость избавиться от всяческих подозрений. </w:t>
      </w:r>
    </w:p>
    <w:p>
      <w:pPr>
        <w:pStyle w:val="Normal"/>
        <w:ind w:firstLine="567"/>
        <w:rPr/>
      </w:pPr>
      <w:r>
        <w:rPr/>
      </w:r>
    </w:p>
    <w:p>
      <w:pPr>
        <w:pStyle w:val="Normal"/>
        <w:ind w:firstLine="567"/>
        <w:rPr/>
      </w:pPr>
      <w:r>
        <w:rPr/>
        <w:t>1759</w:t>
      </w:r>
    </w:p>
    <w:p>
      <w:pPr>
        <w:pStyle w:val="Normal"/>
        <w:ind w:firstLine="567"/>
        <w:rPr/>
      </w:pPr>
      <w:r>
        <w:rPr/>
      </w:r>
    </w:p>
    <w:p>
      <w:pPr>
        <w:pStyle w:val="Normal"/>
        <w:ind w:firstLine="567"/>
        <w:rPr/>
      </w:pPr>
      <w:r>
        <w:rPr/>
        <w:t xml:space="preserve">Они не способствуют нисколько продвижению работы. Если бы ты отошел от этого, то справлялся бы со своими обязанностями гораздо успешнее. Ты часто опираешься на негативные моменты и продолжаешь упорствовать в это до тех пор, пока, как ты думаешь, ни изобретешь что-то оригинальное, новое, в отличие от своих собратьев. Если бы ты пил из источника живой воды, то она угасила бы в теме жажду высшей мудрости. Не в правилах Господа поддерживать подозрение, ревность, зависть и злонамеренность. Бог желает видеть Свой народ единым и постоянно взирающим на Иисуса. Люди должны работать вместе, сострадая и любя друг друга, полностью доверяя друг другу. Христос говорит: «Все вы братья». Брат мой, Господь хочет, чтобы ты был на правильном пути. Оставь свои негативные мысли. Твои предположения относительно позиции и работы пасторов А.Т. Джоунса и Э. Дж. Ваггонера были неправильными. Твои письма пастору Батлеру, в которых были предостережения не делать определенных вещей, вводили в заблуждение. Он сжег эти письма, так, чтобы никто не узнал об источнике его света. Эти письма привели к </w:t>
      </w:r>
    </w:p>
    <w:p>
      <w:pPr>
        <w:pStyle w:val="Normal"/>
        <w:ind w:firstLine="567"/>
        <w:rPr/>
      </w:pPr>
      <w:r>
        <w:rPr/>
      </w:r>
    </w:p>
    <w:p>
      <w:pPr>
        <w:pStyle w:val="Normal"/>
        <w:ind w:firstLine="567"/>
        <w:rPr/>
      </w:pPr>
      <w:r>
        <w:rPr/>
        <w:t>1760</w:t>
      </w:r>
    </w:p>
    <w:p>
      <w:pPr>
        <w:pStyle w:val="Normal"/>
        <w:ind w:firstLine="567"/>
        <w:rPr/>
      </w:pPr>
      <w:r>
        <w:rPr/>
      </w:r>
    </w:p>
    <w:p>
      <w:pPr>
        <w:pStyle w:val="Normal"/>
        <w:ind w:firstLine="567"/>
        <w:rPr/>
      </w:pPr>
      <w:r>
        <w:rPr/>
        <w:t>замедлению работы Божьей на годы, а мне принесли трудное бремя: разобраться во всем. Достаточно напомнить об одном таком опыте, который мы имели в Миннеаполисе в результате твоих немудрых писем. Этот опыт оставил свой след на времена и на вечность. О, брат мой, ради Христа умоляю тебя, будь осторожен, когда сеешь в сердцах людей семена неверия, чтобы не привести к таким результатам, которые мы видели в прошлом. Господь хочет, чтобы эта Конференция сохранила бы то же отношение к Калифорнийской Ассоциации медицинского служения, что и Северная Конференция. Это будет единая духовная общность с другими сторонами работы. В работе Калифорнийской конференции проявился дух осуждения, тенденции к разобщению. Есть люди, которые, казалось бы выглядят правильно с точки зрения человеческих представлений, отделяются от своих собратьев-служителей. Это бесчестит Бога. Ты думаешь, что видишь опасность, которая может подстерегать нас, и выступаешь с критикой, сея семена, из которых могут вырасти огромные деревья, подобно горчичному дереву. Настрой свой разум на объединение, а не на разделение. Бог желает, чтобы критика, которая ведет к росту плевел, которые похожи на пшеницу, была полностью устранена.</w:t>
      </w:r>
    </w:p>
    <w:p>
      <w:pPr>
        <w:pStyle w:val="Normal"/>
        <w:ind w:firstLine="567"/>
        <w:rPr/>
      </w:pPr>
      <w:r>
        <w:rPr/>
      </w:r>
    </w:p>
    <w:p>
      <w:pPr>
        <w:pStyle w:val="Normal"/>
        <w:ind w:firstLine="567"/>
        <w:rPr/>
      </w:pPr>
      <w:r>
        <w:rPr/>
        <w:t>1761</w:t>
      </w:r>
    </w:p>
    <w:p>
      <w:pPr>
        <w:pStyle w:val="Normal"/>
        <w:ind w:firstLine="567"/>
        <w:rPr/>
      </w:pPr>
      <w:r>
        <w:rPr/>
      </w:r>
    </w:p>
    <w:p>
      <w:pPr>
        <w:pStyle w:val="Normal"/>
        <w:ind w:firstLine="567"/>
        <w:rPr/>
      </w:pPr>
      <w:r>
        <w:rPr/>
        <w:t>«Итак бодрствуйте, ибо не знаете, когда придет хозяин дома: вечером, или в полночь, или в пение петухов, или поутру; чтобы, придя внезапно, не нашел вас спящими. А что вам говорю, говорю всем: бодрствуйте» [Мк. 13:33-35]. «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Лк. 12:35–36]. Пусть каждая душа имеет надлежащий запас масла. Заполните свои лампады святым елеем с двух маслин. Этот елей символ Святого Духа, Который наполняет умы верующих, дабы сделать их соработниками небесных посланников. Мудрые девы, которые бодрствовали, питали свою веру, любовь и терпение небесным елеем., Святым Духом. Так должно происходить с каждым спасенным. Именно посредством этого Духа, милосердным действием небес, лампады горят, не угасая. Верующие должны быть как светильники миру, в готовности ожидая пришествия Господа. Ныне нужно особенно серьезно готовится к пришествию Господа. Церковь живого Бога должна облачиться в свои прекрасные одежды: белые одежды Христовой праведности — дабы она была готова и ждала приглашения.</w:t>
      </w:r>
    </w:p>
    <w:p>
      <w:pPr>
        <w:pStyle w:val="Normal"/>
        <w:ind w:firstLine="567"/>
        <w:rPr/>
      </w:pPr>
      <w:r>
        <w:rPr/>
      </w:r>
    </w:p>
    <w:p>
      <w:pPr>
        <w:pStyle w:val="Normal"/>
        <w:ind w:firstLine="567"/>
        <w:rPr>
          <w:b/>
          <w:b/>
        </w:rPr>
      </w:pPr>
      <w:r>
        <w:rPr>
          <w:b/>
        </w:rPr>
        <w:t>Глава 208</w:t>
      </w:r>
    </w:p>
    <w:p>
      <w:pPr>
        <w:pStyle w:val="Normal"/>
        <w:ind w:firstLine="567"/>
        <w:rPr/>
      </w:pPr>
      <w:r>
        <w:rPr>
          <w:b/>
        </w:rPr>
        <w:t>Братьям и сестрам Айовской конференции (</w:t>
      </w:r>
      <w:r>
        <w:rPr>
          <w:b/>
          <w:lang w:val="en-US"/>
        </w:rPr>
        <w:t>cf</w:t>
      </w:r>
      <w:r>
        <w:rPr>
          <w:b/>
        </w:rPr>
        <w:t xml:space="preserve">. </w:t>
      </w:r>
      <w:r>
        <w:rPr>
          <w:b/>
          <w:lang w:val="en-US"/>
        </w:rPr>
        <w:t>Lt</w:t>
      </w:r>
      <w:r>
        <w:rPr>
          <w:b/>
        </w:rPr>
        <w:t xml:space="preserve"> 134, 1902) </w:t>
      </w:r>
    </w:p>
    <w:p>
      <w:pPr>
        <w:pStyle w:val="Normal"/>
        <w:ind w:firstLine="567"/>
        <w:rPr>
          <w:b/>
          <w:b/>
        </w:rPr>
      </w:pPr>
      <w:r>
        <w:rPr>
          <w:b/>
        </w:rPr>
      </w:r>
    </w:p>
    <w:p>
      <w:pPr>
        <w:pStyle w:val="Normal"/>
        <w:ind w:firstLine="567"/>
        <w:rPr/>
      </w:pPr>
      <w:r>
        <w:rPr/>
        <w:t>6 ноября, 1901- 5</w:t>
      </w:r>
    </w:p>
    <w:p>
      <w:pPr>
        <w:pStyle w:val="Normal"/>
        <w:ind w:firstLine="567"/>
        <w:rPr/>
      </w:pPr>
      <w:r>
        <w:rPr/>
      </w:r>
    </w:p>
    <w:p>
      <w:pPr>
        <w:pStyle w:val="Normal"/>
        <w:ind w:left="-567" w:firstLine="567"/>
        <w:rPr/>
      </w:pPr>
      <w:r>
        <w:rPr/>
        <w:t>Дорогие братья и сестры Айовской конференции,</w:t>
      </w:r>
    </w:p>
    <w:p>
      <w:pPr>
        <w:pStyle w:val="Normal"/>
        <w:ind w:left="-567" w:firstLine="567"/>
        <w:rPr/>
      </w:pPr>
      <w:r>
        <w:rPr/>
        <w:t xml:space="preserve">Я хотела бы написать вам несколько строк. В Айове есть много мест для работы. Как правило, многие работники Айовской конференции должны уезжать из своих церквей на новые поля, используя Богом данные им таланты для поисков и спасения  потерянных душ. В  Айовской конференции есть много драгоценных душ, которые создадут хороших работников. Они должны проникнуться необходимостью заняться Божьей работой и что-то сделать для Него. Дайте им возможность получить практические знания в поисках душ, нуждающихся в спасении тех, кто рядом с ними. Бог предназначил работу для каждого. Когда так много народу в городах и селах вокруг нас, которые гибнут от отсутствия знаний, как народ Божий может быть оставаться безразличным?  Если те,  кто знает истину, полностью осознает  ужасающее состояние своих ближних, они должны взять на себя бремя забот о них ради своего  Господа. Уезжая на новые поля, они силой своего примера </w:t>
      </w:r>
    </w:p>
    <w:p>
      <w:pPr>
        <w:pStyle w:val="Normal"/>
        <w:ind w:left="-567" w:firstLine="567"/>
        <w:rPr/>
      </w:pPr>
      <w:r>
        <w:rPr/>
      </w:r>
    </w:p>
    <w:p>
      <w:pPr>
        <w:pStyle w:val="Normal"/>
        <w:ind w:left="-567" w:firstLine="567"/>
        <w:rPr/>
      </w:pPr>
      <w:r>
        <w:rPr/>
        <w:t>1763</w:t>
      </w:r>
    </w:p>
    <w:p>
      <w:pPr>
        <w:pStyle w:val="Normal"/>
        <w:ind w:left="-567" w:firstLine="567"/>
        <w:rPr/>
      </w:pPr>
      <w:r>
        <w:rPr/>
      </w:r>
    </w:p>
    <w:p>
      <w:pPr>
        <w:pStyle w:val="Normal"/>
        <w:ind w:left="-567" w:firstLine="567"/>
        <w:rPr/>
      </w:pPr>
      <w:r>
        <w:rPr/>
        <w:t xml:space="preserve">могут объединить других вокруг себя.  Все грехи – это эгоизм. Первый грех сатаны был эгоизм, эгоцентризм. Он стремился захватить власть, возвысить себя.  Некое безумие овладело им: возвыситься до Бога. И испытанием, которое присело Адама ко греху, было  заявление сатаны о том, что Адам может достичь большего, чем имеет: самому стать подобным Богу. Таким образом, были посеяны семена эгоизма в человеческом   сердце. Бог хочет, чтобы каждый человек понял губительный характер эгоизма, чтобы сотрудничать с Ним в защите человеческой семьи от страшной силы обольщения. Первым последствием вхождения    греха в мир было начало принципов эгоизма.  Замысел евангелия в том, чтобы через миссионерскую работу противостоять силе эгоизма и разрушить его деструктивную силу, установив инициативу щедрости и доброй воли. Бог отдал на смерть Своего единородного Сына, дабы предотвратить страшные последствия греха эгоизма, которые  грозили человеческому роду. И в этом даре Он отдал Самого Себя. Мог ли Он сделать что-либо большее? Христос сказал: «Я и Отец </w:t>
        <w:softHyphen/>
        <w:t>– одно. Отдав  Своего Сына, Бог сделал все возможное для спасения человечества и восстановления единства с ним. «Ибо так Бог так возлюбил мир, что отдал  Сына Своего единородного, дабы всякий верующий в Него не погиб, но имел жизнь вечную». Грех погасил огнь любви, которую Бог поместил в сердце человека. Работа Церкви состоит в том, чтобы эту любовь возродить. Церковь должна сотрудничать с Богом в работе по искоренению из человеческого  сердца,</w:t>
      </w:r>
    </w:p>
    <w:p>
      <w:pPr>
        <w:pStyle w:val="Normal"/>
        <w:ind w:left="-567" w:firstLine="567"/>
        <w:rPr/>
      </w:pPr>
      <w:r>
        <w:rPr/>
      </w:r>
    </w:p>
    <w:p>
      <w:pPr>
        <w:pStyle w:val="Normal"/>
        <w:ind w:left="-567" w:firstLine="567"/>
        <w:rPr/>
      </w:pPr>
      <w:r>
        <w:rPr/>
        <w:t>1764</w:t>
      </w:r>
    </w:p>
    <w:p>
      <w:pPr>
        <w:pStyle w:val="Normal"/>
        <w:ind w:left="-567" w:firstLine="567"/>
        <w:rPr/>
      </w:pPr>
      <w:r>
        <w:rPr/>
      </w:r>
    </w:p>
    <w:p>
      <w:pPr>
        <w:pStyle w:val="Normal"/>
        <w:ind w:left="-567" w:firstLine="567"/>
        <w:rPr/>
      </w:pPr>
      <w:r>
        <w:rPr/>
        <w:t>помещая туда вместо него любовь, щедрость благоволение, качества, которыми обладал человек в своем совершенном первоначальном состоянии. Любовь – великий принцип, которым руководствуются все непавшие создания. Как, вероятно, изумлены ангелы, когда видят равнодушие людей, которым дан свет и знания! Небесное воинство наполнено неистощимым желанием работать через людей в деле воссоздания в человеке нравственного облика Бога. Они готовы и хотят  совершить эту работу. Требуются объединенные усилия Отца,  Сына и Святого Духа, чтобы исцелить человека от его павшего состояния. Все силы Божества отданы в распоряжение тем, кто объединяется со Спасителем в завоевании людей для Бога. О, если бы  каждый мог оценить истину такой, какова она есть во Иисусе!  Об если бы все могли полюбить Бога любовью, которою Он возлюбил нас! Собратья, я хотела бы представит вам то, как нужные работники на полях, с их драгоценными талантами. Нужны средства для продвижения этой работы. Я представляю это дело перед церквями в Айове, чтобы обратить ваше внимание на неразработанные поля, чтобы побудить ваши сердца откликнуться на нужды работы Божьей, дабы приношения потоком текли в Его сокровищницу для их разработки! Наше пренебрежение полями, готовыми к жатве - это наше  осуждение. Бог призывает Свой народ отдать Ему средства, которые Он доверил им, дабы малый и великий могли прославить Его имя. Принося средства на Его работу, народ Божий на практике показывает свою любовь к Богу, которая превыше всего, и любить ближних, как самих себя.</w:t>
      </w:r>
    </w:p>
    <w:p>
      <w:pPr>
        <w:pStyle w:val="Normal"/>
        <w:ind w:left="-567" w:firstLine="567"/>
        <w:rPr/>
      </w:pPr>
      <w:r>
        <w:rPr/>
      </w:r>
    </w:p>
    <w:p>
      <w:pPr>
        <w:pStyle w:val="Normal"/>
        <w:ind w:left="-567" w:firstLine="567"/>
        <w:rPr/>
      </w:pPr>
      <w:r>
        <w:rPr/>
      </w:r>
    </w:p>
    <w:p>
      <w:pPr>
        <w:pStyle w:val="Normal"/>
        <w:ind w:left="-567" w:firstLine="567"/>
        <w:rPr/>
      </w:pPr>
      <w:r>
        <w:rPr/>
        <w:t>1765</w:t>
      </w:r>
    </w:p>
    <w:p>
      <w:pPr>
        <w:pStyle w:val="Normal"/>
        <w:ind w:left="-567" w:firstLine="567"/>
        <w:rPr/>
      </w:pPr>
      <w:r>
        <w:rPr/>
      </w:r>
    </w:p>
    <w:p>
      <w:pPr>
        <w:pStyle w:val="Normal"/>
        <w:ind w:left="-567" w:firstLine="567"/>
        <w:rPr/>
      </w:pPr>
      <w:r>
        <w:rPr/>
        <w:t>Если грешники каются, то получают прощение через праведность, заслуги Христа. Необходимо прилагать все усилия, чтобы привести души к покаянию. Это будет для вас вечной радостью. Все, кто видит эту истину во всей ее полноте, более глубоко смогут понять чудодейственный, славный план спасения  У них не будет желания спорить о том, что означает «Христос – наша праведность, или пытаться объяснить некоторые вопросы, которые не способствуют более ясному пониманию терминов спасения. Не столь важно уточнять разные тонкости, связанные со связью двух законов. Важно четко осознавать те последствия, которые ожидают нас при нарушении закона Божьего: повинуемся ли мы ему или нарушаем святые заповеди. Легковесное отношение к божественным жизненным принципам  - это фатальная ошибка, и она нуждается в специальном внимании. Тот, кто спасен, должен правильно расставить приоритеты в своем сердце. Христос упрекал фарисеев, говоря: «Горе вам??????????? Иногда в наши дни, своим отношением к закону, который разъясняется в Галатах, мы вписываем печальные страницы в свой жизненный опыт: не повторять прошлого. Давайте не будем потворствовать спекулятивным теориям или обращать внимание на вещи, которые не содержат в себе важной и священной работы определения нашей судьбы в вечности. В Мф. 23 описываются условия тех, кто был ослеплен,</w:t>
      </w:r>
    </w:p>
    <w:p>
      <w:pPr>
        <w:pStyle w:val="Normal"/>
        <w:ind w:left="-567" w:firstLine="567"/>
        <w:rPr/>
      </w:pPr>
      <w:r>
        <w:rPr/>
      </w:r>
    </w:p>
    <w:p>
      <w:pPr>
        <w:pStyle w:val="Normal"/>
        <w:ind w:left="-567" w:firstLine="567"/>
        <w:rPr/>
      </w:pPr>
      <w:r>
        <w:rPr/>
      </w:r>
    </w:p>
    <w:p>
      <w:pPr>
        <w:pStyle w:val="Normal"/>
        <w:ind w:left="-567" w:firstLine="567"/>
        <w:rPr/>
      </w:pPr>
      <w:r>
        <w:rPr/>
        <w:t>1766</w:t>
      </w:r>
    </w:p>
    <w:p>
      <w:pPr>
        <w:pStyle w:val="Normal"/>
        <w:ind w:left="-567" w:firstLine="567"/>
        <w:rPr/>
      </w:pPr>
      <w:r>
        <w:rPr/>
      </w:r>
    </w:p>
    <w:p>
      <w:pPr>
        <w:pStyle w:val="Normal"/>
        <w:ind w:left="-567" w:firstLine="567"/>
        <w:rPr/>
      </w:pPr>
      <w:r>
        <w:rPr/>
        <w:t xml:space="preserve">кто, не смог отличить важное от второстепенного. Поскольку духовный взор тех, кто находился на ответственных постах, был затуманен, важная и священная работа Божья находилась в небрежении; справедливость, милосердие и любовь Божья не были явлены. Своими делами некоторые люди показали, что они не руководствуются истинными принципами. Они не проявили любви к своим собратьям. Проявляя большую скрупулезность в малых вещах, строго наказывая других за каждое высказанное слово, сами они не поступают столь же щепетильно по отношению к наследию Господа, совершая грехи, которые велики в глазах Божьих. Близится то время, когда все дела будут устроены по мановению силы, которую никто не сможет игнорировать. Сцены, которые будут явлены в судный  день, расставят все по своим местам. Праведность Христа была неверно представлена некоторыми руководителями Церкви, теми, кто, полагая, что совершает служение для Бога, совершают поступки, которые показывают их духовную слепоту. Люди, проявляющие властолюбие и высокомерие, следующие неверным путем, вызывают отторжение со стороны Господа, как это было в случае с фарисеями.  Проклятия, которые пали на фарисеев, несомненно, коснутся и тех, кто совершает дела, подобные их делам, </w:t>
        <w:softHyphen/>
        <w:t xml:space="preserve">- если они не покаются. Духовные вожди, чей взор ослеплен, идут на сделку с совестью, и размышляя соответствующим образом, различают воображаемые различия между разного рода прегрешениями. Они с легкостью проходят мимо очень серьезных грехов и </w:t>
      </w:r>
    </w:p>
    <w:p>
      <w:pPr>
        <w:pStyle w:val="Normal"/>
        <w:ind w:left="-567" w:firstLine="567"/>
        <w:rPr/>
      </w:pPr>
      <w:r>
        <w:rPr/>
      </w:r>
    </w:p>
    <w:p>
      <w:pPr>
        <w:pStyle w:val="Normal"/>
        <w:ind w:left="-567" w:firstLine="567"/>
        <w:rPr/>
      </w:pPr>
      <w:r>
        <w:rPr/>
        <w:t>1767</w:t>
      </w:r>
    </w:p>
    <w:p>
      <w:pPr>
        <w:pStyle w:val="Normal"/>
        <w:ind w:left="-567" w:firstLine="567"/>
        <w:rPr/>
      </w:pPr>
      <w:r>
        <w:rPr/>
      </w:r>
    </w:p>
    <w:p>
      <w:pPr>
        <w:pStyle w:val="Normal"/>
        <w:ind w:left="-567" w:firstLine="567"/>
        <w:rPr/>
      </w:pPr>
      <w:r>
        <w:rPr/>
        <w:t>и сурово обличают другие вещие, которые не выдерживают никакого сравнения с тяжестью их собственных грехов, и в основаны их ложные принципы. Бог призывает к решительным и глубоким переменам.  Именно праведность возвышает народ, а грех губит его. Давайте со смиренным и сокрушенным сердцем изучать Библию. То, что раскрывается в  Писании: это для вас и ваших детей. Питайтесь словом, ибо то хлеб жизни. Но не стремитесь познать и не беспокойтесь по поводу того, что вам не раскрыто. Некоторые, по-видимому, не понимают, что то, что открыто перед ними в Писании относительно их спасения в вечности, а потому их практическая жизнь весьма обеднена. Если бы они изучали слово Божье и жили бы в согласии с ним, их ум не был бы заполнен всякого рода измышлениями относительно вещей, которые им не нужно понимать или рассуждать о них. Бог работает повсюду в мире, неся весть о Христе и Его праведности. Он говорит им в Его слове. Библия – это ключ, который открывает все тайны человеческого существования, дает возможность понять людям, что им надо делать, чтобы обрести жизнь вечную. Библия сама себя объясняет. Это луч света, который освещает все уголки в мире, дабы грех был раскрыт. Библия – это карта, на которую нанесены дорожные знаки, ведущие к истине. Все, кто знаком с этой картой, сможет выбрать верный путь, чтобы уверенно шагать по дороге ответственности, куда он может быть призван идти. Народ Божий должен практиковать истину, воплощать в жизнь религию: в своем доме, с общении с близкими, с собратьями в церкви;  аналогичным образом и церковные</w:t>
      </w:r>
    </w:p>
    <w:p>
      <w:pPr>
        <w:pStyle w:val="Normal"/>
        <w:ind w:left="-567" w:firstLine="567"/>
        <w:rPr/>
      </w:pPr>
      <w:r>
        <w:rPr/>
        <w:t xml:space="preserve">       </w:t>
      </w:r>
    </w:p>
    <w:p>
      <w:pPr>
        <w:pStyle w:val="Normal"/>
        <w:ind w:left="-567" w:firstLine="567"/>
        <w:rPr/>
      </w:pPr>
      <w:r>
        <w:rPr/>
        <w:t xml:space="preserve"> </w:t>
      </w:r>
      <w:r>
        <w:rPr/>
        <w:t>1768</w:t>
      </w:r>
    </w:p>
    <w:p>
      <w:pPr>
        <w:pStyle w:val="Normal"/>
        <w:ind w:left="-567" w:firstLine="567"/>
        <w:rPr/>
      </w:pPr>
      <w:r>
        <w:rPr/>
      </w:r>
    </w:p>
    <w:p>
      <w:pPr>
        <w:pStyle w:val="Normal"/>
        <w:ind w:left="-567" w:firstLine="567"/>
        <w:rPr/>
      </w:pPr>
      <w:r>
        <w:rPr/>
        <w:t>Учреждения были созданы для продвижения работы Божьей на Земле. Нужно гораздо больше настоящей практики в вере в повседневной жизни. Народ Божий должен открыть для  себя атрибуты,  черты характера Христа: кротость,  благородство, щедрость, чуткость, которые Он проявлял по отношению к бедным, сокрушенным сердцем, обездоленным. «????? Не закрывайте в себе чашей сострадания, ибо те, кто сделает это, ослабнут и будут лишены духа Божия. Во многих будет отмечаться отсутствие христоподобного духа. Многие из тех, кто заявляет, что следует за Христом, на самом деле не обладают красотой и благородством Его характера. Совершая дела милосердия и произнося слова, которые подобны золотым яблокам в серебряных сосудах, они должны оказывать облагораживающее воздействие на тех, с кем общаются. Но слишком часто их слова жестки, а действия недостойны христианина. Бог не может оправдать такие слова и поступки: для Него они оскорбительны. Обратимся к словам, которые произнес Иисус, отвечая на вопрос законника, который спросил Его: «Учитель, что я должен делать, чтобы обрести жизнь вечную?» И Он ответил ему: «что написано в законе? Как читаешь? ???????</w:t>
      </w:r>
    </w:p>
    <w:p>
      <w:pPr>
        <w:pStyle w:val="Normal"/>
        <w:ind w:left="-567" w:firstLine="567"/>
        <w:rPr/>
      </w:pPr>
      <w:r>
        <w:rPr/>
      </w:r>
    </w:p>
    <w:p>
      <w:pPr>
        <w:pStyle w:val="Normal"/>
        <w:ind w:left="-567" w:firstLine="567"/>
        <w:rPr/>
      </w:pPr>
      <w:r>
        <w:rPr/>
        <w:t>1769</w:t>
      </w:r>
    </w:p>
    <w:p>
      <w:pPr>
        <w:pStyle w:val="Normal"/>
        <w:ind w:left="-567" w:firstLine="567"/>
        <w:rPr/>
      </w:pPr>
      <w:r>
        <w:rPr/>
      </w:r>
    </w:p>
    <w:p>
      <w:pPr>
        <w:pStyle w:val="Normal"/>
        <w:ind w:left="-567" w:firstLine="567"/>
        <w:rPr/>
      </w:pPr>
      <w:r>
        <w:rPr/>
        <w:t>В ответ на этот вопрос Христос рассказал притчу о добром самаритянине. ??????</w:t>
      </w:r>
    </w:p>
    <w:p>
      <w:pPr>
        <w:pStyle w:val="Normal"/>
        <w:ind w:left="-567" w:firstLine="567"/>
        <w:rPr/>
      </w:pPr>
      <w:r>
        <w:rPr/>
        <w:t>В этой притче суммированы все принципы, содержащиеся в законе. Вечная жизнь – тема этой притчи. И когда  принципы справедливости и милосердия нарушены тем или иным образом, словом или делом, то это выражает непослушание Божественных предписаний, и этот грех гораздо более серьезный, чем грех, совершенный в Эдеме, потому что для наших прародителей грех вообще не существовал еще, был в новинку. Но мы все видим последствия нарушения Адамом данного Богом  закона. Съеденный запретный плод, казалось бы такая мелочь, открыл шлюзы для при</w:t>
      </w:r>
    </w:p>
    <w:p>
      <w:pPr>
        <w:pStyle w:val="Normal"/>
        <w:ind w:left="-567" w:firstLine="567"/>
        <w:rPr/>
      </w:pPr>
      <w:r>
        <w:rPr/>
      </w:r>
    </w:p>
    <w:p>
      <w:pPr>
        <w:pStyle w:val="Normal"/>
        <w:ind w:left="-567" w:firstLine="567"/>
        <w:rPr/>
      </w:pPr>
      <w:r>
        <w:rPr/>
        <w:t>1770</w:t>
      </w:r>
    </w:p>
    <w:p>
      <w:pPr>
        <w:pStyle w:val="Normal"/>
        <w:ind w:left="-567" w:firstLine="567"/>
        <w:rPr/>
      </w:pPr>
      <w:r>
        <w:rPr/>
      </w:r>
    </w:p>
    <w:p>
      <w:pPr>
        <w:pStyle w:val="Normal"/>
        <w:ind w:left="-567" w:firstLine="567"/>
        <w:rPr/>
      </w:pPr>
      <w:r>
        <w:rPr/>
        <w:t xml:space="preserve">которые на мир хлынули потоки горя. </w:t>
      </w:r>
      <w:r>
        <w:rPr>
          <w:b/>
        </w:rPr>
        <w:t xml:space="preserve"> </w:t>
      </w:r>
      <w:r>
        <w:rPr/>
        <w:t xml:space="preserve">Всякое насилие и преступление, ныне существующие в мире, можно ретроспективно связать с этим прегрешением. Те, кто служит в наших учреждениях и организациях, входя в свой офис, должен оставить в стороне все ложные принципы и полностью осознать свои  высокие обязательства, смиренно посвящая себя Богу, прося Его руководить ими при исполнении этой святой работой, на которую Он Сам их поставил. Они должны отбросить всякий эгоизм  и тщеславие, мошенничество и обман, которые мешают продвижению дела. Никогда в жизни они не должны поступать так, чтобы запятнать свою честь  и свою работу такими грехами, как жадность или взяточничество, нечестные  поступки в профессиональном деле. Бог не одобрит ни одного действия, которое совершается в обход Его святых, освященных принципов. Пусть каждый поймет, что мирской дух и мирская политика не должны иметь никакого отношения к учреждениям Бога. Если бы Христос ныне присутствовал на Земле, то он очистил бы Свои организации и учреждения от всего, что не соответствует святым принципам неба. Те, кто не соблюдает эти принципы, должны быть удалены из этих учреждений. Тем, кто должен представить миру Бога и небесные вещи, и не делают этого, не проявляют чистоты и возвышенности характера, не место там. Тот, кого обучают работе для Бога, должны иметь учителей, которые обладают высочайшими талантами: всегда быть примером для них, </w:t>
      </w:r>
    </w:p>
    <w:p>
      <w:pPr>
        <w:pStyle w:val="Normal"/>
        <w:ind w:left="-567" w:firstLine="567"/>
        <w:rPr/>
      </w:pPr>
      <w:r>
        <w:rPr/>
      </w:r>
    </w:p>
    <w:p>
      <w:pPr>
        <w:pStyle w:val="Normal"/>
        <w:ind w:left="-567" w:firstLine="567"/>
        <w:rPr/>
      </w:pPr>
      <w:r>
        <w:rPr/>
        <w:t xml:space="preserve">1771  </w:t>
      </w:r>
    </w:p>
    <w:p>
      <w:pPr>
        <w:pStyle w:val="Normal"/>
        <w:ind w:left="-567" w:firstLine="567"/>
        <w:rPr/>
      </w:pPr>
      <w:r>
        <w:rPr/>
      </w:r>
    </w:p>
    <w:p>
      <w:pPr>
        <w:pStyle w:val="Normal"/>
        <w:ind w:left="-567" w:firstLine="567"/>
        <w:rPr/>
      </w:pPr>
      <w:r>
        <w:rPr/>
        <w:t>следуя по пути Христа, Который учил людей, которые искали истину. Сейчас  наступило  время для народа Божьего явить Христову праведность: показать, что они не от мира сего, но подданные небесного Царства. Тем, кто состоит на службе у Бога, кто чист сердцем и освящен, Господь даст силу и милость и благоденствие и успех учителя: и  многие души будут обращены.</w: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t xml:space="preserve">Елена Г. Уайт. </w:t>
      </w:r>
    </w:p>
    <w:p>
      <w:pPr>
        <w:pStyle w:val="Normal"/>
        <w:ind w:left="-567" w:firstLine="567"/>
        <w:rPr/>
      </w:pPr>
      <w:r>
        <w:rPr/>
      </w:r>
    </w:p>
    <w:p>
      <w:pPr>
        <w:pStyle w:val="Normal"/>
        <w:ind w:left="-567" w:firstLine="567"/>
        <w:rPr/>
      </w:pPr>
      <w:r>
        <w:rPr/>
        <w:t>Глава 209. Работа в Нешвиле.</w:t>
      </w:r>
    </w:p>
    <w:p>
      <w:pPr>
        <w:pStyle w:val="Normal"/>
        <w:ind w:left="-567" w:firstLine="567"/>
        <w:rPr/>
      </w:pPr>
      <w:r>
        <w:rPr/>
        <w:t xml:space="preserve">20 октября 1902 -6-  </w:t>
      </w:r>
      <w:r>
        <w:rPr>
          <w:lang w:val="en-US"/>
        </w:rPr>
        <w:t>Ms</w:t>
      </w:r>
      <w:r>
        <w:rPr/>
        <w:t xml:space="preserve"> 124, 1902</w:t>
      </w:r>
    </w:p>
    <w:p>
      <w:pPr>
        <w:pStyle w:val="Normal"/>
        <w:ind w:left="-567" w:firstLine="567"/>
        <w:rPr/>
      </w:pPr>
      <w:r>
        <w:rPr/>
      </w:r>
    </w:p>
    <w:p>
      <w:pPr>
        <w:pStyle w:val="Normal"/>
        <w:ind w:left="-567" w:firstLine="567"/>
        <w:rPr/>
      </w:pPr>
      <w:r>
        <w:rPr>
          <w:lang w:val="en-US"/>
        </w:rPr>
        <w:t>C</w:t>
      </w:r>
      <w:r>
        <w:rPr/>
        <w:t>в. Елена, Калифорния, Май 1902</w:t>
      </w:r>
    </w:p>
    <w:p>
      <w:pPr>
        <w:pStyle w:val="Normal"/>
        <w:ind w:left="-567" w:firstLine="567"/>
        <w:rPr/>
      </w:pPr>
      <w:r>
        <w:rPr/>
      </w:r>
    </w:p>
    <w:p>
      <w:pPr>
        <w:pStyle w:val="Normal"/>
        <w:ind w:left="-567" w:firstLine="567"/>
        <w:rPr/>
      </w:pPr>
      <w:r>
        <w:rPr/>
        <w:t>Работа в Нешвиле.</w:t>
      </w:r>
    </w:p>
    <w:p>
      <w:pPr>
        <w:pStyle w:val="Normal"/>
        <w:ind w:left="-567" w:firstLine="567"/>
        <w:rPr/>
      </w:pPr>
      <w:r>
        <w:rPr/>
      </w:r>
    </w:p>
    <w:p>
      <w:pPr>
        <w:pStyle w:val="Normal"/>
        <w:ind w:left="-567" w:firstLine="567"/>
        <w:rPr/>
      </w:pPr>
      <w:r>
        <w:rPr/>
        <w:t>На основании данного мне света я знаю, что Господь использовал Эдсона Уайта и У. О. Палмера для совершения служения на Юге. Это поле было представлено мне, как то, которое полностью игнорируется теми, кто верит в  истину. Народ Божий не совершил ту работу, которую должен был сделать там. Господь принял этих двух человек, вывел их из тьмы на свет, и вложил в их сердца желание совершать работу на Южном поле. История этой работы раскрыла многое, чего здесь нельзя повторить. Но Господь показал мне, что Он принял работу Эсона Уайта и сохранял его жизнь там, где ему угрожала опасность. Он возложил на него Свой дух и перед ним путь и дал ему успех в работе. Работа в Нешвиле шла в установленном Богом порядке. В самом городе и вокруг него были построены большие колледжи для обучения цветного населения. Эти величественные здания высятся как памятники огромной и хорошей работы, которая была совершена для этой расы. Господь благоприятствовал и благословил тех, кто отдал все свои силы в этой работе. В планы Господа входило, чтобы адвентисты седьмого дня</w:t>
      </w:r>
    </w:p>
    <w:p>
      <w:pPr>
        <w:pStyle w:val="Normal"/>
        <w:ind w:left="-567" w:firstLine="567"/>
        <w:rPr/>
      </w:pPr>
      <w:r>
        <w:rPr/>
      </w:r>
    </w:p>
    <w:p>
      <w:pPr>
        <w:pStyle w:val="Normal"/>
        <w:ind w:left="-567" w:firstLine="567"/>
        <w:rPr/>
      </w:pPr>
      <w:r>
        <w:rPr/>
        <w:t>1773</w:t>
      </w:r>
    </w:p>
    <w:p>
      <w:pPr>
        <w:pStyle w:val="Normal"/>
        <w:ind w:left="-567" w:firstLine="567"/>
        <w:rPr/>
      </w:pPr>
      <w:r>
        <w:rPr/>
      </w:r>
    </w:p>
    <w:p>
      <w:pPr>
        <w:pStyle w:val="Normal"/>
        <w:ind w:left="-567" w:firstLine="567"/>
        <w:rPr/>
      </w:pPr>
      <w:r>
        <w:rPr/>
        <w:t>Пришли в Нешвиль. Мне было показано, что эти памятные здания должны быть построены таким образом, чтобы достичь и белого, и цветного населения. Там должно было проводиться медицинское миссионерское служение, правая рука Евангелия благой вести. Но работа должны была проводиться без спешки, потому что не было достаточно средств для ее быстрого проведения. Она не должны была проводиться как частная инициатива, но как мероприятие в рамках конференции. Необходимо было показать всю важность этой работы в строительстве зданий в Нешвиле и в его окрестностях. Нужно было открыть санаторий. По возможности нужно было отыскать уже возведенные здания где-нибудь в подходящем месте для санатория. Для этого предпринимались соответствующие шаги. Построенный санаторий должен был оказать большое впечатление на людей. Давайте попросим Господа открыть путь для этой работы и вести нас в процессе ее исполнения. Наш Бог слушает и отвечает на молитвы. В этой работе не должен преобладать контроль человеческого разума. Эта работа должна производиться в страхе Божьем. Все братья должны иметь голос при принятии окончательного решения. Господь в Своем провидении будет воздействовать на умы, подобно тому, как это было в прошлом, когда Он приводил к тому, что наш народ получал возможность приобрести собственность по низким ценам.</w:t>
      </w:r>
    </w:p>
    <w:p>
      <w:pPr>
        <w:pStyle w:val="Normal"/>
        <w:ind w:left="-567" w:firstLine="567"/>
        <w:rPr/>
      </w:pPr>
      <w:r>
        <w:rPr/>
      </w:r>
    </w:p>
    <w:p>
      <w:pPr>
        <w:pStyle w:val="Normal"/>
        <w:ind w:left="-567" w:firstLine="567"/>
        <w:rPr/>
      </w:pPr>
      <w:r>
        <w:rPr/>
        <w:t>1774</w:t>
      </w:r>
    </w:p>
    <w:p>
      <w:pPr>
        <w:pStyle w:val="Normal"/>
        <w:ind w:left="-567" w:firstLine="567"/>
        <w:rPr/>
      </w:pPr>
      <w:r>
        <w:rPr/>
      </w:r>
    </w:p>
    <w:p>
      <w:pPr>
        <w:pStyle w:val="Normal"/>
        <w:ind w:left="-567" w:firstLine="567"/>
        <w:rPr/>
      </w:pPr>
      <w:r>
        <w:rPr/>
        <w:t>В процессе работы в Нешвиле были и ошибки, но нельзя позволить людям, не принимавшим в ней участия, резко критиковать  тех, кто работал там. Если собратья рассмотрят свои собственные ошибки и просчеты, то не будут бросать камень в других. В работу в Нешвиле были вложены инвестиции, которые не следовало бы  вкладывать до тех пор, пока дело не продвинулось бы дальше, чтобы люди увидели преимущества проекта. Некоторые суммы тратились на строительство, а их лучше было бы сохранить на дальнейшее печатание материалов. Расходованием средств должен был заниматься другой человек, поскольку у Эдсона Уайта было слишком много других обязанностей.  Он должен был заседать с другими руководителями в  совете, поскольку он был избран Господом вести Его работу в Южном поле.  Он должен был передать решение финансовых проблем другому человеку в управлении, у которого не было так много обязанностей. Как и другие руководители, которые отвечали за определенный участок работы, он тоже должен был нести свои обязательства в определенной сфере работы. Все руководители должны быть тесно связаны между собой, и ни один из них не должен своей властью пытаться разрешить возникшие проблемы. Многое еще могла бы я сказать, но не сейчас, относительного того, как должна производиться работа. Я очень хочу,</w:t>
      </w:r>
    </w:p>
    <w:p>
      <w:pPr>
        <w:pStyle w:val="Normal"/>
        <w:ind w:left="-567" w:firstLine="567"/>
        <w:rPr/>
      </w:pPr>
      <w:r>
        <w:rPr/>
      </w:r>
    </w:p>
    <w:p>
      <w:pPr>
        <w:pStyle w:val="Normal"/>
        <w:ind w:left="-567" w:firstLine="567"/>
        <w:rPr/>
      </w:pPr>
      <w:r>
        <w:rPr/>
        <w:t>1775</w:t>
      </w:r>
    </w:p>
    <w:p>
      <w:pPr>
        <w:pStyle w:val="Normal"/>
        <w:ind w:left="-567" w:firstLine="567"/>
        <w:rPr/>
      </w:pPr>
      <w:r>
        <w:rPr/>
      </w:r>
    </w:p>
    <w:p>
      <w:pPr>
        <w:pStyle w:val="Normal"/>
        <w:ind w:left="-567" w:firstLine="567"/>
        <w:rPr/>
      </w:pPr>
      <w:r>
        <w:rPr/>
        <w:t xml:space="preserve"> </w:t>
      </w:r>
      <w:r>
        <w:rPr/>
        <w:t>чтобы Эдсон занялся и продвигал бы ту работу, которую ему предназначил Господь в сфере служения слова. Если он отдаст себя этой работе, если он приступит к ней с сердцем, смиренным, как у маленького ребенка, если он будет зависеть от своего небесного Отца, то Бог благословит и укрепит его. Он должен объединиться со своими братьями, со многими из которых он уже сотрудничал ранее. Пастор Батлер, президент Южной конференции, и я думаю, что это правильно. Люди, которые были назначены на руководящие посты, должны продвигать вперед  порученное им дело. Смиренно полагаясь на Бога, они должны научиться тому, как довести до совершенства работу в разных областях. Среди сотрудников нет согласия и единомыслия. Они должны уважать и почитать дургих выше себя, каждый твердо придерживаясь своих непосредственных обязанностей. Брат Палмер очень устал и обессилел. Он не может продолжать нести на себе свои обязанности. Он должен быть освобожден от этой ноши. Эдсон Уайте не должен иметь решающего голоса в вопросе финансового планирования для. производства работ на Юге.  Этот вопрос очень важный. Работа должна осуществляться под чьим-то непосредственным руководством. Эдсон и брат Палмер не быть должны быть от нее отстранены, но с ними должны быть связаны другие люди, которые обладают мудростью и прозорливостью. Для Эдсона Господь дал мне такие слова: «Оставь это и приступи к работе, которую ты знаешь лучше. Ты возложил на себя столько обязательств, что твои умственные и физические силы</w:t>
      </w:r>
    </w:p>
    <w:p>
      <w:pPr>
        <w:pStyle w:val="Normal"/>
        <w:ind w:left="-567" w:firstLine="567"/>
        <w:rPr/>
      </w:pPr>
      <w:r>
        <w:rPr/>
      </w:r>
    </w:p>
    <w:p>
      <w:pPr>
        <w:pStyle w:val="Normal"/>
        <w:ind w:left="-567" w:firstLine="567"/>
        <w:rPr/>
      </w:pPr>
      <w:r>
        <w:rPr/>
        <w:t xml:space="preserve">1776 </w:t>
      </w:r>
    </w:p>
    <w:p>
      <w:pPr>
        <w:pStyle w:val="Normal"/>
        <w:ind w:left="-567" w:firstLine="567"/>
        <w:rPr/>
      </w:pPr>
      <w:r>
        <w:rPr/>
      </w:r>
    </w:p>
    <w:p>
      <w:pPr>
        <w:pStyle w:val="Normal"/>
        <w:ind w:left="-567" w:firstLine="567"/>
        <w:rPr/>
      </w:pPr>
      <w:r>
        <w:rPr/>
        <w:t>практически истощились. Не пытайтесь ускорять дела, которые вы делаете. Вы не должны жертвовать сном и отдыхом, чтобы подтолкнуть вперед свою работу. Вы слишком быстро изнашиваете свой организм, тратите свои нервы, страдаете головными болями и не спите ночами, вы теряете физические, умственные и духовные силы. Господь готовит перед вами ровный путь, чтобы вы не оступились,  идя по нему. Он хочет, чтобы вы с братом Памером были во всеоружии, готовыми к святой работе и показали бы себя людьми сильными. Он хочет, чтобы вы были успешными в работе. Есть люди, которые представляют в неверном свете ваши побуждения и устремления, это делается постоянно. Поэтому нужно продвигаться умеренно и с большой осторожностью в своей работе. Вы почувствовали, что ваши испытания давят на вас, причиняя вам боль. Но разве вы не можете разделить со Христом свое бремя? Он может сделать вас богатыми даже в смирении и самой глубокой нищете. Вы можете чувствовать, что вас обвиняют незаслуженно. Не так ли поступали и с Господом. Смиренно воспринимайте все трудности. В великий день, когда те, кто был готов судить, будет чрезвычайно удивлен тем, как Христос оценит их характер. Те, кто искренно следует принципам праведности,</w:t>
      </w:r>
    </w:p>
    <w:p>
      <w:pPr>
        <w:pStyle w:val="Normal"/>
        <w:ind w:left="-567" w:firstLine="567"/>
        <w:rPr/>
      </w:pPr>
      <w:r>
        <w:rPr/>
      </w:r>
    </w:p>
    <w:p>
      <w:pPr>
        <w:pStyle w:val="Normal"/>
        <w:ind w:left="-567" w:firstLine="567"/>
        <w:rPr/>
      </w:pPr>
      <w:r>
        <w:rPr/>
        <w:t>1777</w:t>
      </w:r>
    </w:p>
    <w:p>
      <w:pPr>
        <w:pStyle w:val="Normal"/>
        <w:ind w:left="-567" w:firstLine="567"/>
        <w:rPr/>
      </w:pPr>
      <w:r>
        <w:rPr/>
      </w:r>
    </w:p>
    <w:p>
      <w:pPr>
        <w:pStyle w:val="Normal"/>
        <w:ind w:left="-567" w:firstLine="567"/>
        <w:rPr/>
      </w:pPr>
      <w:r>
        <w:rPr/>
        <w:t xml:space="preserve">.получат   великое воздаяние.  Все, что было задумано или сказано, не ускользнуло из внимания Господа. Он знает мотивы, побуждающие людей к действию, поэтому имейте мужество в Нем. Работа в Нешвиле требует нашего неусыпного внимания. Я была слегка удивлена, когда узнала, что пятьсот долларов из фондов Южной унионной конференции были выделены на работу в Грейсвиле, тогда как я знала, что в Нешвиле такая нужда в средствах. Но мне был дан свет по поводу того, что брат Килгор поступил верно, помогая работе миссии на полях. Он сделал это не добровольным путем, а теперь, если помощь была послана в Грейсвиль для проведения неотложной работы, то стоит ли задавать ненужные вопросы. Все работники должны быть преисполнены гордости, что  .       оказали готовность и желание использовать средства, посланные Господом, там, где они нужны больше всего. Грейсвиль отчаянно нуждался в средствах, когда туда были посланы эти пятьсот долларов; а позднее наступил момент, когда все стабилизировалось, построить школу и санаторий не далеко от Нешвиля, можно было обратиться и за помощью к работникам в Грейсвиле  мы находимся в этом мире, чтобы помогать друг другу. В работе для Христа нет территориальных границ, а те, кто пытается их установить, должны сегодня молиться </w:t>
      </w:r>
    </w:p>
    <w:p>
      <w:pPr>
        <w:pStyle w:val="Normal"/>
        <w:ind w:left="-567" w:firstLine="567"/>
        <w:rPr/>
      </w:pPr>
      <w:r>
        <w:rPr/>
      </w:r>
    </w:p>
    <w:p>
      <w:pPr>
        <w:pStyle w:val="Normal"/>
        <w:ind w:left="-567" w:firstLine="567"/>
        <w:rPr/>
      </w:pPr>
      <w:r>
        <w:rPr/>
        <w:t>1778</w:t>
      </w:r>
    </w:p>
    <w:p>
      <w:pPr>
        <w:pStyle w:val="Normal"/>
        <w:ind w:left="-567" w:firstLine="567"/>
        <w:rPr/>
      </w:pPr>
      <w:r>
        <w:rPr/>
      </w:r>
    </w:p>
    <w:p>
      <w:pPr>
        <w:pStyle w:val="Normal"/>
        <w:ind w:left="-567" w:firstLine="567"/>
        <w:rPr/>
      </w:pPr>
      <w:r>
        <w:rPr/>
        <w:t>и просить Господа дать ему новое сердце. Когда они обретут ум Христов, то увидят еще много месть в винограднике Божьем, которые еще не обработаны. Они никогда не должны говорить так: «Нам нужны наши средства, чтобы продвигать вперед собственную работу. Бесполезно просить средства у нас». Для пользы и успеха дела слуги Христовы зависят друг от друга во Христе. Он знает  их намерения и цели, и Он призывает их выделить необходимые средства, которые помогут убрать преграды на пути распространения истины в мире. Именно эта работа должна быть совершена прежде всего. По мере того, как каждый будет отдавать самого себя на это дело, успех не замедлит себя ждать.  Ангелы Божьи запечатлеют истину в сердцах, и многие придут к свету истины. «???????</w:t>
      </w:r>
    </w:p>
    <w:p>
      <w:pPr>
        <w:pStyle w:val="Normal"/>
        <w:ind w:left="-567" w:firstLine="567"/>
        <w:rPr/>
      </w:pPr>
      <w:r>
        <w:rPr/>
      </w:r>
    </w:p>
    <w:p>
      <w:pPr>
        <w:pStyle w:val="Normal"/>
        <w:ind w:left="-567" w:firstLine="567"/>
        <w:rPr/>
      </w:pPr>
      <w:r>
        <w:rPr/>
      </w:r>
    </w:p>
    <w:p>
      <w:pPr>
        <w:pStyle w:val="Normal"/>
        <w:ind w:left="-567" w:firstLine="567"/>
        <w:rPr/>
      </w:pPr>
      <w:r>
        <w:rPr/>
        <w:t>Мы должны понять из опыта прошлого, как избежать таких неудач. Мы молимся нашему небесному Отцу: «Не введи нас во искушение», но при этом слишком часто впадаем в те или иные искушения. Мы должны держаться подальше от искушений, которые слишком легко одолевают нас. Наш успех</w:t>
      </w:r>
    </w:p>
    <w:p>
      <w:pPr>
        <w:pStyle w:val="Normal"/>
        <w:ind w:left="-567" w:firstLine="567"/>
        <w:rPr/>
      </w:pPr>
      <w:r>
        <w:rPr/>
      </w:r>
    </w:p>
    <w:p>
      <w:pPr>
        <w:pStyle w:val="Normal"/>
        <w:ind w:left="-567" w:firstLine="567"/>
        <w:rPr/>
      </w:pPr>
      <w:r>
        <w:rPr/>
        <w:t>1779</w:t>
      </w:r>
    </w:p>
    <w:p>
      <w:pPr>
        <w:pStyle w:val="Normal"/>
        <w:ind w:left="-567" w:firstLine="567"/>
        <w:rPr/>
      </w:pPr>
      <w:r>
        <w:rPr/>
      </w:r>
    </w:p>
    <w:p>
      <w:pPr>
        <w:pStyle w:val="Normal"/>
        <w:tabs>
          <w:tab w:val="clear" w:pos="708"/>
          <w:tab w:val="left" w:pos="5280" w:leader="none"/>
        </w:tabs>
        <w:ind w:left="-567" w:firstLine="567"/>
        <w:jc w:val="both"/>
        <w:rPr/>
      </w:pPr>
      <w:r>
        <w:rPr/>
        <w:t>достигается нами через благодать Христову. Мы должны убрать с дороги камень преткновения, который принес нам и другим так много печали и уныния. Если слушаем слова Христа, то находимся в безопасности. Если человек приходит ко Христу н говорит ему: «???????</w:t>
      </w:r>
    </w:p>
    <w:p>
      <w:pPr>
        <w:pStyle w:val="Normal"/>
        <w:tabs>
          <w:tab w:val="clear" w:pos="708"/>
          <w:tab w:val="left" w:pos="5280" w:leader="none"/>
        </w:tabs>
        <w:ind w:left="-567" w:firstLine="567"/>
        <w:jc w:val="both"/>
        <w:rPr/>
      </w:pPr>
      <w:r>
        <w:rPr/>
        <w:t>Повинуясь этим словам, в полной зависимости от Спасителя, продвигайтесь вперед, своим примером показывая миру, что вы – христианин. Разделите свое бремя со Христом. Это единственно ярмо евангелия. Каждодневно учитесь тому, как лучше исполнять установления Христа. Живите так, как будто вы уже подданные Его царства. Исполняйте Его слова: «Что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будет сделано на земле, будеь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0. Братьям и  сестрам Айовской конференции (</w:t>
      </w:r>
      <w:r>
        <w:rPr>
          <w:lang w:val="en-US"/>
        </w:rPr>
        <w:t>cf</w:t>
      </w:r>
      <w:r>
        <w:rPr/>
        <w:t xml:space="preserve">. </w:t>
      </w:r>
      <w:r>
        <w:rPr>
          <w:lang w:val="en-US"/>
        </w:rPr>
        <w:t>Lt</w:t>
      </w:r>
      <w:r>
        <w:rPr/>
        <w:t xml:space="preserve"> 165, 1901)</w:t>
      </w:r>
    </w:p>
    <w:p>
      <w:pPr>
        <w:pStyle w:val="Normal"/>
        <w:tabs>
          <w:tab w:val="clear" w:pos="708"/>
          <w:tab w:val="left" w:pos="5280" w:leader="none"/>
        </w:tabs>
        <w:ind w:left="-567" w:firstLine="567"/>
        <w:jc w:val="both"/>
        <w:rPr/>
      </w:pPr>
      <w:r>
        <w:rPr>
          <w:lang w:val="en-US"/>
        </w:rPr>
        <w:t>Lt</w:t>
      </w:r>
      <w:r>
        <w:rPr/>
        <w:t xml:space="preserve"> 13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902</w:t>
      </w:r>
    </w:p>
    <w:p>
      <w:pPr>
        <w:pStyle w:val="Normal"/>
        <w:tabs>
          <w:tab w:val="clear" w:pos="708"/>
          <w:tab w:val="left" w:pos="5280" w:leader="none"/>
        </w:tabs>
        <w:ind w:left="-567" w:firstLine="567"/>
        <w:jc w:val="both"/>
        <w:rPr/>
      </w:pPr>
      <w:r>
        <w:rPr/>
        <w:t>Праведность Христа раскрывается любовью, а не эгоизмо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Мне было дано наставление сказать вам, что как христиане мы обладаем преимуществом приносить практическую религию в свои дома, соседям, в церкви и учреждения, которые были созданы, чтобы продвигать работу Господа на земле. Народ Божий должен демонстрировать характер Христа: кротость, мягкость, сочувствие. Благородство и щедрость, которую Он всегда   проявлял по отношению к бедным, страждущим, отверженным. «?????....те, кто делает это, лишает себя духа Божьего. Во многих отмечается явное отсутствие  христоподобного духа. Многие из тех, кто объявляет  себя последователем Христа, не имеют в себе ничего от его характера.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м. 1768 и далее ПОВТОР! До 1786 включительно (но нужно проверить более внимательно)</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алее тоже проверить :Элмсхфвен, 190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1 – Боллману</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20 ноября 1902 – И-</w:t>
      </w:r>
    </w:p>
    <w:p>
      <w:pPr>
        <w:pStyle w:val="Normal"/>
        <w:tabs>
          <w:tab w:val="clear" w:pos="708"/>
          <w:tab w:val="left" w:pos="5280" w:leader="none"/>
        </w:tabs>
        <w:ind w:left="-567" w:firstLine="567"/>
        <w:jc w:val="both"/>
        <w:rPr/>
      </w:pPr>
      <w:r>
        <w:rPr/>
        <w:t>В-179-1902</w:t>
      </w:r>
    </w:p>
    <w:p>
      <w:pPr>
        <w:pStyle w:val="Normal"/>
        <w:tabs>
          <w:tab w:val="clear" w:pos="708"/>
          <w:tab w:val="left" w:pos="5280" w:leader="none"/>
        </w:tabs>
        <w:ind w:left="-567" w:firstLine="567"/>
        <w:jc w:val="both"/>
        <w:rPr/>
      </w:pPr>
      <w:r>
        <w:rPr/>
        <w:t>Санаторий «Элмсхавен», Калифорни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9 ноября 190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рогой брат Боллма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У меня к тебе глубокий интерес. Я признаю тот факт, что ты обладаешь такими способностями, которые  если будут освящены, помогут тебе стать соработником Бога. Но сейчас ты еще не являешься таковым..тебе нужно понять, что ты не в состоянии объять необъятное. Часть твоих обязанностей могут взять на себя другие. Есть люди, которые способны, подобно тебе, продвигать работу вперед. Каждый из нас должен отбросить саму мысль о том, что мы незаменимы. Ты должен понять, брат мой, что где бы ты ни находился на  на службе у Господа, есть е но чтобы быть справедливым в своей ще и другие рядом с тобой, которые могут подключиться к этой работе. У теб возникнет желание по своему усмотрению. Но ты не всегда можешь предложить единственно верное решение, найдутся люди, которые смогут дать более мудрый совет, поэтому ты нуждаешься в советах братьев. Во время заседания советов дай возможность и другим его членам высказать свое мнение по определенному вопросу. Не читай собственные суждения превыше других.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8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У тебя нехватка одного таланта: таланта спасения душ. Из всех наук самая  важная и наиболее востребованная – наука спасения душ. Она охватыает очень многое. На твоем ответственном посту ты должен знать о ней больше: потому что ты должен оказывать преобразующее воздействие на каждого, с кем имеешь дело. . но чтобы быть справедливым в своей работе, ты должен, прежде всего, учиться у Христа. Брат мой, у меня есть для тебя весть. Меньше эгоизма и больше Христа помогут тебе стать гораздо более полезным.  Ты, не должен держаться так, как будто ты какой-то особенный, отличающийся от своих братьев. У них свои, разные таланты, но самый ценный для Бога талант –умение завоевывать души для Бога, и его должны получить все. Господь смирил себя до человека, так, что может беседовать с тобой. Если ты не изменишься в некоторых отношениях, то столкнешься с трудностями. Бог дал работу каждому человеку и требует, чтобы он исполнял ее наилучшим образом. Брат мой, твой случай был открыт мне, и было сказано, что я должна передать тебе следующее: «Ты нуждаешься в молоке человеческой доброты и в нежности Духа Христова. Тебе нужно стать обращенным во всех отношениях, иначе ты ежедневно будешь сталкиваться с большими потерями. Воскресение Христа есть жизнь Церкви. Когда мы видим мужчину или женщину, чьи сердца Христос не смог смягчить и сделать сострадательными, то видим, как нам всем надо лелеять любовь Христа в своем сердце, чтобы через наши жизни Он мог проявить Свою несказанную нежность, мягкость и сострадательность.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89</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осподь Иисус всегда готов воссиять славой Своего присутствия в каждом сердце, которое готово впустить Его. Я говорю всем, кто принимает участие в работе издательства в Нашвиле: «Будьте обращенными, после вашего обращения ваш язык и ваши уста будут использованы во славу Божью. Ваш дар преподнесения слова будет всем очевиден. Работающие в Нашвиле, те, кто хотят восседать на небе со Христом, должны совершенно преобразиться в своем служении. Братья и сестры, преображайте свой характер. Сияйте ярко, как светильники, независимо от того, какие посты вы занимаете. Я обращаю эту весть всем, кто работает в Офисе. Присутствие Христа должно быть проявлено в вашем духе, ваших словах, вашем облике. В сердце, в котором не воссиял свет небесный, царит одиночество, в котором Христос не может пребывать. Рядом с каждой душой присутствует ангел. Мне было показано, что со Христом этому миру было дано небесное богатство  во всей его полноте.  Если человек не открыл дверь своего сердца Христу и не общается с Ним, то с ним общаются агенты сатаны. Славе Божьей сопутствует полнота радости. Если присутствует благодеющее влияние кротости и благодати Христа, то в изобилии  будут звучать радостные, приятные слова. Если кто-то совершил проступок, пойди и поговори с ним наедине. Не говори напористо, но снизь тембр голоса, придай ему мягкое звучание. Тем же, кого Бог поставил на ответственные посты, нужно особенно заботиться о том, чтобы не показывать своего раздражения ни словом, ни действием. Он должен говорить в вежливой манере, не проявлять раздражения или недоброго расположени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Пусть  все работники офиса помнят, что они должны представлять Христа словом и делом. Они не должны позволять себе резкостей  и бранных слов, ибо ангелы Божьи присутствуют и перемещаются вверх и вниз в каждой комнате. Христос любит хвалить своих верных сотрудников., и Он будет продолжать это и в дальнейшем. Каждое доброе деяние регистрируется в.книге записей. Могут быть и небольшие ошибки, но слова осуждения и порицания вызывают чувство возмездия, и это бесчестит Бога.  Пусть каждый, кто занимает руководящий пост будет как нельзя более осторожен в подборе слов и в своих действиях, потому что его положение обязывает его к большему, чем его сотрудников, поскольку они, работая на Господа, могут, иметь благорасположение Учителя, произнося только добрые слова. Любое слово, сказанное сгоряча или бездумно, должно быть взято назад. Если он забыл извиниться или не сожалеет о сказанном, то ему следует напомнить ему об этом кротко, в Христовом духе, потому что мы должны помнить, что христиане должны работать в сплоченном коллективе, потому что мы не должны действовать подобно грешникам, чье грешные слова и нераскаянные поступки осуждают их. Все работники офиса  находятся в присутствии Божьем, они должны проявлять уважение друг к другу, поскольку могут как бы видеть Бога. Они  должны проявлять любовь и уважение, приветливое и доброжелательное отношение друг ко другу, помня, что в этой жизни они в школе, где могут получить подготовку к жизни грядущей. Вежливость ничего не стоит человеку, но вместе с добротой она служит исполнению закона Христа. И постоянное проявление этих черт характера укрепит его и сделает достойным вхождения в небесные обители. Таким образом мужчины и женщины становятся  членами царской семьи,</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1</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етьми Царя небесного. Братья и сестры, неужели вы не можете заградить уста ваши, чтобы не говорить неприятных слов?  Номинальные христиане, которые действуют как малые дети,  произнося вздорные слова и выказывая капризный и упрямый нрав, оскорбляют Бога. Он заплатил великую цену, чтобы избавить их от силы сатанинской и сделать сыновьями и дочерьми Божьими. Когда они совершают проступки, греховные дела, то считаются грешниками, и должны покаяться и совершить первые дела любви. Христиане должны любить друг друга, как и Христос возлюбил их.   От проявления этой любви зависит восприятие миром благой вести. Именно об этом молился Христос в Своей последней молитве. Христиане не должны действовать как неуправляемые дети. Перед миром те, кто объявляет себя христианами, детьми Божьими, должны отбросить все свое ребячество, оставить свою необращенную жизнь. Каждый соработник Божий должен надлежащим образом исполнять порученное ему дело. Работа установленных Богом учреждений должна происходить без трений, без особой спешки, без диктаторских слов. У работников должны быть светлые, святые мысли, слова и поступки. Они должны быть свидетелями Христовыми, свидетельствуя о своем новом рождении.»??????</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Христа». Наши речи не должны быть бессмысленными или беззаботными, полными упреков и недобрых слов в адрес другого. «????    . Как внимательно наблюдает сатана, чтобы найти доступ к человеческому сердцу, стремясь завоевать его! Мы должны помнить разговор Иисуса, когда Он был окружен народом и отвечал на вопрос законника: «Учитель…»</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3</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Последние шесть включены в другие. «Люби ближнего своего как самого себя». Мы должны ходить в вере, а не полагаться на собственное видение. Через веру и послушание мы получаем все преимущества. Через веру « мы…». Я  могу засвидетельствовать, что праведность Христа дает нам право на благословение завета благодати. В этой жизни нет ничего более важного, чем воспитание характера, чтобы мы могли, в конце концов, войти в радость пребывания святых на небесах.  Почему мы не можем совершенствовать свое право быть святыми здесь, на земле? Тем, кто сегодня верят во Христа, нужна сила больше, чем сила пятидесятницы, соответствующая  тому огромному полю деятельности, которое  Он дал им. Именно здесь, на земле, мы служим Господу Иисусу и показываем Его благодать в  своих словах и делах. Как представителя Его Царства мы должны являть Его характер, показывать миру картины грядущей жизни. Мы должны стремиться не к высоким постам, ни к власти, не проявлять вражды и не заниматься словопрениями. Мы не должны проявлять эгоизм или дух противления и критицизма. Наша задача показать миру, что дети Христовы любят друг друга. Давайте опираться на обетования о том, что у нас есть гарантия стать сыновьями и дочерьми Бога. Давайте запомним молитву Павла в Колоссянах за своих собратьев в Колоссах.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Радости» Какая исчерпывающая эта молитва! Нет предела благословениям, которые мы можем получить. Мы можем быть «…воля». Святой Дух никогда бы не вдохновил Павла произнести Павла эту молитву, если бы было невозможно получить ответ от Бога в гармонии с этой просьбой. Поскольку это так, мы знаем, что воля Божья продемонстрирована Его народу, поскольку они нуждаются в более ясном ее понимании. Церкви в Ефесе Павел пишет: «… без конца». Здесь раскрыты возможности, которые имеет в себе христианская жизнь. Как далеко от достижения этот критерий в Церкви сегодня! Споры, раздоры, высокомери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1795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амовозвеличивание – «самость» - все это проявляется в тех, кто считает себя последователем кроткого и смиренного Иисуса. Когда же мы проснемся? Когда же мы ответим на ожидания Христа? Я обращаюсь к тем, кто связан с  этой работой в Нешвиле. Достигните ли вы более высоких норм? Почему вы не проявляете единство сердец и не объединены одной целью со Христом и собратьями, работая в гармонии друг с другом, потому что Христос пребывает в вас? Если бы Христос пришел ныне и появился бы среди вас, как вы смогли бы устоять перед Ним? Как много народу среди вас были бы найденными в одеждах, запятнанных грехом, не одетых в одежды праведности Христовой? Мне было показано, что я должна со всей строгостью обратиться к этим людям, громко кричать и не давать пощады им: поскольку очень многие подходят под описание членов Сардисской церкви: «…..среди тех, к кому обращена весть к церкви в Сардисе, были и те, кто слышал и принял весть Иоанна Крестителя, но отошел от веры, которой вначале возрадовался. Были и  те, кто познал истину от Самого Иисуса и стал ревностным верующим, но потерял свою первую любовь и остались без присутствия духовной силы. Поскольку они не смогли устоять в вере до конца, то стали людьми без вер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6</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Они сосредоточились в своих сомнениях на вещах второстепенных, которые Господь не дает в качестве испытания, упорно держались за вещи, не отвечающие истине, до тех пор пока эти вещи не выросли в скалу проблем, которая разделила их со Христом и отделила от других братьев, разрушив единство и любовь.   Мы стоим перед опасностью впасть в те же ошибки. Никогда нельзя рассматривать в качестве теста то, чего Бог не давал в качестве такового, как, например.  , было с законом в Галатах. Мне было показано, что, этот ужасный опыт на Миннеапольской конференции – это одна из самых печальных страниц в истории верующих в современную истину. Бог запретил отныне снова возбуждать вопрос о двух законах, ибо это уже пройденный этап. Если снова поднять этот вопрос, то снова возникнет разница во мнениях и снова произойдет разделение. Этот вопрос не должен быть снова поставлен на повестку дня. «    …» Эти слова показывают происхождение этой вести. Затем говорится о простой  истине. «    ..»  Для Бога внешние атрибуты не имеют веса. Внешнее проявление религии без любви к Богу в душе не имеет ценности. «…»  Это наша работа. Есть много людей, которые готовы умереть духовно, и Господь призывает укрепить их.  Народ Божий должные твердо придерживаться своего долга. Верующие должны быть связаны крепкими узами христианского братства, напоминая друг другу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7</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о драгоценной истине, доверенной им. Они никогда не должны ссориться и осуждать друг друга. Они должны быть едины во мнении относительно важности послушания закону Божьему. «…» Народ должен пробудиться от сна. Тот, кто пребывает в любви ко Христу, не впадет в отступничество. Они не потеряют свою веру в истину. «…» На земле так мало людей, которые искренне и превыше всего любят Бога и своих ближних, как самих себя.  «…». Бог посылает Своей Церкви это послание: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79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Братья и сестры, подумайте об этих вещах и молитесь об этом. Не будьте бессильными, но укрепляйтесь силой в Господе, понимая, что в этом воля Господн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М.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2. Работа в Южной конференции</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Сестра Уайт затем прочла и прокомментировала следующую статью, которую она написала в 1902 г.</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ешвиль как центр работ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ногие спрашивают меня: «Почему наши братья избрали Нешвиль как центр работы»? и я отвечаю им: «Потому что Господь в мудрости Своей направил их на это место.  Его замысел был в том, чтобы свет воссиял и распространялся из «мемориалов», установленных для Него в самом Нешвиле и его окрестностях. На Юге нет более подходящего места для организации и продвижения издательской работы, чем Нешвиль. Это самое лучшее место для начала работы. «В Нешвиле нет  резкого противостояния возвышению и уничижению цветной расы, которое существует во многих других городах Юга. Было сделано многое для возвышения цветного населения, и это способствовало тому, что усилия наших работников там не были тщетными. «В Нешвиле есть крупные образовательные институты для цветных. В этих институтах было сделано и продолжает делаться прекрасная работа. Учителя и учащиеся этих учебных. заведений должны иметь преимущество слышать весть об истине для настоящего времени. Именно поэтому Бог избрал этот город, где перекрещиваются разные интересы, для продвижения нашей работы именно в Нешвиле. «Истина также должна быть проповедана тем, кто дает средства и оказывает влияние на цветное население.  Некоторые люди посвятили себя благородному делу возвышения этого народа. Их деятельность заставляет задуматься адвентистов седьмого дня с их скромными успехами в этой области. Они должны взять на вооружение самую ценную весть, когда-либо данную смертным. Мы должны предпринять самые серьезные усилия, чтобы рассеять предрассудки против нашей работы и против библейской Субботы Если наши усилия находятся в согласии с волей Божьей, если мы будем находиться под водительством Духа Святого , то многие из них обратятся к вере. Господь дает свету воссиять на пути тех, кто ищет свет». Мы должны убрать их предрассудки против библейской Субботы. Но никогда мы не должны говорить им: Вы должны работать в воскресенье». Однажды, когда я жила в Астралии, один из служащих в нашей школе в Авондейле подошел ко мне и спросил: «Что нам делать? Представителям закона было предписано арестовать тех, кто работает в воскресенье». Я сказала: «Это очень легко разрешить. Отдайте этот день Господу как день миссионерской работы. Организуйте выезд студентов в разные места для организации собраний и лля проведения миссионерского медицинского служения. Они придут к людям домой и будут иметь прекрасную возможность представить им истину. Для Господа приемлем  всегда такой способ проведения воскресенья». Я хотела бы сказать, что в работе с цветным населением нужен особый подход. Нужно учитывать и тот факт, что эта работа не должна вызывать предубеждения среди белого населения. С помощью парохода «Морнинг стар» было достигнуто много того, чего нельзя было сделать  другими способом. Это судно служило для работников домом и местом, куда они могли приглашать гостей, тех, кто заинтересовался истиной.  Когда я писала о работе на Южном поле, полагая, что речь идет преимущественно о работе с цветным населением, то хотела бы, чтобы поняли, что я имею в виду. Пусть на Юге селятся семьи и работают на земле, знакомясь таким образом с людьми и с миссионерским поле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Тогда можно достигнуть реального успеха.  Те, кто переезжает на юг, должны особо тщательно следить  за своими высказываниями. Они не должны критиковать белых людей в отношении того, как они обращались с цветными. Многие годы, которые должны были быть посвящены работе с цветным населением, канули в вечность, и теперь пустые миссионерские поля стоят немым укором тем, кто должен был их обрабатывать. Когда сыны Израилевы были египетском рабстве, их вопли возносились к Богу, и Он избавил их Своей мощной рукой от рабства и возвысил их до такого положения, возложив на этот народ большую ответственность помогать другим. Вы можете сказать, что цветные развращены и нечестивы, и уровень нравственности их очень низок. Но кто сделал их такими? Кто испортил их в нравственном отношении? Я хочу, чтобы вы задумались над этим и над той ответственностью, которая возложена на белых, чтобы помогать цветным. Мало кто понимает, насколько труда работа для цветного населения и как сильно они нуждаются в помощи. Мое сердце сжимается от боли, когда я вижу всю эту ситуацию. Почему наш народ не берется за эту работу? Почему они критикуют тех, кто работал там ранее, считая, что они сделали не так, как им хотелось бы? Почкему они делают из ухи слона, критикуя их работу? Почему те, кто занимается критикой в адрес других, не займутся работой на необработанном поле и не покажут тем, кого критикуют, как надо на нем работать?» Господь предоставляет огромную работу в южных штатах Америки.. По замыслу Господа в Нешвиле была начата работа издательства. По Своему провидению Он собрал в этом месте команду работников, которые должны были осуществлять соответствующую работу в издательстве как представители христианства. «Санаторий должен был быть построен за пределами города Нешвиля, так же как и школа для цветного населения, чтобы можно было использовать землю для промышленных целей. Эти учреждения должны были стать представительными, демонстрировать характер наших работ на Юге. Они должны были стать инструментом становления веры в библейскую истину для многих. Бог Сам избрал людей, которые подходили для работы с цветным населением, могли помочь им выйти из своего униженного состояния. Он поможет им работать, если не будет препон со стороны служителей и работников в других местах». «В каждом месте те, кто принял истину, должны стать светом для всех окружающих. Господь говорит нам: «….. »  Работа в Грейсвиле и Хантсвил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ешвиль находится недалеко от Грейсвиля и Хантсвиля, где была проделана очень важная работа на Юге. Бог ответил на многочисленные молитвы по поводу этих мест. Через работу в Нешвиле должна быть утверждена, усилена и установлена  работа в Грейсвиле и Хантсвиле.. эти города находятся достаточно близко от Нешвиля, чтобы усилить работу там и, наоборот, в самом Нешвиле. Но необходимо понять, что должны быть предприняты необходимые усилия, особый подход в помощи цветному населению. Наше безразличное отношение к этой проблеме должно прекратиться. «Школы ы Грейсвиле и Хантсвиле были открыты по установлению Божьему. Он совершают работу для Него. Они должны работать на самостоятельном балансе, используя свои земли наилучшим образом, выращивая те сельскохозяйственные  культуры, которые подходят для данного климата и почвы. Нужно также развивать надлежащее промышленное производство. Господь обильно благословит рабочих предприятий, если они последуют Его советам. Если они будут взыскивать Его, Он будет их мудростью и праведностью. Его мудрость будет видна в работе тех, кто последует Его установлениям. Он научит всех, кто познает Его, Своей кротости и смирению».Работники  в школе в Хантсвиле должны быть окружены нашей нежной заботой и  получать от нас постоянную поддержку. Не допускайте, чтобы они страдали от недостатка надлежащего оборудования и учебных пособий, поскольку они работают на ниве просвещения цветное населения. Школа в Нешвиле постоянно нуждается в наших заботах и финансовой поддержке. Интерес в Гренсвиле и Хантсвиле к этим учреждениям существенно возрастет, если верующие будут следовать водительству Господа в своей работе. Пусть каждый, кто связан с этими школами, помнит, что на нем лежит большая ответственность: он должен дать воссиять свету в этой тьме» «Призыв к нашим издательствам и санатория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Бог нашим издательствам возможность сотрудничать с Ним, помогая новообразованному издательству в Нешвиле». «Когда типография строится на новом поле, она должна получать помощь  и поддержку от уже действующих учреждений, чтобы стать сильным, влиятельным предприятием. Какждое новое учреждение должно рассматриваться в качестве братской помощи в деле провозвестия трехангельской вести. «Издательство в Нешвиле ныне нуждается в дополнительных капиталовложениях порядка нескольких тысяч долларов, чтобы основать дело на солидной основе и начать без промедления начать работу на данной территории.  Господь показал нам, что следует ранее образованным издательствам помочь становлению издательству в Нешвиле, которым сослужили службу много лет назад в трудных обстоятельствах. Они теперь могли оказать помощь нашему учреждению, как и им ранее. Господь ожидает, что они поддержат издательство в Нешвиле дарами и приношениями.. Теперь им предоставляется возможность покаяться за то, что в прошлом они не откликнулись на просьбу о помощи». Мы вместе с мужем участвовала под водительством Божьим в открытии издательств в Баттл-Крике и Окленде, и я помню, как мы работали. Господь направлял меня на лагерные собрания, чтобы призывать людей жертвовать на строительство, и я делала это. Я ездила одна, потому что муж был болен. Я ездила с одного лагерного собрания на другое в поисках средств для этой цели. Я считаю, что теперь я имею право обратиться к этим издательствам за помощью в организации других наших издательств.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осподь даровал нашим санаториям возможность увидеть в действии работу, которая могла бы стать важным моментом в жизни, видеть как растет некий  мистический камень, направляемый невидимой рукой. …Нигде там не востребовано медицинское служение, как на Южном миссионерском пол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1</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 </w:t>
      </w:r>
      <w:r>
        <w:rPr/>
        <w:t xml:space="preserve">,  .           </w:t>
      </w:r>
    </w:p>
    <w:p>
      <w:pPr>
        <w:pStyle w:val="Normal"/>
        <w:tabs>
          <w:tab w:val="clear" w:pos="708"/>
          <w:tab w:val="left" w:pos="5280" w:leader="none"/>
        </w:tabs>
        <w:ind w:left="-567" w:firstLine="567"/>
        <w:jc w:val="both"/>
        <w:rPr/>
      </w:pPr>
      <w:r>
        <w:rPr/>
        <w:t>Если бы эта работа была совершена незамедлительно, после освобождения негров, как изменились бы условия в южных штатах сегодня! Медицинское служение е было проведено так, как Бог хотел, чтобы оно было проведено на этом южном поле. Оно было бы избавлено от предрассудков, которые существовали против тех, кто рассматривал цветных наравне с белыми по духовному складу. «Многих черных Бог наделили прекрасными талантами. Многие будут приведены к познанию истины для настоящего времени. Нужно неустанно предпринимать попытки  и  и иметь данную Богом мудрость, чтобы разрушить барьеры, возведенные против обучения цветного населения, барьеры, которые с годами все крепчаю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ир окружающий нас»</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Идите…» : это поручение, которое дал на Христос. Это наша миссионерская программа, и Спаситель заявляет: «Се…»     </w:t>
      </w:r>
    </w:p>
    <w:p>
      <w:pPr>
        <w:pStyle w:val="Normal"/>
        <w:tabs>
          <w:tab w:val="clear" w:pos="708"/>
          <w:tab w:val="left" w:pos="5280" w:leader="none"/>
        </w:tabs>
        <w:ind w:left="-567" w:firstLine="567"/>
        <w:jc w:val="both"/>
        <w:rPr/>
      </w:pPr>
      <w:r>
        <w:rPr/>
        <w:t xml:space="preserve">Успех ждет тех, кто следует Его повелениям.  Идите туда, куда посылает вам Бог, несите Его весть и совершайте Его работу. Нужно спасать души. Как? Приводя их к знанию истины. «Освяти их истиной Твоей» - молится Спаситель.  Познание истины Божьей- единственный путь освящения. Перед концом света активность сатанинских агентов сильно возрастет. Пропорционально должна возрасти и активность слуг Божьих. Христиане должны сплотиться друг с другом, церковь с церковью – в выполнении работы Божьей, и все должны находиться под водительством Святого Духа. «Ангелы восходят и спускаются по лучезарно сверкающей лестнице, устроенной для защиты народа Божьего. Им дано поручение все ближе и ближе подходить к тем, кто борется, защищаю свою веру. Стремитесь ли вы отнять оружие из рук тех, кто принимает участие в этих военных действиях?       Служите ли вы помехой им, потому что они не делают того, что, по вашему мнению, им следовало  бы делать? «В Южной конференции было сделано хорошее начинание.  Работа по раскрытию истины  там произвела благоприятное впечатление, и были развеяны предрассудки.  В стремительном развитии событий Господь чудодейственным образом направляет эту работу. Идет сражение, в котором стороны одерживают победы и терпят поражения. Эта работа будет поддерживаться и вдохновляться Богом. В Его благословениях многие увидят, что она совершается во исполнение Его замысла и скажут: «Это от Бога». Давайте не будем сражаться с Ним. «Когда народ Божий хочет следовать по пути провидения, под водительством Христа, число его будет множиться, а границы расширяться в больших масштабах. Но пока еще такое возрождение, которого хочет Бог, не наступило. Господь ведет Свой народ, но неверие давит со всех сторон. Не сделано и тысячной части работы для цветного населения, которая должны была быть сделана, для народа, который нуждается в помощи более всех других наций, населяющих Америку. «Какое может быть оправдание перед Богом за такое ужасное состояние цветных? Бог спрашивает: «….». Он призывает людей к сплочению. Но нельзя проявлять слепое рвение. Ничто не должно делаться в нарушение закона, но истина должна быть проповедана и жить. Ангелы перестают играть на своих арфах, когда они видят людей, неспособных из-за  своего прошлого рабства, помочь себе. И все же те, кто имеет факел истины, зажженный от божественного алтаря, не несет этот свет своим находящимся во тьме собратьям на этом миссионерском поле. Есть и такие, кто вообще отошел от работы по спасению униженных и находящихся в низах общества, отказываясь помочь беспомощным. Пусть слуги Христовы начинают незамедлительно спасать униженных и оскорбленных, чтобы стереть записи об этом темном пятне их биографии.  «Пусть служители на Южном поле продвигают работу вперед. Пусть никто не говорит: «Этому полю не нужны деньги, они в большей мере нужны в моей части виноградника». Пусть  народ Божий незамедлительно начнет спасать этих обездоленных. Пусть эта весть прозвенит, как набат, через наши церкви, призывая их к повсеместным действиям. Пусть никто не рассматривает работу, совершенную для цветного населения, как ничего не значащую, ибо Господь сказал: «Я принял их». Те, кто находятся под водительством Божьим, не пропустят неумолимого хода событий, которым Он дает возможность свершаться. Святое всепоглощающее соперничество охватит их. Пусть церкви укрепляют и развивают свою веру, учась рвению у своих невидимых небесных союзников, из познания их неисчерпаемых ресурсов, из огромных масштабов дела, в котором они участвуют и от могущества их Вождя. Пусть Господь даст им силу для совершения великой работы, которую они должны провести для самых нуждающихся людей в этом христианском народе. Пусть никто не накладывает руки на эти средства и ресурсы со словами:  «Они больше нужны в другом месте». Когда люди сосредоточивают свое внимание на словах: «Так говорит Господь», к ним поступают  дополнительные средства за счет тех, возникающих в  результате деятельности, которая не несет на себе печати Божественного одобрения и которые изымаются  и переносятся в другое место. Когда они принимают Святого Духа Того, Кто отдал Свою жизнь за этот мир, они более не остаются беспомощными, указывая на то, что не могут делать и запрещая работать другим. Вооружаясь оружием Христовой праведности, они пойдут вперед, вступая в борьбу и веря в то, что Бог силен помочь им и восполнить их нужды  Своим могуществом». Братья, продвинется ли вперед работа для цветного населения? Скажете ли вы </w:t>
      </w:r>
      <w:r>
        <w:rPr>
          <w:i/>
        </w:rPr>
        <w:t>Аминь</w:t>
      </w:r>
      <w:r>
        <w:rPr/>
        <w:t xml:space="preserve"> по этому поводу?   (Собрание: Аминь). Когда мой сын Эдсон написал мне о трудностях, с которыми сталкивались служители, я написала ему, и не раз потом повторяла такие слова: «Не падай духом и не теряй мужества». Он ответил мне: «Мы так и поступаем. Но иногда, кажется, что работа ускользает из наших рук». Господь одобрил работу, совершенную на Южном поле. Ошибки, конечно, были. Но разве можно избежать ошибок на каждом миссионерском поле, когда работа только начинается? Если вы сосредоточиваете свое внимание на ошибках и игнорирует то, что Бог одобрил работу, вы работаете против великого Наставника. Господь весьма не доволен каждым, кто пытается чинить препятствия на пути продвижения работы для цветного населения. Давайте разумно подойде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к работе в южных штатах.   Я рада тому, что брат Баттлер участвует с нами в этой работе. Я знала, что придет время, когда он снова подключится к этой работе. Я хочу, чтобы вы оценили те испытания, через которые он прошел и помогли ему всем, чем можете. Бог хочет, чтобы седовласые пионеры нашего движения, которые участвовали в работе, когда были впервые провозглашены вести первого, второго и третьего ангелов, заняли свое место и в сегодняшней работе. Ими нельзя пренебрегать.. мы просим тебя, брат Батлер, во имя Бога Израиля, помочь всем, чем ты можешь, в этой работе. Брат Батлер должен подумать и о тех, кого он может привлечь к сотрудничеству с ним. Я обращаюсь к тебе, мой сын Эдсон, Он практически положил всю свою жизнь, чтобы привести работу на Юге до нынешнего ее состояния. Как мало ценят некоторые те усилия, которые он приложил! Но Бог знает его работу, Он знает о борьбе и жертвах работников и об их стремлении совершить что-то для Господа. Братья, не делайте ничего, чтобы ослабить руки Эдсона Уайта. В его работа и так есть много того, что печалит душу и выматывает силы. Я с большой неохотой смотрела на то, чтобы Эдсон оставался на Юге, боясь, что он окончательно подорвет свое здоровье, а возможно и жизнь. Христос сказал: «Если вас не принимают в одном месте, идите в другое». Он имел в виду преследования, которые наступят. Но Его слова можно также отнести и к работнику, чье здоровье подорвано трудом в нездоровом климате. Брат Батлер должен иметь отдых, и Эдсон Уайт тоже нуждается в время от времени в отпуске. И другие работники этого миссионерского поля  должны следить за своим здоровьем. Бог ревниво  относится к своим работникам.. он хочет, чтобы они жили там, где наилучшим образом могут сохранить свои умственные и физические силы, иначе они могут ослабить свои духовные силы, а от этого во многом может пострадать работа. Я сказала своему сыну: «Переезжай ко мне и помоги мне выпустить книги для этого народа.  Но он ответил мне, как всегда: «Нет, я не могу приехать, я е могу оставить свою работу». Я пыталась помочь ему. Он написал мне: «Люди приходят к истине, но они нуждаются в пище и одежде. Что нам делать?»  я время от времени посыла ему деньги, сколько могла. Бог живой, Он управляет, и если  вы беретесь за Его работу радостно и с охотой, то Он благословит и поддержит вас. Если вы собираетесь роптать и жаловаться, то лучше молчите. Помните, что в такие времена молчание красноречиво. Не говорите слов, которые могут  вам напомнить на суде, и которые вы не хотели бы услышать там. И помните, когда Господь посылает Своих слуг на выполнение той или иной трудной  работы или на трудное миссионерское поле, Он не хочет, чтобы она стала еще труднее под градом критики и отыскания ошибок. Работа на Южном поле перед вами, и она была представлена вам сегодня утром. Была сделана хорошая работа, при этом в чрезвычайно трудных обстоятельствах. Господь призывает нас помочь Ему на этом нуждающемся в помощи поле. Вспомните слова из Писания «…». Христос возлюбил нас так, что отдал Свою жизнь за нас. Он умер на кресте, даровав нам возможность обрести жизнь вечную. Можем ли мы позволить себе дать погибнуть окружающим нас людям от их грехов? Можем ли мы препятствовать людям, которые ищут возможности спасти погибающие души?  Мы хотим, чтобы вы помогли работе Господа, чтобы Бог не разочаровался в вас. Мы хотим, чтобы у вас были сердца, чуткие к чужим нуждам, сердца, которые проявляют нежную заботу и поны сострадания к немощным людям вокруг вас. Господь благ. Он милосерд и сострадателен. Он знает всех своих детей. Он знает, что каждый из нас делает. Он знает сколько воздать каждому из нас. Можете ли вы отложить в сторону  список долгов и список обличений, оставив Богу делать Его работу? Вы получите венец славы, если будет исполнять работу, которую вам дал Бог.  Давайте помогать друг другу, кто как может. Будем же говорить добрые слова, которые будут благословением, а не проклятием. Мы живем в великий день примирения. Мы должны раскаяться и оставить свои грехи, чтобы быть спасенными. Смиряйте свои сердца перед Богом, чтобы сплоченными рядами, плечом к плечу мы могли покинуть это собрание, полные глубокой веры и доверия. Жизнь многих людей наполнена пустыми разговорами, сомнениями и подозрениями. Едва ли можно встретить человека, который верит другому полностью, собрата, доверяющего членам своей церкви. Собратья, отбросьте мусор от дверей своего сердца и позвольте Иисусу войти в него и говорить  с вами. Позвольте Ему восседать на престоле своего сердца. Если какой-либо народ когда-либо нуждался в очищающем, освящающем влиянии истины живого Бога, то это именно адвентисты седьмого дня.  Я молюсь о том, чтобы все мы могли встретиться в царстве Божьем. Но чтобы попасть туда, мы должны здесь, на земле, сидеть вместе в небесных местах во Христе.</w:t>
      </w:r>
    </w:p>
    <w:p>
      <w:pPr>
        <w:pStyle w:val="Normal"/>
        <w:tabs>
          <w:tab w:val="clear" w:pos="708"/>
          <w:tab w:val="left" w:pos="5280" w:leader="none"/>
        </w:tabs>
        <w:ind w:left="-567" w:firstLine="567"/>
        <w:jc w:val="both"/>
        <w:rPr/>
      </w:pPr>
      <w:r>
        <w:rPr/>
        <w:t>Пусть Господь поможет нам жить так, чтобы мы могли спеть триумфальную песнь во граде Божьем.</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3. Дж Е. Уайт и его супруге</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lang w:val="en-US"/>
        </w:rPr>
      </w:pPr>
      <w:r>
        <w:rPr>
          <w:lang w:val="en-US"/>
        </w:rPr>
        <w:t>W. -121-1904.</w:t>
      </w:r>
    </w:p>
    <w:p>
      <w:pPr>
        <w:pStyle w:val="Normal"/>
        <w:tabs>
          <w:tab w:val="clear" w:pos="708"/>
          <w:tab w:val="left" w:pos="5280" w:leader="none"/>
        </w:tabs>
        <w:ind w:left="-567" w:firstLine="567"/>
        <w:jc w:val="both"/>
        <w:rPr>
          <w:lang w:val="en-US"/>
        </w:rPr>
      </w:pPr>
      <w:r>
        <w:rPr>
          <w:lang w:val="en-US"/>
        </w:rPr>
      </w:r>
    </w:p>
    <w:p>
      <w:pPr>
        <w:pStyle w:val="Normal"/>
        <w:tabs>
          <w:tab w:val="clear" w:pos="708"/>
          <w:tab w:val="left" w:pos="5280" w:leader="none"/>
        </w:tabs>
        <w:ind w:left="-567" w:firstLine="567"/>
        <w:jc w:val="both"/>
        <w:rPr/>
      </w:pPr>
      <w:r>
        <w:rPr/>
        <w:t xml:space="preserve">Санаторий «Элмсхавен», Калифорния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29 марта 190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ои дорогие Эдсон и Эмма!</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Вчера я вернулась из Хелдсбурга, я ехала в поезде почти целый день. Мы не решились ехать в экипаже, потому что после прошедших дождей дороги на Хелдсберг стали почти непроезжими. По прямым дорогам движение прекратилось почти на две недели. Почти весь марь шли дожди, было не более двух дней хорошей погоды. Я чувствовала, что не могу присутствовать на собрании в Хелдсберге, но все же отправилась в путь. 18 марта, в пятницу, мы выехали в Хелдсбург. В субботу утром я выступала в церкви в Хелдсбурге. Я пришлю вам экземпляр моей проповеди. Собрание было переполнено, и мне была предоставлена полная свобода говорить. Казалось, что все воспринимали сказанное. Но здание плохо вентилируется, нужно хорошее проветривание, так важное для здоровья. Когда я говорила, то чувствовала себя в душной атмосфере, отравленной дыханием огромного людей,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и я боялась, что не смогу завершить свою проповедь. Но я смогла и благодарю за это Бога. Я простудилась после проповеди, и в течение недели испытывала головные боли, и меня мучил кашель. Я усиленно лечилась в течение недели, и к концу ее почувствовала себя лучше. Жители Хелдсберга просили, чтобы я выступила в воскресенье в полдень, 27 марта; они говорили, что хотят меня слушать  еще и еще. В течение всей недели шел дождь, и в воскресенье погода была дождливой и неприятной. Я усиленно лечилась с прошлой субботы, но не вылечилась до конца, и ощущала такую слабость, что едва могла стоять без посторонней помощи. Когда я увидела огромное собрание, то испугалась, что они не смогут услышать мой голос. Но Господь укрепил меня, и я говорила более часа, начиная с первых глав Откровения. Присутствующие проявили большой интерес и выразили это словами благодарности за мое выступление. Я даже видела слезы на глазах некоторых людей. Ну, после одиннадцати вечера в воскресенье я не могла уснуть. В понедельник утром мы выехали из Хелбсбурга и отправились в Сент-Хелену, безопасно миновав Окленд . Мы приехали домой около восьми часов. Я приняла горячую ванну и легла в кровать,</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5</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но уснуть не могла и встала в час очи. Было несколько вещей, которые я хотела рассказать о работе на Юге во время собрания в Хелдсберге, но я не могла сказать им, потому что моя голова была такой усталой все это время. Я присутствовала только на двух собраниях, где были мои выступления. Я имела беседы с пасторами Даниэльсом и Прескоттом по поводу моего посещения Вашингтона. Я ответила им, что для меня это сложный вопрос, смогу ли я выехать из дому и совершить эту поездку. Я ответила им, что если я смогу поехать, то не более, чем на несколько месяцев, если не приму иного решения после оценки ситуации. Если мы решим поехать, то оправимся туда примерно через две недели. В ответ на ваше письмо я хочу сказать: «Не принимай  никаких новых методов в связи с компанией, о которой ты упоминал. Те, кто назвал себя в составе этой компании, на самом деле на находятся в чистом, святом состоянии, которое гарантирует успех. Жди терпеливо. Если мы решим поехать в Вашингтон, то посетим Лейк-Юнион конференцию, которая, как я думаю, состоится в Берриен-Спрингс. Я надеюсь увидеться там с вами. Я надеюсь, что на конференции будет сделано много, чтобы поставить все на свои места. Господь назначил павстров Батлера и Хаскелла и его жену на работу на Юге, и должен быть истинный союз между вами и ими. Брат Уоллес не совсем подходит для работы, о которой ты упоминал. Я надеюсь, что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6</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он и брат Палмер в будущем обретут более освященный опыт, чем они имели в прошлом. Если же нет, то ни один из них не станет победителем. Я надеюсь,Эдсон, что ты не будешь предпринимать попыток воплощать в жизнь планы, о которых ты пишешь мне в своем письме, до тех пор, пока не будет дан более ясный план. Меня просили не воодушевлять тебя предпринимать эти шаги, иначе ты потом будешь очень сожалеть об этом. Будь я на твоем месте, я бы положительно отказалась связываться с личностями, о которых ты назвал. Не хочешь посоветоваться с братьями Хаскеллом и Батлером. Я должна тебе сказать еще кое-что. Ты не давал обещания, что не будешь больше разрушать храм Божий, работая без передышки? Чтобы иметь надлежащие мысли и чтобы говорить надлежащие слова, ты должен дать отдохнуть своей голове. У тебя нет никогда времени, чтобы хорошо отдохнуть. Усталый мозг и истрепанные нервы будут восстановлены, если ты передумаешь относительно этого. Я хотела бы, чтобы вы с Эммой провели лето здесь в Св. Елене. Мы должны учиться соблюдать дисциплину относительно самих себя, отказываясь делать то, что может ослабить наши физические, интеллектуальные и моральные силы. Тебе нужен ясный, спокойный разум, который сможет выдержать, все, что может случиться. Тебе нужна сильная поддержка свыше. Практикуй веру, а результаты отдай Господу. Когда сделаешь, все, что можешь, будь мужествен и бесстраше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7</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Веруй, веруй и твер, которые до держись. Враг попытается заставить тебя вещи, которые приведут к поражению, но ты не должен допускать этого. Ты не можешь позволить себе вещей неопределенных. Ты нуждается во влиянии, которое ты обретешь через открытие мудрости и скромность. Придет время и ты придешь к решениям и действиям, которые ты предлагал ранее, но это время еще не наступило. Эдсон, Господь не хочет, чтобы ты волновался и беспокоился о состоянии вещей, которому ты помочь не можешь. Он хочет, чтобы ты продолжал возрастать в силе, и это ты сделаешь, если ты с верой будешь делать, все как можно лучше. Извлекай урок о насыщении   и множества  из малейшего: пятью хлебами и двумя рыбками. Нужно было накормить пять тысяч человек, не считая женщин и детей, пятью хлебами и двумя рыбками: это было все, что имел Христос. Но после того как все поели, осталось еще полных двенадцать корзин с кусками хлеба и рыбы. Эдсон и Эмма, вы должны иметь внутри себя Христа, упование славы. Тогда то, что казалось вам ранее скудной пищей, обернется пиром изобилия. Вы будете не только удовлетворены сами, но сможете поделиться и с другими. Ходите смиренно со Христом, ежедневно изучая уроки кротости и смирения. Тогда тело ваше станет храмом для Святого Духа, где не пребывает ничто, кроме одного только Бога.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Умоляю вас, не смотрите на темную сторону вещей. Когда израильтяне довольствовались  манной небесной, которую дал им Бог, они находили, что она вкусна и питает как тело, так и душу. Когда же они проявили свое недовольство, то в манне обнаружились черви. Довольство – это благословение, а ропот – проклятие. Сын мой, тебе нужен покой Христов. Бог есть твой Отец. Он хочет, чтобы ты имел больше времени для отдыха, чтобы ты мог иметь здравый духовный опыт. Он любит тебя глубокой и нежной любовью. Дети мои, перед вами открыты грандиозные возможности. Эдсон, не позволяй перегружать свой мозг, чтобы не заболеет. Бог хочет, чтобы твой ум был ясным, твой характер приятным и твоя любовь обильной. И тогда да мир, который минует знание, будет исходить от тебя, благословляя всех, с кем ты будешь общаться. Атмосфера, которая возникнет вокруг твоей души, будет освежающей. Твои слова будут благоуханными. Тебе нужна духовная жизнь. Эта жизнь вдохнет силу и энергию в твою душу и тело. Духовная жизнь дарует тебе то, что ищет весь мир, но никогда не найдет, если не посвятит себя полностью Богу. Ты должен, не переставая, повторять: «Будь спокоен и познай, что Я Бог». Это даст твоей душе необходимый ей покой. Это побудит тебя стремиться к тому, чтобы делать все наилучшим образом. Духовная жизнь – что это такое? Это размышление о Нем, о Том, кто возлюбил нас и отдал Самого Себя за нас, чтоб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09</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огли быть сладким благоуханием, чтобы мы могли иметь силу практиковать в жизни христианство, и чтобы через нас другие могли учиться добру. Нам дано поручение представлять Христа. Он пришел в этот мир, чтобы облачить тебя Своим сиянием и миром. Закрой двери своего сердца от атмосферы неверия и открой их ввысь, к небу. У тебя есть привилегия воочию увидеть свет, говорить о свете и вере. Будь доброжелательным и сострадательным к людям. Пусть лицо твое всегда отражает радость в Господе. Говори о Его благости и рассказывай о Его могуществе. Тогда твой свет воссияет ярче и более отчетливо. Сквозь твои испытания и разочарования явится отражение чистой, здравой религиозной жизни. Внутренняя жизнь твоя отразит чудесный мир и радость. Ты можешь отражать красоту характера твоего воскресшего Господа, Который, будучи богат, ради нас обнищал, чтобы через Его бедность мы могли бы обрести богатство в небесной благодати. По мере того, как ты будешь возвышаться над отчаянием и унынием, переходя в ясный солнечный свет присутствия Христа, ты откроешь славу Бога. Мы можем, мы можем раскрывать подобие нашего божественного Господа. Мы можем познать науку духовной жизни. Мы можем славить Бога в своем теле и в своем духе, которые принадлежат Ему. Делаем ли мы это? О, какой наглядный пример мы имеем в жизни Христа на земле. Он показал нм, что мы можем совершить</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через сотрудничество с Ним.  Мы должны стремиться к единению с ним, к союзу, о котором Он говорит: «Пребудьте во Мне, как и Я в вас». Этот союз глубже, сильнее, вернее, чем все другие ю союзы. Сердце должно быть наполнено благодатью Христа. Он будет осуществлять над нами контроль, побуждая нас Своею любовью страдать со страдающими, радоваться с радующимися,  испытывать глубокую нежность к слабым, угнетенным или обездоленным. Будучи причастниками его Божественной природы, мы должны, как и Он, всегда протягивать руку помощи тем, кто нуждается в успокоении. Сердце Христа всегда наполнялось состраданием и жалостью при виде человеческого горя. Он умер на Голгофском кресте, чтобы избавить человеческий род от наказания за грех. Он пришел в этот мир, чтобы спасти человечество от греха. Он плакал, видя страдающим, видя каждую протянутую руку. Он скорбел духом об искушаемых и страждущих, но не отчаялся и не потерял мужества. Он должен верить и продвигаться вперед, чтобы дать им возможность обрести жизнь вечную.  Жизнь Христа на земле – прекрасное отражение закона Божьего. В Нем есть жизнь, и надежда, и свет. Держись за Него, и ты изменишься в Его подобие, изменяя постепенно свой характер.</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4. Дж. И. Батлеру</w:t>
      </w:r>
    </w:p>
    <w:p>
      <w:pPr>
        <w:pStyle w:val="Normal"/>
        <w:tabs>
          <w:tab w:val="clear" w:pos="708"/>
          <w:tab w:val="left" w:pos="5280" w:leader="none"/>
        </w:tabs>
        <w:ind w:left="-567" w:firstLine="567"/>
        <w:jc w:val="both"/>
        <w:rPr/>
      </w:pPr>
      <w:r>
        <w:rPr>
          <w:lang w:val="en-US"/>
        </w:rPr>
        <w:t>B</w:t>
      </w:r>
      <w:r>
        <w:rPr/>
        <w:t xml:space="preserve"> 130, 191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Санаторий, Калифорния 23 ноября 1910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рогой брат Батлер!</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Я получила и прочитала твое письмо. Мне было интересно, и я была рада получить от тебя весточку. Я очень ценю твое письмо, и  ждала возможности ответить на него. Рада сообщить тебе, что силы вернулись ко мне. Я работаю, насколько позволяют мне силы. Враг пытается выбить меня из колеи и заставить чувствовать себя неуверенной, потому что я не могу совершать длительные путешествия и выступать. Но я не теряю мужества. Я должна постепенно увеличивать свои прогулки и делать меньше, чем раньше. Просматривая свои записи, я поняла, что есть много важных вещей, которые люди должны знать прямо сейчас. Я решительно положилась в этом отношении на Бога. 26 числа этого месяца мне исполнится 83 года. Неделю назад я выступала в церкви санатория. Помещение церкви расширили, и там теперь помещается много больше народу, чем раньше. Я говорила в течение часа. Зал был полон, и люди слушали с большим интересом, и Господь обильно благословил мою проповедь. Неделей раньше ф выступала в колледже Пасифик-Юнион. Это собственность школы, которую недавно приобрели наши люди. Мы все довольны этим приобретением. Господь наделил меня Своим Святым Духом, и я свободно выступала перед собранием.  Я не потеряла любовь к тебе, брат Батлер. Я искренне желаю, чтобы и другие старые воины, выросшие в служении Господу, продолжали нести свое свидетельство молодежи, чтоб она поняла, что вера и послание, которые Господ дал нам в прошлом, столь актуальны и на этом этапе земной истории.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2</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аш прошлый опыт ни на йоту не потеряд своей силы. Я благодарю Бога за каждую йоту и черту Его  священного слова. Я не хотела бы снова возвращаться к трудным страницам нашего опыта. Ты не должен работать сверх сил. Я полагаю, что в будущем наш опыт будет меняться, но я думаю, что мы с тобой, состарившись в служении Христу, исполняя Его волю, получаем бесценнейший  опыт и самый обширный интерес к нему. Суды Господни на земле близятся. Мы должны работать с полной отдачей, посвящая всего себя делу, чтобы помочь другим двигаться  вперед и вверх. Давай будем готовы к тому, чтобы говорить слова ободрения тем, кто остановился и утомился в борьбе. Мы можем быть в безопасности, если только будет идти со Христом.  Пусть ничто не ослабит наше мужество. Помогай тем, кому ты доверяешь,  и с кем контактируешь по работе. Я надеюсь увидеться с тобой на одном из наших собраний. Мы с тобой одни из самых старых среди тех, кто принял истину и хранит ее. Если бы мы с тобой и не дожили бы до явления Господа, все же, совершив назначенную нам работу, сложим наше оружие со священным достоинством. Давай же приложим все силы, совершая порученную нам работу, с верой и надеждой. Моя правая рука все еще с трепетом следует по страницам Священного Писания. Скажи всем, что сестра Уайт все еще исследует слова истины для нашего народа. Я завершаю другую книгу по    ветхозаветной  истории.</w:t>
      </w:r>
    </w:p>
    <w:p>
      <w:pPr>
        <w:pStyle w:val="Normal"/>
        <w:tabs>
          <w:tab w:val="clear" w:pos="708"/>
          <w:tab w:val="left" w:pos="5280" w:leader="none"/>
        </w:tabs>
        <w:ind w:left="-567" w:firstLine="567"/>
        <w:jc w:val="both"/>
        <w:rPr/>
      </w:pPr>
      <w:r>
        <w:rPr/>
        <w:t>Да благословит тебя Господь, даруя тебе надежду и мужество.</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Елена Г. Уай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5. В Офис Ревью-энд- Геральд</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ок. 1893)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Ниже я привожу слова, данные мне Богом, когда я стояла на поле конфликта в Баттл-Крике.  Я еще не сбросила с себя  полностью эту ношу. Мне были представлены  опасности и серьезные упущения, которые существуют в офисе Ревю-энд-Геральд  в Баттл-Крике. Есть люди, которые полностью лишены духовного видения – как будто они исполняют не священные обязанности. И если свет, данный от Бога, не будет ими воспринят и не будет задействован во время будущей конференции, то человеческая мудрость и особое  завещание будут представлены и приняты в ваших советах как мудрость Божья , тогда как этот совет исходит от сатаны и вложен разум людей. Люди будут продолжать ходить в в своем собственном неосвященном духе и становится  все более самоуверенными, укрепленными в своем неосвященном духе. Господь не будет их вести, а человеческая будет для них высшей формой и источником добра, как сатана представил это Адаму и Еве. Но это прельщение сатанинской силы. Тайна беззакония будет действовать, облекаясь в ангельские одежды.  Этот путь неправды, который избрали люди, до поры до времени не будет явлен как зло, до тех пор, пока не закрепится в мозгу и не разрастется до огромных масштабов, контролируя все, что возможно, или круша то, что не поддается контролю. Самый первый камень, заложенный в основании человеческого сооружения, по человеческому плану, был ложным. Нечестие будет практиковаться разнообразными путями, и Бог будет бесчеститься во многом. Люди возвысятся в своей гордыне, и как они будут действовать по отношению к другим, так Бог будет действовать по отношению к ним.  По плодам их узнают их. Я должна выполнить наказ и сказать, что брат Келлог совершил ошибку. Он будет в течение определенного времени ходить без Бога,</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4</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И его ждет еще другое испытание, другой тест. Отделяя себя от офиса, он отделяет себя от возможности получения благодати. Ему нужно принять истину, и солнечный свет истины осветит его путь.  Господь совершит великие дела через людей, если они смиренно повинуются Ему. Брат Генри Келлог должен измениться во многом. Он должен проявлять терпение по отношению к заблуждающейся молодежи. Господь проявляет сострадание к брату Келлогу. Один из главных  его недостатков – это его деспотический характер.  Он должен оставить поверхностное прочтение изучение слова, поскольку, если его разум будет заполнен всякой ерундой, то Святой Дух не сможет с ним работать и вкладывать в его разум истину и запечатлевать в его памяти правильные вещи. Он проявляет аппетит к, разного рода, чтиву, влечение, наподобие алкоголизма. Он не может верно, рассуждать о Слове и практиковать истину, привносит свои измышления в свою домашнюю жизнь, будучи человеком молитвы, постоянно находится в молитвенном состоянии. Несоответствие Слову Божьему бесчестит Бога. Он должен иметь истину и праведность в своем доме. Он должен устроить семейный алтарь и постоянно нести служение жертвоприношения, хвалу уст, возносимую к Богу. Он должен самым серьезным образом просить силы свыше, чтобы практиковать ее в своей собственной семье. Смешение семей – это совсем не нужно Богу. Ты требуешь от других в офисе то, что не можешь сделать сам. Ты давно знаешь истину. Господь также даровал тебе  восприимчивый разум и сердце, когда ты позволил Его истине воссесть на престоле храма твоей души. Господь возвысил братьев Джоунса и Ваггонера, поручив им возвестить миру истину о необходимости подготовить  народ, чтобы он мог устоять в День Господень. Мир страдает от недостатка дополнительного света, который пришел бы к нему из Писаний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5</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полнительное возвещение о принципах чистоты, смирения, веры и праведности Христа.  Это сила Божья ко спасению каждого верующего. Многие изменяться и обретут смирение после того, как будут пить из источника воды жизни. Иисус провозгласил себя хлебом жизни.»..(Ин.6:51). Иисус знает каждую неверующую душу, ибо Иисус знал от начала, кто не поверит в Него и кто предаст Его.. Многие ученики отошли от Иисуса и больше не поверили в Него. Нечему удивляться, что то же самое происходи и в наши дни. Если они отошли от Христа, не поверив Его словам, сказанным  им, то будут и такие, кто заявляет, что верит в трехангельскую весть – даже люди, которые давно уже в истине – но будут оскорблены Его словами, которые придут к ним через избранных Им вестников. Если бы свет был распространен с большей силой, то те люди, которые следовали своей ограниченной человеческой мудрости, могли бы решиться перейти на сторону Господа или были бы отстранены от работы для Бога. Ну, что я могу сказать еще? Такие люди прибегают к ложным теориям и принципам, и им удается убедить пастора Олсена голосовать за их нечестные планы и методы, которые вызывают проклятие со стороны Бога на наши учреждения.</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Глава 216- Дж Е. Уайту</w:t>
      </w:r>
    </w:p>
    <w:p>
      <w:pPr>
        <w:pStyle w:val="Normal"/>
        <w:tabs>
          <w:tab w:val="clear" w:pos="708"/>
          <w:tab w:val="left" w:pos="5280" w:leader="none"/>
        </w:tabs>
        <w:ind w:left="-567" w:firstLine="567"/>
        <w:jc w:val="both"/>
        <w:rPr/>
      </w:pPr>
      <w:r>
        <w:rPr/>
        <w:t>«Сфннисайд», Куранбонг. Н.Ю.У.</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 xml:space="preserve">9 августа 1896    . </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Дорогой сын Эдсон!</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Мы получили письмо от капитана Элдриджа. Он пишет, что ты нанял его на работу с зарплатой сто долларов. Когда мне был дан свет по поводу отношения капитана Элдриджа к работе в офисе, я увидела, что его способности были слишком переоценены. Он не отвечает своей работой той высокой зарплате, которую получал, даже с деловой точки зрения. Относительно религиозной стороны вопроса, он не был независимым. Он не был из тех, кто добросовестно придерживался принципов. Он работал таким образом, что  Бог не мог одобрить этого. Относительно предвыборных дебатов: он и …… очень хорошо знали, как все обернуть в свою пользу,   потому что они умели плести интриги. Они уважают эти свидетельства не более, чем любую другую печатную продукцию, не придавая им никакого  значения. Они ставят Библейские чтения выше «Великой борьбы». Я им безразлична, они обращаются со мной с оттенком легкого презрения. Они занимают ответственные посты – но не Бог назначил их на эти места – и назначенные им зарплаты противоречат принципам, которые Господь дает для того, чтобы мы следовали им беспрекословно.</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7.</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Именно это заставило меня покинуть свой дом в Баттл-Крике. Получилось, что меня  выгнали оттуда. Господь допустил это, но у меня не было не единого луча света, который бы указывал мне, что Он хотел, чтобы я приехала в эту страну. Я приехала, повинуясь голосу Генеральной Конференции, которую всегда считала полномочной принять то или иное решение. У меня нет желания возвращаться в Америку. Во мне закипает праведный гнев, когда я вспоминаю прошлые восемь лет. Господь посылал мне свидетельство за свидетельством для тех в наших издательствах и для управляющих делами, которые занимали самые высокие посты. Но они отвернулись от данного им света, прислушиваясь к голосам людей. Однако искусный капитан Элдридж, возможно, был хорошим штурманом и вел судно в бурлящем море, но он оказался неспособным исполнять обязанности менеджера в самом сердце этой работы. Он был обращен и освящен и под водительством Святого Духа, но в деле показал себя совершенно другим.     Он был связан с людьми, которые не были связаны с Богом. Не было той гармонии и любви в сердцах служащих, которые могли бы сплотить их, образовать крепкую, спаянную команду. Те, кому была поручена самая святая работа, которая когда-либо доверялась людям в последние дни – работа приготовления народа обрести моральную чистоту как представителей характера и служения Христа – бесчестят Бога, смешивая свои эгоистические  цели с работой. Они привносят в нее человеческие методы и принципы,</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8</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которые решительно отвергают слово Божье. Мудрость ограниченного человека противопоставляется мудрости Божьей. Софизмы, которые использовали эгоистичные, алчные люди в своем служении, были порочными с самого начала. Их мудрость была чисто земной, и Господь заявил, что Он сметет все, что было накоплено таким путем. Все их способности, все их таланты были дарованы им Богом: не они создали их. Если бы они ели плоть и пили кровь Сына Человеческого, то разве оказались бы в таком положении?  «….»… «…». Ни один из тех, кто так мастерски используют попытки возвысить себя, кто так высоко оценивает свою мудрость и способность управлять, не был с самого начала ведом Святым Духом. Эти люди не вспоминают слова, произнесенные устами, которые никогда не лгут: «Без Меня не можете делать ничего» (имеется в виду, правильно делать). Если люди, изучающие слово Божье, не практикуют его в своей  повседневной жизни и не проявляют послушание Христу, то не имеют морального права судить о духовном влиянии слов Христа, причем не бол е, чем ученики, которые были обижены, и покинули Его. Они могут получать вести от Господа, но эти вести для них могут быть столь же непонятными, что и слова нашего Спасителя, сказанные Своим ученикам. Подобно этим ученикам, они увидят в этих посланиях идеи и мысли, которые их оскорбляю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19</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Они будут думать, что некоторые фундаментальные доктрины в опасности. Бедные слабые, неразумные, ограниченные люди! Они думают, что понимают, о чем говорят, но они действуют подобно духовно слепым людям!  В некоторых из этих высказываний они уже не освещены Божественным светом,  как и некоторые ученики Христа, которые были оскорблены Его словами и больше уже не ходили с Ним. За кем же следуют эти ученики? За другим вождем. Так действуют и люди, стоящие у власти, в самом центре этой работы. Но кому они обязаны своим разумом и способностями: «…». Если те, кто связан с работой Божьей, не воспримут слова Христа в своей повседневной практике, то они увидят то, в чем усмотрят обиду для себя, как и было с некоторыми учениками Христа, которые отошли от Него. «…». «…».  Они никогда не оправились от своей обиды, с которой восприняли слова Христа: «…». Подобно тому, как вся Божественная мудрость исходит от Бога, для которого  люди, независимо от того, какие таланты они имеют, большие или малые, обязаны во всем только Богу. Если их предоставить самим себе, то вскоре они обнаружат свой собственный характер;</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20</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проявит себя эгоизм, человеческая мудрость воссядет на престоле сердца. Люди восприимчивы, и обладая проницательностью, последуют за своим собственным светом, светом, который не является небесным.  Они будут использовать чуждый огонь в своем служении, но Господь не примет их.  Когда эти люди осознают свою собственную несостоятельность и поймут, как мало значат их собственные расчеты, они поймут, что без живой связи с Богом их влияние будет сбивать людей с пути истинного.  Они увидят, что прогресс и здравое продвижение работы Божьей не зависит от усилий неосвященных людей. Бог избирает людей скромных и смиренных, через которых Он может работать, и наделяет их Своей мудростью. Они незначительны в своих собственных глазах, не рассматривают успех дела как результат собственного интеллекта и трудолюбия, но прославляют Бога. «…».   Если людей назначают на высокие руководящие посты, то это не означает их полного соответствия занимаемой должности. Это соответствие приходит после испытаний и проверки. Если он почувствуют свою собственную слабость , если они окажут свое доверие Богу, то Господь наделит их Своей мудростью. Если они с верой будут вопрошать Господа, то из знания и способности будут возрастать. Если они будут зависеть от Бога ежедневно, то пропорционально будет возрастать и их рост, направленный в небо, к горнему. Если они  будут ходить с Богом в смирении и с сокрушенным сердцем и самым честным образом относиться к своим собратьям, выказывать свое благоговение и почтение Богу, повинуясь Ему и оставаясь верным Ему, соблюдая принципы праведности , то Бог почтит их.</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1821</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Путь искреннего и честного служения не усеян розами. Когда люди слабею в вере и теряют мужество, те, кому Бог доверил нести ответственное служение, должны в каждом случае видеть призыв  к молитве. Они должны советоваться не с людьми, которые хвалятся своими достижениями и проявляют независимость от Бога, но с великим Учителем, Который поручил каждому работу в определенной части Своего виноградника. Они должны быть верными работниками и всегда сотрудничать с великим Работником. Тогда они не назовут небрежную работу верным и совершенным служением. Они твердо восстанут против некачественной работы, отличая правое от левого, добро от зла. Они будут ценить то, что  ценит Бог. С Богом не может быть пристрастности, лицемерия ни в наших домах, ни в наших церквях или организациях.</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Е.Г. Уайт</w:t>
      </w:r>
    </w:p>
    <w:p>
      <w:pPr>
        <w:pStyle w:val="Normal"/>
        <w:tabs>
          <w:tab w:val="clear" w:pos="708"/>
          <w:tab w:val="left" w:pos="5280" w:leader="none"/>
        </w:tabs>
        <w:ind w:left="-567" w:firstLine="567"/>
        <w:jc w:val="both"/>
        <w:rPr/>
      </w:pPr>
      <w:r>
        <w:rPr/>
      </w:r>
    </w:p>
    <w:p>
      <w:pPr>
        <w:pStyle w:val="Normal"/>
        <w:tabs>
          <w:tab w:val="clear" w:pos="708"/>
          <w:tab w:val="left" w:pos="5280" w:leader="none"/>
        </w:tabs>
        <w:ind w:left="-567" w:firstLine="567"/>
        <w:jc w:val="both"/>
        <w:rPr/>
      </w:pPr>
      <w:r>
        <w:rPr/>
        <w:t>(</w:t>
      </w:r>
      <w:r>
        <w:rPr>
          <w:lang w:val="en-US"/>
        </w:rPr>
        <w:t>M</w:t>
      </w:r>
      <w:r>
        <w:rPr/>
        <w:t>.</w:t>
      </w:r>
      <w:r>
        <w:rPr>
          <w:lang w:val="en-US"/>
        </w:rPr>
        <w:t>H</w:t>
      </w:r>
      <w:r>
        <w:rPr/>
        <w:t>. 9 августа 1896).</w:t>
      </w:r>
    </w:p>
    <w:p>
      <w:pPr>
        <w:pStyle w:val="Normal"/>
        <w:rPr/>
      </w:pPr>
      <w:r>
        <w:rPr/>
      </w:r>
    </w:p>
    <w:p>
      <w:pPr>
        <w:pStyle w:val="Normal"/>
        <w:rPr/>
      </w:pPr>
      <w:r>
        <w:rPr/>
      </w:r>
    </w:p>
    <w:sectPr>
      <w:footerReference w:type="default" r:id="rId2"/>
      <w:type w:val="nextPage"/>
      <w:pgSz w:w="11906" w:h="16838"/>
      <w:pgMar w:left="1418" w:right="737"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08:00Z</dcterms:created>
  <dc:creator>Алина</dc:creator>
  <dc:description/>
  <cp:keywords/>
  <dc:language>en-US</dc:language>
  <cp:lastModifiedBy>Dolgozhitel</cp:lastModifiedBy>
  <dcterms:modified xsi:type="dcterms:W3CDTF">2011-05-12T19:31:00Z</dcterms:modified>
  <cp:revision>23</cp:revision>
  <dc:subject/>
  <dc:title>1Уайт,т.4 стр.1369-1459</dc:title>
</cp:coreProperties>
</file>