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ава 115 - MS - 40 – 1890</w:t>
      </w:r>
    </w:p>
    <w:p>
      <w:pPr>
        <w:pStyle w:val="Normal"/>
        <w:rPr/>
      </w:pPr>
      <w:r>
        <w:rPr/>
      </w:r>
    </w:p>
    <w:p>
      <w:pPr>
        <w:pStyle w:val="Normal"/>
        <w:jc w:val="center"/>
        <w:rPr>
          <w:b/>
          <w:b/>
          <w:u w:val="single"/>
        </w:rPr>
      </w:pPr>
      <w:r>
        <w:rPr>
          <w:b/>
          <w:u w:val="single"/>
        </w:rPr>
        <w:t>Видение в Саламанке</w:t>
      </w:r>
    </w:p>
    <w:p>
      <w:pPr>
        <w:pStyle w:val="Normal"/>
        <w:rPr>
          <w:b/>
          <w:b/>
          <w:u w:val="single"/>
        </w:rPr>
      </w:pPr>
      <w:r>
        <w:rPr>
          <w:b/>
          <w:u w:val="single"/>
        </w:rPr>
      </w:r>
    </w:p>
    <w:p>
      <w:pPr>
        <w:pStyle w:val="Normal"/>
        <w:jc w:val="both"/>
        <w:rPr>
          <w:color w:val="800080"/>
        </w:rPr>
      </w:pPr>
      <w:r>
        <w:rPr/>
        <w:tab/>
        <w:t xml:space="preserve">3 ноября 1890 года в Саламанке, штат Нью-Йорк, склонившись в искренней молитве, я, казалось, отрешилась от всего, что было вокруг, и несла весть для какого-то собрания; думаю, это была Генеральная Конференция. Дух Божий побудил меня сказать о многом, сделать серьезные призывы, ибо мне была открыта истина о том, что те, кто был в самом сердце работы, находились в большой опасности. Я все еще стояла на коленях, испытывая физическое и духовное страдание. Мне казалось, что я должна передать весть верующим в Батл-Крике. Слова этой вести должны были быть сказаны серьезно. «Скажи те слова, которые Я дам тебе, чтобы не позволить им совершить то, что отделит Бога от издательства, и пожертвовать чистыми и святыми принципами, которые следует соблюдать». Глаза Господа были обращены на них с печалью и одновременно с серьезным недовольством; были сказаны слова: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Откр. 2:4,5). Мы не можем терять время. Бог говорит. Люди служат врагу и предают святые принципы. Мне было многое открыто. Те глаза, которые когда-то проливали слезы над нераскаявшимся Иерусалимом из-за его упорства и незнания Бога и Иисуса Христа, их Спасителя, теперь были обращены к самой сути работы в Батл-Крике. По причине формирования конфедерации работники находились в большой опасности, но они не знали об этом. Они ходили среди ими же самими раскаленных стрел (Ис. 50:11). Упрямство ослепило их глаза, и все же человеческая мудрость стремилась управлять </w:t>
      </w:r>
      <w:r>
        <w:rPr>
          <w:color w:val="800080"/>
        </w:rPr>
        <w:t>(918)</w:t>
      </w:r>
      <w:r>
        <w:rPr/>
        <w:t xml:space="preserve"> важными сферами, особенно деятельностью и методами работы издательства. Дело оказалось в руках людей. Человеческое суждение вверило бразды правления в руки смертных существ, в то время как они искренне не искали Бога и Его воли, Его пути и Его совета, не считая это необходимым. Люди упрямые и непреклонные, с железной волей, использовали черты своего характера, чтобы управлять вещами по собственному усмотрению. Я сказала им: «Вы не можете так поступать. Контролирующая сила в таких важных вещах не может быть полностью доверена людям, у которых так мало опыта в деле Божьем, чему мы свидетели. Вы не знаете пути Господнего. Повсюду в наших рядах правда искажается. Нельзя, чтобы народ Божий разочаровался в вере, чтобы она пошатнулась в нашем же заведении – издательстве в Батл-Крике – из-за неумелого руководства человеческих умов, возвышающих себя.  Если вы наложите руку на работу, которой споспешествует Господь, подпишитесь своим именем и поставите свою печать, то это будет опасно для вас и разрушительно для дела Божьего. В Его глазах это будет таким же великим грехом, как грех Озы, который простер руку свою, чтобы придержать ковчег Божий. Все, что Господь требует от вас, связанных с чужими трудами, так это в смирении выполнять ваш личный долг. Вы должны справедливо поступать с теми, кого Церковь наняла на работу; вы должны любить милость и смиренно ходить перед Богом вашим. А вы не делали этого. Ваши дела свидетельствуют против вас. Если вы не будете поступать подобным образом, то, какое бы положение вы ни занимали, какой бы ни была ваша ответственность, даже если у вас столько же власти, как у Ахава, вы обнаружите, что Бог стоит над вами, что Его правление должно быть и будет верховным. Во всех, кто непосредственно связан с управлением офисом, слишком мало страха, любви и почтения к Богу небес, слишком мало веры, настоящей веры, в Бога и Его чудные дела. </w:t>
      </w:r>
      <w:r>
        <w:rPr>
          <w:color w:val="800080"/>
        </w:rPr>
        <w:t>(919)</w:t>
      </w:r>
      <w:r>
        <w:rPr/>
        <w:t xml:space="preserve"> Но есть Тот, Чей взор – на всех направлениях работы, на всех планах, на помыслах всякого ума. Этот взор проникает глубже поверхности вещей; он судит даже помышления и намерения сердечные. От Него не сокрыт ни один темный поступок, ни один план, ни одна мысль сердца, но Он читает их, как открытую книгу. Каждое деяние, каждое намерение отмечаются. Каждое слово, каждый поступок и каждый план верно записываются в книгах великого Сердцеведца, говорящего: «Знаю твои дела». Мне было показано, что безумие Израиля времен Самуила повторится, если люди не станут более смиренными и менее самоуверенными, если они не станут больше доверять Господу, Богу Израиля, Правителю Своего народа. Способность и мудрость всякого человека исходит только от Бога. В тесной связи с Господом, соединив с Ним свою жизнь, человек будет творить дела Божьи. Бог имеет мудрость в Самом Себе. Он бесконечен, а люди смертны; им свойственно заблуждаться. Он – Источник света, жизни и славы мира. Из-за одной течи может затонуть самое большое судно, когда-либо бороздившее гордый океан; подобно этому и церковь потерпит кораблекрушение среди опасностей этих последних дней, если святой Капитан ее спасения не станет не просто Капитаном, но Рулевым. У нас есть живой Руководитель, и каждый сотрудник офиса, имеющий дело со священными обязанностями, должен на каждом шагу вопрошать: «Это ли путь Господень?». Он должен постоянно и непрерывно искать водительства Иисуса и отстаивать принцип любой ценой. Смертный человек не может этого сделать, но это может сделать Бог через тленных людей, которые обучаемы, смиренны, свободны от эгоизма и освящены. Мы не можем иметь ни малейшего доверия способности человека, если с ним не сотрудничает божественная сила. Когда люди сделают Бога своим упованием, свидетельством этому станет смирение, больше молитвы, любовь, христианская вежливость и подлинная любезность по отношению ко всем, а также великая осторожность в занимаемой позиции и в поступках. Они проявят зависимость от Бога и засвидетельствуют о том, что у них под ногами – устойчивое </w:t>
      </w:r>
      <w:r>
        <w:rPr>
          <w:color w:val="800080"/>
        </w:rPr>
        <w:t xml:space="preserve">(920) </w:t>
      </w:r>
      <w:r>
        <w:rPr/>
        <w:t xml:space="preserve">основание твердого, неоскверненного принципа. Такие люди покажут, что у них ум Христов. Пока же в работниках слишком много самоуверенности и самодостаточности, гордости сердца; их переполняет чувство собственного достоинства, а Богу славу они не воздают. Бог дал людям разум и таланты лишь в управление, для испытания, чтобы проверить их и посмотреть, будут ли они идти Его путем и соблюдать Его волю, не полагаясь лишь на себя. Если они не выдержат испытания, они не подходят для Его Царства.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 9:23,24). Господь позволил Израилю идти собственным путем, после того как ясно сказал им через Самуила, что этот путь не верный и не самый лучший. По их мнению и по их суждению, это был путь, который принесет им как нации больше всего славы. По крайней мере, так они себе это представляли. Господь дал им по желанию их неосвященных сердец. Когда Израиль попросил царя, «чтобы он судил нас, как у прочих народов», «не понравилось слово сие Самуилу». «И молился Самуил Господу. И сказал Господь Самуилу: послушай голоса народа во всем, что они говорят тебе; ибо не тебя они отвергли, но отвергли Меня, чтоб Я не царствовал над ними;  как они поступали с того дня, в который Я вывел их из Египта, и до сего дня, оставляли Меня и служили иным богам, так поступают они с тобою» (1 Царств 8:5-8). Самуил не был единственным, кто сделал своих сыновей судьями в Израиле. Он воспитал и обучил их, и они были бы хорошо подготовлены для того, </w:t>
      </w:r>
      <w:r>
        <w:rPr>
          <w:color w:val="800080"/>
        </w:rPr>
        <w:t xml:space="preserve">(921) </w:t>
      </w:r>
      <w:r>
        <w:rPr/>
        <w:t xml:space="preserve">чтобы судить народ Израильский, если бы поступали так, как поступал Даниил при дворе в Вавилоне, если бы они положили в сердце своем быть верными принципам полученных наставлений. Бог пребывал бы с ними и прославил бы их, если бы они искали Его совета, Его мудрости и почитали Его. «Но сыновья его не ходили путями его, а уклонились в корысть и брали подарки, и судили превратно» (1 Царств 8:3). Самуил не был виноват в проступках своих сыновей. Он жил с болью и разочарованием в сердце, оттого что его дети не оправдали ожиданий народа. О том, как они поступали, написано. Через любовь к деньгам они стали несправедливыми судьями.  Это было скорбным испытанием для престарелого отца, ибо являлось для народа постоянным источником искушения думать, что Самуил пренебрег своим долгом, как и Илий. Самуил страдал от их отступничества гораздо больше, чем Израиль. Последовали ли его сыновья хотя бы отчасти примеру, который они видели в своем отце? Нет! Нет, они последовали примеру тех, с кем общались. Человек, которого Господь поставил над Своим народом, был в преклонном возрасте, но у него был ценный опыт следования путями Господними. Если бы Самуил не выполнил долга по отношению к своим сыновьям, Бог послал бы ему весть, как это было в случае с Илием. На этом примере мы видим, как дети своим поведением могут ослабить и свести на нет благие намерения и старания родителей. Но Господь обращался к Самуилу, Он даже давал ему особые наставления о том, как поступать в случае отступления Израиля. «Итак послушай голоса их; только представь им и объяви им права царя, который будет царствовать над ними» (1 Царств 8:9).  Самуил верно пересказал все слова Господа народу, просящему у него царя (1 Царств 8:11-18). Изменили ли торжественные слова, произнесенные Самуилом под Божьим руководством, их намерение? Нет! В своем разуме они решили поступать по собственному суждению, отвергнув мудрость Божью. </w:t>
      </w:r>
      <w:r>
        <w:rPr>
          <w:color w:val="800080"/>
        </w:rPr>
        <w:t>(922)</w:t>
      </w:r>
    </w:p>
    <w:p>
      <w:pPr>
        <w:pStyle w:val="Normal"/>
        <w:jc w:val="both"/>
        <w:rPr/>
      </w:pPr>
      <w:r>
        <w:rPr>
          <w:color w:val="800080"/>
        </w:rPr>
        <w:tab/>
      </w:r>
      <w:r>
        <w:rPr/>
        <w:t xml:space="preserve">Израиль устал от набожных правителей, которые всегда держали перед собой Божьи намерения, Божью волю и Божью славу согласно Его наставлениям. Они желали другой религии, которая бы позволила им благодаря лестному внешнему процветанию получить высокую оценку в глазах соседних народов. Как они когда-то пожелали лука и репчатого лука Египта, ропща на то, что не имеют всего необходимого для удовлетворения своего аппетита, и заявляя о своем выборе скорее вернуться в рабство, чем поступиться своими прихотями, так и теперь они оскорбили Бога в лицо, отбросив прочь его мудрое правление. Они устремились за богатством и блеском, подобными тем, которые были у окружающих народов. Бог скорбел по причине неблагодарности Своего избранного народа. Когда в душевной печали Самуил помолился Господу, Бог сказал, что люди были недовольны не человеком Самуилом, но божественной властью Господа, ибо Он, будучи Царем над Своим народом, назначал судей. Если судьи становились нечестивыми, если они становились не освященными, если они полагались на свою ограниченную мудрость, люди имели право навести порядок, но не отбрасывать власть Господа небес. Это было продолжением восстания, в результате которого их отцы умерли в пустыне. Какое подействовали на народ слова Самуила, переданные от Господа? «Но народ не согласился послушаться голоса Самуила, и сказал: нет, пусть царь будет над нами, и мы будем как прочие народы: будет судить нас царь наш, и ходить пред нами, и вести войны наши» (1 Царств 8:19,20). Теперь мы знаем, насколько можно уповать на людей, смертных существ, чьи сердца ежедневно и ежечасно не освящаются, не покоряются и не контролируются любовью и страхом перед небесным Величием. Сатана вложил в сердца людей свои мысли, внушив им, что Израиль должен поступать по его сатанинскому разумению. Дьявол околдовал их, чтобы они осуществили свои </w:t>
      </w:r>
      <w:r>
        <w:rPr>
          <w:color w:val="800080"/>
        </w:rPr>
        <w:t xml:space="preserve">(923) </w:t>
      </w:r>
      <w:r>
        <w:rPr/>
        <w:t xml:space="preserve">собственные намерения даже перед лицом торжественных увещеваний их престарелого пророка, которого у них были все причины уважать. У них были все основания верить, что он говорит им слова, которые Сам Бог повелел ему сказать. Бог желал спасти их от грядущих страданий и сохранить под Своим милостивым водительством, вместо того чтобы предоставить их изменчивому суждению и сильной воле людей, которые предпочли высвободиться из рук Бога и по-своему вести дела по управлению Израилем. Нет никакого наставления или примера того, как победить природные черты характера, выросшие сами по себе и укоренившиеся собственной силой. Внешние ограничения со стороны опытных людей какое-то время смогут держать эти неосвященные наклонности под контролем, но как только эти границы будут убраны, мы увидим печальные факты того, что те, кто занимает важные должности и кому доверяют, не являются людьми, боящимися Бога и вопрошающими на каждом шагу: «Это ли путь Господень?». Господу нужны люди, которые чувствуют нужду в том, чтобы получать крепость от невидимой силы, которой является Бог. Израилю был дан именно такой царь, какой был у них на сердце. Дух Господень сошел на Саула, избранного ими царя, и он стал обращенным человеком. Самуил сказал ему: «Делай, что может рука твоя, ибо с тобою Бог» (1 Царств 10:7). Дальше ясно написано: «Как скоро Саул обратился, чтоб идти от Самуила, Бог дал ему иное сердце» (9 стих). Здесь мы видим то, что Бог готов сделать для каждого Своего работника. Если бы Саул во всем повиновался Господу, он стал бы благословением для Израиля, если бы народ прислушивался к нему. Но как только царь перестает быть преданным Богу, горе Израилю! Такой царь окажется проклятием, а не благословением. Вся эта история написана, чтобы предостеречь нас и напомнить, кому принадлежат все концы земли. Мне было вновь и вновь показано, что в эти последние дни народ Божий не может быть в безопасности, полагаясь на человека и делая человека </w:t>
      </w:r>
      <w:r>
        <w:rPr>
          <w:color w:val="800080"/>
        </w:rPr>
        <w:t xml:space="preserve">(924) </w:t>
      </w:r>
      <w:r>
        <w:rPr/>
        <w:t xml:space="preserve">своей опорой. Сильным колуном правды Господь извлек их из каменоломни этого мира, как грубые камни, и принес их в Свою мастерскую, чтобы с помощью топора, молота и резца обработать их грубые, бесформенные края и сделать их пригодными в Его здании. Но для этого Его пророки должны обрубить их и придать им форму. Выговоры, предупреждения, замечания и советы должны коснуться их сердец и сделать их подобными Христу. Их сердце и характер должны измениться, они должны держаться пути Господнего. Я сейчас предупреждаю вас об опасности. Народ должен знать, когда он в опасности. Он не должен находиться во тьме (Иез. 2). Если Господь по провидению Своему доверил людям занимать эти святые должности, то Он научит их всему необходимому для этой работы. Если они останутся посвященными Богу, если будут с молитвой изучать Его Слово, если будут молиться и бодрствовать в молитве, Он даст им Своего Святого Духа, чтобы выполнять святой, важный труд день за днем, час за часом, минута за минутой. Господь будет работать над человеческими сердцами, если люди, которым вверены святые вещи, отдадут себя Ему без остатка и станут библейскими христианами. Некоторые могут сказать: «Я сделал все, что мог». Возможно, это так, потому что сами по себе вы не можете сделать ничего доброго. Живой, действенной, твердой верой вы должны положиться на Иисуса Христа. Вы можете уклоняться от своих обязанностей, вы можете еще дальше уйти от источника света, вы можете вдыхать мирскую атмосферу и стать исключительно мирским предпринимателем. Но что с того? Вы не можете так рассуждать, имея перед собой вечность. Убережет ли уход от работы вас от искушений? Нет! Каждый человек, принимающий на себя обязательства, не должен принимать их настолько много, что не сможет уделить время тому, чтобы искать мудрости, которую может дать ему только Господь. Дух Господень сделает для вас в работе больше, чем вы сможете сделать за всю свою жизнь без Него. Каждый, кто совершает какую-либо работу для Господина, должен знать, что будет нести ответственность за ошибки, которых мог бы избежать, отказавшись от своих </w:t>
      </w:r>
      <w:r>
        <w:rPr>
          <w:color w:val="800080"/>
        </w:rPr>
        <w:t xml:space="preserve">(925) </w:t>
      </w:r>
      <w:r>
        <w:rPr/>
        <w:t xml:space="preserve">обязанностей. Так человек подвергнется меньшему риску. Но должны ли люди по этой причине выбирать более легкие и менее значимые обязанности? Не останутся ли они при этом непосвященными? Не поступят ли они в подобном случае, как неверный раб, закопавший свой талант, жалуясь на то, что требования Господа, предъявленные к нему, слишком суровы? Этот неверный человек претендовал на то, что знает Бога, и обвинил Его в мошенничестве. Он придерживался ложных взглядов на характер Бога. Речь неверного управителя, негодного раба, была не просто самооправданием, но выражением истинных сердечных чувств. Он представлял себе Бога именно таким, как описал. Эгоистичный грубиян уподобил Божий характер своему собственному. У него не было ни сердечной простоты, ни истинной религии, ни знания на личном опыте Божьего характера. Этот человек не верил в Его бескорыстную милость и в Его щедрый дар благодати. Знать Бога значит всецело доверять Ему. О, какого мнения сегодня люди о Боге! Люди должны быть восстановлены до Божьего подобия и до подобия человеческого. Им так сложно видеть собственные мотивы и верно судить о собственном духе, им так трудно искренне признаться от всего сердца, как Давид: «Я согрешил. Я проявил не дух Христов». Люди, обладавшие величайшей властью  в этом мире, жили в свете, отражающемся от Голгофского креста. Они изливали исповедь своего сердца, полного горя по причине их ошибок и неверных поступков. Они не хвалились перед Богом своей благостью, своим умом и своими способностями, но говорили: «С чем предстать мне пред Тобой? Крест твой – вот где мой покой». Я видела, как Господь Иисус, сдерживая грусть, смотрел на людей, имеющих дело со святыней, потому что они не могли отличить святое от не святого.  Он сказал: «Человеческому характеру нельзя доверять. Если в характере нет Христа </w:t>
      </w:r>
      <w:r>
        <w:rPr>
          <w:color w:val="800080"/>
        </w:rPr>
        <w:t>(926)</w:t>
      </w:r>
      <w:r>
        <w:rPr/>
        <w:t xml:space="preserve">, он не представляет никакой ценности. Если бы не происходило преобразование характера, у этого мира не было бы надежды». Все наши учреждения были построены на пожертвования. Они принадлежат народу, и каждая душа, которая отверглась себя и пошла на жертвы, чтобы эти учреждения начали свое существование, должна чувствовать в них особенную заинтересованность. Человек не должен утратить интерес или веру, или перестать молиться о них. Те, кто жертвовал на эти учреждения, не должны пережить разочарование, видя упадок нравственности. У них есть право на то, чтобы знать, что происходит. Когда над нами нависли опасности последних дней, эти люди должны молиться с большим усердием.  Вы должны приглашать на свои советы людей, взявших на себя тяготы в то время, когда работа продвигалась с трудом. Они этого достойны, а потому должны иметь право голоса при обсуждении планов. Вы не должны вступать в союз с неверующими, равно как не должно быть в совете и некоторых ваших единомышленников, говорящих «Аминь» на все, что вы предлагаете. Среди верующих не должно быть никаких группировок, созданных по примеру и обычаям этого мира. Мне особенно было показано, какие опасности это влечет. Мир не должен быть нашим критерием. Позвольте Господу совершать работу. Пусть Его голос будет услышан. Мы призваны нести миру ясную весть. Мы не должны прислушиваться к советам последовать планам, предложенным с целью умалить особенные истины, которые жизненно важны, которые отделили нас от мира и сделали теми, кем мы являемся. Время коротко. Вести первого, второго и третьего ангелов – это те вести, которые необходимо донести до мира. На самом деле мы слышим не голоса трех ангелов: ангелы из книги Откровение представляют народ, живущий на земле и провозглашающий эти вести. Иоанн увидел «увидел иного Ангела, сходящего с неба и имеющего власть великую; земля осветилась от славы его» (Откр. 18:1). Эта работа и есть </w:t>
      </w:r>
      <w:r>
        <w:rPr>
          <w:color w:val="800080"/>
        </w:rPr>
        <w:t xml:space="preserve">(927) </w:t>
      </w:r>
      <w:r>
        <w:rPr/>
        <w:t xml:space="preserve">глас Божьего народа, провозглашающий весть предостережения для этого мира. Дал ли нам Господь через Иоанна свет относительно того, что откроется в последнее время, в самом конце? Если да, то мы должны письменно и устно провозглашать миру именно эту весть, и делать это не робким и неразборчивым шепотом. Я была научена Господом, что люди, совершающие ответственную работу, нуждаются в небесном помазании, которым является Святой Дух, для того чтобы их видение ускорилось и прояснилось, ибо они, несомненно, не могут разглядеть истинного значения святого и вечного. Они делают из слона муху, а из мухи – слона. «Ибо так говорил мне Господь, держа на мне крепкую руку и внушая мне не ходить путем сего народа, и сказал: "Не называйте заговором всего того, что народ сей называет заговором; и не бойтесь того, чего он боится, и не страшитесь. Господа Саваофа – Его чтите свято, и Он – страх ваш, и Он – трепет ваш! И будет Он освящением и камнем преткновения, и скалою соблазна для обоих домов Израиля, петлею и сетью для жителей Иерусалима. И многие из них преткнутся и упадут, и разобьются, и запутаются в сети, и будут уловлены. Завяжи свидетельство, и запечатай откровение при учениках Моих". Итак я надеюсь на Господа, сокрывшего лице Свое от дома Иаковлева, и уповаю на Него. Вот я и дети, которых дал мне Господь, как указания и предзнаменования в Израиле от Господа Саваофа, живущего на горе Сионе» (Исайя 8:11-18). Человеку абсолютно невозможно освятить, очистить и благословить себя самого. Только Господь – помощник наш. Благодатью Божьей будут наделена каждая душа, которая искренне желает этого. Мы должны удалить от себя эгоизм и стать праведными, не по своим заслугам, а по благодати. «Мы теперь дети Божии; но еще не открылось, что будем» (1 Ин. 3:2). «Когда же явится Христос, жизнь ваша, тогда и вы явитесь с Ним во славе» (Кол. 3:4). </w:t>
      </w:r>
      <w:r>
        <w:rPr>
          <w:color w:val="800080"/>
        </w:rPr>
        <w:t xml:space="preserve">(928) </w:t>
      </w:r>
    </w:p>
    <w:p>
      <w:pPr>
        <w:pStyle w:val="Normal"/>
        <w:ind w:firstLine="708"/>
        <w:jc w:val="both"/>
        <w:rPr>
          <w:color w:val="000000"/>
        </w:rPr>
      </w:pPr>
      <w:r>
        <w:rPr/>
        <w:t xml:space="preserve">Жизнь наша, если она сокрыта со Христом в Боге, не будет замечена или оценена миром. Христианским характером иногда восхищаются некоторые классы этого мира, желающие увидеть стабильность, но в целом мир находится во вражде с Богом и Его народом. Мир в целом не будет доволен подлинной и живой праведностью, твердым, постоянным характером, который не сможет поколебать никакая софистика или лженаука. О духовном надобно судить духовно. Живые камни Божьего храма не привлекают мирского человека. Он не понимает их положения в здании и не видит в них ничего, что мог бы оценить. Он видит талант и привлекательность характера и завидует каждой его частичке. Ничего из того, что христианин неукоснительно и сознательно делает во имя Христа, мир не поймет и не оценит, потому что не знает ни силы истины, ни Господа Иисуса Христа. Если христианин ходит в Господе со смиренным сердцем, его называют ограниченным, нетерпимым, изгоем. Если христианин действует с рвением, мир назовет его фанатиком. Если он устно или письменно решительно излагает истину, если он идет вперед в духе и силе Илии, чтобы возвестить день Господень, мир называет его возбужденным (эмоциональным, импульсивным???). Люди скажут, что он осуждает все, кроме того, во что верит сам. Пусть христианин будет таким, каким его сделает благодать, хотя мир не может этого понять. Мир не может разглядеть невидимой внутренней жизни, сплетенной в одно с жизнью Божьей, о которой написано, что она сокрыта со Христом в Боге. Верующие во имя Христа претерпевали обвинения, клевету и ненависть. Они прошли через многочисленные испытания. Они на опыте узнали, что значит: «Не дивитесь, братия мои, если мир ненавидит вас» (1 Ин.3:13). Мирские люди не могут понять ваших мотивов. Христианский характер – это то, для различения чего их глаза слишком слабы и для осязания чего их прикосновение слишком грубо. Их душевные силы слишком извращены, </w:t>
      </w:r>
      <w:r>
        <w:rPr>
          <w:color w:val="800080"/>
        </w:rPr>
        <w:t xml:space="preserve">(929) </w:t>
      </w:r>
      <w:r>
        <w:rPr/>
        <w:t xml:space="preserve">чтобы оценить живой небесный свет, освящающий разум и сердце христианина. Этот свет незнаком миру. Христиане, несомненно, выглядят совсем иначе (Истинные христиане). В зависимости от того, насколько они христиане, они облечены в смирение, и эта самая благодать делает их светом в противоположность тьме. Если мы являемся христианами, то не станем искать похвалы и прославления у людей, а взятки и любые другие лестные стимулы не смогут отвлечь нас от совершаемого дела. Ни страх, ни упреки, ни обвинения, ни ненависть, ни преследования не заставят христиан покинуть ответственный пост. Иисус сказал: «Вы – свет мира. Так да светит свет ваш пред людьми, чтобы они видели ваши добрые дела и прославляли Отца вашего Небесного». Есть те, кто последует этому примеру и почувствует на себе влияние постоянства христианской жизни. Иисус не советовал христианину прилагать усилия к тому, чтобы сиять, Он просил просто позволить, чтобы его свет чистыми и четкими лучами сиял этому миру. Не закрывайте свой свет. Не допускайте греха удерживать это сияние. Не позволяйте дымке, туману и малярии этого мира затмить ваш свет. Не прячьте его под кроватью или под сосудом, но поставьте на подсвечнике, и путь светит всем в доме. Не старайтесь изо всех сил возвысить себя, для того чтобы сиять. Также не стоит уходить в пещеру подобно разочарованному Илии; выходите, стойте с Богом и светите. Бог предлагает вам светить, проникая сквозь нравственный мрак этого мира. Будьте для людей солью и приятным благоуханием. Если те, кто связан с работой в офисе, будут больше молиться, если они почувствуют, что Бог призывает их посещать собрания, если они будут стремиться обеспечить свои души небесной манной, то возрастут в благодати и познании Господа нашего Иисуса Христа и придут в совершенных во Христе мужчин и женщин. Когда те, кто занимает доверенные им святые должности, будут твердо держаться истины и преподносить ее четко и во всей полноте, это не понравится миру. И все же </w:t>
      </w:r>
      <w:r>
        <w:rPr>
          <w:color w:val="800080"/>
        </w:rPr>
        <w:t xml:space="preserve">(930) </w:t>
      </w:r>
      <w:r>
        <w:rPr/>
        <w:t xml:space="preserve">Божий путь и намерение заключаются в том, чтобы каждый луч света, данный Его ныне живущим человеческим представителям, сиял среди нравственной тьмы, окутавшей мир. Мы не приобретем покоя, объединив свои интересы с интересами этого мира, ибо Христос говорит, что мир не может принять истину, потому что не знает ни Отца, ни Сына Иисуса Христа. Иисус говорит: «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Иоанн. 15:18,19). Иисус старался привлечь мир, но люди отказались прийти к Иисусу, отказались познать Его. «Помните слово, которое Я сказал вам: раб не больше господина своего. Если Меня гнали, будут гнать и вас; если Мое слово соблюдали, будут соблюдать и ваше. Но все то сделают вам за имя Мое, потому что не знают Пославшего Меня» (Иоанн. 15:20,21). Мы церковь воинствующая, а не церковь торжествующая. В тех, кому доверена святая работа, должна быть более глубокая, гораздо более глубокая, духовность. Огромная опасность заключается в самоуверенности, в доверии человеческой мудрости, в том, чтобы не опираться полностью и абсолютно лишь на Бога. Всякий, кто постарается сохранить мир, удерживая и не провозглашая истину, истину настоящего времени, обретет такой мир и такой покой, которые перейдут в сон смертный. Сейчас самое время облечься во всеоружие. «Наша брань не против крови и плоти, но против начальств, против властей, против мироправителей тьмы века сего, против духов злобы поднебесных» (Еф. 6:12). Вот в чем заключается наша работа, и сатана будет использовать каждую лазейку, которая не охраняется, чтобы ослепить умы и сокрыть истину и жизненно важные ценности, которые в настоящее время находятся под угрозой. Если он сможет затмить умы людей, занимающих у нас ответственные посты, начнет действовать закваска. Они будут видеть и понимать дела Божьи </w:t>
      </w:r>
      <w:r>
        <w:rPr>
          <w:color w:val="800080"/>
        </w:rPr>
        <w:t xml:space="preserve">(931) </w:t>
      </w:r>
      <w:r>
        <w:rPr/>
        <w:t xml:space="preserve">не больше, чем иудеи, когда тем были доступны величайшие благословения. </w:t>
      </w:r>
      <w:r>
        <w:rPr>
          <w:color w:val="000000"/>
        </w:rPr>
        <w:t xml:space="preserve">Своим упорством, самоуверенностью, самоправедностью они закрывали дверь к собственному миру. Они закрывали дверь к своей единственной надежде, потому что не желали принять путь Господень и покорить свои умы и сердца свету истины. Мы не хотим, чтобы кто-то смог поколебать умы наших верующих, как это было в древности, во имя обеспечения мира и в предвкушении выгоды и процветания, но забывая про крест. Такие люди будут иметь мир, но по повелению сатаны, мир обманчивый, не тот, который нисходит свыше, не тот мир, который обещал дать Христос. «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Иак. 3:13-18). Без присутствия Христова Духа не может быть безопасного мира. Существует только тот мир, который связан с крестом. Господь Иисус сказал: «Не оставлю вас сиротами (в др. пер. – «безутешными»)». Мера любви Бога к человеку обнаруживается в даре Христа. Он является посредником, передающим человеку Божью любовь. «Ибо так возлюбил Бог мир, что отдал Сына Своего Единородного, дабы всякий верующий в Него, не погиб, но имел жизнь вечную» (Иоанн. 3:16). Бог возлюбил нас и потому отдал Христа, а не так: Он отдал Христа, а потому возлюбил нас. Несущие груз ответственности, Господь Иисус </w:t>
      </w:r>
      <w:r>
        <w:rPr>
          <w:color w:val="800080"/>
        </w:rPr>
        <w:t xml:space="preserve">(932) </w:t>
      </w:r>
      <w:r>
        <w:rPr>
          <w:color w:val="000000"/>
        </w:rPr>
        <w:t xml:space="preserve">ожидает ваших молитв, вашего исповедания, вашего покаяния. Если ваш ежедневный опыт не свидетельствует о том, что вы постоянно черпаете силу в Иисусе Христе, то вы ни на мгновение не можете чувствовать себя в безопасности. «Что ж, – скажет кто-то, – я уйду. Я оставлю дело, и пусть кто-то другой займет мое место». Вам лучше так не поступать, если только вы окончательно не решили, что не будете пребывать в тесных отношениях с Богом. Если вы позволите дьяволу встать между вами и Иисусом, враг человеческий будет плодотворен на различные предложения. У вас будет много техники и вера в работу технических средств, но вы оставите вне дверей Того единственного, Кто может наделить вас Духом Своим Святым и во времена опасности поднять за вас знамя против врага. Не годится полагаться на свою ограниченную мудрость, потому что у вас в лучшем случае ограниченный опыт, и вы не знаете и половины того, что думаете знать, в отношении безопасного и мудрого управления работой, находящейся в ваших руках. Когда вы поймете, что человеку необходимо перестать взирать на себя, сосредоточить свой взгляд исключительно на славе Божьей, не думая и не беспокоясь о том, что скажет мир, что мир подумает, какие мотивы он припишет нашей работе, но, следуя за вашим Руководителем, шаг в шаг идя за Вождем вашего спасения, бодрствуя всеми своими чувствами, чтобы всегда улавливать Его повеления и во всем повиноваться им, тогда, несмотря на то, что у вас не было опыта, ваша вера будет полагаться на силу Иисуса. С Ним не существует опасности поражения. Проще разрушить и уничтожить мир, чем изменить его, но Христос отдал Свою жизнь, чтобы его изменить. Беспорядок, тьма и смерть окутывают наш мир подобно похоронному покрову. Неужели люди с ограниченным опытом не могут учиться, сидя у ног Иисуса? Созерцая его пути и Его дела, наблюдая за Его жизнью, полной самоотречения, люди меняются. «Научитесь от Меня, – говорит Он, – ибо Я кроток и смирен сердцем, и найдете покой душам вашим» (Мф. 11:29). </w:t>
      </w:r>
      <w:r>
        <w:rPr>
          <w:color w:val="800080"/>
        </w:rPr>
        <w:t>(933)</w:t>
      </w:r>
    </w:p>
    <w:p>
      <w:pPr>
        <w:pStyle w:val="Normal"/>
        <w:ind w:firstLine="708"/>
        <w:jc w:val="both"/>
        <w:rPr>
          <w:color w:val="000000"/>
        </w:rPr>
      </w:pPr>
      <w:r>
        <w:rPr>
          <w:color w:val="000000"/>
        </w:rPr>
        <w:t>«Возьмите иго Мое на себя». Когда вы принимаете одно иго с Христом как Его соработники, вы становитесь учениками, а не диктаторами. Христос говорит, что делать. Вы можете быть человеческим посредником, чтобы донести свет миру. Берегитесь, чтобы не попасть в дьявольскую тьму и не назвать ее мудростью свыше. Только Дух Христов, живой принцип, пребывающий в душе, делает людей способными быть соработниками в Божьем деле. Господь Иисус Христос приводит человека в дело и назначает Своим партнером в спасении человеческих душ. Господь посылал пророков и вести с небес, чтобы спасти людей, но они отказались принять предложенные условия. Господь Иисус Христос пришел в мир, чтобы зажечь свет в каждом темном его уголке, но сатана встал между Христом и людьми, чтобы прервать божественную связь, чтобы разрушить всякую надежду в сердце Всемогущего. На своих совещаниях он утвердил курс действий, которые привели к тому, что все доброе ушло из людских сердец, а дьявольское овладело ими. Руки нечестивых распяли Господа славы. Но родительская лоза была посажена с другой стороны стены. Хотя ее ветви и свисают в мир, драгоценный корень уцелел, чтобы никогда не быть искорененным; сухие и безжизненные стебли могут быть привиты к живой Лозе и принести богатые гроздья урожая. Иисус говорит: «Я пошлю вам Утешителя. Только Мой Дух может выполнить задачу спасения мира, если люди примут условия Моей благодати. Этот Утешитель обличит мир о грехе и о правде и о суде». Пусть же каждый человек трудится в соответствии с Божьим планом, для того чтобы обличить мир о грехе, о правде и о суде. В этом заключается мой труд и труд каждого соработника Иисуса Христа. Сотрудники, занятые на каждом направлении работы, предназначенной для того, чтобы изменить мир, не должны вступать в союз с миром,</w:t>
      </w:r>
      <w:r>
        <w:rPr>
          <w:color w:val="800080"/>
        </w:rPr>
        <w:t xml:space="preserve"> (934)</w:t>
      </w:r>
      <w:r>
        <w:rPr>
          <w:color w:val="000000"/>
        </w:rPr>
        <w:t xml:space="preserve"> делая, что следует и чего не следует. Мы должны слушаться указаний свыше. Любые предложения, исходящие от тех, кто не принимает истину, кто не знает, каково Божье дело для настоящего времени, ослабляют силу работы. Они исключают Христа из своих советов и принимают совет богов Аккаронских. Бог всегда был щедр в использовании средств для спасения человека. Его ресурсы безграничны. Разумы небесных существ готовы объединиться с человеческими учреждениями, и люди могут немедленно войти в контакт с Иисусом Христом, божественным Защитником. Когда люди почувствуют, что Иисус Христос должен иметь полный контроль над их сердцем и всеми их привязанностями, тогда Он пребудет с каждым работником, неся тяжелый конец ига. Он действует на человеческие сердца Своим Святым Духом. У нас есть работа: мы должны идти по всему миру с тем светом, который дал нам Бог, письменно и устно провозглашая права Бога и предъявляя Его требования. Иисус должен быть нашим единственным упованием и уверенностью. Его праведность навсегда должна стать нашей гарантией. </w:t>
      </w:r>
    </w:p>
    <w:p>
      <w:pPr>
        <w:pStyle w:val="Normal"/>
        <w:ind w:firstLine="708"/>
        <w:jc w:val="both"/>
        <w:rPr>
          <w:color w:val="000000"/>
        </w:rPr>
      </w:pPr>
      <w:r>
        <w:rPr>
          <w:color w:val="000000"/>
        </w:rPr>
        <w:t xml:space="preserve">Иисус сказал: «Никто не может придти ко Мне, если то не дано будет ему от Отца Моего» (Иоанн.6:65). Человек делает свою часть работы как Божий представитель среди людей, чтобы достичь человечества, но только Иисус, а не человек, совершает работу преобразования характера. Его Дух растворяется во всех способностях и вверенных человеку силах, проливая яркий свет на понимание и подчиняя Своему контролю сердце, служившее греху. Если талантливые и влиятельные люди полагаются на себя, то Иисус оставляет их; Он задействует самые немощные орудия и самые простые средства, чтобы выполнить Свою работу, как это было в случае с Гедеоном и со взятием Иерихона. Не человек должен быть объектом притяжения. Не человек должен возвышать себя. Не человек должен быть прославлен  и принять хвалу и прославление, но Господь, Бог Израилев. Офис Ревью энд Геральд занимает неверную позицию перед Богом. </w:t>
      </w:r>
      <w:r>
        <w:rPr>
          <w:color w:val="800080"/>
        </w:rPr>
        <w:t>(935)</w:t>
      </w:r>
      <w:r>
        <w:rPr>
          <w:color w:val="000000"/>
        </w:rPr>
        <w:t xml:space="preserve"> Бог требует, чтобы каждый слуга выполнял Его поручения, но этим сильно пренебрегают. В офисе Ревью царит нездоровая атмосфера. Управляющие не пламенеют духом, служа Господу. Хотя они и признают, что верят Библии, но им не удается применять в жизни учения, записанные в ней. Они слушатели, но не исполнители Слова. Небесные добродетели не живут в их сердце и не вплетены в их характер. Вот что требуется: «Ищите же прежде Царства Божия и правды Его» (Мф. 6:33). Правда, как она есть в Иисусе, приведет людей к тому, что они поставят Христа на первое место, а мир – на второе. Они не возьмутся за святую Божью работу, со всей искренностью не ища небесного водительства, потому что Христос сказал: «Без Меня не можете делать ничего» (Иоанн. 15:5). </w:t>
      </w:r>
    </w:p>
    <w:p>
      <w:pPr>
        <w:pStyle w:val="Normal"/>
        <w:ind w:firstLine="708"/>
        <w:jc w:val="both"/>
        <w:rPr>
          <w:color w:val="000000"/>
        </w:rPr>
      </w:pPr>
      <w:r>
        <w:rPr>
          <w:color w:val="000000"/>
        </w:rPr>
        <w:t xml:space="preserve">Люди, вовлеченные в работу в издательстве, нуждаются в божественном просвещении во всех своих деловых предприятиях. Все, что касается работы, должно совершаться со строжайшей честностью, и не только по отношению к нашим единоверцам, но и по отношению к неверующим. Ангелы Божьи наблюдают за всеми работниками, чтобы помочь всем тем, кто нуждается в помощи и чьи сердца открыты для нее. Каждый поступок человека по отношению к своему ближнему должен отличаться абсолютной справедливостью. Нельзя допускать, чтобы одного человека чрезмерно одобряли, а другого опускали до уровня подставки для ног, ибо Господь объявляет, что будет судить за такие вещи. </w:t>
      </w:r>
    </w:p>
    <w:p>
      <w:pPr>
        <w:pStyle w:val="Normal"/>
        <w:ind w:firstLine="708"/>
        <w:jc w:val="both"/>
        <w:rPr>
          <w:color w:val="000000"/>
        </w:rPr>
      </w:pPr>
      <w:r>
        <w:rPr>
          <w:color w:val="000000"/>
        </w:rPr>
        <w:t xml:space="preserve">Что, если деловые вопросы решаются без руководства Иисуса? Что, если эти вопросы поглощают собой все остальное, как это уже было, а имеющим вечное значение и душевным спокойствием пренебрегают? Тогда мы грешим против Бога, обкрадываем и нечестно поступаем с нашим Спасителем, Чьей собственностью являемся. Мы обманываем самих себя и пренебрегаем тем, чтобы быть исполнителями Слова. Никто не может погрузиться в работу настолько, что утратит чувство огромной нужды в духовной пище и не будет пламенеть духом в служении Господу, не потерпев при этом потерь в настоящем и будущем. В своей ограниченной мудрости люди совершают ошибки. Они не чувствуют, что каждое их дыхание </w:t>
      </w:r>
      <w:r>
        <w:rPr>
          <w:color w:val="800080"/>
        </w:rPr>
        <w:t xml:space="preserve">(936) </w:t>
      </w:r>
      <w:r>
        <w:rPr>
          <w:color w:val="000000"/>
        </w:rPr>
        <w:t xml:space="preserve">зависит от Бога, и зазнаются. Так произошло в офисе. Бог недоволен. Там царит резкий и диктаторский дух. Бог все это видит. Это записывается в Его книге, и каждый поступок людей по отношению друг ко другу появится в ней таким, какой он есть. Христос заинтересован в страдающем человечестве, и если какой-то человек в своей духовной гордости, будучи высокого мнения о себе, ранит душу своего ближнего, Господь Иисус записывает это как совершенное против Него. «Так как вы сделали это одному из сих братьев Моих меньших, то сделали Мне» (Мф. 25:40). Если бы каждый из вас смог понять и осознать действие грубых и резких слов, ранящих и огорчающих душу, и мог видеть Иисуса, избитого и израненного по причине этих слов, вы бы стали очень осторожны. Вы бы не посмели проявлять свои недостатки и отрицательные черты характера. Вы бы повиновались Слову. «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облекитесь в любовь, которая есть совокупность совершенства. И да владычествует в сердцах ваших мир Божий, к которому вы и призваны в одном теле, и будьте дружелюбны.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 (Кол. 3:12-16). О, как я желаю, чтобы руководители офиса на практике применяли наставления Христа Иисуса! Кол. 4. «Будьте постоянны в молитве, бодрствуя в ней с благодарением». «Слово ваше да будет всегда с благодатию, приправлено солью, дабы вы знали, как отвечать каждому». Кол. 4:2,6. «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Иак. 3:13-18). Господь Иисус Христос говорит: </w:t>
      </w:r>
      <w:r>
        <w:rPr>
          <w:color w:val="800080"/>
        </w:rPr>
        <w:t xml:space="preserve">(937) </w:t>
      </w:r>
      <w:r>
        <w:rPr>
          <w:color w:val="000000"/>
        </w:rPr>
        <w:t>«Се, стою у двери и стучу: если кто услышит голос Мой и отворит дверь, войду к нему, и буду вечерять с ним, и он со Мною» (Откр. 3:20). Холодный, критичный, язвительный дух, который обрел место в ваших сердцах, вытеснил любовь Иисуса. Изгоните этот дух, который не от Христа, заполните пустоту духом Иисуса, и тогда вы станете сосудами для почетного употребления, Божьими работниками, которым не нужно стыдиться.</w:t>
      </w:r>
    </w:p>
    <w:p>
      <w:pPr>
        <w:pStyle w:val="Normal"/>
        <w:ind w:firstLine="708"/>
        <w:jc w:val="both"/>
        <w:rPr>
          <w:color w:val="000000"/>
        </w:rPr>
      </w:pPr>
      <w:r>
        <w:rPr>
          <w:color w:val="000000"/>
        </w:rPr>
        <w:t xml:space="preserve">Существует опасность. Работники отдаляются от Иисуса Христа, и на работу накладывается отпечаток этого мира. Господь против всего этого. Пусть всякий, кто имеет дело со святыми вещами, помнит, что евангелие находится в полной противоположности миру, который лежит во зле. Если работники не будут ежедневно ходить с Богом, то они будут оказывать такое влияние, которое вызовет Божье недовольство. Благородная правдивость не свойственна вашим деловым предприятиям, и работникам офиса будут даны примеры поступков, которые могут привести к потере их душ. Каждая удачная сделка, каждое соглашение, заключенное с выгодой для себя и с ущербом для другого, является нарушением Божьего закона. Вы не любите своего ближнего, как самого себя, и вы записываетесь, несмотря на то, что имеете дело со святыми вещами, как нарушители Божьего закона. Для тех, кто совершает дело Божье, нет более верного способа обесчестить имя Господа, чем проявлять лукавство и нечестность в сделках. Вы можете не называть эти хитрые и ловкие сделки нечестными, но Бог называет их именно такими. Вы никогда не сможете завоевать уважение как христиане, если не будете представлять Христа по духу, по характеру и поведению во всех своих деловых соглашениях. Чтобы делать добро тем, с кем вы связаны по работе, вы должны внушить им здоровое доверие вашей преданности Богу и чистоте ваших принципов. Если они видят вас суровыми, бессердечными, бесчувственными, холодными и не проявляющими любви, они знают, что вы не христиане. Христос говорит: «Любите друг друга, как Я возлюбил вас» (Иоанн. 15:12). </w:t>
      </w:r>
      <w:r>
        <w:rPr>
          <w:color w:val="800080"/>
        </w:rPr>
        <w:t>(938)</w:t>
      </w:r>
    </w:p>
    <w:p>
      <w:pPr>
        <w:pStyle w:val="Normal"/>
        <w:ind w:firstLine="708"/>
        <w:jc w:val="both"/>
        <w:rPr/>
      </w:pPr>
      <w:r>
        <w:rPr>
          <w:color w:val="000000"/>
        </w:rPr>
        <w:t xml:space="preserve">Давайте увидим характер Божий таким, каким Он Сам представил и провозгласил его: «И прошел Господь пред лицем его и возгласил: Господь, Господь, Бог человеколюбивый и милосердый, долготерпеливый и многомилостивый и истинный, сохраняющий правду и явл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Исх. 34:6,7).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9:23,24).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 6:8).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Ис.1:16,17). Бог требует от руководителей офиса проявить другой дух. Во всех своих советах они нуждаются в духе смирения, а не самовозвышения. Им не нужен сильный, твердый, требовательный дух, но они должны действовать, как христиане. Ваш свет должен воссиять не </w:t>
      </w:r>
      <w:r>
        <w:rPr/>
        <w:t xml:space="preserve">извлеченными вами самими искрами, но сиянием Солнца Праведности. Как вы уверовали в Господа и Его истину в начале, так и храните это упование твердым до конца. Вы должны в течение всей жизни прилагать настойчивые, неустанные усилия, подвизаясь добрым подвигом веры. Эта борьба длится всю жизнь, и победа обеспечена. Каждая душа, в которой пребывает Христос, будет получать благодать на благодать (Иоанн. 1:16). Если человек принимает эту благодать, Бог будет работать </w:t>
      </w:r>
      <w:r>
        <w:rPr>
          <w:color w:val="800080"/>
        </w:rPr>
        <w:t>(939)</w:t>
      </w:r>
      <w:r>
        <w:rPr/>
        <w:t xml:space="preserve"> над тем, как приумножить ее. Такая душа сохранит благородный дух по святому примеру Христа. Этот человек будет представлять характер Христов, пребывая в честности, чистоте и святости. «Итак вы, возлюбленные, будучи предварены о сем, берегитесь, чтобы вам не увлечься заблуждением беззаконников и не отпасть от своего утверждения» (2 Петра 3:17). Не пренебрегайте никакими проявлениями благодати. В этом вы должны быть примером для всех в офисе. Христос в Своей молитве к Отцу сказал: «И за них Я посвящаю Себя, чтобы и они были освящены истиною» (Иоан.17:19). Вы должны на личном примере показать, что существует большая нужда в том, чтобы уделить внимание проявлениям благодати, чтобы и другие поступали, как вы. Работники офиса, называющие себя христианами, отложите свое легкомыслие и дух критики, которые оскорбительны для  Бога. У Бога есть люди, на которых Он возлагает бремя, связанное с работой в офисе. Вы можете негативно повлиять на их опыт, так как вам самим недостает благочестия, в то время как от них вы требуете почтения к святым вещам. Господь призывает вас быть мужами, ведомыми Его Духом, чтобы вы могли быть проводниками и вести молодежь к небесам. Вы нуждаетесь в Иисусе на каждом шагу. Нынешнее время, 1891 год, </w:t>
      </w:r>
      <w:r>
        <w:rPr>
          <w:color w:val="000000"/>
        </w:rPr>
        <w:t>–</w:t>
      </w:r>
      <w:r>
        <w:rPr/>
        <w:t xml:space="preserve"> это время, когда мы можем ожидать, что Бог явит силу Своему народу. Миссионерская деятельность будет не сворачиваться, но расширяться. Люди должны быть в тесной связи с Господом, а иначе враг встанет между ними и Богом, так что они станут принимать советы лукавого за Божий голос. Работа для настоящего времени представлена вестью первого, второго и третьего ангелов, летящих посредине неба. У первого ангела есть своя весть. Второй ангел следует за ним и несет свою весть. Но первый ангел никуда не делся, он не утратил своей силы с появлением второго. Так же обстоит дело и с третьим ангелом. Они символизируют народ Божий, провозглашающий миру Божье слово, и эта проповедь производит такое сильное впечатление, что истина </w:t>
      </w:r>
      <w:r>
        <w:rPr>
          <w:color w:val="800080"/>
        </w:rPr>
        <w:t>(940)</w:t>
      </w:r>
      <w:r>
        <w:rPr/>
        <w:t xml:space="preserve"> очищается от примеси ошибок и предстает, явленная в своей безупречно чистой красоте. Эти вести истины открывают перед нами возможность созерцать самые возвышенные сцены, проводя нас через них, – сцены торжественные, очистительные и невероятно величественные. Это происходит с того времени, как впервые была явлена истина для настоящего времени. Мы должны обратиться к Богу, чтобы Он открыл нам путь, мы должны жертвовать собой, а потом просить Господа о помощи. Люди, которые трудились и трудятся в интересах нашей страны, в своих схемах и планах всегда проникали за рамки настоящего, а потому высоко почитались за широту своих дальновидных идей. Бог использовал людей, как орудия для провозглашения вестей истины, которые Он доверил им нести. Миссионерская работа начиналась с малого, но были достигнуты большие результаты. Этот труд относится к такой возвышенной сфере, которой не могут достичь никакие человеческие планы. Он требует таких больших возможностей, что по-земному мудрая политика государственных деятелей этого мира никак не поспособствует его успеху, но будет совершенно напрасной и неуместной.  Поле есть мир. Мы должны нести свет истины среди нравственной тьмы. Это не та весть, которую нужно стыдиться провозглашать. Никто, работающий на Господина, не должен скрывать ее, не позволяя ей явить свой источник и предназначение. Она должна победоносно шествовать вперед, возвышая, облагораживая и очищая все, с чем соприкасается, и наделяя достоинством всех, кто попадает под ее влияние. Ее должны представлять люди, которые не будут молчать день и ночь, ибо истина эта связана с величайшими конфликтами. Результат затрагивает оба мира, связывает землю с небесами. Истина наделяет людей своим возвышенным характером. Крест, крест Христов, поднят и стоит на высоте, наделяя весть новой жизнью. Мы видим его силу и постигаем его действенность, ибо нам явлено величие власти прощающего грех Спасителя в сердце нарушенного закона. Его власть прощать грехи велика, широка и глубока. Она безгранична. </w:t>
      </w:r>
      <w:r>
        <w:rPr>
          <w:color w:val="800080"/>
        </w:rPr>
        <w:t>(941)</w:t>
      </w:r>
      <w:r>
        <w:rPr/>
        <w:t xml:space="preserve"> </w:t>
      </w:r>
    </w:p>
    <w:p>
      <w:pPr>
        <w:pStyle w:val="Normal"/>
        <w:ind w:firstLine="708"/>
        <w:jc w:val="both"/>
        <w:rPr/>
      </w:pPr>
      <w:r>
        <w:rPr/>
        <w:t xml:space="preserve">Какая еще сила есть у Бога Израилева, чтобы достигнуть тех, кто отверг Его предостережения и обличения, оправдав это тем, что они исходили от сестры Уайт, а не от более высокого источника? Что вы можете сказать Богу в день суда, чтобы найти извинение тому, что отвернулись от свидетельства, которое Он дал вам относительно Своей работы? «По плодам их узнаете их». Какие бы дела Бог ни явил во мне и через меня в прошлом, я не стану говорить о них и повторять это вам. Вы дадите отчет за те свидетельства, которые посылаются теперь. Какую боль в сердце я испытываю от того, каким духом отмечены собрания и советы руководителей! Какой дух был привнесен туда! Идеи и мнения одного затрагивают другого. Там звучит большое количество придирок и острот. На ваших собраниях присутствовал Свидетель и все это записывал.  Подобные орудия унижают использующего их, а не приносят ему победу. Святое низводится до уровня обыденного. Колкости и резкая критика, свойственные неверующим, приносят удовольствие дьяволу, но не Богу. Дух Господень не руководил вашими собраниями. Делались ложные утверждения относительно вестников Божьих и тех вестей, которые они несут. Как вы смеете так поступать? Насмешки и колкости являются плохими аргументами. Насмешки унижают разум всякого, кто к ним прибегает, ибо разделяют душу с Богом. Нельзя доверять суждению тех, кто так поступает; их советы и решения не должны иметь никакого веса. Бог не повелевал придираться и критиковать. Такие действия оставляют душу без росы благодати, такой же сухой, как холмы Гелвуйские. Обвинять работников и критиковать работу тех, кого использует Господь, значит обвинять Иисуса Христа в лице Его святых. Ваши замечания, произнесенные на совете и вне его, не представляют особой ценности перед Богом. Что всем вам нужно в себе воспитывать, так это духовные способности, чтобы вы могли иметь правильное суждение о святых вещах. Вам однозначно не удалось  увидеть разницу между чистым золотом и мишурой и позолотой, между сущностью и тенью. </w:t>
      </w:r>
      <w:r>
        <w:rPr>
          <w:color w:val="800080"/>
        </w:rPr>
        <w:t>(942)</w:t>
      </w:r>
    </w:p>
    <w:p>
      <w:pPr>
        <w:pStyle w:val="Normal"/>
        <w:ind w:firstLine="708"/>
        <w:jc w:val="both"/>
        <w:rPr/>
      </w:pPr>
      <w:r>
        <w:rPr/>
        <w:t xml:space="preserve">Предубеждения и взгляды, преобладавшие в Миннеаполисе, ни в коем случае не умерли. Посеянные там семена готовы взойти и принести урожай, породив себе подобных, потому что корень еще цел. Верхушки срезаны, но корни не погибли и принесут неосвященный плод, отравляющий восприятие и ослепляющий разум тех, с кем вы соприкасаетесь, в отношении вестников и вестей, посылаемых Богом. Когда посредством полного исповедания вы уничтожите горький корень, то увидите свет в Божьем свете. Только целенаправленно изучайте Божье Слово. Вам необходимо делать это. Изучайте его не с целью найти подтверждение своим идеям, но принесите свои взгляды к Библии, чтобы они очистились, были осуждены или одобрены в свете Ветхого и Нового Завета. Сделайте Бога и Библию своими постоянными спутниками. Изучайте Свидетельства с этой же целью, много молясь. Господь обладает безграничной мудростью и всемогущей силой. Его благость и милость безграничны, беспристрастны и нелицемерны. Господь не задумает, а Его сила не осуществит, никакого намерения, не находящегося в совершенной гармонии с бесконечной благостью. Равно и Его справедливость не требует и не просит ничего, что противоречит желаниям и ожиданиям Его милосердия. Справедливость и милость должны взаимодействовать, чтобы каждый мог черпать энергию, силу и безграничную плодотворность из этого союза, из предусмотрительного сочетания всех Божественных качеств. Работникам офиса, занимающим как высокое, так и низкое положение, необходимо усвоить это. Я побывала на одном из ваших советов. Один из присутствующих встал и серьезно и решительно поднял какую-то газету. Я смогла с уверенностью прочитать название </w:t>
      </w:r>
      <w:r>
        <w:rPr>
          <w:color w:val="000000"/>
        </w:rPr>
        <w:t>–</w:t>
      </w:r>
      <w:r>
        <w:rPr/>
        <w:t xml:space="preserve"> </w:t>
      </w:r>
      <w:r>
        <w:rPr>
          <w:i/>
          <w:lang w:val="en-US"/>
        </w:rPr>
        <w:t>American</w:t>
      </w:r>
      <w:r>
        <w:rPr>
          <w:i/>
        </w:rPr>
        <w:t xml:space="preserve"> </w:t>
      </w:r>
      <w:r>
        <w:rPr>
          <w:i/>
          <w:lang w:val="en-US"/>
        </w:rPr>
        <w:t>Sentinel</w:t>
      </w:r>
      <w:r>
        <w:rPr/>
        <w:t xml:space="preserve"> («Американский Страж»). Было много критики относительно статей, опубликованных в этом издании. Делались заявления о том, что одно необходимо убрать, а другое </w:t>
      </w:r>
      <w:r>
        <w:rPr>
          <w:color w:val="000000"/>
        </w:rPr>
        <w:t xml:space="preserve">– изменить. Было произнесено много резких слов, царил явно не христоподобный дух. Сопровождавший меня дал мне слова, чтобы обратиться к присутствующим, которые продолжали свои </w:t>
      </w:r>
      <w:r>
        <w:rPr>
          <w:color w:val="800080"/>
        </w:rPr>
        <w:t xml:space="preserve">(943) </w:t>
      </w:r>
      <w:r>
        <w:rPr>
          <w:color w:val="000000"/>
        </w:rPr>
        <w:t xml:space="preserve">обвинения.  Я передам суть того, в чем их упрекали: в том, что в среде совета царил дух соперничества. Господь не занимал руководящее положение на советах, а умы и сердца присутствующих там не находились под контролирующим влиянием Духа Божьего. Пусть противники нашей веры выдвигают и строят такие планы, которые предлагаете вы. Хотя в ваших планах и нет ничего на первый взгляд страшного, все же в них  утверждаются принципы, порочащие Бога. Вы должны с уважением относиться к данному Богом свету ради вашей же безопасности, равно как и для безопасности церкви Божьей. Если поступки, совершенные несколькими людьми, укоренятся среди Божьего народа остатка, Бог вас ни в коем случае не поддержит, ибо Господь </w:t>
      </w:r>
      <w:r>
        <w:rPr/>
        <w:t xml:space="preserve">уничтожит советы разумных –  тех, которые льстили себе, будто разумны. Из ваших собственных поступков очевидно, что вы составляли свои планы и намерения без помощи Того, Кто силен в совете. Господь будет работать. Люди, которые принимают такие решения, нуждаются в том, чтобы их глаза были помазаны духовным бальзамом. Вы чувствовали себя сильными собственной силой, но есть Тот, Кто может связать руки сильных и уничтожить советы разумных. </w:t>
      </w:r>
    </w:p>
    <w:p>
      <w:pPr>
        <w:pStyle w:val="Normal"/>
        <w:ind w:firstLine="708"/>
        <w:jc w:val="both"/>
        <w:rPr>
          <w:color w:val="800080"/>
        </w:rPr>
      </w:pPr>
      <w:r>
        <w:rPr/>
        <w:t xml:space="preserve">1 Петра 2:1-12. Великая борьба между двумя великими силами должна скоро закончиться, но до времени ее завершения будет происходить удивительное и жестокое сражение. Ныне наступило время положить в сердце своем, подобно Даниилу и его друзьям при дворе Вавилонском, что вы будете верны принципу. Даже раскаленная печь, пылающая огнем, нагретая в семь раз сильнее обычного, не заставила трех молодых евреев отклониться от своих принципов. Они твердо стояли на своем и были брошены в огненную печь. С ними был Четвертый, и в результате даже запаха от огня не исходило от их одежд. Огромный львиный ров </w:t>
      </w:r>
      <w:r>
        <w:rPr>
          <w:color w:val="800080"/>
        </w:rPr>
        <w:t xml:space="preserve">(944) </w:t>
      </w:r>
      <w:r>
        <w:rPr/>
        <w:t xml:space="preserve">был открыт, чтобы принять верного, молящегося Даниила, но стал ли он скрывать свое намерение? Опустил ли он свое знамя? Три раза в день, как и прежде, он искал Господа  в своей горнице, окна же были открыты против Иерусалима. Бог избавил Даниила. Давайте вспомним произошедшее с Илией. Он встречает своего смертельного врага, царя, деспотичного правителя, отступника от истинной религии. Царь обвиняет Илию: «Ты ли это, смущающий Израиля?» (3 Царств 18:17). Оправдывается ли Илия? Прибегает ли он к лести? Изменяет ли он святому упованию только потому, что Израиль извратил веру и оставил преданность Богу? Изрекает ли он доброе пророчество, чтобы угодить царю, успокоить его и заработать его благорасположение? Нет, нет! Уйдет ли он от проблемы? Скроет ли он от царя истинную причину судов Божьих, постигших всю землю Израильскую? Нет, нет!  Илия – это человек, который провозглашает правду, такую правду, которая требуется в данном случае. Он несет на себе груз, тяжкое бремя и печаль об отступившем Израиле. Он должен показать израильтянам их отступничество, чтобы они смирились пред Богом и Он отвратил от них ярость гнева Своего. Вот что ответил Илия: «Не я смущаю Израиля, а ты и дом отца твоего, тем, что вы презрели повеления Господни и идете вслед Ваалам». Подобно Илии должны поступать сотрудники офиса. Сегодня в мире полно льстецов и приспособленцев, но Бог запрещает тем, которые называют себя хранителями святой веры, предавать священные интересы, идя на поводу у подстрекательств, предложений и планов сатаны. У меня есть предостережение для организации, собирающейся в этом помещении в Генеральной Конференции. Существует опасность того, что наши учреждения будут составлять такие планы, а также искать такие пути и средства, что это будет означать не успех, а поражение. Я не осмеливаюсь допустить, чтобы Конференция закончилась и собравшиеся разъехались по домам, прежде чем скажу вам внимательно рассматривать каждое представленное </w:t>
      </w:r>
      <w:r>
        <w:rPr>
          <w:color w:val="800080"/>
        </w:rPr>
        <w:t xml:space="preserve">(945) </w:t>
      </w:r>
      <w:r>
        <w:rPr/>
        <w:t xml:space="preserve">предложение, каждый предлагаемый вам план. Не торопитесь одобрять эти планы своими «да» и «аминь», не позволяйте увлечь себя предложениями, которые кажутся невинными, но конец которых – бедствие и потеря Божьего одобрения. Существует опасность. Я издаю трубный звук предупреждения. Бог призывает вас смириться под крепкую руку Божью, и Он вознесет вас. Приблизьтесь к Богу, и приблизится к вам. Служители высоких и низких рангов, у вас нет времени жаловаться на свой безуспешный труд. Взирайте на Иисуса. Живой верой ухватитесь за Его силу и примиритесь с Богом. Вы слишком жаждете похвалы от людей.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 Мои мысли – не ваши мысли, ни ваши пути – пути Мои, говорит Господь. Но как небо выше земли, так пути Мои выше путей ваших, и мысли Мои выше мыслей ваших» (Ис. 55:6-9). «Ибо так говорит Высокий и Превознесенный, вечно Живущий, – Святый имя Его: (обратите внимание на следующие слова) Я живу на высоте небес и во святилище, и также с сокрушенными и смиренными духом, чтобы оживлять дух смиренных и оживлять сердца сокрушенных» (Ис. 57:15). «Так говорит Господь, Искупитель Израиля, Святый Его, презираемому всеми, поносимому народом, рабу властелинов: цари увидят, и встанут; князья поклонятся ради Господа, Который верен, ради Святого Израилева, Который избрал Тебя. Так говорит Господь: во время благоприятное Я услышал Тебя, и в день спасения помог Тебе; и Я буду охранять Тебя, и сделаю Тебя заветом народа» (Ис.49:7,8). </w:t>
      </w:r>
      <w:r>
        <w:rPr>
          <w:color w:val="800080"/>
        </w:rPr>
        <w:t>(946)</w:t>
      </w:r>
    </w:p>
    <w:p>
      <w:pPr>
        <w:pStyle w:val="Normal"/>
        <w:ind w:firstLine="708"/>
        <w:jc w:val="both"/>
        <w:rPr/>
      </w:pPr>
      <w:r>
        <w:rPr/>
        <w:t xml:space="preserve">Пусть люди не возвышают себя и не стремятся утвердить собственные замыслы без разрешения и помощи Божьего народа. Ваш сильный дух не должен стать главенствующим. Ваши громкие и противоречивые советы не находятся в гармонии со Христом, Его образом действий и Его путями. Вы должны предоставить свидетельства Божьего одобрения, прежде чем предпринимать решительные действия. Если мы верим в Иисуса Христа и исполняем Его волю, не возвышая себя, но ходя в смирении сердца, то мы можем быть уверены, что Господь с нами. Но Он презирает ваш злобный дух. Он скорбит о вашем жестокосердии. Молитесь, чтобы Он дал вам сердце плотяное, которое всегда способно чувствовать и которому не безразлично чужое горе; сердце, которое не останется глухо к вдове и сироте, в котором найдется милость для бедных, увечных и угнетенных; сердце, которое любит справедливость и ненавидит грабеж; которое не о себе беспокоится, но заботится о нуждающихся. Тогда вы на личном опыте узнаете силу обетований, записанных в 58 главе книги пророка Исайи. Но для этого вам потребуется ходить прямо ногами вашими, дабы хромлющее не совратилось. Нас окружают хромые и колеблющиеся в вере. Помогите же им не тем, что будете спотыкаться сами, но тем, что станете стоять, как мужи – непоколебимые, испытанные, проверенные мужи, – твердо, как скала, за свои убеждения. Я знаю, что для людей нужно совершить работу, иначе многие не примут света ангела, посланного с небес, чтобы вся земля осветилась от славы его. Не думайте, что, когда начнется поздний дождь, вы будете сосудом для почетного употребления и получите потоки благословений и славу Божью, несмотря на то, что вы  в тщеславии возвысили свои души, говоря превратно, тайно лелея горький корень, принесенный вами в Миннеаполис, который вы с тех пор заботливо взращивали и поливали. Недовольство Божье будет на каждом, кто проявляет дух столь отличный от духа и разума Христова. В ваших сердцах должна произойти работа, </w:t>
      </w:r>
      <w:r>
        <w:rPr>
          <w:color w:val="800080"/>
        </w:rPr>
        <w:t xml:space="preserve">(947) </w:t>
      </w:r>
      <w:r>
        <w:rPr/>
        <w:t xml:space="preserve">иначе вы будете сеять плевелы. Когда Господь коснется ваших уст горящим углем со Своего алтаря, тогда труба каждого истинного стража будет издавать определенный звук, сильно отличающийся от того, что мы слышали до сих пор. Свидетельство Бога живое, а не скучное, безжизненное и дающее нотации. Люди, занимающие ответственное положение, должны учиться не тому, как принимать мирские планы, как приспосабливаться к мирским идеям, не тому, как говорить мягкие слова и пророчествовать ложь. Утешитель, Божий Дух Святой, Которого, как сказал Христос, Отец пошлет во имя Его, не жалея уст, обличит мир о грехе, о правде и о суде. «Обличай, запрещай, увещевай со всяким долготерпением и назиданием» (2 Тим. 4:2). Нам нужно достичь неба и избежать ада. Мы выступаем под Божественным командованием, принеся Богу торжественную присягу. Мы выступаем как вестники от имени Христова, как домостроители тайн Божиих. Всегда помните, что нас окружает облако свидетелей. Небесные существа смотрят на нас как на посланников Царя царей и Господа господствующих. Мы имеем право высоко поднять свое знамя. Так говорит Господь, понимающий почетность нашего призвания и святость нашей работы. Мы можем уверенно смириться под крепкую руку Божью, а иначе Он Сам смирит нас. Бог с неодобрением смотрит на человекоугодничество, когда звучат сатанинские обвинения в адрес людей, которых должно почитать, которых использует Бог. Многие их тех, которые думают, будто служат Богу, </w:t>
      </w:r>
      <w:r>
        <w:rPr>
          <w:vanish/>
        </w:rPr>
        <w:t xml:space="preserve"> абежведливость и ненавитит для бедныхце, которое не останется глохо к вдове и сиротеии сердца, то мы можем быть уверены, что Г</w:t>
      </w:r>
      <w:r>
        <w:rPr/>
        <w:t xml:space="preserve">изгнали из своих сердец и характеров нежность, доброту, истинную любезность и обновленные чувства, свидетельствующие о том, что их обладатели учатся в школе Христа. Истинный Свидетель говорит: «Но имею против тебя то, что ты оставил первую любовь твою... Скоро приду к тебе, и сдвину светильник твой с места его, если не покаешься» (Откр. 2:4,5).  Если бы было гораздо больше покаяния и меньше самодостаточности и </w:t>
      </w:r>
      <w:r>
        <w:rPr>
          <w:color w:val="800080"/>
        </w:rPr>
        <w:t xml:space="preserve">(948) </w:t>
      </w:r>
      <w:r>
        <w:rPr/>
        <w:t xml:space="preserve"> самовосхваления, мы бы намного яснее видели духовные вещи. Бог желает, чтобы вы установили с Ним тесные отношения. Тогда в душе каждого возгорится более чистый огонь, а в сердце будет пребывать любовь Христа. Произошло отступление от Бога, но еще не совершилась ревностная работа покаяния и возвращения к первой любви. В нашей среде процветает неверность. Стало модным отдаляться от Христа, оставлять Господа и принимать скептицизм. «Не хотим, чтобы он царствовал над нами» (Лк. 19:14). Ваал станет смыслом, верой и религией печального числа людей из нашей среды, потому что они изберут свой путь вместо Божьего пути. Истинная религия, единственная религия Библии – вера в прощение грехов, в праведность Христову и кровь Агнца – подверглась оскорблениям и выпадам в свой адрес, осмеянию и критике. Более того, появились подозрения и ревность, ведущие к фанатизму и атеизму.  Только истинная жизнь в Иисусе Христе является подлинной религией Библии. Святой Дух Божий должен быть живым и действенным источником в характере верующего. Любовь Христова должна стать постоянным принципом, чтобы сделать душу богатой на добрые дела.  Она должна стать силой и мощью каждой вести, исходящей из человеческих уст. Какое будущее ожидает нас в случае, если люди объединятся со Христом? Если это долгое противостояние, поддерживаемое дьявольскими обществами, закончится единством, о существовании которого молился Христос, тогда мы уже не увидим людей, строящих планы и диктующих способы работы, но не имеющих духовного зрения для различения духовного. Теперь они видят проходящих людей, как деревья (Мк.8:24). Они нуждаются в божественном прикосновении, чтобы видеть так, как видит Бог, и работать, как работал Христос. Труба стражей на Сионе станет тогда издавать более ясные и громкие звуки, потому что они увидят идущий меч. Ныне не время для нас, говорящих о себе, что мы соблюдаем заповеди Божьи, становиться на сторону грешников, чтобы смотреть их глазами, слушать </w:t>
      </w:r>
      <w:r>
        <w:rPr>
          <w:color w:val="800080"/>
        </w:rPr>
        <w:t xml:space="preserve">(949) </w:t>
      </w:r>
      <w:r>
        <w:rPr/>
        <w:t xml:space="preserve">их ушами и воспринимать их извращенным умом. Мы должны объединить свои силы. Мы должны трудиться, чтобы стать едиными, святыми в жизни и характере, чтобы впредь не преклонять колени перед идолом человеческих мнений или перед какой-либо постыдной похотью. Мы не должны более приносить в дар Господу нечистую, запятнанную грехом душу.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Мф. 11:21-23). </w:t>
      </w:r>
    </w:p>
    <w:p>
      <w:pPr>
        <w:pStyle w:val="Normal"/>
        <w:ind w:firstLine="708"/>
        <w:jc w:val="both"/>
        <w:rPr>
          <w:lang w:val="en-US"/>
        </w:rPr>
      </w:pPr>
      <w:r>
        <w:rPr>
          <w:lang w:val="en-US"/>
        </w:rPr>
      </w:r>
    </w:p>
    <w:p>
      <w:pPr>
        <w:pStyle w:val="Normal"/>
        <w:jc w:val="center"/>
        <w:rPr>
          <w:b/>
          <w:b/>
          <w:lang w:val="en-US"/>
        </w:rPr>
      </w:pPr>
      <w:r>
        <w:rPr>
          <w:b/>
          <w:lang w:val="en-US"/>
        </w:rPr>
      </w:r>
    </w:p>
    <w:p>
      <w:pPr>
        <w:pStyle w:val="Normal"/>
        <w:jc w:val="center"/>
        <w:rPr>
          <w:b/>
          <w:b/>
        </w:rPr>
      </w:pPr>
      <w:r>
        <w:rPr>
          <w:b/>
        </w:rPr>
        <w:t>Глава 116</w:t>
      </w:r>
    </w:p>
    <w:p>
      <w:pPr>
        <w:pStyle w:val="Normal"/>
        <w:jc w:val="center"/>
        <w:rPr>
          <w:b/>
          <w:b/>
          <w:u w:val="single"/>
        </w:rPr>
      </w:pPr>
      <w:r>
        <w:rPr>
          <w:b/>
          <w:u w:val="single"/>
        </w:rPr>
        <w:t>Опасность применения мирских методов в Божьем деле</w:t>
      </w:r>
    </w:p>
    <w:p>
      <w:pPr>
        <w:pStyle w:val="Normal"/>
        <w:ind w:firstLine="708"/>
        <w:jc w:val="both"/>
        <w:rPr>
          <w:b/>
          <w:b/>
          <w:u w:val="single"/>
        </w:rPr>
      </w:pPr>
      <w:r>
        <w:rPr>
          <w:b/>
          <w:u w:val="single"/>
        </w:rPr>
      </w:r>
    </w:p>
    <w:p>
      <w:pPr>
        <w:pStyle w:val="Normal"/>
        <w:ind w:firstLine="708"/>
        <w:jc w:val="both"/>
        <w:rPr/>
      </w:pPr>
      <w:r>
        <w:rPr/>
        <w:t xml:space="preserve">3 ноября 1890 года, когда я трудилась в Саламанке, штат Нью-Йорк, общаясь с Богом в ночное время, я была перенесена на собрания в различных штатах, где я несла решительное свидетельство обличения и предостережения. В Батл-Крике был созван совет служителей и людей, занимающих ответственные посты в издательстве и других учреждениях; и я слышала, как собравшиеся, не в духе кротости, продвигали такие мнения и настаивали на принятии таких мер, что меня переполнило беспокойство и тоска. За несколько лет до этого у меня уже был подобный опыт, и тогда Господь открыл мне много жизненно важных вещей и дал мне предостережения, которые я должна была донести до находившихся в опасности. Ночью 3 ноября эти предостережения вновь пришли мне на память, и я получила повеление непременно, не унывая, представить их тем, кто занимает ответственные посты. Мне были показаны некоторые вещи, которых я не могла понять; но мне было дано заверение в том, что Господь не позволит, чтобы Его народ был окутан туманами мирского скептицизма и неверности и чтобы он был связан в снопы вместе с миром; но, что если только люди услышат Его голос и пойдут за Ним, повинуясь Его заповедям, то Он поведет их выше облаков скептицизма и неверия и поставит их ноги на Скалу, где дети Божьи смогут вдохнуть атмосферу безопасности и победы. Когда я усердно молилась, то отрешилась от всего, что было вокруг: комната наполнилась светом, и я </w:t>
      </w:r>
      <w:r>
        <w:rPr>
          <w:color w:val="800080"/>
        </w:rPr>
        <w:t xml:space="preserve">(951) </w:t>
      </w:r>
      <w:r>
        <w:rPr/>
        <w:t xml:space="preserve">несла весть собранию. Это, как мне казалось, была Генеральная Конференция. Дух Божий побудил меня обратиться к присутствующим с очень серьезным призывом, ибо я была встревожена тем, что нам, находящимся в самом сердце работы,  угрожала огромная опасность. Я все еще стояла на коленях, испытывая физическое и духовное страдание, обремененная мыслью о том, что должна передать весть верующим в Батл-Крике, предостеречь их от курса действий, который отделит Бога от издательства. Глаза Господа были обращены на людей, в Его взгляде сливались печаль и неодобрение; были сказаны слова: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Откр. 2:4,5). Тот, Кто плакал над нераскаявшимся Иерусалимом из-за того, что его жители не знали Бога и Христа, их Спасителя, теперь смотрел на центр работы в Батл-Крике. Работники находились в большой опасности, но они не знали об этом. Неверие и упрямство ослепило их глаза, и они полагались на человеческую мудрость в управлении самыми важными сферами дела Божьего в отношении издательской работы. В слабости человеческого суждения люди сосредоточили в своих ограниченных руках бразды правления, в то время как они не искали Божьей воли, Его пути и Его совета, не считая это необходимым. Люди упрямые и непреклонные, с железной волей, являющиеся и не являющиеся работниками офиса, объединялись, будучи решительно настроенными на принятие некоторых мер в соответствии с собственным суждением. Я сказала им: «Вы не можете так поступать. Контроль в таких важных вещах не может быть полностью доверен тем, у кого явно недостает опыта в деле Божьем, кто не обладает духовной проницательностью. Нельзя, чтобы из-за неумелого руководства со стороны заблуждающихся людей было повсеместно подорвано доверие народа Божьего к важным интересам, составляющим самую суть работы и оказывающим решающее влияние на наши церкви в Соединенных штатах и за рубежом. Если вы наложите руку на издательскую работу, являющуюся великим Божьим инструментом, если вы поставите свою печать и подпишитесь своим именем, то обнаружите, что это будет опасно для ваших собственных душ и разрушительно для дела Божьего. В Его глазах это будет таким же великим грехом, как грех Озы, который простер руку свою, чтобы придержать ковчег Божий. Есть те, кто связан с чужими трудами. Все, что Господь требует от них, так это поступать справедливо и смиренно ходить перед Богом, трудиться по совести как люди, нанятые народом Божьим, чтобы выполнять работу, вверенную в их руки. А некоторые не делали этого, о чем свидетельствуют их дела. Какое бы положение они ни занимали, какой бы ни была их ответственность, даже если у них столько же власти, как у Ахава, они обнаружат, что Бог выше их, что Его правление является верховным». Пусть никто из работников не возвеличивает себя и не стремится осуществить собственные замыслы без одобрения и сотрудничества со стороны Божьего народа. Они не преуспеют, ибо Бог не допустит этого. Все учреждения в нашей среде были основаны на жертвенности. Они принадлежат людям, и все, кто для существования этих инструментов с самоотречением жертвовал много или мало, в соответствии со своими возможностями, должны чувствовать особую заинтересованность в этих заведениях. Люди не должны потерять свой интерес или утратить веру в  успех работы. По мере того как вокруг нас сгущаются опасности последних дней, они должны с большим усердием молиться о том, чтобы дело процветало. Те, кто взял на себя тяготы в то время, когда работа продвигалась с трудом, должны принимать участие в важных советах; ибо эти люди сыграли важную роль тогда, когда совместное принятие решений считалось гораздо более серьезным и </w:t>
      </w:r>
      <w:r>
        <w:rPr>
          <w:color w:val="800080"/>
        </w:rPr>
        <w:t xml:space="preserve">(952) </w:t>
      </w:r>
      <w:r>
        <w:rPr/>
        <w:t xml:space="preserve">святым делом, нежели теперь. Нельзя вступать в союз с неверующими, равно как и созывать определенное число избранных людей, которые придерживаются того же мнения, что и вы, и которые будут говорить «Аминь» на все ваши предложения. Нельзя исключать из совета тех, кто, как вы думаете, не будет согласен с вами. Мне было показано, что в этом кроется большая опасность. «Ибо так говорил мне Господь, держа на мне крепкую руку и внушая мне не ходить путем сего народа, и сказал: «Не называйте заговором всего того, что народ сей называет заговором; и не бойтесь того, чего он боится, и не страшитесь. Господа Саваофа – Его чтите свято, и Он – страх ваш, и Он – трепет ваш! … Обращайтесь к закону и откровению. Если они не говорят, как это слово, то нет в них света» (Ис. 11-13,20). Мир не должен быть нашим критерием. Пусть работает Господь, пусть слышится Его голос. Занятые в любом из направлений работы, благодаря которой может измениться мир, не должны вступать в союз с теми, кто не знает истины. Мир не знает ни Отца, ни Сына, у мирских людей нет духовного видения в отношении характера нашей работы, в отношении того, что нам следует делать, а чего – нет. Мы должны повиноваться повелениям, исходящим свыше. Нам нельзя слушать совета неверующих и следовать планам, предложенным ими. Предложения тех, кто не знает работы, которую Бог выполняет для этого времени, только ослабят силу Божьих орудий. Принимая такие советы, человек уничижает совет Христов. Люди слишком низко ценят страх Господень, любовь и благоговение пред Богом небесным. У тех, кто связан с активным управлением издательством, слишком мало веры в дела Божьего провидения, во все то, что касается Его дела. Почему же? Потому что они не облают духовной мудростью. Огромная опасность заключается в том, что люди живут так далеко от Иисуса, что не могут различить Его голос, принять Его совет, хранить Его путь и чтить Его имя. Они начинают превозносить себя и ходить среди ими же самими раскаленных стрел. По этой причине такие люди не в состоянии понять планов сатаны, и он подводит их к принятию мер, которые кажутся правильными, несмотря на то, что подсказаны искусным врагом Бога и человека, для того чтобы поставить на совершаемое дело человеческую печать, бесчестя имя Божье. Еще в 1882 году нашему народу были даны представляющие глубочайший интерес свидетельства по жизненно важным вопросам. Это были свидетельства в отношении работы и духа, который должен характеризовать работников. Из-за того, что этими предостережениями пренебрегли, то зло, которое подчеркивалось в них, было многими взлелеяно, что стало препятствием в продвижении работы, подвергая опасности многие души.  Сатана бодрствует и, пока люди спят, сеет свои плевелы. Завершая свою работу восстания, сатана ходит, как рыкающий лев, ища, кого поглотить. Самодостаточные люди, не чувствующие нужды в том, чтобы постоянно молиться и бодрствовать, будут уловлены. Посредством живой веры и серьезной молитвы Божьи стражи должны стать причастниками Божеского естества, а иначе окажется, что, хотя внешне они и трудятся для Бога, на самом деле они служат князю тьмы. Так как их глаза не помазаны небесным глазным бальзамом, их разум будет ослеплен, и они будут оставаться в неведении относительно удивительно обманчивых действий врага. Их видение будет извращено из-за их зависимости от человеческой мудрости, которая является безумием в Божьих очах. Очи Господни надзирают за всей работой, за всеми планами, за мыслями каждого разума; Бог видит больше, нежели поверхность вещей, зная помышления и намерения сердечные. Нет ни одного темного поступка, ни одного плана, ни сердечного намерения, ни мысли </w:t>
      </w:r>
      <w:r>
        <w:rPr>
          <w:color w:val="800080"/>
        </w:rPr>
        <w:t>(953)</w:t>
      </w:r>
      <w:r>
        <w:rPr/>
        <w:t xml:space="preserve"> в разуме, которые бы Бог не прочитал, как открытую книгу. Каждое действие, каждое слово, каждый мотив верно записываются великим Сердцеведцем, сказавшим: «Знаю твои дела». Мне было показано, что безумие Израиля во дни Самуила повторится в наше время в среде Божьего народа, если мы не станем более смиренными, менее уверенными в себе и не будем больше полагаться на Господа Бога Израилева, Правителя Своего народа. Работа выдержит испытание только тогда, когда божественная сила объединится с человеческими усилиями. Когда люди перестанут полагаться на людей или на собственное суждение, но сделают Бога своим упованием, это проявится во всех сферах: у них будет смиренный дух, они будут меньше говорить и гораздо больше молиться, станут осторожными в своих планах и действиях. Такие люди будут свидетельствовать о том, что находятся в зависимости от Бога, что имеют ум Христов. Вновь и вновь мне было показано, что народ Божий в эти последние дни не может быть в безопасности, надеясь на людей и делая плоть своей опорой. Могучий меч истины извлек их из этого мира подобно неотесанным камням, которые необходимо обрубить, которым нужно придать форму и отполировать для небесного здания. Их должны обработать пророки словами обличения, предостережения, порицания и совета, для того чтобы они были сделаны по божественному Образцу; особенная работа Утешителя заключается в том, чтобы преобразовать сердце и характер так, чтобы люди могли следовать путем Господним. Я теперь возвышаю свой голос, предостерегая вас, ибо вы находитесь в опасности. Люди должны знать, когда им угрожает опасность; они не должны быть оставлены во тьме. «И тебя, сын человеческий, Я поставил стражем дому Израилеву, и ты будешь слышать из уст Моих слово и вразумлять их от Меня. Когда Я скажу беззаконнику: «Беззаконник! ты смертью умрешь», а ты не будешь ничего говорить, чтобы предостеречь беззаконника от пути его, – то беззаконник тот умрет за грех свой, но кровь его взыщу от руки твоей. Если же ты остерегал беззаконника от пути его, чтобы он обратился от него, но он от пути своего не обратился, – то он умирает за грех свой, а ты спас душу твою» (Иез. 33:7-9). С 1845 года мне время от времени открывалось то, что угрожает народу Божьему; мне были показаны опасности, которые сгустятся над остатком в последние дни. Эти опасности открывались мне вплоть до настоящего времени. Скоро перед нами предстанут великие сцены. Господь грядет с силой и великой славой. И сатана знает, что его узурпированной власти скоро навеки придет конец. Ему предоставляется последняя возможность получить контроль над миром, и он предпримет самые решительные усилия для того, чтобы завершить уничтожение живущих на земле. Те, кто верит в истину, должны уподобиться верным часовым на сторожевой башне, а иначе сатана предложит им ложные идеи, и они станут изрекать мнения, предающие святые верования. Вражда сатаны против всего доброго будет проявляться все больше и больше по мере того, как он будет приводить свои силы в действие для последней работы восстания, и каждая душа, которая не вполне посвящена Богу, которая не охраняется божественной силой, вступит в союз с сатаной против неба и присоединится к битве против Правителя вселенной. Во время видения, данного мне в 1880 году, я спросила: «Где </w:t>
      </w:r>
      <w:r>
        <w:rPr>
          <w:color w:val="800080"/>
        </w:rPr>
        <w:t>(954)</w:t>
      </w:r>
      <w:r>
        <w:rPr/>
        <w:t xml:space="preserve"> безопасность для Божьего народа в эти опасные дни?» Ответом было: «Христос совершает посредническое служение для своего народа, хотя сатана и стоит справа от Него, чтобы воспрепятствовать Ему». «И сказал Господь сатане: Господь да запретит тебе, сатана, да запретит тебе Господь, избравший Иерусалим! не головня ли он, исторгнутая из огня?» (Зах. 3:2). Будучи Посредником и Ходатаем за людей, Иисус поведет всех тех, кто желает, чтобы их вели, говоря: «Следуйте за Мною вверх, шаг за шагом, туда, где сияет ясный свет Солнца Праведности». Но не все идут на свет. Некоторые отдаляются от безопасной тропы, которая на каждом шагу является тропой смирения. Господь доверил Своим слугам весть для настоящего времени; но весть эта не во всем совпадает с идеями руководителей, и некоторые из них критикуют саму весть и вестников. Они даже осмеливаются отвергать слова обличения, посланные им от Бога посредством Его Святого Духа. Какая еще сила есть у Господа, чтобы достичь тех, кто отверг Его предостережения и обличения и приписал свидетельства Духа Божьего не более чем человеческой мудрости? Поступавшие так, что вы сможете предложить Богу в день Суда в качестве извинения за отвержение очевидных свидетельств, данных Богом и подтверждавших, что это была Его работа? «По плодам их узнаете их». Я теперь не стану повторять вам свидетельства, данные за последние два года и повествующие о делах Божьих, совершенных через Его избранных слуг; но вам открыто свидетельство Его работы в настоящее время, и теперь вы обязаны поверить. Вы не можете пренебрегать Божьими вестями предостережения, вам нельзя отвергать их или относиться к ним легкомысленно, ибо вам грозит вечная гибель. Придирки, насмешки, искажение истинной природы вещей возможны только ценой деградации ваших собственных душ. Использование таких орудий не принесет вам драгоценных побед, но скорее унизит разум и разделит душу с Богом. Святое низводится до уровня обыденного, и создается такое положение вещей, которое нравится князю тьмы, но огорчает и удаляет от нас Духа Божьего. Придирки и критика оставляют душу без росы благодати подобно тому, как холмы Гелвуйские были лишены дождя. Нельзя доверять суждению тех, кто потворствует высмеиванию и искажению сути вещей. Нельзя, чтобы из советы и решения имели какой-либо вес. Вы должны предоставить божественные верительные грамоты, прежде чем станете предпринимать решительные действия по совершению дела Божьего. Обвинять и критиковать тех, кого использует Бог, значит обвинять и критиковать Господа, пославшего их. Всем необходимо развивать свои духовные способности, чтобы уметь верно судить о духовном. Некоторые не смогли отличить чистое золото от позолоты, суть от тени. Предвзятые мнения и взгляды, преобладавшие в Миннеаполисе, ни в коем случае не умерли; семена, которые были там посеяны в некоторые сердца, готовы прорасти и принести урожай себе подобных. Верхушки срезали, но корни так и не были исторгнуты, а потому все еще приносят свой несвятой плод, отравляя суждение, извращая восприятие, ослепляя разум тех, с кем вы соприкасаетесь, в отношении вести и вестников. Когда, полностью исповедав свой грех, вы уничтожите горький корень, вы увидите свет в Божьем свете. Без этой тщательной работы вы никогда не сможете очистить свои души. Вы должны целенаправленно изучать Слово Божье, не для того чтобы найти подтверждение собственным взглядам (падеж – чему? Или чего?), но чтобы подвергнуть их испытанию, чтобы они были осуждены или одобрены в зависимости от того, находятся они или нет в согласии с Божьим Словом. Библия должна быть вашим постоянным спутником. Вам следует изучать Свидетельства не для того, чтобы выбрать отдельные предложения и использовать их, как вам нужно, для подкрепления своих утверждений </w:t>
      </w:r>
      <w:r>
        <w:rPr>
          <w:color w:val="800080"/>
        </w:rPr>
        <w:t>(955)</w:t>
      </w:r>
      <w:r>
        <w:rPr/>
        <w:t xml:space="preserve">, пренебрегая при этом ясными заявлениями, данными для того, чтобы исправить направление ваших действий. В нашей среде произошло отступление от Бога, и ревностная работа покаяния и возвращения к первой любви, необходимая для возобновления отношений с Богом и изменения сердца, еще не была проделана. Неверность вторглась в наши ряды, ибо стало модным уходить от Христа, давая место скептицизму. Криком многих сердец было: «Не хотим, чтобы он царствовал над нами». Ваал, Ваал – вот их выбор. Религия многих из нас будет религией отступившего Израиля, потому что им нравится их собственный путь, а путь Господень они оставляют. Эти люди оскорбили, осмеяли и отвергли истинную религию, единственную религию Библии, которая учит, что прощение возможно только благодаря заслугам распятого и воскресшего Спасителя, что праведность возможна посредством веры Сына Божьего. От нее отреклись как от приводящей к чрезмерному рвению и фанатизму. Но только Иисус Христос, живущий в душе, только действенный принцип любви, которой наделяет Дух Святой, могут сделать человека богатым на добрые дела. Любовь Христова является силой и мощью каждой Божьей вести, когда-либо исходившей из человеческих уст. Какое будущее ожидает нас, если мы не придем в единство веры? Если мы объединимся в том единстве, о котором молился Христос, то длительное противостояние, поддерживаемое слугами сатаны, закончится, и мы уже не увидим людей, строящих планы по уставам этого мира по той причине, что у них нет духовного зрения, позволяющего различать духовные предметы. Теперь они видят проходящих людей, как деревья. Они нуждаются в божественном прикосновении, чтобы видеть так, как видит Бог, и работать так, как работал Христос. Тогда стражи на Сионе вместе затрубят, издавая более ясные и громкие звуки, ибо они увидят грядущий меч и осознают опасность, в которой находится народ Божий. Вам необходимо будет ходить прямо ногами вашими, дабы хромлющее не совратилось. Нас окружают хромые и колеблющиеся в вере. Вы должны помочь им не тем, что будете спотыкаться сами, но тем, что станете стоять, как мужи – непоколебимые, испытанные, проверенные мужи, – твердо, как скала, за свои убеждения. Я знаю, что для людей нужно совершить работу, иначе многие не будут готовы к тому, чтобы принять свет ангела, посланного с небес, чтобы вся земля осветилась от славы его. Не думайте, что во время позднего дождя вы будете сосудом для почетного употребления и получите славу Божью, если вы  в тщеславии возносите свои души, говоря превратно, тайно лелея горький корень. Божье неодобрение будет на каждом, кто лелеет и подпитывает эти корни противодействия, чей дух не похож на дух Христов. Когда на мне почил Дух Господень, мне казалось, что я присутствую на одном из ваших советов. Один из присутствующих встал и серьезно и решительно поднял какую-то газету. Я смогла с уверенностью прочитать название </w:t>
      </w:r>
      <w:r>
        <w:rPr>
          <w:color w:val="000000"/>
        </w:rPr>
        <w:t>–</w:t>
      </w:r>
      <w:r>
        <w:rPr/>
        <w:t xml:space="preserve"> </w:t>
      </w:r>
      <w:r>
        <w:rPr>
          <w:i/>
          <w:lang w:val="en-US"/>
        </w:rPr>
        <w:t>American</w:t>
      </w:r>
      <w:r>
        <w:rPr>
          <w:i/>
        </w:rPr>
        <w:t xml:space="preserve"> </w:t>
      </w:r>
      <w:r>
        <w:rPr>
          <w:i/>
          <w:lang w:val="en-US"/>
        </w:rPr>
        <w:t>Sentinel</w:t>
      </w:r>
      <w:r>
        <w:rPr/>
        <w:t xml:space="preserve"> («Американский Страж»). Затем последовала критика газеты и характера опубликованных в ней статей. Члены совета указывали на определенные абзацы, заявляя, что одно необходимо убрать, а другое </w:t>
      </w:r>
      <w:r>
        <w:rPr>
          <w:color w:val="000000"/>
        </w:rPr>
        <w:t xml:space="preserve">– изменить. Было произнесено много резких слов критики в адрес содержания газеты, царил явно не христоподобный дух. Голоса были решительными и непокорными. Сопровождавший меня дал мне слова предостережения и обличения для принимавших участие в заседании, которые продолжали изрекать обвинения и слова осуждения. Вот суть данного обличения: Господь не возглавил этот совет, среди совещающихся царит дух соперничества. Умы и сердца этих людей не находятся под контролирующим </w:t>
      </w:r>
      <w:r>
        <w:rPr>
          <w:color w:val="800080"/>
        </w:rPr>
        <w:t xml:space="preserve">(956) </w:t>
      </w:r>
      <w:r>
        <w:rPr>
          <w:color w:val="000000"/>
        </w:rPr>
        <w:t xml:space="preserve">влиянием Духа Божьего. Пусть противники нашей веры выдвигают и строят такие планы, которые вы теперь обсуждаете. С мирской точки зрения в некоторых из них нет ничего страшного, но они не должны приниматься теми, кто получил свет с небес. К данному Богом свету нужно относиться с уважением, и не только ради вашей собственной безопасности, но и ради безопасности церкви Божьей. Нельзя, чтобы шаги, предпринимаемые сейчас некоторыми людьми, послужили примером для остатка Божьего народа. Господь не может поддержать ваше направление действий. </w:t>
      </w:r>
      <w:r>
        <w:rPr/>
        <w:t xml:space="preserve">Из ваших собственных поступков очевидно, что вы составляли свои планы и намерения без помощи Того, Кто силен в совете. Но Господь будет работать. Те, кто критиковал Божье дело, нуждаются в том, чтобы их глаза были помазаны духовным бальзамом, ибо они почувствовали себя сильными собственной силой; но есть Тот, Кто может связать руки сильных и уничтожить советы разумных. Весть, которую нам надлежит нести, это не такая весть, провозглашения которой нужно стыдиться. Люди не должны стремиться утаить ее, скрыть ее происхождение и предназначение. Ее проводниками должны быть люди, которые не будут умолкать ни днем, ни ночью. На нас, давших Богу торжественные обещания, уполномоченных быть посланниками от имени Христова, на нас как на домостроителях тайн благодати Божьей, лежит обязанность верно возвещать всю волю Божию. Мы не должны умалять особых истин, которые отделили нас от мира и сделали теми, кем мы ныне являемся; ибо они тесно связаны с вопросами вечной жизни. Бог дал нам свет относительно того, что происходит в последнее отведенное нам время, и мы письменно и устно должны провозглашать миру истину, и делать это нужно не робко и не безжизненно, но проявляя Дух и силу Божью. Величайшие конфликты связаны с содействием распространению вести, и результаты ее провозглашения имеют огромное значение как для неба, так и для земли. Противостояние между двумя великими силами добра и зла должно вскоре завершиться; но до этого времени будут идти постоянные и ожесточенные бои. Ныне нам следует положить в сердце своем, подобно Даниилу и его друзьям в Вавилоне, что мы будем верны принципу, несмотря ни на что. Раскаленная печь, пылающая огнем, нагретая в семь раз сильнее обычного, не заставила этих верных Божьих слуг отклониться от преданности истине. Они твердо стояли в годину искушения и были брошены в огненную печь, но Бог не покинул их. Люди видели, как подобный Четвертому ходил с ними среди пламени, и когда юноши вышли из печи, даже запаха от огня не исходило от их одежд. Львиный ров не отвратил Даниила от твердого выполнения долга. Он не скрывал своего принципа и не опускал знамени, несмотря на то, что за сохранение верности Богу ему угрожала смерть. Три раза в день, пред лицом царского указа, Даниил искал Господа в своей горнице, окна же были открыты против Иерусалима. Он был брошен в львиный ров, но Господь избавил его. Давайте посмотрим на пример с Илией. Наступило время, когда он должен был встретиться со своим смертельным врагом, жестоким Ахавом, деспотичным правителем над Израилем, с отступником от истинной религии его отцов. В гневе царь вопрошает: «Ты ли это, смущающий Израиля?» (3 Царств 18:17). Слабеет ли Илия перед лицом царя? Смущается ли он и дрожит ли, прибегает ли к лести с целью успокоить разгневанного правителя? Израиль извратил свой путь и оставил стезю преданности Богу. Станет ли теперь пророк предавать священные верования, чтобы сохранить собственную жизнь? Изрекает ли он доброе пророчество, чтобы угодить царю, и обрести его благорасположение? Уйдет ли он от проблемы? Скроет ли он от царя истинную причину судов Божьих, постигающих землю Израильскую? Нет, как вестник Божий он должен провозглашать истину, такую истину, какой требует случай. Он несет на себе тяжкое </w:t>
      </w:r>
      <w:r>
        <w:rPr>
          <w:color w:val="800080"/>
        </w:rPr>
        <w:t xml:space="preserve">(957) </w:t>
      </w:r>
      <w:r>
        <w:rPr/>
        <w:t>бремя печали по причине измены Израиля. Илия должен показать им их отступничество, чтобы они смирились пред Господом и Он отвратил от них ярость гнева Своего. Илия предстает перед разъяренным царем и отвечает: «Не я смущаю Израиля, а ты и дом отца твоего, тем, что вы презрели повеления Господни и идете вслед Ваалам». Сегодня мир полон льстецов и приспособленцев, но Бог да запретит тем, которые называют себя хранителями святой веры, предавать интересы Божьего дела, идя на поводу у изощренных предложений и планов врага всякой правды. Ныне не время становиться на сторону нарушителей Божьего закона, смотреть их глазами, слушать</w:t>
      </w:r>
      <w:r>
        <w:rPr>
          <w:color w:val="800080"/>
        </w:rPr>
        <w:t xml:space="preserve"> </w:t>
      </w:r>
      <w:r>
        <w:rPr/>
        <w:t>их ушами и воспринимать их извращенным умом. Мы должны объединить свои силы. Мы должны трудиться, чтобы стать едиными, святыми в жизни и чистыми в характере. Пусть называющие себя слугами живого Бога</w:t>
      </w:r>
      <w:r>
        <w:rPr>
          <w:color w:val="000000"/>
        </w:rPr>
        <w:t xml:space="preserve"> </w:t>
      </w:r>
      <w:r>
        <w:rPr/>
        <w:t>впредь не преклоняются перед идолом человеческих мнений или не будут рабами постыдной похоти, пусть они больше не приносят в дар Господу нечистую, запятнанную грехом душу.</w:t>
      </w:r>
    </w:p>
    <w:p>
      <w:pPr>
        <w:pStyle w:val="Normal"/>
        <w:ind w:firstLine="708"/>
        <w:jc w:val="right"/>
        <w:rPr/>
      </w:pPr>
      <w:r>
        <w:rPr/>
        <w:t>Елена Г.Уайт</w:t>
      </w:r>
    </w:p>
    <w:p>
      <w:pPr>
        <w:pStyle w:val="Normal"/>
        <w:ind w:firstLine="708"/>
        <w:jc w:val="right"/>
        <w:rPr/>
      </w:pPr>
      <w:r>
        <w:rPr/>
      </w:r>
    </w:p>
    <w:p>
      <w:pPr>
        <w:pStyle w:val="Normal"/>
        <w:jc w:val="center"/>
        <w:rPr>
          <w:b/>
          <w:b/>
        </w:rPr>
      </w:pPr>
      <w:r>
        <w:rPr>
          <w:b/>
        </w:rPr>
        <w:t>Глава 117 - Проповедь</w:t>
      </w:r>
    </w:p>
    <w:p>
      <w:pPr>
        <w:pStyle w:val="Normal"/>
        <w:ind w:firstLine="708"/>
        <w:jc w:val="center"/>
        <w:rPr>
          <w:b/>
          <w:b/>
          <w:u w:val="single"/>
        </w:rPr>
      </w:pPr>
      <w:r>
        <w:rPr>
          <w:b/>
          <w:u w:val="single"/>
        </w:rPr>
        <w:t>«Не Ваше Дело Знать Времена или Сроки»</w:t>
      </w:r>
    </w:p>
    <w:p>
      <w:pPr>
        <w:pStyle w:val="Normal"/>
        <w:ind w:firstLine="708"/>
        <w:jc w:val="center"/>
        <w:rPr>
          <w:b/>
          <w:b/>
          <w:i/>
          <w:i/>
        </w:rPr>
      </w:pPr>
      <w:r>
        <w:rPr>
          <w:b/>
          <w:i/>
        </w:rPr>
        <w:t>(проповедь в Лансинге, штат Мичиган, 5 сентября 1891 г.)</w:t>
      </w:r>
    </w:p>
    <w:p>
      <w:pPr>
        <w:pStyle w:val="Normal"/>
        <w:ind w:firstLine="708"/>
        <w:jc w:val="center"/>
        <w:rPr>
          <w:b/>
          <w:b/>
          <w:i/>
          <w:i/>
        </w:rPr>
      </w:pPr>
      <w:r>
        <w:rPr>
          <w:b/>
          <w:i/>
        </w:rPr>
      </w:r>
    </w:p>
    <w:p>
      <w:pPr>
        <w:pStyle w:val="Normal"/>
        <w:ind w:firstLine="708"/>
        <w:jc w:val="center"/>
        <w:rPr>
          <w:b/>
          <w:b/>
          <w:i/>
          <w:i/>
        </w:rPr>
      </w:pPr>
      <w:r>
        <w:rPr>
          <w:b/>
          <w:i/>
        </w:rPr>
        <w:t>Е.Г.Уайт</w:t>
      </w:r>
    </w:p>
    <w:p>
      <w:pPr>
        <w:pStyle w:val="Normal"/>
        <w:ind w:firstLine="708"/>
        <w:jc w:val="center"/>
        <w:rPr>
          <w:b/>
          <w:b/>
          <w:i/>
          <w:i/>
        </w:rPr>
      </w:pPr>
      <w:r>
        <w:rPr>
          <w:b/>
          <w:i/>
        </w:rPr>
      </w:r>
    </w:p>
    <w:p>
      <w:pPr>
        <w:pStyle w:val="Normal"/>
        <w:ind w:firstLine="708"/>
        <w:jc w:val="both"/>
        <w:rPr>
          <w:color w:val="000000"/>
          <w:lang w:val="en-US"/>
        </w:rPr>
      </w:pPr>
      <w:r>
        <w:rPr>
          <w:color w:val="000000"/>
        </w:rPr>
        <w:t xml:space="preserve">«Он явил Себя живым, по страдании Своем, со многими верными доказательствами, в продолжение сорока дней являясь им и говоря о Царствии Божием. И, собрав их, Он повелел им: не отлучайтесь из Иерусалима, но ждите обещанного от Отца, о чем вы слышали от Меня, ибо Иоанн крестил водою, а вы, через несколько дней после сего, будете крещены Духом Святым. Посему они, сойдясь, спрашивали Его, говоря: не в сие ли время, Господи, восстановляешь Ты царство Израилю? Он же сказал им: не ваше дело знать времена или сроки, которые Отец положил в Своей власти» (Деян. 1:3-7). </w:t>
      </w:r>
    </w:p>
    <w:p>
      <w:pPr>
        <w:pStyle w:val="Normal"/>
        <w:ind w:firstLine="708"/>
        <w:jc w:val="both"/>
        <w:rPr>
          <w:color w:val="000000"/>
        </w:rPr>
      </w:pPr>
      <w:r>
        <w:rPr>
          <w:color w:val="000000"/>
        </w:rPr>
        <w:t>Ученики хотели знать точное время явления Царства Божьего, но Иисус говорит им, что они не могут знать времена или сроки, ибо Отец не открыл им этого. Понимание того, когда будет восстановлено Царство Божье, было не самым главным, что они должны были узнать. Они должны были быть найдены следующими за Господином, молящимися, ожидающими, бодрствующими и трудящимися. Они должны были представлять миру характер Христа. То, что было важно для успешного христианского опыта во дни апостолов, важно и в наше время. «Он же сказал им: не ваше дело знать времена или сроки, которые Отец положил в Своей власти, но вы примете силу, когда сойдет на вас Дух Святый» (8 текст). А что им надлежало делать после сошествия на них Святого Духа? «И будете Мне свидетелями в Иерусалиме и во всей Иудее и Самарии и даже до края земли».</w:t>
      </w:r>
    </w:p>
    <w:p>
      <w:pPr>
        <w:pStyle w:val="Normal"/>
        <w:ind w:firstLine="708"/>
        <w:jc w:val="both"/>
        <w:rPr>
          <w:color w:val="000000"/>
        </w:rPr>
      </w:pPr>
      <w:r>
        <w:rPr>
          <w:color w:val="000000"/>
        </w:rPr>
        <w:t xml:space="preserve">Это та работа, в которую должны быть вовлечены и мы. Вместо того чтобы жить в ожидании какого-то особенного времени пробуждения, мы должны мудро использовать возможности, данные нам в настоящее время, делая то, что должно быть сделано для спасения душ. Вместо того чтобы истощать силы своего разума, строя предположения относительно времен и сроков, которые Отец положил в Своей власти, и держаться вдали от людей, мы должны подчиниться руководству Святого Духа, чтобы выполнять повседневные обязанности, раздавать хлеб жизни, не оскверненный человеческими суждениями, душам, погибающим без истины. Сатана всегда готов наполнить разум теориями и расчетами, которые отвратят людей от истины для настоящего времени и сделают их неспособными нести миру весть третьего ангела. Так было всегда, ибо наш Спаситель зачастую вынужден был упрекать тех, кто занимался пустословием и вечно пытался вникнуть в то, чего Господь не открывал. Иисус приходил на землю, чтобы сообщить людям важную истину, и Он желал запечатлеть в их умах необходимость принять и соблюдать Его учение и наставления, выполнять свои повседневные обязанности; Его действия были такими, что передавали знания, необходимые для немедленной и ежедневной пользы. Иисус сказал: «Сия же есть жизнь вечная, да знают Тебя, единого истинного Бога, и посланного Тобою Иисуса Христа». Все, что было сделано и сказано, преследовало одну цель – запечатлеть в умах людей истину о том, что они могут достичь жизни вечной. Иисус приходил не для того, чтобы сразить людей великим заявлением о каком-то времени, когда произойдет некое великое событие, но Он приходил для того, чтобы наставить и спасти погибших. Он приходил не для того, чтобы вызвать и удовлетворить человеческое любопытство, ибо знал, что это только усилит тягу к любопытному и чудесному. Его целью было передать знание, посредством которого люди могли бы укрепляться духовно и идти вперед по пути послушания и подлинной святости. Он преподавал только такие уроки, которые могли быть применены к ежедневным нуждам людей, только такую истину, которая могла быть передана и другим для подобного использования. Он не дал людям новых откровений, но открыл их разумению те истины, которые долгое время были сокрыты и упущены из виду из-за ложных идей священников и учителей. Иисус поместил драгоценные камни божественной истины в должную оправу, привел их в тот вид, в каком они были даны патриархам и пророкам. И, дав ученикам это ценное наставление, Иисус пообещал послать им Святого Духа, который напомнит все, сказанное Христом. </w:t>
      </w:r>
    </w:p>
    <w:p>
      <w:pPr>
        <w:pStyle w:val="Normal"/>
        <w:ind w:firstLine="708"/>
        <w:jc w:val="both"/>
        <w:rPr>
          <w:color w:val="000000"/>
        </w:rPr>
      </w:pPr>
      <w:r>
        <w:rPr>
          <w:color w:val="000000"/>
        </w:rPr>
        <w:t xml:space="preserve">Мы находимся в постоянной опасности подняться над простотой евангелия. Со стороны многих наблюдается настойчивое стремление поразить мир чем-то оригинальным, чем-то, что поднимет людей до состояния духовного экстаза и изменит существующую практику. Несомненно, существует огромная нужда в изменении существующего опыта, ибо святость истины для настоящего времени не осознается, как должно; но изменение, в котором мы нуждаемся, – это изменение сердца: такого изменения можно достичь, только лично взыскав Господа, прося Его благословений, взывая о Его силе, горячо молясь о том, чтобы на нас снизошла Его благодать, чтобы наши характеры преобразились. Именно в таком преобразовании мы сегодня нуждаемся, и для получения такого опыта нам необходимо практиковать настойчивую готовность действовать и проявлять сердечную честность. Мы должны вопрошать с подлинной искренностью: «Что мне делать, чтобы спастись?». Нам следует постоянно знать, какие шаги мы делаем в небесном направлении. Христос преподал Своим ученикам истины, широту, глубину и важность которых они очень мало ценили или хотя бы понимали; подобное же положение существует сегодня в среде народа Божьего. Мы тоже не сумели принять величие, распознать красоту истины, которую Бог доверил нам теперь. Если бы мы двигались вперед в духовном познании, мы бы увидели, как истина развивается и расширяет границы, открывая нам то, о чем мы и не мечтали; но никогда эти пределы не расширятся настолько, чтобы позволить нам возмечтать, будто мы можем знать времена или сроки, которые Отец положил в Своей власти. Я вновь и вновь получала предостережения в отношении установления сроков. Для народа </w:t>
      </w:r>
      <w:r>
        <w:rPr>
          <w:color w:val="800080"/>
        </w:rPr>
        <w:t xml:space="preserve">(959) </w:t>
      </w:r>
      <w:r>
        <w:rPr>
          <w:color w:val="000000"/>
        </w:rPr>
        <w:t xml:space="preserve">Божьего больше никогда не будет вести, основанной на времени. Мы не должны знать определенного времени ни излития Святого Духа, ни пришествия Христа. </w:t>
      </w:r>
    </w:p>
    <w:p>
      <w:pPr>
        <w:pStyle w:val="Normal"/>
        <w:ind w:firstLine="708"/>
        <w:jc w:val="both"/>
        <w:rPr>
          <w:color w:val="000000"/>
        </w:rPr>
      </w:pPr>
      <w:r>
        <w:rPr>
          <w:color w:val="000000"/>
        </w:rPr>
        <w:t>Прежде чем приехать на эту встречу, я просматривала свои записи, чтобы решить, что мне следует взять с собой в Австралию, и нашла конверт, на котором было написано: «Свидетельство, данное в отношении установления времени. 21 июня 1851 г. Бережно хранить». Я вскрыла его и вот что обнаружила. «Копия описания видения, которое Господь дал сестре Уайт 21 июня 1851 года в Камдене, штат Нью-Йорк». Господь показал мне, что весть должна провозглашаться, но она не должна быть основана на установлении времени: ибо время никогда впредь не будет подтверждением ее истинности. Я видела, что некоторые получали ложное пробуждение, основанное на предсказаниях времени; что весть третьего ангела может покоиться на своем основании, что она не нуждается в подкреплении временем, что она будет шествовать с могучей силой и совершать свою работу,</w:t>
      </w:r>
      <w:r>
        <w:rPr/>
        <w:t xml:space="preserve"> «</w:t>
      </w:r>
      <w:r>
        <w:rPr>
          <w:color w:val="000000"/>
        </w:rPr>
        <w:t xml:space="preserve">ибо дело оканчивается и скоро решится по правде».  «Мне были показаны те, у кого все сводилось к следующей осени, кто делал вычисления и распоряжался своим имуществом, исходя из этого времени. Я видела, что они не правы по следующей причине: вместо того чтобы ежедневно прибегать к Богу с искренним желанием знать свой долг для настоящего времени, они смотрели вперед и, ежедневно не вопрошая Бога о своих обязанностях, делали выводы, как если бы знали, что работа завершится этой осенью». </w:t>
      </w:r>
    </w:p>
    <w:p>
      <w:pPr>
        <w:pStyle w:val="Normal"/>
        <w:ind w:firstLine="708"/>
        <w:jc w:val="right"/>
        <w:rPr>
          <w:color w:val="000000"/>
        </w:rPr>
      </w:pPr>
      <w:r>
        <w:rPr>
          <w:color w:val="000000"/>
        </w:rPr>
        <w:t>Е.Г.Уайт</w:t>
      </w:r>
    </w:p>
    <w:p>
      <w:pPr>
        <w:pStyle w:val="Normal"/>
        <w:ind w:firstLine="708"/>
        <w:jc w:val="both"/>
        <w:rPr/>
      </w:pPr>
      <w:r>
        <w:rPr>
          <w:color w:val="000000"/>
        </w:rPr>
        <w:t>«Записано в Милтоне 29 июня 1851</w:t>
      </w:r>
      <w:r>
        <w:rPr/>
        <w:t xml:space="preserve"> </w:t>
      </w:r>
      <w:r>
        <w:rPr>
          <w:lang w:val="en-US"/>
        </w:rPr>
        <w:t>A</w:t>
      </w:r>
      <w:r>
        <w:rPr/>
        <w:t xml:space="preserve">. </w:t>
      </w:r>
      <w:r>
        <w:rPr>
          <w:lang w:val="en-US"/>
        </w:rPr>
        <w:t>A</w:t>
      </w:r>
      <w:r>
        <w:rPr/>
        <w:t xml:space="preserve">. </w:t>
      </w:r>
      <w:r>
        <w:rPr>
          <w:lang w:val="en-US"/>
        </w:rPr>
        <w:t>G</w:t>
      </w:r>
      <w:r>
        <w:rPr/>
        <w:t>». Это был документ, который я обнаружила в прошлый понедельник, перебирая свои записи, а вот другой, написанный в отношении человека, назначавшего время в 1884 году и распространявшего аргументы в доказательство своей теории. О том, что он делает, я узнала в Джексоне, штат Мичиган, во время лагерного собрания, и я сказала людям, что нет необходимости обращать внимание на теорию этого человека, ибо предсказанное им событие не произойдет. Времена и сроки Бог положил в Собственной власти, но почему же Он не дал нам знания этого? Потому что, если бы Он это сделал, мы не смогли бы правильно применить это знание. Положение вещей в среде верующих зависело бы от этого знания, что сильно замедлило бы работу Божью по приготовлению народа, который устоит в великий грядущий день. Мы не должны жить, воодушевленные временем. Мы не должны быть поглощены предположениями в отношении времен и сроков, которые Господь не открыл. Иисус велел своим ученикам бодрствовать, но не в течение какого-то определенного времени. Его последователи должны уподобиться тем, кто слушает приказания своего Вождя: они должны бодрствовать, ждать, молиться и трудиться по мере приближения времени пришествия Господа: но никто не сможет предсказать, когда наступит это время: ибо «о дне том и часе никто не знает». Вы не сможете сказать, придет ли Господь через год, через два или через пять лет, равно как вы не можете и отложить Его пришествия, утверждая, что оно не произойдет раньше, чем через десять или двадцать лет. Долгом Божьего народа является поправить свои светильники и держать их горящими, чтобы быть теми, кто ожидает, когда Жених вернется со свадьбы. Вы не можете терять ни мгновения, пренебрегая великим спасением, данным вам. Время испытания подходит к концу. День за днем запечатлеваются участи людей, и мы не знаем, насколько скоро многие даже из числа собравшихся здесь закроют глаза и уснут сном смертным, облеченные в погребальные одежды. Мы должны осознавать, что наша жизнь быстро проходит, что мы ни на мгновение не находимся в безопасности, если наша жизнь не сокрыта со Христом в Боге. Наш долг заключается не в том, чтобы ожидать какого-то особенного времени или особенной работы, которая должна совершиться для нас, но в том, чтобы продолжать работу предостережения этого мира; ибо мы должны быть свидетелями Христа до края земли. Повсюду вокруг нас находятся молодые, нераскаявшиеся, необращенные, а что мы делаем для них? Родители, стремитесь ли вы в пылу первой любви к тому, чтобы ваши дети обратились? Или вы настолько поглощены земными вещами, что не совершаете серьезных попыток быть соработниками у Бога? Цените ли вы работу и миссию Святого Духа? Осознаете ли вы, что Святой Дух сопровождает нас, куда бы мы ни пошли, чтобы достичь живущих вокруг нас? Когда эта встреча завершится, уедите ли вы отсюда, забыв те важные призывы, которые были обращены к вам? Останутся ли вести предостережения незамеченными? Вытечет ли услышанная вами истина из ваших сердец подобно тому, как вода вытекает из разбитого сосуда?</w:t>
      </w:r>
    </w:p>
    <w:p>
      <w:pPr>
        <w:pStyle w:val="Normal"/>
        <w:ind w:firstLine="708"/>
        <w:jc w:val="both"/>
        <w:rPr/>
      </w:pPr>
      <w:r>
        <w:rPr/>
        <w:t>Апостол говорит: «Посему мы должны быть особенно внимательны к слышанному, чтобы не отпасть. Ибо, если через Ангелов возвещенное слово было твердо, и всякое преступление и непослушание получало праведное воздаяние, то как мы избежим, вознерадев о толиком спасении, которое, быв сначала проповедано Господом, в нас утвердилось слышавшими от Него, при засвидетельствовании от Бога знамениями и чудесами, и различными силами, и раздаянием Духа Святого по Его воле?» (Евр. 2:1-4).</w:t>
      </w:r>
    </w:p>
    <w:p>
      <w:pPr>
        <w:pStyle w:val="Normal"/>
        <w:ind w:firstLine="708"/>
        <w:jc w:val="both"/>
        <w:rPr/>
      </w:pPr>
      <w:r>
        <w:rPr/>
        <w:t>Весть третьего ангела перерастает в громкий клич, и вы не должны чувствовать себя вправе пренебрегать своим долгом, придерживаясь при этом идеи о том, что когда-то в будущем станете преемниками великого благословения, когда без всякого усилия с вашей стороны произойдет чудесное пробуждение. Вы должны отдать себя Богу сегодня, чтобы Он сделал из вас сосуды для почетного употребления, пригодные для служения Ему. Сегодня вы должны отдать себя Богу, чтобы избавится от своего «я», от зависти, ревности, злых предположений, соперничества – от всего, что бесчестит Бога. Сегодня ваш сосуд должен быть очищен, чтобы быть подготовленным для небесной росы, подготовленным для потоков позднего дождя; ибо поздний дождь придет, и благословение Божье наполнит каждую душу, которая очищена от всякой нечистоты. Сегодня наша работа заключается в том, чтобы отдать души Христу, чтобы мы были подготовлены ко временам отрады от лица Господня, готовы к крещению Святым Духом.</w:t>
      </w:r>
    </w:p>
    <w:p>
      <w:pPr>
        <w:pStyle w:val="Normal"/>
        <w:ind w:firstLine="708"/>
        <w:jc w:val="both"/>
        <w:rPr>
          <w:i/>
          <w:i/>
        </w:rPr>
      </w:pPr>
      <w:r>
        <w:rPr>
          <w:i/>
        </w:rPr>
        <w:t>Продолжение следует.</w:t>
      </w:r>
    </w:p>
    <w:p>
      <w:pPr>
        <w:pStyle w:val="Normal"/>
        <w:ind w:firstLine="708"/>
        <w:jc w:val="both"/>
        <w:rPr>
          <w:i/>
          <w:i/>
        </w:rPr>
      </w:pPr>
      <w:r>
        <w:rPr>
          <w:i/>
        </w:rPr>
      </w:r>
    </w:p>
    <w:p>
      <w:pPr>
        <w:pStyle w:val="Normal"/>
        <w:ind w:firstLine="708"/>
        <w:jc w:val="center"/>
        <w:rPr>
          <w:color w:val="800080"/>
        </w:rPr>
      </w:pPr>
      <w:r>
        <w:rPr>
          <w:color w:val="800080"/>
        </w:rPr>
        <w:t>(960)</w:t>
      </w:r>
    </w:p>
    <w:p>
      <w:pPr>
        <w:pStyle w:val="Normal"/>
        <w:ind w:firstLine="708"/>
        <w:jc w:val="center"/>
        <w:rPr>
          <w:b/>
          <w:b/>
          <w:u w:val="single"/>
        </w:rPr>
      </w:pPr>
      <w:r>
        <w:rPr>
          <w:b/>
          <w:u w:val="single"/>
        </w:rPr>
        <w:t>«Не Ваше Дело Знать Времена или Сроки»</w:t>
      </w:r>
    </w:p>
    <w:p>
      <w:pPr>
        <w:pStyle w:val="Normal"/>
        <w:ind w:firstLine="708"/>
        <w:jc w:val="center"/>
        <w:rPr>
          <w:b/>
          <w:b/>
          <w:i/>
          <w:i/>
        </w:rPr>
      </w:pPr>
      <w:r>
        <w:rPr>
          <w:b/>
          <w:i/>
        </w:rPr>
        <w:t>(проповедь в Лансинге, штат Мичиган, 5 сентября 1891 г.)</w:t>
      </w:r>
    </w:p>
    <w:p>
      <w:pPr>
        <w:pStyle w:val="Normal"/>
        <w:ind w:firstLine="708"/>
        <w:jc w:val="center"/>
        <w:rPr>
          <w:b/>
          <w:b/>
          <w:i/>
          <w:i/>
        </w:rPr>
      </w:pPr>
      <w:r>
        <w:rPr>
          <w:b/>
          <w:i/>
        </w:rPr>
      </w:r>
    </w:p>
    <w:p>
      <w:pPr>
        <w:pStyle w:val="Normal"/>
        <w:ind w:firstLine="708"/>
        <w:jc w:val="center"/>
        <w:rPr>
          <w:b/>
          <w:b/>
          <w:i/>
          <w:i/>
        </w:rPr>
      </w:pPr>
      <w:r>
        <w:rPr>
          <w:b/>
          <w:i/>
        </w:rPr>
        <w:t>Е.Г.Уайт</w:t>
      </w:r>
    </w:p>
    <w:p>
      <w:pPr>
        <w:pStyle w:val="Normal"/>
        <w:ind w:firstLine="708"/>
        <w:jc w:val="center"/>
        <w:rPr>
          <w:b/>
          <w:b/>
          <w:i/>
          <w:i/>
        </w:rPr>
      </w:pPr>
      <w:r>
        <w:rPr>
          <w:b/>
          <w:i/>
        </w:rPr>
        <w:t>(продолжение)</w:t>
      </w:r>
    </w:p>
    <w:p>
      <w:pPr>
        <w:pStyle w:val="Normal"/>
        <w:ind w:firstLine="708"/>
        <w:jc w:val="center"/>
        <w:rPr>
          <w:b/>
          <w:b/>
          <w:i/>
          <w:i/>
        </w:rPr>
      </w:pPr>
      <w:r>
        <w:rPr>
          <w:b/>
          <w:i/>
        </w:rPr>
      </w:r>
    </w:p>
    <w:p>
      <w:pPr>
        <w:pStyle w:val="Normal"/>
        <w:ind w:firstLine="708"/>
        <w:jc w:val="both"/>
        <w:rPr/>
      </w:pPr>
      <w:r>
        <w:rPr/>
        <w:t xml:space="preserve">Братья и сестры, получив больший свет, воссиявший на вас во время этого собрания, отправитесь ли вы домой, чтобы быть более верными в своей христианской жизни? Каждый день проводились встречи, чтобы научить ваших детей, как отдать свои сердца Иисусу, как жить так, чтобы это было угодно Богу. Детей научили, что, если они раскаются в грехах, то Иисус простит их и очистит от всякой неправды. Кто продолжит доброе дело, которое было начато? День за днем эти дети нуждаются в наставлениях о том, как следовать за Господом. Будете ли вы молиться о них, учить их и вести их по пути праведности? Расскажете ли вы своим малышам о Божьей любви, побудившей Его отдать Своего единородного Сына, чтобы всякий верующий в Него не погиб, но имел жизнь вечную? </w:t>
      </w:r>
    </w:p>
    <w:p>
      <w:pPr>
        <w:pStyle w:val="Normal"/>
        <w:ind w:firstLine="708"/>
        <w:jc w:val="both"/>
        <w:rPr/>
      </w:pPr>
      <w:r>
        <w:rPr/>
        <w:t xml:space="preserve">Те, кто будет иметь успех в приобретении душ для Бога, должны приносить с собой божественное влияние Святого Духа. Но как мало мы знаем о работе Святого Духа! Как мало было сказано о важности Его получения, несмотря на то, что люди должны быть привлечены ко Христу именно посредством Святого Духа, и только Его силой душа может стать чистой. Спаситель сказал: «И Он, придя, обличит мир о грехе и о правде и о суде». Христос пообещал Своей церкви дар Святого Духа, но как мало мы ценим это обетование. Как редко чувствуется в церкви сила Святого Духа, как редко народу говорят о Его силе. Спаситель сказал: «Вы примете силу, когда сойдет на вас Дух Святый; и будете Мне свидетелями». С принятием этого дара все другие дары также становятся нашими, ибо мы должны иметь этот дар в соответствии с полнотой богатств Христовой благодати, и Иисус готов наделить этим даром каждого человека настолько, насколько тот способен принять. Посему давайте не будем довольствоваться малой долей этого благословения, только таким его количеством, которое удержит нас от смертного сна, но давайте прилежно искать обилия благодати Божьей. </w:t>
      </w:r>
    </w:p>
    <w:p>
      <w:pPr>
        <w:pStyle w:val="Normal"/>
        <w:ind w:firstLine="708"/>
        <w:jc w:val="both"/>
        <w:rPr/>
      </w:pPr>
      <w:r>
        <w:rPr/>
        <w:t xml:space="preserve">Да даст Господь, чтобы Его сила обращать почувствовалась на этом большом собрании. О, пусть сила Божья покоится на этих людях. В чем мы нуждаемся, так это в ежедневном благочестии. Нам нужно ежедневно исследовать Писания, искренне молиться, чтобы силой Святого Духа Господь приготовил каждого из нас к работе на нашем месте в Его винограднике. Если человек не получил дар Святого Духа, то он не готов воспитывать и укреплять церковь. Ни один служитель не является подготовленным к разумному труду по спасению душ, если он не наделен Духом Святым, если Он не питается Христом и не испытывает огромной ненависти ко греху. Есть те, кого считают соработниками Бога, но у кого нет связи с Ним, кто грешит против Него. Ими не руководит Христос, их вождем является другой. Они не надеются на Господа, не обновляются в силе во Христе, они не несут бремени (или их не тревожит судьба душ). Какой приговор ждет этих ложных пастухов на суде? Что они смогут сказать в оправдание своей без пользы прожитой и неосвященной жизни? Какое извинение они могут представить Богу Небесному? Разве им не было достаточно жертвы, принесенной ради них, ради того, чтобы они «соделались причастниками Божеского естества, удалившись от господствующего в мире растления похотью» (2 Петра 1:4)? Мы должны совершать разумную работу для вечности. Вечность – вот цель, ради которой мы должны трудиться. </w:t>
      </w:r>
    </w:p>
    <w:p>
      <w:pPr>
        <w:pStyle w:val="Normal"/>
        <w:ind w:firstLine="708"/>
        <w:jc w:val="both"/>
        <w:rPr/>
      </w:pPr>
      <w:r>
        <w:rPr/>
        <w:t xml:space="preserve">Я не могу назвать вам точное время, когда произойдет излитие Святого Духа, когда могущественный ангел спустится с небес и присоединится к третьему ангелу в деле завершения работы для этого мира. Моя весть заключается в том, что наша единственная безопасность заключается в том, чтобы быть готовыми к небесной отраде, в том, чтобы светильники наши были поправлены и горели. Христос повелел нам бодрствовать, «ибо в который час не думаете, приидет Сын Человеческий». «Бодрствуйте и молитесь» - вот поручение, данное нам нашим Искупителем. День за днем мы должны искать просвещения Духом Божьим, чтобы Он выполнил свое предназначение относительно нашей души и характера. О, как много времени было растрачено впустую, когда уделялось внимание пустякам. «Итак покайтесь и обратитесь, чтобы загладились грехи ваши, да придут времена отрады от лица Господа» (Деян. 3:19,20). </w:t>
      </w:r>
    </w:p>
    <w:p>
      <w:pPr>
        <w:pStyle w:val="Normal"/>
        <w:ind w:firstLine="708"/>
        <w:jc w:val="both"/>
        <w:rPr/>
      </w:pPr>
      <w:r>
        <w:rPr/>
        <w:t xml:space="preserve">Мы теперь призываем вас посвятить себя на служение Богу. Вы слишком долго отдавали свои силы служению сатане и были рабами его воли. Господь приглашает вас взирать на славу Его характера, чтобы, взирая, вы преображались в Его образ. Есть многие, кто на личном опыте не знает ни Бога, ни посланного Им Господа Иисуса Христа. Христос пришел в мир, потому что у людей не было правильного представления о Божьем характере, Он пришел, чтобы показать Отца. Он сказал: «Никто не знает Сына, кроме Отца; и Отца не знает никто, кроме Сына, и кому Сын хочет открыть». Иисус пришел, чтобы явить миру Божью любовь и благость. </w:t>
      </w:r>
    </w:p>
    <w:p>
      <w:pPr>
        <w:pStyle w:val="Normal"/>
        <w:ind w:firstLine="708"/>
        <w:jc w:val="both"/>
        <w:rPr/>
      </w:pPr>
      <w:r>
        <w:rPr/>
        <w:t xml:space="preserve">Считалось, что Соломон знает Бога. Господь явился Соломону во сне и сказал ему: «Проси, что дать тебе». И Соломон сказал: «Даруй же рабу Твоему сердце разумное, чтобы судить народ Твой и различать, что добро и что зло; ибо кто может управлять этим многочисленным народом Твоим?» И Господь дал Соломону мудрость, богатство, силу и влияние, и Соломон некоторое время служил Господу. Во время посвящения храма Соломон молился Господу и благословил народ, говоря: «Благословен Господь Бог, Который дал покой народу Своему Израилю, как говорил! не осталось неисполненным ни одного слова из всех благих слов Его, которые Он изрек чрез раба Своего Моисея; да будет с нами Господь Бог наш, как был Он с отцами нашими, да не оставит нас, да не покинет нас, наклоняя к Себе сердце наше, чтобы мы ходили по всем путям Его и соблюдали заповеди Его и уставы Его и законы Его, которые Он заповедал отцам нашим; и да будут слова сии, которыми я молился ныне пред Господом, близки к Господу Богу нашему день и ночь, дабы Он делал, что потребно для раба Своего, и что потребно для народа Своего Израиля, изо дня в день, чтобы все народы познали, что Господь есть Бог и нет кроме Его». Но, несмотря на то, что Соломону был дан великий свет, он превознесся и вообразил, будто достаточно умен, чтобы справляться со всем самостоятельно, и отошел от Бога. Тогда он заключил союзы с окружавшими его языческими народами, женился на идолослужительницах, стал поклоняться языческим святыням и служить так, как это делали язычники. Он забыл о благословениях, дарованных ему Богом; он оставил святой храм Господень, но впоследствии раскаялся и обратился от злых путей своих. Но знал ли Соломон Бога, когда поступал, как идолопоклонники? Нет, он забыл богатый опыт своей молодости и молитвы, которыми он молился в храме. </w:t>
      </w:r>
    </w:p>
    <w:p>
      <w:pPr>
        <w:pStyle w:val="Normal"/>
        <w:ind w:firstLine="708"/>
        <w:jc w:val="both"/>
        <w:rPr/>
      </w:pPr>
      <w:r>
        <w:rPr/>
        <w:t xml:space="preserve">Истинный Свидетель обращается сегодня к нам и говорит: «Имею против тебя то, что ты оставил первую любовь твою. Итак вспомни, откуда ты ниспал, и покайся, и твори </w:t>
      </w:r>
      <w:r>
        <w:rPr>
          <w:color w:val="800080"/>
        </w:rPr>
        <w:t xml:space="preserve">(961) </w:t>
      </w:r>
      <w:r>
        <w:rPr/>
        <w:t xml:space="preserve">прежние дела; а если не так, скоро приду к тебе, и сдвину светильник твой с места его, если не покаешься». Господь хочет, чтобы вы привели в порядок дела в своих семьях и вернулись к первой любви. Он говорит: «Если не покаешься, скоро приду к тебе, и сдвину светильник твой с места его». Светильник был сдвинут с места, когда Соломон забыл Бога. Он потерял Божий свет, потерял мудрость Божью, спутал идолопоклонство с истинной религией. Спаситель провозглашает: «Не можете служить Богу и маммоне».  Каждый из вас, кто упорствует во грехе против Бога, имея столь великий свет, погибнет, если не покается. Вы считаете, что сможете передать миру весть третьего ангела, оставаясь при этом преданными плотским делам и испорченными, сохраняя греховный характер? «И никто к ветхой одежде не приставляет заплаты из небеленой ткани, ибо вновь пришитое отдерет от старого, и дыра будет еще хуже». Если вы ежедневно не очищаете свое сердце от греха, если вы не освящены истиной, то лучше не прикасайтесь к Божьей вести. Вы можете очистить свое сердце, только приходя к Иисусу в смирении и с покаянием, посвящая себя Богу. Благодаря заслугам Христовой праведности вы можете обрести опыт в Божьем деле и вкусить силу грядущего Царства. Тогда вы принесете плоды для вечной жизни. Христос говорит: «Если заповеди Мои соблюдете, пребудете в любви Моей». Вы можете сказать: «О, я соблюдаю все заповеди». Но на самом ли деле это так? Саул пошел встретить Самуила и, будучи обличаем, заявил: «Я исполнил слово Господа». Воплощаете ли вы принципы Божьих заповедей в своем доме, в своей семье? Не случается ли вам проявлять грубость, недоброе отношение и невежливость в кругу семьи? Каким бы высоким ни было ваше призвание, если вы у себя дома бываете недобрыми, то вы тем самым нарушаете Божьи заповеди. Неважно, сколько вы проповедуете о заповедях другим: если вы не можете показывать любовь Христову в семейной жизни, то являетесь преступниками закона. Но если в вашей жизни проявляется благодать Христова, вы займете такую позицию, что прославите Бога и явите Христа другим. Неужели вы считаете, что человек, выступающий из-за кафедры, а после этого предающийся шуткам, смехотворству и всякому пустословию, является представителем Христа этому миру? Имеет ли такой человек в своем сердце закон Божий? – Нет. Его сердце наполнено любовью к себе и самомнением; своим поведением он демонстрирует, что не имеет правильного представления о святых вещах. Его поведение является плодом его мыслей, показывая, что находится в его сердце. Там нет Христа, и такой человек не преисполнен духа торжественной вести истины для настоящего времени. То, как проявляется его характер, ясно доказывает, что этот человек не знает Бога, что ему не была доверена серьезная работа, которой он не понимает и не ценит. </w:t>
      </w:r>
    </w:p>
    <w:p>
      <w:pPr>
        <w:pStyle w:val="Normal"/>
        <w:ind w:firstLine="708"/>
        <w:jc w:val="both"/>
        <w:rPr/>
      </w:pPr>
      <w:r>
        <w:rPr/>
        <w:t>Если служитель постоянно осознает, что находится в присутствии Бога, то станет ли он вести себя подобным образом? Ему был дан великий свет, он принял на себя священную обязанность быть Божьим служителем, но все же ведет себя так беспечно, как если бы он был неверующим. Его действия со всей очевидностью показывают, что он осознает Божье присутствие не больше, чем его когда-то осознавал Валтасар, когда пил из священных сосудов дома Господнего, прославляя богов золотых и серебряных. Там собрались вельможи и князья, они ели и пили, и веселились, но на том месте присутствовал Верный Свидетель, и их богохульство было записано в небесных книгах. В разгар празднования явилась бескровная рука и начертала на стене дворца таинственные знаки. Безбожный смех умолк и сменился ужасом и отчаянием. Властители потребовали найти кого-то, кто смог бы передать смысл написанного, и тогда в банкетный зал призвали Даниила, пророка Божьего, и этот Божий слуга смог расшифровать написанное и изъяснить значение слов. «Вот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w:t>
      </w:r>
    </w:p>
    <w:p>
      <w:pPr>
        <w:pStyle w:val="Normal"/>
        <w:ind w:firstLine="708"/>
        <w:jc w:val="both"/>
        <w:rPr/>
      </w:pPr>
      <w:r>
        <w:rPr/>
        <w:t xml:space="preserve">Тот же самый Свидетель, который записывал богохульство Валтасара, присутствует с нами, куда бы мы ни пошли. Юноша, девушка, вы можете не сознавать, что Бог наблюдает за вами; вы можете чувствовать, что свободны поступать по желаниям плотского сердца, что можете заниматься легкомысленными и пустыми вещами, но за все это вы должны будете дать отчет. Что вы посеете, то и пожнете. Если вы берете за основу то, что происходит у вас дома, и потакаете и потворствуете своему аппетиту и своим страстям, лишая мозг питания, а нервы – силы, вам придется дать за это отчет говорящему: «Знаю твои дела». </w:t>
      </w:r>
    </w:p>
    <w:p>
      <w:pPr>
        <w:pStyle w:val="Normal"/>
        <w:ind w:firstLine="708"/>
        <w:jc w:val="both"/>
        <w:rPr/>
      </w:pPr>
      <w:r>
        <w:rPr/>
        <w:t xml:space="preserve">Если бы вы знали Бога, если бы вы были истинно обращенными, то не черпали бы удовольствие в греховных вещах. Вы ходили бы в страхе Божьем, а когда бы вы взирали на Голгофу, вам бы открывался ненавистный характер греха, вы бы увидели великую любовь, которой возлюбил вас Бог, у вас бы не было предрасположенности ко греху. Но что будет со многими из вас, посмевшими с нечистыми руками и оскверненными душами приступить к святыням, если трубный глас раздастся уже сегодня? Что будет с некоторыми из вас, если вас уже сегодня призовут дать отчет пред судилищем Христовым? Я спрашиваю. В каком состоянии вы будете, если Иисус уже сегодня выйдет из святого-святых, запечатление завершится и Христос придет? Это время скоро наступит, хотя мы и не знаем ни дня, ни часа. </w:t>
      </w:r>
    </w:p>
    <w:p>
      <w:pPr>
        <w:pStyle w:val="Normal"/>
        <w:ind w:firstLine="708"/>
        <w:jc w:val="both"/>
        <w:rPr/>
      </w:pPr>
      <w:r>
        <w:rPr/>
        <w:t>Времена и сроки известны только Богу, но каждый из нас обязан знать, что с нашей душой все в порядке, что в нас живет Христос, упование славы. Мы должны знать, что Искупитель наш жив и что мы будем в числе тех, кто услышит голос Христа, в числе тех, кого соберут ангелы Божьи, кто будет восхищен в сретение Господу на воздухе.</w:t>
      </w:r>
    </w:p>
    <w:p>
      <w:pPr>
        <w:pStyle w:val="Normal"/>
        <w:ind w:firstLine="708"/>
        <w:jc w:val="center"/>
        <w:rPr>
          <w:i/>
          <w:i/>
        </w:rPr>
      </w:pPr>
      <w:r>
        <w:rPr>
          <w:i/>
        </w:rPr>
        <w:t>(завершение на следующей неделе)</w:t>
      </w:r>
    </w:p>
    <w:p>
      <w:pPr>
        <w:pStyle w:val="Normal"/>
        <w:ind w:firstLine="708"/>
        <w:jc w:val="center"/>
        <w:rPr>
          <w:i/>
          <w:i/>
          <w:color w:val="800080"/>
        </w:rPr>
      </w:pPr>
      <w:r>
        <w:rPr>
          <w:i/>
          <w:color w:val="800080"/>
        </w:rPr>
      </w:r>
    </w:p>
    <w:p>
      <w:pPr>
        <w:pStyle w:val="Normal"/>
        <w:ind w:firstLine="708"/>
        <w:jc w:val="center"/>
        <w:rPr>
          <w:color w:val="800080"/>
        </w:rPr>
      </w:pPr>
      <w:r>
        <w:rPr>
          <w:color w:val="800080"/>
        </w:rPr>
        <w:t>(962)</w:t>
      </w:r>
    </w:p>
    <w:p>
      <w:pPr>
        <w:pStyle w:val="Normal"/>
        <w:ind w:firstLine="708"/>
        <w:jc w:val="center"/>
        <w:rPr>
          <w:b/>
          <w:b/>
          <w:u w:val="single"/>
        </w:rPr>
      </w:pPr>
      <w:r>
        <w:rPr>
          <w:b/>
          <w:u w:val="single"/>
        </w:rPr>
        <w:t>«Не Ваше Дело Знать Времена или Сроки»</w:t>
      </w:r>
    </w:p>
    <w:p>
      <w:pPr>
        <w:pStyle w:val="Normal"/>
        <w:ind w:firstLine="708"/>
        <w:jc w:val="center"/>
        <w:rPr>
          <w:b/>
          <w:b/>
          <w:i/>
          <w:i/>
        </w:rPr>
      </w:pPr>
      <w:r>
        <w:rPr>
          <w:b/>
          <w:i/>
        </w:rPr>
        <w:t>(проповедь в Лансинге, штат Мичиган, 5 сентября 1891 г.)</w:t>
      </w:r>
    </w:p>
    <w:p>
      <w:pPr>
        <w:pStyle w:val="Normal"/>
        <w:ind w:firstLine="708"/>
        <w:jc w:val="center"/>
        <w:rPr>
          <w:b/>
          <w:b/>
          <w:i/>
          <w:i/>
        </w:rPr>
      </w:pPr>
      <w:r>
        <w:rPr>
          <w:b/>
          <w:i/>
        </w:rPr>
      </w:r>
    </w:p>
    <w:p>
      <w:pPr>
        <w:pStyle w:val="Normal"/>
        <w:ind w:firstLine="708"/>
        <w:jc w:val="center"/>
        <w:rPr>
          <w:b/>
          <w:b/>
          <w:i/>
          <w:i/>
        </w:rPr>
      </w:pPr>
      <w:r>
        <w:rPr>
          <w:b/>
          <w:i/>
        </w:rPr>
        <w:t>Е.Г.Уайт</w:t>
      </w:r>
    </w:p>
    <w:p>
      <w:pPr>
        <w:pStyle w:val="Normal"/>
        <w:ind w:firstLine="708"/>
        <w:jc w:val="center"/>
        <w:rPr/>
      </w:pPr>
      <w:r>
        <w:rPr>
          <w:b/>
          <w:i/>
        </w:rPr>
        <w:t>(завершение)</w:t>
      </w:r>
    </w:p>
    <w:p>
      <w:pPr>
        <w:pStyle w:val="Normal"/>
        <w:ind w:firstLine="708"/>
        <w:jc w:val="both"/>
        <w:rPr/>
      </w:pPr>
      <w:r>
        <w:rPr/>
        <w:t>Мы хотим спросить вас, какое время вы установили для того, чтобы безраздельно отдать свое сердце Богу? Какое время вы установили, чтобы взыскать совершенства характера через веру в праведность Христову? Решили ли вы сделать это завтра? Завтра вы уже можете быть холодным мертвецом.  Может, на следующей неделе? На следующей неделе ваши руки, возможно, уже будут сложены на груди, а глаза закрыты в последнем сне, на следующей неделе может быть уже слишком поздно совершенствовать вой характер для неба. Я хочу спросить наших служителей. Как вы думаете, какой характер Господь примет в Царство Свое? Знаете ли вы Бога и посланного Им Иисуса Христа? Обитает ли в вашей душе любовь Божья? Пребываете ли вы во Христе и Христос – в вас? Если да, то вы в безопасности, но если нет, то  вы не можете чувствовать себя безопасно. Не позволяйте, чтобы изучение теории отвратило ваш ум от чрезвычайно важной темы праведности Христа. Не думайте, что совершение обрядов и соблюдение внешней формы сделают вас наследником небес. Мы желаем постоянно сосредотачивать свой ум на том, над чем мы работаем, ибо ныне – день взыскать Господа, и мы должны отдать Ему свои сердца, чтобы Святой Дух смягчил их и подчинил Себе.</w:t>
      </w:r>
    </w:p>
    <w:p>
      <w:pPr>
        <w:pStyle w:val="Normal"/>
        <w:ind w:firstLine="708"/>
        <w:jc w:val="both"/>
        <w:rPr>
          <w:color w:val="000000"/>
        </w:rPr>
      </w:pPr>
      <w:r>
        <w:rPr/>
        <w:t>«В</w:t>
      </w:r>
      <w:r>
        <w:rPr>
          <w:color w:val="000000"/>
        </w:rPr>
        <w:t xml:space="preserve">ы примете силу, когда сойдет на вас Дух Святый». Но когда Дух Божий находится в сердце, служитель явит это другим своей благочестивой жизнью и святой манерой разговора. Неужели вы думаете, что служитель, не беспокоящийся о душах, соответствует доверенному ему святому предназначению? – Нет, но такой человек не знает, что значит хранить собственную душу в любви Божьей. Служитель должен понимать, что души куплены кровью Христовой, что за них заплачена бесконечная цена. Может ли служитель, стоящий в тени Голгофского креста, давать место смехотворству и шуткам, идти на поводу чувственных наклонностей? Будет ли такой человек надежным пастырем для Божьего стада? Не станет ли он причиной их преткновения? Из-за него они преткнутся, ибо он не делает различия между святым и обыденным, упуская вечность из виду. </w:t>
      </w:r>
    </w:p>
    <w:p>
      <w:pPr>
        <w:pStyle w:val="Normal"/>
        <w:ind w:firstLine="708"/>
        <w:jc w:val="both"/>
        <w:rPr/>
      </w:pPr>
      <w:r>
        <w:rPr/>
        <w:t xml:space="preserve">Мы все должны осознавать, что ангел отмечает в книге записей каждое слово и каждый поступок, а сделанное втайне будет провозглашено на кровлях. В чем мы нуждаемся в это опасное время, так это в обращенных служителях. Нам нужны люди, осознающие свою духовную нищету, которые будут искренне искать дара Святого Духа. Для того чтобы Господь мог дать нам Свое благословение, необходимо приготовление сердца, но эта работа не совершается. О, когда же служители пробудятся, осознают торжественность возложенных на них обязанностей и будут настойчиво умолять о небесной силе?! Именно Святой Дух должен придать речи служителя остроты и власти, а иначе его проповедь будет лишена праведности Христовой так же, как дар Каина. И служителям, и рядовым членам нужно открыть дверь Христу. Он говорит: «Се, стою у двери и стучу: если кто услышит голос Мой и отворит дверь, войду к нему, и буду вечерять с ним, и он со Мною». Благодарение Богу за это обетование, ибо оно дано тем, кто совершал ошибки и переживал падения. Иисус говорит: «Кого Я люблю, тех обличаю и наказываю. Итак будь ревностен и покайся». Да поможет нам Бог совершить эту работу с искренностью и с раскаянием в душе. </w:t>
      </w:r>
    </w:p>
    <w:p>
      <w:pPr>
        <w:pStyle w:val="Normal"/>
        <w:ind w:firstLine="708"/>
        <w:jc w:val="both"/>
        <w:rPr/>
      </w:pPr>
      <w:r>
        <w:rPr/>
        <w:t xml:space="preserve">Когда служители поднимаются за кафедру, они должны делать это, чувствуя свою зависимость от Бога, чтобы они могли со страхом и трепетом совершать свое спасение, а всю славу они должны воздавать Богу, ибо «Бог производит в вас и хотение и действие по Своему благоволению». Это то сотрудничество, которого желает Бог. По какой причине стадо Господне болеет и находится на грани смерти? Почему не хватает духовной пищи? Едят ли служители Господни плоть и пьют ли кровь Сына Божьего? Иисус говорит: «Истинно, истинно говорю вам: если не будете есть Плоти Сына Человеческого и пить Крови Его, то не будете иметь в себе жизни… Дух животворит; плоть не пользует нимало. Слова, которые говорю Я вам, суть дух и жизнь». Мое сердце обращено к голодающей пастве в Мичигане, и вас, не питающихся Хлебом живым и не пьющих из целительных источников спасения, вас, не знающих, куда вести Божье стадо для того, чтобы овцы нашли отраду, я прошу ради Христа: не пытайтесь совершать служение за кафедрой, пока не приобретете опыт в том, что Божье. Иисус молился: «Освяти их истиною Твоею; слово Твое есть истина». Когда Слово Божье живет в сердце, оно оказывает освящающее влияние на характер, и люди приходят в согласие с Богом. Если в сердце пребывают истина и свет, вы принесете церквям любовь, свет и благословение. Вы не будете подобны теням, бросающим на людей мрак неверия и тьмы. Иисус хочет взять вас за руку и вести. Не доверитесь ли вы Ему? Говорите о том, что сделал Иисус, как Он оставил славу и пришел взыскать и спасти погибшее. </w:t>
      </w:r>
    </w:p>
    <w:p>
      <w:pPr>
        <w:pStyle w:val="Normal"/>
        <w:ind w:firstLine="708"/>
        <w:jc w:val="both"/>
        <w:rPr/>
      </w:pPr>
      <w:r>
        <w:rPr/>
        <w:t>Если Бог послал вас проповедовать, Он позаботился о том, чтобы вы шли, щедро наделенные дарами Святого Духа, с вестью истины, которая будет для голодного Божьего стада как пища, посланная в свое время. Вы осознаете, что стоите между живыми и мертвыми, что вы являетесь зрелищем для мира, ангелов и людей. Служитель должен являть Христа, а не преподносить людям самого себя. Молодость нельзя считать оправданием легкомыслия и пустословия, ибо апостол увещевает юношей быть целомудренными и помнить, что они должны дать Богу отчет за влияние, которое оказывают. Молодые люди, если вы не чувствуете, что является грехом, если вами владеет дух легкомыслия, не стремитесь выступать из-за кафедры, подвергая опасности собственную душу и души других, не стремитесь создать у мира впечатление, будто вы представляете торжественную истину для настоящего времени. Если в вас не живет Христос, упование славы, вы будете проклятием, а не благословением в своем собрании, ибо служитель не может привести людей к более высокому стандарту, чем тот, которого он достиг сам. Но те, кто искренне раскается и обратится к Господу, найдут в нем личного Спасителя. Он всегда может спасать приходящих чрез Него к Богу. Он спасет вас от самих себя, от каждого порока, от всякой глупости. Вы должны поверить в Него и уповать «на Бога живого, Который есть Спаситель всех человеков, а наипаче верных». Если вы любите Иисуса, то не станете огорчать Его, потворствуя греху; ибо вы будете понимать, что Христос пришел не для того, чтобы спасти вас во грехах, но чтобы спасти вас от них.  Иоанн пишет: «Если исповедуем грехи наши, то Он, будучи верен и праведен, простит нам грехи наши и очистит нас от всякой неправды».</w:t>
      </w:r>
    </w:p>
    <w:p>
      <w:pPr>
        <w:pStyle w:val="Normal"/>
        <w:ind w:firstLine="708"/>
        <w:jc w:val="both"/>
        <w:rPr/>
      </w:pPr>
      <w:r>
        <w:rPr/>
        <w:t xml:space="preserve">Те, кого Бог призвал на служение, должны свидетельствовать влиянием, которое они оказывают, что они пригодны для святого звания, в котором находятся. Павел пишет: «Будь образцом для верных». Есть ли в таком случае извинение легкомысленности молодых служителей? Должна ли церковь прислушиваться к их словам, принимать их свидетельство, если их пример представляет характер Христа в ложном свете и уводит людей со стези, проложенной для того, чтобы по ней шли искупленные дети Господа? Что можно подумать о церквях, которые будут слушать свидетельство людей, не обладающих ни силой молитвы, ни горячей преданностью, ни свободой личного труда для спасения душ? Господь повелел: «Будьте святы во всех поступках». «Вникай в </w:t>
      </w:r>
      <w:r>
        <w:rPr>
          <w:color w:val="800080"/>
        </w:rPr>
        <w:t xml:space="preserve">(963) </w:t>
      </w:r>
      <w:r>
        <w:rPr/>
        <w:t xml:space="preserve">себя и в учение; занимайся сим постоянно: ибо, так поступая, и себя спасешь и слушающих тебя». Доказательством того, что служитель был призван проповедовать евангелие, является его пример и работа. Господь желает видеть Своими служителями тех, кто будет высоко ценить то, что ценит Он, и хранить святость истины, не поступая подобно Надаву и Авиуду. Они не видели разницы между святым и обыденным. Их восприятие было притуплено тем, что они позволяли себе пить вино, в результате чего они принесли Господу чуждый огонь. Они не осознавали святости работы, на которую были поставлены. И сейчас есть некоторые, называющие себя служителями Господними, но говорящие о Божьих вещах так, как если бы они говорили о каком-то деловом соглашении. О, мы нуждаемся в небесном просвещении Святым Духом. Церкви никогда не станут светом миру, если не обратятся к Господу, чтобы служить Ему от всего сердца. </w:t>
      </w:r>
    </w:p>
    <w:p>
      <w:pPr>
        <w:pStyle w:val="Normal"/>
        <w:ind w:firstLine="708"/>
        <w:jc w:val="both"/>
        <w:rPr/>
      </w:pPr>
      <w:r>
        <w:rPr/>
        <w:t xml:space="preserve">Народ Божий призван быть светом миру, городом, построенным на возвышенности, чтобы не скрываться; и, если церковь когда-то выполнит свою божественную миссию, то для этого мы должны быть наполнены любовью Иисуса. Наши сердца должны быть настолько преисполнены Его несравненной славы, чтобы, встречая друг друга, мы брали наших братьев за руку и говорили: «Послушайте, что сделал для меня Господь». Наш разум должен покоиться на Господе до тех пор, пока, созерцая, мы не преобразимся в тот же образ. Тогда мы будем говорить о Божьей силе, о благости, милосердии и любви нашего Небесного Отца; и по мере того как мы будем говорить о несравненных достоинствах нашего Божественного Искупителя, наши сердца будут таять и покоряться Святому Духу. Окружающие, глядя на нас, будут знать, что мы были с Иисусом и учились у Него. </w:t>
      </w:r>
    </w:p>
    <w:p>
      <w:pPr>
        <w:pStyle w:val="Normal"/>
        <w:ind w:firstLine="708"/>
        <w:jc w:val="both"/>
        <w:rPr/>
      </w:pPr>
      <w:r>
        <w:rPr/>
        <w:t xml:space="preserve">Поэтому, если кто-то из среды вас называет себя проповедником праведности, но при этом смешивает слова истины с глупостью и шутками, не заботясь о душах, то отведите его в сторону и в духе любви и смирения скажите ему, что он не может кормить церковь Божью, если сам не знает, что значит питаться хлебом жизни. Пусть каждый отец молится о том, чтобы следовать примеру Авраама и научить своих детей и всех домочадцев держаться пути Господнего. Пусть мать позаботится о том, чтобы ее детям был дан верный пример. Пусть пустословие и легкомысленность исчезнут из разговора служителя; пусть его речь будет приправлена благодатью; пусть свет и любовь Иисуса сияют в его примере и его принципах, чтобы завоевать души для Господина. </w:t>
      </w:r>
    </w:p>
    <w:p>
      <w:pPr>
        <w:pStyle w:val="Normal"/>
        <w:ind w:firstLine="708"/>
        <w:jc w:val="both"/>
        <w:rPr/>
      </w:pPr>
      <w:r>
        <w:rPr/>
        <w:t>В общении со своими собратьями-служителями, следуйте наставлению Слова Божьего. Павел говорит: «Старца не укоряй, но увещевай, как отца; младших, как братьев». Возможно, вам придется указать на ошибки опытным служителям, но пусть это будет преподнесено как увещевание, а не как укор. С более молодыми служителями следует обращаться, как с братьями, и пусть Господь поможет нам помогать друг другу. Мы должны иметь живую связь с Богом. Мы должны быть облечены силой свыше, получив крещение Святым Духом, чтобы нам достичь более высокого стандарта; ибо никакой другой помощи для нас нет.</w:t>
      </w:r>
    </w:p>
    <w:p>
      <w:pPr>
        <w:pStyle w:val="Normal"/>
        <w:ind w:firstLine="708"/>
        <w:jc w:val="both"/>
        <w:rPr/>
      </w:pPr>
      <w:r>
        <w:rPr/>
      </w:r>
    </w:p>
    <w:p>
      <w:pPr>
        <w:pStyle w:val="Normal"/>
        <w:jc w:val="center"/>
        <w:rPr>
          <w:b/>
          <w:b/>
          <w:sz w:val="52"/>
          <w:szCs w:val="52"/>
        </w:rPr>
      </w:pPr>
      <w:r>
        <w:rPr>
          <w:b/>
          <w:sz w:val="52"/>
          <w:szCs w:val="52"/>
        </w:rPr>
        <w:t>Того, что ниже, еще не высылала</w:t>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t>Глава 118</w:t>
      </w:r>
    </w:p>
    <w:p>
      <w:pPr>
        <w:pStyle w:val="Normal"/>
        <w:jc w:val="center"/>
        <w:rPr>
          <w:b/>
          <w:b/>
          <w:u w:val="single"/>
        </w:rPr>
      </w:pPr>
      <w:r>
        <w:rPr>
          <w:b/>
          <w:u w:val="single"/>
        </w:rPr>
        <w:t>Письмо С.Н.Хаскеллу</w:t>
      </w:r>
    </w:p>
    <w:p>
      <w:pPr>
        <w:pStyle w:val="Normal"/>
        <w:jc w:val="center"/>
        <w:rPr>
          <w:b/>
          <w:b/>
          <w:u w:val="single"/>
        </w:rPr>
      </w:pPr>
      <w:r>
        <w:rPr>
          <w:b/>
          <w:u w:val="single"/>
        </w:rPr>
      </w:r>
    </w:p>
    <w:p>
      <w:pPr>
        <w:pStyle w:val="Normal"/>
        <w:rPr/>
      </w:pPr>
      <w:r>
        <w:rPr>
          <w:lang w:val="en-US"/>
        </w:rPr>
        <w:t>H</w:t>
      </w:r>
      <w:r>
        <w:rPr/>
        <w:t>-14-1891</w:t>
      </w:r>
    </w:p>
    <w:p>
      <w:pPr>
        <w:pStyle w:val="Normal"/>
        <w:jc w:val="right"/>
        <w:rPr/>
      </w:pPr>
      <w:r>
        <w:rPr/>
        <w:t>Сидней, Австралия, 11 декабря 1891</w:t>
      </w:r>
    </w:p>
    <w:p>
      <w:pPr>
        <w:pStyle w:val="Normal"/>
        <w:jc w:val="right"/>
        <w:rPr/>
      </w:pPr>
      <w:r>
        <w:rPr/>
      </w:r>
    </w:p>
    <w:p>
      <w:pPr>
        <w:pStyle w:val="Normal"/>
        <w:jc w:val="both"/>
        <w:rPr/>
      </w:pPr>
      <w:r>
        <w:rPr/>
        <w:tab/>
        <w:t>Дорогой брат Хаскелл,</w:t>
      </w:r>
    </w:p>
    <w:p>
      <w:pPr>
        <w:pStyle w:val="Normal"/>
        <w:ind w:firstLine="708"/>
        <w:jc w:val="both"/>
        <w:rPr>
          <w:color w:val="800080"/>
        </w:rPr>
      </w:pPr>
      <w:r>
        <w:rPr/>
        <w:t xml:space="preserve">Мы получили твои письма и с интересом прочитали их. Сегодня нам представилась первая возможность написать ответ. «Аламеда» 20 декабря отправляется из Сиднея в Америку, тогда же отправится и почта. Мы уже в Сиднее, и наше долгое путешествие через океан закончилось. Мы 19 часов стояли в Гонолулу, и вечером я выступала в зале Христианской Ассоциации Молодежи. Хотя об этой встрече было объявлено незадолго до ее начала, собралась довольно многочисленная аудитория. После выступления меня представили выдающимся членам Молодежной Ассоциации Воздержания, и они выразили большое удовольствие от произнесенной мною речи. Они сказали, что слушали с огромным интересом, что им было представлено много новых идей, открывающих широкое поле для размышлений в отношении искупления и любви Божьей. Они выразили сожаление о том, что не имеют возможности постоянно слушать мои выступления, и пожелали, чтобы я осталась у них на пару недель, проводя частые собрания в их зале; меня заверили, что на этих служениях всегда будет много людей. Я благодарю Господа за благоприятное впечатление, произведенное на эту молодежь. Д-р Хэммонд, служитель в Гонолулу, делает все возможное, чтобы противостать нашей вере, а я особенно подвергаюсь его нападкам. Он присутствовал на собрании и слушал мое выступление. Далее, как ты увидишь, я  подробнее описала детали путешествия. </w:t>
      </w:r>
      <w:r>
        <w:rPr>
          <w:color w:val="800080"/>
        </w:rPr>
        <w:t xml:space="preserve">(965) </w:t>
      </w:r>
    </w:p>
    <w:p>
      <w:pPr>
        <w:pStyle w:val="Normal"/>
        <w:ind w:firstLine="708"/>
        <w:jc w:val="both"/>
        <w:rPr/>
      </w:pPr>
      <w:r>
        <w:rPr/>
        <w:t xml:space="preserve">Две ночи я видела ясные сны относительно Д-ра Берка. В них мне со всей очевидностью мне открылось, что причиной отказа Д-ра Берка встречаться со мной было то, что он совершил неправду и грех и отказывался прийти к свету, дабы не подвергнуться  обличению за свои поступки. Я с нетерпением жду известий из </w:t>
      </w:r>
      <w:r>
        <w:rPr>
          <w:lang w:val="en-US"/>
        </w:rPr>
        <w:t>Rural</w:t>
      </w:r>
      <w:r>
        <w:rPr/>
        <w:t xml:space="preserve"> </w:t>
      </w:r>
      <w:r>
        <w:rPr>
          <w:lang w:val="en-US"/>
        </w:rPr>
        <w:t>Health</w:t>
      </w:r>
      <w:r>
        <w:rPr/>
        <w:t xml:space="preserve"> </w:t>
      </w:r>
      <w:r>
        <w:rPr>
          <w:lang w:val="en-US"/>
        </w:rPr>
        <w:t>Retreat</w:t>
      </w:r>
      <w:r>
        <w:rPr/>
        <w:t xml:space="preserve">, потому что Д-р Берк как раз перед нашим отъездом направил туда прошение об отставке. Я все больше и больше убеждаюсь в том, что восстание почти неизлечимо. Если человек способен предать однажды, он может стать предателем и во второй раз. В одном я уверена: мы ни при каких обстоятельствах не можем вновь доверять Д-ру Берку, поскольку он зашел столь далеко, отвергая меня и мою работу. Мы бы никогда так не поступили, если бы в течение столь длительного времени он не ходил среди им самим же высеченных искр, отделяясь от Солнца праведности. </w:t>
      </w:r>
    </w:p>
    <w:p>
      <w:pPr>
        <w:pStyle w:val="Normal"/>
        <w:ind w:firstLine="708"/>
        <w:jc w:val="both"/>
        <w:rPr/>
      </w:pPr>
      <w:r>
        <w:rPr/>
        <w:t xml:space="preserve">Увиденные мной сны просто поразительны. Первый приснился мне на корабле, а другой – уже в Сиднее. Мы должны быть крайне осторожны, возлагая ответственность на человека, который однажды уже предал святую веру. Почему-то я чувствую, что должна об этом написать. </w:t>
      </w:r>
    </w:p>
    <w:p>
      <w:pPr>
        <w:pStyle w:val="Normal"/>
        <w:ind w:firstLine="708"/>
        <w:jc w:val="both"/>
        <w:rPr/>
      </w:pPr>
      <w:r>
        <w:rPr/>
        <w:t xml:space="preserve">Брат Хаскелл, я полагаю, что ты находишься в Калифорнии и что ты найдешь для себя много работы; также я надеюсь, что тебе будет даровано здоровье, но будь осторожен и не перетруждайся. Ты знаешь, что твой мозг не справится с решением сложных задач, а потому избегай этого и не возлагай на себя обязанностей, которые могут выполнить другие. Если братья будут стараться уберечь тебя от чрезмерной нагрузки, не сомневайся в их намерениях. Не думай, что они возлагают некоторые обязанности </w:t>
      </w:r>
      <w:r>
        <w:rPr>
          <w:color w:val="800080"/>
        </w:rPr>
        <w:t xml:space="preserve">(966) </w:t>
      </w:r>
      <w:r>
        <w:rPr/>
        <w:t xml:space="preserve"> на других потому, что не доверяют тебе: такие мысли повергнут тебя в уныние. "Не мыслит зла" – вот одна из благословенных черт Иисуса Христа. </w:t>
      </w:r>
    </w:p>
    <w:p>
      <w:pPr>
        <w:pStyle w:val="Normal"/>
        <w:ind w:firstLine="708"/>
        <w:jc w:val="both"/>
        <w:rPr/>
      </w:pPr>
      <w:r>
        <w:rPr/>
        <w:t xml:space="preserve">Мне было открыто твое дело, и из того, что мне было показано, я узнала, что ты провел много часов в печали и отчаянии по причине того, что считаешь, будто твои братья просто терпят тебя, но не полагаются на тебя и не доверяют тебе. Было бы неверно с их стороны поступить с тобой так же, как они поступили с Батлером. Люди поставили его на место, которое должен занимать Бог, и, поступив так, они разрушили собственный христианский опыт, а также повредили самому Батлеру, в то время как церковь становилась бессильной, лишенной Христа, из-за того, что они прославляли человека, тогда как каждая крупица славы должна быть воздана Богу. </w:t>
      </w:r>
    </w:p>
    <w:p>
      <w:pPr>
        <w:pStyle w:val="Normal"/>
        <w:ind w:firstLine="708"/>
        <w:jc w:val="both"/>
        <w:rPr/>
      </w:pPr>
      <w:r>
        <w:rPr/>
        <w:t xml:space="preserve">Во сне меня привели на собрание, где ты, как мне казалось, был сильно огорчен душой. Дух Господень сошел на собрание, и сопровождавший меня обратился к различным присутствовавшим на том месте. Он сказал: «Просим же вас, братия,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 А к тебе, брат Хаскелл, он обратился со следующими словами: «Итак не оставляйте упования вашего, которому предстоит великое воздаяние. Терпение нужно вам, чтобы, исполнив волю Божию, получить обещанное; ибо еще немного, очень немного, и Грядущий придет и не умедлит. Праведный верою жив будет; а если кто поколеблется, не благоволит к тому душа Моя. Мы же </w:t>
      </w:r>
      <w:r>
        <w:rPr>
          <w:color w:val="800080"/>
        </w:rPr>
        <w:t>(967)</w:t>
      </w:r>
      <w:r>
        <w:rPr/>
        <w:t xml:space="preserve"> не из колеблющихся на погибель, но стоим в вере к спасению души». Тебе были сказаны слова ободрения, а также переданы предостережения. «Не будь неверующим, но верующим». Он предупредил тебя, чтобы ты всецело возлагал свое упование на Бога, чтобы ты не был подозрительным и не проявлял недоверия к братьям; ибо твои подозрения зачастую безосновательны, а твое доверие к братьям настолько пошатнулось, что все, что они делают, истолковывается тобой в ложном свете. Ты воображаешь, будто от тебя что-то скрывают, что ведется какая-то нечестная работа, которая постепенно откроется. У тебя было несколько испытаний, но они куда менее сложные, чем ты себе представляешь. Силы зла не ополчились против себя, как ты себе внушаешь. Многие сердца бьются в нежнейшем почтении и любви к тебе, но враг видит, что может огорчить твою душу. Он видит, что может превратно истолковать сказанные слова и совершенные действия, представляя их в преувеличенном свете, а ты принимаешь его версию происходящего. Из твоего поведения очевидно, что ты не веришь, что твои братья верны тебе. Ты печалишься о том, чего в действительности не существует. Ты оглядываешься на прошлое и говоришь: «С тобой мы разделяли искренние беседы и ходили вместе в дом Божий. Даже человек мирный со мною поднял на меня пяту». Ты постоянно замыкаешься в себе в ожидании предательства. Берегись ухищрений сатаны. Ничто не может так ослабить и вывести из равновесия человеческий разум, как мрачное размышление о надуманном зле, о том, что тебя не ценят. </w:t>
      </w:r>
    </w:p>
    <w:p>
      <w:pPr>
        <w:pStyle w:val="Normal"/>
        <w:ind w:firstLine="708"/>
        <w:jc w:val="both"/>
        <w:rPr/>
      </w:pPr>
      <w:r>
        <w:rPr/>
        <w:t xml:space="preserve">Если смотреть узко, то твои братья не всегда были заботливыми, </w:t>
      </w:r>
      <w:r>
        <w:rPr>
          <w:color w:val="800080"/>
        </w:rPr>
        <w:t xml:space="preserve">(968) </w:t>
      </w:r>
      <w:r>
        <w:rPr/>
        <w:t xml:space="preserve">почтительными и воистину справедливыми, и ты чувствуешь, что был ранен в доме своих друзей. Ты неверно воспринимаешь многое из того, что твои братья делают и говорят. Твои чувства ранены, ты считаешь, что твои мотивы не одобряют, твои самые благие действия неверно понимают и осуждают. Отчасти это верно, но не до такой степени, как ты вообразил, и ты желаешь отстраниться от тех, кто лучше всего знает тебя. В этом ты неправ. Твоим братьям, как и тебе самому, нужно было кое-чему научиться. Твой характер тоже не был безукоризненным. Твои планы и расчеты не были безошибочными. Неужели ты не помнишь, как твои собственные поступки становились источником боли и печали для других? Ты не проявлял должного сочувствия, почтения, утешения и мужества по отношению к тому, кого призвал и избрал Бог. Жизнь его приближалась к концу, его дух был опечален и грустен, его сердце – разбито из-за недостатка понимания со стороны его братьев. Подумай об этом, ибо он не заслужи такого обращения с твоей стороны. Размышляй о Божьем Сыне, когда тебе кажется, что с тобой плохо обращаются, что предательство и неверность пошатнули твое доверие братьям. Разве Иисуса предали не те, к кому Он проявлял бесконечное внимание? Не позволяй сатане представлять тебе вещи в искаженном свете. </w:t>
      </w:r>
    </w:p>
    <w:p>
      <w:pPr>
        <w:pStyle w:val="Normal"/>
        <w:ind w:firstLine="708"/>
        <w:jc w:val="both"/>
        <w:rPr/>
      </w:pPr>
      <w:r>
        <w:rPr/>
        <w:t xml:space="preserve">Не растрачивай свою драгоценную силу в чрезмерном труде. Подумай об этом объективно и разумно, и Бог непременно дарует тебе Свое благословение. Посвяти все – душу, тело и дух – Господу, чтобы </w:t>
      </w:r>
      <w:r>
        <w:rPr>
          <w:color w:val="800080"/>
        </w:rPr>
        <w:t>(969)</w:t>
      </w:r>
      <w:r>
        <w:rPr/>
        <w:t xml:space="preserve"> твое течение закончилось с радостью, а не со скорбью. Последователи Христа должны ходить во свете Его славного примера. У тебя есть все основания лелеять дух благодарности и хвалы, потому что Иисус жив, чтобы ходатайствовать за нас. Лишь Его кровь может очистить нас, только она может убелить наш грех и начисто омыть нас от нашего беззакония. Только на Его праведность посмотрит Отец и только ее примет вместо нашей; ибо с Его праведностью мы будем праведны подобно тому, как праведен Он. У нас не будет собственной праведности, ибо она ничего не стоит. Бесполезно пытаться учредить собственную праведность, ибо у нас ее нет. </w:t>
      </w:r>
    </w:p>
    <w:p>
      <w:pPr>
        <w:pStyle w:val="Normal"/>
        <w:ind w:firstLine="708"/>
        <w:jc w:val="both"/>
        <w:rPr/>
      </w:pPr>
      <w:r>
        <w:rPr/>
        <w:t xml:space="preserve">Мы не должны ослаблять работу, сосредотачивая мысли на себе. Как можно меньше помышляй о самом себе. Ни о ком не мысли зла. Последователи Христа должны ходить во свете Его славного примера и ценой любого труда и страданий поддерживать чистоту души и духа посредством благодати Христовой, проявляя полную преданность преобразующему учению евангелия Христа, не позволяя своему «я» вмешиваться в работу. Пусть твое «я» будет покорено, всегда возвышай Иисуса и подчеркивай победу креста Христова. Пока жизнь продолжается, пусть твоей работой будет расширять границы Его Царства и вести ежедневную войну против греха и безбожия, что бы другие ни думали о тебе. Вопрос о том, что думают о тебе окружающие, должен оставаться в Божьих руках. Он знаком с тайнами каждой жизни, Ему ведомы мотивы каждого поступка, основание каждого характера. Наша работа заключается в продвижении доверенной нам реформы </w:t>
      </w:r>
      <w:r>
        <w:rPr>
          <w:color w:val="800080"/>
        </w:rPr>
        <w:t>(970)</w:t>
      </w:r>
      <w:r>
        <w:rPr/>
        <w:t xml:space="preserve"> в духе неизменной доброты и нежнейшей любви. Наше «я» никогда не должно выставляться на первый план, не должно быть поиска превосходства. Бог знает, что это едва не разрушило чистоту и успех церкви, отсрочило победу, которую мы уже могли бы одержать. Реформаторы должны работать только в Иисусе. Собственное «я» не должно проявляться. «Ему должно расти, а мне – умаляться». Мы должны сохранять простоту, свойственную Христу, являя чистые, прямолинейные, честные дела. Мы увидим мужчин и женщин, проявляющих горечь духа, которые болтливы и являют сатанинские черты характера; ибо они любят споры, не знают ни покоя, ни отдыха, постоянно муссируя то, что отвратительно. Пусть эти люди, называющие себя христианами, но не являющиеся таковыми на деле, увидят, что самые старшие наши работники –  не разрушители, а реформаторы; пусть они поймут, что наша работа заключается не в том, чтобы ломать, но чтобы спасать, укреплять, перевязывать раны, врачевать ушибы. </w:t>
      </w:r>
    </w:p>
    <w:p>
      <w:pPr>
        <w:pStyle w:val="Normal"/>
        <w:ind w:firstLine="708"/>
        <w:jc w:val="both"/>
        <w:rPr>
          <w:color w:val="800080"/>
        </w:rPr>
      </w:pPr>
      <w:r>
        <w:rPr/>
        <w:t xml:space="preserve">Те, кто занят в деле реформы, ни в коем случае не должны быть лицемерами, так что будет трудно определить, на чьей стороне они находятся; не должно быть никакой тайной работы, никаких секретных планов, ибо таким путем действует сатана; но те, кто следует за Христом, должны быть решительными и непоколебимыми. С другой стороны, они должны остерегаться склонности стать упрямыми из-за чрезмерного применения своей твердости. Всегда будет существовать нужда в реформаторах, которые в школе Христа учатся кротости и смирению сердца. Им всегда следует прятать свое «я», быть кроткими и дружелюбными, как ребенок доброго нрава, в то время как в работе они не проявят слабости, но их дело будет твердым и долговечным, так как совершается во Христе. </w:t>
      </w:r>
      <w:r>
        <w:rPr>
          <w:color w:val="800080"/>
        </w:rPr>
        <w:t>(971)</w:t>
      </w:r>
    </w:p>
    <w:p>
      <w:pPr>
        <w:pStyle w:val="Normal"/>
        <w:ind w:firstLine="708"/>
        <w:jc w:val="both"/>
        <w:rPr/>
      </w:pPr>
      <w:r>
        <w:rPr/>
        <w:t xml:space="preserve">Существует опасность, что ты слишком сильно будешь переживать о некоторых вещах, которые произошли, и твой дух омрачится и станет чрезмерно критичным. Это сделает тебя несчастным. Есть работа, которую ты должен сделать для самого себя, и никто другой ее за тебя не сделает, ибо ты должен пребывать во Христе, как ветвь на лозе. Как Божий соработник ты должен учиться на практике применять уроки терпения и любви, преподанные Христом. Из-за того что ты вообразил, будто с тобой обращались неискренно и не ценили тебя, твое сердце закрывается для любви. Из-за того что к тебе не всегда относились с должным вниманием, хотя твой опыт в этой сфере и ограничен, ты считаешь, что, как правило, тебя не ценят. Ты не доверяешь, осмелюсь сказать, никому. Если не все твои планы воплощаются и не все твои идеи принимаются, то тебе кажется, что это происходит потому, что твои братья имеют претензии к тебе лично, и ты сгущаешь над своей душой темные тучи. Брат Хаскелл, я умоляю тебя верою хранить свою душу в любви Божьей. У тебя остается очень мало времени, чтобы идти по следам Иисуса. Время призывает к движению вперед в деле реформы. Некоторые примут, а многие отвергнут тот свет, который сияет на нас. Благодаря испытаниям от Бога характеры откроются, и те, кто стремился быть первым, окажутся последними, потому как несвятая амбиция, подсказывающая это желание поставить себя на первое место, ставит человека на сторону сатаны в идущей борьбе. «Я» должно быть распято во всех, кто будет соработниками Божьими. </w:t>
      </w:r>
    </w:p>
    <w:p>
      <w:pPr>
        <w:pStyle w:val="Normal"/>
        <w:ind w:firstLine="708"/>
        <w:jc w:val="both"/>
        <w:rPr/>
      </w:pPr>
      <w:r>
        <w:rPr/>
        <w:t xml:space="preserve">Ты можешь ожидать, что некоторые неверно поймут тебя, ибо невозможно </w:t>
      </w:r>
      <w:r>
        <w:rPr>
          <w:color w:val="800080"/>
        </w:rPr>
        <w:t>(972)</w:t>
      </w:r>
      <w:r>
        <w:rPr/>
        <w:t xml:space="preserve"> перед всеми предстать в истинном свете, и нам не следует предполагать, что все поймут нас. Те, кого мы считаем своими друзьями, отдалятся от нас. Твои мотивы будут представлены в ложном свете, твои утраты, испытания, самоотречение, страдания и труды не оценят, над твоей работой будут насмехаться. Но не то же ли самое пришлось претерпеть Христу? Неужели мы, последователи Христа, ожидаем лучшей участи, чем участь Иисуса? Мы должны участвовать в страданиях Христа, чтобы участвовать с Ним и в Его славе. Служи Богу от всего сердца и не позволяй, чтобы твой дух беспокоился о том, в чем ты бессилен. </w:t>
      </w:r>
    </w:p>
    <w:p>
      <w:pPr>
        <w:pStyle w:val="Normal"/>
        <w:ind w:firstLine="708"/>
        <w:jc w:val="both"/>
        <w:rPr/>
      </w:pPr>
      <w:r>
        <w:rPr/>
        <w:t xml:space="preserve">Если сатана видит, что может сделать тебя слабым и отчаявшимся, заставляя тебя размышлять над предполагаемыми недостатками твоих братьев, он сделает из мухи слона, преувеличивая в твоем воображении то, что было сказано и сделано без какого бы то ни было намерения огорчить тебя. Твердо храни упование до конца. </w:t>
      </w:r>
    </w:p>
    <w:p>
      <w:pPr>
        <w:pStyle w:val="Normal"/>
        <w:ind w:firstLine="708"/>
        <w:jc w:val="both"/>
        <w:rPr/>
      </w:pPr>
      <w:r>
        <w:rPr/>
        <w:t xml:space="preserve">Ты уже не можешь трудиться так, как в былые годы, и ты должен жить в мире, спокойный и довольный, глядя, как бремена несут другие – те, кто еще не истомился в работе. Ты должен быть удовлетворен тем, что делаешь меньше, и проявлять бодрость, надежду и веру, показывая тем самым, что ты не подозреваешь братьев в том, что они работают в тайне от тебя, ибо это не так, и я знаю о чем говорю. Иди вперед. Не взращивай ревностное недоверие к тем, кто любит тебя. Простри свои руки и сердце к Богу в искренней мольбе, отвергая всякое искушение врага, и тогда ты сможешь поднять свое </w:t>
      </w:r>
      <w:r>
        <w:rPr>
          <w:color w:val="800080"/>
        </w:rPr>
        <w:t>(973)</w:t>
      </w:r>
      <w:r>
        <w:rPr/>
        <w:t xml:space="preserve"> лицо к ярким лучам Солнца праведности, говоря: «По данной мне благодати я сохранил мою правду. И хотя я изможден и ослаблен болезнью, моя вера – в Бога. Я вижу Господа в Его сострадательной любви яснее, чем белый день, и я пребываю в Его любви, надежно покоюсь в мире и безопасности». Тогда твой свет будет сиять ясными и прямыми лучами. Это отражение ярких лучей Солнца праведности. </w:t>
      </w:r>
    </w:p>
    <w:p>
      <w:pPr>
        <w:pStyle w:val="Normal"/>
        <w:ind w:firstLine="708"/>
        <w:jc w:val="both"/>
        <w:rPr/>
      </w:pPr>
      <w:r>
        <w:rPr/>
        <w:t xml:space="preserve">Мой брат, я написала тебе суть проблемы так, как мне было представлено, и я умоляю тебя отложить в сторону недоверие и подозрения относительно твоих собратьев. Ты должен взращивать доверие к ним и не воспринимать каждое совершенное ими по отношению к тебе действие с подозрением, ибо, если ты будешь воспитывать в себе эту привычку, то она обернется против тебя. </w:t>
      </w:r>
    </w:p>
    <w:p>
      <w:pPr>
        <w:pStyle w:val="Normal"/>
        <w:ind w:firstLine="708"/>
        <w:jc w:val="both"/>
        <w:rPr/>
      </w:pPr>
      <w:r>
        <w:rPr/>
        <w:t xml:space="preserve">Великий вопль нашего времени – о силе. Ты слышишь этот вопль со всех сторон. Христианин имеет доступ к Божественной силе, которая безмерна, и она ждет только его повеления, чтобы быть использованной в служении небесам. Но хотя у него и есть доступ к Божественной силе, он желает быть самым последним. Господь всегда слышит вопль смиренного, кающегося сердца, и никакие препятствия на земле и в преисподней не могут встать между такой душой и Богом. Да поймем мы и уразумеем это! Люди небольших умственных способностей, занимающие низкое социальное положение, благодаря благодати Христа были удивительно успешны в приобретении душ для Бога. Секрет их успеха заключался в том, что они достигали людей благодаря своей вере и доверию Богу. Они ежедневно учились у Того, Кто </w:t>
      </w:r>
      <w:r>
        <w:rPr>
          <w:color w:val="800080"/>
        </w:rPr>
        <w:t>(974)</w:t>
      </w:r>
      <w:r>
        <w:rPr/>
        <w:t xml:space="preserve"> чуден в совете и силен в делах. В силе Его благодати они были соработниками Господа. Жизнь и опыт этих людей, полагавшихся не на человеков, а на Бога, были подобны дереву, посаженному при потоках вод, чей лист никогда не увянет, но всегда будет зеленеть, дереву, на котором появится плод. </w:t>
      </w:r>
    </w:p>
    <w:p>
      <w:pPr>
        <w:pStyle w:val="Normal"/>
        <w:ind w:firstLine="708"/>
        <w:jc w:val="both"/>
        <w:rPr/>
      </w:pPr>
      <w:r>
        <w:rPr/>
        <w:t xml:space="preserve">Мой брат, я хочу, чтобы ты всегда знал, что я честна и верна. Я желаю, чтобы ты во всех отношениях был успешным до самого конца твоих трудов. Не принимай собственного совета. Не старайся совершить что-то грандиозное, но смиренно ходи с Богом, и хотя то, что ты делаешь, в твоих глазах может быть очень незначительным, в небесных книгах это будет записано как успех. Мы должны постоянно сражаться, чтобы совершить добрый подвиг веры. Мы можем хранить свои души в терпеливом доверии, только когда облекаемся во Христа. Обычной веры недостаточно. Мы должны облечься в одежды Христовой праведности и носить их открыто, смело, решительно, представляя Христа; мы не должны слишком многого ожидать от смертных людей, но должны постоянно взирать на Иисуса и восторгаться совершенством Его характера. Тогда в каждом из нас в отдельности проявится характер Иисуса, мы будем свидетельствовать о том, что истина оживила нас, поскольку она освящает душу и пленяет всякое помышление в послушание Христу. </w:t>
      </w:r>
    </w:p>
    <w:p>
      <w:pPr>
        <w:pStyle w:val="Normal"/>
        <w:ind w:firstLine="708"/>
        <w:jc w:val="both"/>
        <w:rPr/>
      </w:pPr>
      <w:r>
        <w:rPr/>
        <w:t xml:space="preserve">Я очень желаю, чтобы у тебя был доверчивый ум, чтобы ты не полагался на свою веру в Бога в прошлом, но чтобы у тебя была настоящая, юная вера, чтобы ты поддерживал свое доверие непоколебимым. Истина евангелия должна ежедневно согревать и оживлять твою душу, и </w:t>
      </w:r>
      <w:r>
        <w:rPr>
          <w:color w:val="800080"/>
        </w:rPr>
        <w:t>(975)</w:t>
      </w:r>
      <w:r>
        <w:rPr/>
        <w:t xml:space="preserve"> ты изо дня в день должен быть освежаем живым и новым опытом. Я хочу, чтобы ты имел утешение, надежду и радость во Святом Духе. Никогда, никогда ты не должен испытывать ни малейшего беспокойства из-за того, что Господь взращивает молодежь, чтобы поднимать и нести тяжелые ноши и провозглашать весть истины. Именно здесь потерпел поражение брат Батлер, он обманывается и совершил куда более серьезные ошибки, чем те, которые, как он предполагал, допускал мой муж, когда еще был с нами. Я надеюсь, что в среде нашего народа никоим образом не будет одобряться столь поразительное доверие смертным, заблуждающимся людям, какое было оказано брату Батлеру, ибо служители не как Бог, а брат Батлер в прошлом был облечен слишком большим доверием. Даже вести и свидетельства утрачивали силу благодаря влиянию слов и идей брата Батлера. Некоторые верующие до сих пор не раскаялись в этом грехе и им придется вновь и вновь сталкиваться с этой проблемой, если они не оставят людей и не возложат всецелое доверие на живого Бога. Характер, преданный работе благодаря влиянию брата Батлера, привел к тому, что многолетний труд был сведен на нет. Именно потому что людей поощряли взирать на одного человека, разрешая ему думать за них и быть их совестью, теперь они столь неэффективны и неспособны стоять на своем посту, как верные Божьи стражи, не позволяя никому вмешиваться в дела, имеющие связь с их отношением к Богу. Пусть в поисках мудрости люди идут не к человекам, а к Богу. Как народ Божий мы не являемся тем, чем должны быть, поскольку мы полагались на мудрость смертных людей и не </w:t>
      </w:r>
      <w:r>
        <w:rPr>
          <w:color w:val="800080"/>
        </w:rPr>
        <w:t>(976)</w:t>
      </w:r>
      <w:r>
        <w:rPr/>
        <w:t xml:space="preserve"> сделали Бога нашей опорой и упованием. О, когда же народ Божий научится любить Бога превыше всего и ближних своих, как себя? </w:t>
      </w:r>
    </w:p>
    <w:p>
      <w:pPr>
        <w:pStyle w:val="Normal"/>
        <w:ind w:firstLine="708"/>
        <w:jc w:val="both"/>
        <w:rPr/>
      </w:pPr>
      <w:r>
        <w:rPr/>
        <w:t>Что ж, предполагалось, что письмо будет коротким, а я сделала его длинным.</w:t>
      </w:r>
    </w:p>
    <w:p>
      <w:pPr>
        <w:pStyle w:val="Normal"/>
        <w:ind w:firstLine="708"/>
        <w:jc w:val="both"/>
        <w:rPr/>
      </w:pPr>
      <w:r>
        <w:rPr/>
        <w:t xml:space="preserve">Ваша в вере и любви </w:t>
      </w:r>
    </w:p>
    <w:p>
      <w:pPr>
        <w:pStyle w:val="Normal"/>
        <w:ind w:firstLine="708"/>
        <w:jc w:val="both"/>
        <w:rPr/>
      </w:pPr>
      <w:r>
        <w:rPr/>
      </w:r>
    </w:p>
    <w:p>
      <w:pPr>
        <w:pStyle w:val="Normal"/>
        <w:jc w:val="center"/>
        <w:rPr>
          <w:b/>
          <w:b/>
        </w:rPr>
      </w:pPr>
      <w:r>
        <w:rPr>
          <w:b/>
        </w:rPr>
        <w:t>Глава 119</w:t>
      </w:r>
    </w:p>
    <w:p>
      <w:pPr>
        <w:pStyle w:val="Normal"/>
        <w:jc w:val="center"/>
        <w:rPr>
          <w:b/>
          <w:b/>
          <w:u w:val="single"/>
        </w:rPr>
      </w:pPr>
      <w:r>
        <w:rPr>
          <w:b/>
          <w:u w:val="single"/>
        </w:rPr>
        <w:t>Письмо Дж.Х.Кэллогу</w:t>
      </w:r>
    </w:p>
    <w:p>
      <w:pPr>
        <w:pStyle w:val="Normal"/>
        <w:jc w:val="center"/>
        <w:rPr>
          <w:b/>
          <w:b/>
          <w:u w:val="single"/>
        </w:rPr>
      </w:pPr>
      <w:r>
        <w:rPr>
          <w:b/>
          <w:u w:val="single"/>
        </w:rPr>
      </w:r>
    </w:p>
    <w:p>
      <w:pPr>
        <w:pStyle w:val="Normal"/>
        <w:rPr/>
      </w:pPr>
      <w:r>
        <w:rPr/>
        <w:t>К-18-1892</w:t>
      </w:r>
    </w:p>
    <w:p>
      <w:pPr>
        <w:pStyle w:val="Normal"/>
        <w:jc w:val="right"/>
        <w:rPr/>
      </w:pPr>
      <w:r>
        <w:rPr/>
        <w:t>Престон, Мельбурн, Австралия, 15 апреля 1892</w:t>
      </w:r>
    </w:p>
    <w:p>
      <w:pPr>
        <w:pStyle w:val="Normal"/>
        <w:jc w:val="right"/>
        <w:rPr/>
      </w:pPr>
      <w:r>
        <w:rPr/>
      </w:r>
    </w:p>
    <w:p>
      <w:pPr>
        <w:pStyle w:val="Normal"/>
        <w:rPr/>
      </w:pPr>
      <w:r>
        <w:rPr/>
        <w:t>Д-ру Дж. Х.Кэллогу</w:t>
      </w:r>
    </w:p>
    <w:p>
      <w:pPr>
        <w:pStyle w:val="Normal"/>
        <w:rPr/>
      </w:pPr>
      <w:r>
        <w:rPr/>
        <w:t>Баттл-Крик</w:t>
      </w:r>
    </w:p>
    <w:p>
      <w:pPr>
        <w:pStyle w:val="Normal"/>
        <w:rPr/>
      </w:pPr>
      <w:r>
        <w:rPr/>
        <w:t>Штат Мичиган</w:t>
      </w:r>
    </w:p>
    <w:p>
      <w:pPr>
        <w:pStyle w:val="Normal"/>
        <w:jc w:val="both"/>
        <w:rPr/>
      </w:pPr>
      <w:r>
        <w:rPr/>
        <w:tab/>
      </w:r>
    </w:p>
    <w:p>
      <w:pPr>
        <w:pStyle w:val="Normal"/>
        <w:ind w:firstLine="708"/>
        <w:jc w:val="both"/>
        <w:rPr/>
      </w:pPr>
      <w:r>
        <w:rPr/>
        <w:t>Дорогой брат, к сожалению, твое письмо в отношении брата Ваггонера и Д-ра Пакина не передо мной. Уилли сейчас в Новой Зеландии, и я отправила письмо ему. Когда пришла книга, адресованная Уильяму, то ему я ее и отправила. Я ничего не читала о статьях брата Ваггонера в «Ревью». Но, судя по тому, как Господь руководит моим разумом, я чувствую, что ты находишься в опасности. Я так надеялась и верила, что в Своей любви и милости к тебе Господь дал тебе более ясное понимание Своего характера и характера посланного Им Иисуса Христа, чтобы Его благодатью твои ноги утвердились на скале и чтобы посредством знания на личном опыте того, чем Иисус является для тебя, я ты – для Него, ты мог более решительно трудиться в религиозной сфере, чем прежде. Ты занимаешь ответственное положение и должен иметь ежедневный опыт познания Бога и Иисуса Христа.</w:t>
      </w:r>
    </w:p>
    <w:p>
      <w:pPr>
        <w:pStyle w:val="Normal"/>
        <w:ind w:firstLine="708"/>
        <w:jc w:val="both"/>
        <w:rPr/>
      </w:pPr>
      <w:r>
        <w:rPr/>
        <w:t xml:space="preserve">Многие предостережения, которые Господь послал тебе в Своей любви и доброте, побуждают меня написать тебе в связи с этим. Будь осторожен, выступая против брата Ваггонера. Разве у тебя нет самых ярких свидетельств того, что через него Господь передал свет? У меня такие свидетельства есть, и люди в тех местах, где он трудился, получили огромное благословение благодаря его трудам. </w:t>
      </w:r>
      <w:r>
        <w:rPr>
          <w:color w:val="800080"/>
        </w:rPr>
        <w:t xml:space="preserve">(978) </w:t>
      </w:r>
      <w:r>
        <w:rPr/>
        <w:t xml:space="preserve">Есть ли у тебя свидетельство того, что Д-р Пакин, написавший обсуждаемую книгу, стоял там, где на него сияли яркие лучи Солнца Праведности? Есть ли у тебя свидетельство того, что он является орудием в руках Божьих, чтобы передать эти лучи света, столь важные для Божьего народа в это последнее время, чтобы преумножить в нем веру и доверие духовным вещам? </w:t>
      </w:r>
    </w:p>
    <w:p>
      <w:pPr>
        <w:pStyle w:val="Normal"/>
        <w:ind w:firstLine="708"/>
        <w:jc w:val="both"/>
        <w:rPr/>
      </w:pPr>
      <w:r>
        <w:rPr/>
        <w:t xml:space="preserve">Мне было показано, что в санатории Баттл-Крика существует огромная нужда в том, чтобы смиренно ходить перед Богом, ибо сатана ставит капканы, дабы уловить каждый разум, который не вполне предан Богу; нужда в том, чтобы ежедневно обращаться к Богу за светом и мудростью. Врачи подвергаются постоянным искушениям возвеличить науку превыше Бога, Который является правителем Вселенной. Существует опасность того, что медработники мало-помалу оставят простоту библейской веры в силу Божью. В течение многих лет мне открывалось, что это – действенное средство затуманивания разума тех, кто учится, чтобы стать врачами, что многие упали на этом камне преткновения и еще очень многие падут, потому что не являются теми смиренными мужами, которыми, как заявляет Библия, они должны быть. Мне самым решительным образом была представлена опасность, которой подвергается наша молодежь, общаясь с преподавателями в этом медицинском учреждении и слушая их аргументы. Если молодые люди не будут чувствовать свою ежедневную зависимость от Бога, они будут обмануты к собственной погибели. </w:t>
      </w:r>
    </w:p>
    <w:p>
      <w:pPr>
        <w:pStyle w:val="Normal"/>
        <w:ind w:firstLine="708"/>
        <w:jc w:val="both"/>
        <w:rPr/>
      </w:pPr>
      <w:r>
        <w:rPr/>
        <w:t xml:space="preserve">В твоих научных изысканиях, брат мой, была и будет твоя опасность; и если ты ежедневно не преуспеваешь в </w:t>
      </w:r>
      <w:r>
        <w:rPr>
          <w:color w:val="800080"/>
        </w:rPr>
        <w:t xml:space="preserve">(979) </w:t>
      </w:r>
      <w:r>
        <w:rPr/>
        <w:t xml:space="preserve">познании и любви истины, возрастая во Христа, твоего живого Главу, то ты решительно находишься в опасности. В данный момент мне нечего сказать тебе или брату Ваггонеру в отношении автора опубликованной книги. У меня нет силы, чтобы заниматься этими вопросами, но я знаю, что Господу было угодно ясно показать мне твою опасность в прошлом и настоящем. Будь осторожен, поддерживая то, что ограничивает силу Божью. Пришло то время, когда вся земля осветится от славы Его. Этот свет уже начинает сиять, и ты особенно должен исследовать то, как идти в ногу с открывающимся провидением Божьим. Ибо ужасно быть духовно слепым. Для человека смертельно опасно чувствовать себя в безопасности, ходя среди им же самим высеченных искр.  Софистика сплетет для тебя прекрасную паутину; и я боюсь, что она уловит тебя. </w:t>
      </w:r>
    </w:p>
    <w:p>
      <w:pPr>
        <w:pStyle w:val="Normal"/>
        <w:ind w:firstLine="708"/>
        <w:jc w:val="both"/>
        <w:rPr>
          <w:color w:val="800080"/>
        </w:rPr>
      </w:pPr>
      <w:r>
        <w:rPr/>
        <w:t xml:space="preserve">Чудесным образом открылись строки истины, более ценные, чем золото Офирское, но ты слышал мало слов истины, и у тебя не было возможности, которой воспользовались многие, лично испытать ее силу. Будут обстоятельства, которые кажутся твоему суждению и разуму противоречивыми, ты и теперь критикуешь их, не желая овладеть великими и ценными вещами, которые, если бы ты привнес их в свою жизнь, увеличили бы твою полезность, потому что у тебя была бы совершенно другая вера. Я удивлена и скорблю сердцем о том, как мало подлинной веры в нашем мире. </w:t>
      </w:r>
      <w:r>
        <w:rPr>
          <w:color w:val="800080"/>
        </w:rPr>
        <w:t>(980)</w:t>
      </w:r>
    </w:p>
    <w:p>
      <w:pPr>
        <w:pStyle w:val="Normal"/>
        <w:ind w:firstLine="708"/>
        <w:jc w:val="both"/>
        <w:rPr/>
      </w:pPr>
      <w:r>
        <w:rPr/>
        <w:t xml:space="preserve">Я хочу сказать тебе, брат мой, что человеческая мудрость, если изо дня в день она не освящается, является не чем иным как безумием. То, чем очень гордятся смертные существа, является ничтожным в очах святого Бога. Как много выражено в следующих словах: «Сия же есть жизнь вечная, да знают Тебя, единого истинного Бога, и посланного Тобою Иисуса Христа» (Ин. 17:3).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 9:23,24). </w:t>
      </w:r>
    </w:p>
    <w:p>
      <w:pPr>
        <w:pStyle w:val="Normal"/>
        <w:ind w:firstLine="708"/>
        <w:jc w:val="both"/>
        <w:rPr/>
      </w:pPr>
      <w:r>
        <w:rPr/>
        <w:t xml:space="preserve">Я прекрасно помню упрек, высказанный в адрес докторов Спрейга и Фэрфилда. Их обвинили в том, что они совершили столь типичную для врачей ошибку, посчитав, что наука – это все. Сатана расстилал под их ногами свои сети, очень большое значение придавалось силам, сокрытым в человеке и в природе; и это веяние столь незаметно оказывало на них влияние, что сила и слава Божьи не были возвеличены. Эти люди блуждали в лабиринтах скептицизма. Законам благодати, которые сохранили бы живой искру веры, не предавалось особого значения: в светильниках этих людей не было масла. Они не видели необходимости в средствах, которые использует Бог, чтобы поддерживать светильники горящими. Даже посредническую работу Христа, из которой проистекает все, что способно озарить разум и согреть сердце, они не считали необходимостью. </w:t>
      </w:r>
      <w:r>
        <w:rPr>
          <w:color w:val="800080"/>
        </w:rPr>
        <w:t>(981)</w:t>
      </w:r>
    </w:p>
    <w:p>
      <w:pPr>
        <w:pStyle w:val="Normal"/>
        <w:ind w:firstLine="708"/>
        <w:jc w:val="both"/>
        <w:rPr/>
      </w:pPr>
      <w:r>
        <w:rPr/>
        <w:t xml:space="preserve">Христос – это единственный путь, посредством которого человек может иметь доступ к Богу и стать причастником Божественной природы. Господь Бог дает свет тем, кто искренно и серьезно ищет Его, ибо Он дает им Самого Себя. «И вот благовестие, которое мы слышали от Него и возвещаем вам: Бог есть свет, и нет в Нем никакой тьмы» (1 Ин. 1:5). Почему же? Потому что Бог таинственным образом открывает Себя душе. «Откровение слов Твоих просвещает, вразумляет простых» (Пс. 118:130). Бог замещает Своими идеями человеческие идеи и изобретения, а Его идеи велики, благородны и ослепительны. </w:t>
      </w:r>
    </w:p>
    <w:p>
      <w:pPr>
        <w:pStyle w:val="Normal"/>
        <w:ind w:firstLine="708"/>
        <w:jc w:val="both"/>
        <w:rPr/>
      </w:pPr>
      <w:r>
        <w:rPr/>
        <w:t xml:space="preserve">Когда-то эти молодые люди желали подчинить свою волю и идеи Божьей воле и Его путям. Но твои научные взгляды смутили их. Хотя ты и смог поставить этих молодых людей на стезю исследования, ты не смог контролировать их воображение. Человеческие идеи – противоречивые, сбивчивые и неясные – были для них подобны яркому сиянию свечи в полночь. Они просто ходили среди ими самими высеченных искр. Если бы они посвятили Богу свои умственные, душевные и телесные силы, то произошло бы удивительное изменение в качестве получаемых ими знаний и в способе их получения. Изучение и исследование были важны, но этим людям необходимо было осознавать опасность, в которой они находились, и взирать на Бога на каждом шагу, чтобы творением руководил Творец. Когда они получали медицинское образование, им необходимо было всегда держать перед собой уроки величайшей важности, уроки, которым они могли научиться только в школе Христа. </w:t>
      </w:r>
      <w:r>
        <w:rPr>
          <w:color w:val="800080"/>
        </w:rPr>
        <w:t xml:space="preserve">(982) </w:t>
      </w:r>
      <w:r>
        <w:rPr/>
        <w:t xml:space="preserve">Они нуждались в том, чтобы стать кроткими и смиренными сердцем; тогда у них была бы сила, чтобы различать ценности грядущей жизни; они уразумели бы что-то из тайны благочестия, прикоснулись бы к широте и глубине любви Божьей, превосходящей разумение. Но их умы отвернулись от того, что имело вечное значение, к человеческим идеям и изобретениям, которые прославляют человека и омрачают ясные представления о Боге, которые эти молодые люди могли бы иметь. Их единственная надежда заключалась в том, чтобы крепко ухватиться за силу, которая вне их и превосходит их, за силу Бесконечного. Тогда их любовь и восприятие духовных вещей возросли бы. Истина в своей благодетели и чистоте оставила бы свой отпечаток на душе, и таким образом ум бы укрепился и развился. Они не были бы более слабыми и склонными к постоянным ошибкам и недопониманию. </w:t>
      </w:r>
    </w:p>
    <w:p>
      <w:pPr>
        <w:pStyle w:val="Normal"/>
        <w:ind w:firstLine="708"/>
        <w:jc w:val="both"/>
        <w:rPr/>
      </w:pPr>
      <w:r>
        <w:rPr/>
        <w:t xml:space="preserve">Эти люди пали из-за своих человеческих научных идей. Я знаю, что, если бы ты стоял в ясном свете, если бы ты, занимая ответственный пост, чувствовал, что необходимо смиренно и внимательно ходить пред Богом, если бы ты ежедневно ощущал нужду в Его благодати, Его силе и мудрости, то ты мог бы быть подобен свету, сияющему в темном месте, и мог бы привести эти бедные души к Иисусу, их единственной надежде. Я поднимаю этот вопрос не для того, чтобы расстроить тебя, но чтобы предупредить, дабы ты не прокладывал кривые пути для своих ног и не уводил других в сторону. Ты нуждаешься в Божественном просвещении посредством познания на личном опыте Бога и нашего Спасителя. Мой многоуважаемый брат, ты нуждаешься в Божественном прикосновении. «Утешитель же, Дух Святый, Которого пошлет Отец во имя Мое, </w:t>
      </w:r>
      <w:r>
        <w:rPr>
          <w:color w:val="800080"/>
        </w:rPr>
        <w:t xml:space="preserve">(983) </w:t>
      </w:r>
      <w:r>
        <w:rPr/>
        <w:t xml:space="preserve">научит вас всему и напомнит вам все, что Я говорил вам» (Ин. 14:26). В духовных вопросах ты должен достичь более высокого стандарта, я и очень надеялась, что эта болезнь и твое чудесное выздоровление по милости Божьей разгонят туман, который затмил твое духовное видение. Я знаю, что множество разговоров о науке – это ловушка; у людей ошибочные представления о ней. Им следует ревностно стремиться понять, принимают ли они Христа как своего личного Спасителя. Вся наша вера во Христа не имеет никакой ценности, если мы не принимаем Его как своего личного Спасителя. В этом ты потерпел поражение; для тебя собственное спасение стало делом бесконечного времени. Необходимо Божественное влияние Духа Божьего, чтобы Он ежедневно работал над твоим сердцем, а иначе ты не справишься со сложными обязанностями, возложенными на тебя. Огромная ответственность, которую ты должен нести, требует большего, чем просто человеческой мудрости и силы, и твои искренние мольбы о небесном влиянии не будут тщетными. Ни для тебя, ни для меня недостаточно соглашаться с истиной. Мы должны иметь практическое знание истины. Каждый верующий во Христа верит и в Божью милость. Обновление сердца – куда более великое чудо, нежели исцеление телесных болезней. Мы должны указывать на недостаток работы Святого Духа над церковью. Но нам не следует винить в этом Бога. Он заключил всякое сокровище небес в даре Иисуса Христа; но те, кто, подобно Капернауму, вознеслись до неба в своих привилегиях, пренебрегли имеющимися возможностями и не были исполнителями слова. </w:t>
      </w:r>
      <w:r>
        <w:rPr>
          <w:color w:val="800080"/>
        </w:rPr>
        <w:t xml:space="preserve">(984) </w:t>
      </w:r>
      <w:r>
        <w:rPr/>
        <w:t xml:space="preserve">У них не было веры, и они обесчестили Бога. Они прилепились к собственным привычкам, идеям и опыту перед лицом обличения со стороны Духа Божьего, Чьим предназначением является обличить мир о грехе и о правде и о суде. Члены церкви не ходили во свете, но предпочли ходить среди ими самими высеченных искр. </w:t>
      </w:r>
    </w:p>
    <w:p>
      <w:pPr>
        <w:pStyle w:val="Normal"/>
        <w:ind w:firstLine="708"/>
        <w:jc w:val="both"/>
        <w:rPr/>
      </w:pPr>
      <w:r>
        <w:rPr/>
        <w:t xml:space="preserve">Присутствие Святого Духа и Его силы в сердцах тех, кто называет себя народом Божьим, – это их единственная надежда в эти последние и опасные дни. Пусть в разуме людей не создается впечатления, будто в человеческой природе есть сила, способная создать чистоту и развить прекрасный характер, ибо это не так. Это сатанинское заблуждение. «Без Меня, – сказал Христос, – не можете делать ничего». Полнота человека – лишь во Христе Иисусе. Причина того, что адвентисты седьмого дня не обладают большей силой, заключается в том, что многие из них поднялись над простотой работы. Они составляют планы и осуществляют их без Бога. Господь готов дать нам свет; Он должен воссиять перед миром. «Разум Его неисследим». Но люди омрачают провидение словами без смысла. </w:t>
      </w:r>
    </w:p>
    <w:p>
      <w:pPr>
        <w:pStyle w:val="Normal"/>
        <w:ind w:firstLine="708"/>
        <w:jc w:val="both"/>
        <w:rPr/>
      </w:pPr>
      <w:r>
        <w:rPr/>
        <w:t xml:space="preserve">Я хочу, чтобы ты, мой брат, стоял в тени креста. Лучи Солнца Праведности светят прямо туда. У меня сейчас нет времени, чтобы написать больше, но я глубоко заинтересована в твоей душе. Меньше разговаривай, меньше превозноси науку; пусть твой Искупитель будет единственным, кого ты станешь прославлять. Мелодия небес – это хвала Богу и Агнцу; она звучит из уст тьмы </w:t>
      </w:r>
      <w:r>
        <w:rPr>
          <w:color w:val="800080"/>
        </w:rPr>
        <w:t xml:space="preserve">(985) </w:t>
      </w:r>
      <w:r>
        <w:rPr/>
        <w:t>тем и тысячи тысяч. Почему же хвала не льется из наших уст? Почему мы так безмолвны? Господь готов явить Своей церкви все больше и больше чудесной силы и открыть новые грани мысли в отношении великого плана спасения – любовь, несравненную любовь, побудившую Бога отдать Сына Своего единородного, дабы всякий верующий в Него не погиб, но имел жизнь вечную.</w:t>
      </w:r>
    </w:p>
    <w:p>
      <w:pPr>
        <w:pStyle w:val="Normal"/>
        <w:ind w:firstLine="708"/>
        <w:jc w:val="both"/>
        <w:rPr/>
      </w:pPr>
      <w:r>
        <w:rPr/>
        <w:t xml:space="preserve">Брат Келлог, позволь сказать тебе, что для нас не безопасно принимать на работу в наши заведения в качестве учителей тех, кто не верит в истину для настоящего времени. Они продвигают идеи и теории, которые овладевают разумом с чарующей силой, которые поглощает мысли, делая великое из ничтожного и ничтожное из великого. Если бы мы меньше говорили о микробах и больше – о несравненной любви и силе Божьей, мы чтили бы Бога гораздо больше. На этом останавливаются слишком много, а то, что нам следует знать, то, что касается наших вечных интересов, удостаивается лишь ничтожного внимания. Накиньте покрывало на бедную, разрушающуюся землю, обесчещенную по причине нечестия ее обитателей, и укажите на небесный мир. Существует нужда в том, чтобы гораздо больше учить тому, как важно в этой жизни иметь живую связь с Богом через Христа, чтобы мы смогли наслаждаться небесами и вовеки пребывать с нашим Господом. Если мы желаем достичь чистого и возвышенного идеала характера, мы должны превозносить Иисуса, наш совершенный пример; возвеличивание науки никогда не завершит работу. </w:t>
      </w:r>
      <w:r>
        <w:rPr>
          <w:color w:val="800080"/>
        </w:rPr>
        <w:t>(986)</w:t>
      </w:r>
    </w:p>
    <w:p>
      <w:pPr>
        <w:pStyle w:val="Normal"/>
        <w:ind w:firstLine="708"/>
        <w:jc w:val="both"/>
        <w:rPr/>
      </w:pPr>
      <w:r>
        <w:rPr/>
        <w:t xml:space="preserve">Д-р Келлог, я умоляю тебя приблизиться к Иисусу; Он нужен тебе каждое мгновение. Я больше ничего не могу сейчас сказать, потому что пора отправлять письмо; но если Господь даст мне сил, я еще напишу об этом. Это письмо было продиктовано твоим письмом; я не получила ни строчки ни от Д-ра Ваггонера, ни от А.Т. Джоунса со времени своего приезда в Австралию. </w:t>
      </w:r>
    </w:p>
    <w:p>
      <w:pPr>
        <w:pStyle w:val="Normal"/>
        <w:ind w:firstLine="708"/>
        <w:jc w:val="both"/>
        <w:rPr/>
      </w:pPr>
      <w:r>
        <w:rPr/>
        <w:t>Пожалуйста, прими эти поспешно написанные строки от той, которая глубоко заинтересована в твоем процветании.</w:t>
      </w:r>
    </w:p>
    <w:p>
      <w:pPr>
        <w:pStyle w:val="Normal"/>
        <w:ind w:firstLine="708"/>
        <w:jc w:val="both"/>
        <w:rPr/>
      </w:pPr>
      <w:r>
        <w:rPr/>
      </w:r>
    </w:p>
    <w:p>
      <w:pPr>
        <w:pStyle w:val="Normal"/>
        <w:ind w:firstLine="708"/>
        <w:jc w:val="both"/>
        <w:rPr/>
      </w:pPr>
      <w:r>
        <w:rPr/>
      </w:r>
    </w:p>
    <w:p>
      <w:pPr>
        <w:pStyle w:val="Normal"/>
        <w:jc w:val="center"/>
        <w:rPr>
          <w:b/>
          <w:b/>
        </w:rPr>
      </w:pPr>
      <w:r>
        <w:rPr>
          <w:b/>
        </w:rPr>
        <w:t>Глава 120</w:t>
      </w:r>
    </w:p>
    <w:p>
      <w:pPr>
        <w:pStyle w:val="Normal"/>
        <w:jc w:val="center"/>
        <w:rPr>
          <w:b/>
          <w:b/>
          <w:u w:val="single"/>
        </w:rPr>
      </w:pPr>
      <w:r>
        <w:rPr>
          <w:b/>
          <w:u w:val="single"/>
        </w:rPr>
        <w:t>Письмо С.Н.Хаскеллу</w:t>
      </w:r>
    </w:p>
    <w:p>
      <w:pPr>
        <w:pStyle w:val="Normal"/>
        <w:jc w:val="center"/>
        <w:rPr>
          <w:b/>
          <w:b/>
          <w:u w:val="single"/>
        </w:rPr>
      </w:pPr>
      <w:r>
        <w:rPr>
          <w:b/>
          <w:u w:val="single"/>
        </w:rPr>
      </w:r>
    </w:p>
    <w:p>
      <w:pPr>
        <w:pStyle w:val="Normal"/>
        <w:jc w:val="right"/>
        <w:rPr/>
      </w:pPr>
      <w:r>
        <w:rPr/>
        <w:t>Престон, Мельбурн, Виктория, 29 мая 1892</w:t>
      </w:r>
    </w:p>
    <w:p>
      <w:pPr>
        <w:pStyle w:val="Normal"/>
        <w:jc w:val="right"/>
        <w:rPr/>
      </w:pPr>
      <w:r>
        <w:rPr/>
      </w:r>
    </w:p>
    <w:p>
      <w:pPr>
        <w:pStyle w:val="Normal"/>
        <w:ind w:firstLine="708"/>
        <w:jc w:val="both"/>
        <w:rPr/>
      </w:pPr>
      <w:r>
        <w:rPr/>
        <w:t>Брат Хаскелл, за меня молились брат Тени с женой, брат Дэниэлс с женой, братья Стоктон и Смит; у нас было поистине драгоценное молитвенное собрание. Мы все получили благословение. Мы чувствовали, что Иисус был среди нас. Я верила, что Господь восставит меня. Той ночью я спала мало, на следующий день заработали руки и плечи, я стала лучше ходить, но не поправилась полностью. Два последних дня были днями боли и страданий. Но по милости Божьей я держусь. Сколь благодарной я должна быть, да и есть, за то, что являюсь дитем Божьим. Я не сомневаюсь в этом, я видела тех, кто не имел ни надежды в Боге, ни веры в Его Слово, когда, подобно мне, находился в беде. Эти люди изрекали проклятия и ругательства, а мое сердце постоянно прославляет Господа, потому что я могу прибегать к Нему как к Единственному способному помочь мне. Как к Тому, Кто любит меня, Кто восстановит меня в Свое благоприятное время. Доверю ли я себя в Его руки? Да, Он был очень близок ко мне на протяжении пяти месяцев испытаний. Не в Его воле поражать и печалить Своих человеческих детей.</w:t>
      </w:r>
    </w:p>
    <w:p>
      <w:pPr>
        <w:pStyle w:val="Normal"/>
        <w:ind w:firstLine="708"/>
        <w:jc w:val="both"/>
        <w:rPr/>
      </w:pPr>
      <w:r>
        <w:rPr/>
        <w:t xml:space="preserve">Длительное напряжение, постигшее меня после встречи в Миннеаполисе, еще не прошло. Моя работа стала гораздо труднее из-за пути, по которому идут те, кому следовало бы встать рядом со мной. Вот моя молитва Господу: «Господи, не вмени им греха сего». Моя проблема заключается в слабых нервах и невралгии. Я ожидаю Божьего времени. Я не сомневаюсь в Его обетованиях. Он совершит работу исцеления, ибо Он клялся в Своем Слове. Я не разочарована тем, что эта работа не была сделана немедленно. Я не вижу, что препятствует этому, но я не утратила веры и мужества. Господь благ и достохвален. Мой голос еще зазвучит в собрании святых. </w:t>
      </w:r>
      <w:r>
        <w:rPr>
          <w:color w:val="800080"/>
        </w:rPr>
        <w:t xml:space="preserve">(988) </w:t>
      </w:r>
      <w:r>
        <w:rPr/>
        <w:t xml:space="preserve">У меня есть свидетельство, которое я должна нести народу Божьему, и Он исцелит меня, для того чтобы я несла его. </w:t>
      </w:r>
    </w:p>
    <w:p>
      <w:pPr>
        <w:pStyle w:val="Normal"/>
        <w:ind w:firstLine="708"/>
        <w:jc w:val="both"/>
        <w:rPr/>
      </w:pPr>
      <w:r>
        <w:rPr/>
        <w:t xml:space="preserve">Ты говоришь о встрече руководства в Баттл-Крике. Ты пишешь о позиции, которую занимает брат Генри. Когда наши братья  –  люди, чьи сердца черствы, как камень, люди, не имеющие плотяного сердца, – проводят собрание, то чего можно ожидать? Откуда им знать, чем пожертвовали те, кто стоял у истоков работы? В них самих нет духа жертвенности, и как они могут понять опыт тех, кто носил дешевую одежду, кто отрекался себя, кто согласен был выполнять любую работу, лишь бы дело Божье процветало. Они ничего об этом не знают, это для них – как греческий язык.  </w:t>
      </w:r>
    </w:p>
    <w:p>
      <w:pPr>
        <w:pStyle w:val="Normal"/>
        <w:ind w:firstLine="708"/>
        <w:jc w:val="both"/>
        <w:rPr/>
      </w:pPr>
      <w:r>
        <w:rPr/>
        <w:t xml:space="preserve">Что касается меня, брат Хаскелл, мне не нужны какие бы то ни было привилегии с их стороны. Я просто попросила, чтобы они  не обращались со мной в мирских сделках, как мошенники.  После того как мы вложили наши средства и наши жизни в продвижение дела Божьего, эти люди, которые пришли на наши труды, должны проявлять некую интуицию, дух проницательности, чтобы уважать и почтительно обращаться с теми, кого Бог использовал в Своих руках, как инструменты для продвижения работы, до того времени, как другие подключились к ней. </w:t>
      </w:r>
    </w:p>
    <w:p>
      <w:pPr>
        <w:pStyle w:val="Normal"/>
        <w:ind w:firstLine="708"/>
        <w:jc w:val="both"/>
        <w:rPr/>
      </w:pPr>
      <w:r>
        <w:rPr/>
        <w:t>Чего ты ожидаешь от людей, у которых нет глубины религиозного опыта? Я желаю, чтобы, ради своих собственных душ, они поступали с другими так, как поступил бы на их месте Бог, и не вовлекали меня в свои дела. О духовном надобно судить духовно. Если люди не отверглись себя, если в них нет духа самопожертвования, если их сердец не коснулось ни человеческое сочувствие, ни сочувствие Божественное, то чего от них ожидать? Я желаю, чтобы у этих людей был ум Христов, чтобы они поступали со мной в моем вдовстве с должной нежностью и заботой. Они же обращались со мной, как с чужим человеком. Верно то, что они дали мне в долг из денег издательства и не торопили с тем, чтобы их вернуть, но не вложили ли мы более тридцати тысяч долларов в это</w:t>
      </w:r>
      <w:r>
        <w:rPr>
          <w:color w:val="800080"/>
        </w:rPr>
        <w:t>(989)</w:t>
      </w:r>
      <w:r>
        <w:rPr/>
        <w:t xml:space="preserve"> дело? Это – Божье дело, это – Божья работа, а не их. Они не знают, как выполнять Божью работу. Они не знают, чего стоило нам с мужем стоять на посту, когда дела шли плохо. Мы терпели голод, нам не хватало подходящей одежды, но мы не позволяли, чтобы  работа остановилась. Сейчас ответственные посты занимают люди, не знающие Иосифа. Вновь и вновь были даны прямые свидетельства, чтобы они отказались от своих амбициозных проектов, и это задевало их гордость. Они очень мало верят мне и свидетельствам, данным мне Господом. Нужно очень немного для того, чтобы у нас создалось такое же положение вещей, как и в древности, когда восстали Корей, Дафан и Авирон. </w:t>
      </w:r>
    </w:p>
    <w:p>
      <w:pPr>
        <w:pStyle w:val="Normal"/>
        <w:ind w:firstLine="708"/>
        <w:jc w:val="both"/>
        <w:rPr/>
      </w:pPr>
      <w:r>
        <w:rPr/>
        <w:t xml:space="preserve">Я не хочу ни в коей мере зависеть от этих людей. Какое им дело до моих чувств и до моего благополучия? Я не знаю, как долго будет продолжаться такое положение вещей, но Господь позволил, чтобы меня постигли трудности. Возможно, это допущено для того, чтобы испытать этих людей, чтобы явлено было то, что находится у них в сердце, чтобы посмотреть, сколько нежности и уважения они проявят к тем, кого Бог использует как Свои орудия в работе. Я испытываю лишь чувство искренней жалости к этим душам, имеющим дело со святыми вещами, но не знающим ни Божьих путей, ни Его воли. </w:t>
      </w:r>
    </w:p>
    <w:p>
      <w:pPr>
        <w:pStyle w:val="Normal"/>
        <w:ind w:firstLine="708"/>
        <w:jc w:val="both"/>
        <w:rPr/>
      </w:pPr>
      <w:r>
        <w:rPr/>
        <w:t xml:space="preserve">И теперь, брат Хаскелл, я еще раз повторяю: да не впаду я в руки людей, но в руки благого и милостивого Бога, который слишком мудр, чтобы заблуждаться, и слишком добр, чтобы причинить нам вред. Господь избавит меня от гнета. Благословенный Господь даст мне победу, я восторжествую во имя Его. Но мне невыразимо жалко тех, кто замешан в этом деле. Я не могу сказать, каковы последствия произошедшего. Я не знаю всего, но знаю то, что пройдет немного времени, и некоторые будут сильно удивлены. Жив Господь. Бог царствует, Его воля исполнится, и Его намерения  осуществятся.  Бесспорно, люди занимают не свое место, если принимают решения, опираясь лишь на свои человеческие </w:t>
      </w:r>
      <w:r>
        <w:rPr>
          <w:color w:val="800080"/>
        </w:rPr>
        <w:t>(990)</w:t>
      </w:r>
      <w:r>
        <w:rPr/>
        <w:t xml:space="preserve"> представления и действуя, как бизнесмены, а дух мудрости свыше с ними не работает. Что ж, давайте искать Господа, давайте в смирении ходить перед Ним, верить Его обещаниям и делать прямыми наши стези, чтобы хромлющее не совратилось с пути. Я Божья собственность, купленная Его драгоценной кровью, и Он не позволит, чтобы меня бросили в печь, и чтобы огонь поглотил меня. Я буду терпеливой и выйду из горнила, как испытанное огнем золото. </w:t>
      </w:r>
    </w:p>
    <w:p>
      <w:pPr>
        <w:pStyle w:val="Normal"/>
        <w:ind w:firstLine="708"/>
        <w:jc w:val="both"/>
        <w:rPr/>
      </w:pPr>
      <w:r>
        <w:rPr/>
        <w:t xml:space="preserve">Если сочтешь нужным, можешь прочитать это письмо Элду Олсену и Гармону Линдси. </w:t>
      </w:r>
    </w:p>
    <w:p>
      <w:pPr>
        <w:pStyle w:val="Normal"/>
        <w:ind w:firstLine="708"/>
        <w:jc w:val="both"/>
        <w:rPr/>
      </w:pPr>
      <w:r>
        <w:rPr/>
        <w:tab/>
        <w:tab/>
        <w:tab/>
        <w:tab/>
        <w:tab/>
        <w:tab/>
        <w:tab/>
        <w:tab/>
        <w:tab/>
        <w:t xml:space="preserve">             Елена Г. Уайт</w:t>
      </w:r>
    </w:p>
    <w:p>
      <w:pPr>
        <w:pStyle w:val="Normal"/>
        <w:ind w:firstLine="708"/>
        <w:jc w:val="both"/>
        <w:rPr/>
      </w:pPr>
      <w:r>
        <w:rPr/>
      </w:r>
    </w:p>
    <w:p>
      <w:pPr>
        <w:pStyle w:val="Normal"/>
        <w:jc w:val="center"/>
        <w:rPr>
          <w:b/>
          <w:b/>
        </w:rPr>
      </w:pPr>
      <w:r>
        <w:rPr>
          <w:b/>
        </w:rPr>
        <w:t>Глава 121</w:t>
      </w:r>
    </w:p>
    <w:p>
      <w:pPr>
        <w:pStyle w:val="Normal"/>
        <w:jc w:val="center"/>
        <w:rPr>
          <w:b/>
          <w:b/>
          <w:u w:val="single"/>
        </w:rPr>
      </w:pPr>
      <w:r>
        <w:rPr>
          <w:b/>
          <w:u w:val="single"/>
        </w:rPr>
        <w:t>Исследуйте Писания</w:t>
      </w:r>
    </w:p>
    <w:p>
      <w:pPr>
        <w:pStyle w:val="Normal"/>
        <w:jc w:val="center"/>
        <w:rPr>
          <w:b/>
          <w:b/>
          <w:u w:val="single"/>
        </w:rPr>
      </w:pPr>
      <w:r>
        <w:rPr>
          <w:b/>
          <w:u w:val="single"/>
        </w:rPr>
      </w:r>
    </w:p>
    <w:p>
      <w:pPr>
        <w:pStyle w:val="Normal"/>
        <w:rPr>
          <w:b/>
          <w:b/>
          <w:u w:val="single"/>
        </w:rPr>
      </w:pPr>
      <w:r>
        <w:rPr>
          <w:b/>
          <w:u w:val="single"/>
        </w:rPr>
      </w:r>
    </w:p>
    <w:p>
      <w:pPr>
        <w:pStyle w:val="Normal"/>
        <w:jc w:val="right"/>
        <w:rPr/>
      </w:pPr>
      <w:r>
        <w:rPr/>
        <w:t>Е.Г.Уайт</w:t>
      </w:r>
    </w:p>
    <w:p>
      <w:pPr>
        <w:pStyle w:val="Normal"/>
        <w:jc w:val="right"/>
        <w:rPr/>
      </w:pPr>
      <w:r>
        <w:rPr/>
      </w:r>
    </w:p>
    <w:p>
      <w:pPr>
        <w:pStyle w:val="Normal"/>
        <w:ind w:firstLine="708"/>
        <w:jc w:val="both"/>
        <w:rPr/>
      </w:pPr>
      <w:r>
        <w:rPr/>
        <w:tab/>
        <w:t xml:space="preserve">Христос сказал: «Исследуйте Писания, ибо вы думаете через них иметь жизнь вечную, а они свидетельствуют о Мне». На каждого сына Адама и на каждую его дочь возложена обязанность исследовать Писания. Христос говорит: «Они свидетельствуют о Мне». Отец явил Себя в Сыне, и, изучая Христа, мы узнаем об Отце. Подойдем же к изучению Слова Божьего со смиренными, покорными сердцами, и прочтем свидетельство о нашем Господе и Учителе. Давайте с живым интересом стремиться уловить Его дух, подражать Его примеру, дышать атмосферой Его присутствия, которая есть свет и любовь. Как охотно должны мы стремиться изучать каждый урок, вышедший из Его Божественных уст! Как мы должны лелеять Его наставления! С каким рвением мы должны стараться подражать Его характеру и жизни и работать над тем, чтобы более и более узнавать о Божественных истинах, которым Он учил. Если бы только мы на практике применяли данные Им истины, то явили бы пример, который имел бы величайшую ценность для нас и для мира. </w:t>
      </w:r>
    </w:p>
    <w:p>
      <w:pPr>
        <w:pStyle w:val="Normal"/>
        <w:ind w:firstLine="708"/>
        <w:jc w:val="both"/>
        <w:rPr/>
      </w:pPr>
      <w:r>
        <w:rPr/>
        <w:t xml:space="preserve">Иисус представил Своим ученикам новый взгляд на истину, Он показал им, насколько более глубокое значение имеют Его высказывания по сравнению со всем, чему когда-либо учили человеческие уста! «Бог явился во плоти, оправдал Себя в Духе, показал Себя Ангелам, проповедан в народах, принят верою в мире, вознесся во славе». </w:t>
      </w:r>
    </w:p>
    <w:p>
      <w:pPr>
        <w:pStyle w:val="Normal"/>
        <w:ind w:firstLine="708"/>
        <w:jc w:val="both"/>
        <w:rPr/>
      </w:pPr>
      <w:r>
        <w:rPr/>
        <w:t xml:space="preserve">Как нам исследовать Писания? Вырывать ли нам доктрины одну за другой и стараться привести все Писание в соответствие с нашими установившимися представлениями, или приносить наши идеи и взгляды на суд Писания и всесторонне оценивать наши теории посредством Писаний истины? Многие из тех, кто читает Библию и даже учит других, не понимают той ценной истины, которой они учат или которую исследуют. Когда истина ясно открыта, люди избегут ошибок, принеся свои доктрины на суд Божьего Слова; если они не станут читать его в свете привычных учений, только с тем, чтобы доказать правоту своих идей, то не будут ни ходить во мраке или слепоте, ни лелеять заблуждения. Многие приписывают словам Писания то значение, которое соответствует их собственным воззрениям, обманывая себя и вводя в заблуждение других ложной трактовкой Божьего Слова. Когда мы приступаем к изучению Слова Божьего, то должны делать это со смиренным сердцем. Нужно отложить всякий эгоизм и всякое стремление к оригинальности. Взгляды, которые мы так долго лелеяли, не должны рассматриваться нами как абсолютно верные. Именно нежелание Иудеев отказаться от своих давно установившихся традиций привело их к краху. Они твердо решили не замечать никакого недостатка в своих мнениях и своих взглядах на Писание; но как бы долго люди ни придерживались определенных взглядов, если эти воззрения ясно не подтверждаются написанным словом, их следует оставить. </w:t>
      </w:r>
    </w:p>
    <w:p>
      <w:pPr>
        <w:pStyle w:val="Normal"/>
        <w:ind w:firstLine="708"/>
        <w:jc w:val="both"/>
        <w:rPr/>
      </w:pPr>
      <w:r>
        <w:rPr/>
        <w:t xml:space="preserve">Те, кто искренне желает истины, без колебаний вынесут свои взгляды для исследования и изучения. Они не станут раздражаться, когда что-то противоречит их мнениям и идеям. Мы лелеяли этот дух в своей среде сорок лет назад. Мы собирались вместе, с тяжестью на душе, молясь, чтобы нам быть едиными в вере и учении, ибо мы знали, что Христос не разделился. Каждый раз какой-то один вопрос становился объектом нашего исследования. Этим собраниям, посвященным исследованию, была присуща серьезность. Мы открывали Писания со страхом и трепетом. Мы часто постились, чтобы лучше подготовиться к пониманию истины. Если какой-то аспект истины был для нас непонятен, то после искренней молитвы мы обсуждали его, и каждый свободно выражал свое мнение; потом мы снова преклонялись в молитве, и к небу возносились искренние мольбы о том, чтобы Бог помог нам видеть одно, чтобы мы могли быть едины, как едины Христос и Отец. Было пролито много слез. Если какой-то брат упрекал другого за отсутствие живости восприятия какого-то отрывка, за то, что тот понимал его не так, как он, то обвиняемый брал обвинителя за руку и говорил: «Давай не будем огорчать Святого Духа Божия. Иисус с нами; давай же сохранять смиренный дух и будем готовы к тому, чтобы учиться». Брат, к которому были обращены эти слова, говорил: «Прости, брат, я был неправ по отношению к тебе». И тогда мы снова склонялись в молитве. Так мы проводили много часов. Обычно мы не занимались совместным изучением дольше четырех часов подряд, хотя порой случалось, что мы проводили целую ночь в серьезном исследовании Писаний, стремясь понять истину для нашего времени.  Иногда на меня сходил Дух Божий, и трудные для понимания отрывки Богом определенным способом становились ясными, и тогда царила совершенная гармония. Мы были едины в разуме и духе. Мы искренне стремились не толковать Писания так, чтобы они соответствовали представлениям какого-то человека. Мы старались иметь как можно меньше разногласий и не задерживались подолгу на моментах, которые имели несущественное значение, но по которым были разные мнения. Каждый заботился о том, чтобы среди братьев соблюдалось условие, отвечающее молитве Христа о том, дабы Его ученики были едины, как Он един с Отцом. Иногда один или два брата упрямо противились представленной точке зрения и давали волю своим сердечным чувствам; но, когда возникало подобное разочарование, мы приостанавливали исследование и переносили встречу, чтобы у каждого была возможность обратиться к Богу в молитве и, не общаясь с другими, изучить этот вызвавший разногласия вопрос, прося света с небес. Мы дружелюбно расставались для того, чтобы как можно скорее встретиться вновь для дальнейшего исследования. Временами сила Божья видимым образом нисходила на нас, и когда ясный свет открывал нам вопросы истины, мы вместе плакали и радовались. Мы любили Иисуса, мы любили друг друга. </w:t>
      </w:r>
    </w:p>
    <w:p>
      <w:pPr>
        <w:pStyle w:val="Normal"/>
        <w:ind w:firstLine="708"/>
        <w:jc w:val="both"/>
        <w:rPr/>
      </w:pPr>
      <w:r>
        <w:rPr/>
        <w:t xml:space="preserve">В те дни Бог делал для нас великое, и истинна была драгоценна для наших душ. Необходимо, чтобы и сегодня наше единство было таким, чтобы оно могло выдержать испытание. Мы находимся сегодня здесь, в школе нашего Учителя, чтобы подготовиться к небесной школе. Мы должны научиться переносить разочарование так, как это делал Христос, и этот урок будет иметь для нас огромную важность. </w:t>
      </w:r>
    </w:p>
    <w:p>
      <w:pPr>
        <w:pStyle w:val="Normal"/>
        <w:ind w:firstLine="708"/>
        <w:jc w:val="both"/>
        <w:rPr/>
      </w:pPr>
      <w:r>
        <w:rPr/>
        <w:t xml:space="preserve">Есть много того, что мы должны узнать и очень много того, что мы должны забыть. Только Бог и небеса непогрешимы. Те, кто полагает, что им никогда не придется оставлять свои долго лелеемые взгляды или менять свое мнение, будут разочарованы. Пока мы решительно и настойчиво держимся за свои идеи и мнения, мы не сможем иметь единства, о котором молился Христос. Если бы самодостаточные люди увидели, как они выглядят в глазах Божьей Вселенной, если бы они увидели себя такими, какими видит их Бог, то узрели бы такую слабость, такой очевидный недостаток мудрости, что воззвали бы к Господу с просьбой стать их праведностью, они бы пожелали скрыться от Божьего лица. Апостол говорит: «Вы не свои. Ибо вы куплены дорогою ценою. Посему прославляйте Бога и в телах ваших и в душах ваших, которые суть Божии». Когда наши схемы и планы разрушены, когда люди, некогда зависевшие от нашего суждения, приходят к заключению, что Господь будет руководить ими в том, чтобы им действовать и выносить суждения по-своему, то мы не должны критиковать их и применять власть, стремясь вынудить их принять наши идеи. Те, кто наделен властью, должны постоянно воспитывать в себе самоконтроль. Я благодарна Богу за то, что Он мудрый правитель, и всякий, кто является истинным учеником Христа, будет кротким, возьмет свой крест и смиренно последует туда, куда поведет его Иисус, отрекшийся Себя и пожертвовавший Собой. Может оказаться так, что разочарование станет для нас величайшим благословением. Мы должны усвоить, что у других, как и у нас, есть права, и когда кто-то из наших братьев получает новый свет относительно Писаний, ему следует открыто объяснить свою позицию, а каждому служителю – исследовать Слово Божье в духе честности, чтобы понять, подтверждаются ли представленные аргументы по новому вопросу вдохновенным словом. «Рабу же Господа не должно ссориться, но быть приветливым ко всем, учительным, незлобивым, с кротостью </w:t>
      </w:r>
      <w:r>
        <w:rPr>
          <w:color w:val="800080"/>
        </w:rPr>
        <w:t xml:space="preserve">(992) </w:t>
      </w:r>
      <w:r>
        <w:rPr/>
        <w:t xml:space="preserve">наставлять противников, не даст ли им Бог покаяния к познанию истины». Каждая душа должна обращаться к Богу в покаянии и смирении, чтобы Он направлял, руководил и благословлял. Мы не должны доверять другим исследовать Писания за нас. Некоторые наши братья-руководители часто занимали позицию на неверной стороне, и если бы Бог послал весть и ждал, пока эти старшие братья откроют путь для ее продвижения, то весть эта никогда не достигла бы людей. И такое положение сохранится до тех пор, пока эти братья не станут причастниками божественной природы в большей степени, чем когда-либо в прошлом. Небо печалится о духовной слепоте многих наших братьев. Служители помоложе, занимающие менее важные посты, должны предпринимать серьезные усилия, чтобы прийти к свету, чтобы опускать светильник глубже и глубже в шахту истины.   </w:t>
      </w:r>
    </w:p>
    <w:p>
      <w:pPr>
        <w:pStyle w:val="Normal"/>
        <w:ind w:firstLine="708"/>
        <w:jc w:val="both"/>
        <w:rPr/>
      </w:pPr>
      <w:r>
        <w:rPr/>
        <w:t xml:space="preserve">Господь упрекнет тех хранителей доктрин, которые заграждают путь, мешая большему свету достичь людей. Нужно совершить великую работу, и Бог видит, что наши руководители имеют нужду в большем свете, что они могут в гармонии объединиться с посланными Им вестниками, чтобы завершить предназначенную для них работу. Бог призвал вестников и наделил их Духом, и сказал: «Взывай громко, не удерживайся; возвысь голос твой, подобно трубе, и укажи народу Моему на беззакония его, и дому Иаковлеву – на грехи его». Пусть никто не рискует ставить себя между людьми и вестью с небес. Божья весть дойдет до народа, и если среди людей не найдется голоса, чтобы передать ее, то камни возопиют. Я призываю каждого служителя взыскать Господа, отложить гордость, отложить жажду превосходства и смирить сердце перед Богом. Именно холодность сердец и неверие тех, кому надлежит иметь веру, делают наши церкви слабыми. </w:t>
      </w:r>
    </w:p>
    <w:p>
      <w:pPr>
        <w:pStyle w:val="Normal"/>
        <w:ind w:firstLine="708"/>
        <w:jc w:val="both"/>
        <w:rPr/>
      </w:pPr>
      <w:r>
        <w:rPr/>
        <w:t xml:space="preserve">Я буду радоваться от всего сердца, если увижу, как те, кому поручена работа, займут свои места и будут высоко держать знамя Иисуса, чтобы, когда их дело будет закончено, они могли сказать, как сказал Павел: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w:t>
      </w:r>
    </w:p>
    <w:p>
      <w:pPr>
        <w:pStyle w:val="Normal"/>
        <w:ind w:firstLine="708"/>
        <w:jc w:val="both"/>
        <w:rPr/>
      </w:pPr>
      <w:r>
        <w:rPr/>
      </w:r>
    </w:p>
    <w:p>
      <w:pPr>
        <w:pStyle w:val="Normal"/>
        <w:ind w:firstLine="708"/>
        <w:jc w:val="both"/>
        <w:rPr/>
      </w:pPr>
      <w:r>
        <w:rPr/>
      </w:r>
    </w:p>
    <w:p>
      <w:pPr>
        <w:pStyle w:val="Normal"/>
        <w:jc w:val="center"/>
        <w:rPr>
          <w:b/>
          <w:b/>
        </w:rPr>
      </w:pPr>
      <w:r>
        <w:rPr>
          <w:b/>
        </w:rPr>
        <w:t>Глава 122</w:t>
      </w:r>
    </w:p>
    <w:p>
      <w:pPr>
        <w:pStyle w:val="Normal"/>
        <w:jc w:val="center"/>
        <w:rPr>
          <w:b/>
          <w:b/>
          <w:u w:val="single"/>
        </w:rPr>
      </w:pPr>
      <w:r>
        <w:rPr>
          <w:b/>
          <w:u w:val="single"/>
        </w:rPr>
        <w:t>Письмо С.Н.Хаскеллу</w:t>
      </w:r>
    </w:p>
    <w:p>
      <w:pPr>
        <w:pStyle w:val="Normal"/>
        <w:jc w:val="center"/>
        <w:rPr>
          <w:b/>
          <w:b/>
          <w:u w:val="single"/>
        </w:rPr>
      </w:pPr>
      <w:r>
        <w:rPr>
          <w:b/>
          <w:u w:val="single"/>
        </w:rPr>
      </w:r>
    </w:p>
    <w:p>
      <w:pPr>
        <w:pStyle w:val="Normal"/>
        <w:jc w:val="right"/>
        <w:rPr/>
      </w:pPr>
      <w:r>
        <w:rPr/>
        <w:t>Северный Фитцрой, 22 августа 1892</w:t>
      </w:r>
    </w:p>
    <w:p>
      <w:pPr>
        <w:pStyle w:val="Normal"/>
        <w:jc w:val="right"/>
        <w:rPr/>
      </w:pPr>
      <w:r>
        <w:rPr/>
      </w:r>
    </w:p>
    <w:p>
      <w:pPr>
        <w:pStyle w:val="Normal"/>
        <w:ind w:firstLine="708"/>
        <w:jc w:val="both"/>
        <w:rPr/>
      </w:pPr>
      <w:r>
        <w:rPr/>
        <w:t xml:space="preserve">Дорогой брат Хаскелл, </w:t>
      </w:r>
    </w:p>
    <w:p>
      <w:pPr>
        <w:pStyle w:val="Normal"/>
        <w:ind w:firstLine="708"/>
        <w:jc w:val="both"/>
        <w:rPr/>
      </w:pPr>
      <w:r>
        <w:rPr/>
        <w:t xml:space="preserve">Мы получили твои письма в прошлый четверг вечером. Почта с новостями от наших друзей из Америки – это всегда большое событие для нас. Как только мы отправляем письма в Америку, то начинаем считать дни, когда придет почта. Я удивилась, узнав, что твоя жена благополучно совершила длительное путешествие в Калифорнию. И я искренне надеюсь и молюсь о том, чтобы она обрела мир Христов, оставалась довольной и была счастлива в Его любви. Это ее преимущество. Иисус любит эту дочь Аврамову, и Он не позабудет о ней, но будет заботиться о ней, как нежная мать заботится о своем ребенке. Я думаю о твоей жене с сочувствием и нежным состраданием. Нам следует лелеять мысль о том,  что Бог есть любовь, больше, нежели мы делаем это теперь. Он продемонстрировал тот факт, что любит нас, несмотря на то, что мы слабы, испорчены и грешны. Я рада, что твоя жена в Калифорнии, и надеюсь, что там она получит все, что ей необходимо. Я надеюсь, что она не пожелает вернуться назад в Южный Ланкастер, снова проделав большой путь. Я рада, что ты пишешь мне подробные письма, и с благодарностью сообщаю, что ко мне возвращаются силы, и я страдаю уже не так сильно, как прежде. У меня не получается подолгу спать ночью, и я рада, что ночи становятся короче, а дни – длиннее. Эмили Кэмпбелл разжигает камин в пять утра, а потом помогает мне одеться, потому что я не могу самостоятельно ни одеваться, ни раздеваться, ни расчесывать волосы. Подумай только, каково мне быть такой беспомощной; но Господь благ, и я ни на словах, ни в мыслях не беспокоюсь и не ропщу. Он все делает хорошо. Я верю, что Он восстановит мое здоровье, и я еще буду нести свидетельство в Австралии и Новой Зеландии. </w:t>
      </w:r>
      <w:r>
        <w:rPr>
          <w:color w:val="800080"/>
        </w:rPr>
        <w:t>(994)</w:t>
      </w:r>
    </w:p>
    <w:p>
      <w:pPr>
        <w:pStyle w:val="Normal"/>
        <w:ind w:firstLine="708"/>
        <w:jc w:val="both"/>
        <w:rPr/>
      </w:pPr>
      <w:r>
        <w:rPr/>
        <w:t xml:space="preserve">На этой неделе открывается школа в Мельбурне. Приезжают студенты. Братья, работающие в школе, пожелали, чтобы мы переехали поближе к ним. Они живут в Св. Кильде, недалеко от Прейрена. Я решила поехать туда, хотя это место находится в десяти милях отсюда, а, значит, дорога туда и обратно составляет двадцать миль. Но я хорошо перенесла поездку. Мне понравилось месторасположение и здание, потому что там можно хорошо разместиться. На участке земли расположены четыре здания. Два из этих строений занимает школа, а остальные заняты другими организациями. Наши братья желают приобрести одно из этих помещений, но мы не знаем, получится ли. Они думают, что, если бы мы жили рядом со школой, я бы без труда могла выступать перед студентами. Я охотно буду это делать, если для нас откроется путь, чтобы приобрести жилище, свободное от проклятия открытых канализаций или сточных вод. Там, где расположена школа, сточных вод нет. </w:t>
      </w:r>
    </w:p>
    <w:p>
      <w:pPr>
        <w:pStyle w:val="Normal"/>
        <w:ind w:firstLine="708"/>
        <w:jc w:val="both"/>
        <w:rPr/>
      </w:pPr>
      <w:r>
        <w:rPr/>
        <w:t xml:space="preserve">Участок земли, занимаемый школой, расположен обособленно, и с обеих сторон зданий есть по два акра земли. Окрестность очень благоприятная. Рядом находится красивый парк, а повсюду вокруг – большие, внушительные здания. Недалеко расположены приют для глухо-немых, заведение для слепых и Веслианский Колледж. В этой части города арендная плата высокая. Мы хотели снять небольшой деревянный домик, в котором нет никаких удобств из тех, что есть у нас здесь, но за него просят ту же цену, которую мы платим за свое теперешнее жилье, - 25 долларов в месяц. А если мы снимем жилье там, где расположена школа, то должны будем платить  десять долларов в неделю.  Я не знаю, где взять такие деньги, но братья постараются снять это жилье, если получится, потому что они говорят, что доллары и центы не следует принимать во внимание, если я могу помочь школе. Мы просим Бога, чтобы Он открыл нам путь, если желает, чтобы мы переехали ближе к школе. </w:t>
      </w:r>
    </w:p>
    <w:p>
      <w:pPr>
        <w:pStyle w:val="Normal"/>
        <w:ind w:firstLine="708"/>
        <w:jc w:val="both"/>
        <w:rPr/>
      </w:pPr>
      <w:r>
        <w:rPr/>
        <w:t xml:space="preserve">23 августа. За прошедшую ночь я спала только около двух часов. Я сплю так мало, что не знаю, сколько еще времени смогу выдерживать такое напряжение. Ночью я посвятила некоторое время молитве, потому что </w:t>
      </w:r>
      <w:r>
        <w:rPr>
          <w:color w:val="800080"/>
        </w:rPr>
        <w:t xml:space="preserve">(995) </w:t>
      </w:r>
      <w:r>
        <w:rPr/>
        <w:t xml:space="preserve">мне показалось, что если есть время, когда нужно бодрствовать и непрестанно молиться, то оно настало.  Господь скоро придет, и конец всему близок. Стражи должны бодрствовать  и пристально смотреть. Всем нам следует быть серьезными. В мире должно быть только две группы людей – послушные и непослушные. Бог – наша единственная надежда. Он любит нас, и мы должны пребывать в словах, сказанных Иисусом. Что нравится Богу? Когда каждая душа повинуется Ему из любви. Богу доставляет удовольствие повиновение небесных существ, и грешник, который без остатка посвящает себя тому, чтобы поступать по Божьей воле, приятен Ему. Мы должны слушать, как Бог говорит об Иисусе: «Сей есть Сын Мой Возлюбленный, в Котором Мое благоволение; Его слушайте». Иисус открывает характер Отца, являет Отцовскую благодать, и в Нем обитает вся полнота Божества телесно. </w:t>
      </w:r>
    </w:p>
    <w:p>
      <w:pPr>
        <w:pStyle w:val="Normal"/>
        <w:ind w:firstLine="708"/>
        <w:jc w:val="both"/>
        <w:rPr/>
      </w:pPr>
      <w:r>
        <w:rPr/>
        <w:t xml:space="preserve">Со всех сторон я вижу затруднения. По мере того как будет развиваться характер, мужчины и женщины займут свою позицию, потому что различные обстоятельства, выпадающие на их долю, заставят их проявить тот дух, который подсказывает им, как действовать. Каждый явит характер снопа, к которому привязывает себя. Пшеница связывается для небесных житниц. Истинные дети Божьи сейчас связываются для небесных житниц. Истинный народ Божий сейчас отделяется, а тернии связываются в снопы для сожжения. Необходимо занять решительную позицию. Сатана будет работать над умами тех, кто испорчен, кто всегда поступал по-своему, кто все представленные им советы и обличения воспринимал как придирки, связывающие и ограничивающие их, чтобы у них не было свободы действовать самостоятельно. Господь по великой милости Своей послал им вести предостережения, но они не хотят слушать обличения. Подобно врагу, который восстал на небе, им не нравится слушать, они не исправляют совершенное зло, но становятся обвинителями, заявляя, что их использовали не так, как следовало бы, что их недооценили. </w:t>
      </w:r>
      <w:r>
        <w:rPr>
          <w:color w:val="800080"/>
        </w:rPr>
        <w:t>(996)</w:t>
      </w:r>
    </w:p>
    <w:p>
      <w:pPr>
        <w:pStyle w:val="Normal"/>
        <w:ind w:firstLine="708"/>
        <w:jc w:val="both"/>
        <w:rPr/>
      </w:pPr>
      <w:r>
        <w:rPr/>
        <w:t xml:space="preserve">Сейчас время суда, испытания, проверки. Тех, кто, подобно Саулу, будет упорствовать в том, чтобы поступать по-своему, постигнут, как и его, потеря славы и, в конце концов, потеря души. У Бога есть народ, и народ этот будет народом испытанным, но смиренным. Святый руководит их мыслями, словами и делами. Может ли кто из нас найти более приятный путь, чем тот, по которому ведет Вечный? Наше «Я» должно умереть. Истина Божья ставит нас на путь, проложенный для того, чтобы по нему шли избавленные Господом. Это узкая стезя, на которой нет прославления себя. Но многие оставят этот путь, на котором сияет истинный свет, и будут ходить среди ими самими высеченных искр. Взгляни на доктора Бэрка. Он представляет собой Саула, ходящего собственными путями. Что он  получает? Счастье? Мир? Нет. Он поставил себя в один ряд и в одну упряжку с великим повстанцем. Неужели ничего нельзя сделать, чтобы спасти его?   </w:t>
      </w:r>
    </w:p>
    <w:p>
      <w:pPr>
        <w:pStyle w:val="Normal"/>
        <w:ind w:firstLine="708"/>
        <w:jc w:val="both"/>
        <w:rPr/>
      </w:pPr>
      <w:r>
        <w:rPr/>
        <w:t xml:space="preserve">24 августа. Я сейчас нахожусь в комнате, которую занимают брат и сестра Старр, и пишу тебе, полусидя в кровати. Здесь собралась вся наша семья. Сразу после завтрака мы как можно скорее выехали из Престона и преодолели десять миль до здания школы. Сегодня утром состоялась церемония открытия. Я хорошо перенесла длительный переезд. По ступенькам меня внесли на стуле двое мужчин. Когда я немного отдохнула в постели, меня таким же образом спустили вниз, в комнату, предназначенную для часовни, где проходила  церемония открытия школы. Минут сорок говорил брат Тенни, а потом меня пригласили для выступления. Я охотно согласилась и с радостью выразила свои чувства в связи с учреждением школы в Австралии, и я говорила особенно свободно. Затем хорошо выступил Уилли, он говорил около получаса. Слова его были тщательно подобраны. Брат Старр сделал несколько удачных замечаний, после чего хорошо выступил брат Руссо. Все прошло очень мило и, казалось, все были довольны.  </w:t>
      </w:r>
      <w:r>
        <w:rPr>
          <w:color w:val="800080"/>
        </w:rPr>
        <w:t>(997)</w:t>
      </w:r>
    </w:p>
    <w:p>
      <w:pPr>
        <w:pStyle w:val="Normal"/>
        <w:autoSpaceDE w:val="false"/>
        <w:ind w:firstLine="708"/>
        <w:jc w:val="both"/>
        <w:rPr>
          <w:color w:val="000000"/>
        </w:rPr>
      </w:pPr>
      <w:r>
        <w:rPr>
          <w:color w:val="000000"/>
        </w:rPr>
        <w:t xml:space="preserve">Сестра Этреддж, живущая в Аделаиде, была миссионером. Она хочет продать жилье в Аделаиде, чтобы отправить своих сыновей в эту школу. Она должна была плыть в Питкерн, чтобы присоединиться к брату и сестре Рид в их работе на этом острове. Но она заболела и не смогла поехать. </w:t>
      </w:r>
    </w:p>
    <w:p>
      <w:pPr>
        <w:pStyle w:val="Normal"/>
        <w:autoSpaceDE w:val="false"/>
        <w:ind w:firstLine="708"/>
        <w:jc w:val="both"/>
        <w:rPr>
          <w:color w:val="000000"/>
        </w:rPr>
      </w:pPr>
      <w:r>
        <w:rPr>
          <w:color w:val="000000"/>
        </w:rPr>
        <w:t xml:space="preserve">Мы считаем, что открытие прошло хорошо. Всем понравились здания и месторасположение школы. Это замечательно, потому что обычно кто-то что-то критикует, но в этот раз мы не услышали ни одного слова недовольства, не только выраженного открыто, но и сказанного наедине.  </w:t>
      </w:r>
    </w:p>
    <w:p>
      <w:pPr>
        <w:pStyle w:val="Normal"/>
        <w:autoSpaceDE w:val="false"/>
        <w:ind w:firstLine="708"/>
        <w:jc w:val="both"/>
        <w:rPr>
          <w:color w:val="000000"/>
        </w:rPr>
      </w:pPr>
      <w:r>
        <w:rPr>
          <w:color w:val="000000"/>
        </w:rPr>
        <w:t>После собрания у нас состоялась беседа с братом Старром. Вопрос касался учителя грамматики для старших классов. Никаких сложностей с грамматикой в начальных классах не возникает, но нам нужны высоко квалифицированные учителя по всем предметам, и мы надеемся, что брат Олсен найдет мужчину или женщину, которые приехали бы в Австралию в качестве учителя. Если бы только Сидней Браунсбергер остался верным, он был бы как раз тем, кто нам нужен. Но вопрос в том, какие у него теперь будут рекомендации. Мы не осмеливаемся пойти на то, чтобы пригласить его и так рисковать. Я нисколько не сомневаюсь в том, что этот человек искренне раскаялся, и я верю в то, что Господь простил его. Но, если ему придется давать объяснения, то это будет непросто; так как же нам поступить с Сиднеем Браунсбергом? Оставить его там, где он будет добычей для угрызений совести и где без пользы проведет остаток своей жизни? Я не вижу, что мы можем сделать. Нам нужна мудрость свыше! Нам нужен совет Того, Кто читает сердце, как открытую книгу! О, как сатана ищет души, чтобы связать их своими адскими путами, чтобы они были потеряны для Божьего дела и почти беспомощны в его руках! «Бодрствуйте и молитесь, чтобы не впасть в искушение».</w:t>
      </w:r>
    </w:p>
    <w:p>
      <w:pPr>
        <w:pStyle w:val="Normal"/>
        <w:autoSpaceDE w:val="false"/>
        <w:ind w:firstLine="708"/>
        <w:jc w:val="both"/>
        <w:rPr/>
      </w:pPr>
      <w:r>
        <w:rPr>
          <w:color w:val="000000"/>
        </w:rPr>
        <w:t xml:space="preserve">28 августа. В прошлую пятницу мы с Эмили ездили в школу и обедали там. По пути мы разглядывали здания, чтобы посмотреть, подойдут ли они нам, но все оказались неудачными, мрачными (не с солнечной стороны), или располагались слишком близко </w:t>
      </w:r>
      <w:r>
        <w:rPr>
          <w:color w:val="800080"/>
        </w:rPr>
        <w:t xml:space="preserve">(998) </w:t>
      </w:r>
      <w:r>
        <w:rPr>
          <w:color w:val="000000"/>
        </w:rPr>
        <w:t xml:space="preserve">к другим строениям. Мы собирались посмотреть еще несколько домов, когда попали в грозу. Была очень сильная гроза с градом, поэтому мы проехали около километра до школы, где три мужчины подняли меня на кресле в комнату брата Старра.  В два часа мы встретились там с Уилли и снова отправились на поиски дома.  У нас было мало времени, и нас постигла неудача – для нас не нашлось подходящего дома. Все более-менее приличное стоит от тридцати до сорока долларов в месяц. Мы самым искренним образом молим Бога о том, чтобы Он руководил нами Своим советом и дал нам благодать творить Его волю.  Мы хотим быть там, куда поместит нам Господь. Если бы не школа, я бы не пошла на переезд, потому что мы хорошо устроились; но братья выразили желание, чтобы мы срочно переехали ближе к школе и я могла, насколько позволят мне силы, проводить короткие беседы с учащимися.  Я знаю, что это лучше, а потому желаю сделать это. </w:t>
      </w:r>
    </w:p>
    <w:p>
      <w:pPr>
        <w:pStyle w:val="Normal"/>
        <w:autoSpaceDE w:val="false"/>
        <w:ind w:firstLine="708"/>
        <w:jc w:val="both"/>
        <w:rPr>
          <w:color w:val="000000"/>
        </w:rPr>
      </w:pPr>
      <w:r>
        <w:rPr>
          <w:color w:val="000000"/>
        </w:rPr>
        <w:t xml:space="preserve">Школа открылась, имея двадцать учеников. Ожидали еще несколько человек, но из-за финансовых проблем они не смогли принять окончательного решения к моменту открытия. Все комнаты заняты учителями и учениками. </w:t>
      </w:r>
    </w:p>
    <w:p>
      <w:pPr>
        <w:pStyle w:val="Normal"/>
        <w:autoSpaceDE w:val="false"/>
        <w:ind w:firstLine="708"/>
        <w:jc w:val="both"/>
        <w:rPr/>
      </w:pPr>
      <w:r>
        <w:rPr>
          <w:color w:val="000000"/>
        </w:rPr>
        <w:t xml:space="preserve">Брату Дэниэллсу с женой разрешили занять одну из комнат и жить в здании школы. Хотя они и не учителя, но бывают полезны в различных сферах. Он должен трудиться в церквях, нуждающихся в помощи. Им надо дать работу служителя.  У брата Старра с женой тоже своя комната. Одну комнату занимает брат Руссо с женой. Также в здании нужно поселить помощников и учителей. Но, остается вопросом, что делать со студентами. Надо или построить дешевое сооружение из досок, или поставить палатку, чтобы она служила столовой, или придумать что-то еще. Скоро приедет еще много людей. Вам знакома эта ситуация. Денег достать трудно, а цены за обучение и проживание должны быть достаточными, чтобы покрыть расходы. Я не могу одобрить установление столь низкой платы за обучение, что будут копиться долги, с которыми невозможно </w:t>
      </w:r>
      <w:r>
        <w:rPr>
          <w:color w:val="800080"/>
        </w:rPr>
        <w:t xml:space="preserve">(999) </w:t>
      </w:r>
      <w:r>
        <w:rPr>
          <w:color w:val="000000"/>
        </w:rPr>
        <w:t xml:space="preserve"> расплатиться. Я считаю очень плохой политикой эту гонку, установление низких цен на книги, на обучение и проживание. Пусть те, кто пользуются преимуществами, разделят эти расходы, а если кому-то надо помочь, то помогите им. Но те, которые могут заплатить, должны платить. </w:t>
      </w:r>
    </w:p>
    <w:p>
      <w:pPr>
        <w:pStyle w:val="Normal"/>
        <w:autoSpaceDE w:val="false"/>
        <w:ind w:firstLine="708"/>
        <w:jc w:val="both"/>
        <w:rPr>
          <w:color w:val="000000"/>
        </w:rPr>
      </w:pPr>
      <w:r>
        <w:rPr>
          <w:color w:val="000000"/>
        </w:rPr>
        <w:t xml:space="preserve">Мы рады тому, что школа расположена в очень хорошей местности. Нам нужно будет начать планировать строительство здания для собраний, но где взять деньги? Сейчас мы собираемся в грязном, скверном, душном здании. О, у меня сердце щемит при мысли о том, что мы поклоняемся Богу в подобных местах, используемых для театральных постановок и шоу. Так быть не должно, но ты знаешь, сколько стоит строительство здесь и где бы то ни было. Было ошибкой размещать офис в здании, окруженном другими: у нас нет возможности для расширения, разве что в высоту. Недалеко то время, когда от этого офиса избавятся и приобретут гораздо лучший; когда для офиса, церкви и школы построят подходящие здания. И хотя мы не знаем, каким образом это произойдет, но Господу виднее, ибо «скот на тысяче гор» - Его, и Он сможет совершить работу для живущих в Австралии, если они смиренно будут ходить с Богом. </w:t>
      </w:r>
    </w:p>
    <w:p>
      <w:pPr>
        <w:pStyle w:val="Normal"/>
        <w:autoSpaceDE w:val="false"/>
        <w:ind w:firstLine="708"/>
        <w:jc w:val="both"/>
        <w:rPr>
          <w:color w:val="000000"/>
        </w:rPr>
      </w:pPr>
      <w:r>
        <w:rPr>
          <w:color w:val="000000"/>
        </w:rPr>
        <w:t xml:space="preserve">Я вижу такой запас человеческого естества, готового проявить себя на деле, что иногда это повергает меня в уныние. Я боюсь, что Бог не может спокойно трудиться для Своего народа, ибо не станет потворствовать греху или облекать этих эгоистичных, непосвященных работников в одежды Своей праведности, если с их стороны не будет более глубокого посвящения и более искренней веры. Как Господь может работать для нас? Как Он может посылать нам средства для строительства церквей и школ, если на работе будет отпечаток неосвященного разума? И если не произойдет решительного преобразования характера, то  я не смею ожидать, что Господь обнажит Свою мышцу и явит Себя за нас как за тех, кто трудится для Бога. </w:t>
      </w:r>
    </w:p>
    <w:p>
      <w:pPr>
        <w:pStyle w:val="Normal"/>
        <w:autoSpaceDE w:val="false"/>
        <w:ind w:firstLine="708"/>
        <w:jc w:val="both"/>
        <w:rPr/>
      </w:pPr>
      <w:r>
        <w:rPr>
          <w:color w:val="000000"/>
        </w:rPr>
        <w:t xml:space="preserve">Я опасаюсь за Баттл-Крик, за то, что озаряющий их свет не подвигнет их к более глубоким и возвышенным действиям. День и ночь в моих ушах звенят слова: «Горе тебе, Хоразин! горе тебе, Вифсаида! ибо если бы </w:t>
      </w:r>
      <w:r>
        <w:rPr>
          <w:color w:val="800080"/>
        </w:rPr>
        <w:t xml:space="preserve">(1000) </w:t>
      </w:r>
      <w:r>
        <w:rPr>
          <w:color w:val="000000"/>
        </w:rPr>
        <w:t xml:space="preserve">в Тире и Сидоне явлены были силы, явленные в вас, то давно бы они во вретище и пепле покаялись… И ты, Капернаум, до неба вознесшийся, до ада низвергнешься, ибо если бы в Содоме явлены были силы, явленные в тебе, то он оставался бы до сего дня». Меня охватывает дрожь за Баттл-Крик.  О, пусть Господь отведет туман и тучи, сгущающиеся сейчас над этим местом! Упование наше должно быть на Господа Бога Израилева. Иисус, драгоценный Спаситель, лишь Ты один можешь быть помощью для Твоего народа. Мы живем среди опасностей последних дней, и мое сердце болит, когда я читаю в Ревью статьи, в которых миру написано, что у нас разные взгляды. Один человек чувствует побуждение представить грядущий конфликт, как он видит его, в сильных словах. А после наш дорогой брат Смит издает трубный звук, призывающий совсем к другому, сводя тем самым на нет предостережения, данные в этом же выпуске. Даже если он видел, что брат Джоунс слишком спешит, что он должен был сделать? Пойти к брату Джоунсу и поговорить с ним, прежде чем публиковать свою статью в Ревью. Поступив так, он поступил бы, как Христос; но, когда после того как брат Джоунс написал свою статью, брат Смит тоже опубликовал свою в том же номере, он сделал то, что полностью противоречит свету, данному мне Богом. Лучше тогда не публиковать статьи брата Джоунса вовсе пред лицом наших врагов и мира, которые только и смотрят, чтобы найти что-то, что они могли бы использовать против верующих, чтобы представить их миру в невыгодном свете. Мне было показано, что этого не следует делать. Я не сомневаюсь в том, что будет и отчуждение, и разделение, ибо это та самая работа, которую предусмотрел сатана, но которая не состоится, если называющие себя верующими будут слушаться слов Христа. </w:t>
      </w:r>
    </w:p>
    <w:p>
      <w:pPr>
        <w:pStyle w:val="Normal"/>
        <w:autoSpaceDE w:val="false"/>
        <w:ind w:firstLine="708"/>
        <w:jc w:val="both"/>
        <w:rPr/>
      </w:pPr>
      <w:r>
        <w:rPr>
          <w:color w:val="000000"/>
        </w:rPr>
        <w:t xml:space="preserve">Похоже, что все это – семена встречи в Миннеаполисе, которые упали в землю, заранее подготовленную для них, и которые принесут урожай по своему роду. Но мы должны взирать на Иисуса. Мы не должны лелеять печаль и разочарование, потому что у нас сильный и могущественный Руководитель. Я думаю об учениках во время той страшной бури; </w:t>
      </w:r>
      <w:r>
        <w:rPr>
          <w:color w:val="800080"/>
        </w:rPr>
        <w:t xml:space="preserve">(1001) </w:t>
      </w:r>
      <w:r>
        <w:rPr/>
        <w:t xml:space="preserve">лодка боролась с сильным ураганом и резкими порывами ветра. Они оставили свои попытки как безнадежные, и вот, пока голодные волны ведут беседу со смертью, ученики видят, как посреди бури по пенящимся валам идет светящаяся фигура. Это присутствие, которое должно было бы стать благословением и надеждой, было для них ужасом.  Они думали, что это предзнаменование смерти. Но вот среди рева бури слышится голос: «Ободритесь, это Я, не бойтесь». О, как многие в это опасное время предпринимают решительное усилие, борясь против побеждающего моря. Кажется, что грозовые облака закрыли луну и звезды, и в отчаянии и безысходности многие из нас говорят: «Бесполезно: наши старания не дают никакого результата. Мы погибнем. Мы налегали на весла, но безуспешно. И в это время Иисус, наблюдавший за их стараниями, говорит: «Ободритесь, это Я, не бойтесь». В четвертую стражу ночи Иисус приходит к Своим ученикам по пенящимся волнам. Ученики же Его вскричали: «Это призрак, это призрак». Когда над ревущей бурей раздается знакомый голос, до тех, кого постигло испытание, доносится: «Ободритесь, это Я». </w:t>
      </w:r>
    </w:p>
    <w:p>
      <w:pPr>
        <w:pStyle w:val="Normal"/>
        <w:autoSpaceDE w:val="false"/>
        <w:ind w:firstLine="708"/>
        <w:jc w:val="both"/>
        <w:rPr/>
      </w:pPr>
      <w:r>
        <w:rPr/>
        <w:t xml:space="preserve">В жизненных грозах и испытаниях Иисус находится так же близко к нам, как когда-то был к Своим носимым бурей последователям на Галилейском море. Мы должны иметь спокойную, постоянную, твердую, непоколебимую веру в Бога. Мой брат, сейчас для нас наступило время, чтобы ничто из того, что произойдет, не увело нас от  нашей Цитадели. У нас должен быть личный опыт близких отношений с Богом, мы должны крепко держаться за Него. Христос – на борту нашего судна. Верь в то, что Христос – наш Капитан, что Он позаботится не только о нас, но и о корабле. Сатана будет прилагать всю свою силу и мастерство, чтобы разделить душу с Богом. Мы слышим, как со всех сторон раздаются различные голоса, чтобы отвлечь наше внимание от истинного дела нашего времени. Конец близок, и пусть не будет смешения голосов, которое увело бы и сбило некоторых с пути.  Говорить «мир, мир» душам, которые долго сопротивляются голосу Истинного Пастыря, которые долго идут наперекор </w:t>
      </w:r>
      <w:r>
        <w:rPr>
          <w:color w:val="800080"/>
        </w:rPr>
        <w:t xml:space="preserve">(1002) </w:t>
      </w:r>
      <w:r>
        <w:rPr/>
        <w:t xml:space="preserve">Всемогущему,  – это все равно, что успокаивать их совесть, чтобы она впала в смертный сон. Откажется ли человек в своей гордости от величайшего счастья, лелея мысли или творя дела, противоположные разуму и Духу Божьему?  Бог соблаговолил показать мне, что люди, которым следовало бы знать голос Истинного Пастыря, с готовностью примут голос чужого и последуют за ним по опасным, запрещенным стезям, из-за упрямства своей человеческой природы. </w:t>
      </w:r>
    </w:p>
    <w:p>
      <w:pPr>
        <w:pStyle w:val="Normal"/>
        <w:autoSpaceDE w:val="false"/>
        <w:ind w:firstLine="708"/>
        <w:jc w:val="both"/>
        <w:rPr/>
      </w:pPr>
      <w:r>
        <w:rPr/>
        <w:t xml:space="preserve">Церкви предстоят мрачные часы испытаний, потому что эти люди не повиновались предостережениям, обличениям и совету Бога. Что за колдовская сила нисходит на разум людей, что они поступают против часто повторяемой воли Божьей,  закрывают глаза и уши, когда Иисус обращается к ним с просьбой услышать Его голос. Он говорит: «Мои овцы слышат голос Мой». </w:t>
      </w:r>
    </w:p>
    <w:p>
      <w:pPr>
        <w:pStyle w:val="Normal"/>
        <w:autoSpaceDE w:val="false"/>
        <w:ind w:firstLine="708"/>
        <w:jc w:val="both"/>
        <w:rPr/>
      </w:pPr>
      <w:r>
        <w:rPr/>
        <w:t xml:space="preserve">Та ночь в лодке была для учеников школой, в которой им надлежало получить образование для великой работы, которую предстояло выполнить. Темные часы испытаний должны наступить для каждого как часть подготовки к более высокой работе, к более посвященным и освященным усилиям. Буря была ниспослана на учеников не для того, чтобы они потерпели кораблекрушение, но для того, чтобы проверить и испытать каждого из них. Прежде чем на мир придет великое бедствие, какого не было с тех пор, как существуют люди, те, кто заблуждался, кто по неведению уводил других на небезопасные пути, проявят свой характер. Это произойдет раньше настоящей жизненно важной проверки, раньше последнего испытания, чтобы их слова, независимо от того, что они будут говорить, не воспринимались как слова Истинного Пастыря. Время нашего обучения скоро закончится. Мы не можем терять времени, ходя в облаках сомнений и нерешительности по причине неуверенных голосов. Мы можем стоять на стороне Иисуса. Пусть никто в своей гордости самомнения не избежит жестокого урока или не лишится благословения дисциплинарного взыскания. Смиритесь под крепкую руку Божью, предупреждайте всех, чтобы они по своему упрямству не избрали собственный путь и не поступали, как невоспитанные, непослушные дети.  </w:t>
      </w:r>
      <w:r>
        <w:rPr>
          <w:color w:val="800080"/>
        </w:rPr>
        <w:t xml:space="preserve">(1003) </w:t>
      </w:r>
    </w:p>
    <w:p>
      <w:pPr>
        <w:pStyle w:val="Normal"/>
        <w:autoSpaceDE w:val="false"/>
        <w:ind w:firstLine="708"/>
        <w:jc w:val="both"/>
        <w:rPr/>
      </w:pPr>
      <w:r>
        <w:rPr/>
        <w:t xml:space="preserve">Какими бы ни были условия нашей жизни, наш бизнес, у нас есть надежный Путеводитель. В каком бы состоянии мы ни находились, Он наш Советник. Какими бы одинокими мы ни были, Он наш Друг, Которому мы всегда можем доверять. Когда со всех сторон раздаются голоса, желающие совратить нас на ложные пути, есть голос истинный, говорящий: «Я есмь путь и истина и жизнь. Можете прекратить свои споры о несущественных вещах и о различиях. Веруйте в Меня. Я есмь Пастырь истинный. Я и Отец – одно. Я  в них, и они во Мне. И да познает мир, что Ты послал Меня и возлюбил их, как возлюбил Меня». </w:t>
      </w:r>
    </w:p>
    <w:p>
      <w:pPr>
        <w:pStyle w:val="Normal"/>
        <w:autoSpaceDE w:val="false"/>
        <w:ind w:firstLine="708"/>
        <w:jc w:val="both"/>
        <w:rPr/>
      </w:pPr>
      <w:r>
        <w:rPr/>
        <w:t xml:space="preserve">Господь желает, чтобы мы ответили на молитву Христа. Стремитесь к единству и сплоченности. Стремитесь к гармонии, и тогда мы будем нести миру живое свидетельство о свете Иисуса Христа. </w:t>
      </w:r>
    </w:p>
    <w:p>
      <w:pPr>
        <w:pStyle w:val="Normal"/>
        <w:autoSpaceDE w:val="false"/>
        <w:ind w:firstLine="708"/>
        <w:jc w:val="both"/>
        <w:rPr/>
      </w:pPr>
      <w:r>
        <w:rPr/>
      </w:r>
    </w:p>
    <w:p>
      <w:pPr>
        <w:pStyle w:val="Normal"/>
        <w:autoSpaceDE w:val="false"/>
        <w:ind w:firstLine="708"/>
        <w:jc w:val="right"/>
        <w:rPr/>
      </w:pPr>
      <w:r>
        <w:rPr/>
        <w:t>Елена Г.Уайт</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t>Глава 123</w:t>
      </w:r>
    </w:p>
    <w:p>
      <w:pPr>
        <w:pStyle w:val="Normal"/>
        <w:jc w:val="center"/>
        <w:rPr>
          <w:b/>
          <w:b/>
          <w:u w:val="single"/>
        </w:rPr>
      </w:pPr>
      <w:r>
        <w:rPr>
          <w:b/>
          <w:u w:val="single"/>
        </w:rPr>
        <w:t>Письмо У. Смиту</w:t>
      </w:r>
    </w:p>
    <w:p>
      <w:pPr>
        <w:pStyle w:val="Normal"/>
        <w:jc w:val="center"/>
        <w:rPr>
          <w:b/>
          <w:b/>
          <w:u w:val="single"/>
        </w:rPr>
      </w:pPr>
      <w:r>
        <w:rPr>
          <w:b/>
          <w:u w:val="single"/>
        </w:rPr>
      </w:r>
    </w:p>
    <w:p>
      <w:pPr>
        <w:pStyle w:val="Normal"/>
        <w:jc w:val="right"/>
        <w:rPr/>
      </w:pPr>
      <w:r>
        <w:rPr/>
        <w:t>Письмо 25b, 1892</w:t>
      </w:r>
    </w:p>
    <w:p>
      <w:pPr>
        <w:pStyle w:val="Normal"/>
        <w:jc w:val="right"/>
        <w:rPr/>
      </w:pPr>
      <w:r>
        <w:rPr/>
        <w:t>Северный Фитцрой, 30 августа 1892</w:t>
      </w:r>
    </w:p>
    <w:p>
      <w:pPr>
        <w:pStyle w:val="Normal"/>
        <w:jc w:val="right"/>
        <w:rPr/>
      </w:pPr>
      <w:r>
        <w:rPr/>
      </w:r>
    </w:p>
    <w:p>
      <w:pPr>
        <w:pStyle w:val="Normal"/>
        <w:ind w:firstLine="708"/>
        <w:jc w:val="both"/>
        <w:rPr/>
      </w:pPr>
      <w:r>
        <w:rPr/>
        <w:t>Брату Урии Смиту</w:t>
      </w:r>
    </w:p>
    <w:p>
      <w:pPr>
        <w:pStyle w:val="Normal"/>
        <w:ind w:firstLine="708"/>
        <w:jc w:val="both"/>
        <w:rPr/>
      </w:pPr>
      <w:r>
        <w:rPr/>
        <w:t>Баттл-Крик, Мичиган</w:t>
      </w:r>
    </w:p>
    <w:p>
      <w:pPr>
        <w:pStyle w:val="Normal"/>
        <w:ind w:firstLine="708"/>
        <w:jc w:val="both"/>
        <w:rPr/>
      </w:pPr>
      <w:r>
        <w:rPr/>
      </w:r>
    </w:p>
    <w:p>
      <w:pPr>
        <w:pStyle w:val="Normal"/>
        <w:ind w:firstLine="708"/>
        <w:jc w:val="both"/>
        <w:rPr/>
      </w:pPr>
      <w:r>
        <w:rPr/>
        <w:t xml:space="preserve">Дорогой брат, я глубоко заинтересована в том, чтобы в каждом шаге, который ты делаешь, Господь шел с тобой. Бог изливает на Свой народ великие благословения, давая ему верных и честных служителей. Во все века Он трудился, используя в качестве Своих орудий людей, чтобы передавать решительные вести предостережения Своему народу, дабы пробудить его, убедить во грехах и привести к покаянию и преобразованию. Но в то самое время, когда Он таким образом наделяет людей силой Святого Духа, чтобы они громко взывали, не удерживались, возвысили голос свой, подобно трубе, и указали народу Его на беззакония его, и дому Израилеву – на грехи его,  действуют и другие веяния, противодействующие работе Божьей, осуществляемой назначенными Им группами людей. Есть те, к кому применимы следующие слова из Писания: «И врачуют рану дочери народа Моего легкомысленно, говоря: «Мир, мир!», а мира нет». </w:t>
      </w:r>
    </w:p>
    <w:p>
      <w:pPr>
        <w:pStyle w:val="Normal"/>
        <w:ind w:firstLine="708"/>
        <w:jc w:val="both"/>
        <w:rPr/>
      </w:pPr>
      <w:r>
        <w:rPr/>
        <w:t xml:space="preserve">Нам нужно очень осторожно ходить пред Богом. В прошлом у меня часто болело сердце, когда мне была показана опасность, в которой ты находишься. Если ты однажды занял позицию по какому-либо предмету, то твердо намерен придерживаться ее. Ты следовал неверным курсом в отношении вопросов, по которым существуют различные мнения. Временами ты бываешь и слишком резок, и слишком суров с братьями, которые моложе тебя, но которых Бог, тем не менее, явным образом использует, чтобы передать свет Своему народу.  </w:t>
      </w:r>
    </w:p>
    <w:p>
      <w:pPr>
        <w:pStyle w:val="Normal"/>
        <w:ind w:firstLine="708"/>
        <w:jc w:val="both"/>
        <w:rPr/>
      </w:pPr>
      <w:r>
        <w:rPr/>
        <w:t xml:space="preserve">Тот, Кто заплатил выкуп за наши души, молился непосредственно перед распятием: «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Вот какое свидетельство мы должны нести миру: что Господь </w:t>
      </w:r>
      <w:r>
        <w:rPr>
          <w:color w:val="800080"/>
        </w:rPr>
        <w:t xml:space="preserve">(1005) </w:t>
      </w:r>
      <w:r>
        <w:rPr/>
        <w:t xml:space="preserve"> послал Сына Своего Иисуса, «дабы всякий, верующий в Него, не погиб, но имел жизнь вечную». Если столь большое значение придается единству верующих, тогда почему прилагается так мало усилий, чтобы сохранить это единство? Почему мы с большей решительностью не применяем в жизни слова нашего Спасителя? Почему мы не проявляем большую осторожность, следя, чтобы не было разногласий; а если и есть расхождения в мнениях, то зачем раздувать их до невероятных размеров и делать пропасть как можно шире? И зачем так очевидно демонстрировать эти различия миру? </w:t>
      </w:r>
    </w:p>
    <w:p>
      <w:pPr>
        <w:pStyle w:val="Normal"/>
        <w:ind w:firstLine="708"/>
        <w:jc w:val="both"/>
        <w:rPr/>
      </w:pPr>
      <w:r>
        <w:rPr/>
        <w:t>Этот вопрос печалит мою душу, потому что он печалит и душу Того, Кто умер за нас, чтобы мы были едины в Нем между собой и едины с Богом. Мой брат, я очень уважаю и люблю тебя, и мне больно видеть, как ты избираешь путь, очень напоминающий тот, которым следовали иудеи. Этот путь разделил их с Богом и связал их умы предубеждением и неверием, чтобы они не обнаружили и не признали истинного света, сияющего повсюду вокруг них. Я глубоко заинтересована в брате Батлере. Ты знаешь, как решительно он отказывался слушать все, что бы я ни говорила, потому что он был обманут и ослеплен слухами, не основанными на истине. На тебя было оказано такое же влияние. У вас обоих было свидетельство того, что Господь все еще использует сестру Уайт, как и прежде; это оказало на вас какое-то влияние, но для брата Батлера его было недостаточно, чтобы он извинился за то, что сказал и сделал нечто, умаляющее мое влияние. Но Господу известно все случившееся. Гордость сердца, предубеждение, сопротивления Духу Божьему проявляют себя при каждом удобном случае.</w:t>
      </w:r>
    </w:p>
    <w:p>
      <w:pPr>
        <w:pStyle w:val="Normal"/>
        <w:ind w:firstLine="708"/>
        <w:jc w:val="both"/>
        <w:rPr/>
      </w:pPr>
      <w:r>
        <w:rPr/>
        <w:t xml:space="preserve">Как приятно бы было нашему Спасителю, Чьими детьми мы являемся, если бы мы  все лелеяли любовь друг ко другу и делали все, что в наших силах, чтобы смотреть в одном направлении и быть в согласии. Иисус сказал: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 </w:t>
      </w:r>
      <w:r>
        <w:rPr>
          <w:color w:val="800080"/>
        </w:rPr>
        <w:t xml:space="preserve">(1006) </w:t>
      </w:r>
      <w:r>
        <w:rPr/>
        <w:t xml:space="preserve"> </w:t>
      </w:r>
    </w:p>
    <w:p>
      <w:pPr>
        <w:pStyle w:val="Normal"/>
        <w:ind w:firstLine="708"/>
        <w:jc w:val="both"/>
        <w:rPr/>
      </w:pPr>
      <w:r>
        <w:rPr/>
        <w:t xml:space="preserve">«Так да светит свет ваш пред людьми, чтобы они видели ваши добрые дела и прославляли Отца вашего Небесного». А как светит ваш свет? Влияние, которое наша работа окажет на мир, будет во многом определяться тем, как мы относимся друг ко другу. Когда вы через печатные издания показываете миру, что среди тех, кто предупреждает мир о скором втором пришествии Христа, существуют разногласия, какое влияние это окажет на тех, кому мы желаем передать весть истины? Возрастет ли от этого их вера в доверенную нам работу? </w:t>
      </w:r>
    </w:p>
    <w:p>
      <w:pPr>
        <w:pStyle w:val="Normal"/>
        <w:ind w:firstLine="708"/>
        <w:jc w:val="both"/>
        <w:rPr/>
      </w:pPr>
      <w:r>
        <w:rPr/>
        <w:t xml:space="preserve">Мир смотрит на нас как на народ, и наши враги не медлят воспользоваться любым намеком на разногласия среди нас.  Недавно одна сестра из Австралии получила от своей живущей в Мичигане сестры письмо, которое показывает влияние подобных вещей. Родители девушек не соблюдают субботу, но начинали в некоторой степени интересоваться нашей верой, когда служитель их церкви сообщил им о том, что адвентисты не имеют единства между собой. Он сказал, что некоторые защищают одну позицию, а некоторые – другую, прямо противоположную первой. У людей не было согласия в том, во что они верят, так что все оказалось заблуждением. </w:t>
      </w:r>
    </w:p>
    <w:p>
      <w:pPr>
        <w:pStyle w:val="Normal"/>
        <w:ind w:firstLine="708"/>
        <w:jc w:val="both"/>
        <w:rPr/>
      </w:pPr>
      <w:r>
        <w:rPr/>
        <w:t xml:space="preserve">Мой брат, не надлежит этому быть так, как оно есть. Мы выставляем свою слабость напоказ врагам как раз тогда, когда нельзя этого делать. Если бы все работники были мужественными и посвященными людьми, они бы этого не сделали. Разумные небожители с изумлением наблюдают за тем, как разворачивается битва. Те, кому следовало бы стоять, как бесстрашным героям веры, плечо к плечу, оборачивают свое боевое оружие против своих же соработников. </w:t>
      </w:r>
    </w:p>
    <w:p>
      <w:pPr>
        <w:pStyle w:val="Normal"/>
        <w:ind w:firstLine="708"/>
        <w:jc w:val="both"/>
        <w:rPr/>
      </w:pPr>
      <w:r>
        <w:rPr/>
        <w:t xml:space="preserve">Почему люди идут этим путем? Мне было показано, что это происходит из-за того, что верховенствуют не покоренные благодатью душевные чувства. Если бы у этих людей, живущих среди опасностей последних дней, было понимание Божьего Слова, то они скорее пожертвовали бы своим достоинством, столь же дорогим, как правая рука или правый глаз, чем пренебрегли яснейшими принципами Слова Божьего, как они сделали. Это ужасно! Необходимо просвещение Святым Духом. Тогда уроки, преподанные Христом Его ученикам, обрели бы для этих людей большую значимость, чем прежде. </w:t>
      </w:r>
      <w:r>
        <w:rPr>
          <w:color w:val="800080"/>
        </w:rPr>
        <w:t xml:space="preserve">(1007) </w:t>
      </w:r>
      <w:r>
        <w:rPr/>
        <w:t xml:space="preserve"> </w:t>
      </w:r>
    </w:p>
    <w:p>
      <w:pPr>
        <w:pStyle w:val="Normal"/>
        <w:ind w:firstLine="708"/>
        <w:jc w:val="both"/>
        <w:rPr/>
      </w:pPr>
      <w:r>
        <w:rPr/>
        <w:t>В восемнадцатой главе евангелия от Матфея содержится важный урок для нашего времени. «В то время ученики приступили к Иисусу и сказали: кто больше в Царстве Небесном? Иисус, призвав дитя, 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 и кто примет одно такое дитя во имя Мое, тот Меня принимает; а кто соблазнит одного из малых сих, верующих в Меня, тому лучше было бы, если бы повесили ему мельничный жернов на шею и потопили его во глубине морской». Прочитай всю эту главу со смиренным сердцем, смягченным покаянием и молитвой. Значит ли это что-то для нас?</w:t>
      </w:r>
    </w:p>
    <w:p>
      <w:pPr>
        <w:pStyle w:val="Normal"/>
        <w:ind w:firstLine="708"/>
        <w:jc w:val="both"/>
        <w:rPr/>
      </w:pPr>
      <w:r>
        <w:rPr/>
        <w:t>Потом Иисус сказал им: «Истинно, истинно говорю вам: верующий в Меня имеет жизнь вечную».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Дух животворит; плоть не пользует нимало. Слова, которые говорю Я вам, суть дух и жизнь». О, как я желаю, чтобы мы вняли словам Христа!</w:t>
      </w:r>
    </w:p>
    <w:p>
      <w:pPr>
        <w:pStyle w:val="Normal"/>
        <w:ind w:firstLine="708"/>
        <w:jc w:val="both"/>
        <w:rPr/>
      </w:pPr>
      <w:r>
        <w:rPr/>
        <w:t xml:space="preserve">«Ангелу Ефесской церкви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Избранный народ Божий утратил свою первую любовь. А без нее исповедание веры не спасет от смерти ни одну душу. Представь, что мы отвратили бы свое внимание от всякого разномыслия и </w:t>
      </w:r>
      <w:r>
        <w:rPr>
          <w:color w:val="800080"/>
        </w:rPr>
        <w:t xml:space="preserve">(1008) </w:t>
      </w:r>
      <w:r>
        <w:rPr/>
        <w:t xml:space="preserve">прислушались к совету Свидетеля Истинного. Когда Божий народ смирит перед Ним душу, лично всем сердцем ища Его Святого Духа, из человеческих уст будет слышаться свидетельство, представленное в следующем тексте Писания: «После сего я увидел иного Ангела, сходящего с неба и имеющего власть великую; земля осветилась от славы его». Лица будут светиться любовью Божьей, а уста, тронутые святым огнем, будут говорить: «Кровь Иисуса Христа, Сына Его, очищает нас от всякого греха». Именно грех в том или ином виде привносит разногласия и раскол. Наши чувства нуждаются в преобразовании, мы должны приобрести личный опыт обновляющей силы Христа. «В Котором мы имеем искупление кровию Его, прощение грехов, по богатству благодати Его». </w:t>
      </w:r>
    </w:p>
    <w:p>
      <w:pPr>
        <w:pStyle w:val="Normal"/>
        <w:ind w:firstLine="708"/>
        <w:jc w:val="both"/>
        <w:rPr/>
      </w:pPr>
      <w:r>
        <w:rPr/>
        <w:t xml:space="preserve">Апостол, обращаясь к верующим христианам, призванным Божьей благодатью, говорит: «если же ходим во свете, подобно как Он во свете, то имеем общение друг с другом, и Кровь Иисуса Христа, Сына Его, очищает нас от всякого греха». Здесь ясно изложены условия. Если мы будем ходить во свете, подобно как Он во свете, последует непременный результат: мы будем иметь общение друг с другом. Всякая ревность, зависть и злые подозрения будут убраны прочь. Мы будем жить, как перед Божьим лицом. Стало слишком привычным оправдывать наши наследственные качества и естественные склонности даже в нашей духовной жизни. Эти черты никогда не принесут мира и любви душе, ибо всегда уводят нас от Бога, от Его света. «Кто последует за Мною, тот не будет ходить во тьме, но будет иметь свет жизни». </w:t>
      </w:r>
    </w:p>
    <w:p>
      <w:pPr>
        <w:pStyle w:val="Normal"/>
        <w:ind w:firstLine="708"/>
        <w:jc w:val="both"/>
        <w:rPr/>
      </w:pPr>
      <w:r>
        <w:rPr/>
        <w:t xml:space="preserve">Когда между братьями возникают разногласия, касающиеся понимания какого-либо пункта истины, нужно поступать согласно библейскому правилу. Пусть братья соберутся в духе кротости и любви к Богу и друг ко другу, и после ревностной молитвы, искренне желая узнать Божью волю, изучают Библию в духе малого дитяти, чтобы понять, насколько близкими они могут быть, не пожертвовав при этом ничем, кроме своего эгоистичного достоинства. Они должны постоянно помнить о том, что находятся в присутствии всей Божьей Вселенной, с неусыпным интересом наблюдающей за тем, как один брат старается смотреть в том же направлении, что и другой, чтобы понять слова </w:t>
      </w:r>
      <w:r>
        <w:rPr>
          <w:color w:val="800080"/>
        </w:rPr>
        <w:t xml:space="preserve">(1009) </w:t>
      </w:r>
      <w:r>
        <w:rPr/>
        <w:t>Христа и быть исполнителями слова. Когда ты вспоминаешь молитву Христа о том, чтобы Его ученики были едины, как Он един с Отцом, то неужели не видишь, как внимательно все небо наблюдает за духом, который вы проявляете по отношению друг ко другу? Стараются ли те, кто говорит о себе, что спасен Христовой праведностью, всеми вверенными им способностями ответить на молитву Христа? Опечалят ли они Святого Духа Божия, потакая своим неосвященным чувствам, борясь за превосходство, и стоя как можно дальше друг от друга?</w:t>
      </w:r>
    </w:p>
    <w:p>
      <w:pPr>
        <w:pStyle w:val="Normal"/>
        <w:ind w:firstLine="708"/>
        <w:jc w:val="both"/>
        <w:rPr/>
      </w:pPr>
      <w:r>
        <w:rPr/>
        <w:t xml:space="preserve">В самой сердцевине нашей работы есть нужда в мудром руководстве. Одна из великих и важных обязанностей – следить за тем, чтобы не давать преимуществ врагам Божьим, публикуя высказывания, вредящие людям, разделяющим твою драгоценную веру. Если какой-то работник слышит, что его товарищ излагает взгляды, не во всех отношениях совпадающие с его идеями, и, по-доброму не побеседовав с ним, чтобы посмотреть, не придут ли они к согласию, выносит эти разногласия на суд мира, всячески подчеркивая их, он тем самым навлекает бесчестие на Бога и истину, давая сатане повод торжествовать. </w:t>
      </w:r>
    </w:p>
    <w:p>
      <w:pPr>
        <w:pStyle w:val="Normal"/>
        <w:ind w:firstLine="708"/>
        <w:jc w:val="both"/>
        <w:rPr/>
      </w:pPr>
      <w:r>
        <w:rPr/>
        <w:t xml:space="preserve">Господь Иисус бесчестится, когда братья-единоверцы обвиняют друг друга и умаляют влияние одного из посланных Богом вестников. Враги Божьи раздуют до невероятных размеров мельчайшую деталь, с помощью которой смогут вызвать подозрение у людей, посредством которых Бог посылает свет народу. Если кто-то ставит преграду на пути идущего к людям света, то это будет записано как тягчайший грех в очах Божьих. Лучше лишиться правой руки или правого глаза, чем оказаться причастным к подобной работе. «Невозможно не придти соблазнам, но горе тому, через кого они приходят». Пусть влияние, милостиво данное тебе Богом,  чтобы спасать души от разрушения, не будет использовано для того, чтобы ослабить влияние других используемых Богом работников. Торжественные и важные часы, отделяющие нас от суда, не следует проводить, воюя с верующими. Это – работа сатаны. Он начал ее на небе и с неугасимой энергией продолжал ее вплоть до своего падения. «Если же друг друга угрызаете и съедаете, берегитесь, чтобы вы не были истреблены друг другом». Пусть ни в ком из вас не будет сердца злого или неверия. Настало время, </w:t>
      </w:r>
      <w:r>
        <w:rPr>
          <w:color w:val="800080"/>
        </w:rPr>
        <w:t>(1010)</w:t>
      </w:r>
      <w:r>
        <w:rPr/>
        <w:t xml:space="preserve"> когда должен зазвучать клич верного стража, обращающегося к своим соработникам: «Сколько ночи?». А ответом должны быть слова: «Приближается утро, но еще ночь». </w:t>
      </w:r>
    </w:p>
    <w:p>
      <w:pPr>
        <w:pStyle w:val="Normal"/>
        <w:ind w:firstLine="708"/>
        <w:jc w:val="both"/>
        <w:rPr/>
      </w:pPr>
      <w:r>
        <w:rPr/>
        <w:t xml:space="preserve">Я глубоко убеждена, что должна более решительно написать нашим братьям в Баттл-Крике, потому что они находятся в опасности и не знают об этом. Сегодня, когда я впервые прочитала в Ревью статью брата Джоунса, а затем в этой же газете твою статью, где ты выступаешь против занимаемой им позиции, я яснее поняла многие вещи, в которых была убеждена. Во время болезни у меня были ценные опыты.  Казалось, что Иисус был рядом со мной, и вновь и вновь я вела с тобой искренние беседы. Мне были показаны подстерегающие тебя опасности. Я сказала тебе: «Брат Смит, Господь любит тебя, но ты не все четко понимаешь. Есть те, кто равняется на тебя, на кого влияет занимаемая тобой позиция, и если ты займешь неверную позицию, то уведешь других на ложный путь. Как народ мы должны достичь совершенно иного состояния духовной жизни, отличного от того, которого уже достигли. Все разумные небожители трудятся, а люди медлят сотрудничать с ними в выполнении той работы, которую необходимо совершить в нашем мире.  Ложные идеи, получившие широкое развитие в Миннеаполисе, еще не до конца искоренились из умов многих. Те, кто не совершил тщательной работы покаяния под влиянием того света, который Господь благоволил дать Своему народу с того времени, не будут иметь ясного видения и будут готовы назвать заблуждением вести, посылаемые Богом. </w:t>
      </w:r>
    </w:p>
    <w:p>
      <w:pPr>
        <w:pStyle w:val="Normal"/>
        <w:ind w:firstLine="708"/>
        <w:jc w:val="both"/>
        <w:rPr/>
      </w:pPr>
      <w:r>
        <w:rPr/>
        <w:t xml:space="preserve">Враг побуждает тебя бодрствовать, чтобы видеть ошибки в тех, чьи взгляды в чем-то отличаются от твоих. Ты думал, что видел несостоятельность  взглядов А.Т.Джоунса и Э.Дж.Ваггонера, а также тех, кто был в гармонии с ними. Мой дорогой брат, эти мужчины – люди; в порыве чувств они могут совершать ошибки; иногда их выражения могут быть слишком сильными, а потому восприниматься людьми неблагосклонно. Но пошел ли ты, как соработник, как один из тех, у кого есть большой опыт работы, к этим людям с душой, полной любви Божьей, с болью в сердце, оттого что обнаружил тень различия </w:t>
      </w:r>
      <w:r>
        <w:rPr>
          <w:color w:val="800080"/>
        </w:rPr>
        <w:t>(1011)</w:t>
      </w:r>
      <w:r>
        <w:rPr/>
        <w:t xml:space="preserve"> в ваших взглядах и позициях? Пошел ли ты к ним и сказал ли: «Братья, мы должны быть в союзе. Христос молился о том, чтобы мы были едины, как Он един с Отцом. Давайте вместе вынесем наши идеи на суд Писаний. Давайте отложим в сторону предубеждения и твердо решим лелеять братскую любовь, и в кротости и смирении ума постараемся смотреть в одном направлении»? Мало у кого есть мужество, чтобы поступить так, хотя это единственный способ, позволяющий избежать разногласий, который использовал бы Христос. Вызывать разногласия – это работа сатаны. Он знает, что таким образом разделит братьев друг с другом, и более того: разделит их с Богом. Если когда-то в истории земли и было время, когда разделение оскорбляло бы Бога и было опасно для наших душ, то теперь это время. О, если бы все пробудились и узнали, что грядет на нас; если бы все восстали ото сна и прибегли к Богу, многие души были бы спасены. Но есть многие, кто столь же слеп, как и Иудеи во дни Христа. Некоторые из тех, кто проповедовал истину, некоторые из тех, кто все еще проповедует, духовно слепы и духовно глухи. Их глаза никогда не откроются, они не услышат и не уразумеют больше, чем Иудеи в свое время. Один духовный слепец ведет другого подобного себе. Не будет ли хорошо, если каждый из нас тщательно исследует свою позицию пред Богом в свете Его святого слова и увидит особую, угрожающую именно ему, опасность? Бог не отделяется от Своего народа, но люди сами отделяются от Него, идя собственным путем. Я не знаю греха большего в очах Божьих, чем тот, когда люди лелеют зависть и ненависть к своим братьям и оборачивают против них свое бранное оружие. </w:t>
      </w:r>
    </w:p>
    <w:p>
      <w:pPr>
        <w:pStyle w:val="Normal"/>
        <w:ind w:firstLine="708"/>
        <w:jc w:val="both"/>
        <w:rPr/>
      </w:pPr>
      <w:r>
        <w:rPr/>
        <w:t xml:space="preserve">Я указываю моим братьям на Голгофу. Я спрашиваю: «Какова цена человека?» Это единородный Сын бесконечного Бога. Это цена всех сокровищ небес. И, несмотря на это, как один брат обращается с другим, излагающим взгляды, не вполне совпадающие с его пониманием Писаний. Восстает «я», пробуждается жестокий и решительный дух. Эти люди ставят своего брата в положение, вредящее оказываемому им влиянию. Если Сам Христос дал этому брату весть, чтобы тот нес ее, то кому причиняется таким образом вред? Сыну бесконечного Бога. Люди </w:t>
      </w:r>
      <w:r>
        <w:rPr>
          <w:color w:val="800080"/>
        </w:rPr>
        <w:t>(1012)</w:t>
      </w:r>
      <w:r>
        <w:rPr/>
        <w:t xml:space="preserve"> порицают и обвиняют не человека, но Иисуса Христа, ставшего его заместителем и гарантом.  </w:t>
      </w:r>
      <w:r>
        <w:rPr>
          <w:color w:val="000000"/>
        </w:rPr>
        <w:t xml:space="preserve">Твои братья – это не ненужный мусор, чтобы поступать с ними так небрежно, как это было на протяжении нескольких последних лет. В небесных книгах есть строгие записи в отношении того, как некоторые обращались с искупленными кровью Христовой. </w:t>
      </w:r>
    </w:p>
    <w:p>
      <w:pPr>
        <w:pStyle w:val="Normal"/>
        <w:ind w:firstLine="708"/>
        <w:jc w:val="both"/>
        <w:rPr>
          <w:color w:val="000000"/>
        </w:rPr>
      </w:pPr>
      <w:r>
        <w:rPr>
          <w:color w:val="000000"/>
        </w:rPr>
        <w:t xml:space="preserve">Я умоляю тебя, мой брат, приблизиться к Богу, и Он приблизится к тебе. Пусть твоя ревность, твои амбиции не станут меньше, чем раньше, но пусть они будут мудро направлены. Будь начеку против искушения в тех моментах, где заблуждался в прошлом. Ради Христа, ради твоей собственной души, бойся оказаться в обстоятельствах, в которых вновь подвергнешься искушению согрешить. Всякий раз, когда ты впадаешь в искушение, становится проще повторить тот же грех и в будущем. Когда по Божьему предназначению на нашем пути встретится искушение, то Господь даст особенного благодатного влияния Своего Святого Духа, чтобы наделить нас силой противостоять злу; Он дает нам возможность встретиться с трудностями и препятствиями и преодолеть их, приобретя таким образом запись в небесных книгах, гласящую: «Победитель». Но если мы начинаем боевые действия против своих братьев, то мы идем в битву в одиночку. Отец света не с нами. Взяв дело в собственные руки, мы вынуждены вести битву своими силами, и мы потерпим поражение. </w:t>
      </w:r>
    </w:p>
    <w:p>
      <w:pPr>
        <w:pStyle w:val="Normal"/>
        <w:ind w:firstLine="708"/>
        <w:jc w:val="both"/>
        <w:rPr>
          <w:color w:val="000000"/>
        </w:rPr>
      </w:pPr>
      <w:r>
        <w:rPr>
          <w:color w:val="000000"/>
        </w:rPr>
        <w:t xml:space="preserve">Когда Господь избрал еврейский народ, Он повелел им не вступать в союз ни с каким другим народом. Это было сделано для того, чтобы их не совратили, но чтобы Бог мог посылать им свет, а они, в свою очередь, передавали бы его миру. Неужели Господь не разрешил свету сиять и другим народам? Нет, но народы-идолопоклонники воздвигали барьеры, ставили преграды, дальше и дальше уходя от света; они глубже и глубже погрязали в моральной тьме и становились все более и более ослепленными. Один народ должен стать хранителем священной истины, чтобы был хотя бы один канал, посредством которого лучи света могли бы сиять миру. И в этом веке Бог доверил Своему народу самую что ни на есть священную истину; Его цель – чтобы у Его детей был свет, который они распространяли бы среди окружающего их мрака. </w:t>
      </w:r>
      <w:r>
        <w:rPr>
          <w:color w:val="800080"/>
        </w:rPr>
        <w:t>(1013)</w:t>
      </w:r>
    </w:p>
    <w:p>
      <w:pPr>
        <w:pStyle w:val="Normal"/>
        <w:ind w:firstLine="708"/>
        <w:jc w:val="both"/>
        <w:rPr>
          <w:color w:val="000000"/>
        </w:rPr>
      </w:pPr>
      <w:r>
        <w:rPr>
          <w:color w:val="000000"/>
        </w:rPr>
        <w:t xml:space="preserve">Истинное христианство всегда будет находиться в состоянии вражды; во всех местах своего существования оно будет вызывать противостояние. Всех, живущих добросовестной жизнью и свидетельствующих о требованиях Божьих, о зле, причиняемом грехом, о грядущем суде, будут называть смущающими Израиля. Те, чье свидетельство вызывает душевную тревогу, задевают гордость и порождают противостояние. Ненависть злого к доброму существует и теперь точно так же, как и во дни Христа, когда толпы людей кричали: «Смерть Ему!», «Отпусти нам Варавву!». В нашем мире существует только то зло, в поддержании которого некоторые заинтересованы. Зло всегда борется против добра. И так как мы знаем, что борьба с князем тьмы ведется постоянно и будет становиться все ожесточенней, давайте объединимся в этой войне. Прекратите бороться со своими единоверцами. Пусть никто не помогает сатане в его работе. У нас есть много того, что мы должны сделать в другом направлении. «Укрепляйтесь Господом и могуществом силы Его». Давайте прислушаемся к этому призыву. Если бы для нас было невозможно укрепляться, Господь никогда не повелел бы этого. «Приимите всеоружие Божие, дабы вы могли противостать в день злый и, все преодолев, устоять, потому что наша брань не против крови и плоти, но против начальств, против властей, против мироправителей тьмы века сего, против духов злобы поднебесных». Первое, что упомянуто в Библейской истории после грехопадения, – это преследование Авеля. А последнее, что записано в пророчестве Писания, – это преследование тех, кто отказывается принять начертание зверя. Мы должны быть последними людьми на земле в поощрении даже самого ничтожного проявления духа преследования в отношении тех, кто несет миру Божью весть. Дух преследования – самая ужасная черта, вовсе не свойственная Христу, проявившая себя в нашей среде со времени встречи в Миннеаполисе. Когда-нибудь мы увидим ее подлинный плод и все то бремя горя, к которому она привела.  Пассивная набожность не отвечает этому времени; пусть пассивность проявляется там, где она так нужна: в терпении, доброте, воздержании. Но мы должны нести миру решительную весть предостережения. Князь Мира так сказал о Своей работе: «Не мир пришел Я принести, но меч». </w:t>
      </w:r>
      <w:r>
        <w:rPr>
          <w:color w:val="800080"/>
        </w:rPr>
        <w:t>(1014)</w:t>
      </w:r>
    </w:p>
    <w:p>
      <w:pPr>
        <w:pStyle w:val="Normal"/>
        <w:ind w:firstLine="708"/>
        <w:jc w:val="both"/>
        <w:rPr>
          <w:color w:val="000000"/>
        </w:rPr>
      </w:pPr>
      <w:r>
        <w:rPr>
          <w:color w:val="000000"/>
        </w:rPr>
        <w:t xml:space="preserve">Со злом нужно бороться; неправда и заблуждение должны проявить свой истинный характер; от греха необходимо отречься; свидетельство же каждого верующего в истину должно быть одинаковым. Все ваши небольшие разногласия, вызывающие среди братьев дух соперничества, – это механизмы, которые использует сатана, чтобы отвратить разум от великого и страшного дела, стоящего перед нами. Истинный мир придет к Божьему народу тогда, когда ложный мир, присутствующий у многих, будет поколеблен, когда верующие объединятся в рвении и искренней молитве. Сейчас есть серьезная работа, которую необходимо сделать. Сейчас наступило время проявить качества воинов. Пусть народ Господа предстанет единым фронтом перед противниками Бога, истины и праведности. </w:t>
      </w:r>
    </w:p>
    <w:p>
      <w:pPr>
        <w:pStyle w:val="Normal"/>
        <w:ind w:firstLine="708"/>
        <w:jc w:val="both"/>
        <w:rPr>
          <w:color w:val="000000"/>
        </w:rPr>
      </w:pPr>
      <w:r>
        <w:rPr>
          <w:color w:val="000000"/>
        </w:rPr>
        <w:t xml:space="preserve">Бог ожидает от каждого выполнения его обязанностей. «Вы – Мои свидетели», – говорит Господь. Призывайте людей к покаянию. Ясно и четко представьте им опасность в которой они находятся, укажите им на Того, кто удаляет грех этого мира. Несите потерянным предложение Христовой милости и праведности. Многим ваше свидетельство не понравится, а ничего другого нельзя и ожидать, ибо сперва люди отвергли свидетельство Сына Божьего. Но если, верные и истинные, мы будем стоять в Боге, наше свидетельство будет подобно молоту, разбивающему вдребезги каменные сердца, пламени, поглощающему убежище лжи. </w:t>
      </w:r>
    </w:p>
    <w:p>
      <w:pPr>
        <w:pStyle w:val="Normal"/>
        <w:ind w:firstLine="708"/>
        <w:jc w:val="both"/>
        <w:rPr>
          <w:color w:val="000000"/>
        </w:rPr>
      </w:pPr>
      <w:r>
        <w:rPr>
          <w:color w:val="000000"/>
        </w:rPr>
        <w:t xml:space="preserve">Находящиеся под влиянием Духа Божьего будут не фанатичными, а спокойными, постоянными, свободными от экстравагантности. Пусть же все, на чьем пути ясно и отчетливо сиял свет истины, остерегаются кричать «мир» и «безопасность». Будьте осторожны, делая первое движение в сторону подавления вестей истины. Задумайтесь над тем, какое влияние вы оказываете в это время. </w:t>
      </w:r>
    </w:p>
    <w:p>
      <w:pPr>
        <w:pStyle w:val="Normal"/>
        <w:ind w:firstLine="708"/>
        <w:jc w:val="both"/>
        <w:rPr/>
      </w:pPr>
      <w:r>
        <w:rPr>
          <w:color w:val="000000"/>
        </w:rPr>
        <w:t xml:space="preserve">Те, кто говорит о себе, будто верит в особенные истины для настоящего времени, нуждаются в обращении и освящении истиной. Как христиане мы являемся хранителями священной истины, и не должны держать ее во внешнем дворе, но впустить во святилище души. Тогда повсеместно церковь будет обладать божественной жизненной энергией. Слабые станут, как Давид, а Давид – «как ангел Господень». Все будут поглощены одним вопросом: кто более всего уподобится Христу? Кто сделает больше всех, завоевывая души для праведности? Если амбиции </w:t>
      </w:r>
      <w:r>
        <w:rPr>
          <w:color w:val="800080"/>
        </w:rPr>
        <w:t>(1015)</w:t>
      </w:r>
      <w:r>
        <w:rPr>
          <w:color w:val="000000"/>
        </w:rPr>
        <w:t xml:space="preserve"> верующих будут такими, то противоборству придет конец; это будет ответом на молитву Христа.  </w:t>
      </w:r>
    </w:p>
    <w:p>
      <w:pPr>
        <w:pStyle w:val="Normal"/>
        <w:ind w:firstLine="708"/>
        <w:jc w:val="both"/>
        <w:rPr>
          <w:color w:val="000000"/>
        </w:rPr>
      </w:pPr>
      <w:r>
        <w:rPr>
          <w:color w:val="000000"/>
        </w:rPr>
        <w:t xml:space="preserve">Когда на первоапостольскую церковь был излит Святой Дух, «у множества уверовавших было одно сердце и одна душа». Дух Христов сделал их едиными. Это плод пребывания во Христе. Но если плодами, которые мы приносим, являются разногласия, зависть, ревность и споры, то не может быть, чтобы мы пребывали во Христе. Питаться от Живой Лозы, это, по словам Христа, то же, что есть Его плоть и пить Его кровь. И если мы Им питаемся, то Его дух и проявим. </w:t>
      </w:r>
    </w:p>
    <w:p>
      <w:pPr>
        <w:pStyle w:val="Normal"/>
        <w:ind w:firstLine="708"/>
        <w:jc w:val="both"/>
        <w:rPr>
          <w:color w:val="000000"/>
        </w:rPr>
      </w:pPr>
      <w:r>
        <w:rPr>
          <w:color w:val="000000"/>
        </w:rPr>
        <w:t>Христос желает в обильной мере послать Своему народу небесные дары. Ежедневно к Богу восходят молитвы об исполнении этого обетования, и ни одна молитва, вознесенная с верой, не теряется. Христос, «восшед на высоту, пленил плен и дал дары человекам». Когда после вознесения Христа сошел обещанный Дух, подобно сильному, могучему ветру, наполняя место, где были собраны ученики, то каким был результат? Тысячи были обращены в один день. Мы знаем, мы ожидаем, что с небес должен сойти ангел, что земля осветится от славы его. Тогда мы станем свидетелями того, как к Богу придет столько душ, сколько обратилось в день Пятидесятницы. Но могущественный ангел нисходит не с мягкой, спокойной вестью, но со словами, призванными поколебать сердца людей до самой глубины. Этот ангел представлен воскликнувшими громким голосом: «Пал, пал Вавилон, великая блудница, сделался жилищем бесов и пристанищем всякому нечистому духу, пристанищем всякой нечистой и отвратительной птице… Выйди от нее, народ Мой, чтобы не участвовать вам в грехах ее и не подвергнуться язвам ее». Должны ли мы, будучи людьми, объединить свои усилия с божественными средствами в провозглашении вести этого могущественного ангела, который должен осветить землю своей славой?</w:t>
      </w:r>
    </w:p>
    <w:p>
      <w:pPr>
        <w:pStyle w:val="Normal"/>
        <w:ind w:firstLine="708"/>
        <w:jc w:val="both"/>
        <w:rPr/>
      </w:pPr>
      <w:r>
        <w:rPr>
          <w:color w:val="000000"/>
        </w:rPr>
        <w:t xml:space="preserve">Насколько великой и повсеместной должна быть власть князя тьмы, что  может быть свержена только могущественной силой Духа. Неверность Богу </w:t>
      </w:r>
      <w:r>
        <w:rPr>
          <w:color w:val="800080"/>
        </w:rPr>
        <w:t>(1016)</w:t>
      </w:r>
      <w:r>
        <w:rPr>
          <w:color w:val="000000"/>
        </w:rPr>
        <w:t xml:space="preserve">, грех в любом его проявлении распространены в нашем мире. Те, кто желает сохранить свою преданность Богу, кто активен в служении Ему, становятся объектом всякого орудия ада. Если те, кому был дан великий свет, не имеют должной веры и послушания, то скоро погрязают в отступничестве; ими руководит другой дух.  Хотя они вознеслись до неба с точки зрения данных им возможностей и преимуществ, все же находятся в худшем положении, нежели самые рьяные защитники заблуждения. Есть многие, готовящие себя к тому, чтобы оказаться духовно несостоятельными в великом кризисе. Они колеблются и находятся в нерешительности. Другие же, не имевшие столь великого света, никогда не соприкасавшиеся с истиной, под влиянием Святого Духа откликнутся на свет, когда он воссияет над ними. </w:t>
      </w:r>
    </w:p>
    <w:p>
      <w:pPr>
        <w:pStyle w:val="Normal"/>
        <w:ind w:firstLine="708"/>
        <w:jc w:val="both"/>
        <w:rPr>
          <w:color w:val="000000"/>
        </w:rPr>
      </w:pPr>
      <w:r>
        <w:rPr>
          <w:color w:val="000000"/>
        </w:rPr>
        <w:t xml:space="preserve">Истина, утратившая свою власть над теми, кто так долго умалял ее драгоценное учение, покажется тем, кто готов ходить во свете, прекрасной и привлекательной. Дух ставит истину на подобающее ей место таким образом, чтобы побудить сознание увидеть и признать единственного истинного Бога и посланного Им Иисуса Христа.  Люди видят себя преступниками Божьего закона. Верою они взирают на бесконечную любовь Бога, заключающуюся в даре Иисуса нашему миру. Верою они видят, как отменяется приговор к осуждению, а их имена записываются в книгу жизни. Они видят, как им дарят одежды Христовой праведности, чтобы они были готовы к вышним обителям, дабы предстать перед Отцом без пятна и порока. Разум ухватывается за подобные размышления о Христе, которые являются пищей для души. </w:t>
      </w:r>
    </w:p>
    <w:p>
      <w:pPr>
        <w:pStyle w:val="Normal"/>
        <w:ind w:firstLine="708"/>
        <w:jc w:val="both"/>
        <w:rPr>
          <w:color w:val="000000"/>
        </w:rPr>
      </w:pPr>
      <w:r>
        <w:rPr>
          <w:color w:val="000000"/>
        </w:rPr>
        <w:t xml:space="preserve">Среди смуты обманчивых учений Дух Божий будет путеводителем и щитом для тех, кто не воспротивился свидетельствам истины. Он успокоит любой иной голос, кроме исходящего от Того, Кто есть истина и жизнь. Бог дает каждой душе возможность услышать голос Истинного Пастыря, принять знание о Боге и нашем Спасителе. Когда сердце принимает истину, как драгоценное сокровище, внутри него созидается Христос, упование славы, а вся небесная Вселенная восклицает: «Аминь и аминь». </w:t>
      </w:r>
      <w:r>
        <w:rPr>
          <w:color w:val="800080"/>
        </w:rPr>
        <w:t>(1017)</w:t>
      </w:r>
    </w:p>
    <w:p>
      <w:pPr>
        <w:pStyle w:val="Normal"/>
        <w:ind w:firstLine="708"/>
        <w:jc w:val="both"/>
        <w:rPr>
          <w:color w:val="000000"/>
        </w:rPr>
      </w:pPr>
      <w:r>
        <w:rPr>
          <w:color w:val="000000"/>
        </w:rPr>
        <w:t xml:space="preserve">Мы имеем острую нужду в обновляющей силе Святого Духа. У нас нет времени советоваться с плотью и кровью. Очевидно, что сейчас сатанинская сила преобладает; дьявол стремится все, происходящее в мире, использовать в своих интересах, наполнить человеческих существ своим духом и естеством. Борьба будет ужасной. Кажется, что умы и сердца людей преисполнены вражды против божественного откровения; страсти, смешанные с завистью, восстают против чистоты, святости и посвященности Богу и Его требованиям; воля подобно граниту противится всему, что называется Богом или чему поклоняются. Коалиция слуг дьявола в союзе со злыми людьми, являясь орудиями неправды, бросают все свои силы на поле боя; зло воюет против добра. </w:t>
      </w:r>
    </w:p>
    <w:p>
      <w:pPr>
        <w:pStyle w:val="Normal"/>
        <w:ind w:firstLine="708"/>
        <w:jc w:val="both"/>
        <w:rPr>
          <w:color w:val="000000"/>
        </w:rPr>
      </w:pPr>
      <w:r>
        <w:rPr>
          <w:color w:val="000000"/>
        </w:rPr>
        <w:t xml:space="preserve">Мы нуждаемся в Божественном просвещении. Каждый жаждет стать центром влияния; но до тех пор пока Бог не станет трудиться для Своего народа, люди не поймут, что подчинение Богу – это единственная безопасность для любой души. Его преобразующая благодать, влияющая на человеческие сердца, приведет к единству, которого еще нет, ибо все, уподобившиеся Христу, будут в гармонии и друг с другом. Святое Дух сотворит единство. «Он прославит Меня». «Сия же есть жизнь вечная, да знают Тебя, единого истинного Бога, и посланного Тобою Иисуса Христа». Святой Дух прославляет Бога, открывая верующим  Его характер таким образом, что Бог становится объектом их самых возвышенных чувств, и в них проявляется Его характер. Они ясно понимают, что в этом мире никогда не было другой праведности, кроме Его праведности, что не было в мире совершенства, кроме того, которое исходит от Него. Когда свыше был излит Дух, на церковь хлынули потоки света, но источником этого света был Христос; Его имя было на устах у всех, Его любовь наполняла каждое сердце. Так же будет и тогда, когда ангел, сходящий с неба и имеющий великую силу, осветит весь мир своею славой. Да поможет Господь Своему народу понять и уразуметь, что есть истина. </w:t>
      </w:r>
    </w:p>
    <w:p>
      <w:pPr>
        <w:pStyle w:val="Normal"/>
        <w:ind w:firstLine="708"/>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124</w:t>
      </w:r>
    </w:p>
    <w:p>
      <w:pPr>
        <w:pStyle w:val="Normal"/>
        <w:jc w:val="center"/>
        <w:rPr>
          <w:b/>
          <w:b/>
          <w:u w:val="single"/>
        </w:rPr>
      </w:pPr>
      <w:r>
        <w:rPr>
          <w:b/>
          <w:u w:val="single"/>
        </w:rPr>
        <w:t>О.А. Олсену</w:t>
      </w:r>
    </w:p>
    <w:p>
      <w:pPr>
        <w:pStyle w:val="Normal"/>
        <w:jc w:val="center"/>
        <w:rPr>
          <w:b/>
          <w:b/>
          <w:u w:val="single"/>
        </w:rPr>
      </w:pPr>
      <w:r>
        <w:rPr>
          <w:b/>
          <w:u w:val="single"/>
        </w:rPr>
      </w:r>
    </w:p>
    <w:p>
      <w:pPr>
        <w:pStyle w:val="Normal"/>
        <w:jc w:val="right"/>
        <w:rPr/>
      </w:pPr>
      <w:r>
        <w:rPr/>
        <w:t>Письмо 19</w:t>
      </w:r>
      <w:r>
        <w:rPr>
          <w:lang w:val="en-US"/>
        </w:rPr>
        <w:t>d</w:t>
      </w:r>
      <w:r>
        <w:rPr/>
        <w:t>, 1892</w:t>
      </w:r>
    </w:p>
    <w:p>
      <w:pPr>
        <w:pStyle w:val="Normal"/>
        <w:jc w:val="right"/>
        <w:rPr/>
      </w:pPr>
      <w:r>
        <w:rPr/>
      </w:r>
    </w:p>
    <w:p>
      <w:pPr>
        <w:pStyle w:val="Normal"/>
        <w:ind w:firstLine="708"/>
        <w:jc w:val="center"/>
        <w:rPr/>
      </w:pPr>
      <w:r>
        <w:rPr/>
        <w:t>Нужда в любви в церкви,</w:t>
      </w:r>
    </w:p>
    <w:p>
      <w:pPr>
        <w:pStyle w:val="Normal"/>
        <w:ind w:firstLine="708"/>
        <w:jc w:val="center"/>
        <w:rPr/>
      </w:pPr>
      <w:r>
        <w:rPr/>
        <w:t>призыв прислушаться к вести для Лаодикийской церкви</w:t>
      </w:r>
    </w:p>
    <w:p>
      <w:pPr>
        <w:pStyle w:val="Normal"/>
        <w:ind w:firstLine="708"/>
        <w:jc w:val="both"/>
        <w:rPr/>
      </w:pPr>
      <w:r>
        <w:rPr/>
      </w:r>
    </w:p>
    <w:p>
      <w:pPr>
        <w:pStyle w:val="Normal"/>
        <w:ind w:firstLine="708"/>
        <w:jc w:val="both"/>
        <w:rPr/>
      </w:pPr>
      <w:r>
        <w:rPr/>
        <w:t>(Написано 1 сентября 1892 г., из Северного Фитцроя, Виктория, О.А.Олсену, президенту Генеральной Конференции.)</w:t>
      </w:r>
    </w:p>
    <w:p>
      <w:pPr>
        <w:pStyle w:val="Normal"/>
        <w:ind w:firstLine="708"/>
        <w:jc w:val="both"/>
        <w:rPr/>
      </w:pPr>
      <w:r>
        <w:rPr/>
      </w:r>
    </w:p>
    <w:p>
      <w:pPr>
        <w:pStyle w:val="Normal"/>
        <w:ind w:firstLine="708"/>
        <w:jc w:val="both"/>
        <w:rPr>
          <w:color w:val="000000"/>
        </w:rPr>
      </w:pPr>
      <w:r>
        <w:rPr/>
        <w:t xml:space="preserve">Несомненно, мы живем среди опасностей последних дней, и хотя мы можем разумом принимать теорию истины, это не будет иметь никакой спасительной ценности для нас, если за нас не звучит ходатайственная молитва Христа: «Освяти их истиной Твоею. Слово Твое есть истина». И вот что значит эта молитва: сделай их святыми посредством знания Слова. «И свет (Христос) во тьме (в мире) светит, и тьма не объяла его». Вместо того чтобы принять то, что рассеивает тьму, многие не поняли и не приняли света. Бог посылает служителей, подобно тому, как был послан Иоанн, чтобы они несли свидетельство об этом Свете.  </w:t>
      </w:r>
      <w:r>
        <w:rPr>
          <w:color w:val="000000"/>
        </w:rPr>
        <w:t xml:space="preserve">Задача посланного Богом вестника заключается не в том, чтобы привлекать внимание народа к себе, но чтобы направлять привязанности и нежные чувства от себя, дабы средоточием их был Бог. Он должен нести следующую весть: «Вот Агнец Божий, Который берет на Себя грех мира». Христос «в мире был, и мир чрез Него начал быть», но мир погряз в таких ужасных глубинах неверия, что, когда туда пришел Его Творец, мир Его не познал. «Пришел к своим, и свои Его не приняли.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Эта благодать не передается по наследству. </w:t>
      </w:r>
      <w:r>
        <w:rPr>
          <w:color w:val="800080"/>
        </w:rPr>
        <w:t>(1019)</w:t>
      </w:r>
    </w:p>
    <w:p>
      <w:pPr>
        <w:pStyle w:val="Normal"/>
        <w:ind w:firstLine="708"/>
        <w:jc w:val="both"/>
        <w:rPr>
          <w:color w:val="000000"/>
        </w:rPr>
      </w:pPr>
      <w:r>
        <w:rPr>
          <w:color w:val="000000"/>
        </w:rPr>
        <w:t xml:space="preserve">Я хочу, чтобы все поняли, что тому духу, который отказался принять Христа –  Свет, который разгонит духовную тьму, – и в наши дни еще очень далеко до исчезновения. И сегодня есть те,  которые готовы распознать и признать свет не больше, чем люди в те дни, когда пророки и апостолы приходили с вестями от Бога, а многие отвергали весть и презирали вестника.  Давайте будем осторожны, чтобы никто из нас не поддерживал этот дух. </w:t>
      </w:r>
    </w:p>
    <w:p>
      <w:pPr>
        <w:pStyle w:val="Normal"/>
        <w:ind w:firstLine="708"/>
        <w:jc w:val="both"/>
        <w:rPr>
          <w:color w:val="000000"/>
        </w:rPr>
      </w:pPr>
      <w:r>
        <w:rPr>
          <w:color w:val="000000"/>
        </w:rPr>
        <w:t xml:space="preserve">(Цитата Откровение 2:1-5). Тот, Кого Иоанн видел в видении посреди золотых светильников, представляет Себя ходящим среди них, идя от одной церкви к другой, от общины к общине и от души к душе. В этом проявляется неусыпная забота. В то время как пастухи могут спать или заниматься маловажными делами, Хранящий Израиля не дремлет и не спит. Он истинный Страж. Присутствие и подкрепляющая благодать Христа – вот секрет всякого света и жизни. Мы хранимы Божьей силой через веру, и это не от нас; это Божий дар. </w:t>
      </w:r>
    </w:p>
    <w:p>
      <w:pPr>
        <w:pStyle w:val="Normal"/>
        <w:ind w:firstLine="708"/>
        <w:jc w:val="both"/>
        <w:rPr/>
      </w:pPr>
      <w:r>
        <w:rPr>
          <w:color w:val="000000"/>
        </w:rPr>
        <w:t xml:space="preserve">Господь Иисус Христос дал Иоанну весть, которую ему надлежало записать, чтобы она прошла через века до скончания мира. Ефесской церкви сказаны слова поощрения. Доброму и верному слуге Бог говорит: «Хорошо». Но на этом весть не заканчивается. Спаситель говорит: «Но имею против тебя то, что ты оставил первую любовь твою». Эти слова были вновь и вновь ясно представлены мне, и я передавала их верующим устно и письменно. Неужели эта поразительная весть ничего не значит для нас? Неужели она никак к нам не относится? Почему люди не обращают внимания на столь торжественные предостережения? Почему все </w:t>
      </w:r>
      <w:r>
        <w:rPr>
          <w:color w:val="800080"/>
        </w:rPr>
        <w:t xml:space="preserve">(1020) </w:t>
      </w:r>
      <w:r>
        <w:rPr>
          <w:color w:val="000000"/>
        </w:rPr>
        <w:t>со вниманием, смирением и признанием не проявляют безукоризненного покаяния? Почему столь многие проходят мимо, не прислушиваясь?</w:t>
      </w:r>
    </w:p>
    <w:p>
      <w:pPr>
        <w:pStyle w:val="Normal"/>
        <w:ind w:firstLine="708"/>
        <w:jc w:val="both"/>
        <w:rPr>
          <w:color w:val="000000"/>
        </w:rPr>
      </w:pPr>
      <w:r>
        <w:rPr>
          <w:color w:val="000000"/>
        </w:rPr>
        <w:t xml:space="preserve">Живет ли в церкви любовь? Не почти ли изгнана она оттуда? Во многих первая любовь к Иисусу охладела.  Брат не любит брата. Любовь многих остыла.  Свидетель Истинный представляет всех, оставивших первую любовь, как падших. Неужели Он не знал об опасности, в которой они находятся? «Итак вспомни, откуда ты ниспал, и покайся, и твори прежние дела; а если не так, скоро приду к тебе, и сдвину светильник твой с места его, если не покаешься». Неужели церкви и впредь будут безразлично проходить мимо этих проникающих до глубины души истин? Утрата первой любви открыла дверь огромному эгоизму, лукавым подозрениям, злоречию, зависти, ревности, жестокосердию. Такой плод созревает, когда охладевает пылкость первой любви. Язык едва обуздывается, ибо люди пренебрегают молитвой. Лелеется фарисейская праведность, духовная глухота, а результатом является недостаток духовного видения. </w:t>
      </w:r>
    </w:p>
    <w:p>
      <w:pPr>
        <w:pStyle w:val="Normal"/>
        <w:ind w:firstLine="708"/>
        <w:jc w:val="both"/>
        <w:rPr/>
      </w:pPr>
      <w:r>
        <w:rPr>
          <w:color w:val="000000"/>
        </w:rPr>
        <w:t xml:space="preserve">Сегодня единственная надежда для наших церквей – покаяться и творить прежние дела. Имя Иисуса не воспламеняет сердца любовью. Мертвая, формальная ортодоксальность заняла место глубокого и пылкого милосердия и нежности по отношению друг ко другу. Прислушается ли кто-нибудь к торжественному обличению: «Обратитесь, обратитесь от злых путей ваших; для чего умирать вам?» Упадите на Скалу и разбейтесь; а потом пусть Господь Иисус приготовит вас, сформирует и вылепит вас, подобно сосуду для почетного употребления. Что ж, пусть люди боятся и трепещут при следующих словах: «А если не так, скоро приду к тебе, и сдвину светильник твой </w:t>
      </w:r>
      <w:r>
        <w:rPr>
          <w:color w:val="800080"/>
        </w:rPr>
        <w:t xml:space="preserve">(1021) </w:t>
      </w:r>
      <w:r>
        <w:rPr>
          <w:color w:val="000000"/>
        </w:rPr>
        <w:t xml:space="preserve">с места его, если не покаешься». И что тогда? «Итак, если свет, который в тебе, тьма, то какова же тьма?» Дух не вечно будет бороться с сердцем, преисполненным порока. Бесконечный и Долготерпеливый, заплативший Собственной кровью, чтобы спасти Свой народ, обращается к нему. Кто услышит Его предостережение? Были ли церкви, которые говорят о себе, что верят в истину для последних дней, деревьями, приносящими плод праведности? Почему они не приносят много плода во славу Божью? Почему они не пребывают во Христе, переходя от силы в силу, преображаясь от славы в славу? Вот слово Господа к Своему народу: «Укрепляйтесь Господом и могуществом силы Его. Облекитесь во всеоружие Божие, чтобы вам можно было стать против козней диавольских». Почему люди, к которым подобным образом обращаются, деградируют, становясь слабыми и не приносящими пользы, не имеющими любви Христа, горящей на алтаре их сердец, а потому бывают не способны возжечь любовь в сердцах других? </w:t>
      </w:r>
    </w:p>
    <w:p>
      <w:pPr>
        <w:pStyle w:val="Normal"/>
        <w:ind w:firstLine="708"/>
        <w:jc w:val="both"/>
        <w:rPr>
          <w:color w:val="000000"/>
        </w:rPr>
      </w:pPr>
      <w:r>
        <w:rPr>
          <w:color w:val="000000"/>
        </w:rPr>
      </w:r>
    </w:p>
    <w:p>
      <w:pPr>
        <w:pStyle w:val="Normal"/>
        <w:ind w:firstLine="708"/>
        <w:jc w:val="both"/>
        <w:rPr/>
      </w:pPr>
      <w:r>
        <w:rPr/>
      </w:r>
    </w:p>
    <w:p>
      <w:pPr>
        <w:pStyle w:val="Normal"/>
        <w:jc w:val="both"/>
        <w:rPr/>
      </w:pPr>
      <w:r>
        <w:rPr/>
        <w:t xml:space="preserve">Народ Божий получил облако свидетельств, он имеет могучую и убедительную истину. Будет ли она продолжать оставаться во внешнем дворе и не освящать душу? Не погаснет ли со временем свеча, которая когда-то ярко горела, проливая свой свет на нравственную тьму? Не поглотит ли ее тьма? </w:t>
      </w:r>
    </w:p>
    <w:p>
      <w:pPr>
        <w:pStyle w:val="Normal"/>
        <w:ind w:firstLine="567"/>
        <w:jc w:val="both"/>
        <w:rPr/>
      </w:pPr>
      <w:r>
        <w:rPr/>
        <w:t xml:space="preserve">В каком состоянии была церковь в Эфесе? Она не ведала о времени ее посещения. Она полагала, что не имеет нужды в важных Божьих предостережениях. Она не поддерживала жизненно важной связи со Христом, поэтому в ее ряды вкрались лютые волки, не щадящие стада.  Эта церковь, которая когда-то была возлюблена Богом, позволила своему свету погаснуть, хотя могла бы излучать [1022] яркие лучи среди нравственной темноты, чтобы просветить многие души. </w:t>
      </w:r>
    </w:p>
    <w:p>
      <w:pPr>
        <w:pStyle w:val="Normal"/>
        <w:ind w:firstLine="567"/>
        <w:jc w:val="both"/>
        <w:rPr/>
      </w:pPr>
      <w:r>
        <w:rPr/>
        <w:t>Одним из величайших грехов, который сегодня угашает духовный свет, является недостаток любви к Иисусу и друг ко другу. «</w:t>
      </w:r>
      <w:bookmarkStart w:id="0" w:name="glava2"/>
      <w:r>
        <w:rPr/>
        <w:t>Побеждающему дам вкушать от древа жизни, которое посреди рая Божия</w:t>
      </w:r>
      <w:bookmarkEnd w:id="0"/>
      <w:r>
        <w:rPr/>
        <w:t>». Видите, с каким желанием и стремлением  Иисус являет Своему народу притягательность вечной жизни, чтобы они хотя бы мельком увидели славу будущего мира и вернулись к своей первой любви. Покаяние сегодня не в моде. Многие считают его унизительным делом, чем-то совершенно устаревшим.</w:t>
      </w:r>
    </w:p>
    <w:p>
      <w:pPr>
        <w:pStyle w:val="Normal"/>
        <w:ind w:firstLine="567"/>
        <w:rPr/>
      </w:pPr>
      <w:r>
        <w:rPr/>
        <w:t>[Цитируются тексты 1 Ин. 1:5-10; 2:9-11]</w:t>
      </w:r>
    </w:p>
    <w:p>
      <w:pPr>
        <w:pStyle w:val="Normal"/>
        <w:ind w:firstLine="567"/>
        <w:jc w:val="both"/>
        <w:rPr/>
      </w:pPr>
      <w:r>
        <w:rPr/>
        <w:t xml:space="preserve">Существует ли более точное и четкое описание, кроме того, которое дал нам Иоанн. Эти слова написаны для нас, они относятся к церквам адвентистов седьмого дня. Некоторые могут сказать: «Я не питаю ненависти к моему брату. Я не такой уж плохой». Но они мало разумеют, что происходит в их собственных сердцах. Они могут думать, что оказывая сопротивление своим братьям, которые не согласны с их мнением, они проявляют ревность по Богу, но на самом деле на поверхность выходят чувства, не имеющие ничего общего с любовью. Такие люди не склонны искать гармонии с окружающими. Они готовы скрестит шпаги со своим братом, не задумываясь о том, что этот брат, возможно, принес весть от Бога для Своего народа и это именно тот свет, в котором они нуждаются сегодня. </w:t>
      </w:r>
    </w:p>
    <w:p>
      <w:pPr>
        <w:pStyle w:val="Normal"/>
        <w:ind w:firstLine="567"/>
        <w:jc w:val="both"/>
        <w:rPr/>
      </w:pPr>
      <w:r>
        <w:rPr/>
        <w:t>Почему же наши драгоценные братья по вере не принимают во внимание то, что во все времена истории, когда Господь посылает особую весть своему народу, тогда все силы зла принимаются за работу, чтобы слово истины не достигло тех, кому оно предназначено?</w:t>
      </w:r>
    </w:p>
    <w:p>
      <w:pPr>
        <w:pStyle w:val="Normal"/>
        <w:ind w:firstLine="567"/>
        <w:jc w:val="both"/>
        <w:rPr/>
      </w:pPr>
      <w:r>
        <w:rPr/>
        <w:t>[1023] Сатана радуется, если ему удается запечатлеть умы и всколыхнуть страсти тех, кто верит истине, и таким образом объединить их с силами зла. Если ему однажды удается склонить их на ложную сторону, тогда он начинает строить планы того, как увести их далеко в сторону. Посредством своих обманчивых уловок он вынудит их поступать согласно тех же принципов, которые когда-то вызвали неодобрение небес. Шаг за шагом они идут по ложному пути до тех пор, пока им не начнет казаться, что другого пути для них нет и что они правы, когда ощущают горечь по отношению к своему брату. Выдержит ли Божий вестник оказываемое на него давление? Если да, то это потому что Бог дает ему сил отстаивать истину о том, что он вестник Божий.</w:t>
      </w:r>
    </w:p>
    <w:p>
      <w:pPr>
        <w:pStyle w:val="Normal"/>
        <w:ind w:firstLine="567"/>
        <w:jc w:val="both"/>
        <w:rPr/>
      </w:pPr>
      <w:r>
        <w:rPr/>
        <w:t xml:space="preserve">Когда люди, слушая глас Божий, поддаются искушению и позволяют предрассудкам заградить разум и сердце, чтобы не впустить туда истину, тогда у врага появляется сила представить самые ценные истины в искаженном свете. Рассматривая истину через призму предубеждений и страсти, они не желают исследовать Писание в кротости, подражая Христу, но полностью отвергают весть, потому что ее сущность не соответствует их собственным идеям. </w:t>
      </w:r>
    </w:p>
    <w:p>
      <w:pPr>
        <w:pStyle w:val="Normal"/>
        <w:ind w:firstLine="567"/>
        <w:jc w:val="both"/>
        <w:rPr/>
      </w:pPr>
      <w:r>
        <w:rPr/>
        <w:t>Когда им представляют новую точку зрения, они задают вопрос: «Кто является защитником этой идеи? Какое влияние имеет тот, кто осмеливается учить нас, тех, которые изучают Библию уже много лет?» Бог пошлет слова предупреждения через того, кого посчитает нужным. Перед нами не стоит вопрос о том, кто принес весть, это никак не влияет на сказанное слово. «По плодам их узнаете их».</w:t>
      </w:r>
    </w:p>
    <w:p>
      <w:pPr>
        <w:pStyle w:val="Normal"/>
        <w:ind w:firstLine="567"/>
        <w:jc w:val="both"/>
        <w:rPr/>
      </w:pPr>
      <w:r>
        <w:rPr/>
        <w:t>[1024] Часто истина проповедуется теми, кто не испытал на себе ее силы, но она тем не менее остается истиной и приносит благословение тем, кто принимает ее под влиянием Святого духа. Но когда истина преподносится человеком, который освящен ею, тогда она наполнена свежестью и силой, которые наделяют слушателя способностью осознания своей вины. Ценность истины в том, что она оказывает сильное влияние на сердце. Она взывает к нашему разуму ясными словами. Нам нужно и одно и другое: слово и внутреннее свидетельство Духа.</w:t>
      </w:r>
    </w:p>
    <w:p>
      <w:pPr>
        <w:pStyle w:val="Normal"/>
        <w:ind w:firstLine="567"/>
        <w:jc w:val="both"/>
        <w:rPr/>
      </w:pPr>
      <w:r>
        <w:rPr/>
        <w:t xml:space="preserve">Что касается свидетельства, которое было дано нам, Божьими вестниками, то мы можем сказать, что мы знаем в Кого мы уверовали. Мы знаем, что Христос является нашей праведностью, не только потому, что так говорит Библия, но потому что мы ощутили действие Его преобразующей силы в наших сердцах. Теперь, не смотря на решительные попытки обессилить Богом посланную весть, ее плоды доказывают, что она исходит от источника света и истины. Люди, лелеявшие неверие и предрассудки, вместо того чтобы совершать труд, к которому их призывает Господь, преграждали путь свидетельствам. Они не могут иметь ясного духовного зрения, потому что они слишком долго отказывались смотреть на свет, посланный Богом для людей. </w:t>
      </w:r>
    </w:p>
    <w:p>
      <w:pPr>
        <w:pStyle w:val="Normal"/>
        <w:ind w:firstLine="567"/>
        <w:jc w:val="both"/>
        <w:rPr/>
      </w:pPr>
      <w:r>
        <w:rPr/>
        <w:t xml:space="preserve">Если нам предстоит выполнить часть этой работы до конца, тогда мы должны признать тот факт, что народ Божий ожидает добрая участь, которую они не могут разглядеть сегодня. Мы также должны признать, что мы будем испытывать сопротивление со стороны тех, от которых мы ожидали поддержки в этом труде. Заблуждающийся человек не может оправдаться своим неведеньем, потому что он лелеял предубеждения и принял в свое сердце ряд доказательств, которые подтолкнули его к осуждению правды и закрыли его сердце для тех доказательств, которые привели бы его к признанию истины. </w:t>
      </w:r>
    </w:p>
    <w:p>
      <w:pPr>
        <w:pStyle w:val="Normal"/>
        <w:ind w:firstLine="567"/>
        <w:jc w:val="both"/>
        <w:rPr/>
      </w:pPr>
      <w:r>
        <w:rPr/>
        <w:t xml:space="preserve">[1025] Мы не можем определить, как долго Господь будет терпеть слепоту людей, как долго Он будет ожидать, прежде чем допустит, чтобы они оказались в полной темноте. </w:t>
      </w:r>
    </w:p>
    <w:p>
      <w:pPr>
        <w:pStyle w:val="Normal"/>
        <w:ind w:firstLine="567"/>
        <w:jc w:val="both"/>
        <w:rPr/>
      </w:pPr>
      <w:r>
        <w:rPr/>
        <w:t>Падут ли в искушение Божьи вестники и обесславят ли Бога, после того как они мужественно выстояли в борьбе за истину? Станет ли это доказательством того, что переданная ими весть не является истиной? Нет, потому что Библия является истиной. «</w:t>
      </w:r>
      <w:bookmarkStart w:id="1" w:name="glava8"/>
      <w:r>
        <w:rPr>
          <w:iCs/>
        </w:rPr>
        <w:t>Обращайтесь</w:t>
      </w:r>
      <w:r>
        <w:rPr/>
        <w:t xml:space="preserve"> к закону и откровению. Если они не говорят, как это слово, то нет в них света</w:t>
      </w:r>
      <w:bookmarkEnd w:id="1"/>
      <w:r>
        <w:rPr/>
        <w:t xml:space="preserve">». Грех, совершенный Божьим вестником, даст повод сатане ликовать, а тем, кто отвергали вестника и весть – повод радоваться. Однако, это не оправдает людей, которые были виновны в отвержении вести истины посланной Богом. </w:t>
      </w:r>
    </w:p>
    <w:p>
      <w:pPr>
        <w:pStyle w:val="Normal"/>
        <w:ind w:firstLine="567"/>
        <w:jc w:val="both"/>
        <w:rPr/>
      </w:pPr>
      <w:r>
        <w:rPr/>
        <w:t xml:space="preserve">Один вопрос тревожит мою душу: великий недостаток любви Божией, которая была растеряна людьми, оказывавшими продолжительное сопротивление свету и истине. Они принимали активное участие в работе, но заслонили истину многочисленными контраргументами. Такие люди оказали отрицательное влияние и противодействовали вести, посланной Богом. Я указываю им на еврейский народ и спрашиваю их: «Должны ли мы оставить наших братьев пройти путь слепого сопротивления до самого конца времени испытаний?» Людям  нужны истинные и верные стражи, которые не будут бояться нарушить их покой, но будут день и ночь провозглашать Божьи предупреждения. Такими стражами являются адвентисты седьмого дня. Люди, получившие большой свет и благословенные возможности, подобно Капернауму, они получили привилегию соприкоснуться с небом. Однако, если они не будут совершенствовать свой характер, то останутся во тьме, которая будет пропорциональна некогда данному им свету.   </w:t>
      </w:r>
    </w:p>
    <w:p>
      <w:pPr>
        <w:pStyle w:val="Normal"/>
        <w:ind w:firstLine="567"/>
        <w:jc w:val="both"/>
        <w:rPr/>
      </w:pPr>
      <w:r>
        <w:rPr/>
        <w:t>[1026] Я умаляю наших братьев, которые соберутся на Генеральной конференции, обратить внимание на весть, данную лаодикийцам. О, как они слепы! Эта проблема снова и снова  взывает к вашему сознанию, но ваша неудовлетворенность своим духовным состоянием еще не настолько глубока и болезненна, чтобы вы решились совершить реформу в своей жизни. «</w:t>
      </w:r>
      <w:bookmarkStart w:id="2" w:name="glava3"/>
      <w:r>
        <w:rPr/>
        <w:t>Ибо ты говоришь: "Я богат, разбогател и ни в чем не имею нужды"; а не знаешь, что ты несчастен, и жалок, и нищ, и слеп, и наг</w:t>
      </w:r>
      <w:bookmarkEnd w:id="2"/>
      <w:r>
        <w:rPr/>
        <w:t>». На наших церквах лежит вина самообмана. Многие люди ведут ложную религиозную жизнь.</w:t>
      </w:r>
    </w:p>
    <w:p>
      <w:pPr>
        <w:pStyle w:val="Normal"/>
        <w:ind w:firstLine="567"/>
        <w:jc w:val="both"/>
        <w:rPr/>
      </w:pPr>
      <w:r>
        <w:rPr/>
        <w:t>Иисус явил им драгоценные камни истины, богатство Его благодати и спасения, блестящую одежду Его праведности, сотканную на небесном станке без единой нити человеческих изобретений. Иисус стучит. Открой двери сердца и купи у Него драгоценные небесные сокровища. Достигнут ли Его мольбы наших ушей, которые отяжелели, чтобы слышать, а может они полностью закрыты? Напрасно ли будет стучать Иисус? «Смотрите не отвратитесь от говорящего». Если вы прислушаетесь и откроете дверь, Он войдет, и будет вечерять с вами, а вы будете вечерять с Ним. Ответите ли вы: «Войди, благословенный Господом; зачем ты стоишь вне?»</w:t>
      </w:r>
    </w:p>
    <w:p>
      <w:pPr>
        <w:pStyle w:val="Normal"/>
        <w:ind w:firstLine="567"/>
        <w:jc w:val="both"/>
        <w:rPr/>
      </w:pPr>
      <w:r>
        <w:rPr/>
        <w:t>Я спрашиваю, что означают раздоры и разногласия среди нас? О чем говорит этот грубый, упрямый дух, который наблюдается в наших церквах и учреждениях, и который совершенно не похож на дух Христов? Мое сердце глубоко сожалеет о том, что люди так охотно критикуют слова и поступки  пресвитеров Джоунза и Ваггонера. С какой легкостью многие умы не замечают все то доброе, что было сделано через них за прошедшие несколько лет, и не видят доказательств того, что Бог совершает Свое дело через этих братьев. Эти люди умышленно ищут повод к осуждению [1027] и их отношение к этим служителям, ревностно выполняющим доброе дело, указывает на чувство враждебности и желчности в их сердцах. Их сердца и умы нуждаются в преобразующей силе Бога. Прекратите следить за своими братьями с подозрением.</w:t>
      </w:r>
    </w:p>
    <w:p>
      <w:pPr>
        <w:pStyle w:val="Normal"/>
        <w:ind w:firstLine="567"/>
        <w:jc w:val="both"/>
        <w:rPr/>
      </w:pPr>
      <w:r>
        <w:rPr/>
        <w:t xml:space="preserve"> </w:t>
      </w:r>
      <w:r>
        <w:rPr/>
        <w:t>Когда Христос готовился покинуть Своих учеников, Он сказал: «</w:t>
      </w:r>
      <w:bookmarkStart w:id="3" w:name="glava13"/>
      <w:r>
        <w:rPr/>
        <w:t xml:space="preserve">Заповедь новую даю вам, да любите друг друга». Вот мера, которой мы должны любить друг друга. «Как Я возлюбил вас, </w:t>
      </w:r>
      <w:r>
        <w:rPr>
          <w:i/>
          <w:iCs/>
        </w:rPr>
        <w:t>так</w:t>
      </w:r>
      <w:r>
        <w:rPr/>
        <w:t xml:space="preserve"> и вы да любите друг друга</w:t>
      </w:r>
      <w:bookmarkEnd w:id="3"/>
      <w:r>
        <w:rPr/>
        <w:t>». И снова Он говорит: «</w:t>
      </w:r>
      <w:bookmarkStart w:id="4" w:name="glava15"/>
      <w:r>
        <w:rPr/>
        <w:t>Тем прославится Отец Мой, если вы принесете много плода и будете Моими учениками</w:t>
      </w:r>
      <w:bookmarkEnd w:id="4"/>
      <w:r>
        <w:rPr/>
        <w:t xml:space="preserve">. Как возлюбил Меня Отец, и Я возлюбил вас; пребудьте в любви Моей». </w:t>
      </w:r>
    </w:p>
    <w:p>
      <w:pPr>
        <w:pStyle w:val="Normal"/>
        <w:ind w:firstLine="567"/>
        <w:jc w:val="both"/>
        <w:rPr/>
      </w:pPr>
      <w:r>
        <w:rPr/>
        <w:t xml:space="preserve">Обратите внимание на слова Христа и храните их в своем разуме: «Как Я возлюбил вас, </w:t>
      </w:r>
      <w:r>
        <w:rPr>
          <w:i/>
          <w:iCs/>
        </w:rPr>
        <w:t>так</w:t>
      </w:r>
      <w:r>
        <w:rPr/>
        <w:t xml:space="preserve"> и вы да любите друг друга». «Сия есть заповедь Моя, да любите друг друга, как Я возлюбил вас». «</w:t>
      </w:r>
      <w:bookmarkStart w:id="5" w:name="glava17"/>
      <w:r>
        <w:rPr/>
        <w:t>Не о них же только молю, но и о верующих в Меня по слову их, да будут все едино</w:t>
      </w:r>
      <w:bookmarkEnd w:id="5"/>
      <w:r>
        <w:rPr/>
        <w:t>».</w:t>
      </w:r>
    </w:p>
    <w:p>
      <w:pPr>
        <w:pStyle w:val="Normal"/>
        <w:ind w:firstLine="567"/>
        <w:jc w:val="both"/>
        <w:rPr/>
      </w:pPr>
      <w:r>
        <w:rPr/>
        <w:t xml:space="preserve">Каким полным и совершенным должен быть этот союз? «Как Ты, Отче, во Мне, и Я в Тебе, </w:t>
      </w:r>
      <w:r>
        <w:rPr>
          <w:i/>
          <w:iCs/>
        </w:rPr>
        <w:t>так</w:t>
      </w:r>
      <w:r>
        <w:rPr/>
        <w:t xml:space="preserve"> и они да будут в Нас едино, да уверует мир, что Ты послал Меня.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w:t>
      </w:r>
    </w:p>
    <w:p>
      <w:pPr>
        <w:pStyle w:val="Normal"/>
        <w:ind w:firstLine="567"/>
        <w:jc w:val="both"/>
        <w:rPr/>
      </w:pPr>
      <w:r>
        <w:rPr/>
        <w:t xml:space="preserve">Какие огромные возможности открываются перед нами в словах Иисуса! Он говорит: «И Я открыл им имя Твое и открою, да любовь, которою Ты возлюбил Меня, в них будет, и Я в них». Эти слова из молитвы Христа достойны того, чтобы быть написанными золотыми буквами. [1028] Над этими словами следует размышлять и провозглашать их миру пером и устами. </w:t>
      </w:r>
    </w:p>
    <w:p>
      <w:pPr>
        <w:pStyle w:val="Normal"/>
        <w:ind w:firstLine="567"/>
        <w:jc w:val="both"/>
        <w:rPr/>
      </w:pPr>
      <w:r>
        <w:rPr/>
        <w:t xml:space="preserve">Но почему же те, кто заявляют, что верят истине, не являются делателями слова? Почему так мало говорится об этих словах Христа, ведь они так нужны церкви и каждому из нас лично? Небо удивляется, глядя на тех, которые называют себя детьми Божьими и в то же время безразлично проходят мимо, не обращая внимания на простые слова истины, заповеданные им. Разве не пришло для нас время задуматься о том, что мы должны жить каждым словом, исходящим из уст Божиих? Многие из тех, кто участвует в служении, не имеют любви к Богу и собратьям. Они спят, а в это время сатана сеет плевелы. Стадо Божье нуждается в помощи с неба, овцы и ягнята погибают от голода. О, если бы все те, кто желал бы иметь глубокий и живой опыт с Богом, прекратили зависеть от людей, даже от их пасторов и учителей, и полностью доверились Богу, используя данные Богом способности для Его славы. Христос должен быть возвеличен перед людьми, ибо взирая на Него, мы преображаемся в Его образ. Иисус говорит: «Без Меня не можете делать ничего».  Он сполна заплатил за грех, и всякий, кто полагается верою на Него, имеет мир с Богом. Дух святой очищает сердце, являет нам Бога, как нашего небесного Отца, в новом негаснущем свете. </w:t>
      </w:r>
    </w:p>
    <w:p>
      <w:pPr>
        <w:pStyle w:val="Normal"/>
        <w:ind w:firstLine="567"/>
        <w:jc w:val="both"/>
        <w:rPr/>
      </w:pPr>
      <w:r>
        <w:rPr/>
        <w:t>О, если бы зло было изгнано из наших сердец! О, если бы душа была тщательно очищена! О, если бы любовь Божья пребывала в сердце как принцип жизни! Взращивайте любовь к Иисусу, любовь к тем, кто верит в Него, любовь к блуждающим и погибающим. Мы должны иметь любовь [1029] небесного происхождения, и лелеять ее как небесное растение. Упрямство, преобладающее в ужасающей мере, должно быть разрушено. Тем, кто говорят, что являются последователями Христа, не следует искать незначительные различия, размышлять о них, говорить о них и преувеличивать их до тех пор, пока любовь не исчезнет из сердца, как вода из сосуда, имеющего течь. В наших сердцах должно присутствовать освящающее влияние благодати Христа, в противном случае наши дела будут как медь звенящая и кимвал звучащий.</w:t>
      </w:r>
    </w:p>
    <w:p>
      <w:pPr>
        <w:pStyle w:val="Normal"/>
        <w:ind w:firstLine="567"/>
        <w:jc w:val="both"/>
        <w:rPr/>
      </w:pPr>
      <w:r>
        <w:rPr/>
        <w:t xml:space="preserve"> </w:t>
      </w:r>
      <w:r>
        <w:rPr/>
        <w:t xml:space="preserve">Прислушается ли народ Божий к гласу предупреждения, чтобы взращивать любовь? Отложат ли они в сторону подозрения и зависть? Они не смогут сделать этого до тех пор, пока они не упадут и не разобьются пред Богом. Многие допускали и продолжают допускать грубые ошибки. Они настолько любят свои пути, что не хотят уступать их путям Божьим. Многие понимают, что они оскорбили Дух Божий своим сопротивлением свету, но не желают умереть для своего я, и медлят смирить свои сердца и исповедать свои грехи. Они не хотят признать, что этот укор от Бога, что это наставление с небес, пока не избавятся от всех своих сомнений. Они еще не вышли из тьмы и не вошли в свет. Они надеялись выбраться из затруднительного положения каким-то более легким путем, чем исповедание греха, но сатана удерживал их, искушал их, и у них не нашлось достаточно сил, чтобы сопротивляться ему. Свидетельство за свидетельством были посланы им, но они не желали признать их. Их упрямое отношение выявило болезнь их душ, так как никакое свидетельство не могло убедить их. Сомнение, неверие, предрассудки убили всякую любовь в их сердцах. Они требовали абсолютного заверения, но это не совместимо с верой. [1030] Вера зиждется не на уверенности, а на свидетельстве. </w:t>
      </w:r>
    </w:p>
    <w:p>
      <w:pPr>
        <w:pStyle w:val="Normal"/>
        <w:ind w:firstLine="567"/>
        <w:jc w:val="both"/>
        <w:rPr/>
      </w:pPr>
      <w:r>
        <w:rPr/>
        <w:t>Если бы люди, воспротивившиеся свету, который излился в Миннеаполисе, приняли бы его убедительные доказательства, если бы в то время все они стали на путь Божий и покорили свою волю Его Духу, то они бы получили богатейшие благословения, разочаровали врага и устояли в вере, остались верными своим убеждениям. Они бы обрели богатый опыт. Но их «я» сказало: «Нет». Их «я» не захотело ставить себя под удар. «я» боролось  за свое превосходство.</w:t>
      </w:r>
    </w:p>
    <w:p>
      <w:pPr>
        <w:pStyle w:val="Normal"/>
        <w:ind w:firstLine="567"/>
        <w:jc w:val="both"/>
        <w:rPr/>
      </w:pPr>
      <w:r>
        <w:rPr/>
        <w:t xml:space="preserve">Каждая из этих душ однажды будет снова испытана в том, в чем она не устояла тогда. Теперь их суждения менее ясные, теперь у них меньше покорности, меньше искренней любви к Богу и к собратьям, чем перед испытанием в Миннеаполисе. В небесных книгах написано, что они найдены легкими. Страсти и собственное «я» породили в них ужасные качества. </w:t>
      </w:r>
    </w:p>
    <w:p>
      <w:pPr>
        <w:pStyle w:val="Normal"/>
        <w:ind w:firstLine="567"/>
        <w:jc w:val="both"/>
        <w:rPr/>
      </w:pPr>
      <w:r>
        <w:rPr/>
        <w:t>С того времени Господь дал обилие свидетельств через вести об истине и спасении. Невозможно представить более нежного призыва, более благоприятных возможностей, чем те, которые были даны им в Миннеаполисе. Свет был удален от некоторых из них и с тех пор они ходят в пламени собственного огня. Никто не может сказать, сколь многим они рискуют, когда не желают подчиниться призыву Духа Божия. Придет время, когда многие будут готовы сделать все возможное и невозможное, чтобы услышать призыв, который они отвергли в Миннеаполисе. Бог взывал к их сердцам, но они поддались влиянию иного духа, который разжигал их страсти из преисподни. [1031] О, если бы эти бедные души тщательно потрудились пока еще не слишком поздно. У них никогда больше не будет таких прекрасных возможностей, они никогда больше не ощутят таких глубоких чувств.</w:t>
      </w:r>
    </w:p>
    <w:p>
      <w:pPr>
        <w:pStyle w:val="Normal"/>
        <w:ind w:firstLine="567"/>
        <w:jc w:val="both"/>
        <w:rPr/>
      </w:pPr>
      <w:r>
        <w:rPr/>
        <w:t>Для того чтобы в будущем у них появились лучшие возможности, они должны использовать те возможности, которые им предоставлены сегодня. Им следует безотлагательно подчиниться Духу Божьему, и всем сердцем прислушаться к Его гласу с небес. В отношениях с Богом нельзя быть легкомысленным. Грех, совершенный в Миннеаполисе, остается записанным в небесных книгах напротив имен тех, кто сопротивлялся свету. Эти записи сохранятся до тех пор, пока грех не будет полностью исповедан, пока нарушители не смирятся пред Богом.</w:t>
      </w:r>
    </w:p>
    <w:p>
      <w:pPr>
        <w:pStyle w:val="Normal"/>
        <w:ind w:firstLine="567"/>
        <w:jc w:val="both"/>
        <w:rPr/>
      </w:pPr>
      <w:r>
        <w:rPr/>
        <w:t xml:space="preserve">Легкомыслие одних, развязанная речь других, отношение к вестнику и вести, дух, который подталкивал их к действию – все это записано в небесных книгах. После того как их вера будет испытана, они будут продолжать подчинятся тому же духу. Когда Господь в достаточной мере испытает их, а они все же не покорятся Ему, тогда Он удалит от них Святого Духа. Да поможет Господь тем, кто были обмануты, совершить тщательный труд, прежде чем закончится время испытаний. </w:t>
      </w:r>
    </w:p>
    <w:p>
      <w:pPr>
        <w:pStyle w:val="Normal"/>
        <w:ind w:firstLine="567"/>
        <w:jc w:val="both"/>
        <w:rPr/>
      </w:pPr>
      <w:r>
        <w:rPr/>
        <w:t xml:space="preserve">Бог сам избирает человека, которому он хочет поручить весть. Этот человек должен провозгласить эту весть безоговорочно. Ионе было сказано объявить о скором разрушении Ниневии. Некоторое время он отказывался произносить слова, данные ему Богом. Дрожа от страха, напуганный порученной ему ужасной вестью, он поспешил в противоположную сторону от того места, куда он был послан. Иона был непослушным пророком, он уклонялся от исполнения своего долга.  </w:t>
      </w:r>
    </w:p>
    <w:p>
      <w:pPr>
        <w:pStyle w:val="Normal"/>
        <w:ind w:firstLine="567"/>
        <w:jc w:val="both"/>
        <w:rPr/>
      </w:pPr>
      <w:r>
        <w:rPr/>
        <w:t>[1032] Но когда Бог обращается к людям, повелевая им нести Свою весть, это не просто так. Те, которым поручено передать весть, должны двигаться вперед, невзирая на преграды на своем пути. Те, кто заявляют, что знают истину, и все же сооружают всяческие барьеры на пути света, который должен достигнуть людей, должны будут дать Богу отчет за это. Бог руководит Своим делом, и горе тому, кто возложит руку на ковчег Божий.</w:t>
      </w:r>
    </w:p>
    <w:p>
      <w:pPr>
        <w:pStyle w:val="Normal"/>
        <w:ind w:firstLine="567"/>
        <w:rPr/>
      </w:pPr>
      <w:r>
        <w:rPr/>
        <w:t>Письмо 19</w:t>
      </w:r>
      <w:r>
        <w:rPr>
          <w:lang w:val="en-US"/>
        </w:rPr>
        <w:t>d</w:t>
      </w:r>
      <w:r>
        <w:rPr/>
        <w:t>, 1892 год.</w:t>
      </w:r>
    </w:p>
    <w:p>
      <w:pPr>
        <w:pStyle w:val="Normal"/>
        <w:ind w:firstLine="567"/>
        <w:rPr/>
      </w:pPr>
      <w:r>
        <w:rPr/>
      </w:r>
    </w:p>
    <w:p>
      <w:pPr>
        <w:pStyle w:val="Normal"/>
        <w:ind w:firstLine="567"/>
        <w:rPr/>
      </w:pPr>
      <w:r>
        <w:rPr/>
        <w:t>Поместье Эллен Г. Уайт, Вашингтон, Округ Колумбия.</w:t>
      </w:r>
    </w:p>
    <w:p>
      <w:pPr>
        <w:pStyle w:val="Normal"/>
        <w:ind w:firstLine="567"/>
        <w:rPr/>
      </w:pPr>
      <w:r>
        <w:rPr/>
      </w:r>
    </w:p>
    <w:p>
      <w:pPr>
        <w:pStyle w:val="Normal"/>
        <w:ind w:firstLine="567"/>
        <w:jc w:val="center"/>
        <w:rPr>
          <w:b/>
          <w:b/>
          <w:color w:val="800000"/>
        </w:rPr>
      </w:pPr>
      <w:r>
        <w:rPr>
          <w:b/>
          <w:color w:val="800000"/>
        </w:rPr>
        <w:t>Глава 125 – Письмо С.Н. Хаскеллу</w:t>
      </w:r>
    </w:p>
    <w:p>
      <w:pPr>
        <w:pStyle w:val="Normal"/>
        <w:ind w:firstLine="567"/>
        <w:jc w:val="right"/>
        <w:rPr/>
      </w:pPr>
      <w:r>
        <w:rPr/>
        <w:t>Письмо – 14 – 1892</w:t>
      </w:r>
    </w:p>
    <w:p>
      <w:pPr>
        <w:pStyle w:val="Normal"/>
        <w:ind w:firstLine="567"/>
        <w:jc w:val="right"/>
        <w:rPr/>
      </w:pPr>
      <w:r>
        <w:rPr/>
        <w:t>2 сентября, 1892 года.</w:t>
      </w:r>
    </w:p>
    <w:p>
      <w:pPr>
        <w:pStyle w:val="Normal"/>
        <w:ind w:firstLine="567"/>
        <w:rPr/>
      </w:pPr>
      <w:r>
        <w:rPr/>
        <w:t>Пресвитер Хаскелл, дорогой брат во Христе,</w:t>
      </w:r>
    </w:p>
    <w:p>
      <w:pPr>
        <w:pStyle w:val="Normal"/>
        <w:ind w:firstLine="567"/>
        <w:jc w:val="both"/>
        <w:rPr/>
      </w:pPr>
      <w:r>
        <w:rPr/>
        <w:t>Я старалась показать пресвитеру Смиту и другим нашим братьям, занимающим ответственные должности, опасности и угрозы этого времени. Мы стоим перед лицом кризиса. Те, кто в Миннеаполисе заключили тайное соглашение с целью оказать сопротивление призывам Святого Дух, будут находиться во тьме до тех пор, пока не</w:t>
      </w:r>
      <w:bookmarkStart w:id="6" w:name="_GoBack"/>
      <w:bookmarkEnd w:id="6"/>
      <w:r>
        <w:rPr/>
        <w:t xml:space="preserve"> увидят, что они огорчили Святого Духа, пока они не исповедуют свои ошибки и не проведут ограничительную черту, через которую они больше никогда не переступят. Я недавно получила письма, в которых говорится о том, что советом по вопросам здоровья было вынесено предложение назначить брата Моррисона управляющим санатория в местечке Святой Елены. Дух Господень побудил меня написать вам и предупредить вас о том, чтобы вы не поддерживали решение назначить брата Моррисона из Айовы на какие-либо должности в санатории. Он еще не оставил позицию, которую он занял в Миннеаполисе. Его разум поражен слепотой. Мы не желаем, чтобы смертные тела влияли подобно закваске на многострадальный санаторий. Разве мы можем иметь уверенность в правильности этого назначения в свете, данном Богом? Нет. Я не вижу ни единого луча света от Бога по отношению будущей работы Моррисона в санатории. Нам нужен человек твердый как сталь, с принципами незыблемыми как скала, который будет защищать правду и истину. [1034] Представьте себе, что этот человек из Айовы приедет в Калифорнию. Какой силой провести операцию на его разуме и сердце? Прошли годы в течении которых свидетельства настойчиво звучали для него. Он посещал наши конференции в Баттл Крике, однако какую позицию он занял? Он не исповедал свой грех сопротивления Духу Божьему в Миннеаполисе. Если он не обратиться, то сатана сделает его своим агентом в работе противостояния истине и праведности. Пресвитер Хилей и несколько других братьев готовы поддержать его. Давайте не будем принимать слепые решения. Давайте не будем планировать, не имея в руках Божьего плана. Пресвитер Олсен говорит, что ЛеРой Никола был бы ему хорошим помощником, и его назначили бы, если бы он поступал нечестно, ведь эти люди в своей слепоте избирают только таких. Они трудятся наперекор вестниками и вести Божией. Я боюсь, что мы совершим большую ошибку, если, считая их верными людьми, допустим, чтобы они заняли важные посты, ибо тогда мы станем зависимы от них. В этом проявиться недостаток мудрости у тех, кому следует руководствоваться принципом причины и следствия. Пускай он остается на своем месте, там где он хорошо понимает свое дело, и где его действия будут поняты верно, и где его союзники не будут поступать безграмотно, но со знанием дела. Настало время, чтобы мы поняли, кому можно доверять. Господь говорит: «Ибо Я прославлю прославляющих Меня».</w:t>
      </w:r>
    </w:p>
    <w:p>
      <w:pPr>
        <w:pStyle w:val="Normal"/>
        <w:ind w:firstLine="567"/>
        <w:jc w:val="both"/>
        <w:rPr/>
      </w:pPr>
      <w:r>
        <w:rPr/>
        <w:t>Сейчас настало время испытаний, исследований и проверок. Те, кто подобно Саулу, будут настойчиво продолжать идти своим путем, пострадают как Саул, потеряют честь и в конечном итоге душу. У Бога есть народ, Его нива, народ испытанный, народ смиренный. [1035] Мысли, слова и дела этого народа находятся под водительством Святого. Кто из нас может найти более приятный путь, чем путь, которым нас ведет Отец вечности? Наше «я» должно умереть.  Истина Божья направляет нас на путь, предназначенный для искупленных Божиих. Это узкая тропа, на ней нет самопрославления. Многие сойдут с пути света и начнут ходить в пламени собственного огня. Посмотрите на доктора Берка. Он является точной копией Саула, который упрямо шел своим собственным путем. Чего он достиг? Счастья? Нет. Мира? Нет. Он лично принял решение стать в ряды армии великого повстанца. Разве можно сделать что-то, чтобы спасти его?</w:t>
      </w:r>
    </w:p>
    <w:p>
      <w:pPr>
        <w:pStyle w:val="Normal"/>
        <w:ind w:firstLine="567"/>
        <w:rPr/>
      </w:pPr>
      <w:r>
        <w:rPr/>
      </w:r>
    </w:p>
    <w:p>
      <w:pPr>
        <w:pStyle w:val="Normal"/>
        <w:ind w:firstLine="567"/>
        <w:jc w:val="center"/>
        <w:rPr>
          <w:b/>
          <w:b/>
          <w:color w:val="800000"/>
        </w:rPr>
      </w:pPr>
      <w:r>
        <w:rPr>
          <w:b/>
          <w:color w:val="800000"/>
        </w:rPr>
        <w:t>Глава 126 – Письмо Э.Т.Джоунзу</w:t>
      </w:r>
    </w:p>
    <w:p>
      <w:pPr>
        <w:pStyle w:val="Normal"/>
        <w:ind w:firstLine="567"/>
        <w:jc w:val="center"/>
        <w:rPr>
          <w:b/>
          <w:b/>
          <w:color w:val="800000"/>
        </w:rPr>
      </w:pPr>
      <w:r>
        <w:rPr>
          <w:b/>
          <w:color w:val="800000"/>
        </w:rPr>
      </w:r>
    </w:p>
    <w:p>
      <w:pPr>
        <w:pStyle w:val="Normal"/>
        <w:ind w:firstLine="567"/>
        <w:jc w:val="center"/>
        <w:rPr/>
      </w:pPr>
      <w:r>
        <w:rPr/>
        <w:t>Престон, Мельбурн, Австралия, 2 сентября 1892 года</w:t>
      </w:r>
    </w:p>
    <w:p>
      <w:pPr>
        <w:pStyle w:val="Normal"/>
        <w:ind w:firstLine="567"/>
        <w:jc w:val="center"/>
        <w:rPr/>
      </w:pPr>
      <w:r>
        <w:rPr/>
      </w:r>
    </w:p>
    <w:p>
      <w:pPr>
        <w:pStyle w:val="Normal"/>
        <w:ind w:firstLine="567"/>
        <w:rPr/>
      </w:pPr>
      <w:r>
        <w:rPr/>
        <w:t>Дорогой брат Э.Т Джоунз,</w:t>
      </w:r>
    </w:p>
    <w:p>
      <w:pPr>
        <w:pStyle w:val="Normal"/>
        <w:ind w:firstLine="567"/>
        <w:jc w:val="both"/>
        <w:rPr/>
      </w:pPr>
      <w:r>
        <w:rPr/>
        <w:t xml:space="preserve">К этому письму я прилагаю копию письма адресованного пресвитеру Ю.Смиту, потому что мне больно смотреть на появление разногласий в издательстве, которое провозглашает миру необходимость в единстве среди адвентистов седьмого дня. Нам необходимо выступить единым фронтом. На протяжении многих лет Господь посылал мне свет, говоря, что в изданиях церкви не должны публиковаться сентиментальные материалы о конфликтных ситуациях. Мы заявляем, что являемся христианами, которые не находятся под контролем своих чувств, а под влиянием Духа Бога. Мы предано служим Христу, Который избрал нас, чтобы быть в подчинении Святого Духа. Он вознес Отцу чудесную молитву о том, чтобы Его ученики были едины, как Он един с Отцом. Сегодня у каждого человека, кто верит в Христа как в личного Спасителя, есть долг – ответить на эту молитву. Ангелы и архангелы с искренней заинтересованностью смотрят на избранных Божиих. Они хотят видеть, какое влияние производит истина на их разум и характер, на сколько они  ценят Того, кто был распят ради них, чтобы они имели жизнь вечную. Если они пренебрегают ясными предписаниями и заповедями, если они не придают значения молитве Христа, вознесенной Отцу перед тем как Он принес Себя в величайшую жертву, то что это тогда означает? Мы воистину являемся зрелищем для мира, ангелов и людей. </w:t>
      </w:r>
    </w:p>
    <w:p>
      <w:pPr>
        <w:pStyle w:val="Normal"/>
        <w:ind w:firstLine="567"/>
        <w:jc w:val="both"/>
        <w:rPr/>
      </w:pPr>
      <w:r>
        <w:rPr/>
        <w:t>Мы тратим время на маловажные дела и едва ли удостаиваем вниманием вопросы имеющие вечные последствия, похоже, что они оставляют очень слабый отпечаток на нашем сознании. Дела говорят сами за себя. Если мы чтим Бога и посланного Им Иисуса Христа, мы должны тщательно изучать и искренне соблюдать на практике принципы, изложенные в тринадцатой, четырнадцатой, пятнадцатой, шестнадцатой и семнадцатой главах евангелия от Иоанна. [1037] Мы не можем позволить себе жить, испытывая пренебрежение к обязательствам, возложенным на нас нашим Заместителем и Поручителем, который несет божественные заверения в том, что Бог так возлюбил мир, что отдал Сына Своего Единородного, чтобы всякий верующий в Него не погиб, но имел жизнь вечную.</w:t>
      </w:r>
    </w:p>
    <w:p>
      <w:pPr>
        <w:pStyle w:val="Normal"/>
        <w:ind w:firstLine="567"/>
        <w:jc w:val="both"/>
        <w:rPr/>
      </w:pPr>
      <w:r>
        <w:rPr/>
        <w:t>Сегодня для избранных Божиих людей миссионерской работой самого высокого уровня является искреннее соблюдение слов Христа: «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 Сие заповедаю вам, да любите друг друга» (Иоанна 15:16-17). «</w:t>
      </w:r>
      <w:bookmarkStart w:id="7" w:name="glava14"/>
      <w:r>
        <w:rPr/>
        <w:t>Иисус сказал ему в ответ: кто любит Меня, тот соблюдет слово Мое; и Отец Мой возлюбит его, и Мы придем к нему и обитель у него сотворим</w:t>
      </w:r>
      <w:bookmarkEnd w:id="7"/>
      <w:r>
        <w:rPr/>
        <w:t>» (Иоанна 14:23)</w:t>
      </w:r>
    </w:p>
    <w:p>
      <w:pPr>
        <w:pStyle w:val="Normal"/>
        <w:ind w:firstLine="567"/>
        <w:jc w:val="both"/>
        <w:rPr/>
      </w:pPr>
      <w:r>
        <w:rPr/>
        <w:t>В этом заключается испытание. Доказательством нашей любви является вера, которая действует любовью и очищает душу. «Нелюбящий Меня не соблюдает слов Моих». «Кто имеет заповеди Мои и соблюдает их, тот любит Меня; а кто любит Меня, тот возлюблен будет Отцем Моим; и Я возлюблю его и явлюсь ему Сам». Здесь мы видим обетование на условии. Итак, мы приходим к рациональному заключению, что причиной недостаточного осознания присутствия Бога в церкви является безразличие к Его предписаниям, что в конечном итоге ведет к искаженному представлению о Христе в мире.</w:t>
      </w:r>
    </w:p>
    <w:p>
      <w:pPr>
        <w:pStyle w:val="Normal"/>
        <w:ind w:firstLine="567"/>
        <w:jc w:val="both"/>
        <w:rPr/>
      </w:pPr>
      <w:r>
        <w:rPr/>
        <w:t>Пресвитер Джоунз, осмотрительно ходите пред Богом. Вы являетесь зрелищем для мира, ангелов и людей. [1038] Будьте осторожны и не публикуйте взгляды, которые заведомо столкнутся со взглядами Пресвитера Смита, потому что он считает, что на него возложены полномочия контролировать статьи выходящие в печать в Ревью. Однако если он предпримет попытку закрыть дверь для света, проливающегося на народ, тогда, как это ни печально, Господь сместит его. Но Господь любит брата Смита. Будьте осторожны, не допускайте выхода в печать статей без его ведома. Если он прочитает статью и опубликует её, предварительно не встретившись и не поговорив с её автором, то он не имеет права публиковать в этой газете взгляды противоположные содержанию этой статьи, ибо это навредит делу Божьему. Сейчас не время для раздоров. Давайте трудится вместе и стремиться к единству. Лед сдержанности должен быть растоплен, нам следует доверять друг другу. Каждый человек должен следить за тем, что выходит из его или её уст. Избегайте мнений, которые имеют привкус крайности, потому что есть люди ищущие возможности уцепиться за любое горячее слово, чтобы найти оправдание своим чувствам и назвать вас экстремистом.</w:t>
      </w:r>
    </w:p>
    <w:p>
      <w:pPr>
        <w:pStyle w:val="Normal"/>
        <w:ind w:firstLine="567"/>
        <w:jc w:val="both"/>
        <w:rPr/>
      </w:pPr>
      <w:r>
        <w:rPr/>
        <w:t>Мы стоим перед лицом кризиса. Это ожесточенный конфликт между разумом и разумом, принципом и принципом, истиной и заблуждением. Он уже начался и приближается к нам, поэтому от нас требуется постоянное бодрствование. Этот мир является великим полем, на котором состоится последняя битва. Сегодня каждый человек, стоящий на стороне Господа, должен вступить в битву Господню, чтобы помогать Господу в борьбе против сильного, и тогда стены антихриста падут перед Вождем воинства Господнего. Пусть избранные люди Божии не окажутся в оппозиции по отношению к вестникам и посланной Богом вести. Пусть все способности и такт каждой души под влиянием Писаний и Святого Духа будут эффективно задействованы в решительных боевых действиях, но не против собратьев и Господних помазанников, а против сатанинских приспешников, с которыми они сталкиваются.</w:t>
      </w:r>
    </w:p>
    <w:p>
      <w:pPr>
        <w:pStyle w:val="Normal"/>
        <w:ind w:firstLine="567"/>
        <w:jc w:val="both"/>
        <w:rPr/>
      </w:pPr>
      <w:r>
        <w:rPr/>
        <w:t>[1039] Господь будет говорить через Своих вестников. Они являются всего лишь людьми, инструментом в Божьих руках. Сами по себе они не имеют благодати и любви, и обретают силу  только тогда, когда Бог и вечный Дух работают над сердцами вестников. Сокровища вечного евангелия хранятся в глиняных сосудах. Павел может насадить, Аполлос может поливать, но на этом их способности заканчиваются, и только Бог дает рост. Отказываясь прислушиваться к вести Божьей, звучащей из уст посланных Им слуг,  выступая с критикой и упреками в адрес избранных Им вестников, мы бесславим Бога и огорчаем Его Святого Духа. Не воздавая славы Христу, многие души лишают себя великих благословений. Ввиду того, что они не стремятся прославить Христа, в их среде присутствуют замешательство, отступничество и слабость.</w:t>
      </w:r>
    </w:p>
    <w:p>
      <w:pPr>
        <w:pStyle w:val="Normal"/>
        <w:ind w:firstLine="567"/>
        <w:rPr/>
      </w:pPr>
      <w:r>
        <w:rPr/>
        <w:t>(Подпись) Эллен Г. Уайт</w:t>
      </w:r>
    </w:p>
    <w:p>
      <w:pPr>
        <w:pStyle w:val="Normal"/>
        <w:rPr/>
      </w:pPr>
      <w:r>
        <w:rPr/>
      </w:r>
    </w:p>
    <w:p>
      <w:pPr>
        <w:pStyle w:val="Normal"/>
        <w:ind w:firstLine="567"/>
        <w:jc w:val="center"/>
        <w:rPr>
          <w:b/>
          <w:b/>
          <w:color w:val="800000"/>
        </w:rPr>
      </w:pPr>
      <w:r>
        <w:rPr>
          <w:b/>
          <w:color w:val="800000"/>
        </w:rPr>
        <w:t>Глава 127 – Письмо У. Смиту</w:t>
      </w:r>
    </w:p>
    <w:p>
      <w:pPr>
        <w:pStyle w:val="Normal"/>
        <w:ind w:firstLine="567"/>
        <w:jc w:val="right"/>
        <w:rPr/>
      </w:pPr>
      <w:r>
        <w:rPr>
          <w:color w:val="000000"/>
          <w:lang w:val="en-US"/>
        </w:rPr>
        <w:t>Lt</w:t>
      </w:r>
      <w:r>
        <w:rPr>
          <w:color w:val="000000"/>
        </w:rPr>
        <w:t xml:space="preserve"> 24, 1892</w:t>
      </w:r>
    </w:p>
    <w:p>
      <w:pPr>
        <w:pStyle w:val="Normal"/>
        <w:ind w:firstLine="567"/>
        <w:jc w:val="center"/>
        <w:rPr>
          <w:color w:val="000000"/>
          <w:u w:val="single"/>
        </w:rPr>
      </w:pPr>
      <w:r>
        <w:rPr>
          <w:color w:val="000000"/>
          <w:u w:val="single"/>
        </w:rPr>
        <w:t xml:space="preserve">Весть 1888 года. Призыв к единству. </w:t>
      </w:r>
    </w:p>
    <w:p>
      <w:pPr>
        <w:pStyle w:val="Normal"/>
        <w:ind w:firstLine="567"/>
        <w:jc w:val="center"/>
        <w:rPr/>
      </w:pPr>
      <w:r>
        <w:rPr>
          <w:color w:val="000000"/>
          <w:u w:val="single"/>
        </w:rPr>
        <w:t>Необходимость постоянного пребывания во Христе</w:t>
      </w:r>
      <w:r>
        <w:rPr>
          <w:color w:val="000000"/>
        </w:rPr>
        <w:t>.</w:t>
      </w:r>
    </w:p>
    <w:p>
      <w:pPr>
        <w:pStyle w:val="Normal"/>
        <w:ind w:firstLine="567"/>
        <w:jc w:val="center"/>
        <w:rPr>
          <w:color w:val="000000"/>
        </w:rPr>
      </w:pPr>
      <w:r>
        <w:rPr>
          <w:color w:val="000000"/>
        </w:rPr>
        <w:t xml:space="preserve">(Написано 19 сентября 1892 года, </w:t>
      </w:r>
    </w:p>
    <w:p>
      <w:pPr>
        <w:pStyle w:val="Normal"/>
        <w:ind w:firstLine="567"/>
        <w:jc w:val="center"/>
        <w:rPr>
          <w:color w:val="000000"/>
        </w:rPr>
      </w:pPr>
      <w:r>
        <w:rPr>
          <w:color w:val="000000"/>
        </w:rPr>
        <w:t>город Северный Фицрой, штат Виктория, Австралия)</w:t>
      </w:r>
    </w:p>
    <w:p>
      <w:pPr>
        <w:pStyle w:val="Normal"/>
        <w:ind w:firstLine="567"/>
        <w:jc w:val="center"/>
        <w:rPr>
          <w:color w:val="000000"/>
        </w:rPr>
      </w:pPr>
      <w:r>
        <w:rPr>
          <w:color w:val="000000"/>
        </w:rPr>
      </w:r>
    </w:p>
    <w:p>
      <w:pPr>
        <w:pStyle w:val="Normal"/>
        <w:ind w:firstLine="567"/>
        <w:jc w:val="both"/>
        <w:rPr>
          <w:color w:val="000000"/>
        </w:rPr>
      </w:pPr>
      <w:r>
        <w:rPr>
          <w:color w:val="000000"/>
        </w:rPr>
        <w:t xml:space="preserve">В вашем письме вы спрашиваете, как поступить со статьей, обращенной к церкви в Баттл Крике. Отвечу вам: поступите с нею так, как сочтете нужным, используйте её по своему усмотрению, так чтобы это наилучшим образом послужило дело Божьему. Пожалуйста, с этого дня и далее распоряжайтесь всем тем, что я вам пишу так, как вы посчитаете целесообразным, за исключением тех случаев, когда материалы сопровождены специальными предписаниями. После того, как они послужат особой цели, ради которой они были написаны, вы можете опустить отрывки личного характера, а остальное использовать на благо дела Божьего. Как вы уже отметили, по причине больших расстояний, ответы на письма приходят через два-три месяца независимо от важности их содержания. Поэтому вам лучше всего не ожидать моих ответов на вопросы такого рода. Вы сами знаете, как лучше поступить, и я не буду возражать вашему решению. </w:t>
      </w:r>
    </w:p>
    <w:p>
      <w:pPr>
        <w:pStyle w:val="Normal"/>
        <w:ind w:firstLine="567"/>
        <w:jc w:val="both"/>
        <w:rPr>
          <w:color w:val="000000"/>
        </w:rPr>
      </w:pPr>
      <w:r>
        <w:rPr>
          <w:color w:val="000000"/>
        </w:rPr>
        <w:t xml:space="preserve">Я очень глубоко заинтересована тем, как идут дела в центре работы. Я знаю, что сейчас настало поворотное время, за которым быстро последуют жизненно важные для нас события. Состояние нашего мира не долго будет оставаться незыблемым. Нам предстоит сделать великие дела, для этого потребуется время. О, если бы люди, заявляющие, что верят в великие истины, поступали бы согласно своей вере, тогда не было бы той нужды, которую мы видим сегодня. </w:t>
      </w:r>
    </w:p>
    <w:p>
      <w:pPr>
        <w:pStyle w:val="Normal"/>
        <w:ind w:firstLine="567"/>
        <w:jc w:val="both"/>
        <w:rPr/>
      </w:pPr>
      <w:r>
        <w:rPr>
          <w:color w:val="7030A0"/>
        </w:rPr>
        <w:t>[1041</w:t>
      </w:r>
      <w:r>
        <w:rPr/>
        <w:t>] На протяжении всех веков Христос являлся Своему народу так, как Он появлялся на рыночной площади в разное время дня, чтобы нанять работников в Свой виноградник. Он говорит им: «</w:t>
      </w:r>
      <w:bookmarkStart w:id="8" w:name="glava20"/>
      <w:r>
        <w:rPr/>
        <w:t>Что вы стоите здесь целый день праздно? Идите и вы в виноградник мой, и что следовать будет, получите</w:t>
      </w:r>
      <w:bookmarkEnd w:id="8"/>
      <w:r>
        <w:rPr/>
        <w:t>». Какой же веской является эта притча в наши дни, когда мы приближаемся к концу земной истории. Давайте молиться как никогда ранее в тайных и общественных молитвах, чтобы Тот, кто сильнее всех земных правителей, стал у руля.</w:t>
      </w:r>
    </w:p>
    <w:p>
      <w:pPr>
        <w:pStyle w:val="Normal"/>
        <w:ind w:firstLine="567"/>
        <w:jc w:val="both"/>
        <w:rPr/>
      </w:pPr>
      <w:r>
        <w:rPr/>
        <w:t>Сатана будет изобретать всяческие уловки, чтобы отвлечь внимание людей от неминуемо грядущих событий. Он будет стремиться посеять в наших рядах замешательство, чтобы в народе Божием не было единомыслия, чтобы он не исповедовал своих грехов, и чтобы он не имел живого опыта с Богом, но был сбит с толку.</w:t>
      </w:r>
    </w:p>
    <w:p>
      <w:pPr>
        <w:pStyle w:val="Normal"/>
        <w:ind w:firstLine="567"/>
        <w:jc w:val="both"/>
        <w:rPr/>
      </w:pPr>
      <w:r>
        <w:rPr/>
        <w:t>Как грустно осознавать, что наши люди учатся у других людей и не полагаются на Бога, как на свою опору. Кротость, смирение и покорность Христа не привлекают их. Они закоренели в упрямом своенравии, и до тех пор, пока в их отношении не произойдет решительных перемен, они будут лелеять те черты характера, которые не дадут им возможности увидеть и понять работу духа Божьего, они будут водимы иным духом. Они не смогут обрести столь необходимый им опыт и не смогут облечься в праведность Христа. Будучи одеты в свои одежды они будут пытаться стать участниками брачного пира, как описано в притче.  Отказываясь от приготовленных для них незапятнанных одежд, они оскорбляют Того, кто пригласил их.</w:t>
      </w:r>
    </w:p>
    <w:p>
      <w:pPr>
        <w:pStyle w:val="Normal"/>
        <w:ind w:firstLine="567"/>
        <w:jc w:val="both"/>
        <w:rPr/>
      </w:pPr>
      <w:r>
        <w:rPr>
          <w:color w:val="7030A0"/>
        </w:rPr>
        <w:t>[1042</w:t>
      </w:r>
      <w:r>
        <w:rPr/>
        <w:t>] Хотя меня наполняют Божий мир и покой, я глубоко и болезненно переживаю за тех, кто проявил наименьшее стремление присоединиться к народу Божьему. Я не желаю, чтобы кто-то из них настолько увлекся делами, что оказался бы среди неразумных дев, которые не имели масла в своих сосудах. Эта группа людей также представлена человеком, который пришел на праздничный ужин, не имея на себе брачной одежды.</w:t>
      </w:r>
    </w:p>
    <w:p>
      <w:pPr>
        <w:pStyle w:val="Normal"/>
        <w:ind w:firstLine="567"/>
        <w:jc w:val="both"/>
        <w:rPr/>
      </w:pPr>
      <w:r>
        <w:rPr/>
        <w:t>Все эти притчи должны глубоко волновать нас. Дорогой брат, я желаю, чтобы вы были среди тех, чьи глаза помазаны глазной мазью, чтобы иметь способность отличать истину от лжи. Господь хотел бы, чтобы ваша труба издавала четкий звук. Господь желает, чтобы каждый мог различить предупреждающий глас и приготовиться к грядущему конфликту. Мне было показано, что Господу было бы приятно, если бы вы поступили именно так. Однако с вашей стороны необходима живая связь с Вождем воинств небесных, ибо для вас не безопасно следовать своими путями и потакать склонностям своего сердца.</w:t>
      </w:r>
    </w:p>
    <w:p>
      <w:pPr>
        <w:pStyle w:val="Normal"/>
        <w:ind w:firstLine="567"/>
        <w:jc w:val="both"/>
        <w:rPr/>
      </w:pPr>
      <w:r>
        <w:rPr/>
        <w:t xml:space="preserve">Я не хочу произносить не единого слова, которое бы привело вас в уныние или вызвало бы душевную боль. Я люблю вашу душу, и желаю, чтобы вы твердо несли знамя истины до конца истории земли. Но я не знаю, поступите ли вы именно так. Я должна сказать вам, что вы в опасности, и единственным безопасным путем для вас является смиренное хождение пред вашим Богом. Будьте осторожны и взвешивайте каждый шаг, который может подчеркнуть различия между вами и вашими братьями. Вы себе не можете представить, как мне больно видеть некоторых из наших братьев, идущих путем, который не приятен Богу. Они полны зависти </w:t>
      </w:r>
      <w:r>
        <w:rPr>
          <w:color w:val="7030A0"/>
        </w:rPr>
        <w:t>[1043</w:t>
      </w:r>
      <w:r>
        <w:rPr/>
        <w:t>] и злых подозрений, они всегда готовы показать, что они отличаются от пресвитеров Джоунза и Ваггонера. Тот же самый дух, который проявлялся в прошлом, действует и сегодня при малейшей возможности, но это не является побуждением от Бога.</w:t>
      </w:r>
    </w:p>
    <w:p>
      <w:pPr>
        <w:pStyle w:val="Normal"/>
        <w:ind w:firstLine="567"/>
        <w:jc w:val="both"/>
        <w:rPr/>
      </w:pPr>
      <w:r>
        <w:rPr/>
        <w:t xml:space="preserve">С тех пор как я покинула Баттл Крик, я не получала писем от пресвитеров Джоунза и Ваггонера. Я также не писала им ни строчки до недавнего времени, когда я писала пресвитеру Джоунзу. А несколько недель назад я написала письмо пресвитеру Ваггонеру в отношении работы в Англии. Я никогда не смогу забыть опыт, пережитый нами в Миннеаполисе, и те вопросы, которые были мне тогда открыты в отношении духа, который контролировал их слова и дела, и подчинял их силам зла. </w:t>
      </w:r>
    </w:p>
    <w:p>
      <w:pPr>
        <w:pStyle w:val="Normal"/>
        <w:ind w:firstLine="567"/>
        <w:jc w:val="both"/>
        <w:rPr/>
      </w:pPr>
      <w:r>
        <w:rPr/>
        <w:t>Некоторые из них исповедались, среди них и вы. Прочие не совершили исповедания, так как их гордость не позволила им сделать этого. Они не пришли к свету. На встрече ими двигал иной дух, и они не ведали, что Бог послал этих молодых людей, пресвитера Джоунза и Ваггонера, чтобы они принесли им особую весть. Упрямые сердца отнеслись к вести с насмешкой и презрением, не осознавая, что небесные существа смотрят на них и заносят их слова в небесные книги.</w:t>
      </w:r>
    </w:p>
    <w:p>
      <w:pPr>
        <w:pStyle w:val="Normal"/>
        <w:ind w:firstLine="567"/>
        <w:jc w:val="both"/>
        <w:rPr/>
      </w:pPr>
      <w:r>
        <w:rPr/>
        <w:t xml:space="preserve">Слова и действия каждого человека, принявшего участие в этом деле, будут свидетельствовать против них до тех пор, пока они не исповедуют свои ошибки. Те, кто не покаются в своем грехе, при определенном стечении обстоятельств, снова поступят также. Я знаю, что Дух Божий был оскорблен. И теперь, когда я вижу что-нибудь похожее на тот образ действий, мне становиться очень больно. У народа Божьего была возможность увидеть, к чему приводят действия этих личностей. </w:t>
      </w:r>
      <w:r>
        <w:rPr>
          <w:color w:val="7030A0"/>
        </w:rPr>
        <w:t>[1044</w:t>
      </w:r>
      <w:r>
        <w:rPr/>
        <w:t>] Если нам представится такой случай, то мы должны сказать о людях, которые противятся некоторым пунктам истины, следующее: «Осторожно относитесь к тому, чему они учат, ибо они впадают в крайности, они не безопасные люди».</w:t>
      </w:r>
    </w:p>
    <w:p>
      <w:pPr>
        <w:pStyle w:val="Normal"/>
        <w:ind w:firstLine="567"/>
        <w:jc w:val="both"/>
        <w:rPr/>
      </w:pPr>
      <w:r>
        <w:rPr/>
        <w:t xml:space="preserve">Существует только один библейский способ отношения к людям, которые привносят опасные доктрины, и он был заповедан церкви Господом Иисусом Христом. Мы должны стремиться всеми силами своего существа к гармонии с нашими братьями, потому что Христос молился о таком единстве между Его учениками, которое существовало между Ним и Отцом. Мы исполняем волю Бога тогда, когда следуем предписаниям Христа и сотрудничаем с Ним с целью достижения полного единства, которое станет ответом на молитву Христа. Однако когда мы игнорируем эти правила, тогда нас обязательно постигнут разногласия и отчуждение, и мы начнем отдаляться от Христа.  </w:t>
      </w:r>
    </w:p>
    <w:p>
      <w:pPr>
        <w:pStyle w:val="Normal"/>
        <w:ind w:firstLine="567"/>
        <w:jc w:val="both"/>
        <w:rPr/>
      </w:pPr>
      <w:r>
        <w:rPr/>
        <w:t>Мы пренебрежительно относимся к разрешению вопроса о разобщении в церкви. В результате церковь становится слабой, и любовь, которой нам следовало бы наполнять наши сердца, умирает. В среде тех, кто заявляет о себе как о последователях Христа, присутствует столько много гордости и упрямства, что это бесславит Христа. Разве «я» не должно быть распято? Разве Христос не должен пребывать живой верой в наших сердцах? Бог наделил бы церковь Святым Духом, но Он не может сделать этого без сотрудничества церкви. Тот, кто желает, чтобы Господь трудился для него, должен полностью подчинить свою волю Божьей воле. Он должен уподобиться маленькому ребенку. Это невозможно сделать до тех пор, пока сердце не будет отдано Богу.</w:t>
      </w:r>
    </w:p>
    <w:p>
      <w:pPr>
        <w:pStyle w:val="Normal"/>
        <w:ind w:firstLine="567"/>
        <w:jc w:val="both"/>
        <w:rPr/>
      </w:pPr>
      <w:r>
        <w:rPr/>
        <w:t xml:space="preserve">Вполне возможно, что пресвитер Джоунз и Ваггонер могут быть побеждены искушениями лукавого. Но даже если такое и случится, то это не говорит о том, </w:t>
      </w:r>
      <w:r>
        <w:rPr>
          <w:color w:val="7030A0"/>
        </w:rPr>
        <w:t>[1045</w:t>
      </w:r>
      <w:r>
        <w:rPr/>
        <w:t xml:space="preserve">] что весть, которую они несли, не была от Бога, а работа, выполненная ими, была сплошной ошибкой. Если бы это произошло, то сколь многие бы заняли такую критическую позицию и поддались бы пагубному обману, потому что они не находятся под водительством Святого Духа. Они входят в пламя собственного огня и не могут отличить огонь, который они зажгли сами от света, данного Богом. Они, подобно евреям, ходят в слепоте. </w:t>
      </w:r>
    </w:p>
    <w:p>
      <w:pPr>
        <w:pStyle w:val="Normal"/>
        <w:ind w:firstLine="567"/>
        <w:jc w:val="both"/>
        <w:rPr/>
      </w:pPr>
      <w:r>
        <w:rPr/>
        <w:t xml:space="preserve">Я знаю, что если бы кто-то из этих двух служителей пал, то многие бы проявили именно такое отношение. Я молюсь о том, чтобы эти мужи, на которых Бог возложил бремя важной работы, смогли издавать трубою верный звук и чтили Бога на каждом шагу, чтобы их путь с каждым шагом становился все яснее и яснее, вплоть до конца времен. </w:t>
      </w:r>
    </w:p>
    <w:p>
      <w:pPr>
        <w:pStyle w:val="Normal"/>
        <w:ind w:firstLine="567"/>
        <w:jc w:val="both"/>
        <w:rPr/>
      </w:pPr>
      <w:r>
        <w:rPr/>
        <w:t xml:space="preserve">Я также желаю, чтобы и вы, как и они, ходили в свете до конца земной истории. Мне было показано, что Бог будет прославлен, если вы займете место на передовой этой битвы. Он уже много лет ожидает этого от вас, но вам снова и снова не удаётся сделать этот шаг. Сопротивляясь свидетельствам, отворачиваясь от них и сражаясь против них, вы огорчали Духа Божьего и давали повод неверующим и тем, кто искали себе оправдания, вести себя таким же образом. Именно так вы поступали до вашего исповедания, когда я в одиночку стояла на поле битвы после встречи в Миннеаполисе. </w:t>
      </w:r>
    </w:p>
    <w:p>
      <w:pPr>
        <w:pStyle w:val="Normal"/>
        <w:ind w:firstLine="567"/>
        <w:jc w:val="both"/>
        <w:rPr/>
      </w:pPr>
      <w:r>
        <w:rPr/>
        <w:t xml:space="preserve">Но в Саламанке, Нью-Йорк, мне было снова показано, что если вы смирите свое сердце пред Богом и придете к Нему с детской кротостью,  то чудный и милостивый Господь простит вам ваши преступления и грехи. Тогда Дух Божий будет почивать на вас, и ваше свидетельство будет наполнено туком и елеем.  </w:t>
      </w:r>
      <w:r>
        <w:rPr>
          <w:color w:val="7030A0"/>
        </w:rPr>
        <w:t>[1046</w:t>
      </w:r>
      <w:r>
        <w:rPr/>
        <w:t>] Если вы будете ходить в свете, как ходил Он, тогда ваше разумение будет ясным и не затуманенным. Да поможет вам Господь понять мои слова.</w:t>
      </w:r>
    </w:p>
    <w:p>
      <w:pPr>
        <w:pStyle w:val="Normal"/>
        <w:ind w:firstLine="567"/>
        <w:jc w:val="both"/>
        <w:rPr/>
      </w:pPr>
      <w:r>
        <w:rPr/>
        <w:t>Через благодать и силу Христа вы можете победоносно шествовать не в последних, а в первых рядах. Но в каких рядах вы будете идти – полностью зависит от избранного вами пути. Это зависит от того, будете ли вы соблюдать отношения завета, заключенного между Богом и усыновленными Им детьми, зная, что ваше единство с Иисусом, нашим Вождем, который избавил нас от власти тьмы и пригласил нас в царство Своего дорогого Сына, делает нас сопричастниками наследия святых во свете.</w:t>
      </w:r>
    </w:p>
    <w:p>
      <w:pPr>
        <w:pStyle w:val="Normal"/>
        <w:ind w:firstLine="567"/>
        <w:jc w:val="both"/>
        <w:rPr/>
      </w:pPr>
      <w:r>
        <w:rPr/>
        <w:t>Нас ожидают тяжкие времена. Ангелы постепенно начинают отпускать четыре ветра, но пока еще они не могут полностью отпустить их. Церковь не пользуется своими преимуществами. Божий народ слишком вялый. Многие не проявляют верности, многие являются нечистыми и запятнанными. Мы не готовы к кризису. Возникает вопрос: «Как долго Бог будет терпеть нашу медлительность?» Вместо того чтобы упасть перед Богом в смирении, человек превознес себя и потворствует мыслям о своей важности и величии, его глаза не видят славы Христа. Когда лучи света любви Христа проникают в душу, тогда вся слава воздается Ему, ибо только Он полон благодати и истины. Лишь слава Христа должна наполнять Душу.</w:t>
      </w:r>
    </w:p>
    <w:p>
      <w:pPr>
        <w:pStyle w:val="Normal"/>
        <w:ind w:firstLine="567"/>
        <w:jc w:val="both"/>
        <w:rPr/>
      </w:pPr>
      <w:r>
        <w:rPr/>
        <w:t xml:space="preserve">Если Божий народ един с Христом, тогда они будут иметь единство между собой. Их единство и любовь будут свидетельствовать о подлинности их единства с Христом. Если они буду постоянно взирать на Христа, тогда их сердца будут объединены любовью. Плечом к плечу они будут противостоять союзу сил зла, они будут иметь достаточно силы, чтобы участвовать в битве, которая не видна глазу. </w:t>
      </w:r>
      <w:r>
        <w:rPr>
          <w:color w:val="7030A0"/>
        </w:rPr>
        <w:t>[1047</w:t>
      </w:r>
      <w:r>
        <w:rPr/>
        <w:t>] Всем сердцем они будут полагаться на Господа, говоря: «</w:t>
      </w:r>
      <w:bookmarkStart w:id="9" w:name="glava9"/>
      <w:r>
        <w:rPr/>
        <w:t>Ибо младенец родился нам - Сын дан нам; владычество на раменах Его, и нарекут имя Ему: Чудный, Советник, Бог крепкий, Отец вечности, Князь мира</w:t>
      </w:r>
      <w:bookmarkEnd w:id="9"/>
      <w:r>
        <w:rPr/>
        <w:t>» (Исайя 9:6).</w:t>
      </w:r>
    </w:p>
    <w:p>
      <w:pPr>
        <w:pStyle w:val="Normal"/>
        <w:ind w:firstLine="567"/>
        <w:jc w:val="both"/>
        <w:rPr/>
      </w:pPr>
      <w:r>
        <w:rPr/>
        <w:t xml:space="preserve">Христос должен быть нашим Вождем. Нам не следует бояться и трепетать. О, какую любовь явил нам Отец. Благодаря тому, что совершил Он, мы не стали беспомощными жертвами проделок врага, ибо Господь Бог Всемогущий имеет власть и любит человека безграничной любовью. Никакой язык не может передать глубину Божественной любви. </w:t>
      </w:r>
    </w:p>
    <w:p>
      <w:pPr>
        <w:pStyle w:val="Normal"/>
        <w:ind w:firstLine="567"/>
        <w:jc w:val="both"/>
        <w:rPr/>
      </w:pPr>
      <w:r>
        <w:rPr/>
        <w:t xml:space="preserve">Поскольку Бог настолько возлюбил нас, мы должны также любить друг друга. Как сильно мы должны любить? Иисус сказал: «Сия есть заповедь Моя, да любите друг друга, как Я возлюбил вас. Нет больше той любви, как если кто положит душу свою за друзей своих. Вы друзья Мои, если исполняете то, что Я заповедую вам. </w:t>
      </w:r>
      <w:r>
        <w:rPr>
          <w:vertAlign w:val="superscript"/>
        </w:rPr>
        <w:t xml:space="preserve"> </w:t>
      </w:r>
      <w:r>
        <w:rPr/>
        <w:t>Я уже не называю вас рабами, ибо раб не знает, что делает господин его; но Я назвал вас друзьями, потому что сказал вам все, что слышал от Отца Моего» (Иоанна 15:12-15). Здесь мы находим твердое, прямое повеление. Мы можем спросить: «Кто является исполнителями этих слов?» Бог может наделить Своих бедных, нуждающихся детей святым духом любви, чтобы молитва Христа исполнилась в Его народе, и чтобы мы все были едины, как Он в Отце и Отец в Нем.</w:t>
      </w:r>
    </w:p>
    <w:p>
      <w:pPr>
        <w:pStyle w:val="Normal"/>
        <w:ind w:firstLine="567"/>
        <w:jc w:val="both"/>
        <w:rPr/>
      </w:pPr>
      <w:r>
        <w:rPr>
          <w:color w:val="7030A0"/>
        </w:rPr>
        <w:t>[1048</w:t>
      </w:r>
      <w:r>
        <w:rPr/>
        <w:t xml:space="preserve">] Сколь великие знания даны христианам, но как мало мы пользуемся ими на практике. Если мы поступаем согласно повелениям нашего Господа, то пожнем славные плоды. Он говорит: «Не о них же только молю, но и о верующих в Меня по слову их, </w:t>
      </w:r>
      <w:r>
        <w:rPr>
          <w:vertAlign w:val="superscript"/>
        </w:rPr>
        <w:t xml:space="preserve"> </w:t>
      </w:r>
      <w:r>
        <w:rPr/>
        <w:t xml:space="preserve">да будут все едино, как Ты, Отче, во Мне, и Я в Тебе, </w:t>
      </w:r>
      <w:r>
        <w:rPr>
          <w:i/>
          <w:iCs/>
        </w:rPr>
        <w:t>так</w:t>
      </w:r>
      <w:r>
        <w:rPr/>
        <w:t xml:space="preserve"> и они да будут в Нас едино, да уверует мир, что Ты послал Меня. </w:t>
      </w:r>
      <w:r>
        <w:rPr>
          <w:vertAlign w:val="superscript"/>
        </w:rPr>
        <w:t xml:space="preserve"> </w:t>
      </w:r>
      <w:r>
        <w:rPr/>
        <w:t>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 (Иоанна 17:20-23).</w:t>
      </w:r>
    </w:p>
    <w:p>
      <w:pPr>
        <w:pStyle w:val="Normal"/>
        <w:ind w:firstLine="567"/>
        <w:jc w:val="both"/>
        <w:rPr/>
      </w:pPr>
      <w:r>
        <w:rPr/>
        <w:t xml:space="preserve">Иисус не молился о чем-то недостижимом, если это единство является возможным, тогда почему же его последователи не прилагают более серьезных усилий для обретения единства, которое является условием благодати? Если мы едины со Христом, то мы будем едины с его последователями. Больше всего душа нуждается во Христе, Надежде славы. Единство может быть достигнуто посредством Святого Духа, тогда нас будет переполнять любовь к братьям и люди узнают, что мы ходим с Христом и научились у Него. Наша жизнь будет отражением Его святого характера. Мы, как верующие в Него люди, будем проявлять в своей жизни кротость Его духа и благородство Его поведения. Мы не сможем достичь единства Духа, пока каждый член Божией церкви лично не ответит на молитву Христа. Что вызывает разногласия и споры? Они являются результатом хождения без Христа. Когда мы отходим от Него, мы теряем нашу любовь к Нему и начинаем холодно относиться к Его последователям. Чем дальше лучи света удаляются от центра, тем больше расстояние между ними. Каждый верующий является лучом Христа, Солнца Праведности. </w:t>
      </w:r>
      <w:r>
        <w:rPr>
          <w:color w:val="7030A0"/>
        </w:rPr>
        <w:t>[1049</w:t>
      </w:r>
      <w:r>
        <w:rPr/>
        <w:t>] Чем ближе мы ходим с Христом, источником всякой любви и света, тем большей будет наша любовь к собратьям, которые также несут Его свет. Когда святые приближаются ко Христу, они должны становиться ближе друг к другу, ибо освящающая благодать Христа объединит их сердца. Вы не можете любить Бога и не любить своих братьев.</w:t>
      </w:r>
    </w:p>
    <w:p>
      <w:pPr>
        <w:pStyle w:val="Normal"/>
        <w:ind w:firstLine="567"/>
        <w:jc w:val="both"/>
        <w:rPr/>
      </w:pPr>
      <w:r>
        <w:rPr/>
        <w:t>Дорогой брат, я написала вам это послание, чтобы вы сохранили доверие и любовь к народу Божьему, чтобы ни у кого не возникало сомнений в том, какую позицию вы занимаете. Цепи непостижимой любви Христа должны соединить сердца последователей Христа. Прежде чем Христос был распят Ирод и Пилат, некогда враждовавшие друг с другом, стали друзьями и заключили коррумпированный союз, чтобы осудить нашего Господа. Разве не должны те, кто заявляет, что любит нашего Господа Иисуса Христа, руководствоваться божественными принципами любви? Всякое недовольство, отчуждение и разобщенность будут навсегда удалены из сердец, всякая неприязнь будет побеждена благодатью Христа.</w:t>
      </w:r>
    </w:p>
    <w:p>
      <w:pPr>
        <w:pStyle w:val="Normal"/>
        <w:ind w:firstLine="567"/>
        <w:jc w:val="both"/>
        <w:rPr/>
      </w:pPr>
      <w:r>
        <w:rPr/>
        <w:t>Глядя на нас, Христос видит достаточно испорченности и извращенности, которые дают Ему право удалить Его любовь от нас, однако Он не делает этого. Осознавая это, мы будем стремиться быть ближе к нашему божественному Средоточию и, благодаря Его милостивой благодати, быть ближе друг к другу. Давайте вступим в священный союз для того, чтобы возвеличивать Сына Божия пред миром. Если враги объединяются из чувства ненависти к Иисусу, то почему же мы не объединяемся, чтобы провозглашать Его имя из чувства любви к Нему? Из сердца человека, стоящего у подножия Голгофского креста, и взирающего на Того, кто проявил несравненную любовь, исчезнет всякая зависть, горечь, гнев и злоба. Давайте положим конец злоречию и зломыслию?</w:t>
      </w:r>
    </w:p>
    <w:p>
      <w:pPr>
        <w:pStyle w:val="Normal"/>
        <w:ind w:firstLine="567"/>
        <w:jc w:val="both"/>
        <w:rPr/>
      </w:pPr>
      <w:r>
        <w:rPr>
          <w:color w:val="7030A0"/>
        </w:rPr>
        <w:t>[1050</w:t>
      </w:r>
      <w:r>
        <w:rPr/>
        <w:t>] Глядя на то, как одни люди относятся к другим, мы можем предположить, что они полагают, будто недоверие и недостаток любви к окружающим являются чем-то хорошим. Когда в отношениях недостает доверия, тогда начинает проявляться подозрительность, критика, поиск недостатков в других; такие люди пытаются нажить себе капитал, используя любой повод для возражения. Таким путем прославляется сатана, а Христос бесславится, он опозорен в лице Своих святых. Этот вопрос был показан мне с разных точек зрения до тех пор, пока я не осознала, насколько это жестоко. Все те, кто искренне и истинно любят Иисуса, должны быть искренне признаны и приняты другими как «соработники Божии», «</w:t>
      </w:r>
      <w:bookmarkStart w:id="10" w:name="glava4"/>
      <w:r>
        <w:rPr/>
        <w:t>старающиеся сохранять единство духа в союзе мира</w:t>
      </w:r>
      <w:bookmarkEnd w:id="10"/>
      <w:r>
        <w:rPr/>
        <w:t>».</w:t>
      </w:r>
    </w:p>
    <w:p>
      <w:pPr>
        <w:pStyle w:val="Normal"/>
        <w:ind w:firstLine="567"/>
        <w:jc w:val="both"/>
        <w:rPr/>
      </w:pPr>
      <w:r>
        <w:rPr/>
        <w:t>О, если бы каждый человек, который заявляет, что верит в Иисуса, покорил своё «я»! О, если бы гордыня была повергнута в прах! О, если бы мы могли более полно отражать образ Христа! Как никогда ранее мы должны молиться, и не только о том, чтобы работники были посланы на великие поля для сбора урожая, но и о том, чтобы мы могли иметь ясное понимание истины, чтобы мы смогли принять весть и проявить уважение к вестнику. Мы должны молиться о том, чтобы тьма не окутала ни одну душу, чтобы просвещающий свет Духа Христа озарил Его народ. Мы должны видеть это духовным зрением. Я буду молиться, как молился апостол: «</w:t>
      </w:r>
      <w:bookmarkStart w:id="11" w:name="glava1"/>
      <w:r>
        <w:rPr/>
        <w:t>Чтобы Бог Господа нашего Иисуса Христа, Отец славы, дал вам Духа премудрости и откровения к познанию Его,</w:t>
      </w:r>
      <w:r>
        <w:rPr>
          <w:vertAlign w:val="superscript"/>
        </w:rPr>
        <w:t xml:space="preserve"> </w:t>
      </w:r>
      <w:r>
        <w:rPr/>
        <w:t>и просветил очи сердца вашего, дабы вы познали, в чем состоит надежда призвания Его, и какое богатство славного наследия Его для святых</w:t>
      </w:r>
      <w:bookmarkEnd w:id="11"/>
      <w:r>
        <w:rPr/>
        <w:t>» (Еф. 1:17-18).</w:t>
      </w:r>
    </w:p>
    <w:p>
      <w:pPr>
        <w:pStyle w:val="Normal"/>
        <w:ind w:firstLine="567"/>
        <w:jc w:val="both"/>
        <w:rPr/>
      </w:pPr>
      <w:r>
        <w:rPr>
          <w:color w:val="7030A0"/>
        </w:rPr>
        <w:t>[1051</w:t>
      </w:r>
      <w:r>
        <w:rPr/>
        <w:t xml:space="preserve">] «Посему и мы непрестанно благодарим Бога, что, приняв от нас слышанное слово Божие, вы приняли не </w:t>
      </w:r>
      <w:r>
        <w:rPr>
          <w:i/>
          <w:iCs/>
        </w:rPr>
        <w:t>как</w:t>
      </w:r>
      <w:r>
        <w:rPr/>
        <w:t xml:space="preserve"> слово человеческое, но </w:t>
      </w:r>
      <w:r>
        <w:rPr>
          <w:i/>
          <w:iCs/>
        </w:rPr>
        <w:t>как</w:t>
      </w:r>
      <w:r>
        <w:rPr/>
        <w:t xml:space="preserve"> слово Божие, каково оно есть по истине, которое и действует в вас, верующих» (1 Фес. 2:13). Слово Божие не может эффективно действовать в сердце, которое загромождено неверием. Весть, которую возвещали и продолжают возвещать вестники, является обращением к Лаодикийской церкви (Откр. 3:14-20).</w:t>
      </w:r>
    </w:p>
    <w:p>
      <w:pPr>
        <w:pStyle w:val="Normal"/>
        <w:ind w:firstLine="567"/>
        <w:jc w:val="both"/>
        <w:rPr/>
      </w:pPr>
      <w:r>
        <w:rPr/>
        <w:t xml:space="preserve">Эта весть не оказала ожидаемого воздействия на умы и сердца верующих. Люди  должны увидеть, каково истинное состояние церкви. Они должны принять слово Божие не как что-то исходящее от людей, но как слово от самого Бога. Многие  отнеслись к вести для церкви в Лаодикии  как к чему-то пришедшему от человека. Те люди, которые должны были бы первыми различить, что это слово Божие и поступать согласно этому слову, на самом деле усомнились как в вести, так и в вестнике. Если бы они тогда незамедлительно приняли посланное им Богом слово, то сегодня они бы не ходили во тьме. «Желаю, чтобы вы знали, какой подвиг имею я ради вас и ради тех, которые в Лаодикии и Иераполе, и ради всех, кто не видел лица моего в плоти, </w:t>
      </w:r>
      <w:r>
        <w:rPr>
          <w:vertAlign w:val="superscript"/>
        </w:rPr>
        <w:t xml:space="preserve"> </w:t>
      </w:r>
      <w:r>
        <w:rPr/>
        <w:t>дабы утешились сердца их, соединенные в любви для всякого богатства совершенного разумения, для познания тайны Бога и Отца и Христа» (Кол. 2:1-2).</w:t>
      </w:r>
    </w:p>
    <w:p>
      <w:pPr>
        <w:pStyle w:val="Normal"/>
        <w:ind w:firstLine="567"/>
        <w:jc w:val="both"/>
        <w:rPr/>
      </w:pPr>
      <w:r>
        <w:rPr/>
        <w:t xml:space="preserve">«Посему, как вы приняли Христа Иисуса Господа, </w:t>
      </w:r>
      <w:r>
        <w:rPr>
          <w:i/>
          <w:iCs/>
        </w:rPr>
        <w:t>так</w:t>
      </w:r>
      <w:r>
        <w:rPr/>
        <w:t xml:space="preserve"> и ходите в Нем, будучи укоренены и утверждены в Нем и укреплены в вере, как вы научены, преуспевая в ней с благодарением. Смотрите, братия, чтобы кто не увлек вас философиею и пустым обольщением, по преданию человеческому, по стихиям мира, а не по Христу; ибо в Нем обитает вся полнота Божества телесно, и вы имеете полноту в Нем, Который есть глава всякого начальства и власти» (Кол. 2:6-10). </w:t>
      </w:r>
    </w:p>
    <w:p>
      <w:pPr>
        <w:pStyle w:val="Normal"/>
        <w:ind w:firstLine="567"/>
        <w:jc w:val="both"/>
        <w:rPr/>
      </w:pPr>
      <w:r>
        <w:rPr>
          <w:color w:val="7030A0"/>
        </w:rPr>
        <w:t>[1052</w:t>
      </w:r>
      <w:r>
        <w:rPr/>
        <w:t>] Называющиеся именем Христа должны соблюдать христианские принципы. Им следует остерегаться насмешек по поводу вести или в адрес вестника. Они не имеют права так говорить, потому что они ползают в прахе, а их мысли и чувства на столько удалены от Бога, на сколько восток далек от запада. Истинный христианин не позволит себе легкомысленно высказываться о Божьей вести, чтобы не стать камнем преткновения на пути других душ, которые могут подражать его примеру.</w:t>
      </w:r>
    </w:p>
    <w:p>
      <w:pPr>
        <w:pStyle w:val="Normal"/>
        <w:ind w:firstLine="567"/>
        <w:jc w:val="both"/>
        <w:rPr/>
      </w:pPr>
      <w:r>
        <w:rPr/>
        <w:t>Церковь Божия должна сиять как свет миру, однако источником этого света является Иисус. Именно Он побуждает Свой народ к действию. Никто не имеет света в самом себе. Господь Бог Всемогущий и Агнец являются источниками всякого света. Весть, данная нам через Э.Т. Джоунза и Е.Дж. Ваггонера, является посланием от Бога для лаодикийской церкви. И горе всякому, кто  говорит, что верит истине, и в то же время не отражает данные ему Богом лучи света на других людей. Пресвитер Смит, если бы вы были беспристрастны; если бы слухи не повлияли на вас и не побудили вас замкнуть своё сердце для слов, сказанных этими мужами; если бы вы, подобно благомысленным верийцам, исследовали Писание, чтобы удостовериться соответствуют ли их свидетельства библейским предписаниями, тогда сегодня вы бы занимали более выгодное положение и имели бы более глубокий христианский опыт. Если бы вы с чистым и искренним сердцем приняли истину, то вы бы стали живым каналом света. Ваше восприятие стало бы ясным, а ваш разум – освященным. Вы бы обладали возвышенным пониманием истины, а ваше сердце возрадовалось бы в Господе. Бог дал бы вам четкие, сильные и убедительные свидетельства. Но та позиция, которую вы изначально заняли по отношению к вести и вестнику, надолго стала для вас ловушкой и камнем преткновения.</w:t>
      </w:r>
    </w:p>
    <w:p>
      <w:pPr>
        <w:pStyle w:val="Normal"/>
        <w:ind w:firstLine="567"/>
        <w:jc w:val="both"/>
        <w:rPr/>
      </w:pPr>
      <w:r>
        <w:rPr>
          <w:color w:val="7030A0"/>
        </w:rPr>
        <w:t>[1053</w:t>
      </w:r>
      <w:r>
        <w:rPr/>
        <w:t>] Обладая продолжительным опытом хождения в истине, вам надлежало бы быть в рядах первых, кто ухватился бы за весть от Бога небес и огласил бы её людям. Однако враг преувеличил все те вопросы, которые вызвали у вас возражение, а ваш разум не смог разглядеть фактов. Враг приготовил длинную череду обстоятельств, которые, подобно цепи, сковали вас и не позволили вам стать там, где вы должны были бы находиться. Вы потеряли богатый и значительный опыт. И эта потеря, произошедшая в результате отказа от подаренных вам драгоценных сокровищ, все еще не восполнена. Вы находитесь не там, где желает вас видеть Бог. Одно за другим, как звенья в цепи, вы упустили из виду благоприятные обстоятельства, поэтому теперь вам тяжело увидеть загадочные связи в бесконечной веренице дел Его особого провидения.</w:t>
      </w:r>
    </w:p>
    <w:p>
      <w:pPr>
        <w:pStyle w:val="Normal"/>
        <w:ind w:firstLine="567"/>
        <w:jc w:val="both"/>
        <w:rPr/>
      </w:pPr>
      <w:r>
        <w:rPr/>
        <w:t>Я пишу эти слова не для того, чтобы причинить вам боль, но чтобы предостеречь вас, чтобы вы уберегли себя от повторного горького опыта, и не полагали, будто бы он послан вам Богом. Вам необходимо понять, что Бог в прошлом искал возможности стать вашим проводником, чтобы вы не разбрасывали камни преткновения на своем пути, о которых вы сами же и преткнетесь. Не знаю, примите ли вы это как слово от Бога, но я умоляю вас, ради блага вашей души, примите эти написанные с любовью слова и освободитесь от неверия и тяжких мыслей. Снимите с себя обувь свою, ибо место, на котором вы стоите – земля святая. Отставьте в сторону плотские рассуждения. Пускай каждая душа приблизится к Богу и не побоится предстать пред Ним в своей ничтожности.</w:t>
      </w:r>
    </w:p>
    <w:p>
      <w:pPr>
        <w:pStyle w:val="Normal"/>
        <w:ind w:firstLine="567"/>
        <w:jc w:val="both"/>
        <w:rPr/>
      </w:pPr>
      <w:r>
        <w:rPr/>
        <w:t xml:space="preserve">Множество запутанных мыслей в отношении праведности Христа и оправдания по вере являются результатом той позиции, которую вы заняли по отношению к человеку и Богом посланной вести. О, как Иисус желает одарить вас богатейшими благословениями, </w:t>
      </w:r>
      <w:r>
        <w:rPr>
          <w:color w:val="7030A0"/>
        </w:rPr>
        <w:t>[1054</w:t>
      </w:r>
      <w:r>
        <w:rPr/>
        <w:t>] и сделать вас Своим глашатаем, чтобы вы возвещали о пребывающей в вас благодати. Иисус смотрит на вас с печалью, потому что вы не ответили Его ожиданиям. «</w:t>
      </w:r>
      <w:bookmarkStart w:id="12" w:name="glava21"/>
      <w:r>
        <w:rPr/>
        <w:t>Сторож! Сколько ночи?</w:t>
      </w:r>
      <w:bookmarkEnd w:id="12"/>
      <w:r>
        <w:rPr/>
        <w:t xml:space="preserve"> Сторож! Сколько ночи?» Вот какой прозвучал вопрос, и он будет продолжать звучать, а стражи будут отвечать на него. Как вы ответите на него, мой брат?</w:t>
      </w:r>
    </w:p>
    <w:p>
      <w:pPr>
        <w:pStyle w:val="Normal"/>
        <w:ind w:firstLine="567"/>
        <w:jc w:val="both"/>
        <w:rPr/>
      </w:pPr>
      <w:r>
        <w:rPr/>
        <w:t>Весть к лаодикийской церкви звучала и продолжает звучать. Примите эту весть во всей её полноте и озвучьте её людям везде, где Провидение откроет для вас путь. Оправдание по вере и праведность Христа являются основными темами, которые необходимо раскрыть погибающему миру. О, если бы вы открыли двери вашего сердца Иисусу! К вам обращен Голос Иисуса, который предлагает вам небесные драгоценности: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На этом я завершаю мое письмо. Мое сердце обращено к вам с любовью, и я желаю, чтобы вы победоносно несли весть третьего ангела.</w:t>
      </w:r>
    </w:p>
    <w:p>
      <w:pPr>
        <w:pStyle w:val="Normal"/>
        <w:ind w:firstLine="567"/>
        <w:rPr/>
      </w:pPr>
      <w:r>
        <w:rPr/>
        <w:t>Письмо 24, 1892 год.</w:t>
      </w:r>
    </w:p>
    <w:p>
      <w:pPr>
        <w:pStyle w:val="Normal"/>
        <w:ind w:firstLine="567"/>
        <w:jc w:val="both"/>
        <w:rPr/>
      </w:pPr>
      <w:r>
        <w:rPr/>
        <w:t>Поместье Э.Г Уайт, Вашингтон, округ Колумбия. 5 сентября, 1985 года. Письмо опубликовано без сокращений.</w:t>
      </w:r>
    </w:p>
    <w:p>
      <w:pPr>
        <w:pStyle w:val="Normal"/>
        <w:rPr/>
      </w:pPr>
      <w:r>
        <w:rPr/>
      </w:r>
    </w:p>
    <w:p>
      <w:pPr>
        <w:pStyle w:val="Normal"/>
        <w:ind w:firstLine="567"/>
        <w:jc w:val="center"/>
        <w:rPr>
          <w:b/>
          <w:b/>
          <w:color w:val="800000"/>
        </w:rPr>
      </w:pPr>
      <w:r>
        <w:rPr>
          <w:b/>
          <w:color w:val="800000"/>
        </w:rPr>
        <w:t>Глава 128 – Обращение Э.Г.Уайт к церкви</w:t>
      </w:r>
    </w:p>
    <w:p>
      <w:pPr>
        <w:pStyle w:val="Normal"/>
        <w:ind w:firstLine="567"/>
        <w:jc w:val="center"/>
        <w:rPr>
          <w:b/>
          <w:b/>
          <w:color w:val="800000"/>
        </w:rPr>
      </w:pPr>
      <w:r>
        <w:rPr>
          <w:b/>
          <w:color w:val="800000"/>
        </w:rPr>
      </w:r>
    </w:p>
    <w:p>
      <w:pPr>
        <w:pStyle w:val="Normal"/>
        <w:ind w:firstLine="567"/>
        <w:jc w:val="center"/>
        <w:rPr>
          <w:b/>
          <w:b/>
          <w:color w:val="800000"/>
        </w:rPr>
      </w:pPr>
      <w:r>
        <w:rPr>
          <w:b/>
          <w:color w:val="800000"/>
        </w:rPr>
        <w:t>Баттл Крик, Мичиган, вторник, 4 апреля 1983 года.</w:t>
      </w:r>
    </w:p>
    <w:p>
      <w:pPr>
        <w:pStyle w:val="Normal"/>
        <w:ind w:firstLine="567"/>
        <w:jc w:val="center"/>
        <w:rPr>
          <w:b/>
          <w:b/>
          <w:color w:val="800000"/>
        </w:rPr>
      </w:pPr>
      <w:r>
        <w:rPr>
          <w:b/>
          <w:color w:val="800000"/>
        </w:rPr>
      </w:r>
    </w:p>
    <w:p>
      <w:pPr>
        <w:pStyle w:val="Normal"/>
        <w:ind w:firstLine="567"/>
        <w:jc w:val="both"/>
        <w:rPr/>
      </w:pPr>
      <w:r>
        <w:rPr/>
        <w:t>Христос, истинный свидетель, обращаясь к церкви в Эфесе, говорит: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Какое воздействие оказали эти слова на церковь? Осознал ли избранный Божий  народ важность этих слов? «Скоро приду к тебе (когда ты находишься в праздности, беспечности, в духовной небрежности), и сдвину светильник твой с места его, если не покаешься». Когда народ Божий уже больше не получает предупреждений, когда нежные увещания Духа Божьего умолкли, когда свет небесных свечей уже больше не освещает их путь, они будут стремиться разжечь свой собственный огонь и войдут в пламя своего огня.</w:t>
      </w:r>
    </w:p>
    <w:p>
      <w:pPr>
        <w:pStyle w:val="Normal"/>
        <w:ind w:firstLine="567"/>
        <w:jc w:val="both"/>
        <w:rPr/>
      </w:pPr>
      <w:r>
        <w:rPr/>
        <w:t>Многие из проповедей лишены Христа и подобны приношению Каина. Небесные жители смотрят с удивлением и сожалением на запятнанное, никчемное приношение. Если бы люди осознали, какими глазами небо смотрит на их служение, то они бы смирили себя пред Богом. Многие работники обучают себя искусству ведения дебатов и критики, однако следуют ли они примеру Христа, когда применяют такие методы в работе с душами? – Нет. До тех пор пока этот тип работников не смирит свои сердца пред Богом, они не смогут воссесть с Христом на Его престоле. В царство небесное войдут только те, кто уподобятся маленьким детям. Если бы сегодня Христос пришел на землю, так как во дни Своего первого пришествия, то многие, кто считают себя детьми Божьими, высказывались бы о Нем критически. Тем, кто тщеславно считают себя проницательными, умными и мудрыми, следует познать Христа и притом распятого. Им нужно понять силу Его благодати. Христос является основанием и опорой нашей надежды. Когда наши служители упадут на скалу и разобьются, тогда они скажут: «Меньше теории и больше Христа».</w:t>
      </w:r>
    </w:p>
    <w:p>
      <w:pPr>
        <w:pStyle w:val="Normal"/>
        <w:ind w:firstLine="567"/>
        <w:jc w:val="both"/>
        <w:rPr/>
      </w:pPr>
      <w:r>
        <w:rPr/>
        <w:t>О, сколь немногие знают день их посещения! Сколь немногие, даже среди тех, кто заявляют, что верят истине для последнего времени, различают знамения времени и то, что произойдет прежде, чем придет конец. Сегодня мы пользуемся божественным долготерпением, но как долго ангелы Божии будут продолжать удерживать  четыре ветра земли, чтобы те не дули? Мы убеждены, что среди народа Божьего есть люди с ослепленным разумом и упрямым сердцем, несмотря на то, что Бог проявил к нам Свою неописуемую милость. Как мало среди нас людей, которые по-настоящему кроткие преданные, богобоязненные слуги Христа, чьи сердца полны признательности и благодарности, потому что они призваны исполнить свою роль в деле Божием: быть соработниками Иисус Христа, сопричастниками Его страданий! Сколь немногие могут от всего сердца сказать: «Ибо кратковременное легкое страдание наше производит в безмерном преизбытке вечную славу, когда мы смотрим не на видимое, но на невидимое: ибо видимое временно, а невидимое вечно».</w:t>
      </w:r>
    </w:p>
    <w:p>
      <w:pPr>
        <w:pStyle w:val="Normal"/>
        <w:ind w:firstLine="567"/>
        <w:jc w:val="both"/>
        <w:rPr/>
      </w:pPr>
      <w:r>
        <w:rPr/>
        <w:t>Сегодня лишь немногие от всего сердца служат Богу. Большинство из тех, кто посещают наши собрания – духовно мертвы по своим преступлениям и грехам. Они посещают церковь, но не имеют пред собой конкретной цели. На протяжении многих лет они с почтением слушали самые важные и волнующие душу истины, однако не соблюдали их. Они становятся все менее и менее чувствительными к ценности истины, потому что они не практикуют в своей жизни то, что приятно в очах Божиих. Волнующие свидетельства, укоры и предупреждения не тревожат их. Сладчайшие мелодии об оправдании по вере и праведности Христа, льющиеся от Бога через человеческие уста, не вызывают у них ответной любви и благодарности. Несмотря на то, что Христос показывает им самые драгоценные камни веры и любви, Его голос приглашает их купить у Него «огнем очищенное золото», «белые одежды, чтобы одеться» и «глазную мазь, чтобы видеть», они все же ожесточают свои сердца против Него, поэтому им не удается обменять своё теплое состояние на любовь и рвение. Они самоудовлетворенно складывают руки, исповедуют свою веру в Бога, но отвергают Его силу и истинное благочестие. Если они будут продолжать находиться в таком состоянии, тогда Бог отбросит их с отвращением. Бог не принимает тех людей, которые пытаются одновременно славить Бога и мир. Пробудитесь, пробудитесь, пока не стало бесконечно поздно!</w:t>
      </w:r>
    </w:p>
    <w:p>
      <w:pPr>
        <w:pStyle w:val="Normal"/>
        <w:ind w:firstLine="567"/>
        <w:jc w:val="both"/>
        <w:rPr/>
      </w:pPr>
      <w:r>
        <w:rPr/>
        <w:t>Я хочу спросить моих братьев и сестер, которые утверждают, что верят истине: «Находится ли ваша практическая христианская жизнь в гармонии со светом, преимуществами и возможностями, дарованными вам небом?» Это серьезный вопрос. Почему же  в нас так мало веры, так мало духовной силы? Почему лишь немногие носят на себе ярмо и бремя Иисуса Христа? Почему людей необходимо убеждать в том, что они должны служить своему Господину? Почему только некоторые могут раскрыть другим тайны искупления? Почему те, кто заявляет, что являются последователями Христа, не излучают Его вменяемую праведность, как свет этому миру?</w:t>
      </w:r>
    </w:p>
    <w:p>
      <w:pPr>
        <w:pStyle w:val="Normal"/>
        <w:ind w:firstLine="567"/>
        <w:jc w:val="both"/>
        <w:rPr/>
      </w:pPr>
      <w:r>
        <w:rPr/>
        <w:t>Нард Божий назван «светом миру, городом на вершине горы, который не может скрыться». «</w:t>
      </w:r>
      <w:bookmarkStart w:id="13" w:name="psalom86"/>
      <w:r>
        <w:rPr/>
        <w:t>Славное возвещается о тебе, град Божий!</w:t>
      </w:r>
      <w:bookmarkEnd w:id="13"/>
      <w:r>
        <w:rPr/>
        <w:t>» «</w:t>
      </w:r>
      <w:bookmarkStart w:id="14" w:name="psalom45"/>
      <w:r>
        <w:rPr/>
        <w:t>Бог посреди его; он не поколеблется</w:t>
      </w:r>
      <w:bookmarkEnd w:id="14"/>
      <w:r>
        <w:rPr/>
        <w:t>». Над церковью воссияло Солнце Праведности, поэтому светить – это долг церкви. Те, кто имеют отношения с Иисусом будут возрастать в благодати и в познании Иисуса Христа до тех пор, пока не станут духовно зрелыми мужчинами и женщинами. Движение вперед является преимуществом каждой души. Никто не должен праздно сидеть в Божьем винограднике. Если бы все те, которые заявляют, что верят истине, извлекли бы максимальную пользу из дарованных им возможностей и способностей и научились всему, чему у них есть честь научиться, тогда они стали бы сильнее во Христе. Если бы люди, независимо от рода деятельности, фермеры, механики, учители или пасторы, полностью посвятили себя Богу, то они стали бы действенными инструментами в руках небесного Господина. Тогда они бы исполнили повеление апостола: «</w:t>
      </w:r>
      <w:bookmarkStart w:id="15" w:name="glava6"/>
      <w:r>
        <w:rPr/>
        <w:t>Наконец, братия мои, укрепляйтесь Господом и могуществом силы Его. Облекитесь во всеоружие Божие, чтобы вам можно было стать против козней дья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 Для сего примите всеоружие Божие, дабы вы могли противостать в день злой и, все преодолев, устоять</w:t>
      </w:r>
      <w:bookmarkEnd w:id="15"/>
      <w:r>
        <w:rPr/>
        <w:t>».</w:t>
      </w:r>
    </w:p>
    <w:p>
      <w:pPr>
        <w:pStyle w:val="Normal"/>
        <w:ind w:firstLine="567"/>
        <w:jc w:val="both"/>
        <w:rPr/>
      </w:pPr>
      <w:r>
        <w:rPr/>
        <w:t>Если в душе не пребывает Христос, то иной дух начинает всем править и все контролировать. Христос, наш драгоценный Спаситель, должен быть для христианина все во всем. Каждый святой помысел, каждое чистое желание, каждая возвышенная цель приходят к нам от Того, кто есть свет, и истина, и путь. Посредством Духа Истины Христос должен обитать в тех, кто является Его представителями на земле. Иисус сказал: «</w:t>
      </w:r>
      <w:bookmarkStart w:id="16" w:name="glava16"/>
      <w:r>
        <w:rPr/>
        <w:t>Когда же приидет Он, Дух истины, то наставит вас на всякую истину: ибо не от Себя говорить будет, но будет говорить, что услышит, и будущее возвестит вам</w:t>
      </w:r>
      <w:bookmarkEnd w:id="16"/>
      <w:r>
        <w:rPr/>
        <w:t>». С помощью пророчеств христианин сможет различить и понять события будущего. «Он прославит Меня, потому что от Моего возьмет и возвестит вам. Все, что имеет Отец, есть Мое; потому Я сказал, что от Моего возьмет и возвестит вам». Христос должен жить в человеке, который является Его орудием. Павел говорит: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w:t>
      </w:r>
    </w:p>
    <w:p>
      <w:pPr>
        <w:pStyle w:val="Normal"/>
        <w:ind w:firstLine="567"/>
        <w:jc w:val="both"/>
        <w:rPr/>
      </w:pPr>
      <w:r>
        <w:rPr/>
        <w:t xml:space="preserve">[1056] Апостол описывает преимущества и благословения детей Божиих следующими словами: «Которым благоволил Бог показать, какое богатство славы в тайне сей для язычников, которая есть Христос в вас, упование славы». Когда мы приходим к осознанию, что нашим упованием славы является Христос, что в нем мы имеем полноту, тогда мы радуемся радостью неизреченной и полной славы. Далее Апостол говорит, что он не прекращает молиться о том, чтобы «Бог Господа нашего Иисуса Христа, Отец славы, дал вам Духа премудрости и откровения к познанию Его, и просветил очи сердца вашего, 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 О, если бы мы как народ до конца воспользовались возможностью приобретать знания из Писаний и жизненно важный  опыт с Богом, тогда мы бы исполнили слово: «чтобы вам быть неукоризненными и чистыми, чадами Божиими непорочными среди строптивого и развращенного рода, в котором вы сияете, как светила в мире, </w:t>
      </w:r>
      <w:r>
        <w:rPr>
          <w:vertAlign w:val="superscript"/>
        </w:rPr>
        <w:t xml:space="preserve"> </w:t>
      </w:r>
      <w:r>
        <w:rPr/>
        <w:t>содержа слово жизни». Те, кто являются одним целым с церковью, должны стать живыми и действенными посредниками для того, чтобы передавать свет тем, кто ходит во тьме. Они должны возвещать истину Божию, показывать Его любовь и верность. Если люди используют свои силы в том направлении, куда им указывает Бог, тогда их таланты возрастают, их способности увеличиваются, они обретают небесную мудрость в деле спасения тех, кто заблудился. Как же члены церкви получат небесное сокровище, чтобы передать его другим, если они вялы и пренебрегают обязанностями, которые возложил на них Бог? Если мнимые христиане не имеют желания просвещать умы тех, кто находится во тьме, если они не используют возможность обогатиться благодатью Христа и не передают полученные им знания другим, тогда они становятся эгоистичными, ограниченными и нетерпимыми, их способность принимать небесные свет не возрастает, а снижается. Они становятся менее проницательными и теряют способность верно оценивать богатство духовных даров. Будучи сами не в силах оценить их, они уже не могут передать их другим. Когда Бог видит, что люди, называющие себя христианами, страстно желают трудиться вместе с Ним, тогда Он наделяет их светом и благодатью. Тогда все другие интересы становятся второстепенными по сравнению с Его интересами и Его делом. Небесные существа с радостью будут сотрудничать с таким работниками. Иисус говорит: «Но вы примете силу, когда сойдет на вас Дух Святой и будете Мне свидетелями». Святой Дух вместе с живыми свидетелями принесут миру весть предупреждения. Человек, трудящийся для Бога является каналом, по которому передаются небесные сообщения, и Дух Святой придает слову истины небесную силу.</w:t>
      </w:r>
    </w:p>
    <w:p>
      <w:pPr>
        <w:pStyle w:val="Normal"/>
        <w:ind w:firstLine="567"/>
        <w:jc w:val="center"/>
        <w:rPr>
          <w:i/>
          <w:i/>
        </w:rPr>
      </w:pPr>
      <w:r>
        <w:rPr>
          <w:i/>
        </w:rPr>
        <w:t>(Продолжение следует)</w:t>
      </w:r>
    </w:p>
    <w:p>
      <w:pPr>
        <w:pStyle w:val="Normal"/>
        <w:ind w:firstLine="567"/>
        <w:jc w:val="center"/>
        <w:rPr>
          <w:i/>
          <w:i/>
        </w:rPr>
      </w:pPr>
      <w:r>
        <w:rPr>
          <w:i/>
        </w:rPr>
      </w:r>
    </w:p>
    <w:p>
      <w:pPr>
        <w:pStyle w:val="Normal"/>
        <w:ind w:firstLine="567"/>
        <w:jc w:val="both"/>
        <w:rPr/>
      </w:pPr>
      <w:r>
        <w:rPr/>
        <w:t>[1057] Что же я могу еще добавить к тому, что я уже сказала, чтобы убедить наши церкви, особенно церковь в Баттл Крике, что они несут на себе ответственность за то, что не пробудились и не использовали данные им Богом возможности? Если бы члены церквей задействовали все силы своего ума, чтобы направить свои усилия в нужное русло и подчинить их хорошо продуманным планам, то они бы сделали для Христа во стократ больше, чем они делают сейчас. Если бы они продолжали усердно молиться в кротости и смирении сердца, имея личное желание передать другим знания о спасении, то эта весть достигла бы уже всех жителей планеты. Сколько же еще посланий, укоров и предостережений Господь должен будет посылать Своему избранному народу, прежде чем он послушается? Говорю вам во имя Господа Иисуса, который отдал Свою жизнь за жизнь всего мира, что мы не до конца используем данные нам преимущества и возможности. Какие богатые пиры были приготовлены для жителей Баттл Крика! Какие возможности были им даны! Люди были убеждены в том, что они должны сотрудничать вместе с Богом, но взялись ли они за дело? Им было сказано об опасности их пути и об обязанностях порученных им Богом. Искрение призывы были обращены к их пониманию и сознанию, им также был дан свет, поэтому у них нет причин для оправданий. Им нечем прикрыть своё греховное безразличие. Господь не принуждает мужчин и женщин к труду с помощью лестных мотивов. Они могут трудиться для него только по доброй воле, без принуждения.</w:t>
      </w:r>
    </w:p>
    <w:p>
      <w:pPr>
        <w:pStyle w:val="Normal"/>
        <w:ind w:firstLine="567"/>
        <w:jc w:val="both"/>
        <w:rPr/>
      </w:pPr>
      <w:r>
        <w:rPr/>
        <w:t>Святые уста произнесли истину для настоящего времени, которая была засвидетельствована силою Святого Духа. Было ясно показано, что праведность Христа является нашей единственной надеждой обрести доступ к Отцу. Какой простой и понятный путь жизни был приготовлен для тех, кто готов идти по нему. Смогут ли более великие свидетельства, более мощные проявления силы разрушить барьеры, возведенные между истиной и душой? – Нет. Мне было показано, что людям было дано уже достаточное количество свидетельств. Новые обильные доказательства не смогут убедить тех, кто уже отверг прежнее свидетельство. Они подобны евреям, которым Христос сказал: «Если Моисея и пророков не слушают, то если бы кто и из мертвых воскрес, не поверят». Величайшие чудеса, совершенные на их глазах, не удалят их придирок и неверия. Они посеяли упрямство, которое сегодня принесло плоды согласно замыслу сатаны. Если преобразующая благодать Христа не очистит их души, то тьма вокруг них сгустится еще больше.</w:t>
      </w:r>
    </w:p>
    <w:p>
      <w:pPr>
        <w:pStyle w:val="Normal"/>
        <w:ind w:firstLine="567"/>
        <w:jc w:val="both"/>
        <w:rPr/>
      </w:pPr>
      <w:r>
        <w:rPr/>
        <w:t>Если бы мы видели свет так как его видит Бог, то мы бы пребывали во Христе. Душа должна получать силу и питание от живой виноградной Лозы. Апостол говорит: «Или вы не знаете самих себя, что Иисус Христос в вас? Разве только вы не то, чем должны быть». Но упрямство основательно преграждает путь Святому Духу. Упрямство не приносит пользы, оно является плодом эгоизма, и единственным лечением является искоренение его из сердца. Часто внешнее проявление эгоизма может быть скрыто на некоторое время, но его ненавистные плоды появятся снова так, как у срубленного дерева появляются листья, корни которого остались в земле. Если оставлен боковой корень эгоизма, то он снова прорастет и принесет плод по роду своему.</w:t>
      </w:r>
    </w:p>
    <w:p>
      <w:pPr>
        <w:pStyle w:val="Normal"/>
        <w:ind w:firstLine="567"/>
        <w:jc w:val="both"/>
        <w:rPr/>
      </w:pPr>
      <w:r>
        <w:rPr/>
        <w:t>Дух Божий не может эффективно трудиться в сердце, где присутствует гордость и самолюбие. Без помощи Святого Духа душа не может обновиться и ей не может быть дано новое сердце. Бог трудится и желает очистить Свой народ, но этот великий труд затрудняется неверием и упрямством. Многие полагают, что если бы они жили во дни Христа, то они были бы среди его верных последователей; но если бы все чудеса Христа были представлены тем людям, чьи сердца не покорены духу Божьему, то они все равно не оставили бы своих убеждений и их вера бы не возросла. Божьей церкви был дан свет, но многие в своем безразличии сказали: «Господь, мы хотим идти своим путем, а не Твоим». Приблизилось царство небесное, и они лишь мельком увидели Отца и Сына, но закрыли двери своего сердца и не приняли небесных гостей, так как они не познали любви Божией.</w:t>
      </w:r>
    </w:p>
    <w:p>
      <w:pPr>
        <w:pStyle w:val="Normal"/>
        <w:ind w:firstLine="567"/>
        <w:jc w:val="both"/>
        <w:rPr/>
      </w:pPr>
      <w:r>
        <w:rPr/>
        <w:t>Задумайтесь, какой великий свет был дан Евреям, но они все же отвергли Господина жизни и славы. Иисус говорит: «Если бы Я не пришел и не говорил им, то не имели бы греха; а теперь не имеют извинения во грехе своем. Ненавидящий Меня ненавидит и Отца моего». Свет становился все ярче и ярче до тех пор, пока не стало очевидно, что Христос не был простым учителем. Однако если люди не обращают внимания на уверения, если они отвергают доказательства, тогда они занимают позицию активного противодействия и упрямого неповиновения. Дух Божий не оставлял нераскаявшихся и обращался к ним с предупреждениями и просьбами, яркие лучи Солнца Праведности проливались на их умы. Но они отказались принять сострадание любящего Спасителя и не позволили своим сердцам сломаться и растаять в лучах Его любви. Они отвернулись от вести о помиловании, отказались сделать то, что заповедал Бог, отказались сделать это так как это повелел сделать Бог. Поэтому их жертвы не были приняты, как и жертвы Каина, ибо они не указывали на достоинства крови распятого и воскресшего Спасителя.</w:t>
      </w:r>
    </w:p>
    <w:p>
      <w:pPr>
        <w:pStyle w:val="Normal"/>
        <w:ind w:firstLine="567"/>
        <w:jc w:val="both"/>
        <w:rPr/>
      </w:pPr>
      <w:r>
        <w:rPr/>
        <w:t>Никто не в силах угодить Богу без Христа. Мы можем принимать твердые решения и давать обещания, но плотское сердце сильнее всех наших добрых намерений. Мы можем контролировать свое внешнее поведение, но мы не можем изменить своё сердце. Несмотря на то, что мозг человека заражен, а его сердце ослаблено, он все же облекается в гордость и противопоставляет свою волю воле Божией. Не смотря на то, что Христос трудится над человеческими сердцами, они сводят к нулю все, что делает для них Господь. Если они всему противятся, придираются и подвергают всё сомнению, то они ставят себя в такое положение, когда им не так уж легко уступить уговорам Духа Божия. Какая-то колдовская сила окутала их обманом. Отец всякой лжи трудится с неосвященным сердцем. Об этих обманутых душах раздается плач: «</w:t>
      </w:r>
      <w:bookmarkStart w:id="17" w:name="glava19"/>
      <w:r>
        <w:rPr/>
        <w:t>О, если бы и ты хотя в сей твой день узнал, что служит к миру твоему!</w:t>
      </w:r>
      <w:bookmarkEnd w:id="17"/>
      <w:r>
        <w:rPr/>
        <w:t>» Прозвучит ли окончательный приговор: «Но это сокрыто ныне от глаз твоих»?</w:t>
      </w:r>
    </w:p>
    <w:p>
      <w:pPr>
        <w:pStyle w:val="Normal"/>
        <w:ind w:firstLine="567"/>
        <w:jc w:val="both"/>
        <w:rPr/>
      </w:pPr>
      <w:r>
        <w:rPr/>
        <w:t>Сегодня у нас еще меньше извинений нашему упрямству и неверию, чем у евреев во времена Христа. У них не было примера целой нации, которая пострадала от возмездия за своё неверие и непослушание. Мы же можем читать историю избранного Божьего народа, который отделил себя от Него и отринул Князя Жизни. Они не могли обвинить Его во грехе, они не могли не увидеть собственного лицемерия, и все же они ненавидели Князя Жизни, потому что Он разоблачал их злые пути. Сегодня нам дан еще больший свет и еще более великие доказательства. Мы также смотрим на их пример, на упреки и предостережения, которые были даны евреям, поэтому наш грех и возмездие за него будет больше, если мы отказываемся ходить во свете. Многие говорят: «Если бы я только жил во дни Христа, я бы не искажал Его слова, я бы правильно истолковывал Его наставления. Я бы не отверг и не распял Его, как это сделали евреи». Но ваше отношение к Христу проявляется в вашем отношении к Его вести и вестникам сегодня. [1058] Господь сегодня испытывает Свой народ в той же мере, в какой Он испытывал Евреев в их время. Когда Он посылает свою весть о помиловании, свет Своей  истины и Духа истины, и если вы принимаете эту весть вы принимаете и Иисуса. Сегодня будут испытаны те, которые заявляют, что если бы они жили во Дни Христа, то не отвергли бы Его милости. Живущие в эти дни не несут ответственности за поступки тех, кто распял Сына Божия; однако если мы, имея свет, который был дан древним, идем тем же путем, лелеем тот же дух, отказываемся принять предостережения и упреки, тогда наша вина гораздо больше и осуждение, павшее на них падет и на нас. Это осуждение будет настолько больше, насколько свет, пролитый на нас, ярче света, полученного предыдущими поколениями.</w:t>
      </w:r>
    </w:p>
    <w:p>
      <w:pPr>
        <w:pStyle w:val="Normal"/>
        <w:ind w:firstLine="567"/>
        <w:rPr/>
      </w:pPr>
      <w:r>
        <w:rPr/>
      </w:r>
    </w:p>
    <w:p>
      <w:pPr>
        <w:pStyle w:val="Normal"/>
        <w:ind w:firstLine="567"/>
        <w:jc w:val="center"/>
        <w:rPr>
          <w:i/>
          <w:i/>
        </w:rPr>
      </w:pPr>
      <w:r>
        <w:rPr>
          <w:i/>
        </w:rPr>
        <w:t>(Заключительная часть)</w:t>
      </w:r>
    </w:p>
    <w:p>
      <w:pPr>
        <w:pStyle w:val="Normal"/>
        <w:ind w:firstLine="567"/>
        <w:rPr>
          <w:i/>
          <w:i/>
        </w:rPr>
      </w:pPr>
      <w:r>
        <w:rPr>
          <w:i/>
        </w:rPr>
      </w:r>
    </w:p>
    <w:p>
      <w:pPr>
        <w:pStyle w:val="Normal"/>
        <w:ind w:firstLine="567"/>
        <w:jc w:val="both"/>
        <w:rPr/>
      </w:pPr>
      <w:r>
        <w:rPr/>
        <w:t>[1059] Иисус заинтересован в Своем избранном и испытанном народе. Он говорит, что тот, кто коснулся его последователей – коснулся зеницы Его ока. Когда Он упрекал евреев за их ошибки и проступки, в Его голосе звучало негодование и переживание Человека, которого выставили в искаженном свете, обвинили и обесславили. Он пристально смотрит на всякую несправедливость по отношению к Его последователям и самым слабым мира сего. Многообразно явив Своему народу Своё отношение к ним, Он в заключении заявляет, что придет день, когда Он будет судить всякоё зло так, как будто оно было причинено Ему лично. Его сострадание к Своему народу нельзя сравнить ни с чем. Он не останется просто наблюдателем, безразличным к переживаниям и страданиям своего народа, но Он разделяет их горе и их участь. Если по отношению к Его последователям поступили несправедливо, их оклеветали, отнеслись к ним с презрением, все их страдания записаны в небесных книгах, как таковы, которые причиненные Ему лично.</w:t>
      </w:r>
    </w:p>
    <w:p>
      <w:pPr>
        <w:pStyle w:val="Normal"/>
        <w:ind w:firstLine="567"/>
        <w:jc w:val="both"/>
        <w:rPr/>
      </w:pPr>
      <w:r>
        <w:rPr/>
        <w:t>Он говорит: «</w:t>
      </w:r>
      <w:bookmarkStart w:id="18" w:name="glava23"/>
      <w:r>
        <w:rPr/>
        <w:t xml:space="preserve">Посему,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w:t>
      </w:r>
      <w:r>
        <w:rPr>
          <w:vertAlign w:val="superscript"/>
        </w:rPr>
        <w:t xml:space="preserve"> </w:t>
      </w:r>
      <w:r>
        <w:rPr/>
        <w:t xml:space="preserve">Истинно говорю вам, что всё сие придет на род сей.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Однако теперь будет оглашен окончательный приговор: «Се, оставляется вам дом ваш пуст». Перед Его глазами проплывают упущенные возможности, преимущества и благословения. Он видел Иерусалим таким, каким он мог бы быть, но не стал – святыней для Господа. Веками Иуда был хранителем священных истин. Здесь хранилось и лелеялось познание о Боге, В то время как другие народы не признавали истинного Бога и утеряли сущность поклонения Ему. По улицам Иерусалима ступали ноги ангелов, его земля была святой для Бога. Из его храма к Богу возносились молитвы и хваления. С его алтаря стекала кровь жертв, свидетельствующая о виновности человека и указывающая на агнца Божьего, который взял на Себя грех мира. Через пророков Господь посылал им вести укора и предупреждения, вести утешения и обещания. Он пробуждал пророков рано утром и отправлял их к народу, но жители города избивали одних и побивали камнями других, так что пророки погибали в пределах Иерусалима. Наконец, Бог послал Своего Сына, Он искал у них плода от верхних ветвей до нижних, но ничего не нашел. Ради них Он спрятал Свою божественность под покровом человечности, умалил себя, спасался бегством от своих обвинителей и ненавистников, но все же носил взбунтовавшийся народ в Своем сердце. Он сделал все, что только было возможно, но они отвернулись от Него, требуя еще больше доказательств Его божественности. Его жизнь непрерывно сопровождалась чудесами, но они их не замечали и требовали, чтобы он показал им чудо. Но, несмотря на их решительное отвержение Его любви, несмотря на их неверие в Его миссию и божественность, зная, что начальствующие над народом замышляли уничтожить Его, Он все же плакал о городе, движимый любовью к нему. Его пророческому взгляду открывались страницы прошлого, скорби и вина будущего. Его сердце изнывало от муки, потому что народ Божий не знал времени его посещения. Ад был движим силами бездны, чтобы виновные жители Иерусалима исполняли волю князя тьмы. Наполненные враждебными чувствами, они подчинили свою волю воле злобного врага, и сделали Князя жизни своей жертвой. Над обреченным городом нависали тучи гнева, ибо они сами произнесли приговор над собой, крича: «Его кровь на нас и на детях наших». Кровь, благодаря которой кающийся грешник мог быть прощен, благодаря которой мог спастись грешный мир, благодаря которой могла быть спасена и очищена еврейская нация, кровь, которая была пролита, как выкуп за грехи мира, стала для них последней каплей вины, переполнившей чашу их беззаконий. Иисус знал, что избранный Им народ предаст Его, Князя жизни и славы, унизительной смерти. Он знал, на что они были обречены.  Своим пророческим взором Он видел римские легионы, Он слышал тяжелую поступь солдат, Он видел окруженный войсками город в пламени огня, дымящиеся руины храма, несчастья народа, которого Он так желал спасти. Он взирает на их вину и агонию, но они остаются такими же неумолимыми, как и сатана в своем восстании против Бога. </w:t>
      </w:r>
    </w:p>
    <w:p>
      <w:pPr>
        <w:pStyle w:val="Normal"/>
        <w:ind w:firstLine="567"/>
        <w:jc w:val="both"/>
        <w:rPr/>
      </w:pPr>
      <w:r>
        <w:rPr/>
        <w:t>Муки пронзают сердце Иисуса, с Его бледных губ слетают слова: «</w:t>
        <w:softHyphen/>
        <w:softHyphen/>
        <w:softHyphen/>
        <w:softHyphen/>
        <w:softHyphen/>
        <w:softHyphen/>
        <w:softHyphen/>
        <w:t xml:space="preserve">О, если бы и ты хотя в сей твой день узнал, что служит к миру твоему! Но это сокрыто ныне от глаз твоих». В своем слепом неверии они не узнали Князя жизни. О, если бы они признали Его, то они бы не распяли Его. </w:t>
      </w:r>
    </w:p>
    <w:p>
      <w:pPr>
        <w:pStyle w:val="Normal"/>
        <w:ind w:firstLine="567"/>
        <w:jc w:val="both"/>
        <w:rPr/>
      </w:pPr>
      <w:r>
        <w:rPr/>
        <w:t xml:space="preserve">На примере еврейского народа мы видим избранную нацию, которая расторгла отношения с Богом по причине своего неверия. Иисус, возлюбивший человечество, был призван произнести приговор тому народу, ради которого Он жил и трудился, и от которого Он терпел оскорбления, насмешки и отвержение. Он потерпел от них всяческие унижения, но Он также сделал все возможное, чтобы спасти их от краха. Он знал историю греха. Он наблюдал за ее развитием с самого начала. Он видел небесных ангелов, которые были околдованы силами зла настолько, что начали сочувствовать сатане, и присоединились к его восстанию против Бога. Он помнил ужасные сцены войны, разразившейся на небе, когда сатана был изгнан из обителей блаженства. Он видел все последствия греха. О, какое же еще дело милосердия мог совершить Иисус, чтобы Его народ прекратил бунт и пришел к Нему, чтобы обрести спасение? Но, к сожалению, Он исчерпал все источники своей бесконечной любви. Последняя стрела была извлечена из колчана, больше стрел не осталось. Спасение еврейского народа принесло бы Христу радость, оно бы стало причиной радости ангелов, но их радостных возгласов не слышно. Никто не может быть спасен вопреки своей воле. </w:t>
      </w:r>
    </w:p>
    <w:p>
      <w:pPr>
        <w:pStyle w:val="Normal"/>
        <w:ind w:firstLine="567"/>
        <w:jc w:val="both"/>
        <w:rPr/>
      </w:pPr>
      <w:r>
        <w:rPr/>
        <w:t xml:space="preserve">Прислушаются ли к словам Иисуса те люди, которые заявляют, что верят истине. Он сказал: «Я пришел для того, чтобы вы имели жизнь и имели с избытком». «Я есмь хлеб жизни». «Я – пастырь добрый, Я жизнь Мою полагаю за овец». Поверят ли люди, называющие себя Его именем, что дети Божии очень ценны в Его глазах? Давайте задумаемся о том, что Бог совершил ради нас. Давайте по достоинству оценим проявленную к нам любовь, давайте позволим ей растопить наши сердца, смирить нашу гордость. Любовь Спасителя была настолько широка и длина, высока и глубока, что Он охотно оставил почести и высокое положение на небе, одел свою божественность в человечность, чтобы стать заместителем и поручителем за человека. </w:t>
      </w:r>
    </w:p>
    <w:p>
      <w:pPr>
        <w:pStyle w:val="Normal"/>
        <w:ind w:firstLine="567"/>
        <w:jc w:val="both"/>
        <w:rPr/>
      </w:pPr>
      <w:r>
        <w:rPr/>
        <w:t>«Ибо не Ангелов восприемлет Он, но восприемлет семя Авраамово. Посему Он должен был во всем уподобиться братиям, чтобы быть милостивым и верным первосвященником пред Богом, для умилостивления за грехи народа. Ибо, как Сам Он претерпел, быв искушен, то может и искушаемым помочь».</w:t>
      </w:r>
    </w:p>
    <w:p>
      <w:pPr>
        <w:pStyle w:val="Normal"/>
        <w:ind w:firstLine="567"/>
        <w:jc w:val="both"/>
        <w:rPr/>
      </w:pPr>
      <w:r>
        <w:rPr/>
        <w:t xml:space="preserve">Движимый силой любви, Он занял наше место пред лицом вселенной и позволил правителю мира сего относиться к Нему, как к представителю человеческой семьи. Наши интересы стали Его интересами, Он подставил Свою грудь под удары смерти, </w:t>
      </w:r>
      <w:bookmarkEnd w:id="18"/>
      <w:r>
        <w:rPr/>
        <w:t xml:space="preserve">[1060] взял на себя вину и наказание человечества, принес совершенную жертву Богу за человека. По праву Искупителя, Он имеет власть предложить человеку Свою совершенную праведность и полное искупление. Всякий, кто верит в Него, как в личного Спасителя не погибнет, но будет иметь жизнь вечную. Те, кто искренне и истинно верят словам Христа, посланным Им через посланников, поймут всю важность Его слов. А те, кто окружили себя неверием, будут подобны евреям, которые слепо отказывались видеть свет. Отвергая свидетельства, они потеряли свое духовное зрение и не могли отличить добро от зла, истину от заблуждения, свет от тьмы. Люди, наполненные неверием, склонны выискивать самую малейшую неприятную им деталь и, глядя только на нее, они теряют из виду все свидетельство, которое Бог дал им, как проявление Своей обильной благодати и силы, в виде драгоценных камней истины из неистощимого источника Его Слова. Они могут рассматривать этот неприятный им атом через увеличительное стекло своего воображения, до тех пор, пока он не достигнет размеров планеты, и скроет драгоценный небесный свет от их глаз. Но вместо того, чтобы смотреть на то, что им неприятно, почему бы им не взирать на Божьи драгоценности? Зачем умалять бесценное, и возвышать не имеющее цены? Зачем придавать такое большое внимание тому, что нам не приятно в самом вестнике, и в то же время отметать все свидетельства, данные Богом для обретения сбалансированного понимания истины?   </w:t>
      </w:r>
    </w:p>
    <w:p>
      <w:pPr>
        <w:pStyle w:val="Normal"/>
        <w:ind w:firstLine="567"/>
        <w:jc w:val="both"/>
        <w:rPr/>
      </w:pPr>
      <w:r>
        <w:rPr/>
        <w:t xml:space="preserve">Глядя на историю детей Израиля, давайте будем внимательными, чтобы не совершить то же самое, и не пойти по тому же пути неверия и восстания. </w:t>
      </w:r>
    </w:p>
    <w:p>
      <w:pPr>
        <w:pStyle w:val="Normal"/>
        <w:ind w:firstLine="567"/>
        <w:jc w:val="both"/>
        <w:rPr/>
      </w:pPr>
      <w:r>
        <w:rPr/>
        <w:t xml:space="preserve">«Как говорит Дух Святый, ныне, когда услышите глас Его, не ожесточите сердец ваших, как во время ропота, в день искушения в пустыне, где искушали Меня отцы ваши, испытывали Меня, и видели дела Мои сорок лет. Посему Я вознегодовал на оный род и сказал: непрестанно заблуждаются сердцем, не познали они путей Моих; посему Я поклялся во гневе Моем, что они не войдут в покой Мой. </w:t>
      </w:r>
      <w:r>
        <w:rPr>
          <w:vertAlign w:val="superscript"/>
        </w:rPr>
        <w:t xml:space="preserve"> </w:t>
      </w:r>
      <w:r>
        <w:rPr/>
        <w:t>Смотрите, братия, чтобы не было в ком из вас сердца лукавого и неверного, дабы вам не отступить от Бога живого. Но наставляйте друг друга каждый день, доколе можно говорить: "ныне", чтобы кто из вас не ожесточился, обольстившись грехом. Ибо мы сделались причастниками Христу, если только начатую жизнь твердо сохраним до конца».</w:t>
      </w:r>
    </w:p>
    <w:p>
      <w:pPr>
        <w:pStyle w:val="Normal"/>
        <w:ind w:firstLine="567"/>
        <w:jc w:val="both"/>
        <w:rPr/>
      </w:pPr>
      <w:r>
        <w:rPr/>
        <w:t>«</w:t>
      </w:r>
      <w:bookmarkStart w:id="19" w:name="glava10"/>
      <w:r>
        <w:rPr/>
        <w:t xml:space="preserve">Но не о многих из них благоволил Бог, ибо они поражены были в пустыне. А это были образы для нас, чтобы мы не были похотливы на злое, как они были похотливы. Не будьте также идолопоклонниками, как некоторые из них, о которых написано: народ сел есть и пить, и встал играть. Не станем блудодействовать, как некоторые из них блудодействовали, и в один день погибло их двадцать три тысячи. Не станем искушать Христа, как некоторые из них искушали и погибли от змей. Не ропщите, как некоторые из них роптали и погибли от истребителя. </w:t>
      </w:r>
      <w:r>
        <w:rPr>
          <w:vertAlign w:val="superscript"/>
        </w:rPr>
        <w:t xml:space="preserve"> </w:t>
      </w:r>
      <w:r>
        <w:rPr/>
        <w:t xml:space="preserve">Все это происходило с ними, </w:t>
      </w:r>
      <w:r>
        <w:rPr>
          <w:i/>
          <w:iCs/>
        </w:rPr>
        <w:t>как</w:t>
      </w:r>
      <w:r>
        <w:rPr/>
        <w:t xml:space="preserve"> образы; а описано в наставление нам, достигшим последних веков. </w:t>
      </w:r>
      <w:r>
        <w:rPr>
          <w:vertAlign w:val="superscript"/>
        </w:rPr>
        <w:t xml:space="preserve"> </w:t>
      </w:r>
      <w:r>
        <w:rPr/>
        <w:t xml:space="preserve">Посему, кто думает, что он стоит, берегись, чтобы не упасть. </w:t>
      </w:r>
      <w:r>
        <w:rPr>
          <w:vertAlign w:val="superscript"/>
        </w:rPr>
        <w:t xml:space="preserve"> </w:t>
      </w:r>
      <w:r>
        <w:rPr/>
        <w:t xml:space="preserve">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Итак, возлюбленные мои, убегайте идолослужения. Я говорю </w:t>
      </w:r>
      <w:r>
        <w:rPr>
          <w:i/>
          <w:iCs/>
        </w:rPr>
        <w:t>вам</w:t>
      </w:r>
      <w:r>
        <w:rPr/>
        <w:t xml:space="preserve"> как рассудительным; сами рассудите о том, что говорю</w:t>
      </w:r>
      <w:bookmarkEnd w:id="19"/>
      <w:r>
        <w:rPr/>
        <w:t>».</w:t>
      </w:r>
    </w:p>
    <w:p>
      <w:pPr>
        <w:pStyle w:val="Normal"/>
        <w:ind w:firstLine="567"/>
        <w:rPr>
          <w:b/>
          <w:b/>
          <w:color w:val="800000"/>
        </w:rPr>
      </w:pPr>
      <w:r>
        <w:rPr>
          <w:b/>
          <w:color w:val="800000"/>
        </w:rPr>
      </w:r>
    </w:p>
    <w:p>
      <w:pPr>
        <w:pStyle w:val="Normal"/>
        <w:ind w:firstLine="567"/>
        <w:jc w:val="center"/>
        <w:rPr>
          <w:b/>
          <w:b/>
          <w:color w:val="800000"/>
        </w:rPr>
      </w:pPr>
      <w:r>
        <w:rPr>
          <w:b/>
          <w:color w:val="800000"/>
        </w:rPr>
        <w:t>Глава 129 – Работа врага</w:t>
      </w:r>
    </w:p>
    <w:p>
      <w:pPr>
        <w:pStyle w:val="Normal"/>
        <w:ind w:firstLine="567"/>
        <w:jc w:val="center"/>
        <w:rPr>
          <w:b/>
          <w:b/>
          <w:color w:val="800000"/>
        </w:rPr>
      </w:pPr>
      <w:r>
        <w:rPr>
          <w:b/>
          <w:color w:val="800000"/>
        </w:rPr>
      </w:r>
    </w:p>
    <w:p>
      <w:pPr>
        <w:pStyle w:val="Normal"/>
        <w:ind w:firstLine="567"/>
        <w:jc w:val="center"/>
        <w:rPr>
          <w:b/>
          <w:b/>
          <w:color w:val="800000"/>
        </w:rPr>
      </w:pPr>
      <w:r>
        <w:rPr>
          <w:b/>
          <w:color w:val="800000"/>
        </w:rPr>
        <w:t>Миссис Э.Г. Уайт</w:t>
      </w:r>
    </w:p>
    <w:p>
      <w:pPr>
        <w:pStyle w:val="Normal"/>
        <w:ind w:firstLine="567"/>
        <w:rPr>
          <w:b/>
          <w:b/>
          <w:color w:val="800000"/>
        </w:rPr>
      </w:pPr>
      <w:r>
        <w:rPr>
          <w:b/>
          <w:color w:val="800000"/>
        </w:rPr>
      </w:r>
    </w:p>
    <w:p>
      <w:pPr>
        <w:pStyle w:val="Normal"/>
        <w:ind w:firstLine="567"/>
        <w:jc w:val="both"/>
        <w:rPr/>
      </w:pPr>
      <w:r>
        <w:rPr/>
        <w:t>«</w:t>
      </w:r>
      <w:bookmarkStart w:id="20" w:name="glava7"/>
      <w:r>
        <w:rPr/>
        <w:t>С кем сравню людей рода сего? И кому они подобны? Они подобны детям, которые сидят на улице, кличут друг друга и говорят: мы играли вам на свирели, и вы не плясали; мы пели вам плачевные песни, и вы не плакали. Ибо пришел Иоанн Креститель: ни хлеба не ест, ни вина не пьет; и говорите: в нем бес. Пришел Сын Человеческий: ест и пьет; и говорите: вот человек, который любит есть и пить вино, друг мытарям и грешникам. И оправдана премудрость всеми чадами ее</w:t>
      </w:r>
      <w:bookmarkEnd w:id="20"/>
      <w:r>
        <w:rPr/>
        <w:t>».</w:t>
      </w:r>
    </w:p>
    <w:p>
      <w:pPr>
        <w:pStyle w:val="Normal"/>
        <w:ind w:firstLine="567"/>
        <w:jc w:val="both"/>
        <w:rPr/>
      </w:pPr>
      <w:r>
        <w:rPr/>
        <w:t xml:space="preserve">Прежде чем Иисус произнес эти слова, Он говорил об Иоанне Крестителе. Он обратился к множеству людей: «Что смотреть ходили вы в пустыню? трость ли, ветром колеблемую? Что же смотреть ходили вы? человека ли, одетого в мягкие одежды? Но одевающиеся пышно и роскошно живущие находятся при дворах царских. Что же смотреть ходили вы? пророка ли? Да, говорю вам, и больше пророка. Сей есть, о котором написано: вот, Я посылаю Ангела Моего пред лицем Твоим, который приготовит путь Твой пред Тобою. Ибо говорю вам: из рожденных женами нет ни одного пророка больше Иоанна Крестителя; но меньший в Царствии Божием больше его». «И весь народ, слушавший </w:t>
      </w:r>
      <w:r>
        <w:rPr>
          <w:i/>
          <w:iCs/>
        </w:rPr>
        <w:t>Его,</w:t>
      </w:r>
      <w:r>
        <w:rPr/>
        <w:t xml:space="preserve"> и мытари воздали славу Богу, крестившись крещением Иоанновым; а фарисеи и законники отвергли волю Божию о себе, не крестившись от него».</w:t>
      </w:r>
    </w:p>
    <w:p>
      <w:pPr>
        <w:pStyle w:val="Normal"/>
        <w:ind w:firstLine="567"/>
        <w:jc w:val="both"/>
        <w:rPr/>
      </w:pPr>
      <w:r>
        <w:rPr/>
        <w:t xml:space="preserve">Те, кто отвергли свидетельство Иоанново, не желали принять свидетельства об Иисусе, данные снова Иоанном: «Ему должно расти, а мне умаляться». Книжники, фарисеи и начальствующие были настолько непреклонны, что не пожелали увидеть свидетельство истины, они уклонялись от самых ясных выводов. Чтобы оправдать свое упрямое неверие, они не упускали ни единой возможности ухватиться за нечто в учении Иисуса, что они могли бы ложно истолковать, неправильно использовать или исказить. Когда они не находили возможности  извратить истину слов Христа, тогда начинали задавать вопросы не имеющие отношения к обсуждаемой теме, для того, чтобы отвлечь внимание слушающих от уроков Христа и ловко уклонялись от истины. Фарисеи не слепо противились учению Христа, ибо истина оставила глубокий отпечаток на их сознании, но они противились истине, поступали вопреки своим убеждениям, закрывали свои глаза, чтобы не видеть, ожесточали свои сердца, чтобы ничего не ощущать и не обратиться ко Христу за исцелением. Погрязшие в самоправедности, они были слишком горды, чтобы принять помощь, принесенную им Христом. </w:t>
      </w:r>
    </w:p>
    <w:p>
      <w:pPr>
        <w:pStyle w:val="Normal"/>
        <w:ind w:firstLine="567"/>
        <w:jc w:val="both"/>
        <w:rPr/>
      </w:pPr>
      <w:r>
        <w:rPr/>
        <w:t>Противники истины во все века прибегали к одному и тому же приему: ставить вопрос, не относящийся к предмету обсуждения. Точно таким образом, и фарисеи уклонялись от истины и отвлекали внимание людей от жизненно важных вопросов. Сатана хорошо овладел всяким искусством сопротивления истине, он навеивает своим приспешникам методы отвержения Божьих советов. Он провоцирует противников истины перевести разговор на постороннюю тему и выдуманную проблемную ситуацию таким образом, чтобы виновные и неутвержденные были сбиты с пути исследования и принятия истины. Еще со времен Христа существовали люди, чье отношение к истине можно было бы выразить следующими словами: «Удались от меня, о, Боже. Не хочу идти Твоим путем, но моим».</w:t>
      </w:r>
    </w:p>
    <w:p>
      <w:pPr>
        <w:pStyle w:val="Normal"/>
        <w:ind w:firstLine="567"/>
        <w:jc w:val="both"/>
        <w:rPr/>
      </w:pPr>
      <w:r>
        <w:rPr/>
        <w:t>Многие люди пытаются уклониться от истины, убежать от Господа. Если бы они приняли представленные им аргументы, то они бы в корне изменили свое мнение, которого они до сих пор придерживались. Если бы они увидели возможность убедиться в истине, которую они ранее не защищали, если бы они покорились истине и прекратили сопротивляться. Но они убегают от влияния распространителей истины, чтобы по-прежнему входить в пламя собственного огня. Господь говорит об этой группе людей следующее: «В мучении умрете». Небесный вестник не может надеяться угодить тем, кто решительно сопротивляются истине. Христос описывает их такими словами: «</w:t>
      </w:r>
      <w:bookmarkStart w:id="21" w:name="glava11"/>
      <w:r>
        <w:rPr/>
        <w:t>Мы играли вам на свирели, и вы не плясали; мы пели вам печальные песни, и вы не рыдали</w:t>
      </w:r>
      <w:bookmarkEnd w:id="21"/>
      <w:r>
        <w:rPr/>
        <w:t xml:space="preserve">». Какое бы направление не избрал вестник, оно в любом случае вызовет возражение у противников истины. Они будут выискивать любой недостаток в манерах, привычках или характере сторонника истины, чтобы помешать слушателям объективно оценить свидетельства и прислушаться к ним. Если противники смогут найти повод ложно представить характер вестника истины и неверно истолковать его действия, то они обязательно воспользуются им, чтобы отпугнуть людей, которые бы с удовольствием услышали, поверили, приняли истину и подчинились ей. </w:t>
      </w:r>
    </w:p>
    <w:p>
      <w:pPr>
        <w:pStyle w:val="Normal"/>
        <w:ind w:firstLine="567"/>
        <w:jc w:val="both"/>
        <w:rPr/>
      </w:pPr>
      <w:r>
        <w:rPr/>
        <w:t xml:space="preserve">Господь посылал вестников своему народу в лице патриархов и пророков, чтобы исправить пороки, существовавшие в его народе. Если было бы возможно провести четкое различие между традициями и толкованиями человеческими и Божьей истиной, тогда не было бы нужды посылать весть через пророков. Но это было не возможно, ибо принципы этого мира были вплетены в их доктрины как нити в веревку, и заповеди человеческие почитались с большим благоговением, чем заповеди Божьи. Человеческие теории передаются из уст в уста, и людские доктрины, как злая закваска, активно действуют до тех пор, пока не вскиснет все тесто. Когда Господь посылает весть, Он дает достаточно доказательств, чтобы убедить честных людей в истине. Однако те, которые сопротивляются истине, требуют еще больших доказательств. Если бы даже Господь дал им более великие подтверждения, тогда их сопротивление стало бы еще более решительным. </w:t>
      </w:r>
    </w:p>
    <w:p>
      <w:pPr>
        <w:pStyle w:val="Normal"/>
        <w:ind w:firstLine="567"/>
        <w:jc w:val="both"/>
        <w:rPr/>
      </w:pPr>
      <w:r>
        <w:rPr/>
        <w:t xml:space="preserve">Работа Иоанна Крестителя заключалась в том, чтобы увещевать людей сделать прямыми пути для Господа в пустыне. Ангел, говоря о миссии Иоанна Крестителя, сказал Захарии: «Ибо он будет велик пред Господом; не будет пить вина и сикера, и Духа Святаго исполнится еще от чрева матери своей; и многих из сынов Израилевых обратит к Господу Богу их; 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Его весть должна была побудить людей к действию. Иоанн не должен был общаться с людьми, но ждать до тех пор, пока люди сами не придут к нему в пустыню, чтобы услышать его весть. Он был одет в грубые одежды, что было традиционно для пророков,  и отказывался от всего, что имело привкус потакания собственным прихотям. Он возвышал свой голос подобно звуку трубы, чтобы предостеречь и укорить, и многие обращались и приходили к нему, чтобы креститься в Иордане. </w:t>
      </w:r>
    </w:p>
    <w:p>
      <w:pPr>
        <w:pStyle w:val="Normal"/>
        <w:ind w:firstLine="567"/>
        <w:jc w:val="both"/>
        <w:rPr/>
      </w:pPr>
      <w:r>
        <w:rPr/>
        <w:t xml:space="preserve">Хотя Иоанн и был вестником от Бога, однако не все приняли его свидетельство. Многие были настроены против него и стремились противодействовать  его влиянию. Они насмешливо указывали на его скромный образ жизни, его простые привычки, его грубые одежды и заявляли, что он фанатик. Они сопротивлялись его словам, потому что он осуждал их лицемерие и укорял их острыми словами. Они искали случая возбудить людей против него, заявляя, что он отвергает их религиозные церемонии и презирает их традиции. Тем не менее Дух Господень трудился над сердцами этих насмешников, обличая их во грехе, но они отвергали наставления Божии, и вопреки данному им свидетельству, они заявляли, что Иоанн был одержим дьяволом. Таким образом, они отрезали последнее звено, связывавшее их с небесным влиянием, и обрекли себя на жизнь во тьме. </w:t>
      </w:r>
    </w:p>
    <w:p>
      <w:pPr>
        <w:pStyle w:val="Normal"/>
        <w:ind w:firstLine="567"/>
        <w:jc w:val="both"/>
        <w:rPr/>
      </w:pPr>
      <w:r>
        <w:rPr/>
        <w:t xml:space="preserve">После того как Иоанн провозгласил свою весть, Иисус начал Свое служение. Он облек Свою божественность в человечность, [1062] чтобы человек мог прикоснуться к человеку, а божественное получало поддержку от Вечного. Он пришел, чтобы протянуть руку людям и возвысить их. Он пришел, чтобы открыть им характер Отца. Каждый раз, когда Он встречался с голодной душой, Он давал ей хлеб, сходящий с небес. Земные почести и должности не привлекали Его, Его влекло только к душам, жаждущим воды жизни. Хотя Он осуждал фарисеев за их лицемерие, Он все же не отказывался сесть за один стол с мытарями и грешниками, потому что там Он имел возможность преподать им уроки Божественной истины. Многие из тех, у которых сложилось положительное впечатление о Спасителе, были обращены после Его вознесения. Три тысячи людей обратились в один день благодаря излитию Святого Духа, среди них были и многие из тех, кто слышал слова милосердия, сидя за одним столом с мытарями. </w:t>
      </w:r>
    </w:p>
    <w:p>
      <w:pPr>
        <w:pStyle w:val="Normal"/>
        <w:ind w:firstLine="567"/>
        <w:jc w:val="both"/>
        <w:rPr/>
      </w:pPr>
      <w:r>
        <w:rPr/>
        <w:t xml:space="preserve">Иисуса обвиняли во чревоугодии и пьянстве лишь потому что Он общался с грешниками, хотя те, кто обвиняли Его сами были виновны в этих грехах. Стратегия сатаны заключается в том, чтобы ложно истолковывать характер Бога и приписывать Ему свои качества. Точно так же поступают нечестивцы, когда распространяют ложь о вестниках Господних. Те, кто обвиняли Иисуса, и говорили, что Иоанн был одержим дьяволом, знали, что они лжесвидетельствуют.  Но эти люди были полны зависти, ведь они долгое время были признанными начальниками народа, а теперь народ толпами шел за Другим, желая послушать Его слов. </w:t>
      </w:r>
    </w:p>
    <w:p>
      <w:pPr>
        <w:pStyle w:val="Normal"/>
        <w:ind w:firstLine="567"/>
        <w:jc w:val="both"/>
        <w:rPr/>
      </w:pPr>
      <w:r>
        <w:rPr/>
        <w:t>Фарисеи и учителя были настолько эгоистичны, что не задумывались о том, что Иисус ел с мытарями и грешниками, чтобы принести свет неба тем, кто находился во тьме. Они даже не обратили внимания на то, что каждое слово, исходившее из уст божественного Учителя, было живым семенем, которое должно было прорости и принести  плод во славу Божию. Они не осознавали, что каждое деяние Его жизни было наполнено вечным влиянием, которое никогда не потеряет своей силы. Фарисеи и раввины решили, что они не будут принимать свет, исходивший от Христа, поэтому Он обращался к обыкновенным людям, которые с радостью слушали Его. Их сердца не были наглухо закрыты для Его слов, которые несли простому народу свет и понимание. Иисус пришел, чтобы стать спасителем всех людей: иудеев и язычников, богатых и бедных, свободных и узников. Его интересы были одним целым с интересами страдающего человечества, но когда Его обвинили в дружбе с мытарями и грешниками, Он сказал: «Я пришел призвать не праведников, а грешников к покаянию».</w:t>
      </w:r>
    </w:p>
    <w:p>
      <w:pPr>
        <w:pStyle w:val="Normal"/>
        <w:ind w:firstLine="567"/>
        <w:jc w:val="both"/>
        <w:rPr/>
      </w:pPr>
      <w:r>
        <w:rPr/>
        <w:t>Подталкиваемые гордостью, предрассудками и ненавистью, фарисеи, священники и начальники отринули Господа славы. Его великие дела не оказали смягчающего воздействия на их сознание, ибо они ожесточили свои сердца, дабы не обратиться. Когда есть доказательства того, что человек является вестником Господа Саваофа, что он говорит от имени Бога, тогда для слушателя не безопасно отвергать и презирать эту весть. Отвержение вестника и отказ от небесного света подобны тому пути, на который ступил сатана в небесных обителях, когда он поднял восстание в рядах ангелов. Он неправильно истолковал характер Бога и представил Его милостивые заповеди в ложном свете. Он уклонялся от истины и искусно выдавал добро за зло, а зло за добро. Он и сегодня использует эту же хитрость, и через своих слуг прибегает к той же дипломатии и уловкам, чтобы уклониться от истины, сфабриковать ложь, исказить весть и опорочить вестника. Мы видим его проделки не только в мире, где люди открыто противятся истине, но также и в церкви, где его искусство проявляется в виде разделений и противостояний среди тех, кто называют себя детьми Божьими.</w:t>
      </w:r>
    </w:p>
    <w:p>
      <w:pPr>
        <w:pStyle w:val="Normal"/>
        <w:ind w:firstLine="567"/>
        <w:jc w:val="both"/>
        <w:rPr/>
      </w:pPr>
      <w:r>
        <w:rPr/>
        <w:t xml:space="preserve">Всякий раз, когда Бог хочет совершить что-то особенное в своем народе, когда Он хочет пробудить их умы к размышлению о жизненно важных истинах, сатана стремится отвлечь их внимание на маловажные отличия. Таким образом, он сможет поднять в их среде вопросы, касающиеся доктрин, однако не имеющие значения для понимания рассматриваемого вопроса, и в результате разобщить людей и направить их внимание на второстепенные вещи. Если такое происходит, тогда Господь трудится над тем, чтобы запечатлеть в сердцах людей то самое важное, что необходимо для их спасения. Если сатане удается увести разум в сторону маловажного дела, и заставить людей разойтись во мнениях по незначительным вопросам, тогда их сердца не могут принять свет и истину, а лукавый злобно ликует. Так он поступал в прошлом, так он поступает и сегодня: он желает бросить свою адскую тень между людьми и Богом, и заслонить свет, который Бог хочет пролить на Своих детей. </w:t>
      </w:r>
    </w:p>
    <w:p>
      <w:pPr>
        <w:pStyle w:val="Normal"/>
        <w:rPr/>
      </w:pPr>
      <w:r>
        <w:rPr/>
      </w:r>
    </w:p>
    <w:p>
      <w:pPr>
        <w:pStyle w:val="Normal"/>
        <w:ind w:firstLine="567"/>
        <w:jc w:val="center"/>
        <w:rPr>
          <w:b/>
          <w:b/>
          <w:color w:val="800000"/>
        </w:rPr>
      </w:pPr>
      <w:r>
        <w:rPr>
          <w:b/>
          <w:color w:val="800000"/>
        </w:rPr>
        <w:t>Глава 130 – Письмо Ф.Э. Белдену и его супруге</w:t>
      </w:r>
    </w:p>
    <w:p>
      <w:pPr>
        <w:pStyle w:val="Normal"/>
        <w:ind w:firstLine="567"/>
        <w:jc w:val="center"/>
        <w:rPr>
          <w:b/>
          <w:b/>
          <w:color w:val="800000"/>
        </w:rPr>
      </w:pPr>
      <w:r>
        <w:rPr>
          <w:b/>
          <w:color w:val="800000"/>
        </w:rPr>
      </w:r>
    </w:p>
    <w:p>
      <w:pPr>
        <w:pStyle w:val="Normal"/>
        <w:ind w:firstLine="567"/>
        <w:jc w:val="right"/>
        <w:rPr/>
      </w:pPr>
      <w:r>
        <w:rPr>
          <w:lang w:val="en-US"/>
        </w:rPr>
        <w:t>Lt</w:t>
      </w:r>
      <w:r>
        <w:rPr/>
        <w:t xml:space="preserve"> 2</w:t>
      </w:r>
      <w:r>
        <w:rPr>
          <w:lang w:val="en-US"/>
        </w:rPr>
        <w:t>a</w:t>
      </w:r>
      <w:r>
        <w:rPr/>
        <w:t>, 1892</w:t>
      </w:r>
    </w:p>
    <w:p>
      <w:pPr>
        <w:pStyle w:val="Normal"/>
        <w:ind w:firstLine="567"/>
        <w:jc w:val="center"/>
        <w:rPr>
          <w:u w:val="single"/>
        </w:rPr>
      </w:pPr>
      <w:r>
        <w:rPr>
          <w:u w:val="single"/>
        </w:rPr>
        <w:t>Призыв сдаться. Сопротивление Святому Духу в Миннеаполисе</w:t>
      </w:r>
    </w:p>
    <w:p>
      <w:pPr>
        <w:pStyle w:val="Normal"/>
        <w:ind w:firstLine="567"/>
        <w:jc w:val="center"/>
        <w:rPr/>
      </w:pPr>
      <w:r>
        <w:rPr/>
        <w:t>(Написано 5 ноября 1892 года, из Аделаиды, Южная Австралия, адресовано «Дорогому племяннику Фрэнку и племяннице Хэтти Белден»)</w:t>
      </w:r>
    </w:p>
    <w:p>
      <w:pPr>
        <w:pStyle w:val="Normal"/>
        <w:ind w:firstLine="567"/>
        <w:jc w:val="center"/>
        <w:rPr/>
      </w:pPr>
      <w:r>
        <w:rPr/>
      </w:r>
    </w:p>
    <w:p>
      <w:pPr>
        <w:pStyle w:val="Normal"/>
        <w:ind w:firstLine="567"/>
        <w:jc w:val="both"/>
        <w:rPr/>
      </w:pPr>
      <w:r>
        <w:rPr/>
        <w:t xml:space="preserve">Я питаю к вам самые теплые чувства, но я боюсь, что враг имеет силу неправильно истолковать все то, что Бог положил мне на сердце сказать вам. Тем не менее, я не смею молчать. Я люблю вас обоих, хотя, и мне грустно говорить об этом, я не ощущаю той гармонии в отношениях с вами, которую я хотела бы иметь. Я не могу говорить вам «мир, мир» в то время как Господь то и дело показывает мне, что вы в опасности. Вы имели свет, Господь благословил вас и дал вам возможность получать свет и приобретать богатый духовный опыт. Я знаю, что Господу было бы приятно увидеть в вас обоих дух самоотречения, посвященность на служение Ему, целеустремленность и неугасимое рвение выполнять работу для Господа. Мне грустно видеть, что вы отстраняетесь от дела Божьего. Я бы не поручила вам занять ту ответственную должность, которую вы сейчас занимаете, до тех пор, пока бы вы не построили более прочных отношений с Богом, поняли Его требования к вам и то, как Он желает, чтобы вы относились к собратьям. </w:t>
      </w:r>
    </w:p>
    <w:p>
      <w:pPr>
        <w:pStyle w:val="Normal"/>
        <w:ind w:firstLine="567"/>
        <w:jc w:val="both"/>
        <w:rPr/>
      </w:pPr>
      <w:r>
        <w:rPr/>
        <w:t xml:space="preserve">Дорогие дети, я была бы чрезвычайно счастлива, если бы могла по благодати Божьей написать вам такие слова, которые помогли бы вам увидеть свое истинное состояние и взыскать Господа всем своим сердцем. Я не хочу ранить или обидеть вас, я хочу остановить и исцелить вас. Я ощущаю такое побуждение вот уже несколько дней. Фрэнк, у нас с тобой был серьезный разговор, и ты не воспротивился моим словам, они коснулись твоего сердца. [1064] Я спросила тебя, знаешь ли ты, что ты являешься преградой для Хэтти. Ты был и остаешься самоправедным. Между вами нет по-настоящему близких отношений, и ты не проявляешь интереса к тому, чтобы помочь ей связать свою жизнь с Иисусом, и открыто исповедать Его своим Богом.  О, много лет назад все могло бы сложиться иначе! Вместо того, чтобы научиться у Христа кротости и смирению сердца, ты возрастал в завышенной самооценке и чувстве собственного достоинства. Эгоизм вплетен во все твои действия. Он запятнал все твои труды и может разрушить твою душу, если ты только твердо и решительно не изменишь этот порядок вещей. </w:t>
      </w:r>
    </w:p>
    <w:p>
      <w:pPr>
        <w:pStyle w:val="Normal"/>
        <w:ind w:firstLine="567"/>
        <w:jc w:val="both"/>
        <w:rPr/>
      </w:pPr>
      <w:r>
        <w:rPr/>
        <w:t>Всякий, кто стал на службу Богу, подвергается искушениям. Сатана будет говорить: «Не позволяй никаким причудливым идеям увлекать тебя. Не работай как раб, если тебе плохо платят за это». Каждый человек искушаем, подобно Христу, когда все царства мира были предложены Ему в обмен на то, что Он всего лишь однажды поклониться дьяволу. Разве ты не в большой мере пожертвовал духовными и вечными интересами ради мирских и тленных вещей? Насколько было близко дело Божье твоей душе? Разве твое самопожертвование ради Иисуса не было слишком малым?</w:t>
      </w:r>
    </w:p>
    <w:p>
      <w:pPr>
        <w:pStyle w:val="Normal"/>
        <w:ind w:firstLine="567"/>
        <w:jc w:val="both"/>
        <w:rPr/>
      </w:pPr>
      <w:r>
        <w:rPr/>
        <w:t>Ты должен питаться не только физическим хлебом, но и хлебом духовным. Тебе нужно заботиться о своей душе, дабы не потерять её навеки. Тебе следует принимать каждое слово, которое исходит из уст Божьих и питаться им, ведь это хлеб жизни и вода живая. Иисус называет это Своей плотью и кровью. «</w:t>
      </w:r>
      <w:bookmarkStart w:id="22" w:name="psalom127"/>
      <w:r>
        <w:rPr/>
        <w:t xml:space="preserve">Блажен всякий боящийся Господа, ходящий путями Его! </w:t>
      </w:r>
      <w:r>
        <w:rPr>
          <w:vertAlign w:val="superscript"/>
        </w:rPr>
        <w:t xml:space="preserve"> </w:t>
      </w:r>
      <w:r>
        <w:rPr/>
        <w:t>Ты будешь есть от трудов рук твоих: блажен ты, и благо тебе!</w:t>
      </w:r>
      <w:bookmarkEnd w:id="22"/>
      <w:r>
        <w:rPr/>
        <w:t>» (Пс.128:1-2).</w:t>
      </w:r>
    </w:p>
    <w:p>
      <w:pPr>
        <w:pStyle w:val="Normal"/>
        <w:ind w:firstLine="567"/>
        <w:jc w:val="both"/>
        <w:rPr/>
      </w:pPr>
      <w:r>
        <w:rPr/>
        <w:t>[1065] Вот какие условия предлагает вам Господь, мои дорогие дети. Примите ли вы их? Христианство по своей сути глубоко практично. «Ибо Царство Божие не в слове, а в силе» (1 Кор. 4:20). Это текст открывает божественные принципы. Эта практическая религия не откладывает в сторону библейские истины, как недостижимые в повседневной жизни.  Её принципы должны контролировать нас во всех малых и больших делах, наделяя нас возвышенными и святыми мотивами. Жизнь Христа должна быть нашим примером.</w:t>
      </w:r>
    </w:p>
    <w:p>
      <w:pPr>
        <w:pStyle w:val="Normal"/>
        <w:ind w:firstLine="567"/>
        <w:jc w:val="both"/>
        <w:rPr/>
      </w:pPr>
      <w:r>
        <w:rPr/>
        <w:t xml:space="preserve">Я взываю к вам через бескрайние воды Тихого океана: «Смотрите и живите». Смотрите пристально, постоянно и с верою на Агнца Божьего, который понес на себе грехи мира. Освящение души происходит, если мы постоянно взираем на Христа с верою, как на единородного Сына Божия, исполненного истины и благодати. Сила истины должна преобразовать сердце и характер. Её действия не похожи на мазки кисти художника на холсте то тут, то там. Весь характер должен быть изменен. Образ Христа должен проявляться в наших словах и действиях. Человек наделяется новой природой. Человек должен облечься в нового человека, созданного по Богу, в праведности и святости истины. </w:t>
      </w:r>
    </w:p>
    <w:p>
      <w:pPr>
        <w:pStyle w:val="Normal"/>
        <w:ind w:firstLine="567"/>
        <w:jc w:val="both"/>
        <w:rPr/>
      </w:pPr>
      <w:r>
        <w:rPr/>
        <w:t xml:space="preserve">О, если бы мы только действовали согласно тому свету, который освящает наш путь, тогда, по сравнению с сегодняшним днем, мы бы продвинулись значительно дальше вперед в нашем духовном понимании и истинном поклонении Богу от всего сердца. Многие сегодня находятся в состоянии неразумных дев, у которых были светильники, но не было масла, которым они могли бы наполнить свои светильники и поддержать огонь, чтобы встретить жениха. Каждый день и каждый час нам необходима благодать Христа. Если она не будет постоянно сопровождать нас, тогда проявиться наша изменчивая плотская природа, и мы не будем служить Богу от всего сердца. [1066] Характер должен быть наполнен благодатью и истиной. Везде, где действует религия Христа, каждая мелочь жизни становиться ярче и слаще, чем любое земное наслаждение, и выше чем, земной покой. </w:t>
      </w:r>
    </w:p>
    <w:p>
      <w:pPr>
        <w:pStyle w:val="Normal"/>
        <w:ind w:firstLine="567"/>
        <w:jc w:val="both"/>
        <w:rPr/>
      </w:pPr>
      <w:r>
        <w:rPr/>
        <w:t>Мои дорогие дети, я люблю вас, потому что Христос любит вас. Вы были куплены дорогою ценою. Все чем вы являетесь, и все чем вы обладаете – время, таланты, силы, мысли – все это было искуплено кровью Христа, для того чтобы оно служило Его величайшей цели. Господь не примет ничего меньшего, чем полное посвящение и  совершенное послушание. Мой дорогой племянник Фрэнк, сила тех принципов, которые ты исповедуешь, очень часто была умалена твоей практической жизнью. Несдержанность и раздражительность твоего характера мешают тебе творить добро. Господь может благословить тебя только, если ты придешь к Нему с кротким сердцем, исповедуешь свои ошибки и грехи.</w:t>
      </w:r>
    </w:p>
    <w:p>
      <w:pPr>
        <w:pStyle w:val="Normal"/>
        <w:ind w:firstLine="567"/>
        <w:jc w:val="both"/>
        <w:rPr/>
      </w:pPr>
      <w:r>
        <w:rPr/>
        <w:t xml:space="preserve">Когда Святой Дух просветит тебя, то ты увидишь, всю греховность поступков, совершенных в Миннеаполисе, глазами Бога. Если я никогда не увижу тебя снова на этой земле, не сомневайся, что я простила тебе всю горечь и страдания, которые ты причинил мне, не имея на то никакой причины. Но ради твоей души, ради Того, Кто умер за тебя, я хочу, чтобы ты увидел и признал свои ошибки. Ты действительно вступил в союз с теми, кто сопротивлялся Духу Божьему. У тебя были все необходимые доказательства того, что Бог действовал через братьев Джоунза и Ваггонера, но ты не принял тот свет. Ты поступил по желанию своего сердца и выступил против истины. И после всего ты не был готов исповедать свою ошибку. Однако эти мужи имели весть от Бога, а ты небрежно отнесся как к вести, так и к вестникам. </w:t>
      </w:r>
    </w:p>
    <w:p>
      <w:pPr>
        <w:pStyle w:val="Normal"/>
        <w:ind w:firstLine="567"/>
        <w:jc w:val="both"/>
        <w:rPr/>
      </w:pPr>
      <w:r>
        <w:rPr/>
        <w:t xml:space="preserve">[1067] Никогда ранее среди нашего народа я не видела такого твердого самодовольства и нежелания принимать и признавать свет как в Миннеаполисе. Мне было показано, что никто из тех, кто лелеял этот дух, не получит снова ясный свет и способность различать драгоценную истину, посланную им с небес до тех пор, пока они не смирят свою гордыню и не исповедают, что тогда они не были водимы Духом Божьим, что их сердца и умы были наполнены предубеждениями. Господь желал быть ближе к ним, благословить их и исцелить их от отступничества, но они так и не прислушались. Ими руководил тот же дух, который вдохновлял Корея, Дафана и Авирона. Эти израильтяне были полны решимости сопротивляться всякому свидетельству, которое доказывало их неправоту, и они продолжали идти все дальше и дальше по пути недовольства до тех пор, пока многие другие не присоединились к ним. </w:t>
      </w:r>
    </w:p>
    <w:p>
      <w:pPr>
        <w:pStyle w:val="Normal"/>
        <w:ind w:firstLine="567"/>
        <w:jc w:val="both"/>
        <w:rPr/>
      </w:pPr>
      <w:r>
        <w:rPr/>
        <w:t xml:space="preserve">Кто был в их рядах? Там не было слабых, несведущих или непросвещенных. В бунте участвовало 250 князей известных всему обществу, мужей именитых. В чем заключалось их свидетельство? «Все общество, все святы, и среди их Господь! Почему же вы ставите себя выше народа Господня?» (Чис. 16:3). Когда Корей и его сообщники были поглощены землею, в результате Божьего вердикта, люди, которых они обманули, не увидели в этом чуде Божьей руки. Все общество на следующее утро обвинило Моисея и Аарона: «Вы умертвили народ Господень» (стих 41) и язва постигла все общество, и погибло более четырнадцати тысяч. Когда я решила покинуть Миннеаполис, тогда ангел Господень стал рядом со мной и сказал: «Не уходи, Господь хочет, чтобы ты выполнила здесь определенную работу. Люди [1068] подражают восстанию Корея, Дафана и Авирона. Я поручил тебе определенную миссию, которую не признают те, кто не ходит во свете. Они не прислушаются к твоему свидетельству, но Я буду с тобою. Моя благодать и сила будут поддерживать тебя. Они испытывают презрение не к тебе, а к вестникам и вести, которых Я послал Моему народу. Они проявили неуважение к Слову Господа. Сатана ослепил их и извратил их разум. Они будут ходить во тьме до тех пор, пока каждая душа не раскается в своем грехе неосвященной независимости, которая является оскорблением Духа Божия. Я подвину их светильник, если они не раскаются и не обратятся, чтобы Я исцелил их. Их духовное зрение затменено. Они не видят Бога и не замечают проявлений Его духа и Его силы, ибо в них живет дух насмешки и презрения к Моему слову. Они легкомысленны, безрассудны, шутливы и несерьезны. Их сердца не настроены, чтобы искать Меня. Они входят в пламя собственного огня, и если они не покаются, то умрут в мучении. Так говорит Господь: «Не оставляй своего поста, ибо Я с тобою, Я не покину и не оставлю тебя». Вот какие слова я услышала от Бога и не смею пренебречь ими. </w:t>
      </w:r>
    </w:p>
    <w:p>
      <w:pPr>
        <w:pStyle w:val="Normal"/>
        <w:ind w:firstLine="567"/>
        <w:jc w:val="both"/>
        <w:rPr/>
      </w:pPr>
      <w:r>
        <w:rPr/>
        <w:t xml:space="preserve">В Баттл Крике были пролиты яркие, ясные лучи света, но кто из восставших на встрече в Миннеаполисе приблизился к свету и получил богатые сокровища истины, которые Господь ниспослал с небес? Кто идет нога в ногу с вождем Иисусом Христом? Кто совершил полное исповедание своего ошибочного рвения и слепоты, [1069]своей зависти и злых подозрений, своего неповиновения истине? Никто. [В СВЕТЕ ДРУГИХ ВЫСКАЗЫВАНИЙ ЭЛЛЕН УАЙТ ЧИТАТЕЛЮ МОЖЕТ ПОКАЗАТЬСЯ, ЧТО ЭТОТ КОММЕНТАРИЙ НУЖНО ВОСПРИНИМАТЬ КАК ПРЕУВЕЛИЧЕНИЕ, ТАК КАК В ДОКУМЕНТЕ, НАПИСАННОМ 9 ЯНВАРЯ 1891 ГОДА, СКАЗАНО, ЧТО УРИЯ СМИТ «ИСПОВЕДАЛСЯ, УПАЛ НА СКАЛУ И БЫЛ РАЗБИТ. Я НЕ МОГУ ОПИСАТЬ ТЕБЕ МОЮ РАДОСТЬ ПО ЭТОМУ ПОВОДУ». – РУКОПИСЬ № 1092.] И по причине их продолжительного пренебрежения светом, они остались далеко позади во тьме. Они не возрастали в благодати и познании Иисуса Христа нашего Господа. Им не удалось обрести столь необходимую им благодать, которая сделала бы их мужами глубокого духовного опыта. </w:t>
      </w:r>
    </w:p>
    <w:p>
      <w:pPr>
        <w:pStyle w:val="Normal"/>
        <w:ind w:firstLine="567"/>
        <w:jc w:val="both"/>
        <w:rPr/>
      </w:pPr>
      <w:r>
        <w:rPr/>
        <w:t xml:space="preserve">Позиция, которую они заняли в Миннеаполисе, очевидно, стала для них непреодолимым барьером, который в значительной степени заточил их вместе с сомневающимися, вопрошающими и отвергающими истину и силу Бога. Когда настанет еще один кризис, тогда те, кто так долго сопротивлялся свидетельству за свидетельством, будут снова испытаны в тех вещах, в которых они ранее потерпели явный провал. Им будет тяжело принять то, что пришло от Бога, и отвергнуть то, что пришло от сил тьмы. Поэтому их единственным верным выбором является хождение в смирении, исправление своих путей, </w:t>
      </w:r>
      <w:bookmarkStart w:id="23" w:name="glava12"/>
      <w:r>
        <w:rPr/>
        <w:t>дабы хромлющее не совратилось, а лучше исправилось</w:t>
      </w:r>
      <w:bookmarkEnd w:id="23"/>
      <w:r>
        <w:rPr/>
        <w:t xml:space="preserve">. Большую роль играет то, в чей компании мы находимся: либо мы общаемся с людьми, которые ходят с Богом, которые верят и доверяют Ему; либо с людьми, которые руководствуются своей, как им кажется, мудростью, и входят в пламя собственного огня. Понадобится много времени и труда, чтобы исправить влияние, оказанное людьми, которые противостояли истине, ибо мы могли бы продвинуться на годы вперед в нашем духовном познании, и многие, многие души [1070] могли бы присоединиться к церкви, но этого не произошло так как те, кому следовало бы ходить во свете, не последовали за Ним и не познали, что  «как утренняя заря - явление Его».  Но, в то время как огромное количество усилий затрачивается на противодействие восставшим соратникам, которые стоят как гранитная стена против истины Божьей, посланной Его народу, мир остается в относительной тьме. </w:t>
      </w:r>
    </w:p>
    <w:p>
      <w:pPr>
        <w:pStyle w:val="Normal"/>
        <w:ind w:firstLine="567"/>
        <w:jc w:val="both"/>
        <w:rPr/>
      </w:pPr>
      <w:r>
        <w:rPr/>
        <w:t xml:space="preserve">Желание Бога заключается в том, чтобы стражи встали и в один голос произнесли решительную весть, и издали трубой отчетливый звук, чтобы все люди заняли свои места и выполнили свой долг в великой работе. Затем мощный и яркий свет иного ангела, который сходит с неба с великой силой, наполнит всю землю Его славой. Мы отстали на много лет, и те, кто слепо мешали продвижению этой вести, должны смирить свои сердца пред Богом, увидеть и понять, как их слепота и жестокосердие препятствовали исполнению Божьего плана, ведь Бог желал, чтобы свет, зажженный на встрече в Миннеаполисе, распространялся повсюду. </w:t>
      </w:r>
    </w:p>
    <w:p>
      <w:pPr>
        <w:pStyle w:val="Normal"/>
        <w:ind w:firstLine="567"/>
        <w:jc w:val="both"/>
        <w:rPr/>
      </w:pPr>
      <w:r>
        <w:rPr/>
        <w:t>Было затрачено множество времени на пререкания и споры по мелочам, были утеряны золотые возможности, а небесные вестники были огорчены и с нетерпением ожидают перемен. Мы так мало ценим работу Святого Духа и не осознаем нужду каждой души в Нем. Те, кто получают небесные дары пойдут вперед облаченные в доспехи праведности, чтобы ратовать на стороне Бога. Они подчиняются Божьему  водительству, и наполнены благодарностью за Его милость. Однако, во многих, многих местах и во многих, многих случаях можно с уверенностью сказать, что, как и во дни Христа, [1071] те, кто называют себя Божьим народом не могут выполнить предназначенной им миссии по причине неверия. Многие, пользовавшиеся уважением, потому что они служили Богу, сегодня скованы кандалами тьмы, поскольку их неверие привело к сомнению и предрассудкам в отношении вести истины, которую ангелы стремились передать через людей. Эта весть – оправдание по вере, праведность Христа.</w:t>
      </w:r>
    </w:p>
    <w:p>
      <w:pPr>
        <w:pStyle w:val="Normal"/>
        <w:ind w:firstLine="567"/>
        <w:jc w:val="both"/>
        <w:rPr/>
      </w:pPr>
      <w:r>
        <w:rPr/>
        <w:t xml:space="preserve">Теперь, мои дорогие дети, я кратко описала лишь десятую часть того, что мне достоверно известно в отношении этого вопроса. Я рассказываю вам об этом. Я желаю, чтобы вы безотлагательно подчинились Богу. Я слишком люблю вас обоих, чтобы льстить вам. Фрэнк, если бы ты ходил во свете, то мог бы всячески помогать Хэтти, но ты  продолжаешь ходить во тьме. Когда умрет гордость, когда я будет распято, только тогда Иисус войдет в твое сердце и душу и станет их властелином. Я хочу, чтобы ты удостоверился в том, что ты трудишься для вечности. Тебе нельзя терять времени. Уже прошло много лет, а ты еще не готов встретить смерть. Но без решительных перемен ты не будешь готов жить и прославлять Бога. Не ищи более своих собственных путей, не полагайся на собственный разум и суждения, но возьмись за руку Христа и скажи Ему: «Веди меня, направляй меня». </w:t>
      </w:r>
    </w:p>
    <w:p>
      <w:pPr>
        <w:pStyle w:val="Normal"/>
        <w:ind w:firstLine="567"/>
        <w:jc w:val="both"/>
        <w:rPr/>
      </w:pPr>
      <w:r>
        <w:rPr/>
        <w:t xml:space="preserve">Влияние капитана Элдриджа на тебя  в некотором отношении не было верным. Твое влияние на него могло бы быть во благо ему и во славу Божью, но оно таким не было. А теперь в покаянии и исповедании обратись к Богу, покорись Его воле с детским послушанием – это твоя единственная надежда на спасение. Я глубоко переживаю за тебя. Я не могла ни на йоту приукрасить истину, чтобы угодить тебе или стать тебе лучшим другом. Нет, тебе предложена жизнь или смерть. [1072] Время не позволяет нам легкомысленно относиться к вечным реалиям. Мы должны обрести спасение предлагаемым Богом путем, указанным в Слове Божьем, другого пути спасения нет. Мы должны быть чисты и единодушны, тверды как скала в отношении принципов. Иисус  сказал: «Если кто хочет идти за Мною, отвергнись себя, и возьми крест свой, и следуй за Мною; и будешь Моим учеником». Благодари Бога, благодари Его всем сердцем и устами за то, что Он по-прежнему является нашим сострадательным Искупителем, готовым простить грех и очистить нас своею собственною кровью от пятен греха. Написано с любовью. </w:t>
      </w:r>
    </w:p>
    <w:p>
      <w:pPr>
        <w:pStyle w:val="Normal"/>
        <w:ind w:firstLine="567"/>
        <w:rPr/>
      </w:pPr>
      <w:r>
        <w:rPr/>
        <w:t xml:space="preserve">(Подпись) Тетя Эллен. </w:t>
      </w:r>
    </w:p>
    <w:p>
      <w:pPr>
        <w:pStyle w:val="Normal"/>
        <w:ind w:firstLine="567"/>
        <w:rPr/>
      </w:pPr>
      <w:r>
        <w:rPr/>
        <w:t>Письмо 2а, 1892 год.</w:t>
      </w:r>
    </w:p>
    <w:p>
      <w:pPr>
        <w:pStyle w:val="Normal"/>
        <w:ind w:firstLine="567"/>
        <w:rPr/>
      </w:pPr>
      <w:r>
        <w:rPr/>
      </w:r>
    </w:p>
    <w:p>
      <w:pPr>
        <w:pStyle w:val="Normal"/>
        <w:ind w:firstLine="567"/>
        <w:rPr/>
      </w:pPr>
      <w:r>
        <w:rPr/>
        <w:t>Поместье Эллен Г. Уайт, Вашингтон, округ Колумбия. Ноябрь 1984 года. Полный текст письма.</w:t>
      </w:r>
    </w:p>
    <w:p>
      <w:pPr>
        <w:pStyle w:val="Normal"/>
        <w:ind w:firstLine="567"/>
        <w:rPr/>
      </w:pPr>
      <w:r>
        <w:rPr/>
      </w:r>
    </w:p>
    <w:p>
      <w:pPr>
        <w:pStyle w:val="Normal"/>
        <w:ind w:firstLine="567"/>
        <w:jc w:val="center"/>
        <w:rPr>
          <w:b/>
          <w:b/>
          <w:color w:val="800000"/>
        </w:rPr>
      </w:pPr>
      <w:r>
        <w:rPr>
          <w:b/>
          <w:color w:val="800000"/>
        </w:rPr>
        <w:t>Глава 131 – Опасности и преимущества последних дней</w:t>
      </w:r>
    </w:p>
    <w:p>
      <w:pPr>
        <w:pStyle w:val="Normal"/>
        <w:ind w:firstLine="567"/>
        <w:jc w:val="center"/>
        <w:rPr>
          <w:b/>
          <w:b/>
          <w:color w:val="800000"/>
        </w:rPr>
      </w:pPr>
      <w:r>
        <w:rPr>
          <w:b/>
          <w:color w:val="800000"/>
        </w:rPr>
        <w:t>Автор: миссис Э.Г. Уайт</w:t>
      </w:r>
    </w:p>
    <w:p>
      <w:pPr>
        <w:pStyle w:val="Normal"/>
        <w:ind w:firstLine="567"/>
        <w:rPr>
          <w:b/>
          <w:b/>
          <w:color w:val="800000"/>
        </w:rPr>
      </w:pPr>
      <w:r>
        <w:rPr>
          <w:b/>
          <w:color w:val="800000"/>
        </w:rPr>
      </w:r>
    </w:p>
    <w:p>
      <w:pPr>
        <w:pStyle w:val="Normal"/>
        <w:ind w:firstLine="567"/>
        <w:jc w:val="both"/>
        <w:rPr/>
      </w:pPr>
      <w:r>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Который дал Себя за нас, чтобы избавить нас от всякого беззакония и очистить Себе народ особенный, ревностный к добрым делам».</w:t>
      </w:r>
    </w:p>
    <w:p>
      <w:pPr>
        <w:pStyle w:val="Normal"/>
        <w:ind w:firstLine="567"/>
        <w:jc w:val="both"/>
        <w:rPr/>
      </w:pPr>
      <w:r>
        <w:rPr/>
        <w:t>Для ранней церкви ожидание пришествия Христа было благословенной надеждой. Апостол говорит о них как об ожидающих явления Его Сына с небес. Называющие себя последователями Христа оставались светом для мира  до тех пор, пока они лелеяли эту надежду, но сатана не желал, чтобы они были светом миру, и по причине умножения беззакония любовь во многих охладела. Неверный слуга говорит: «Не скоро придет господин мой». В результате потери веры в возвращение Иисуса, неверный слуга начинает бить других слуг, а также есть и пить с пьяницами. Сатана трудился в рядах ранней церкви, чтобы привести её к отступничеству, и он достигнул своей цели. В церкви были приняты доктрины, которые привнесли в церковь закваску неверия во Христа и Его пришествие. Противник Бога и человека бросил свою адскую тень поперек пути верующих и затмил их звезду надежды, а также их веру в славное явление великого Бога и нашего Спасителя Иисуса Христа.</w:t>
      </w:r>
    </w:p>
    <w:p>
      <w:pPr>
        <w:pStyle w:val="Normal"/>
        <w:ind w:firstLine="567"/>
        <w:jc w:val="both"/>
        <w:rPr/>
      </w:pPr>
      <w:r>
        <w:rPr/>
        <w:t>Надежда, которая когда-то была драгоценной для них, потеряла свою привлекательность, ибо изощренные уловки сатаны почти полностью погасили свет спасения через заслуги распятого и воскресшего Спасителя. Это заставило людей искать искупления по своим собственным делам: через посты, епитимии и через уплату денег церкви. Человеческому сердцу больше нравилось искать именно такого оправдания, чем искать оправдания посредством покаяния, веры и послушания истине. В века отступничества тьма покрыла землю и еще большая тьма окутала людей, но реформация пробудила жителей земли от смертельной дремоты и многие отвратились от своей суеты и предрассудков, от священников и епитимий, чтобы служить живому Богу, чтобы искать истину, как скрытое сокровище, в Его святом слове. Они начали прилежно трудиться в руднике истины, чтобы отбросить мусор человеческого мнения, под которым похоронены драгоценные камни света. Но как только началась работа реформации, сатана еще более целеустремленно искал, чтобы наполнить умы людей предрассудками и ошибками. Когда он понял, что он не может помешать им исследовать слово Божие и удержать их от принятия истины, он начал подбрасывать им ошибочные доктрины. Он намеревался запугать их угрозами преследований, чтобы погасить небесный свет, который воссиял на человеков, открыв им характер Бога и показав им злобность великого обманщика.</w:t>
      </w:r>
    </w:p>
    <w:p>
      <w:pPr>
        <w:pStyle w:val="Normal"/>
        <w:ind w:firstLine="567"/>
        <w:jc w:val="both"/>
        <w:rPr/>
      </w:pPr>
      <w:r>
        <w:rPr/>
        <w:t>Сатана будет по возможности пытаться принудить людей снова сделать то, к чему он принуждал их в прошлом. Ранняя церковь была обманута врагом Бога и человека, и отступничество вошло в ряды тех, кто говорил, что любит Бога. Если Божий народ не проснется сегодня, уловки сатаны застигнут его врасплох. Среди  тех, кто заявляют, что верят в скорое пришествие Спасителя, многие отпали от веры, многие потеряли свою первую любовь и превратились в лаодикийскую церковь, которая, как написано, не горяча и не холодна. Сатана сделает все возможное, чтобы удержать их в состоянии безразличия и оцепенения. Да откроет Господь людям эти опасности, которые поджидают их на пути, чтобы они встрепенулись от своей духовной дремоты, поправили свои светильники, и ожидали возвращения жениха. Мы живем в насыщенные событиями и угрозами дни. Вокруг нас появляется все больше признаков приближения конца. Грядущие события будут намного ужаснее, чем те, которые когда-либо видел мир. «</w:t>
      </w:r>
      <w:bookmarkStart w:id="24" w:name="glava5"/>
      <w:r>
        <w:rPr/>
        <w:t>Ибо, когда будут говорить: "мир и безопасность", тогда внезапно постигнет их пагуба</w:t>
      </w:r>
      <w:bookmarkEnd w:id="24"/>
      <w:r>
        <w:rPr/>
        <w:t xml:space="preserve">». Но для тех, кто имеет свет истины, было написано: «Но вы, братия, не во тьме, чтобы день застал вас, как тать. Ибо все вы – сыны света и сыны дня: мы – не </w:t>
      </w:r>
      <w:r>
        <w:rPr>
          <w:i/>
          <w:iCs/>
        </w:rPr>
        <w:t>сыны</w:t>
      </w:r>
      <w:r>
        <w:rPr/>
        <w:t xml:space="preserve"> ночи, ни тьмы. Итак, не будем спать, как и прочие, но будем бодрствовать и трезвиться». «Так </w:t>
      </w:r>
      <w:r>
        <w:rPr>
          <w:i/>
          <w:iCs/>
        </w:rPr>
        <w:t>поступайте,</w:t>
      </w:r>
      <w:r>
        <w:rPr/>
        <w:t xml:space="preserve"> зная время, что наступил уже час пробудиться нам от сна. Ибо ныне ближе к нам спасение, нежели когда мы уверовали. Ночь прошла, а день приблизился: итак отвергнем дела тьмы и облечемся в оружия света». «Итак бодрствуйте, ибо не знаете, когда придет хозяин дома: вечером, или в полночь, или в пение петухов, или поутру; чтобы, придя внезапно, не нашел вас спящими».</w:t>
      </w:r>
    </w:p>
    <w:p>
      <w:pPr>
        <w:pStyle w:val="Normal"/>
        <w:ind w:firstLine="567"/>
        <w:jc w:val="both"/>
        <w:rPr/>
      </w:pPr>
      <w:r>
        <w:rPr/>
        <w:t>Наша ослабевающая вера нуждается в том, чтобы в неё вдохнули жизнь. Нам следует постоянно размышлять о признаках скорого пришествия нашего Господа, чтобы Он нашел нас не только ожидающими, но также бодрствующими и трудящимися. Мы не должны ожидать праздно, потому что это приводит к беззаботности жизни и недостаткам характера. Мы должны осознавать, что суды Божии вот-вот будут излиты на землю, мы должны настоятельно передать людям предупреждение, полученное нами от Господа: «</w:t>
      </w:r>
      <w:bookmarkStart w:id="25" w:name="glava24"/>
      <w:r>
        <w:rPr/>
        <w:t>Ибо тогда будет великая скорбь, какой не было от начала мира доныне, и не будет</w:t>
      </w:r>
      <w:bookmarkEnd w:id="25"/>
      <w:r>
        <w:rPr/>
        <w:t xml:space="preserve">». «Люди будут издыхать от страха и ожидания </w:t>
      </w:r>
      <w:r>
        <w:rPr>
          <w:i/>
          <w:iCs/>
        </w:rPr>
        <w:t>бедствий,</w:t>
      </w:r>
      <w:r>
        <w:rPr/>
        <w:t xml:space="preserve"> грядущих на вселенную, ибо силы небесные поколеблются, и тогда увидят Сына Человеческого, грядущего на облаке с силою и славою великою. Когда же начнет это сбываться, тогда восклонитесь и поднимите головы ваши, потому что приближается избавление ваше». Пускай каждый, кто заявляет, что верит в скорое пришествие Господа, исследует писание как никогда ранее, ибо сатана намерен прибегнуть к любой возможной уловке, чтобы удержать души во тьме и затмить разум человека, чтобы он не видел опасности времени, в котором мы живем. Пусть каждый верующий возьмёт свою Библию и искренне помолиться о том, чтобы Дух Святой просветил его и открыл ему скрытое сокровище, чтобы тем самым разочаровать врага. Мы стоим на пороге времени испытаний, ибо третий ангел из книги Откровение уже начал громко провозглашать весть о праведности Христа, о Искупителе, прощающем грех. Это первые лучи ангела, слава которого наполнит всю землю. Задачей каждого, кому была дана весть предостережения, является превознесение Иисуса пред миром, таким образом, как это открыто в образах и символах, как о Нем говорят пророки, так, как он открывал Себя, преподавая уроки ученикам, и совершая чудеса для сынов человеческих. Исследуйте Писания, ибо они свидетельствуют о Нем.</w:t>
      </w:r>
    </w:p>
    <w:p>
      <w:pPr>
        <w:pStyle w:val="Normal"/>
        <w:ind w:firstLine="567"/>
        <w:jc w:val="both"/>
        <w:rPr/>
      </w:pPr>
      <w:r>
        <w:rPr/>
        <w:t>Чтобы устоять во время испытаний, вы должны знать Христа и принять дар Его праведности, которой Он наделяет раскаявшегося грешника. Человеческой мудрости не по силам разработать план спасения. Человеческая философия тщетна. Плоды самых благих намерений человека ничего не стоят, если они не являются частью великого плана божественного Учителя. Никакая слава не должна быть отдана человеку; вся человеческая помощь и слава лежит в прахе. Истина заключается в том, что у человека нет иного способа спастись, как только через Иисуса. [1074] У человека есть преимущество иметь связь со Христом, таким образом человеческое объединяется с божественным. Надежда человека должна зиждиться только на этом союзе, ибо Дух Святой касается души, оживотворяя все её силы. Так человек становится новым творением во Христе Иисусе. Через Него проявились жизнь и бессмертие света истины. Он говорит: «Дух животворит; плоть не пользует нимало. Слова, которые говорю Я вам, суть дух и жизнь». Псалмопевец заявляет: «</w:t>
      </w:r>
      <w:bookmarkStart w:id="26" w:name="psalom118"/>
      <w:r>
        <w:rPr/>
        <w:t>Откровение слов Твоих просвещает, вразумляет простых</w:t>
      </w:r>
      <w:bookmarkEnd w:id="26"/>
      <w:r>
        <w:rPr/>
        <w:t>».</w:t>
      </w:r>
    </w:p>
    <w:p>
      <w:pPr>
        <w:pStyle w:val="Normal"/>
        <w:ind w:firstLine="567"/>
        <w:jc w:val="both"/>
        <w:rPr/>
      </w:pPr>
      <w:r>
        <w:rPr/>
        <w:t>Давайте же будем исследовать Слово Божье, чтобы мы познали Того, в ком совершенно нет тьмы. Иисус говорит: «Я свет миру; кто последует за Мною, тот не будет ходить во тьме, но будет иметь свет жизни». Сердце грешника привлечено Христом, и притом распятым. На Голгофском кресте Христос открыл миру Свою несравненную любовь. Расскажите о таком Иисусе множеству жаждущих людей, и лучи Его любви высвободят их из тьмы и приведут к свету; освободят их от преступлений, наполнят сердце покорностью и приведут к истинной святости. Созерцание Христа на Голгофском Христе, как ничто иное, помогает осознать отвратительную природу греха. На Него были возложены все наши беззакония. Затем грешник соглашается с законом в том, что есть добро; он  осознает, что закон осуждает его злые дела. В то же время он возвеличивает непревзойденную любовь Бога, который предусмотрел для него план спасения через наделяемую праведность Того, Кто не знал греха, и в Чьих устах не было лести.</w:t>
      </w:r>
    </w:p>
    <w:p>
      <w:pPr>
        <w:pStyle w:val="Normal"/>
        <w:ind w:firstLine="567"/>
        <w:jc w:val="center"/>
        <w:rPr>
          <w:i/>
          <w:i/>
        </w:rPr>
      </w:pPr>
      <w:r>
        <w:rPr>
          <w:i/>
        </w:rPr>
        <w:t>(Завершено спустя неделю)</w:t>
      </w:r>
    </w:p>
    <w:p>
      <w:pPr>
        <w:pStyle w:val="Normal"/>
        <w:ind w:firstLine="567"/>
        <w:jc w:val="both"/>
        <w:rPr/>
      </w:pPr>
      <w:r>
        <w:rPr/>
        <w:t>Истина действенна, она обладает силой, и если мы проявляем ей послушание, то она преобразует наш разум по образу Христа, оживотворяет нашу совесть и перестраивает наш разум, ибо вместе с нею в сердце входит Дух Святой. Многие люди, не имеющие духовной проницательности, и читающие Слово без сопровождения Святого Духа, обнаруживают, что оно не оживотворяет душу и не освящает сердце. Человек может свободно цитировать Ветхий и Новый Завет, он может хорошо знать заповеди и обетования слова Божьего, однако его душа не упадет на скалу и не разобьется до тех пор, пока Святой Дух не наполнит его сердце истинной и не просветит его разум лучами божественного света. Ибо, для того чтобы душа объединилась с Богом, необходимо божественное вмешательство. Не будучи просвещены Духом Божиим мы не сможем отличить истину от заблуждения, и не сможем устоять пред мастерскими искушениями и обманами, которые сатана приносит в мир. Мы стоим на пороге завершения великой борьбы между князем света и князем тьмы, и очень скоро наша вера будет испытана уловками сатаны и станет ясно, какова она на самом деле. Сатана будет совершать чудеса пред зверем,  и обманывать людей: «И чудесами, которые дано было ему творить перед зверем, он обольщает живущих на земле».</w:t>
      </w:r>
    </w:p>
    <w:p>
      <w:pPr>
        <w:pStyle w:val="Normal"/>
        <w:ind w:firstLine="567"/>
        <w:jc w:val="both"/>
        <w:rPr/>
      </w:pPr>
      <w:r>
        <w:rPr/>
        <w:t>Господь явит Свою преобразующую силу не смотря на то, что князь тьмы трудится над тем, чтобы окутать землю и сердца людей мраком. На земле должна быть завершена работа, которая имела место во время излития Святого Духа во дни первых апостолов, когда они проповедовали Иисуса и притом распятого. Многие обратятся в один день, ибо весть будет распространяться с большой силой. Тогда можно будет сказать: «Наше благовествование у вас было не в слове только, но и в силе и во Святом Духе». Именно Святой Дух привлекает человека к Христу, ибо Он открывает грешнику черты божественного характера. Иисус сказал: «Он прославит Меня, потому что от Моего возьмет и возвестит вам».</w:t>
      </w:r>
    </w:p>
    <w:p>
      <w:pPr>
        <w:pStyle w:val="Normal"/>
        <w:ind w:firstLine="567"/>
        <w:jc w:val="both"/>
        <w:rPr/>
      </w:pPr>
      <w:r>
        <w:rPr/>
        <w:t>Работа Святого Духа неизмеримо велика. Именно из этого источника соработник Божий черпает силу и действенность; святой Дух является Утешителем, Его присутствие равноценно личному присутствию Христа. Тот, кто смотрит на Христа с простой детской верой, становится сопричастником божественной природы благодаря работе Святого Духа. Если христианин водим Духом Божиим, он может иметь полноту в Том, Который есть глава всякого начальства и власти. Подобно тому, как Христос был прославлен в день пятидесятницы, Он также будет снова прославлен в деле евангелия, когда Он приготовит людей к тому, чтобы они устояли в последнем испытании, в кульминационный момент великой борьбы. Пророки описывают вражеский план сражения такими словами: «И увидел я другого зверя, выходящего из земли; он имел два рога, подобные агнчим, и говорил как дракон. 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 и творит великие знамения, так что и огонь низводит с неба на землю перед людьми.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ы убиваем был всякий, кто не будет поклоняться образу зверя». «Они будут вести брань с Агнцем, и Агнец победит их; ибо Он есть Господь господствующих и Царь царей, и те, которые с Ним, суть званые и избранные и верные». «</w:t>
      </w:r>
      <w:bookmarkStart w:id="27" w:name="glava18"/>
      <w:r>
        <w:rPr/>
        <w:t xml:space="preserve">После сего я увидел иного Ангела, сходящего с неба и имеющего власть великую; земля осветилась от славы его. И воскликнул он сильно, громким голосом говоря: пал, пал Вавилон, великая </w:t>
      </w:r>
      <w:r>
        <w:rPr>
          <w:i/>
          <w:iCs/>
        </w:rPr>
        <w:t>блудница,</w:t>
      </w:r>
      <w:r>
        <w:rPr/>
        <w:t xml:space="preserve"> сделался жилищем бесов и пристанищем всякому нечистому духу, пристанищем всякой нечистой и отвратительной птице … </w:t>
      </w:r>
      <w:bookmarkEnd w:id="27"/>
      <w:r>
        <w:rPr/>
        <w:t>И услышал я иной голос с неба, говорящий: выйди от нее, народ Мой, чтобы не участвовать вам в грехах ее и не подвергнуться язвам ее; ибо грехи ее дошли до неба, и Бог воспомянул неправды ее».</w:t>
      </w:r>
    </w:p>
    <w:p>
      <w:pPr>
        <w:pStyle w:val="Normal"/>
        <w:ind w:firstLine="567"/>
        <w:jc w:val="both"/>
        <w:rPr/>
      </w:pPr>
      <w:r>
        <w:rPr/>
        <w:t>Божий народ призван выйти из среды злоделателей и людей с мирским интересами, чтобы участвовать в бою против сил тьмы на стороне Господа. Когда земля будет освещена славой Божией, мы станем свидетелями работы, подобно той, которая была совершена апостолами, которые были наполнены Святым Духом и провозглашали силу воскресшего Спасителя. Небесный свет проник в затуманенный разум тех, людей, которые были обмануты врагами Христа, и получили неверное представление о Нём. Ибо теперь, благодаря работе Святого Духа, Они приняли Христа как славного Князя и Спасителя, Который дает Израилю покаяние и прощение грехов. Они увидели Его окруженного славой небес, владеющего бесконечными богатствами, чтобы одарить ими тех, кто перестал сопротивляться Ему. Когда апостолы начали провозглашать славу Единородого от Отца, то это коснулась глубины сердца 3000 душ, и они увидели, что являются грешными и нечистыми, а Христос является их спасителем и  Искупителем. Сила Святого Духа, почившая на людях, превознесла и прославила Христа. Глазами веры они увидели Того, Кто претерпел унижение страдание и смерть, чтобы они не погибли, но имели жизнь вечную. Взирая на Его безупречную праведность, они осознавали свое несовершенство и нечистоту, и были наполнены страхом Божиим, а также любовью и благоговением к Тому, Кто отдал Свою жизнь в жертву за них. Они смирили свои души, покаялись в своих злодеяниях и прославили Бога за Его спасение. Они сказали друг другу: «Вот Тот, который был обвиняем в чревоугодии, в том, что ел с мытарями и грешниками, Тот, которого связали, бичевали и распяли. Мы уверовали в Него как в сына Божия, Князя и Спасителя». После того, как Дух Святой открыл им Христа, они осознали Его силу и величие и простерли свои руки к Нему с верой, говоря: «Я верю». Это было время раннего дождя, но поздний дождь будет еще более сильным. Спаситель человечества будет прославлен, и земля будет освещена ярким лучами Его праведности. [1076] Он – источник света, который воссиял на Божий народ через распахнутые врата, чтобы они могли превознести Его славный характер пред теми, кто находится во тьме.</w:t>
      </w:r>
    </w:p>
    <w:p>
      <w:pPr>
        <w:pStyle w:val="Normal"/>
        <w:ind w:firstLine="567"/>
        <w:jc w:val="both"/>
        <w:rPr/>
      </w:pPr>
      <w:r>
        <w:rPr/>
        <w:t>Христос не был показан грешнику в свете закона как верный и милостивый первосвященник, Который, подобно нам, был искушен во всем, кроме греха. Он не был превознесен в глазах грешник, как божественная жертва. О Его заместительной жертве и поручительстве было сказано мало и поверхностно, а ведь именно об этом должен знать грешник. Он должен видеть Христа, во всей Его полноте, как прощающего грех Спасителя, ибо непревзойденная любовь Христа, благодаря работе Святого Духа, убедит и  обратит черствое сердце. Божественной влияние делает христианина солью земли. Многие провозглашают доктрины и теории нашей веры, но их речь не приправлена солью, ибо Святой Дух не трудится через их служение, лишенное веры. Они не открыли свои сердца для принятия благодати Христа, они не знают, как действует Святой Дух, они похожи на хлеб без закваски, их труд лишен источника силы, поэтому они не могут приобрести души для Христа. Они не имеют праведности Христа, для них она неношеная одежда, непознанная полнота и не тронутый источник.</w:t>
      </w:r>
    </w:p>
    <w:p>
      <w:pPr>
        <w:pStyle w:val="Normal"/>
        <w:ind w:firstLine="567"/>
        <w:jc w:val="both"/>
        <w:rPr/>
      </w:pPr>
      <w:r>
        <w:rPr/>
        <w:t>О, если бы мы более тщательно исследовали искупительную работу Христа! О, если бы все прилежно и с молитвой исследовали Писание, но не с целью подготовить себя к дебатам по спорным пунктам доктрин, а для того, чтобы накормить голодные души и напоить жаждущих из источника жизни. Когда мы исследуем Писание со смиренными сердцами, ощущая свою слабость и ничтожество, тогда Иисус открывается нам во всем Своем величии. Став сопричастниками божественной природы, мы начинаем с отвращением смотреть на тех, кто превозносит себя, а то, что мы считали мудростью, становится для нас бессмыслицей и абсурдом. Тот, кто воспитал себя в искусстве ведения дебатов, кто смотрел на себя как на остроумного и проницательного человека, тот посмотрит на свой труд с сожалением и стыдом, поняв, что его жертва не имела ценности, подобно жертве Каина, ибо она лишена праведности Христа.</w:t>
      </w:r>
    </w:p>
    <w:p>
      <w:pPr>
        <w:pStyle w:val="Normal"/>
        <w:ind w:firstLine="567"/>
        <w:jc w:val="both"/>
        <w:rPr/>
      </w:pPr>
      <w:r>
        <w:rPr/>
        <w:t>О, если бы мы, как народ, смирили свои сердца пред Богом и молили Его об излитии Святого Духа! Если бы мы пришли к Господу в смирении и раскаянии, мы бы получили ответ на наши прошения, ибо Он говорит, что желает дать нам Святого Духа более, нежели родители желают дать своим детям благие даяния. Тогда Христос будет прославлен, и мы увидим в нем полноту божества телесно, ибо Христос сказал об Утешителе: «Он прославит Меня, потому что от Моего возьмет и возвестит вам». Это самая важная для нас мысль. Ибо «Сия же есть жизнь вечная, да знают Тебя, единого истинного Бога, и посланного Тобою Иисуса Христа».</w:t>
      </w:r>
    </w:p>
    <w:p>
      <w:pPr>
        <w:pStyle w:val="Normal"/>
        <w:tabs>
          <w:tab w:val="clear" w:pos="708"/>
          <w:tab w:val="left" w:pos="6386" w:leader="none"/>
        </w:tabs>
        <w:rPr/>
      </w:pPr>
      <w:r>
        <w:rPr/>
        <w:tab/>
      </w:r>
    </w:p>
    <w:p>
      <w:pPr>
        <w:pStyle w:val="Normal"/>
        <w:ind w:firstLine="567"/>
        <w:jc w:val="center"/>
        <w:rPr>
          <w:b/>
          <w:b/>
          <w:color w:val="800000"/>
        </w:rPr>
      </w:pPr>
      <w:r>
        <w:rPr>
          <w:b/>
          <w:color w:val="800000"/>
        </w:rPr>
        <w:t>Глава 132 – Пусть труба издает определенный звук</w:t>
      </w:r>
    </w:p>
    <w:p>
      <w:pPr>
        <w:pStyle w:val="Normal"/>
        <w:ind w:firstLine="567"/>
        <w:jc w:val="center"/>
        <w:rPr>
          <w:b/>
          <w:b/>
          <w:color w:val="800000"/>
        </w:rPr>
      </w:pPr>
      <w:r>
        <w:rPr>
          <w:b/>
          <w:color w:val="800000"/>
        </w:rPr>
      </w:r>
    </w:p>
    <w:p>
      <w:pPr>
        <w:pStyle w:val="Normal"/>
        <w:ind w:firstLine="567"/>
        <w:jc w:val="center"/>
        <w:rPr>
          <w:b/>
          <w:b/>
          <w:color w:val="800000"/>
        </w:rPr>
      </w:pPr>
      <w:r>
        <w:rPr>
          <w:b/>
          <w:color w:val="800000"/>
        </w:rPr>
        <w:t>Автор: миссис Э.Г. Уайт</w:t>
      </w:r>
    </w:p>
    <w:p>
      <w:pPr>
        <w:pStyle w:val="Normal"/>
        <w:ind w:firstLine="567"/>
        <w:rPr>
          <w:b/>
          <w:b/>
          <w:color w:val="800000"/>
        </w:rPr>
      </w:pPr>
      <w:r>
        <w:rPr>
          <w:b/>
          <w:color w:val="800000"/>
        </w:rPr>
      </w:r>
    </w:p>
    <w:p>
      <w:pPr>
        <w:pStyle w:val="Normal"/>
        <w:ind w:firstLine="567"/>
        <w:jc w:val="both"/>
        <w:rPr/>
      </w:pPr>
      <w:r>
        <w:rPr/>
        <w:t xml:space="preserve">Мы быстро приближаемся к развязке великой борьбы. Сейчас не время идти на компромисс, не время прятать свои знамена. Когда борьба ожесточится, пускай никто не окажется предателем. Не время слагать и прятать оружие, предоставляя, таким образом, преимущество в борьбе сатане. Вы не сможете сохранить верность своему Вождю, если не будете бдительны, если не будете беречь свои одежды в чистоте. Сейчас не время стражам дремать на стенах Сиона. Они должны бодрствовать. Воззовите к другим стражам со словами: «Приближается утро, но еще ночь». Не время ослаблять наши усилия и становиться безвольным и бездуховным; не время прятать свет под сосудом, говорить льстивые слова, и пророчествовать обман. Все силы должны быть задействованы в божьем деле. Вы должны оставаться верными и свидетельствовать о Боге и истине. Не позволяйте мирским советам сбить вас с пути. Мы не можем позволить себе идти на компромисс. В преддверии конца земной истории, пред нами стоит вопрос жизни и смерти, который является очень насущным для остатка народа Божьего, ибо речь идет о вечности. В канун кризиса опасно лелеять неверие в злом сердце и удаляться от живого Бога. </w:t>
      </w:r>
    </w:p>
    <w:p>
      <w:pPr>
        <w:pStyle w:val="Normal"/>
        <w:ind w:firstLine="567"/>
        <w:jc w:val="both"/>
        <w:rPr/>
      </w:pPr>
      <w:r>
        <w:rPr/>
        <w:t>Первоначальное отступничество началось с неверия и отвержения истины. Однако, если мы хотим быть победителями, тогда мы должны не отрывать глаза веры от Иисуса, Вождя нашего спасения. Мы должны следовать примеру Христа. Все, что Иисус сделал на земле, он делал с единой целью – прославить Бога. Он говорит: «Как заповедал Мне Отец, так и творю». «Сию заповедь получил Я от Отца Моего». Во всяком деле Иисус выполнял волю своего Отца, таким образом, его жизнь на земле была отображением божественного совершенства. Во Христе божественность объединилась с человечностью, чтобы нам были открыты Божьи цели, и чтобы люди вошли в более тесное общение со Христом. Такой союз дает нам возможность побеждать врага, ибо через веру во Христа, мы получаем истинную силу. Близится тот день (и враг трудиться с этой целью), когда Божий закон будет разорен. По мере приближения тех дней, верные слуги Бога должны быть в боевой готовности, проявляя больше рвения, неся точное и решительное свидетельство.</w:t>
      </w:r>
    </w:p>
    <w:p>
      <w:pPr>
        <w:pStyle w:val="Normal"/>
        <w:ind w:firstLine="567"/>
        <w:jc w:val="both"/>
        <w:rPr/>
      </w:pPr>
      <w:r>
        <w:rPr/>
        <w:t>Говоря, как власть имеющие, мы все же не должны ничего делать в духе неповиновения. Если наши сердца полностью отданы Богу, мы сможем объединить в себе кротость и любовь с истиной и решимостью. Мы должны «быть готовыми на всякое доброе дело, никого не злословить, быть не сварливыми, но тихими, и оказывать всякую кротость ко всем человекам».</w:t>
      </w:r>
    </w:p>
    <w:p>
      <w:pPr>
        <w:pStyle w:val="Normal"/>
        <w:ind w:firstLine="567"/>
        <w:jc w:val="both"/>
        <w:rPr/>
      </w:pPr>
      <w:r>
        <w:rPr/>
        <w:t xml:space="preserve">Для Божьего народа настало время выполнить возложенные на него обязанности: быть верными в малом, ибо верность в малом приносит великие плоды. Не бросайте работу, которая должна быть выполнена, только потому, что с вашей точки зрения она кажется малой и незначительной. Заполните каждое свободное место, станьте в проломе. Пускай среди наших работников не будет места различиям и разногласиям. Пусть все бросятся на помощь тому, кто в ней нуждается. Причина великой слабости наших церквей кроется в нашем «Я», и ее очень сложно устранить. Беда не в том, что у людей слишком много силы воли, а в том, что в них слишком много своеволия. Воля должна быть полностью освящена Богом. Называющие себя последователями Христа должны упасть на скалу и разбиться, ибо через врата Божьего града не пройдет никто, чье «Я» не было распято. Мы должны подавлять свирепый дух, который появляется в сердцах некоторых членов церкви, когда им что-то не нравится, потому что это не дух Христов. Теперь самое время вернуться к первой любви и обрести мир друг с другом. Мы должны ясно показать, что мы не только читаем Библию, но и верим ей. Если мы объединены со Христом, то мы будем объединены и друг с другом. Иисус сказал: «Заповедь новую даю вам, да любите друг друга; как Я возлюбил вас, </w:t>
      </w:r>
      <w:r>
        <w:rPr>
          <w:i/>
          <w:iCs/>
        </w:rPr>
        <w:t>так</w:t>
      </w:r>
      <w:r>
        <w:rPr/>
        <w:t xml:space="preserve"> и вы да любите друг друга. По тому узнают все, что вы Мои ученики, если будете иметь любовь между собою». «Мы, сильные, должны сносить немощи бессильных и не себе угождать. Каждый из нас должен угождать ближнему, во благо, к назиданию. Ибо и Христос не Себе угождал, но, как написано: злословия злословящих Тебя пали на Меня ... Бог же терпения и утешения да дарует вам быть в единомыслии между собою, по </w:t>
      </w:r>
      <w:r>
        <w:rPr>
          <w:i/>
          <w:iCs/>
        </w:rPr>
        <w:t>учению</w:t>
      </w:r>
      <w:r>
        <w:rPr/>
        <w:t xml:space="preserve"> Христа Иисуса, дабы вы единодушно, едиными устами славили Бога и Отца Господа нашего Иисуса Христа».</w:t>
      </w:r>
    </w:p>
    <w:p>
      <w:pPr>
        <w:pStyle w:val="Normal"/>
        <w:ind w:firstLine="567"/>
        <w:jc w:val="both"/>
        <w:rPr/>
      </w:pPr>
      <w:r>
        <w:rPr/>
        <w:t>Наша численность увеличивается, наши учреждения разрастаются, а все это требует единства среди сотрудников, полного посвящения и абсолютной преданности делу Божьему. В рядах тех, кто трудится для Бога, нет места для людей с раздвоенным сердцем. Иисус говорит: «О, если бы ты был холоден, или горяч! Но, как ты тепл, а не горяч и не холоден, то извергну тебя из уст Моих». Среди таких людей с раздвоенным сердцем есть особая группа, которая гордится тем, что с великой осторожностью принимают «новый свет». Однако их неспособность принять свет обусловлена их духовной слепотой, они не в силах разглядеть пути дела Божия. Те, кто выступают против драгоценного небесного света, в будущем примут вести, которых Бог никогда не посылал, и таким образом станут источником опасности для дела Божия, ибо они начнут устанавливать ложные стандарты.</w:t>
      </w:r>
    </w:p>
    <w:p>
      <w:pPr>
        <w:pStyle w:val="Normal"/>
        <w:ind w:firstLine="567"/>
        <w:jc w:val="both"/>
        <w:rPr/>
      </w:pPr>
      <w:r>
        <w:rPr/>
        <w:t>Рядом с нами находятся люди, которые могли бы оказать великую пользу, если бы только они научились у Христа и шли от света к большему свету. Но они не желают этого, и поэтому они, несомненно, становятся препятствием; они постоянно подвергают все сомнению, попусту тратят драгоценное время на споры и не делают никакого вклада в духовный рост церкви. Они направляют умы других людей на ложный путь и подталкивают их к принятию опасных идей. Они не дальновидны, они не могут сделать правильные выводы. Их нравственные силы растрачиваются по пустякам, ибо они смотрят на атом как на целую планету, и смотрят на планету как на атом.</w:t>
      </w:r>
    </w:p>
    <w:p>
      <w:pPr>
        <w:pStyle w:val="Normal"/>
        <w:ind w:firstLine="567"/>
        <w:jc w:val="both"/>
        <w:rPr/>
      </w:pPr>
      <w:r>
        <w:rPr/>
        <w:t xml:space="preserve">Многие люди доверились мудрости человеческой и превознесли ее выше Христа и выше драгоценной, освящающей истины для настоящего времени. Они нуждаются в небесном помазании, чтобы стать восприимчивыми к свету и истине. Они благодарят Бога за то, что их взгляд не зашоренный, но на самом деле они не видят широты и глубины принципов истины, и не просвещены Духом Бога о сущности небесной свободы. Они восхищаются человеческими теориями и входят в пламя собственного огня, все далее и далее уклоняясь от подлинных принципов христианства, которые могут умудрить нас во спасение. Они пытаются распространять евангелие, но при этом лишают его сущности и жизни. Они говорят: «Да прольется свет», но в тот же момент они прячут его, чтобы он не излил свои ясные лучи на те самые вопросы, которые им следовало бы понять. Некоторые истощают свои силы и рвение на осуществление планов, которые нельзя выполнить без угрозы для церкви. </w:t>
      </w:r>
    </w:p>
    <w:p>
      <w:pPr>
        <w:pStyle w:val="Normal"/>
        <w:ind w:firstLine="567"/>
        <w:jc w:val="both"/>
        <w:rPr/>
      </w:pPr>
      <w:r>
        <w:rPr/>
        <w:t xml:space="preserve">В такой момент церковь не должна потерять из виду жизненно важные ориентиры, и ухватиться за то, что не приносит здоровья и храбрости, веры и силы. Они должны увидеть, и доказать своими делами, что евангелие проникает повсюду. </w:t>
      </w:r>
    </w:p>
    <w:p>
      <w:pPr>
        <w:pStyle w:val="Normal"/>
        <w:ind w:firstLine="567"/>
        <w:jc w:val="both"/>
        <w:rPr/>
      </w:pPr>
      <w:r>
        <w:rPr/>
        <w:t xml:space="preserve">Стражи на стенах Сиона должны бодрствовать и не спать ни днем, ни ночью. Если они не получили вести из уст Христа, то их трубы будут издавать непонятный звук. Братья, Бог призывает вас, как служителей, так и рядовых членов церкви, слушать Его глас, говорящий к вам через Слово. Позвольте Его истине войти в ваше сердце, чтобы вы были одухотворены живой и освящающей силой. [1078] Затем, передайте другим стражам на стенах Сиона особенную весть, предназначенную для этого времени. </w:t>
      </w:r>
    </w:p>
    <w:p>
      <w:pPr>
        <w:pStyle w:val="Normal"/>
        <w:ind w:firstLine="567"/>
        <w:jc w:val="both"/>
        <w:rPr/>
      </w:pPr>
      <w:r>
        <w:rPr/>
        <w:t xml:space="preserve">Мы живем во время всеобщего отступничества от истины и праведности. Хотя это именно то время, когда следовало бы восстановить развалины и усердным трудом заложить основание для следующих поколений. </w:t>
      </w:r>
    </w:p>
    <w:p>
      <w:pPr>
        <w:pStyle w:val="Normal"/>
        <w:ind w:firstLine="567"/>
        <w:jc w:val="both"/>
        <w:rPr/>
      </w:pPr>
      <w:r>
        <w:rPr/>
        <w:t>«</w:t>
      </w:r>
      <w:bookmarkStart w:id="28" w:name="glava58"/>
      <w:r>
        <w:rPr/>
        <w:t xml:space="preserve">И будут называть тебя восстановителем развалин, возобновителем путей для населения. </w:t>
      </w:r>
      <w:r>
        <w:rPr>
          <w:vertAlign w:val="superscript"/>
        </w:rPr>
        <w:t xml:space="preserve"> </w:t>
      </w:r>
      <w:r>
        <w:rPr/>
        <w:t xml:space="preserve">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 </w:t>
      </w:r>
      <w:r>
        <w:rPr>
          <w:vertAlign w:val="superscript"/>
        </w:rPr>
        <w:t xml:space="preserve"> </w:t>
      </w:r>
      <w:r>
        <w:rPr/>
        <w:t>то будешь иметь радость в Господе, и Я возведу тебя на высоты земли и дам вкусить тебе наследие Иакова, отца твоего: уста Господни изрекли это</w:t>
      </w:r>
      <w:bookmarkEnd w:id="28"/>
      <w:r>
        <w:rPr/>
        <w:t xml:space="preserve">».    </w:t>
      </w:r>
    </w:p>
    <w:p>
      <w:pPr>
        <w:pStyle w:val="Normal"/>
        <w:ind w:firstLine="567"/>
        <w:jc w:val="both"/>
        <w:rPr/>
      </w:pPr>
      <w:r>
        <w:rPr/>
        <w:t>«</w:t>
      </w:r>
      <w:bookmarkStart w:id="29" w:name="glava51"/>
      <w:r>
        <w:rPr/>
        <w:t>Послушайте Меня, знающие правду, народ, у которого в сердце закон Мой! Не бойтесь поношения от людей, и злословия их не страшитесь. Ибо, как одежду, съест их моль и, как волну, съест их червь; а правда Моя пребудет вовек, и спасение Мое - в роды родов. Восстань, восстань, облекись крепостью, мышца Господня! Восстань, как в дни древние, в роды давние!</w:t>
      </w:r>
      <w:bookmarkEnd w:id="29"/>
      <w:r>
        <w:rPr/>
        <w:t xml:space="preserve"> … Не ты ли иссушила море, воды великой бездны, превратила глубины моря в дорогу, чтобы прошли искупленные? И возвратятся избавленные Господом и придут на Сион спением, и радость вечная над головою их; они найдут радость и веселье: печаль и вздохи удалятся. Я, Я Сам - Утешитель ваш. Кто ты, что боишься человека, который умирает, и сына человеческого, который то же, что трава, и забываешь Господа, Творца своего, распростершего небеса и основавшего землю; и непрестанно, всякий день страшишься ярости притеснителя, как бы он готов был истребить? Но где ярость притеснителя? Скоро освобожден будет пленный, и не умрет в яме и не будет нуждаться в хлебе. Я Господь, Бог твой, возмущающий море, так что волны его ревут: Господь Саваоф - имя Его. И Я вложу слова Мои в уста твои, и тенью руки Моей покрою тебя, чтобы устроить небеса и утвердить землю и сказать Сиону: "ты Мой народ"».</w:t>
      </w:r>
    </w:p>
    <w:p>
      <w:pPr>
        <w:pStyle w:val="Normal"/>
        <w:ind w:firstLine="567"/>
        <w:jc w:val="both"/>
        <w:rPr/>
      </w:pPr>
      <w:r>
        <w:rPr/>
        <w:t>«</w:t>
      </w:r>
      <w:bookmarkStart w:id="30" w:name="glava62"/>
      <w:r>
        <w:rPr/>
        <w:t>Не умолкну ради Сиона, и ради Иерусалима не успокоюсь, доколе не взойдет, как свет, правда его и спасение его - как горящий светильник. И увидят народы правду твою и все цари - славу твою, и назовут тебя новым именем, которое нарекут уста Господа. И будешь венцом славы в руке Господа и царскою диадемою на длани Бога твоего. Не будут уже называть тебя "оставленным", и землю твою не будут более называть "пустынею", но будут называть тебя: "Мое благоволение к нему", а землю твою - "замужнею", ибо Господь благоволит к тебе, и земля твоя сочетается</w:t>
      </w:r>
      <w:bookmarkEnd w:id="30"/>
      <w:r>
        <w:rPr/>
        <w:t>».</w:t>
      </w:r>
    </w:p>
    <w:p>
      <w:pPr>
        <w:pStyle w:val="Normal"/>
        <w:ind w:firstLine="567"/>
        <w:jc w:val="both"/>
        <w:rPr/>
      </w:pPr>
      <w:r>
        <w:rPr/>
        <w:t xml:space="preserve">Доколе мы твердо держим в руках знамя истины, провозглашая закон Божий, пускай каждая душа помнит, что вера в Иисуса неразрывно связана с заповедями Божьими. Библия описывает третьего ангела летящим посредине неба и провозглашающим громким голосом: «Здесь терпение святых, соблюдающих заповеди Божии и веру в Иисуса». Вести первого, второго и третьего ангелов имеет связь между собою. Невозможно погасить свидетельства о вечной и живой истине, заложенной в словах трех ангелов, которые имеют для нас огромное значение, и которые вызвали такое сильное сопротивление со стороны религиозного мира. Сатана постоянно ищет возможности бросить свою адскую тень на эти вести, чтобы остаток народа Божьего не мог до конца уразуметь их суть, время и место. Но эти вести живы и будут оказывать свое влияние на наш духовный опыт до конца времен. </w:t>
      </w:r>
    </w:p>
    <w:p>
      <w:pPr>
        <w:pStyle w:val="Normal"/>
        <w:ind w:firstLine="567"/>
        <w:jc w:val="both"/>
        <w:rPr/>
      </w:pPr>
      <w:r>
        <w:rPr/>
        <w:t xml:space="preserve">Влияние этих вестей углубляется и расширяется, приводят в действие тысячи сердец, дает толчок созданию издательств, учебных и здравоохранительных заведений. Бог использует все эти учреждения для выполнения великой работы, представленной тремя ангелами, летящими посредине неба, чтобы предупредить жителей земли о скором пришествии Христа в силе и великой славе. Пророк говорит: «После сего я увидел иного Ангела, сходящего с неба и имеющего власть великую; земля осветилась от славы его. И воскликнул он сильно, громким голосом говоря: пал, пал Вавилон, сделался жилищем бесов и пристанищем всякому нечистому духу». Это та же самая весть, которая была дана второму ангелу. Вавилон пал, «потому что он яростным вином блуда своего напоил все народы». Что представляет собой это вино?  Это его ложные доктрины. Он предложил миру ложную субботу вместо субботы четвертой заповеди, он повторил ту же ложь, которую сатана когда-то впервые сказал Еве в Эдемском саду. Эта ложь заключается в естественном бессмертии души. Множество подобных заблуждений распространились повсеместно, «уча учениям, заповедям человеческим». </w:t>
      </w:r>
    </w:p>
    <w:p>
      <w:pPr>
        <w:pStyle w:val="Normal"/>
        <w:ind w:firstLine="567"/>
        <w:jc w:val="both"/>
        <w:rPr/>
      </w:pPr>
      <w:r>
        <w:rPr/>
        <w:t>Когда Иисус начал свое общественное служение, Он очистил храм от осквернения и святотатства. Среди Его последних деяний земного служения было вторичное очищение храма. Итак, в последнем предупреждении, обращенном к миру, звучат два призыва к церквам. Весть второго ангела звучит так: «Пал, пал Вавилон, город великий, потому что он яростным вином блуда своего напоил все народы». А третий ангел провозглашает с небес громким голосом, говоря: «выйди от нее, народ Мой, чтобы не участвовать вам в грехах ее и не подвергнуться язвам ее; ибо грехи ее дошли до неба, и Бог воспомянул неправды ее».</w:t>
      </w:r>
    </w:p>
    <w:p>
      <w:pPr>
        <w:pStyle w:val="Normal"/>
        <w:ind w:firstLine="567"/>
        <w:jc w:val="center"/>
        <w:rPr>
          <w:i/>
          <w:i/>
        </w:rPr>
      </w:pPr>
      <w:r>
        <w:rPr>
          <w:i/>
        </w:rPr>
        <w:t>(Завершено спустя неделю)</w:t>
      </w:r>
    </w:p>
    <w:p>
      <w:pPr>
        <w:pStyle w:val="Normal"/>
        <w:ind w:firstLine="567"/>
        <w:rPr/>
      </w:pPr>
      <w:r>
        <w:rPr/>
      </w:r>
    </w:p>
    <w:p>
      <w:pPr>
        <w:pStyle w:val="Normal"/>
        <w:ind w:firstLine="567"/>
        <w:jc w:val="both"/>
        <w:rPr/>
      </w:pPr>
      <w:r>
        <w:rPr/>
        <w:t>[1079] Подобно тому, как Бог призвал детей Израиля выйти из Египта для того, чтобы они хранили Его субботу, таким же образом он призывает людей выйти из Вавилона, чтобы они не поклонялись зверю и его образу. Человек греха, который намеревался изменить времена и законы, навязывает миру ложную субботу и таким образом превозносит себя выше Бога. Христианский мир принял это папское детище, баюкал его в колыбели и питал его. Удалив Божий памятник во времени и установив фальшивую субботу, он бросил вызов Богу.</w:t>
      </w:r>
    </w:p>
    <w:p>
      <w:pPr>
        <w:pStyle w:val="Normal"/>
        <w:ind w:firstLine="567"/>
        <w:jc w:val="both"/>
        <w:rPr/>
      </w:pPr>
      <w:r>
        <w:rPr/>
        <w:t>После того, как истина будет провозглашена во свидетельство всем народам, все мыслимые силы зла примутся за дело, умы людей будут приведены в замешательство многими громкими голосами: «Вот, здесь Христос. Смотрите, Он здесь. Это есть истина, у меня есть весть от Бога, Он послал меня, чтобы передать вам великий свет». После этого будут предприняты попытки сместить Божии вехи, разрушить столпы нашей веры. Еще более  решительные усилия будут приложены, чтобы возвысить ложную субботу и, хитростью вытеснив день, благословленный и освященный Богом, проявить неповиновение и бросить вызов самому Богу. Ложная суббота будет навязываема деспотическими законами. Сатана и его ангелы не дремлют, они напряженно, энергично и упорно трудятся, используя людей как свои орудия. Их цель – стереть познание Бога из умов людей. Пока сатана трудится, используя ложные чудеса, исполнится время, предсказанное в книге Откровение, и сильный ангел осветит землю своей славой, возвестит о падении Вавилона и призовет Божий народ выйти из него.</w:t>
      </w:r>
    </w:p>
    <w:p>
      <w:pPr>
        <w:pStyle w:val="Normal"/>
        <w:ind w:firstLine="567"/>
        <w:jc w:val="both"/>
        <w:rPr/>
      </w:pPr>
      <w:r>
        <w:rPr/>
        <w:t>Во время громкого клича третьего ангела те, кто хоть в какой-то мере были ослеплены врагом, те, кто не полностью высвободились из силков сатаны, будут в опасности, ибо им будет тяжело различить свет с неба, и они будут склонны к принятию обмана. Их ошибочный опыт исказит их мысли, решения, высказывания и намеренья. Свидетельства, данные Богом, не будут убедительными в глазах тех, кто ослепил себя, избрав тьму, а не свет. Отвергнув свет, они начнут порождать теории, которые они будут называть «светом», но Господь называет это «пламенем их собственного огня», в свете которого они будут избирать свои пути. Господь заявляет: «</w:t>
      </w:r>
      <w:bookmarkStart w:id="31" w:name="glava50"/>
      <w:r>
        <w:rPr/>
        <w:t>Кто из вас боится Господа, слушается гласа Раба Его? Кто ходит во мраке, без света, да уповает на имя Господа и да утверждается в Боге своем. 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w:t>
      </w:r>
      <w:bookmarkEnd w:id="31"/>
      <w:r>
        <w:rPr/>
        <w:t>». Иисус сказал: «на суд пришел Я в мир сей, чтобы невидящие видели, а видящие стали слепы». «Я свет пришел в мир, чтобы всякий верующий в Меня не оставался во тьме». «Отвергающий Меня и не принимающий слов Моих имеет судью себе: слово, которое Я говорил, оно будет судить его в последний день». Многие отвергнут слова, сказанные Господом, и примут многие человеческие изречения, как свет и истину. Иисус говорит: «Я пришел во имя Отца Моего, и не принимаете Меня; а если иной придет во имя свое, его примете». Человеческая мудрость уводит человека в сторону от самоотречения и посвящения, она изобретает множество уловок, которые лишают Божью весть силы. Мы не можем положиться на людей, которые не имеют тесных отношений с Богом, и при этом остаться в безопасности, ибо они принимают человеческие мнения, но не могут различить голоса истинного Пастыря, поэтому их влияние уведет многих в сторону, не смотря на то, что они получают свидетельство за свидетельством, доказывающие подлинность истины для настоящего времени. Истина имеет силу обратить человека к Христу, вдохнуть в него жизнь, покорить и смягчить его сердце, наделить его рвением, посвящением и любовью к Богу. Истина о субботе никоим образом не должна быть скрыта. Мы должны показать насколько контрастно она отличается от заблуждения.</w:t>
      </w:r>
    </w:p>
    <w:p>
      <w:pPr>
        <w:pStyle w:val="Normal"/>
        <w:ind w:firstLine="567"/>
        <w:jc w:val="both"/>
        <w:rPr/>
      </w:pPr>
      <w:r>
        <w:rPr/>
        <w:t xml:space="preserve"> </w:t>
      </w:r>
      <w:r>
        <w:rPr/>
        <w:t>По мере приближения конца, свидетельства Божиих слуг будут еще более решительными и сильными, освещая светом истины заблуждения и притеснения, которые так долго преобладали в этом мире. Господь послал вести для нашего времени, чтобы они поставили христианство на вечное основание. И все, кто верит истине для настоящего времени должны заложить фундамент для многих поколений, руководствуясь не своей собственной мудростью, но мудростью Божией. О них будет сделана запись в небесных книгах, как о «восстановителях развалин» и «возобновителях путей для населения». Перед лицом самой свирепой вражды мы должны стоять на стороне истины, потому что это истина. Бог трудится над человеческим разумом, человек не трудится в одиночку. Христос дает Свою великую освещающую силу. В каждой проповеди людям должно быть показано великолепие Христа. Радуга славы над Его престолом на высоте является символом Его любви.</w:t>
      </w:r>
    </w:p>
    <w:p>
      <w:pPr>
        <w:pStyle w:val="Normal"/>
        <w:ind w:firstLine="567"/>
        <w:jc w:val="both"/>
        <w:rPr/>
      </w:pPr>
      <w:r>
        <w:rPr/>
        <w:t>Господь сказал: «Я полагаю радугу Мою в облаке, чтоб она была знамением завета между Мною и между землею … и Я вспомню завет Мой, который между Мною и между вами и между всякою душею живою во всякой плоти; и не будет более вода потопом на истребление всякой плоти». Радуга над престолом является вечным свидетельством того, что «так возлюбил Бог мир, что отдал Сына Своего Единородного, дабы всякий верующий в Него, не погиб, но имел жизнь вечную». Каждый раз, когда учителя истины говорят людям о законе, пусть они указывают на трон Бога, над которым находится радуга завета, праведность Христа. Христос является славой закона, Он пришел возвеличить и прославить закон. Ясно скажите о том, что милость и мир встретились во Христе, праведность и истина облобызались. Когда вы смотрите на Его престол, вознося ваше покаяние, хвалу и благодарность за то, что вы можете усовершенствовать христианский характер и представлять Христа миру, тогда вы пребываете во Христе, и Христос пребывает в вас. Вы имеете мир, превосходящий всякое разумение. Нам необходимо непрестанно размышлять о притягательной силе Христа. Мы должны направлять и сосредотачивать внимание людей на Христе. В каждой проповеди размышляйте о Божественных качествах.</w:t>
      </w:r>
    </w:p>
    <w:p>
      <w:pPr>
        <w:pStyle w:val="Normal"/>
        <w:ind w:firstLine="567"/>
        <w:jc w:val="both"/>
        <w:rPr/>
      </w:pPr>
      <w:r>
        <w:rPr/>
        <w:t>Подобно тому, как радуга образуется в небе путем союза солнечного света и капель дождя, радуга, окружающая престол, является союзом милости и справедливости. Мы не должны говорить только о справедливости, ибо это затмит славу радуги завета, окружающую Божий престол, ибо тогда человек будет видеть только наказание закона. Бог не может твердо править там, где нет справедливости и наказания. Только сочетание суда и милости делает спасение завершенным. Когда мы рассматриваем слова Искупителя и закон Иеговы, то именно сочетание суда и милости побуждает нас воскликнуть: «</w:t>
      </w:r>
      <w:bookmarkStart w:id="32" w:name="psalom17"/>
      <w:r>
        <w:rPr/>
        <w:t>Милость Твоя возвеличивает меня</w:t>
      </w:r>
      <w:bookmarkEnd w:id="32"/>
      <w:r>
        <w:rPr/>
        <w:t>». Мы знаем, что евангелие является совершенным целым, которое открывает неизменность Божьего закона, оно наполняет сердце надеждой и любовью Божьей. Милость приглашает нас войти вратами в град Божий, а справедливость [1080] готова предоставить каждой послушной душе привилегии члена царской семьи, сына или дочери небесного Царя. Если бы наш характер имел недостатки, мы не смогли бы пройти вратами, которые милость открыла для покорных, ибо справедливость стоит у входа и требует святости от всех, кто увидит Бога. Если бы не было справедливости, а милость имела бы возможность открыть врата для всех, несмотря на то, каков их характер, то в небе возникла бы ситуация неудовлетворения и восстания худшая чем та, которая была до низвержения сатаны с неба. Мир, радость и гармония небес были нарушены. Переход с земли на небо не изменит характера человека. Радость искупленных на небе будет результатом характера сформированного по образу Христа в ходе их земной жизни. Святые небес, прежде всего, были святыми на земле.</w:t>
      </w:r>
    </w:p>
    <w:p>
      <w:pPr>
        <w:pStyle w:val="Normal"/>
        <w:ind w:firstLine="567"/>
        <w:jc w:val="both"/>
        <w:rPr/>
      </w:pPr>
      <w:r>
        <w:rPr/>
        <w:t>Единственной истинной ценностью является спасение, которое Христос прибрел для человека ценой такой великой Жертвы, ибо только оно спасает от греха – причины  всех несчастий и горестей. Милость Божья непрестанно влечет грешника к Иисусу. И если он отвечает, приходит к Нему в покаянии и исповедании, с верой ухватившись за надежду, данную ему в евангелии, то Бог примет его, ибо «</w:t>
      </w:r>
      <w:bookmarkStart w:id="33" w:name="psalom50"/>
      <w:r>
        <w:rPr/>
        <w:t>сердца сокрушенного и смиренного Ты не презришь, Боже</w:t>
      </w:r>
      <w:bookmarkEnd w:id="33"/>
      <w:r>
        <w:rPr/>
        <w:t>». Поэтому евангелие не лишает Божий закон силы, но разбивает узы греха, и скипетр милости простирается к раскаявшемуся грешнику.</w:t>
      </w:r>
    </w:p>
    <w:p>
      <w:pPr>
        <w:pStyle w:val="Normal"/>
        <w:ind w:firstLine="567"/>
        <w:jc w:val="both"/>
        <w:rPr/>
      </w:pPr>
      <w:r>
        <w:rPr/>
        <w:t>Радуга над престолом является радугой завета, свидетельствующей всему миру о том, что Бог никогда не забудет свой народ в их борьбе против зла. Давайте размышлять об Иисусе. Давайте будем пером и голосом провозглашать не только заповеди Божии, но и веру в Иисуса, ибо только такое сочетание, как ничто иное, ведет к истинному благочестию. Когда мы говорим людям о том, что они являются подданными божественного правления, их благоразумие подскажет им, что это есть Истина, что они должны служить Иегове, а их жизнь является временем испытания. Бог руководит нами и наказывает нас, чтобы сформировать наш характер и привычки, необходимые для жизни вечной. Мы должны тщательно исследовать все жизненные ситуации, в которых нам необходимо выполнить свою роль, ибо они являются частью нашего обучения, частью великого Божьего плана. Нам следует строить здание своего характера из твердого дерева, ибо мы трудимся не только для жизни этой, но и жизни вечной. По мере приближения к концу земной истории мы либо будем быстро возрастать во Христе, либо так же быстро будем отступать назад сообразуясь с миром.</w:t>
      </w:r>
    </w:p>
    <w:p>
      <w:pPr>
        <w:pStyle w:val="Normal"/>
        <w:ind w:firstLine="567"/>
        <w:jc w:val="both"/>
        <w:rPr/>
      </w:pPr>
      <w:r>
        <w:rPr/>
        <w:t>Искушения постигнут нас подобно потопу, но мы не должны пасть или лишиться силы духа, ибо мы знаем, что радуга завета находится над престолом Бога. Мы будем подвержены сильным испытаниям, притеснениям, утратам и печалям, но мы знаем, что Иисус прошел через все это. Эти опыты очень ценны для нас. Преимущества многообразных опытов не ограничиваются только этой краткой жизнью, они простираются  в вечность. Проявляя терпение, веру и надежду в любых жизненных ситуациях мы тем самым формируем характер для жизни вечной. Какой бы крест нам не пришлось нести, мы должны быть уверены, что любящим Господа все содействует ко благу.</w:t>
      </w:r>
    </w:p>
    <w:p>
      <w:pPr>
        <w:pStyle w:val="Normal"/>
        <w:ind w:firstLine="567"/>
        <w:jc w:val="center"/>
        <w:rPr>
          <w:b/>
          <w:b/>
          <w:color w:val="800000"/>
        </w:rPr>
      </w:pPr>
      <w:r>
        <w:rPr>
          <w:b/>
          <w:color w:val="800000"/>
        </w:rPr>
        <w:t>Глава 133 – Письмо Дж. Х. Моррисону</w:t>
      </w:r>
    </w:p>
    <w:p>
      <w:pPr>
        <w:pStyle w:val="Normal"/>
        <w:ind w:firstLine="567"/>
        <w:jc w:val="center"/>
        <w:rPr>
          <w:b/>
          <w:b/>
          <w:color w:val="800000"/>
        </w:rPr>
      </w:pPr>
      <w:r>
        <w:rPr>
          <w:b/>
          <w:color w:val="800000"/>
        </w:rPr>
      </w:r>
    </w:p>
    <w:p>
      <w:pPr>
        <w:pStyle w:val="Normal"/>
        <w:ind w:firstLine="567"/>
        <w:jc w:val="right"/>
        <w:rPr/>
      </w:pPr>
      <w:r>
        <w:rPr>
          <w:lang w:val="en-US"/>
        </w:rPr>
        <w:t>M</w:t>
      </w:r>
      <w:r>
        <w:rPr/>
        <w:t xml:space="preserve"> - 47 – 1892</w:t>
      </w:r>
    </w:p>
    <w:p>
      <w:pPr>
        <w:pStyle w:val="Normal"/>
        <w:ind w:firstLine="567"/>
        <w:jc w:val="right"/>
        <w:rPr/>
      </w:pPr>
      <w:r>
        <w:rPr/>
      </w:r>
    </w:p>
    <w:p>
      <w:pPr>
        <w:pStyle w:val="Normal"/>
        <w:ind w:firstLine="567"/>
        <w:jc w:val="center"/>
        <w:rPr/>
      </w:pPr>
      <w:r>
        <w:rPr/>
        <w:t>Терраса Джорджа, ул. Килда Роуд</w:t>
      </w:r>
    </w:p>
    <w:p>
      <w:pPr>
        <w:pStyle w:val="Normal"/>
        <w:ind w:firstLine="567"/>
        <w:jc w:val="center"/>
        <w:rPr/>
      </w:pPr>
      <w:r>
        <w:rPr/>
        <w:t>Мельбурн, 22 декабря 1892 года</w:t>
      </w:r>
    </w:p>
    <w:p>
      <w:pPr>
        <w:pStyle w:val="Normal"/>
        <w:ind w:firstLine="567"/>
        <w:jc w:val="center"/>
        <w:rPr/>
      </w:pPr>
      <w:r>
        <w:rPr/>
      </w:r>
    </w:p>
    <w:p>
      <w:pPr>
        <w:pStyle w:val="Normal"/>
        <w:ind w:firstLine="567"/>
        <w:jc w:val="both"/>
        <w:rPr/>
      </w:pPr>
      <w:r>
        <w:rPr/>
        <w:t>Дорогой брат Моррисон,</w:t>
      </w:r>
    </w:p>
    <w:p>
      <w:pPr>
        <w:pStyle w:val="Normal"/>
        <w:ind w:firstLine="567"/>
        <w:jc w:val="both"/>
        <w:rPr/>
      </w:pPr>
      <w:r>
        <w:rPr/>
        <w:t xml:space="preserve">Я получила ваше письмо и благодарна вам за то, что вы написали. Я рада сообщить вам, что мое здоровье значительно улучшилось. Теперь мне не нужна помощь для передвижения вверх и вниз по лестнице. В прошлый понедельник меня несли вверх по лестнице в офисе Ико. Затем я сказала, что попробую ходить вверх и вниз по лестнице сама, и у меня получилось сделать это, держась за перила. Конечно же, это чрезмерно утомляет мои руки и ноги, после девяти месяцев беспомощности. Однако я прославляю имя Господа за Его милость и любовь, за богатые благословения, которыми он щедро одарил меня со времени пребывания в этой стране. </w:t>
      </w:r>
    </w:p>
    <w:p>
      <w:pPr>
        <w:pStyle w:val="Normal"/>
        <w:ind w:firstLine="567"/>
        <w:jc w:val="both"/>
        <w:rPr/>
      </w:pPr>
      <w:r>
        <w:rPr/>
        <w:t>Здесь ощущается острая нужда в сотрудниках и средствах для продвижения дела. Люди, соблюдающие субботу, в основном бедны. Здесь мало людей, которые имеют хоть какое-то имущество, но не смотря на это они активно помогают положить начало делу Божьему в этом месте. Здесь у нас есть печатный цех, но нет помещения для служений. Мы собираемся в плохо вентилируемых залах, которые используются для всякого рода встреч. У нас нет средств для того, чтобы обогреть их в холодное и дождливое время года, а для моего здоровья небезопасно посещать собрания в плохую погоду. Прошлой зимой было необычайно холодно. Я встречалась с членами церкви несколько раз, и хотя они желали, чтобы я обратилась к ним со словом, они все же советовали мне не подвергать мое здоровье еще большим опасностям. Если бы у них было подходящее место для богослужений, то, я бы посещала его, невзирая на свое болезненное состояние, и выступала бы пред ними каждую субботу, если бы позволяла погода. Мне приходилось преодолевать по пять миль в конном экипаже, чтобы добраться до места собрания. Я получала обильные благословения каждый раз, когда я отваживалась выйти вперед и обратиться со словом к людям.</w:t>
      </w:r>
    </w:p>
    <w:p>
      <w:pPr>
        <w:pStyle w:val="Normal"/>
        <w:ind w:firstLine="567"/>
        <w:jc w:val="both"/>
        <w:rPr/>
      </w:pPr>
      <w:r>
        <w:rPr>
          <w:color w:val="7030A0"/>
        </w:rPr>
        <w:t>[1082</w:t>
      </w:r>
      <w:r>
        <w:rPr/>
        <w:t xml:space="preserve">] Никогда ранее в Австралии не было такой нужды и лишений как сегодня. Были затрачены большие средства на возведение дорогих зданий, а при этом многие из них остаются неиспользованными. Земельный бум пронесся по стране, опустошив казну. Пять тысяч людей не могут трудоустроиться. Зимой были предприняты усилия, чтобы позаботься о самых нуждающихся. Таким людям ежедневно выдавали один или два пайка. В парке были найдены люди, умершие от голода. Многие были рады найти бидон с помоями, чтобы хоть как-то утолить свой голод. А в это время есть люди, которые живут в роскоши, расточая средства. Мое сердце болит, когда я читаю сводку событий. </w:t>
      </w:r>
    </w:p>
    <w:p>
      <w:pPr>
        <w:pStyle w:val="Normal"/>
        <w:ind w:firstLine="567"/>
        <w:jc w:val="both"/>
        <w:rPr/>
      </w:pPr>
      <w:r>
        <w:rPr/>
        <w:t xml:space="preserve">Мы сами находимся в настолько стесненных обстоятельствах, что не знаем, как поступить. Нам нужно чистое здание для богослужений, чтобы нам не приходилось постоянно арендовать грязные залы, пропитанные зловонным и ядовитым воздухом. Неверующие не придут в такие залы. Они утверждают, что проводить религиозное служение в таких местах позорно. Эта проблема до сих пор еще не решена. Но я должна отдать все эти вопросы Богу. Этим летом я осмелилась трудиться в таких помещениях, но зимой я должна оставаться дома. Я задаюсь вопросом, следует ли мне оставаться здесь еще на одну зиму. Однако, объемы не выполненной работы не позволяют мне покинуть это место. Что ж, Господу известно все. Я подумала  о том, ценят ли наши церкви в Америке свои преимущества и удобные помещения для богопоклонения. Может быть, их сердца ощутят побуждение как-то помочь собратьям за океаном, ограничив себя в некоторых вещах. Снова и снова я задаю себе вопрос: «Как же нам побудить их узнать о наших великих потребностях и понять сложности работы на зарубежных полях?» Здесь есть всего несколько сотрудников, поскольку мужчины не могут работать, если им не будут платить за их труд, </w:t>
      </w:r>
      <w:r>
        <w:rPr>
          <w:color w:val="7030A0"/>
        </w:rPr>
        <w:t>[1083</w:t>
      </w:r>
      <w:r>
        <w:rPr/>
        <w:t>] а нам крайне не хватает средств, чтобы оплатить их труд. Мы делаем все, что в наших силах.</w:t>
      </w:r>
    </w:p>
    <w:p>
      <w:pPr>
        <w:pStyle w:val="Normal"/>
        <w:ind w:firstLine="567"/>
        <w:jc w:val="both"/>
        <w:rPr/>
      </w:pPr>
      <w:r>
        <w:rPr/>
        <w:t xml:space="preserve">Наша школа умеет успех. Хотя она и маленькая, но в эти тяжкие времена она стала благословением для каждого, кто ее посещает ее. Господь явно благословляет  школу. Люди очень ценят библейские уроки. Учащиеся довольны этим учебным заведением, а особенно преподаванием религии, поэтому они с радостью соблюдают правила поведения в школе. За прошедший семестр не было ни одного случая дисциплинарного взыскания. Проявление Духа Божия было очевидным для всех. В следующем семестре количество учащихся удвоится. Господь будет продолжать трудиться среди поселенцев, и мы увидим Его спасение. </w:t>
      </w:r>
    </w:p>
    <w:p>
      <w:pPr>
        <w:pStyle w:val="Normal"/>
        <w:ind w:firstLine="567"/>
        <w:jc w:val="both"/>
        <w:rPr/>
      </w:pPr>
      <w:r>
        <w:rPr/>
        <w:t>В прошлую субботу в местечке Северный Фицрой прошла торжественная встреча. Все были очень рады моему возвращению в Мельбурн после трех месяцев пребывания в Аделаиде и Балларате. Господь дал мне весть для этих людей. Собралось много слушателей. После проповеди у нас было дружеское общение. Еще одна встреча была проведена в Прахране возле здания школы, в пяти милях от Северного Фицроя. Там собралось довольно много людей, и наша встреча прошла успешно.</w:t>
      </w:r>
    </w:p>
    <w:p>
      <w:pPr>
        <w:pStyle w:val="Normal"/>
        <w:ind w:firstLine="567"/>
        <w:jc w:val="both"/>
        <w:rPr/>
      </w:pPr>
      <w:r>
        <w:rPr/>
        <w:t xml:space="preserve">Сейчас мы заняты тем, чтобы сократить наши расходы там, где это возможно, и все же мы должны вкладывать больше средств, особенно там, где работа продвигается вперед. В Мельбурне и его пригородах могут трудиться до ста человек и при этом совершенно не мешать друг другу, однако в этом огромном городе нет ни единого сотрудника. Возникает вопрос: «Как люди, живущие в этой стране, смогут услышать предупреждение?» Что можно сделать для провозглашения вести, если в нашем распоряжении так мало средств и так мало соработников. Если бы несколько семей поняли сложившуюся здесь ситуацию и переехали бы в эту местность, где так мало людей соблюдающих субботу, нашли себе какую-то работу и стали бы миссионерами Христа, то они смогли бы сделать очень многое и оказать хорошее влияние на окружающих. Я знаю это на собственном опыте. Пусть Господь побудит многих людей в Америке посвятить себя на эту работу! Я снова и снова пыталась описать сложившуюся ситуацию нашим братьям и сестрам в Баттл Крике, но пока еще никто не откликнулся. </w:t>
      </w:r>
      <w:r>
        <w:rPr>
          <w:color w:val="7030A0"/>
        </w:rPr>
        <w:t>[1084</w:t>
      </w:r>
      <w:r>
        <w:rPr/>
        <w:t>] В Америке есть очень трудолюбивые люди, которые могли бы достаточно зарабатывать себе на жизнь и в то же время использовать христианское влияние, чтобы привлечь людей к истине. Пока мы еще здесь, я бы хотела хоть как-то повлиять на людей и убедить их трудиться ради Христа, ради погибающих душ за которых умер Христос. Мы могли бы посовещаться и составить план работы, который бы не требовал больших затрат, но все же принес бы хороший урожай. Все те, кто проживают здесь и могут участвовать в работе – работают. Но огромные поля остаются необработанными, и еще многие люди не услышали ни единой вести предупреждения.</w:t>
      </w:r>
    </w:p>
    <w:p>
      <w:pPr>
        <w:pStyle w:val="Normal"/>
        <w:ind w:firstLine="567"/>
        <w:jc w:val="both"/>
        <w:rPr/>
      </w:pPr>
      <w:r>
        <w:rPr/>
        <w:t xml:space="preserve">Цель школы – обучить и подготовить мужчин и женщин для работы в их собственной стране. Несмотря на ограничения, мы видим перспективу получить некоторую помощь. Исследуя Писания, студенты готовятся к тому, чтобы обучать других. </w:t>
      </w:r>
    </w:p>
    <w:p>
      <w:pPr>
        <w:pStyle w:val="Normal"/>
        <w:ind w:firstLine="567"/>
        <w:jc w:val="both"/>
        <w:rPr/>
      </w:pPr>
      <w:r>
        <w:rPr/>
        <w:t>Иногда мне кажется, что мне не следует оставлять это поле до тех пор, пока здесь не поселятся семьи миссионеров из Америки, не рукоположенные служители, а представители разных профессий. А иногда, когда я вижу нашу беспомощность с точки зрения финансов, я хочу уехать отсюда, ибо все выглядит таким неосуществимым.</w:t>
      </w:r>
    </w:p>
    <w:p>
      <w:pPr>
        <w:pStyle w:val="Normal"/>
        <w:ind w:firstLine="567"/>
        <w:jc w:val="both"/>
        <w:rPr/>
      </w:pPr>
      <w:r>
        <w:rPr/>
        <w:t xml:space="preserve">Что касается вас, то мое сердце наполнено грустью, потому что Господь излил на вас обильный свет, но вы не ходили в нем. Для меня остается тайной, почему вы так долго не открывали свое сердце навстречу вестям, которые Бог послал Своему народу. Поступая так, вы потеряли очень многое. Но я надеюсь, что драгоценные лучи истины найдут путь к вашему сердцу. Мне очень жаль, что вы не смогли узнать голос Иисуса, истинного Пастыря. Господь открыл вам истину, однако вы ее не видите, и ваше сердце не подчинилось водительству Святого Духа Божьего. </w:t>
      </w:r>
    </w:p>
    <w:p>
      <w:pPr>
        <w:pStyle w:val="Normal"/>
        <w:ind w:firstLine="567"/>
        <w:jc w:val="both"/>
        <w:rPr/>
      </w:pPr>
      <w:r>
        <w:rPr/>
        <w:t xml:space="preserve">Мне было показано, что Дух Святой милостиво трудился над вами </w:t>
      </w:r>
      <w:r>
        <w:rPr>
          <w:color w:val="7030A0"/>
        </w:rPr>
        <w:t>[1085</w:t>
      </w:r>
      <w:r>
        <w:rPr/>
        <w:t>] и вы ощущали стремление принять истину и свет. Иногда у вас возникало желание поступить так, и вы были готовы протянуть свою руку и ухватиться за истину, открыть дверь вашего сердца для преобразующей силы, но гордость и упрямство сдерживали вас. Теперь вы начинаете лучше видеть, и я умоляю вас не останавливаться на полпути. Если вы не сделаете решительный шаг теперь, если преобразующая сила истины не выполнит свою работу в вашем сердце, если вы не приложите усилий в направлении вечности, то вы обязательно попадете в ловушку сатаны. Я знаю, что вы обманывали свою душу отговорками и всяческими ухищрениями. Хотя вы и не признаете этого, но это так. Ради Христа, ради спасения вашей души примите свет во всей его полноте. Великая награда совсем близко. Врата небес распахнуты настежь. «Так говорит Святый, Истинный, имеющий ключ Давидов, Который отворяет - и никто не затворит, затворяет - и никто не отворит: знаю твои дела; вот, Я отворил перед тобою дверь, и никто не может затворить ее; ты не много имеешь силы, и сохранил слово Мое, и не отрекся имени Моего».</w:t>
      </w:r>
    </w:p>
    <w:p>
      <w:pPr>
        <w:pStyle w:val="Normal"/>
        <w:ind w:firstLine="567"/>
        <w:jc w:val="both"/>
        <w:rPr/>
      </w:pPr>
      <w:r>
        <w:rPr/>
        <w:t xml:space="preserve"> </w:t>
      </w:r>
      <w:r>
        <w:rPr/>
        <w:t>О, если бы Господь исцелил ваши раны и побои, нанесенные сатаной,  тогда вы могли бы стать совершенно свободным человеком! Придите к свету и полностью примите его, возрадуйтесь в этом свете и не останавливайтесь на полпути, чтобы стать достойным христианином. Ради Христа, ради вашей души совершите работу очищения, освободитесь из заточения. Это единственный безопасный путь. Очень важно отвергнуть свое «я», отвергнуть его полностью и разбиться о Скалу. А затем Христос восстановит вас своими руками. Откройте дверь своего сердца и примите поддержку со стороны неба, которая сделает вас делателем безукоризненным.</w:t>
      </w:r>
    </w:p>
    <w:p>
      <w:pPr>
        <w:pStyle w:val="Normal"/>
        <w:ind w:firstLine="567"/>
        <w:jc w:val="both"/>
        <w:rPr/>
      </w:pPr>
      <w:r>
        <w:rPr/>
        <w:t xml:space="preserve">Я верю, что вы можете быть великим благословением, занимая важную ответственную должность в санатории. Сегодня же подчините Богу свою несгибаемую волю, которая уводила вас в сторону от света и драгоценных благословений. Вы можете одержать победу. </w:t>
      </w:r>
      <w:r>
        <w:rPr>
          <w:color w:val="7030A0"/>
        </w:rPr>
        <w:t>[1086</w:t>
      </w:r>
      <w:r>
        <w:rPr/>
        <w:t>] Ничто иное не принесет мне больше радости, чем видеть вас свободным человеком в Иисусе Христе. Отговорки и увиливания не принесут вам, да и не могут принести вам мир и покой. Уподобьтесь маленькому ребенку, от всего сердца отдайте себя в руки Бога – это единственное, что вам необходимо сделать. Мы познаем Божью истину путем выполнения Его воли. Воспитание сомневающейся души не принесет обильных плодов. Господь приглашает Своих сыновей и дочерей достичь высот эффективности в ходе служения Ему. Для того, чтобы сделать это, они должны иметь ясное и реальное представление о силах, задействованных в Божьем домостроительстве и совершающих их спасение. Без этого они часто будут ходить во тьме и сомнениях, им будет казаться, что они борются, а на самом деле они будут просто впустую размахивать кулаками, потому что они потеряли из виду Спасителя. Сила исходит от Бога, а не от нас, ибо, когда мы немощны, тогда мы сильны.</w:t>
      </w:r>
    </w:p>
    <w:p>
      <w:pPr>
        <w:pStyle w:val="Normal"/>
        <w:ind w:firstLine="567"/>
        <w:jc w:val="right"/>
        <w:rPr/>
      </w:pPr>
      <w:r>
        <w:rPr/>
        <w:t>С любовью, Э.Г. Уайт</w:t>
      </w:r>
    </w:p>
    <w:p>
      <w:pPr>
        <w:pStyle w:val="Normal"/>
        <w:rPr/>
      </w:pPr>
      <w:r>
        <w:rPr/>
      </w:r>
    </w:p>
    <w:p>
      <w:pPr>
        <w:pStyle w:val="Normal"/>
        <w:ind w:firstLine="708"/>
        <w:jc w:val="both"/>
        <w:rPr/>
      </w:pPr>
      <w:r>
        <w:rPr/>
      </w:r>
    </w:p>
    <w:p>
      <w:pPr>
        <w:pStyle w:val="Normal"/>
        <w:ind w:firstLine="708"/>
        <w:jc w:val="both"/>
        <w:rPr/>
      </w:pPr>
      <w:r>
        <w:rPr/>
      </w:r>
    </w:p>
    <w:p>
      <w:pPr>
        <w:pStyle w:val="Normal"/>
        <w:ind w:firstLine="567"/>
        <w:jc w:val="center"/>
        <w:rPr>
          <w:b/>
          <w:b/>
          <w:color w:val="800000"/>
        </w:rPr>
      </w:pPr>
      <w:r>
        <w:rPr>
          <w:b/>
          <w:color w:val="800000"/>
        </w:rPr>
        <w:t>Глава 134 – Церковь нуждается в любви</w:t>
      </w:r>
    </w:p>
    <w:p>
      <w:pPr>
        <w:pStyle w:val="Normal"/>
        <w:ind w:firstLine="567"/>
        <w:jc w:val="center"/>
        <w:rPr>
          <w:b/>
          <w:b/>
          <w:color w:val="800000"/>
        </w:rPr>
      </w:pPr>
      <w:r>
        <w:rPr>
          <w:b/>
          <w:color w:val="800000"/>
        </w:rPr>
      </w:r>
    </w:p>
    <w:p>
      <w:pPr>
        <w:pStyle w:val="Normal"/>
        <w:ind w:firstLine="567"/>
        <w:jc w:val="both"/>
        <w:rPr/>
      </w:pPr>
      <w:r>
        <w:rPr/>
        <w:t xml:space="preserve">«Любовь долготерпит, милосердствует, любовь не завидует, любовь не превозносится, не гордится, не бесчинствует, не ищет своего, не раздражается, не мыслит зла» (1 Кор. 13:4-5). Среди собратьев в церкви существуют раздоры, потому что они не понимают значения истинной христианской благотворительности, братской привязанности и христоподобной любви. Любовь к самому себе и завышенная самооценка приводят людей, называющих себя христианами, к тому, что они измеряют всех по собственной мерке. Они относятся к подозрениям и догадкам как к неотъемлемой и естественной части жизни. Но разногласия, раздоры и нездоровая атмосфера в церкви являются результатом того, что люди подозревают и судят друг друга. </w:t>
      </w:r>
    </w:p>
    <w:p>
      <w:pPr>
        <w:pStyle w:val="Normal"/>
        <w:ind w:firstLine="567"/>
        <w:jc w:val="both"/>
        <w:rPr/>
      </w:pPr>
      <w:r>
        <w:rPr/>
        <w:t xml:space="preserve">Если бы братья встречались один или два раза в неделю и со смиренным сердцем, с ощущением своей немощи и осознанием своих недостатков, просили Господа просветить их умы и наполнить их сердца любовью, чтобы исследовать Писание, а не изучать друг друга, тогда сатана был бы побежден. Многие воображаемые трудности являются всего лишь мухами, из которых сделали слонов, и которые стали преградой между братьями. Только любовь, сострадание и уважение могут удалить ссоры и обвинения. Когда вы начинаете судить ваших братьев, вы занимаетесь тем, чего Бог вам не поручал, и находитесь вдали от Бога. Бог не посадил вас в кресло судьи, чтобы взвешивать ваших собратьев и выносить им приговор. </w:t>
      </w:r>
    </w:p>
    <w:p>
      <w:pPr>
        <w:pStyle w:val="Normal"/>
        <w:ind w:firstLine="567"/>
        <w:jc w:val="both"/>
        <w:rPr/>
      </w:pPr>
      <w:r>
        <w:rPr/>
        <w:t xml:space="preserve">Сатана является обвинителем братьев наших, и он ликует, когда ему удается поместить закваску неудовлетворенности внутрь человеческого сердца. [1088] Когда ему удается разделить братьев, он весьма радуется. Я думаю, что если бы наши братья могли увидеть то, что увидела я: как много было совершено ошибок через наговоры на наших братьев, тогда мы бы полностью поменяли бы свое отношение друг ко другу. Вы не разумеете самих себя, вы неверно толкуете слова и поступки других людей, вы измеряете их со своей ограниченной точки зрения. Ваше воображение уводит вас в сторону. Ваши неосвященные чувства и язык выполняют работу, которую никак нельзя назвать святой или Христовой. </w:t>
      </w:r>
    </w:p>
    <w:p>
      <w:pPr>
        <w:pStyle w:val="Normal"/>
        <w:ind w:firstLine="567"/>
        <w:jc w:val="both"/>
        <w:rPr/>
      </w:pPr>
      <w:r>
        <w:rPr/>
        <w:t xml:space="preserve">Мы должны наполнить наше христианское служение привлекательность Христа. Мягкие лучи солнца праведности должны проникнуть в наши сердца, чтобы мы могли быть приятными и радостными людьми, и могли оказывать сильное и благословенное влияние на всех, кто окружает нас. Истина Иисуса Христа не порождает угрюмость и грусть. Не забывайте, братья мои, что в школе Христа мы должны усвоить уроки правды и любви. В этой школе нас учат верить в нашего Искупителя. Мы должны внимать потребностям нашей души, используя каждую возможность, чтобы научится кротости и смирению Христа. </w:t>
      </w:r>
    </w:p>
    <w:p>
      <w:pPr>
        <w:pStyle w:val="Normal"/>
        <w:ind w:firstLine="567"/>
        <w:jc w:val="both"/>
        <w:rPr/>
      </w:pPr>
      <w:r>
        <w:rPr/>
        <w:t>Нам придется познать, что испытания приносят пользу, а также научиться не унывать, перенося их. Сердце должно быть дисциплинировано, вера должна быть взращена, а выносливость испытана. Нам следует растить в своем сердце простоту веры и совершенное доверие Богу. Вы должны постоянно смотреть на позитивные стороны и говорить о них. Каждый христианин лично должен дисциплинировать самого себя таким образом, чтобы возвысить и облагородить свой разум, а не концентрировать все его внимание на мелочах. Ваши мысли должны быть отраслями святых принципов. Не сосредотачивайте ваше внимание на неприятных вещах и не «запутывайте человека в словах». Не судите о людях по своим собственным ограниченным меркам. [1089] Пускай в ваших жилищах звучат простые, доверчивые и усердные молитвы. Когда наши сестры посещают друг друга, пусть они воздерживаются от слов критики в адрес их собратьев. Пусть ваши умы питаются размышлениями о характере Бога, пускай ваш язык повествует о ваших опытах, окруженных любовью Иисуса. Полнота этой любви успокоит ваше сердце и поможет забыть неприятные события.</w:t>
      </w:r>
    </w:p>
    <w:p>
      <w:pPr>
        <w:pStyle w:val="Normal"/>
        <w:ind w:firstLine="567"/>
        <w:jc w:val="both"/>
        <w:rPr/>
      </w:pPr>
      <w:r>
        <w:rPr/>
        <w:t xml:space="preserve">Как много сладкого мира мы теряем лишь потому, что мы пристально разглядываем неприятные элементы в себе и в наших собратьях. Мы должны отворачиваться от неприятного и взирать на Иисуса. Нам следует больше любить Его, приобретать больше черт Его привлекательного и милостивого характера. Нам следует прекратить думать об ошибках и погрешностях других. Нам следует помнить о том, что и наши пути не являются безупречными. Мы снова и снова допускаем ошибки, и если бы другие люди наблюдали за каждым нашим словом и делом так же пристально, как и мы, то они бы составили целую книгу мрачных слов и дел, которую пишем мы о наших братьях и сестрах. Никто не является совершенным кроме Иисуса. Размышляйте о Нем, и пускай Его очарование уведет вас от сосредоточенности на своем «я», от всего неприятного, ибо взирая на наши недостатки, мы ослабеваем в вере. Мы теряем из виду Бога и Его обетования. </w:t>
      </w:r>
    </w:p>
    <w:p>
      <w:pPr>
        <w:pStyle w:val="Normal"/>
        <w:ind w:firstLine="567"/>
        <w:jc w:val="both"/>
        <w:rPr/>
      </w:pPr>
      <w:r>
        <w:rPr/>
        <w:t xml:space="preserve"> </w:t>
      </w:r>
      <w:r>
        <w:rPr/>
        <w:t xml:space="preserve">С каждым днем в нас должно быть больше Иисуса и меньше себя. Не думайте о зле и не говорите никому злого. Обуздайте свои уста. Вы не можете соизмерять опыт других со своим собственным. Было бы плачевно, если бы у всех было бы одинаковое мнение. А что если мы ошибаемся в некоторых вопросах, оставляет ли Он нас на наших путях,  забывает ли нас Господь? Нет, Господь не относится к нам так, как мы относимся друг к другу. Да поможет Господь нам всем покатятся, исповедаться, и позволить любви Иисуса пропитать наши сердца. Подозрительность готова проявиться при малейшем поводе. Зависть и злые догадки готовы расти на благоприятной почве, и принести свои плоды. [1090] О, как много людей ранят сердце Иисуса, потому что они хотят идти собственными путями и исполнять собственную волю. Боритесь с этими незавидными чертами характера, а не друг с другом. </w:t>
      </w:r>
    </w:p>
    <w:p>
      <w:pPr>
        <w:pStyle w:val="Normal"/>
        <w:ind w:firstLine="567"/>
        <w:jc w:val="both"/>
        <w:rPr/>
      </w:pPr>
      <w:r>
        <w:rPr/>
        <w:t xml:space="preserve">Если бы в церкви проявлялись черты Христова характера, тогда среди Его последователей существовало бы нерушимое единство. Мир трудится против церкви, стремясь ослабить и уничтожить ее. Станет ли церковь подражать миру? Станем ли мы разрушать доверие к другим членам церкви лишь потому, что они не соответствуют определенным стандартам? К нам обращена весть ангела: «Будьте едины, будьте едины, будьте едины!» Не позволяйте сатане пробраться в наши ряды. Не переходите на сторону врага в возникших проблемах, чтобы не опорочить репутацию ни одного члена церкви. Всегда найдутся сторонники великого противника душ человеческих, которые выполняют дело, порученное им их господином, и обвиняют тех, кто верит истине. Они будут говорить такие вещи, которые будут бросать тень на репутацию и характер христиан. </w:t>
      </w:r>
    </w:p>
    <w:p>
      <w:pPr>
        <w:pStyle w:val="Normal"/>
        <w:ind w:firstLine="567"/>
        <w:jc w:val="both"/>
        <w:rPr/>
      </w:pPr>
      <w:r>
        <w:rPr/>
        <w:t>Семена злых подозрений часто попадают в подготовленную почву и производят плоды по роду их. Те, которым следовало бы защищать интересы своих собратьев по вере, принимают внушения и советы врага Бога и истины, и тогда горький корень оскверняет многих. Если бы состояние сердца каждого человека, имеющего репутацию святого и высоко почитаемого, было бы тщательно исследовано и раскрыто, тогда его мрачные главы жизни стали бы явными. Что бы мы могли там обнаружить? Ложные представления о христианской жизни! Ошибочные понятия об исключительных правах Бога и Его нравственном правлении! Ограниченное понимание силы Святого Израилева! Недалекий взгляд на работу Святого Духа!</w:t>
      </w:r>
    </w:p>
    <w:p>
      <w:pPr>
        <w:pStyle w:val="Normal"/>
        <w:ind w:firstLine="567"/>
        <w:jc w:val="both"/>
        <w:rPr/>
      </w:pPr>
      <w:r>
        <w:rPr/>
        <w:t>[1091] Я знаю многих людей, которые отчаянно борются за святость в своей жизни, ищут более ясного понимания небесных вещей, но все же их продвижение вперед почти незаметно! Как тяжело разуму достичь совершенной уверенности в надежде! Вопреки всем нашим усилиям, мы часто разочаровываемся, потому что плоть сражается против духа. Не позволяйте заурядным, дешевым, приземленным вещам заполнять ваш разум и вытеснять из него Иисуса. Жизнь церкви питается от Христа, и мы помогаем церкви, когда трудимся в гармонии с животворящей силой, забывая себя, и стремясь созидать друг друга в святейшей вере.</w:t>
      </w:r>
    </w:p>
    <w:p>
      <w:pPr>
        <w:pStyle w:val="Normal"/>
        <w:ind w:firstLine="567"/>
        <w:jc w:val="both"/>
        <w:rPr/>
      </w:pPr>
      <w:r>
        <w:rPr/>
        <w:t xml:space="preserve"> </w:t>
      </w:r>
      <w:r>
        <w:rPr/>
        <w:t xml:space="preserve">Мы порой не принимаем Божьих посланников, потому что они не соответствуют нашим представлениям. Их действия не всегда совершенны, однако вместо того, чтобы довериться Божьему выбору, ибо Дух Святой трудится с ними, многие начинают создавать им трудности, заграждать путь и огорчаться, что именно эти посланники делают невыполненную работу. Затем начинается критический анализ характера, и сбор мелких жалоб, поиск недостатков и клеветы, преувеличение маленьких событий до размеров ужасных грехов. Это будет происходить в церкви до того момента пока мы совсем не ослабеем, и мы будем оставаться слабыми до тех пор, пока не изменим этот порядок вещей. Да покажет нам Господь, что нам делать, чтобы наполниться благодарностью, признательностью и хвалою Богу за драгоценный дар Его сына. Тогда мы отложим всякую зависть, подозрения и соперничество, чтобы среди нас процветали любовь и единство. </w:t>
      </w:r>
    </w:p>
    <w:p>
      <w:pPr>
        <w:pStyle w:val="Normal"/>
        <w:ind w:firstLine="567"/>
        <w:jc w:val="both"/>
        <w:rPr/>
      </w:pPr>
      <w:r>
        <w:rPr/>
        <w:t xml:space="preserve">Христос молился, чтобы Его ученики были едины, как Он един с Отцом. В чем суть этого единства? Это единство заключается не в том, что все имеют одинаковые намеренья, темперамент и образ мыслей. [1092] Не все люди находятся на одинаковом интеллектуальном уровне. Не у всех одни и те же переживания. В церкви присутствуют различные дары и разнообразный опыт. Наши земные вопросы можно решить различными путями, однако разница в служении и проявлении даров не должна создавать раздоров, споров и разделений. </w:t>
      </w:r>
    </w:p>
    <w:p>
      <w:pPr>
        <w:pStyle w:val="Normal"/>
        <w:ind w:firstLine="567"/>
        <w:jc w:val="both"/>
        <w:rPr/>
      </w:pPr>
      <w:r>
        <w:rPr/>
        <w:t xml:space="preserve">Один человек хорошо знает Писания,  и особенно любит определенный отрывок; другой считает важным иной отрывок Библии, но, не смотря на то, что они акцентируют внимание на различных вопросах, оба отрывка имеют высочайшую ценность. Так устроил Бог. Но если человек допускает ошибку в толковании определенного отрывка Писаний, должно ли это привести к раздорам и разделениям? Да не допустит этого Бог. Нельзя полагать, что единство церкви состоит в рассматривании каждого текста Писаний под одним и тем же углом. Церковь может принимать решение за решением, чтобы пресекать всякое разногласие во мнениях, но мы не можем укротить разум и волю, и тем самым искоренить разногласия. Эти решения могут скрыть разногласия, но они не могут погасить их и привести к совершенному согласию. Ничто кроме долготерпения Христа не может привести к единству в церкви. Сатана может сеять разногласия, но только Христос может создать гармонию между несогласными сторонами. Пускай каждая душа придет в школу Христа и возьмет уроки у Того, кто кроток и смирен сердцем. Христос говорит, что если мы научимся у Него, то наши переживания исчезнут, и мы найдем покой душам нашим. </w:t>
      </w:r>
    </w:p>
    <w:p>
      <w:pPr>
        <w:pStyle w:val="Normal"/>
        <w:ind w:firstLine="567"/>
        <w:jc w:val="both"/>
        <w:rPr/>
      </w:pPr>
      <w:r>
        <w:rPr/>
        <w:t xml:space="preserve">Великие истины Слова Божия изложены настолько ясно, что их нельзя не понять. Когда мы, как отдельные члены церкви, любим Бога превыше всего, а наших ближних как самих себя, тогда [1093] нам не нужно будет прилагать особых усилий для сохранения единства, ибо оно будет естественным результатом нашего единства со Христом. Наши уши уже больше не будут стремиться услышать молву, которая ранит нашего ближнего, и никто больше не будет упрекать ближнего своего. Члены церкви будут лелеять любовь и единство, подобно одной великой семье. Тогда мы станем божественным письмом для мира, которое будет свидетельствовать о том, что Бог послал Сына своего в мир. Иисус сказал: «По тому узнают все, что вы Мои ученики, если будете иметь любовь между собою» (Ин. 13:35). Единство детей Божьих является еще одним подтверждением божественности Христа. </w:t>
      </w:r>
    </w:p>
    <w:p>
      <w:pPr>
        <w:pStyle w:val="Normal"/>
        <w:ind w:firstLine="567"/>
        <w:jc w:val="both"/>
        <w:rPr/>
      </w:pPr>
      <w:r>
        <w:rPr/>
        <w:t xml:space="preserve">Братья, когда вы смирите свои сердца пред Богом, тогда вы увидите, что в каждой церкви присутствует опасность фарисейства, опасность возникновения мыслей и молитв самоправедного фарисея: «Благодарю Тебя, что я не таков, как прочие люди». О, если бы целина человеческого сердца была вспахана, чтобы семена истины могли укорениться, прорасти и принести много плода во славу Божию! Братья мои, когда вы будете обвинять друг друга, вспомните слова Иисуса:  «Кто из вас без греха, первый брось на нее камень» (Ин. 8:7). Возможно вы не совершили того греха, который совершила эта женщина, но слова Иисуса означают, что первым может бросить камень тот, кто ни в чем не согрешил. Когда Иисус произносил эти слова в адрес обвинителей, их совесть проснулась. Они не могли ничего сказать ему в ответ, совесть каждого из них была обличена, поэтому они один за другим ушли, все от самого старшего до самого младшего. </w:t>
      </w:r>
    </w:p>
    <w:p>
      <w:pPr>
        <w:pStyle w:val="Normal"/>
        <w:ind w:firstLine="567"/>
        <w:jc w:val="both"/>
        <w:rPr/>
      </w:pPr>
      <w:r>
        <w:rPr/>
        <w:t>Христос, который все прощает, долготерпит наши ошибки, богат милостью и любовью, что же Он думает о нашей жестокосердной критике и придирчивости к другим? Любовь к ошибающимся собратьям преобразует их гораздо больше, чем ваша жестокая критика. [1094] Пускай все недостатки, и переживания нашего сердца будут подчинены Христу. Пускай наше «я» исчезнет из виду. Тогда Господь сделает мысли, слова и опыт христианской жизни гораздо более привлекательным, чем они являются сегодня. Если христиане не будут подобны Христу, они не смогут быть светом для мира. Мы должны трудиться над созиданием личных отношений с Богом. О чем вы думаете братья мои? Вокруг вас столько работы по спасению душ, а драгоценное время уходит. Вскоре время испытаний окончится. Можно ли оценить проделанную вами работу для Господина такими словами: «</w:t>
      </w:r>
      <w:bookmarkStart w:id="34" w:name="glava25"/>
      <w:r>
        <w:rPr/>
        <w:t>Хорошо, добрый и верный раб!</w:t>
      </w:r>
      <w:bookmarkEnd w:id="34"/>
      <w:r>
        <w:rPr/>
        <w:t xml:space="preserve">» (Мф. 25:21)? </w:t>
      </w:r>
    </w:p>
    <w:p>
      <w:pPr>
        <w:pStyle w:val="Normal"/>
        <w:ind w:firstLine="567"/>
        <w:jc w:val="both"/>
        <w:rPr/>
      </w:pPr>
      <w:r>
        <w:rPr/>
        <w:t xml:space="preserve">Помните, что каждая душа, которая стремится к духовному росту, сражается с силами зла за каждую пядь земли, и она должна препоясать свои чресла искренней молитвой, чтобы устоять в борьбе, и сражаться добрым подвигом веры. Душа призвана бороться «не против крови и плоти, но против начальств, против властей, против мироправителей тьмы века сего, против духов злобы поднебесной» (Еф. 6:12). Мы не можем позволить себе воевать друг против друга. Если мы хотим возрастать духовно, мы должны перепоясать чресла ума нашего истиной, надеть на себя броню праведности, взять шлем спасения и меч духовный. Братья, ищите Бога. Ищите Его, пока можно найти Его. Призывайте Его, пока Он близко. </w:t>
      </w:r>
    </w:p>
    <w:p>
      <w:pPr>
        <w:pStyle w:val="Normal"/>
        <w:ind w:firstLine="567"/>
        <w:jc w:val="both"/>
        <w:rPr/>
      </w:pPr>
      <w:r>
        <w:rPr/>
        <w:t>О, какие глубокие и богатые опыты мы могли бы иметь, если бы мы посвящали все, данные нам Богом способности, на поиск знаний и духовной силы от Бога, а не тратили свои силы на причинение боли друг другу. Братья, любите друга, как Христос возлюбил вас. Как мало нам известно о приятном единстве с Богом! [1095] Как мало мы знаем о тайнах будущей жизни! Мы могли бы знать гораздо больше, если бы все наши силы были направлены на познание характера Христа. Если мы хотим стать светом для мира, то пред нами есть еще много неисследованных высот и неизученных глубин. Тогда зачем же мы бесславим Бога раздорами и разногласиями? Зачем мы сомневаемся и выискиваем ошибки друг в друге? Для чего мы неверно истолковываем слова и поступки наших братьев?</w:t>
      </w:r>
    </w:p>
    <w:p>
      <w:pPr>
        <w:pStyle w:val="Normal"/>
        <w:ind w:firstLine="567"/>
        <w:jc w:val="both"/>
        <w:rPr/>
      </w:pPr>
      <w:r>
        <w:rPr/>
        <w:t xml:space="preserve">Разве для нас нет более достойной работы, чем приводить друг друга в унынье и угашать свет, горящий в наших братьях? Давайте лучше развивать наш разум для восприятия небесной красоты и благословенных обетований. Нам нужно просто верить в Иисуса и учиться в школе самого великого Учителя, которого когда-либо знал мир. Его благодать будет воздействовать на человеческий интеллект и сердце с большой силой. Его учение даст ясность нашему умственному виденью, оно направит наши мысли в нужное русло, оно утолит голод души. Сердце будет смягчено, покорено и наполнено лучезарной любовью, которую не смогут угасить никакие разочарования, уныние, беды или испытания. Бог откроет глаза нашего разума, чтобы мы видели Его полноту и бесценность. Давайте же будем любить и трудиться. Я указываю вам на Христа, вековую скалу. Вы можете спастись только через Него. Когда вы собираетесь вместе, чтобы поклониться Богу пусть ваши уста славят Бога. Пускай все принимают в этом участие. </w:t>
      </w:r>
    </w:p>
    <w:p>
      <w:pPr>
        <w:pStyle w:val="Normal"/>
        <w:ind w:firstLine="567"/>
        <w:jc w:val="both"/>
        <w:rPr/>
      </w:pPr>
      <w:r>
        <w:rPr/>
        <w:t xml:space="preserve">Тот, кто услышал голос Христа и выполнил Его волю, подобен человеку мудрому, который построил свой дом на камне. Ни шторм, ни буря не могли разрушить его. Давайте будем трудиться со Христом в этой земной жизни и грядущей вечности. Любите друг друга, прощайте друг друга, как и Бог во Христе простил вас. </w:t>
      </w:r>
    </w:p>
    <w:p>
      <w:pPr>
        <w:pStyle w:val="Normal"/>
        <w:ind w:firstLine="567"/>
        <w:rPr/>
      </w:pPr>
      <w:r>
        <w:rPr/>
      </w:r>
    </w:p>
    <w:p>
      <w:pPr>
        <w:pStyle w:val="Normal"/>
        <w:ind w:firstLine="567"/>
        <w:jc w:val="both"/>
        <w:rPr/>
      </w:pPr>
      <w:r>
        <w:rPr>
          <w:lang w:val="en-US"/>
        </w:rPr>
        <w:t>Ms</w:t>
      </w:r>
      <w:r>
        <w:rPr/>
        <w:t xml:space="preserve">. 24, 1892., </w:t>
      </w:r>
      <w:r>
        <w:rPr>
          <w:lang w:val="en-US"/>
        </w:rPr>
        <w:t>c</w:t>
      </w:r>
      <w:r>
        <w:rPr/>
        <w:t>. 1-9. («Церковь нуждается в любви», 1892 год)</w:t>
      </w:r>
    </w:p>
    <w:p>
      <w:pPr>
        <w:pStyle w:val="Normal"/>
        <w:ind w:firstLine="567"/>
        <w:jc w:val="both"/>
        <w:rPr/>
      </w:pPr>
      <w:r>
        <w:rPr/>
        <w:t xml:space="preserve">Поместье Эллен Уайт, Вашингтон, округ Колумбия. 12 ноября 1981 года. </w:t>
      </w:r>
    </w:p>
    <w:p>
      <w:pPr>
        <w:pStyle w:val="Normal"/>
        <w:rPr/>
      </w:pPr>
      <w:r>
        <w:rPr/>
      </w:r>
    </w:p>
    <w:p>
      <w:pPr>
        <w:pStyle w:val="Normal"/>
        <w:ind w:firstLine="708"/>
        <w:jc w:val="both"/>
        <w:rPr/>
      </w:pPr>
      <w:r>
        <w:rPr/>
      </w:r>
    </w:p>
    <w:p>
      <w:pPr>
        <w:pStyle w:val="Normal"/>
        <w:ind w:firstLine="708"/>
        <w:jc w:val="both"/>
        <w:rPr/>
      </w:pPr>
      <w:r>
        <w:rPr/>
      </w:r>
    </w:p>
    <w:p>
      <w:pPr>
        <w:pStyle w:val="Normal"/>
        <w:ind w:firstLine="567"/>
        <w:jc w:val="center"/>
        <w:rPr>
          <w:b/>
          <w:b/>
          <w:color w:val="800000"/>
        </w:rPr>
      </w:pPr>
      <w:r>
        <w:rPr>
          <w:b/>
          <w:color w:val="800000"/>
        </w:rPr>
        <w:t>Глава 135 – Письмо капитану К. Элдриджу</w:t>
      </w:r>
    </w:p>
    <w:p>
      <w:pPr>
        <w:pStyle w:val="Normal"/>
        <w:ind w:firstLine="567"/>
        <w:jc w:val="center"/>
        <w:rPr>
          <w:b/>
          <w:b/>
          <w:color w:val="800000"/>
        </w:rPr>
      </w:pPr>
      <w:r>
        <w:rPr>
          <w:b/>
          <w:color w:val="800000"/>
        </w:rPr>
      </w:r>
    </w:p>
    <w:p>
      <w:pPr>
        <w:pStyle w:val="Normal"/>
        <w:ind w:firstLine="567"/>
        <w:jc w:val="center"/>
        <w:rPr/>
      </w:pPr>
      <w:r>
        <w:rPr/>
        <w:t>Терраса Джорджа, ул. Килда Роуд</w:t>
      </w:r>
    </w:p>
    <w:p>
      <w:pPr>
        <w:pStyle w:val="Normal"/>
        <w:ind w:firstLine="567"/>
        <w:jc w:val="center"/>
        <w:rPr>
          <w:color w:val="7030A0"/>
        </w:rPr>
      </w:pPr>
      <w:r>
        <w:rPr/>
        <w:t>Мельбурн, штат Виктория. 9 января 1893 года</w:t>
      </w:r>
    </w:p>
    <w:p>
      <w:pPr>
        <w:pStyle w:val="Normal"/>
        <w:ind w:firstLine="567"/>
        <w:jc w:val="center"/>
        <w:rPr>
          <w:color w:val="7030A0"/>
        </w:rPr>
      </w:pPr>
      <w:r>
        <w:rPr>
          <w:color w:val="7030A0"/>
        </w:rPr>
      </w:r>
    </w:p>
    <w:p>
      <w:pPr>
        <w:pStyle w:val="Normal"/>
        <w:ind w:firstLine="567"/>
        <w:jc w:val="center"/>
        <w:rPr/>
      </w:pPr>
      <w:r>
        <w:rPr/>
        <w:t>Капитану Элдриджу, Баттл Крик, штат Мичиган</w:t>
      </w:r>
    </w:p>
    <w:p>
      <w:pPr>
        <w:pStyle w:val="Normal"/>
        <w:ind w:firstLine="567"/>
        <w:rPr/>
      </w:pPr>
      <w:r>
        <w:rPr/>
        <w:t>Дорогой брат,</w:t>
      </w:r>
    </w:p>
    <w:p>
      <w:pPr>
        <w:pStyle w:val="Normal"/>
        <w:ind w:firstLine="567"/>
        <w:jc w:val="both"/>
        <w:rPr/>
      </w:pPr>
      <w:r>
        <w:rPr/>
        <w:t>Я получила ваше письмо и попытаюсь ответить на него. Я благодарна нашему небесному Отцу за милость и благосклонность, проявленную ко мне. Я исцеляюсь от своих болезней. Господь благ и достоин великой хвалы.</w:t>
      </w:r>
    </w:p>
    <w:p>
      <w:pPr>
        <w:pStyle w:val="Normal"/>
        <w:ind w:firstLine="567"/>
        <w:jc w:val="both"/>
        <w:rPr/>
      </w:pPr>
      <w:r>
        <w:rPr/>
        <w:t xml:space="preserve">Во время молитвенной недели мы проводили встречи в палатке в Северном Фицрое, пригороде Мельбурна. В субботу после обеда я говорила по 10 главе из книги Деяний, уделив особое внимание вести ангела к Корнилию. «Он в видении ясно видел около девятого часа дня Ангела Божия, который вошел к нему и сказал ему: Корнилий! Он же, взглянув на него и испугавшись, сказал: что, Господи? </w:t>
      </w:r>
      <w:r>
        <w:rPr>
          <w:i/>
          <w:iCs/>
        </w:rPr>
        <w:t>Ангел</w:t>
      </w:r>
      <w:r>
        <w:rPr/>
        <w:t xml:space="preserve"> отвечал ему: молитвы твои и милостыни твои пришли на память пред Богом». Господь в большой мере дал мне своего Святого Духа. Палатка была полна людей, среди которых было несколько человек, не принадлежавших к нашему вероисповеданию, но заинтересовавшиеся происходящим там. Встреча была чрезвычайно ценной. В воскресенье после обеда я обратилась к большому собранию со словами из евангелия от Иоанна 14:1-4. Снова Господь благословил меня, и я говорила с большой свободой. Слушатели получили благословения. </w:t>
      </w:r>
      <w:r>
        <w:rPr>
          <w:color w:val="7030A0"/>
        </w:rPr>
        <w:t>[1097</w:t>
      </w:r>
      <w:r>
        <w:rPr/>
        <w:t xml:space="preserve">] Северный Фицрой находится в пяти милях от здания школы в местечке святой Килды, где мы живем. Поездка домой после выступления утомила меня. Однако я была больше обеспокоена последствиями малярии, источниками которой являются открытые канализационные каналы, которые не только имеют отвратительный вид, но также и опасны для здоровья. В понедельник вечером, в здании школы я встретилась с маленькой церковью местечка Прахран. Я молилась с ними и обратилась к ним с размышлениями о словах Иисуса: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После чего мы помолились и провели дружеское общение, во время которого почти все присутствующие поделились драгоценными свидетельствами. Во вторник вечером я снова посетила встречу на том же самом месте. Уилли поведал нам об интересной идее пресвитера Рида в отношении миссионерской работы на Тихоокеанских островах. Эти встречи очень полезны, на нас изливается свет, но мы хотим получить больше и еще больше Божьих благословений. В среду после обеда я посетила встречу сестер, которая проходила в актовом зале городского совета, в офисе Ико, Северный Фицрой. Присутствовало восемьдесят пять человек. Я выступала на тему материнского долга в воспитании и обучении детей, чтобы они стали детьми Божьими, пригодными для будущей вечной жизни. Я открыла и закрыла встречу молитвой. В завершении я начала ощущать, что мое писательское служение, а также свидетельства отдельным людям, </w:t>
      </w:r>
      <w:r>
        <w:rPr>
          <w:color w:val="7030A0"/>
        </w:rPr>
        <w:t>[1098</w:t>
      </w:r>
      <w:r>
        <w:rPr/>
        <w:t xml:space="preserve">] исчерпывают мои силы быстрее, чем я могу их пополнить. Но матери пришли ко мне и сказали, что они были бы благодарны услышать то, в чем они нуждаются. Некоторые из них говорили: «Эта встреча оказала на меня неизгладимые впечатления. Я вижу, что мне предстоит много чего изменить в воспитании моих детей. О, я так рада, что меня вовремя предупредили, и когда я явлюсь на суд, я буду осведомлена о своем долге».  Несмотря на усталость, я не сожалела об усилиях, приложенных в тот вечер. </w:t>
      </w:r>
    </w:p>
    <w:p>
      <w:pPr>
        <w:pStyle w:val="Normal"/>
        <w:ind w:firstLine="567"/>
        <w:jc w:val="both"/>
        <w:rPr/>
      </w:pPr>
      <w:r>
        <w:rPr/>
        <w:t>День был теплым, но во время конной прогулки домой с моря подул резкий бриз и я озябла. В четверг утром я почувствовала, что я очень истощена. Предыдущей ночью у меня был опыт, очень похожий на тот, который я имела в Саламанке, Нью-Йорк, два года тому назад. Когда я проснулась, после короткого сна, мне казалось, что меня повсюду окружал свет, мне казалось, что комнату наполнили небесные ангелы. Дух Божий был на мне, и мое сердце было переполнено до края. О, какая любовь горела в моем сердце! Я громко восклицала: «Господь Иисус, я люблю Тебя. Ты знаешь, что я люблю тебя. Мой дорогой небесный Отец, я славлю Тебя от всего сердца». «Ибо так возлюбил Бог мир, что отдал Сына Своего Единородного, дабы всякий верующий в Него, не погиб, но имел жизнь вечную». «Стезя праведных - как светило лучезарное, которое более и более светлеет до полного дня». «Иисус мой Искупитель, единородный от Отца, я доверяю только Тебе».</w:t>
      </w:r>
    </w:p>
    <w:p>
      <w:pPr>
        <w:pStyle w:val="Normal"/>
        <w:ind w:firstLine="567"/>
        <w:jc w:val="both"/>
        <w:rPr/>
      </w:pPr>
      <w:r>
        <w:rPr/>
        <w:t xml:space="preserve">Мой мир был как река, мне казалось, что моя жизнь сокрыта в Боге. </w:t>
      </w:r>
      <w:r>
        <w:rPr>
          <w:color w:val="7030A0"/>
        </w:rPr>
        <w:t>[1099</w:t>
      </w:r>
      <w:r>
        <w:rPr/>
        <w:t xml:space="preserve">] Часы сна и пробуждения были временем приятного общения с Ним. Благодаря любви, жизни и заботе Иисуса я получила высокие и святые привилегии. В моем разуме появлялись ясные слова: «Я есмь воскресение и жизнь; верующий в Меня, если и умрет, оживет. И всякий, живущий и верующий в Меня, не умрет вовек». Иисус живет для того, чтобы ходатайствовать за нас. Иисус жив, и именно поэтому мы также будем жить. </w:t>
      </w:r>
    </w:p>
    <w:p>
      <w:pPr>
        <w:pStyle w:val="Normal"/>
        <w:ind w:firstLine="567"/>
        <w:jc w:val="both"/>
        <w:rPr/>
      </w:pPr>
      <w:r>
        <w:rPr/>
        <w:t xml:space="preserve">О, почему же церковь Христа не проснется, и не оденет свое чудное убранство? Почему она не светит? Основная причина слабости христианства заключается в том, что люди, которые утверждают, что верят истине, так мало знают Христа и недооценивают то, кем Он может стать для них, и кем они могут быть для Него.  Нам доверены самые великие и важные истины, которые когда-либо были даны смертным людям. Если бы наши слова, наши мысли и дела были более чистыми и возвышенными, если бы они больше соответствовали святой вере, которую мы исповедуем, тогда мы бы рассматривали наши обязанности в совершенно ином свете. Какими торжественными и святыми они были бы тогда для нас. Мы будем острее ощущать свои обязанности, нашей постоянной целью станет возрастание в святости, в страхе Божьем. Земные, преходящие вещи будут подчинены небесному и вечному. </w:t>
      </w:r>
    </w:p>
    <w:p>
      <w:pPr>
        <w:pStyle w:val="Normal"/>
        <w:ind w:firstLine="567"/>
        <w:jc w:val="both"/>
        <w:rPr/>
      </w:pPr>
      <w:r>
        <w:rPr/>
        <w:t>Мы сердцем и устами скажем вместе с псалмопевцем: «</w:t>
      </w:r>
      <w:bookmarkStart w:id="35" w:name="psalom83"/>
      <w:r>
        <w:rPr/>
        <w:t xml:space="preserve">Как вожделенны жилища Твои, Господи сил! Истомилась душа моя, желая во дворы Господни; сердце мое и плоть моя восторгаются к Богу живому. И птичка находит себе жилье, и ласточка гнездо себе, [1100] где положить птенцов своих, у алтарей Твоих, Господи сил, Царь мой и Бог мой! Блаженны живущие в доме Твоем: они непрестанно будут восхвалять Тебя. Блажен человек, которого сила в Тебе и у которого в сердце стези направлены </w:t>
      </w:r>
      <w:r>
        <w:rPr>
          <w:i/>
          <w:iCs/>
        </w:rPr>
        <w:t>к Тебе.</w:t>
      </w:r>
      <w:r>
        <w:rPr/>
        <w:t xml:space="preserve"> Проходя долиною плача, они открывают в ней источники, …</w:t>
      </w:r>
      <w:r>
        <w:rPr>
          <w:vertAlign w:val="superscript"/>
        </w:rPr>
        <w:t xml:space="preserve"> </w:t>
      </w:r>
      <w:r>
        <w:rPr/>
        <w:t>приходят от силы в силу, являются пред Богом на Сионе. … Боже, защитник наш! Приникни и призри на лице помазанника Твоего. Ибо один день во дворах Твоих лучше тысячи. Желаю лучше быть у порога в доме Божием, нежели жить в шатрах нечестия. Ибо Господь Бог есть солнце и щит, Господь дает благодать и славу; ходящих в непорочности Он не лишает благ. Господи сил! Блажен человек, уповающий на Тебя!</w:t>
      </w:r>
      <w:bookmarkEnd w:id="35"/>
      <w:r>
        <w:rPr/>
        <w:t>»</w:t>
      </w:r>
    </w:p>
    <w:p>
      <w:pPr>
        <w:pStyle w:val="Normal"/>
        <w:ind w:firstLine="567"/>
        <w:jc w:val="both"/>
        <w:rPr/>
      </w:pPr>
      <w:r>
        <w:rPr/>
        <w:t xml:space="preserve">Я так благодарна за преимущество общения с Богом. Это высокая честь для меня. Все о чем я прошу, чтобы Господь в своей великой милости и добросердечии дал мне силы служить Ему, а не собственным прихотям и покою, чтобы я трудилась для Христа в спасении душ. Я ожидаю, верю и получаю великие благословения, хотя я и не достойна их. </w:t>
      </w:r>
    </w:p>
    <w:p>
      <w:pPr>
        <w:pStyle w:val="Normal"/>
        <w:ind w:firstLine="567"/>
        <w:jc w:val="both"/>
        <w:rPr/>
      </w:pPr>
      <w:r>
        <w:rPr/>
        <w:t xml:space="preserve">Слово Божье явилось мне в четких строках по отношению к принципам и порядку, установившимся в офисе издательства «Ревью энд Геральд». Сотрудники издательства нуждаются в самоисследовании. Каждый человек, соприкасающийся со святым, должен выполнять свое дело подобно Христу. Не должно быть обмана, ибо </w:t>
      </w:r>
      <w:r>
        <w:rPr>
          <w:color w:val="7030A0"/>
        </w:rPr>
        <w:t>[1101</w:t>
      </w:r>
      <w:r>
        <w:rPr/>
        <w:t xml:space="preserve">] «Неверные весы - мерзость пред Господом». Неверные весы являются символом всякого нечестного ведения дел, всякого стремления прикрыть эгоизм и несправедливость под маской честности и равенства. Бог ни в коей мере не благоволит к такому положению вещей. Он ненавидит все ложные пути. Ему ненавистен всякий эгоизм и алчность. Он не потерпит безжалостного отношения и отплатит тем же. Бог может дать процветание тем трудящимся, которые приобретают свои средства честным путем. Его проклятие лежит на всем, что приобретено эгоистичными методами. Удовлетворяя собственные желания и участвуя в обмане, человек показывает, что он не боится Бога и не чтит Его имя. Все те, кто ходит с Богом, будут не только остерегаться всякой несправедливости, но будут также проявлять Его милость и благость по отношению ко всем, с кем они имеют дело. Господь повелевает нам не быть лицеприятными, Он одобряет тех, кто благотворит бедным, вдовам и сиротам. </w:t>
      </w:r>
    </w:p>
    <w:p>
      <w:pPr>
        <w:pStyle w:val="Normal"/>
        <w:ind w:firstLine="567"/>
        <w:jc w:val="both"/>
        <w:rPr/>
      </w:pPr>
      <w:r>
        <w:rPr/>
        <w:t xml:space="preserve">«Господь, Которого вы ищете, и Ангел завета, Которого вы желаете; вот, Он идет, говорит Господь Саваоф. И кто выдержит день пришествия Его, и кто устоит, когда Он явится? Ибо Он - как огонь расплавляющий и как щелок очищающий, и сядет переплавлять и очищать серебро, и очистит сынов Левия и переплавит их, как золото и как серебро, чтобы приносили жертву Господу в правде». </w:t>
      </w:r>
    </w:p>
    <w:p>
      <w:pPr>
        <w:pStyle w:val="Normal"/>
        <w:ind w:firstLine="567"/>
        <w:jc w:val="both"/>
        <w:rPr/>
      </w:pPr>
      <w:r>
        <w:rPr/>
        <w:t xml:space="preserve">Господь осуждает все черты нашего характера, которые мешают нам войти в город Божий. Если мы отдадим себя </w:t>
      </w:r>
      <w:r>
        <w:rPr>
          <w:color w:val="7030A0"/>
        </w:rPr>
        <w:t>[1102</w:t>
      </w:r>
      <w:r>
        <w:rPr/>
        <w:t>] на переплавку Богу, то всякие шлаки и примеси будут поглощены огнем. Когда избранные Божьи примут свет, предназначенный для этого времени, то они не будут возвышать себя. Они не станут производить мерило, с помощью которого смогут измерять свой собственный характер, ибо Господь уже дал им эталон, согласного которому они должны измерять свой характер. Этот эталон один и тот же, как для бедных, так и для богатых, потому что все будут испытаны законом, который заповедует нам любить Бога превыше всего и ближних как самих себя. Победителями выйдут те, кто, живя на земле, собирают богатства на небесах. Бог дает нам свет и возможность учиться у Христа, чтобы мы уподоблялись Ему по духу и характеру, поэтому мы не должны приспосабливаться к человеческим стандартам. Божья истина должна проникать в наше сердце, чтобы управлять нашей жизнью и формировать наш характер.</w:t>
      </w:r>
    </w:p>
    <w:p>
      <w:pPr>
        <w:pStyle w:val="Normal"/>
        <w:ind w:firstLine="567"/>
        <w:jc w:val="both"/>
        <w:rPr/>
      </w:pPr>
      <w:r>
        <w:rPr/>
        <w:t xml:space="preserve">Господь наблюдает за тем, как люди поступают в различных ситуациях, Он создает вокруг них разнообразные обстоятельства, чтобы испытать их характер. Чистая, совершенная и возвышающая истина является вечным мерилом для человека. Если совесть подчинена истине, пребывающей в сердце человека, тогда истина становится действующей силой, которая движима любовью и очищает душу. Однако если познание истины не украшает душу, если оно не покоряет, не смягчает и не воссоздает человека по образу Божьему, тогда оно не приносит никакой пользы человеку. Тогда истина подобна меди звенящей и кимвалу звучащему. Дух Святой насаждает истину такой, какая она есть в Иисусе. </w:t>
      </w:r>
      <w:r>
        <w:rPr>
          <w:color w:val="7030A0"/>
        </w:rPr>
        <w:t>[1103</w:t>
      </w:r>
      <w:r>
        <w:rPr/>
        <w:t xml:space="preserve">] Истина всегда начинает свое действие изнутри, а затем проявляется в словах, духе и действиях по отношению к окружающим. </w:t>
      </w:r>
    </w:p>
    <w:p>
      <w:pPr>
        <w:pStyle w:val="Normal"/>
        <w:ind w:firstLine="567"/>
        <w:jc w:val="both"/>
        <w:rPr/>
      </w:pPr>
      <w:r>
        <w:rPr/>
        <w:t xml:space="preserve">Поток истины, струящийся от бесконечно мудрого Бога в направлении слабых человеческих существ, не подчинен воле человека. Бог ставит условия и указывает обстоятельства, при которых мы можем получить Его дары. С одной стороны мы видим бесконечную силу, мудрость, милость и благость; с другой стороны находится слабость и неведенье, беспомощность и грех. Даже те человеческие способности и ресурсы, которые приемлемы для сотрудничества с Богом, не являются нашими, но вверены нам. В своем великом снисхождении Бог принимает ограниченных человеческих существ как своих соработников в спасении мира. Одним из условий, является то, что человек, получив совет от Бога, должен усердно выполнить каждое слово, исходящее из уст Божьих. Наш успех в религиозной жизни будет пропорционален честности и тщательности, с которой мы выполняем каждое из Его условий. </w:t>
      </w:r>
    </w:p>
    <w:p>
      <w:pPr>
        <w:pStyle w:val="Normal"/>
        <w:ind w:firstLine="567"/>
        <w:jc w:val="both"/>
        <w:rPr/>
      </w:pPr>
      <w:r>
        <w:rPr/>
        <w:t xml:space="preserve">Есть люди, имеющие отношение к издательству, которые не знают и не хотят узнать на собственном опыте, чего стоило их предшественникам поднять работу до существующего уровня. Когда нынешние сотрудники, начали работать в издательстве, они не заключили с Богом договор о сотрудничестве. Они не признают принципов и условий, которые должны управлять человеком в процессе сотрудничества с Богом. «Ибо так возлюбил Бог мир, что отдал Сына Своего Единородного, дабы всякий верующий в Него, не погиб, но имел жизнь вечную». </w:t>
      </w:r>
      <w:r>
        <w:rPr>
          <w:color w:val="7030A0"/>
        </w:rPr>
        <w:t>[1104</w:t>
      </w:r>
      <w:r>
        <w:rPr/>
        <w:t>] Никто из людей не может быть готовым трудиться для Бога до тех пор, пока он не станет сопричастником Его жертвенной любви. Многие люди постоянно допускают ошибки и идут своим путем, они не могут сбросить с плеч груз эгоизма, как будто бы он является драгоценным богатством. Когда они постучат в небесные врата, говоря: «Господи, Господи впусти нас», тогда многие люди услышат слова: «Никто не войдет сюда, кроме тех, кто может получить небесное благословение». «Хорошо, добрый и верный раб! В малом ты был верен, над многим тебя поставлю; войди в радость господина твоего». А другому рабу говорит: «Ты верно служил самому себе, ты трудился для своих собственных корыстных интересов. Ты не собрал сокровищ на небесах».</w:t>
      </w:r>
    </w:p>
    <w:p>
      <w:pPr>
        <w:pStyle w:val="Normal"/>
        <w:ind w:firstLine="567"/>
        <w:jc w:val="both"/>
        <w:rPr/>
      </w:pPr>
      <w:r>
        <w:rPr/>
        <w:t xml:space="preserve">Мы ни на секунду не можем чувствовать себя в безопасности, если мы питаем безразличие и равнодушие в отношении вопроса о спасении наших душ. Многим, желающим быть спасенными, придется пробудиться и изменить образ своих действий. Нас подстерегают опасности последних дней. Только взаимоотношения с личностями Божества посредством крепкой, живой и действующей веры могут сделать нас сотрудниками Богу. Те, кто будут остерегаться самоотречения и самопожертвования никогда не станут сопричастниками славы Христа. Все те, кто получат в награду корону жизни, должны с молитвой изучать Писание и прилагать решительные усилия, чтобы получить эту награду. Пускай никто не думает, что он или она сможет потребовать эту награду на основании своих преимуществ в происхождении, занимаемой должности или образовании. Как они получили эти преимущества? Только через Христа. Бог призывает всех, стремящихся к вечной жизни, следовать этому примеру. Первостепенными принципами евангелия являются правда и истина, </w:t>
      </w:r>
      <w:r>
        <w:rPr>
          <w:color w:val="7030A0"/>
        </w:rPr>
        <w:t>[1105</w:t>
      </w:r>
      <w:r>
        <w:rPr/>
        <w:t>] эти же принципы Христос желает увидеть в жизни каждого человека. Мы должны искренне подчинить свою волю воле Божьей. Мы должны отказаться от всех наших воображаемых заслуг и смотреть на Голгофский крест. Такое подчинение Богу требует от человека особых усилий, направленных на сотрудничество с Божественной силой, ибо ветвь должна пребывать на лозе.</w:t>
      </w:r>
    </w:p>
    <w:p>
      <w:pPr>
        <w:pStyle w:val="Normal"/>
        <w:ind w:firstLine="567"/>
        <w:jc w:val="both"/>
        <w:rPr/>
      </w:pPr>
      <w:r>
        <w:rPr/>
        <w:t xml:space="preserve">Мой брат, в вашем письме вы говорите о своем намерении оставить работу в издательстве «Ревью энд Геральд». Мне жаль, что вы хотите бросить этот труд на основании упомянутых вами причин. Это говорит о том, что вам еще предстоит обрести гораздо более глубокий опыт с Богом, нежели тот, которым вы обладаете сегодня. Ваша вера очень слаба. Другие семьи, гораздо большие, чем ваша, не жалуются, имея доход в половину меньше вашего. Мы находимся в таких же стесненных обстоятельствах, поэтому я знаю, о чем говорю. Очевидно, что независимо от того останетесь ли вы работать в издательстве или нет, вам предстоит усвоить уроки, которые жизненно необходимы вам. Я не осмелюсь уговаривать вас остаться, ибо до тех пор, пока вы не начнете больше пить из Источника живой воды, ваше служение не будет приемлемым для Бога. </w:t>
      </w:r>
    </w:p>
    <w:p>
      <w:pPr>
        <w:pStyle w:val="Normal"/>
        <w:ind w:firstLine="567"/>
        <w:jc w:val="both"/>
        <w:rPr/>
      </w:pPr>
      <w:r>
        <w:rPr/>
        <w:t xml:space="preserve">Я не знаю, кто займет освободившуюся должность после вашего ухода, но если Бог лично спланировал работу в Баттл Крике и желает ее выполнения, то я уверенна Он поможет им в любой кризисной ситуации. Он не желает, чтобы Ему служили по принуждению. До тех пор, пока Его слова не войдут в душу, и не приведут всего человека в полное подчинение Христу, человек, во время искушений и испытаний, будет склонен идти своим собственным путем, </w:t>
      </w:r>
      <w:r>
        <w:rPr>
          <w:color w:val="7030A0"/>
        </w:rPr>
        <w:t>[1106</w:t>
      </w:r>
      <w:r>
        <w:rPr/>
        <w:t xml:space="preserve">] а не путем Божьим. Я надеялась, что истина, которая сияла на вас ясными и отчетливыми лучами со времени встреч в Миннеаполисе, наполнит вашу душу до края. Но из вашим писем я вижу, что вы не ходите во свете. </w:t>
      </w:r>
    </w:p>
    <w:p>
      <w:pPr>
        <w:pStyle w:val="Normal"/>
        <w:ind w:firstLine="567"/>
        <w:jc w:val="both"/>
        <w:rPr/>
      </w:pPr>
      <w:r>
        <w:rPr/>
        <w:t xml:space="preserve">Вы и мой племянник Френк Бэлден, получая такую большую зарплату в издательстве, все же считаете, что она является не достойной. Бог призывает вас обоих занять такие высокие посты в выполнении Его дела, и если бы вы сохраняли ваше посвящение Богу и общение с Ним, то вы бы согласились на предложенную вам зарплату. Совет издательства не был движим духом Божьим, когда предложил вам такие условия. Какую бы должность человек не занимал в издательстве, он не должен получать непомерно высокие суммы денег за свой труд, потому что Бог не действует таким образом. Вам недоставало духовного виденья, вам необходимо было получить небесное помазание, чтобы вы увидели, что дело Божье было основано на жертве, и может продвигаться вперед только на жертвенности. </w:t>
      </w:r>
    </w:p>
    <w:p>
      <w:pPr>
        <w:pStyle w:val="Normal"/>
        <w:ind w:firstLine="567"/>
        <w:jc w:val="both"/>
        <w:rPr/>
      </w:pPr>
      <w:r>
        <w:rPr/>
        <w:t xml:space="preserve">Много, о как много верующих едва ли имеют достаточно пищи для пропитания, и все же в своей глубокой бедности они приносят свои десятины и дары в Божью сокровищницу. Многие, кому известно, что значит поддерживать дело Божье в тяжелых обстоятельствах, вкладывали средства в издательский дом. Они были готовы пройти чрез трудности и лишения, они заботились и молились об успешности дела. В их дарах и жертвах выражена горячая благодарность и хвала Тому, </w:t>
      </w:r>
      <w:r>
        <w:rPr>
          <w:color w:val="7030A0"/>
        </w:rPr>
        <w:t>[1107</w:t>
      </w:r>
      <w:r>
        <w:rPr/>
        <w:t>] кто призвал их из тьмы в чудный Свой свет. Нет более ароматного фимиама, который мог бы вознестись к небу. Их молитвы и благотворительные взносы не будут забыты Богом.</w:t>
      </w:r>
    </w:p>
    <w:p>
      <w:pPr>
        <w:pStyle w:val="Normal"/>
        <w:ind w:firstLine="567"/>
        <w:jc w:val="both"/>
        <w:rPr/>
      </w:pPr>
      <w:r>
        <w:rPr/>
        <w:t xml:space="preserve">Но дело Божие во всем своем разнообразии является одним целым и должно находится под руководством одних и тех же принципов, одного и того же Духа. Оно должно нести на себе отпечаток миссионерской работы. Каждый отдел связан со всеми частями евангельского поля, и Дух, который руководит одним отделом, будет проявлен на всем поле. Если часть соработников получает такие большие зарплаты, то и другие возжелают более высокой оплаты, тогда дух самопожертвования исчезнет из самого сердца работы. Наши учреждения могут подхватить тот же самый дух, и тогда благорасположение Божье будет удалено от них, ибо Бог не одобряет эгоизм. Таким образом наш решительный труд придет к своему концу. Этот труд может продвигаться вперед только благодаря непрерывной жертвенности. Из всех частей мира приходят просьбы о потребности в служителях и средствах для продолжения работы. Что же мы скажем им: «Вы должны подождать, у нас в казне нет денег»? Френку Бэлдену известна история работы издательства, он знает о свидетельствах, которые Бог посылал ему и другим сотрудникам в отношении самоотречения и самопожертвования. От него не сокрыто, что есть много полей, на которых знамя истины еще не было поднято, и где необходимы средства, чтобы положить начало работе. Если бы он имел Дух Христа, то в нем проявился бы и ум Христов. </w:t>
      </w:r>
    </w:p>
    <w:p>
      <w:pPr>
        <w:pStyle w:val="Normal"/>
        <w:ind w:firstLine="567"/>
        <w:jc w:val="both"/>
        <w:rPr/>
      </w:pPr>
      <w:r>
        <w:rPr>
          <w:color w:val="7030A0"/>
        </w:rPr>
        <w:t>[1108</w:t>
      </w:r>
      <w:r>
        <w:rPr/>
        <w:t xml:space="preserve">] Оставив служение Богу в издательстве, брат Б. сделал то, чего я опасалась. О, если бы он проявил самоотречение, послушание воле Божьей и остался на своем посту, потому что это является делом Божьим! Если бы он вложил всю свою душу в работу и выполнение своих обязанностей, так как это делали его предшественники, даже если бы он не зарабатывал столько, сколько принес бы ему его собственный бизнес, тогда он бы показал, что не является приспособленцем. Но насколько велик был его интерес к работе издательства, если он бросил ее тогда, когда ему заблагорассудилось, и когда это было ему выгодно? Следует ли воинам Христовым действовать подобным образом? Если бы солдаты государственной армии поступили бы так же, то их посчитали бы дезертирами. А как же небесное воинство смотрит на таких солдат в армии Христа? Всякий, кто берется за дело Божье с полным осознанием его святости, не сможет оставить его ради приобретения каких бы то ни было земных преимуществ.  </w:t>
      </w:r>
    </w:p>
    <w:p>
      <w:pPr>
        <w:pStyle w:val="Normal"/>
        <w:ind w:firstLine="567"/>
        <w:jc w:val="both"/>
        <w:rPr/>
      </w:pPr>
      <w:r>
        <w:rPr/>
        <w:t xml:space="preserve">Брат Элдридж, Бог проявляет милость к вам и к брату Бэлдену. Он милостиво сохранил ваши жизни, которые находились в опасности. Вам были предоставлены дни, месяцы и годы, в течении которых вы могли развивать свой характер. Бог призвал вас выполнять Его работу, для того, чтобы вы наполнились духом Христа. Каждый день и каждый час вашей жизни куплены кровью, чтобы вы трудились не только ради собственного спасения, </w:t>
      </w:r>
      <w:r>
        <w:rPr>
          <w:color w:val="7030A0"/>
        </w:rPr>
        <w:t>[1109</w:t>
      </w:r>
      <w:r>
        <w:rPr/>
        <w:t xml:space="preserve">] но привели и другие души ко Христу, созидая Его царство и являя миру Божию славу. Бог призывает нас трудиться преданно и от всего сердца. Те, кто по-настоящему трудятся со Христом, будут нести бремя трудов и вместе с другими, посланными Богом служителями, они скажут: «Горе мне, если я не останусь верным и преданным порученному мне делу». </w:t>
      </w:r>
    </w:p>
    <w:p>
      <w:pPr>
        <w:pStyle w:val="Normal"/>
        <w:ind w:firstLine="567"/>
        <w:jc w:val="both"/>
        <w:rPr/>
      </w:pPr>
      <w:r>
        <w:rPr/>
        <w:t xml:space="preserve">Мой дорогой брат, если в вашем сердце уже не осталось заинтересованности в работе, а об этом говорит тот факт, что вы бросили ее с легкостью, то мне нечего сказать, я не буду уговаривать вас или брата Б. остаться. Вы оба показали, что не являетесь теми людьми, на которых можно положиться. Если мы предоставим вам дополнительные привилегии, чтобы удержать вас, то Бог не одобрит это. </w:t>
      </w:r>
    </w:p>
    <w:p>
      <w:pPr>
        <w:pStyle w:val="Normal"/>
        <w:ind w:firstLine="567"/>
        <w:jc w:val="both"/>
        <w:rPr/>
      </w:pPr>
      <w:r>
        <w:rPr/>
        <w:t xml:space="preserve">Какими бы большими не были неудобства, связанные с поиском другой кандидатуры, я ни на секунду не соглашусь предоставить вам или любому другому человеку взятку в виде денег, чтобы удержать вас на занимаемой должности. Христос стоит у руля. Если вы не хотите принять от Духа желание занимать любую должность и выполнять любую работу ради истины, тогда вы сможете усвоить этот урок, только пройдя через испытания. Бог испытает веру каждой души. Христос приобрел нас своей бесконечной жертвой. Хотя Он был богат, однако Он обнищал ради нас, дабы мы обогатились Его нищетою. Все способности, которыми мы обладаем, были доверены нам в пользование, чтобы мы использовали их для Него. У нас есть преимущество  быть сопричастниками жертвы Христа, если мы этого пожелаем. </w:t>
      </w:r>
    </w:p>
    <w:p>
      <w:pPr>
        <w:pStyle w:val="Normal"/>
        <w:ind w:firstLine="567"/>
        <w:jc w:val="both"/>
        <w:rPr/>
      </w:pPr>
      <w:r>
        <w:rPr>
          <w:color w:val="7030A0"/>
        </w:rPr>
        <w:t>[1110</w:t>
      </w:r>
      <w:r>
        <w:rPr/>
        <w:t xml:space="preserve">] Опытные и набожные мужи, которые некогда возглавляли эту работу, которые отвергали себя и без колебаний жертвовали чем угодно ради ее успеха, сегодня спят в могилах. Они были избранными Богом каналами, по которым принципы духовной жизни достигали церковь. Они обладали опытом высочайшей пробы. Их нельзя было ни купить, ни продать. Их чистота, преданность и самопожертвование, их живая связь с Богом стали благословением в этом труде. Для наших учреждений характерен дух самопожертвования. </w:t>
      </w:r>
    </w:p>
    <w:p>
      <w:pPr>
        <w:pStyle w:val="Normal"/>
        <w:ind w:firstLine="567"/>
        <w:jc w:val="both"/>
        <w:rPr/>
      </w:pPr>
      <w:r>
        <w:rPr/>
        <w:t>Однако, в некоторых отношениях работа ухудшилась. Хотя средства производства и размах издательского дела возросли, однако благочестие его сотрудников ослабело. В те дни, когда они боролись с бедностью, они стали очевидцами чудного Божьего домостроительства и ощутили, что им не может быть оказано большей чести, чем быть одним целым с Ним в этом деле и быть связанными с Богом священными узами. Оставили бы они свою ношу, и пошли бы торговаться с Богом в отношении зарплаты? Нет, никак нет. Даже если бы все приспособленцы оставили свои посты, то эти люди никогда бы не бросили свой труд. Они бы сказали: «Если Бог поставил меня сюда, то Он желает, чтобы я был Его верным домостроителем, и каждый день учился у Него тому, как правильно совершать этот труд. Я буду оставаться на своем посту до тех пор, пока Он не освободит меня. Я познаю, что значит быть настоящим и искренним христианином. Я ожидаю Его награды вскоре».</w:t>
      </w:r>
    </w:p>
    <w:p>
      <w:pPr>
        <w:pStyle w:val="Normal"/>
        <w:ind w:firstLine="567"/>
        <w:jc w:val="both"/>
        <w:rPr/>
      </w:pPr>
      <w:r>
        <w:rPr/>
        <w:t>Верующие, которые стояли у истоков этого Божьего дела были наделены тем же духом. Они чувствовали, что Бог требовал от всех его участников</w:t>
      </w:r>
      <w:r>
        <w:rPr>
          <w:color w:val="7030A0"/>
        </w:rPr>
        <w:t>[1111</w:t>
      </w:r>
      <w:r>
        <w:rPr/>
        <w:t xml:space="preserve">] полного посвящения души, тела и духа, всей их энергии и способностей, дабы работа была успешной. Им были даны свидетельства о том, что Богу было необходимо их служение и их сотрудничество с Его силами, и что Он усовершенствует каждую из их способностей, если они будут использовать их в служении. </w:t>
      </w:r>
    </w:p>
    <w:p>
      <w:pPr>
        <w:pStyle w:val="Normal"/>
        <w:ind w:firstLine="567"/>
        <w:jc w:val="both"/>
        <w:rPr/>
      </w:pPr>
      <w:r>
        <w:rPr/>
        <w:t xml:space="preserve">Те, которые могут разорвать связь с Божьей работой ради приобретения мирского удовлетворения, могут полагать, будто они имеют какую-то заинтересованность в деле Божьем; но эгоизм и алчность, скрывающиеся в сердце человека, являются самыми сильными страстями, и они приводят к конфликту, который не является выдумкой. Если душа ежедневно не питается Его плотью и не пьет Его кровь, тогда ее божественное начало будет поглощено сатаною. Эгоизм и алчность отберут победу. Самоуверенный и независимый дух никогда не войдет в царство Божье. Только те, которые вкушают самоотречение и жертву Христа станут сопричастниками Его славы. </w:t>
      </w:r>
    </w:p>
    <w:p>
      <w:pPr>
        <w:pStyle w:val="Normal"/>
        <w:ind w:firstLine="567"/>
        <w:jc w:val="both"/>
        <w:rPr/>
      </w:pPr>
      <w:r>
        <w:rPr/>
        <w:t xml:space="preserve">Те, кто, хотя бы в ограниченной степени, осознают, что значит искупление для них и для их собратьев, будут ходить верою и поймут, в чем человечество нуждается больше всего. Их сердца тронуты состраданием, когда они взирают на нищету нашего мира, на множество людей, не имеющих питания и одежды, на нравственную нищету тысяч и тысяч людей, находящихся под гнетом смертной тени, в сравнении с которой физические страдания являются ничем. </w:t>
      </w:r>
      <w:r>
        <w:rPr>
          <w:color w:val="7030A0"/>
        </w:rPr>
        <w:t>[1112</w:t>
      </w:r>
      <w:r>
        <w:rPr/>
        <w:t>] Религия Иисуса Христа одержала великую победу над человеческим эгоизмом. Те, кто сотрудничает с Христом, постоянно взирают на Его самоотвержение и самопожертвование, и их воля покорена воле Божьей.</w:t>
      </w:r>
    </w:p>
    <w:p>
      <w:pPr>
        <w:pStyle w:val="Normal"/>
        <w:ind w:firstLine="567"/>
        <w:jc w:val="both"/>
        <w:rPr/>
      </w:pPr>
      <w:r>
        <w:rPr/>
        <w:t xml:space="preserve">Если мы хотим однажды войти вратами блаженства, то нам следует научиться у Христа кротости и смирению. Вся Его жизнь, от яслей до Голгофы, должна быть нам примером самоотречения и самопожертвования. Тот, кто отдал свою жизнь за этот мир, не пренебрег тем, чтобы преподать своим ученикам урок бережливости. После того, как Он накормил множество людей своей чудотворной силой, Он сказал ученикам: «Соберите оставшиеся куски, чтобы ничего не пропало». Не смотря на то, что в Его распоряжении находились все ресурсы неба, Он не допустил, чтобы даже кусочек хлеба пропал напрасно. Если бы мы усвоили урок «соберите оставшиеся куски, чтобы ничего не пропало», тогда мы могли бы дать на дело божье гораздо больше. </w:t>
      </w:r>
    </w:p>
    <w:p>
      <w:pPr>
        <w:pStyle w:val="Normal"/>
        <w:ind w:firstLine="567"/>
        <w:jc w:val="both"/>
        <w:rPr/>
      </w:pPr>
      <w:r>
        <w:rPr/>
        <w:t>Мы также должны осторожно относиться к излишним расходам. Возводя здания и наполняя их оборудованием для дела Божия, мы должны быть осторожны и не тратить попусту деньги на ненужные мелочи, ибо это лишает нас возможности принести пользу для расширения работы на других полях, особенно за рубежом. Все те, кто принимают участие  в служении, должны подчиняться законам, оговаривающим условия сотрудничества между Богом и человеком.</w:t>
      </w:r>
    </w:p>
    <w:p>
      <w:pPr>
        <w:pStyle w:val="Normal"/>
        <w:ind w:firstLine="567"/>
        <w:jc w:val="both"/>
        <w:rPr/>
      </w:pPr>
      <w:r>
        <w:rPr>
          <w:color w:val="7030A0"/>
        </w:rPr>
        <w:t>[1113</w:t>
      </w:r>
      <w:r>
        <w:rPr/>
        <w:t xml:space="preserve">] Бог устроил все таким образом, чтобы те, кто трудится с Ним, имели богатый опыт Его любви и спасающей силы. Нам никогда не следует говорить, что мы не имеем опыта, ибо тот же самый Бог, который явил Себя апостолу Павлу, также явится каждой душе, которая искренне ищет Его. Что сказал Бог Аврааму? «Ибо Я избрал его», говорит Господь сердцеведец, - «для того, чтобы он заповедал сынам своим и дому своему после себя, ходить путем Господним, творя правду и суд». Авраам прививал веру и боязнь Бога членам своей семьи, что привело к целостности его жизни. Тот, кто благословляет жилище праведных, говорит: «Ибо Я избрал его, для того, чтобы он заповедал». Авраам не обманул святого доверия, он не колебался между истиной и ложью. Дух Святой дал всем нам эталон Его характера, которым является руководящим принципом. Никто не может уклониться от этого стандарта и остаться невиновным. Мы должны прилежно и добросовестно исследовать Божью волю, она должна занимать первостепенное место во всех делах нашей жизни. Законы, которым должен подчиняться каждый человек, произошли из сердца, наполненного бесконечной любовью. </w:t>
      </w:r>
    </w:p>
    <w:p>
      <w:pPr>
        <w:pStyle w:val="Normal"/>
        <w:ind w:firstLine="567"/>
        <w:jc w:val="both"/>
        <w:rPr/>
      </w:pPr>
      <w:r>
        <w:rPr/>
        <w:t xml:space="preserve">Тот же святой Страж, который говорит: «Я знаю Авраама, также знаю Корнилия. Я послал ангела с вестью к человеку, который принял ее и усовершенствовал свет, данный ему Богом. Ангел сказал: «Молитвы твои и милостыни твои пришли на память пред Богом. Итак пошли людей в Иоппию и призови Симона, называемого Петром. Он гостит у некоего Симона кожевника, которого дом находится при море; он скажет тебе слова, которыми спасешься ты и весь дом твой». </w:t>
      </w:r>
      <w:r>
        <w:rPr>
          <w:color w:val="7030A0"/>
        </w:rPr>
        <w:t>[1114</w:t>
      </w:r>
      <w:r>
        <w:rPr/>
        <w:t xml:space="preserve">] Так действовал ангел Господень, чтобы познакомить Корнилия с посредником, через которого он смог получить больший свет. Внимательно изучите всю эту главу, и вы увидите простоту ее событий. Затем поразмышляйте о том, что Господь знает каждого из нас по имени, он знает, где мы живем, какого мы духа, Ему известен также каждый наш поступок. Служебные ангелы присутствуют в церквах, обращая внимание на нашу верность в выполнении нашего личного долга. </w:t>
      </w:r>
    </w:p>
    <w:p>
      <w:pPr>
        <w:pStyle w:val="Normal"/>
        <w:ind w:firstLine="567"/>
        <w:jc w:val="both"/>
        <w:rPr/>
      </w:pPr>
      <w:r>
        <w:rPr/>
        <w:t>Они также отмечают всякое пренебрежение долгом. Вспомните пример Анании и Сапфиры. Делая вид, что они посвятили все свое имущество Богу, они солгали Святому Духу и в результате обмана они потеряли земную жизнь и жизнь вечную. Как грустно видеть, когда люди, прикасаясь к священному, привносят в служение свои собственные черты характера и служат Богу в своих грехах. Бог желает, чтобы они, находясь на важных постах, подавали пример разума Христова. Однако, их неприятные черты характера вплетены в их работу, и святое дело Божие становится запятнанным их эгоизмом. Господь знает, являются ли те, кто несут бремя ответственности, до конца верными и честными домостроителями и не оставляют ли они свой отпечаток на каждой стадии работы.</w:t>
      </w:r>
    </w:p>
    <w:p>
      <w:pPr>
        <w:pStyle w:val="Normal"/>
        <w:ind w:firstLine="567"/>
        <w:jc w:val="both"/>
        <w:rPr/>
      </w:pPr>
      <w:r>
        <w:rPr/>
        <w:t>Следуя учению Бога и подчиняясь водительству Его Святого Духа, офис издательства «Ревью энд Геральд» станет на верном основании и выполнит свою работу надлежащим образом. Я была удивлена слепотою тех, кто назначил мистера Ф.С. Рассела на место Фрэнка Бэлдена. Бог не давал им такого предписания. Нельзя назначать людей, которые никогда не подчинялись водительству Духа Божия, на должности, требующие святого доверия Богу. Да и те, кто принимают решения о таких назначениях, своими действиями показывают, что они также нуждаются в божественном свете. В школах раввинов Господь Иисус не смог найти людей, способных выполнить Его работу, они все были слишком самодовольны своей мудростью и не ощущали потребности в том, чтобы учиться у Бога. В их сердцах не было места для слов Господних, поэтому Спаситель доверил Свою истину скромным людям, которые были освобождены от гордости.</w:t>
      </w:r>
    </w:p>
    <w:p>
      <w:pPr>
        <w:pStyle w:val="Normal"/>
        <w:ind w:firstLine="567"/>
        <w:jc w:val="both"/>
        <w:rPr/>
      </w:pPr>
      <w:r>
        <w:rPr/>
        <w:t xml:space="preserve">Брат Элдридж, я так хотела, чтобы вы выполняли эти обязанности с чувством благодарности Богу за живую связь с Ним. Я также желала видеть там сына моей дорогой сестры. Я молилась за вас обоих воздыханиями неизреченными. Но во время моления о вас, я слышала слова и как бы голос, говорящий ко мне: «Они не могут увидеть то, что видишь ты. Они не могут оценить достоинств вечных истин. Духовное следует рассматривать духовно. Ты сообщила им и другим людям об этом. Статьи, в которых ты представила истину явленную тебе Богом, были отданы в руки людей, которые должны были сами решить, насколько они важны и ценны. Так быть не должно. Умы и сердца этих людей должны быть очищены, их восприятие должно быть одухотворено и облагорожено, прежде чем они смогут по-настоящему оценить драгоценные камни истины и работу, которую Бог поручил тебе. </w:t>
      </w:r>
      <w:r>
        <w:rPr>
          <w:color w:val="7030A0"/>
        </w:rPr>
        <w:t>[1116</w:t>
      </w:r>
      <w:r>
        <w:rPr/>
        <w:t xml:space="preserve">] Твое сердце уныло и опечалено, но ты не обманывай себя больше, и не ожидай, что мужчины и женщины начнут ценить данный им свет Божьей святости, если их сердца закрыты для Иисуса. Он говорит: «Положись на Меня, доверяй Мне, Я не оставлю тебя и не покину тебя. Я окажу тебе помощь всякий раз, когда ты будешь в ней нуждаться». </w:t>
      </w:r>
    </w:p>
    <w:p>
      <w:pPr>
        <w:pStyle w:val="Normal"/>
        <w:ind w:firstLine="567"/>
        <w:jc w:val="both"/>
        <w:rPr/>
      </w:pPr>
      <w:r>
        <w:rPr/>
        <w:t xml:space="preserve">Мне было показано, что все те люди, которые сейчас занимают важные должности в офисе издательства «Ревью энд Геральд», будут испытаны. Если они будут следовать примеру Христа, то Он наделит их мудростью, знанием и пониманием. Они будут возрастать в Христовой благодати и способности выполнять Его дело, их характер будет сформирован по Его подобию. Если же они сойдут с Господнего пути, то другой дух станет контролировать их разум и рассудок, и они начнут составлять планы без Бога, пойдут своим собственным путем и оставят занимаемые ими должности. Им был дан свет, и если они отойдут от него и пойдут своим путем, то пусть никто уже не подкупает их и не принуждает их остаться. Они станут препятствием и западней для других. Настало время, чтобы сотрясти все, что можно сотрясти, дабы осталось только непоколебимое. Дело каждого человека рассматривается Богом, ибо Он измеряет храм Божий и поклоняющихся в нем. «Так говорит Держащий семь звезд в деснице Своей, Ходящий посреди семи золотых светильников: знаю дела твои, и труд твой, … но имею против тебя то, что ты оставил первую любовь твою. Итак, вспомни, </w:t>
      </w:r>
      <w:r>
        <w:rPr>
          <w:color w:val="7030A0"/>
        </w:rPr>
        <w:t>[1117</w:t>
      </w:r>
      <w:r>
        <w:rPr/>
        <w:t>] откуда ты ниспал, и покайся, и твори прежние дела; а если не так, скоро приду к тебе, и сдвину светильник твой с места его, если не покаешься». «Покайся; а если не так, скоро приду к тебе и сражусь с ними мечом уст Моих. Имеющий ухо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p>
    <w:p>
      <w:pPr>
        <w:pStyle w:val="Normal"/>
        <w:rPr/>
      </w:pPr>
      <w:r>
        <w:rPr/>
      </w:r>
    </w:p>
    <w:p>
      <w:pPr>
        <w:pStyle w:val="Normal"/>
        <w:ind w:firstLine="708"/>
        <w:jc w:val="both"/>
        <w:rPr/>
      </w:pPr>
      <w:r>
        <w:rPr/>
      </w:r>
    </w:p>
    <w:p>
      <w:pPr>
        <w:pStyle w:val="Normal"/>
        <w:ind w:firstLine="567"/>
        <w:jc w:val="center"/>
        <w:rPr>
          <w:b/>
          <w:b/>
          <w:color w:val="800000"/>
        </w:rPr>
      </w:pPr>
      <w:r>
        <w:rPr>
          <w:b/>
          <w:color w:val="800000"/>
        </w:rPr>
        <w:t>Глава 136 – Письмо У. Ингз</w:t>
      </w:r>
    </w:p>
    <w:p>
      <w:pPr>
        <w:pStyle w:val="Normal"/>
        <w:ind w:firstLine="567"/>
        <w:jc w:val="center"/>
        <w:rPr>
          <w:b/>
          <w:b/>
          <w:color w:val="800000"/>
        </w:rPr>
      </w:pPr>
      <w:r>
        <w:rPr>
          <w:b/>
          <w:color w:val="800000"/>
        </w:rPr>
      </w:r>
    </w:p>
    <w:p>
      <w:pPr>
        <w:pStyle w:val="Normal"/>
        <w:ind w:firstLine="567"/>
        <w:jc w:val="right"/>
        <w:rPr/>
      </w:pPr>
      <w:r>
        <w:rPr>
          <w:lang w:val="en-US"/>
        </w:rPr>
        <w:t>Lt</w:t>
      </w:r>
      <w:r>
        <w:rPr/>
        <w:t xml:space="preserve"> 77, 1893</w:t>
      </w:r>
    </w:p>
    <w:p>
      <w:pPr>
        <w:pStyle w:val="Normal"/>
        <w:ind w:firstLine="567"/>
        <w:rPr/>
      </w:pPr>
      <w:r>
        <w:rPr/>
      </w:r>
    </w:p>
    <w:p>
      <w:pPr>
        <w:pStyle w:val="Normal"/>
        <w:ind w:firstLine="567"/>
        <w:jc w:val="center"/>
        <w:rPr/>
      </w:pPr>
      <w:r>
        <w:rPr/>
        <w:t>Не смотрите на различия, любите друг друга, провозглашайте истину.</w:t>
      </w:r>
    </w:p>
    <w:p>
      <w:pPr>
        <w:pStyle w:val="Normal"/>
        <w:ind w:firstLine="567"/>
        <w:jc w:val="center"/>
        <w:rPr/>
      </w:pPr>
      <w:r>
        <w:rPr/>
        <w:t>(Написано 9 января 1893 года, Терраса Джорджа, ул. Килда Роуд</w:t>
      </w:r>
    </w:p>
    <w:p>
      <w:pPr>
        <w:pStyle w:val="Normal"/>
        <w:ind w:firstLine="567"/>
        <w:jc w:val="center"/>
        <w:rPr/>
      </w:pPr>
      <w:r>
        <w:rPr/>
        <w:t>Мельбурн. Письмо пресвитеру Уильяму Ингз)</w:t>
      </w:r>
    </w:p>
    <w:p>
      <w:pPr>
        <w:pStyle w:val="Normal"/>
        <w:ind w:firstLine="567"/>
        <w:jc w:val="center"/>
        <w:rPr/>
      </w:pPr>
      <w:r>
        <w:rPr/>
      </w:r>
    </w:p>
    <w:p>
      <w:pPr>
        <w:pStyle w:val="Normal"/>
        <w:ind w:firstLine="567"/>
        <w:jc w:val="both"/>
        <w:rPr/>
      </w:pPr>
      <w:r>
        <w:rPr/>
        <w:t xml:space="preserve">Сегодня после полудня у меня состоялся продолжительный разговор с братом Фостером, членом церкви в Прахране, который проходит через трудные испытания. Он портной по профессии, отличный мастер своего дела. Прежде чем он принял истину, его работа приносила ему 30 долларов в неделю. Когда он начал соблюдать субботу, за ним сохранили рабочее место, но его зарплата сократилась. Он человек хорошего такта, у него есть способность учить истине. Позже он оставил свою работу и отправился трудиться на миссионерское поле. Однако его направили в одиночку в сложный для работы регион, где он со временем пришел в унынье и замешательство, и чуть не пал под давлением обманчивой силы сатаны. </w:t>
      </w:r>
    </w:p>
    <w:p>
      <w:pPr>
        <w:pStyle w:val="Normal"/>
        <w:ind w:firstLine="567"/>
        <w:jc w:val="both"/>
        <w:rPr/>
      </w:pPr>
      <w:r>
        <w:rPr/>
        <w:t xml:space="preserve">Я беседовала с ним на конференции год назад. Там он снова обрел свободу, встреча оказала на него хорошее влияние. Затем он переехал в Мельбурн, где продолжил заниматься своим ремеслом, а также проводит встречи в Прахране. Однако, его дела идут не очень успешно, он находиться в стесненных обстоятельствах, его здоровье не отличается особой крепостью, кроме того у него большая семья. Все это в совокупности лишило его силы духа, чем и воспользовался сатана, послав ему искушения и окутав его тьмою. В течении недель он проходил через серьезные испытания, а сегодня он пришел ко мне, чтобы рассказать о своих бедах. </w:t>
      </w:r>
    </w:p>
    <w:p>
      <w:pPr>
        <w:pStyle w:val="Normal"/>
        <w:ind w:firstLine="567"/>
        <w:jc w:val="both"/>
        <w:rPr/>
      </w:pPr>
      <w:r>
        <w:rPr/>
        <w:t xml:space="preserve">Он говорит, что ему было известно так мало о свидетельствах, и он не понимал их роли в Божьем деле. Некоторое время спустя, после периода унынья, он просил Господа о пролитии света и ему приснился удивительный сон. Он увидел сестру Уайт в лодке, плывущей по высоким волнам, [1119] которые разбивались на мелкие брызги в разные стороны, подобно свету. Этот свет пролился в комнату, где с ним находилось еще много других людей. Он попытался отстраниться от света, но в тот момент к нему протянулась рука, держащая бумагу. Бумага была в огне и голос сказал: «Читай немедленно». </w:t>
      </w:r>
    </w:p>
    <w:p>
      <w:pPr>
        <w:pStyle w:val="Normal"/>
        <w:ind w:firstLine="567"/>
        <w:jc w:val="both"/>
        <w:rPr/>
      </w:pPr>
      <w:r>
        <w:rPr/>
        <w:t>Он погасил огонь и развернул бумагу. Там было свидетельство и ключ к нему. Он сразу же ясно понял, что ключом к свидетельствам являются сами свидетельства. Затем он проснулся с ощущением Божьего благословения. Потом он помолился: «Господь, направь меня к тем свидетельствам, которые мне следует прочитать, и которые помогут мне в моем случае». Он взял в руки свидетельство номер 31 и открыл статью под названием «Отвергнутые свидетельства». Он прочитал их от начала до конца с глубоким интересом, и был очень впечатлен тем, что свидетельства были от Бога.</w:t>
      </w:r>
    </w:p>
    <w:p>
      <w:pPr>
        <w:pStyle w:val="Normal"/>
        <w:ind w:firstLine="567"/>
        <w:jc w:val="both"/>
        <w:rPr/>
      </w:pPr>
      <w:r>
        <w:rPr/>
        <w:t xml:space="preserve">Некоторое время спустя он увидел в «Ревью энд Геральд» статьи брата А.Т. Джоунза на тему образа зверя, а затем еще одну статью пресвитера Смита, в которой было изложено противоположное мнение. Он был сбит с толку и встревожен. Он получил много света и утешения, читая статьи братьев Джоунза и Ваггонера, но вот один из старых соработников, который написал так много книг, и которого мы считали учителем от Бога, теперь, похоже, находиться в состоянии конфликта с братом Джоунзом. </w:t>
      </w:r>
    </w:p>
    <w:p>
      <w:pPr>
        <w:pStyle w:val="Normal"/>
        <w:ind w:firstLine="567"/>
        <w:jc w:val="both"/>
        <w:rPr/>
      </w:pPr>
      <w:r>
        <w:rPr/>
        <w:t>Что же все это могло означать? Был ли брат Джоунз неправ? Ошибался ли брат Смит? Кто из них прав? Наш брат был в замешательстве. На кого мы можем положиться, когда ведущие сотрудники в деле Божьем занимают противоположные позиции, и при этом публикуют их в одном и том же издании? Кому же нам верить? Кто стоит на верном основании?</w:t>
      </w:r>
    </w:p>
    <w:p>
      <w:pPr>
        <w:pStyle w:val="Normal"/>
        <w:ind w:firstLine="567"/>
        <w:jc w:val="both"/>
        <w:rPr/>
      </w:pPr>
      <w:r>
        <w:rPr/>
        <w:t xml:space="preserve">[1120] Брат Фостер был в таком недоумении, что написал письмо, в котором он сообщил, что не может проводить собрание. Со времени начала молитвенной недели, искушения давили на него с такой силой, что он не мог трудиться и ничего не заработал. </w:t>
      </w:r>
    </w:p>
    <w:p>
      <w:pPr>
        <w:pStyle w:val="Normal"/>
        <w:ind w:firstLine="567"/>
        <w:jc w:val="both"/>
        <w:rPr/>
      </w:pPr>
      <w:r>
        <w:rPr/>
        <w:t>Все его мысли были заняты расхождением во мнениях между руководящими лицами, и он сильно переживал по этому поводу. Я сказала ему, что мне было известно о том, что другие люди, прочитавшие эти статьи, переживут нечто подобное. Эти различия не следовало опубликовывать, ибо слабые в вере могут преткнуться о них, и в результате потерять свои души. Я очень сожалела, и мое сердце сжималось от боли, ибо я знала, что Бог недоволен таким положением вещей.</w:t>
      </w:r>
    </w:p>
    <w:p>
      <w:pPr>
        <w:pStyle w:val="Normal"/>
        <w:ind w:firstLine="567"/>
        <w:jc w:val="both"/>
        <w:rPr/>
      </w:pPr>
      <w:r>
        <w:rPr/>
        <w:t>Я сказала  ему: «Брат Фостер, у вас есть Библия, исследуйте ее страницы  с молитвой. Ваш Искупитель пообещал, что Дух Святой наставит вас на всякую истину. У вас есть Наставник, обладающий полнотой мудрости, Он тот, который никогда не ошибается. Я заповедую вам пред Богом, чтобы вы прекратили переживать и приняли драгоценные лучи света, излившиеся на вас. Наслаждайтесь истиной в Иисусе, ходите во свете, пока он льется. Если поступите так, то получите еще больший свет от Источника света. Не позволяйте вашему разуму сосредотачиваться на различиях, которые, как вам кажется, вы усматриваете. Если наши братья, идущие впереди, настолько не дальновидны, что допускают, чтобы их конфликтующие мнения выставлялись в газетах на показ всему миру, если они представляют эти различия пред большим количеством людей, собравшихся для поклонения Богу, то они выполняют то, чего Господь не поручал им, и идут в направлении, совершенно противоположном данному им в свидетельствах свету».</w:t>
      </w:r>
    </w:p>
    <w:p>
      <w:pPr>
        <w:pStyle w:val="Normal"/>
        <w:ind w:firstLine="567"/>
        <w:jc w:val="both"/>
        <w:rPr/>
      </w:pPr>
      <w:r>
        <w:rPr/>
        <w:t xml:space="preserve">[1121] Скажу вам братья, что рвение, которое приводит к таким делам, не исходит от Бога. Христос не может побуждать людей работать против самого себя. Он не будет принуждать нас противодействовать Своим собственным наставлениям, или действовать вопреки духу молитвы, которую Он вознес за своих учеников, прежде чем оставил их. </w:t>
      </w:r>
    </w:p>
    <w:p>
      <w:pPr>
        <w:pStyle w:val="Normal"/>
        <w:ind w:firstLine="567"/>
        <w:jc w:val="both"/>
        <w:rPr/>
      </w:pPr>
      <w:r>
        <w:rPr/>
        <w:t xml:space="preserve">Он знал, что они будут подвержены испытаниям со стороны противящегося Богу мира. Он сказал: «Когда Я был с ними в мире, Я соблюдал их во имя Твое; тех, которых Ты дал Мне, Я сохранил, и никто из них не погиб, кроме сына погибели, да сбудется Писание. Ныне же к Тебе иду, и сие говорю в мире, чтобы они имели в себе радость Мою совершенную. </w:t>
      </w:r>
      <w:r>
        <w:rPr>
          <w:vertAlign w:val="superscript"/>
        </w:rPr>
        <w:t xml:space="preserve"> </w:t>
      </w:r>
      <w:r>
        <w:rPr/>
        <w:t>Я передал им слово Твое; и мир возненавидел их, потому что они не от мира, как и Я не от мира. Не молю, чтобы Ты взял их из мира, но чтобы сохранил их от зла» (Ин. 17:12-15).</w:t>
      </w:r>
    </w:p>
    <w:p>
      <w:pPr>
        <w:pStyle w:val="Normal"/>
        <w:ind w:firstLine="567"/>
        <w:jc w:val="both"/>
        <w:rPr/>
      </w:pPr>
      <w:r>
        <w:rPr/>
        <w:t xml:space="preserve">Мы должны решительно взяться за труд. Мы должны бороться с заблуждением и грехом, а ни друг с другом. Бог требует, чтобы мы укрепляли и исцеляли друг друга, а не разрушали. Мы должны постоянно принимать свет. Мы не должны отвергать весть и вестников, через которых Бог посылает свет своему народу. </w:t>
      </w:r>
    </w:p>
    <w:p>
      <w:pPr>
        <w:pStyle w:val="Normal"/>
        <w:ind w:firstLine="567"/>
        <w:jc w:val="both"/>
        <w:rPr/>
      </w:pPr>
      <w:r>
        <w:rPr/>
        <w:t xml:space="preserve">Если бы пресвитер Смит посовещался бы с пресвитером Джоунзом, прежде чем была опубликована статья последнего на тему образа зверя, и ясно изложил отличия своего взгляда на этот вопрос, объяснив, что одновременная публикация обеих статей может вызвать резонанс среди читателей. Если бы это было сделано, то эта проблема не стояла бы так остро. </w:t>
      </w:r>
    </w:p>
    <w:p>
      <w:pPr>
        <w:pStyle w:val="Normal"/>
        <w:ind w:firstLine="567"/>
        <w:rPr/>
      </w:pPr>
      <w:r>
        <w:rPr/>
        <w:t xml:space="preserve">[1122] Однако, взятый в этом случае курс был точно таким, как и в Миннеаполисе. Те, кто противостояли братьям Джоунзу и Ваггонеру, не проявляли желания встретиться и поговорить с ними по-братски, открыв Библию и в духе Христа, с молитвой, обсудить различия во взглядах. Это единственный путь, одобряемый Богом. Бог укоряет всех тех, кто не пошел этим путем в Миннеаполисе. </w:t>
      </w:r>
    </w:p>
    <w:p>
      <w:pPr>
        <w:pStyle w:val="Normal"/>
        <w:ind w:firstLine="567"/>
        <w:jc w:val="both"/>
        <w:rPr/>
      </w:pPr>
      <w:r>
        <w:rPr/>
        <w:t xml:space="preserve">Однако, эта слепая война продолжается. Одноверцы, земляки направляют оружие друг на друга. Вся вселенная  и небеса удивляются этому. Мне от этого очень печально, и если я ощущаю такую горечь то, что же ощущает Иисус, Который страдал в невыразимой агонии на кресте, чтобы искупить людей от силы сатаны и сделать их одним целым во Христе? «Вы все братья». Что же подталкивает братьев представлять миру противоположные мнения? Причина всего этого кроется в недостатке любви, без которой они не могут собраться вместе, чтобы сравнить свои взгляды и попытаться придти к согласию. Скажите мне, мои дорогие братья, каким духом вы водимы? </w:t>
      </w:r>
    </w:p>
    <w:p>
      <w:pPr>
        <w:pStyle w:val="Normal"/>
        <w:ind w:firstLine="567"/>
        <w:jc w:val="both"/>
        <w:rPr/>
      </w:pPr>
      <w:r>
        <w:rPr/>
        <w:t xml:space="preserve">Мы знаем, что брат Джоунз несет весть для настоящего времени, пищу в нужное время для голодающего стада Божия. Те, кто не позволяет предрассудкам загородить свое сердце, чтобы Божья весть не была принята, обязательно ощутят дух и силу истины. Брат Джоунз несет весть из церкви в церковь, из штата в штат и на мир изливается Дух Божий. В природе происходят поразительные события, которые являются исполнением пророчества и доказывают быстрое приближение великого кризиса. </w:t>
      </w:r>
    </w:p>
    <w:p>
      <w:pPr>
        <w:pStyle w:val="Normal"/>
        <w:ind w:firstLine="567"/>
        <w:jc w:val="both"/>
        <w:rPr/>
      </w:pPr>
      <w:r>
        <w:rPr/>
        <w:t xml:space="preserve">Брат Джоунз стремиться пробудить тех, кто называет себя народом Божьим, от смертной дремоты, чтобы они ощутили важность распространения вести предупреждения миру. [1123] Однако он выдвигает некоторые идеи, с которыми не все согласны. Брат Кейдж мгновенно и несдержанно реагирует на них. Он одевается в свои боевые доспехи и, прямо в зале собрания, становится в оппозицию по отношению к брату Джоунзу. Согласуется ли это с Божьим порядком вещей? Неужели  Дух Господень оставил брата Джоунза, и наполнил брата Кейджа? Предположим, что брат Джоунз поспешно заявил о своем мнении по вопросу образа зверя, то стоило ли подымать столько шума? Я отвечаю: нет, нет; иначе не Господь говорил через меня. </w:t>
      </w:r>
    </w:p>
    <w:p>
      <w:pPr>
        <w:pStyle w:val="Normal"/>
        <w:ind w:firstLine="567"/>
        <w:jc w:val="both"/>
        <w:rPr/>
      </w:pPr>
      <w:r>
        <w:rPr/>
        <w:t>Мы должны строго соблюдать Библейские правила. Нам следует спокойно, с молитвой, стремясь сохранить единство сердец и в совершенной любви друг ко другу рассматривать вопросы, касающиеся различий во мнениях. Исследуйте каждый пункт,  помня, что вся вселенная смотрит на вас. Если вы найдете однозначные доказательства того, что один из братьев ошибается, попытайтесь убедить его на основании Слова Божьего. И даже если ваши усилия не увенчаются успехом, то это не должно стать известным всему миру, ибо это будет бесславить Бога истины и посланного Им Иисуса Христа.</w:t>
      </w:r>
    </w:p>
    <w:p>
      <w:pPr>
        <w:pStyle w:val="Normal"/>
        <w:ind w:firstLine="567"/>
        <w:jc w:val="both"/>
        <w:rPr/>
      </w:pPr>
      <w:r>
        <w:rPr/>
        <w:t xml:space="preserve">Я получила письма из различных мест, поведавшие мне о печальных, и приводящих в уныние, результатах этой необдуманной публикации. Мы ощущаем достаточно сопротивления со стороны наших врагов, и нас еще ожидают яростные и серьезные конфликты. Давайте не будем давать повода сатане торжествовать, радуясь баталиям в наших рядах. Единство, о котором молился Спаситель, должно воплотиться в нашей практической жизни. Мы все должны взращивать в себе мир, мир Христов, укорененный в истине и питаемый Его праведностью. </w:t>
      </w:r>
    </w:p>
    <w:p>
      <w:pPr>
        <w:pStyle w:val="Normal"/>
        <w:ind w:firstLine="567"/>
        <w:jc w:val="both"/>
        <w:rPr/>
      </w:pPr>
      <w:r>
        <w:rPr/>
        <w:t xml:space="preserve">[1124] Бог настолько возлюбил мир, что проявил Свою любовь, отдав Сына Своего Единородного, чтобы всякий верующий в Него не погиб, но имел жизнь вечную. Иисус сказал: «Заповедь новую даю вам, да любите друг друга; как Я возлюбил вас, </w:t>
      </w:r>
      <w:r>
        <w:rPr>
          <w:i/>
          <w:iCs/>
        </w:rPr>
        <w:t>так</w:t>
      </w:r>
      <w:r>
        <w:rPr/>
        <w:t xml:space="preserve"> и вы да любите друг друга. По тому узнают все, что вы Мои ученики, если будете иметь любовь между собою» (Ин. 13:34-35). «Сия есть заповедь Моя, да любите друг друга, как Я возлюбил вас» (Ин. 15:12). Пусть ваша ревность проявляется не в выставлении на показ своих отличий, а во взращивании любви друг ко другу, как повелел нам Иисус. </w:t>
      </w:r>
    </w:p>
    <w:p>
      <w:pPr>
        <w:pStyle w:val="Normal"/>
        <w:ind w:firstLine="567"/>
        <w:rPr/>
      </w:pPr>
      <w:r>
        <w:rPr/>
        <w:t xml:space="preserve">(Цитируются тексты 1 Ин. 3:16, 18, 19, 23; 4:8-13, 20, 21). </w:t>
      </w:r>
    </w:p>
    <w:p>
      <w:pPr>
        <w:pStyle w:val="Normal"/>
        <w:ind w:firstLine="567"/>
        <w:jc w:val="both"/>
        <w:rPr/>
      </w:pPr>
      <w:r>
        <w:rPr/>
        <w:t>Я процитировала только некоторые отрывки, но Библия насыщена подобными уроками. Если мы не будем лелеять христову любовь друг ко другу, то на небесном суде наше дело обязательно будет обращено против нас, ибо невозможно возлюбить Бога, не возлюбив прежде брата. Слово говорит об этом очень ясно.</w:t>
      </w:r>
    </w:p>
    <w:p>
      <w:pPr>
        <w:pStyle w:val="Normal"/>
        <w:ind w:firstLine="567"/>
        <w:jc w:val="both"/>
        <w:rPr/>
      </w:pPr>
      <w:r>
        <w:rPr/>
        <w:t>Когда я вижу как мало любви у братьев друг ко другу, мое сердце сжимается от боли. Как долго мы еще будем поддаваться аргументам сатаны, которые ослабляют наше влияние, и как долго мы будем показывать окружающим, как мало любви, уважения и почтения у нас по отношению друг ко другу? Пришло время, чтобы мы стали делателями Слова, а не только слушателями. Мы должны тщательно исследовать свои души, обитает ли в нас Божья любовь?</w:t>
      </w:r>
    </w:p>
    <w:p>
      <w:pPr>
        <w:pStyle w:val="Normal"/>
        <w:ind w:firstLine="567"/>
        <w:jc w:val="both"/>
        <w:rPr/>
      </w:pPr>
      <w:r>
        <w:rPr/>
        <w:t xml:space="preserve">Иисус пришел в подобии греховной плоти, чтобы своей святой и чистой жизнью осудить грех во плоти. Он пришел в наш мир, чтобы явить характер Бога, а наша работа заключается в том, чтобы отражать характер Христа. Если мы не сохранили любовь божью в наших сердцах, то мы должны взыскать Господа, чтобы наши сердца были обновлены Его Святым Духом. </w:t>
      </w:r>
    </w:p>
    <w:p>
      <w:pPr>
        <w:pStyle w:val="Normal"/>
        <w:ind w:firstLine="567"/>
        <w:jc w:val="both"/>
        <w:rPr/>
      </w:pPr>
      <w:r>
        <w:rPr/>
        <w:t xml:space="preserve">[1125] «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Ибо от </w:t>
      </w:r>
      <w:r>
        <w:rPr>
          <w:iCs/>
        </w:rPr>
        <w:t>домашних</w:t>
      </w:r>
      <w:r>
        <w:rPr/>
        <w:t xml:space="preserve"> Хлоиных сделалось мне известным о вас, братия мои, что между вами есть споры.  Я разумею то, что у вас говорят: "я Павлов"; "я Аполлосов"; "я Кифин"; "а я Христов". </w:t>
      </w:r>
      <w:r>
        <w:rPr>
          <w:vertAlign w:val="superscript"/>
        </w:rPr>
        <w:t xml:space="preserve"> </w:t>
      </w:r>
      <w:r>
        <w:rPr/>
        <w:t xml:space="preserve">Разве разделился Христос? разве Павел распялся за вас? или во имя Павла вы крестились?» (1 Кор 1:10-13). </w:t>
      </w:r>
    </w:p>
    <w:p>
      <w:pPr>
        <w:pStyle w:val="Normal"/>
        <w:ind w:firstLine="567"/>
        <w:jc w:val="both"/>
        <w:rPr/>
      </w:pPr>
      <w:r>
        <w:rPr/>
        <w:t xml:space="preserve">Причиной разделения или разногласий в церкви является отделение от Христа. Секретом единства является союз со Христом. Христос является великим Средоточием. Чем ближе мы ко Христу, тем ближе мы друг ко другу. Объединенные Христом, мы обязательно будем едины с нашими братьями по вере. </w:t>
      </w:r>
    </w:p>
    <w:p>
      <w:pPr>
        <w:pStyle w:val="Normal"/>
        <w:ind w:firstLine="567"/>
        <w:jc w:val="both"/>
        <w:rPr/>
      </w:pPr>
      <w:r>
        <w:rPr/>
        <w:t xml:space="preserve">Быть христианином значит гораздо больше, чем полагают некоторые. Христианин похож на Христа. Членство в церкви не делает нас христианами. Проник ли свет Христов в глубины вашего сердца? Обитает ли справедливость чистота и истина в храме вашей души? Узнать об этом можно только по плодам. (Цитируются отрывки из Гал. 5:22-26; 6:1-3). Сейчас не время, чтобы брат вынашивал в себе предвзятое мнение о брате. Не давайте врагам наименьшего повода упрекнуть нас в разногласиях, даже если это простое различие во мнениях. Конференция в Миннеаполисе была золотой возможностью для всех нас смирить свои сердца пред Богом и пригласить туда Иисуса, великого Наставника, но занятая многими позиция привела их к краху. С тех пор они потеряли ясное духовное зрение и никогда не обретут его снова, потому что они упорно вынашивали злой дух критики и осуждения, который доминировал на той конференции. [1126]  Но все же, со времени тех встреч, нам был милостиво дан обильный свет и свидетельства для того, чтобы мы поняли, что есть истина. </w:t>
      </w:r>
    </w:p>
    <w:p>
      <w:pPr>
        <w:pStyle w:val="Normal"/>
        <w:ind w:firstLine="567"/>
        <w:jc w:val="both"/>
        <w:rPr/>
      </w:pPr>
      <w:r>
        <w:rPr/>
        <w:t>Те, кто были обмануты в Миннеаполисе, получили возможности снова прийти к свету. Они могли бы возрадоваться истине в Иисусе, если бы не гордость их бунтарских сердец. На суде им будет задан вопрос: «Кто потребовал от вас восстать против вести и вестников, которых Я послал к Моему народу со светом, благодатью и силой? Почему вы вознесли души ваши против Господа? Почему вы своим упорствующим духом преградили путь? И даже спустя время, когда вы получили столько свидетельств, почему вы не смирили свои сердца пред Богом, и не покаялись в своем отвержении вести о милости, которою Он послал вам?» Господь не вдохновлял этих братьев сопротивляться истине. Он намеревался крестить их Духом святым, сделать их живыми каналами света, чтобы нести яркие и ясные лучи света миру. «Бог от начала, через освящение Духа и веру истине, избрал вас ко спасению» (2 Фес. 2:13). Здесь, согласно Божьему замыслу, находятся два фактора спасения человека: божественное влияние и сильная, живая и действующая вера, которая принимает истину. Бог требует от человека отложить свои доводы в сторону и подчиниться действию веры, не поддающейся доказательствам. Мы должны исследовать Писание в духе ученичества.</w:t>
      </w:r>
    </w:p>
    <w:p>
      <w:pPr>
        <w:pStyle w:val="Normal"/>
        <w:ind w:firstLine="567"/>
        <w:jc w:val="both"/>
        <w:rPr/>
      </w:pPr>
      <w:r>
        <w:rPr/>
        <w:t xml:space="preserve">Обсуждайте всякое различие в кротости Христа. Ищите истину, как скрытое сокровище. Нельзя пренебрегать вопросами, представляющие жизненно важные интересы. Человеческие суждение не ценнее соломы. Многие собьются с пути в небо, потому что они рискнули основать свою веру на человеках. [1127] Они сопротивляются вести о милости, потому что тот человек, которому они доверяют, безразличен к ней. Наша душа слишком ценна, поэтому мы не можем опираться верой на человека. Никто кроме Христа не может заплатить выкуп за наши души. Мы имеем Слово Божье, и только ему мы можем доверять без колебаний. Братья, давайте искать Господа вместе. Давайте упадем на Скалу и разобьемся. «Мы соработники Богу». Мы должны осознавать то, к чему это сотрудничество обязывает нас, иначе мы никогда не получим оправдание на небесном суде. Быть соработником Богу значит трудиться бок о бок с такими же представителями падшей расы, как и мы, но в то же время сотрудничать с небесными силами. Работа спасения состоит в том, чтобы объединить человеческое с Божественным. </w:t>
      </w:r>
    </w:p>
    <w:p>
      <w:pPr>
        <w:pStyle w:val="Normal"/>
        <w:ind w:firstLine="567"/>
        <w:jc w:val="both"/>
        <w:rPr/>
      </w:pPr>
      <w:r>
        <w:rPr/>
        <w:t xml:space="preserve"> </w:t>
      </w:r>
      <w:r>
        <w:rPr/>
        <w:t xml:space="preserve">Мы живем в опасное время. Оно уже наступило. Силы каждого разума, освященные великим  Учителем, должны быть направлены не на то, чтобы преграждать путь Божьей вести, посланной Его народу, а на то, чтобы объединить усилия в труде ради подготовки людей к великому дню пришествия Господа. Небесное вдохновение никогда не порождает в человеке духа подозрительности, чтобы человек искал возможности доказать, что братья, толкующие Писание не так как он, не имеют здравой веры. </w:t>
      </w:r>
    </w:p>
    <w:p>
      <w:pPr>
        <w:pStyle w:val="Normal"/>
        <w:ind w:firstLine="567"/>
        <w:jc w:val="both"/>
        <w:rPr/>
      </w:pPr>
      <w:r>
        <w:rPr/>
        <w:t xml:space="preserve">На этом пути скрывается опасность, которая может привести к совершенно противоположному результату, потому что большая доля вины будет на тех, кто высматривает злое. Если бы они были свободны от предвзятого мнения, и ходили в смирении, то они были бы готовы получить свет из любого источника. Признавая дух Божий и благодать Христа, они бы действительно стали каналами света, а их опыт сделал бы их надежными советниками, людьми со здравым суждением. </w:t>
      </w:r>
    </w:p>
    <w:p>
      <w:pPr>
        <w:pStyle w:val="Normal"/>
        <w:ind w:firstLine="567"/>
        <w:jc w:val="both"/>
        <w:rPr/>
      </w:pPr>
      <w:r>
        <w:rPr/>
        <w:t xml:space="preserve">[1128] Бог желает, чтобы Его народ любил и помогал друг другу, таким образом, укрепляя всякое доброе дело. Мы должны советоваться друг с другом, со старшими опытными сотрудниками, через которых Бог будет продвигать свою работу по мере нашего приближения к великому концу. Но если такие люди как пресвитеры Смит, Ван Хорн и Батлер будут оставаться равнодушными, и не примут того, что Бог считает необходимым для продвижения работы вперед в это опасное время, то они останутся позади. Бог завершит свою работу в справедливости. Этим братьям были даны различные возможности стать в ряды тех, которые сражаются ради победы, но если они покинут эти ряды, то работа будет продвигаться вперед без их участия. </w:t>
      </w:r>
    </w:p>
    <w:p>
      <w:pPr>
        <w:pStyle w:val="Normal"/>
        <w:ind w:firstLine="567"/>
        <w:jc w:val="both"/>
        <w:rPr/>
      </w:pPr>
      <w:r>
        <w:rPr/>
        <w:t xml:space="preserve">Бог пошлет, кого пожелает. Его весть не возвратиться к нему тщетной, </w:t>
      </w:r>
      <w:bookmarkStart w:id="36" w:name="glava55"/>
      <w:r>
        <w:rPr/>
        <w:t>но исполнит то, что Ему угодно, и совершит  то, для чего Он послал е</w:t>
      </w:r>
      <w:bookmarkEnd w:id="36"/>
      <w:r>
        <w:rPr/>
        <w:t>е. Люди, у которых должны были бы быть такие же отношения, как у Моисея и молодого Иисуса Навина, не смогут выполнить работу, предусмотренную для них Господом, если не примут эту весть от Бога. Работа будет двигаться вперед, а эти братья, которые могли бы получить богатейшие благословения, понесут вечную потерю. И даже если они покаются и будут в конечном итоге спасены, они никогда не смогут получить то, что ими было утеряно по причине неправильно избранного пути. Они могли бы стать инструментом в Божьих руках, чтобы в силе продвигать Его дело вперед, однако их влияние было направлено на то, чтобы противодействовать Божьей вести и подвергать ее сомнению. Они должны раскаяться за каждую йоту.</w:t>
      </w:r>
    </w:p>
    <w:p>
      <w:pPr>
        <w:pStyle w:val="Normal"/>
        <w:ind w:firstLine="567"/>
        <w:jc w:val="both"/>
        <w:rPr/>
      </w:pPr>
      <w:r>
        <w:rPr/>
        <w:t>Противодействие, оказываемое нашими братьями по отношению к Господним вестникам, делает их труд мучительно тяжелым, ибо им приходиться встречаться с трудностями и преградами, которых могло бы и не быть. [1129] Свет Божьей славы не воссиял ясными лучами на наш мир, ибо должна была быть выполнена работа в среде народа Божьего, чтобы они возжелали дня силы Его. Тысячи людей, которые сейчас находятся во тьме заблуждений, уже давно могли бы присоединиться к нашим рядам.</w:t>
      </w:r>
    </w:p>
    <w:p>
      <w:pPr>
        <w:pStyle w:val="Normal"/>
        <w:ind w:firstLine="567"/>
        <w:jc w:val="both"/>
        <w:rPr/>
      </w:pPr>
      <w:r>
        <w:rPr/>
        <w:t xml:space="preserve">Время, физические и умственные усилия, необходимые для нейтрализации влияния братьев, противящихся вести Божьей, могли бы быть использованы для того, чтобы предупредить мир о скором пришествии судов Божиих.  Сила Духа Божия присутствовала в среде Его народа, но они не могли воспользоваться ею, потому что их сердца не были открыты для ее принятия. </w:t>
      </w:r>
    </w:p>
    <w:p>
      <w:pPr>
        <w:pStyle w:val="Normal"/>
        <w:ind w:firstLine="567"/>
        <w:jc w:val="both"/>
        <w:rPr/>
      </w:pPr>
      <w:r>
        <w:rPr/>
        <w:t xml:space="preserve">Нам следует бояться не противодействия со стороны мира, а противодействия со стороны тех людей, которые находятся в наших рядах и препятствуют вести. Эффективность распространения истины зависит от гармоничных действий тех, кто заявляет, что верит в эту истину. Любовь и уверенность являются нравственной силой, которая могла бы объединить наши церкви и обеспечить гармонию действий, но холодность и недоверие привели к разобщенности, которая лишила нас силы. </w:t>
      </w:r>
    </w:p>
    <w:p>
      <w:pPr>
        <w:pStyle w:val="Normal"/>
        <w:ind w:firstLine="567"/>
        <w:jc w:val="both"/>
        <w:rPr/>
      </w:pPr>
      <w:r>
        <w:rPr/>
        <w:t xml:space="preserve">Согласно замыслу Господа, вести предупреждения и наставления, данные через Духа Его народу, должны распространиться повсеместно. Но сопротивление свету и истине, зародившееся в Миннеаполисе, своим влиянием лишило силы свидетельства, данные народу Божьему. </w:t>
      </w:r>
      <w:r>
        <w:rPr>
          <w:u w:val="single"/>
        </w:rPr>
        <w:t>Великая борьба</w:t>
      </w:r>
      <w:r>
        <w:rPr/>
        <w:t>, 4 том, не был распространен настолько широко, насколько это ожидалось, потому что братья, занимающие ответственные должности, имели в себе закваску духа, который господствовал в Миннеаполисе, и который затуманил духовное зрение народа Божьего. Дело противников истины настойчиво продвигается вперед, в то время как мы вынуждены прилагать значительную часть наших сил противодействию [1130] врагу, который трудится через людей, стоящих в наших же рядах. Ограниченность ума одних и сопротивление других сковали наши силы и средства, направив их главным образом на тех, кто знает истину, но не соблюдает ее принципы. Если бы каждый воин Христов исполнял свой долг, если бы каждый страж на стенах Сиона издавал своею трубою ясный звук, тогда мир уже давно бы услышал весть предупреждения. Но мы отстали на годы в выполнении этой работы. Какой отчет мы дадим Богу за такое промедление?</w:t>
      </w:r>
    </w:p>
    <w:p>
      <w:pPr>
        <w:pStyle w:val="Normal"/>
        <w:ind w:firstLine="567"/>
        <w:jc w:val="both"/>
        <w:rPr/>
      </w:pPr>
      <w:r>
        <w:rPr/>
        <w:t xml:space="preserve">Пока ангелы удерживают четыре ветра, чтобы они не дули на землю, каждый человек, обладающий светом, имеет возможность передать его миру, но в нашей среде раздаются влиятельные голоса «мир и безопасность». Многие не поняли, что допуская промедление, мы теряем время, силы и влияние. В то время как люди спали, сатана неустанно двигался вперед, используя данные ему преимущества, чтобы добиться своего. </w:t>
      </w:r>
    </w:p>
    <w:p>
      <w:pPr>
        <w:pStyle w:val="Normal"/>
        <w:ind w:firstLine="567"/>
        <w:jc w:val="both"/>
        <w:rPr/>
      </w:pPr>
      <w:r>
        <w:rPr/>
        <w:t xml:space="preserve">Господь показал нам, что весть к лаодикийской церкви также относится и к нам, однако сколь немногие из нас воспринимают эту весть, как относящуюся лично к ним. Бог трудился ради нас. Мы не можем жаловаться на небо, ибо нам даны богатейшие благословения, однако наш народ очень неохотно принимает их. Те, кто были настолько упрямы и непокорны, что не хотели смирить себя и принять Божий свет, милостиво посланный их душам, были лишены Святого Духа, и Господь не мог использовать их. Если эти люди не обратятся, то они никогда не войдут в благословенные обители. </w:t>
      </w:r>
    </w:p>
    <w:p>
      <w:pPr>
        <w:pStyle w:val="Normal"/>
        <w:ind w:firstLine="567"/>
        <w:jc w:val="both"/>
        <w:rPr/>
      </w:pPr>
      <w:r>
        <w:rPr/>
        <w:t xml:space="preserve">Некоторые проповедуют Слово, но их труд запятнан нечистотой и блудом. Они принесли больше вреда, чем пользы. [1131] Если они не отвратятся от своих злых путей, то погибнут вместе с нечестивыми. Другие распространяют истину с безразличием, они не заинтересованы в работе по-настоящему глубоко, они скорее отходят назад, чем продвигаются вперед. Им давно пора вернуться назад по своим следам, потому что они потеряли свою первую любовь. Господь повелевает им: «Итак вспомни, откуда ты ниспал, и покайся, и твори прежние дела; а если не так, скоро приду к тебе, и сдвину светильник твой с места его, если не покаешься». </w:t>
      </w:r>
    </w:p>
    <w:p>
      <w:pPr>
        <w:pStyle w:val="Normal"/>
        <w:ind w:firstLine="567"/>
        <w:jc w:val="both"/>
        <w:rPr/>
      </w:pPr>
      <w:r>
        <w:rPr/>
        <w:t xml:space="preserve">Нам предстоит выполнить великую работу. Лишь некоторые несут на себе тяжелое бремя ответственности. Они чувствуют, что Бог торжественно дал поручение американским церквам распространять весть истины миру. Среди голосов других наций слышен призыв из Македонии: «Придите и помогите нам». Бог в своем провидении открыл пред нами обширные поля, и если люди будут сотрудничать с Богом, тогда многие вкусят чистую и спасающую веру. Этот призыв звучит уже на протяжении многих лет, но народ, называющий себя Божиим, дремлет над порученной ему работой, которая в итоге остается почти не тронутой. </w:t>
      </w:r>
    </w:p>
    <w:p>
      <w:pPr>
        <w:pStyle w:val="Normal"/>
        <w:ind w:firstLine="567"/>
        <w:jc w:val="both"/>
        <w:rPr/>
      </w:pPr>
      <w:r>
        <w:rPr/>
        <w:t xml:space="preserve">Бог посылал весть за вестью, чтобы пробудить наши церкви, чтобы они сделали что-то и сделали это немедленно. Однако, на Божий призыв: «Кого Мне послать?» лишь несколько голосов откликнулись «Вот я, пошли меня». По причине такого пренебрежения, многие души потеряют те возможности, которые Господь желал дать им. </w:t>
      </w:r>
    </w:p>
    <w:p>
      <w:pPr>
        <w:pStyle w:val="Normal"/>
        <w:ind w:firstLine="567"/>
        <w:jc w:val="both"/>
        <w:rPr/>
      </w:pPr>
      <w:r>
        <w:rPr/>
        <w:t>[Цитата Лк. 14: 16-24] Когда Божья весть будет принесена, многие будут искать оправдания, чтобы не браться за работу, но мы должны усердно трудиться везде, где нам предоставляется такая возможность. Чтобы работа могла продвигаться вперед, необходимы люди и средства. Но даже и тогда, у нас будет оставаться возможность последовать примеру Спасителя в Его самоотречении и самопожертвовании ради спасения душ.</w:t>
      </w:r>
    </w:p>
    <w:p>
      <w:pPr>
        <w:pStyle w:val="Normal"/>
        <w:ind w:firstLine="567"/>
        <w:jc w:val="both"/>
        <w:rPr/>
      </w:pPr>
      <w:r>
        <w:rPr/>
        <w:t xml:space="preserve">[1132] Сегодня работа требует гораздо больших затрат чем ранее. Бог призывает свой народ сократить их расходы везде, где это возможно. Я снова умоляю вас, чтобы вы не расточали деньги на фотографии себя и своих друзей, а направили их в другое русло. Пускай деньги, которые могли бы быть потрачены на собственные удовольствия, текут в Божью казну, чтобы поддержать тех, кто работает над спасением погибающих душ. Пусть те, кто имеет дома и земли, прислушаются к вести: «Продавайте имения ваши и давайте милостыню».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Мал. 3:10). </w:t>
      </w:r>
    </w:p>
    <w:p>
      <w:pPr>
        <w:pStyle w:val="Normal"/>
        <w:ind w:firstLine="567"/>
        <w:jc w:val="both"/>
        <w:rPr/>
      </w:pPr>
      <w:r>
        <w:rPr/>
        <w:t>Господь грядет вскоре. Мы должны трудиться, пока еще день, ибо наступит ночь, когда никто не сможет трудиться. О, как много людей потеряли дух самоотречения и жертвенности. Они вкладывают свои деньги в земные владения. Есть люди, которых Бог щедро благословил, и испытывает их, чтобы увидеть, как они будут использовать Его блага. Они удерживали свои десятины  и приношения до тех пор, пока их долг Господу Богу Саваофу не стал таким великим, что они просто бледнеют при мысли о том, что им надо отдать принадлежащую Господу десятину. Братья, поспешите, вы имеете возможность быть честными пред Богом, не откладывайте это на потом. Ради ваших душ, не обкрадывайте Бога десятинами и приношениями.</w:t>
      </w:r>
    </w:p>
    <w:p>
      <w:pPr>
        <w:pStyle w:val="Normal"/>
        <w:ind w:firstLine="567"/>
        <w:jc w:val="both"/>
        <w:rPr/>
      </w:pPr>
      <w:r>
        <w:rPr/>
        <w:t xml:space="preserve"> </w:t>
      </w:r>
      <w:r>
        <w:rPr/>
        <w:t>Господь призывает нас использовать каждый талант наших средств и способностей. Когда церковь перестанет быть ленивой и праздной, тогда дух Господень проявится с большой силой, [1133] тогда божественная сила соединится с человеческими усилиями и церковь увидит благоприятную руку Господа Саваофа, тогда на мир прольется свет истины и познание Бога, а также посланного Им Иисуса Христа.  Также как и во времена апостолов, многие люди обратятся к Господу. Земля будет освещена славой небесного ангела.</w:t>
      </w:r>
    </w:p>
    <w:p>
      <w:pPr>
        <w:pStyle w:val="Normal"/>
        <w:ind w:firstLine="567"/>
        <w:jc w:val="both"/>
        <w:rPr/>
      </w:pPr>
      <w:r>
        <w:rPr/>
        <w:t>Если жителям этого мира надлежит быть убежденными в том, что они являются преступниками Божьего закона, то это должно произойти под воздействием Святого Духа, который будет действовать через людей. Церковь должна стряхнуть с себя смертную дремоту, потому что Господь желает благословить свой народ, и только после этого они смогут оценить Его благословения, и распространить их подобно ясным лучам света. «</w:t>
      </w:r>
      <w:bookmarkStart w:id="37" w:name="glava36"/>
      <w:r>
        <w:rPr/>
        <w:t>И окроплю вас чистою водою, и вы очиститесь от всех скверн ваших …</w:t>
      </w:r>
      <w:r>
        <w:rPr>
          <w:vertAlign w:val="superscript"/>
        </w:rPr>
        <w:t xml:space="preserve"> </w:t>
      </w:r>
      <w:r>
        <w:rPr/>
        <w:t>вложу внутрь вас дух Мой и сделаю то, что вы будете ходить в заповедях Моих и уставы Мои будете соблюдать и выполнять</w:t>
      </w:r>
      <w:bookmarkEnd w:id="37"/>
      <w:r>
        <w:rPr/>
        <w:t xml:space="preserve">» (Иез. 36:25,27). Если церковь, которая сегодня является пустыней, однажды станет плодородным полем, а позже станет плодовитым садом, то это произойдет благодаря излитию Божьего Духа Святого на Его людей. </w:t>
      </w:r>
    </w:p>
    <w:p>
      <w:pPr>
        <w:pStyle w:val="Normal"/>
        <w:ind w:firstLine="567"/>
        <w:jc w:val="both"/>
        <w:rPr/>
      </w:pPr>
      <w:r>
        <w:rPr/>
        <w:t>Небесные силы уже давно ожидают сотрудничества со стороны людей, членов церкви, в предстоящей великой работе. Они ждут тебя. Поле настолько обширно, Божий замысел настолько велик, что каждое освященное сердце будет вовлечено в служение под руководством Божественной силы.</w:t>
      </w:r>
    </w:p>
    <w:p>
      <w:pPr>
        <w:pStyle w:val="Normal"/>
        <w:ind w:firstLine="567"/>
        <w:jc w:val="both"/>
        <w:rPr/>
      </w:pPr>
      <w:r>
        <w:rPr/>
        <w:t xml:space="preserve">В то же самое время будет действовать и другая сила, возмущая силы преисподни. Работа ангелов тьмы проявится  в виде обманов, заблуждений, стихийных бедствий, несчастных случаев и вопиющих преступлений. В то время когда Бог посылает ангелов милости, чтобы они трудились через людей, сатана сразу же посылает своих слуг, чтобы они использовали все силы, находящиеся в его власти. </w:t>
      </w:r>
    </w:p>
    <w:p>
      <w:pPr>
        <w:pStyle w:val="Normal"/>
        <w:ind w:firstLine="567"/>
        <w:jc w:val="both"/>
        <w:rPr/>
      </w:pPr>
      <w:r>
        <w:rPr/>
        <w:t xml:space="preserve">[1134] Тогда будет много господ и много богов. Раздастся крик: «Вот здесь Христос» и «Вон там Христос». Злые замыслы сатаны проявятся повсеместно, их цель – отвлечь внимание людей от выполнения их долга. Появление лжехриста пробудит мнимые надежды в сердцах тех, кто позволяет обмануть себя. В этот критический момент бодрствующие члены церкви поднимутся и проявят большое усердие по мере распространения беззакония. </w:t>
      </w:r>
    </w:p>
    <w:p>
      <w:pPr>
        <w:pStyle w:val="Normal"/>
        <w:ind w:firstLine="567"/>
        <w:jc w:val="both"/>
        <w:rPr/>
      </w:pPr>
      <w:r>
        <w:rPr/>
        <w:t xml:space="preserve">Сам сатана явно проявит свою силу пред людьми. В мире природы будут происходить знамения и чудеса. Силы земли и неба покажут свою ужасающую и разрушающую силу (Бюллетень Генеральной конференции, 28 февраля 1893 года, «Ад»). Но глаза веры во всех этих проявлениях узнают предвестников великого и грозного будущего, и победы, приготовленной для Божьего народа. </w:t>
      </w:r>
    </w:p>
    <w:p>
      <w:pPr>
        <w:pStyle w:val="Normal"/>
        <w:ind w:firstLine="567"/>
        <w:jc w:val="both"/>
        <w:rPr/>
      </w:pPr>
      <w:r>
        <w:rPr/>
        <w:t>Пусть все, кто верит в истину для настоящего времени, отложат в сторону свои различия, зависть, злые речи и мысли. Сплочайтесь, и еще раз сплочайтесь. «Послушанием истине чрез Духа, очистив души ваши к нелицемерному братолюбию, постоянно любите друг друга от чистого сердца».</w:t>
      </w:r>
    </w:p>
    <w:p>
      <w:pPr>
        <w:pStyle w:val="Normal"/>
        <w:ind w:firstLine="567"/>
        <w:jc w:val="both"/>
        <w:rPr/>
      </w:pPr>
      <w:r>
        <w:rPr/>
        <w:t>Постоянно трудитесь, видя пред собой вечность. Помните, что каждая ваша способность должна быть освящена. Сами по себе вы бессильны сделать что-нибудь хорошее. Христос говорит: «Без Меня не можете ничего». Став сопричастниками Божественной природы, вы сможете все. Во Христе вы можете обладать силой у Бога и человеков.</w:t>
      </w:r>
    </w:p>
    <w:p>
      <w:pPr>
        <w:pStyle w:val="Normal"/>
        <w:ind w:firstLine="567"/>
        <w:jc w:val="both"/>
        <w:rPr/>
      </w:pPr>
      <w:r>
        <w:rPr/>
        <w:t>[1135] Нам предстоит выполнить большую работу. Пускай искренние молитвы возносятся к Богу. «</w:t>
      </w:r>
      <w:bookmarkStart w:id="38" w:name="psalom66"/>
      <w:r>
        <w:rPr/>
        <w:t>Боже! Будь милостив к нам и благослови нас, освети нас лицем Твоим, дабы познали на земле путь Твой, во всех народах спасение Твое</w:t>
      </w:r>
      <w:bookmarkEnd w:id="38"/>
      <w:r>
        <w:rPr/>
        <w:t>». Бог желает проявить Свое великодушеие к людям. «Сия же есть жизнь вечная, да знают Тебя, единого истинного Бога, и посланного Тобою Иисуса Христа». Передаст ли церковь свет познания Иисуса Христа этому миру? Воссияет ли этот свет над всеми племенами, коленами, языками и народами?</w:t>
      </w:r>
    </w:p>
    <w:p>
      <w:pPr>
        <w:pStyle w:val="Normal"/>
        <w:ind w:firstLine="567"/>
        <w:jc w:val="both"/>
        <w:rPr/>
      </w:pPr>
      <w:r>
        <w:rPr/>
        <w:t xml:space="preserve">«Здесь нет различия между Иудеем и Еллином, потому что один Господь у всех, богатый для всех, призывающих Его. Ибо всякий, кто призовет имя Господне, спасется. Но как призывать </w:t>
      </w:r>
      <w:r>
        <w:rPr>
          <w:i/>
          <w:iCs/>
        </w:rPr>
        <w:t>Того,</w:t>
      </w:r>
      <w:r>
        <w:rPr/>
        <w:t xml:space="preserve"> в Кого не уверовали? как веровать </w:t>
      </w:r>
      <w:r>
        <w:rPr>
          <w:i/>
          <w:iCs/>
        </w:rPr>
        <w:t>в</w:t>
      </w:r>
      <w:r>
        <w:rPr/>
        <w:t xml:space="preserve"> </w:t>
      </w:r>
      <w:r>
        <w:rPr>
          <w:i/>
          <w:iCs/>
        </w:rPr>
        <w:t>Того,</w:t>
      </w:r>
      <w:r>
        <w:rPr/>
        <w:t xml:space="preserve"> о Ком не слыхали? как слышать без проповедующего? И как проповедывать, если не будут посланы? как написано: как прекрасны ноги благовествующих мир, благовествующих благое!»  (Рим. 10:12-15). «Ибо так заповедал нам Господь: Я положил Тебя во свет язычникам, чтобы Ты был во спасение до края земли» (Деян. 13:47). </w:t>
      </w:r>
    </w:p>
    <w:p>
      <w:pPr>
        <w:pStyle w:val="Normal"/>
        <w:ind w:firstLine="567"/>
        <w:jc w:val="both"/>
        <w:rPr/>
      </w:pPr>
      <w:r>
        <w:rPr/>
        <w:t xml:space="preserve">«Видя толпы народа, Он сжалился над ними, что они были изнурены и рассеяны, как овцы, не имеющие пастыря. Тогда говорит ученикам Своим: жатвы много, а делателей мало; итак молите Господина жатвы, чтобы выслал делателей на жатву Свою» (Мф. 9:36-38). В слове Божьем ясно изложено, в чем заключается наша работа. Христианин должен объединиться с христианином, церковь с церковью, человеческое должно сотрудничать с божественным. Все трудящиеся на ниве должны подчиниться Святому Духу, и все они вместе должны принести миру добрую весть о благодати Божией. </w:t>
      </w:r>
    </w:p>
    <w:p>
      <w:pPr>
        <w:pStyle w:val="Normal"/>
        <w:ind w:firstLine="567"/>
        <w:jc w:val="both"/>
        <w:rPr/>
      </w:pPr>
      <w:r>
        <w:rPr/>
      </w:r>
    </w:p>
    <w:p>
      <w:pPr>
        <w:pStyle w:val="Normal"/>
        <w:ind w:firstLine="567"/>
        <w:rPr/>
      </w:pPr>
      <w:r>
        <w:rPr/>
        <w:t>Письмо 77, 1893 год.</w:t>
      </w:r>
    </w:p>
    <w:p>
      <w:pPr>
        <w:pStyle w:val="Normal"/>
        <w:ind w:firstLine="567"/>
        <w:rPr/>
      </w:pPr>
      <w:r>
        <w:rPr/>
      </w:r>
    </w:p>
    <w:p>
      <w:pPr>
        <w:pStyle w:val="Normal"/>
        <w:ind w:firstLine="567"/>
        <w:rPr/>
      </w:pPr>
      <w:r>
        <w:rPr/>
        <w:t xml:space="preserve">Поместье Эллен Уайт, 12 марта, 1986 года. Полный текст рукописи. </w:t>
      </w:r>
    </w:p>
    <w:p>
      <w:pPr>
        <w:pStyle w:val="Normal"/>
        <w:rPr/>
      </w:pPr>
      <w:r>
        <w:rPr/>
      </w:r>
    </w:p>
    <w:p>
      <w:pPr>
        <w:pStyle w:val="Normal"/>
        <w:ind w:firstLine="708"/>
        <w:jc w:val="both"/>
        <w:rPr/>
      </w:pPr>
      <w:r>
        <w:rPr/>
      </w:r>
    </w:p>
    <w:p>
      <w:pPr>
        <w:pStyle w:val="Normal"/>
        <w:ind w:firstLine="708"/>
        <w:jc w:val="both"/>
        <w:rPr/>
      </w:pPr>
      <w:r>
        <w:rPr/>
      </w:r>
    </w:p>
    <w:p>
      <w:pPr>
        <w:pStyle w:val="Normal"/>
        <w:ind w:firstLine="567"/>
        <w:jc w:val="center"/>
        <w:rPr>
          <w:b/>
          <w:b/>
          <w:color w:val="800000"/>
        </w:rPr>
      </w:pPr>
      <w:r>
        <w:rPr>
          <w:b/>
          <w:color w:val="800000"/>
        </w:rPr>
        <w:t>Глава 137 – Письмо И.Д. Ван Хорну</w:t>
      </w:r>
    </w:p>
    <w:p>
      <w:pPr>
        <w:pStyle w:val="Normal"/>
        <w:ind w:firstLine="567"/>
        <w:jc w:val="center"/>
        <w:rPr>
          <w:b/>
          <w:b/>
          <w:color w:val="000000"/>
        </w:rPr>
      </w:pPr>
      <w:r>
        <w:rPr>
          <w:b/>
          <w:color w:val="000000"/>
        </w:rPr>
      </w:r>
    </w:p>
    <w:p>
      <w:pPr>
        <w:pStyle w:val="Normal"/>
        <w:ind w:firstLine="567"/>
        <w:jc w:val="center"/>
        <w:rPr>
          <w:color w:val="000000"/>
        </w:rPr>
      </w:pPr>
      <w:r>
        <w:rPr>
          <w:color w:val="000000"/>
        </w:rPr>
        <w:t>Терраса Джорджа, ул. Килда Роуд</w:t>
      </w:r>
    </w:p>
    <w:p>
      <w:pPr>
        <w:pStyle w:val="Normal"/>
        <w:ind w:firstLine="567"/>
        <w:jc w:val="center"/>
        <w:rPr>
          <w:color w:val="000000"/>
        </w:rPr>
      </w:pPr>
      <w:r>
        <w:rPr>
          <w:color w:val="000000"/>
        </w:rPr>
        <w:t>Мельбурн, штат Виктория. 20 января 1893 года</w:t>
      </w:r>
    </w:p>
    <w:p>
      <w:pPr>
        <w:pStyle w:val="Normal"/>
        <w:ind w:firstLine="567"/>
        <w:jc w:val="center"/>
        <w:rPr>
          <w:color w:val="000000"/>
        </w:rPr>
      </w:pPr>
      <w:r>
        <w:rPr>
          <w:color w:val="000000"/>
        </w:rPr>
        <w:t>Пресвитеру И. Д. Ван Хорну</w:t>
      </w:r>
    </w:p>
    <w:p>
      <w:pPr>
        <w:pStyle w:val="Normal"/>
        <w:ind w:firstLine="567"/>
        <w:jc w:val="right"/>
        <w:rPr/>
      </w:pPr>
      <w:r>
        <w:rPr>
          <w:color w:val="000000"/>
          <w:lang w:val="en-US"/>
        </w:rPr>
        <w:t>V</w:t>
      </w:r>
      <w:r>
        <w:rPr>
          <w:color w:val="000000"/>
        </w:rPr>
        <w:t>-61-1893</w:t>
      </w:r>
    </w:p>
    <w:p>
      <w:pPr>
        <w:pStyle w:val="Normal"/>
        <w:ind w:firstLine="567"/>
        <w:rPr>
          <w:color w:val="000000"/>
        </w:rPr>
      </w:pPr>
      <w:r>
        <w:rPr>
          <w:color w:val="000000"/>
        </w:rPr>
      </w:r>
    </w:p>
    <w:p>
      <w:pPr>
        <w:pStyle w:val="Normal"/>
        <w:ind w:firstLine="567"/>
        <w:rPr>
          <w:color w:val="000000"/>
        </w:rPr>
      </w:pPr>
      <w:r>
        <w:rPr>
          <w:color w:val="000000"/>
        </w:rPr>
        <w:t>Дорогой брат,</w:t>
      </w:r>
    </w:p>
    <w:p>
      <w:pPr>
        <w:pStyle w:val="Normal"/>
        <w:ind w:firstLine="567"/>
        <w:jc w:val="both"/>
        <w:rPr>
          <w:color w:val="000000"/>
        </w:rPr>
      </w:pPr>
      <w:r>
        <w:rPr>
          <w:color w:val="000000"/>
        </w:rPr>
        <w:t>Я рада сообщить вам, что мое здоровье значительно улучшилось. Только что завершившаяся конференция прошла успешно. Господь оставил Свой отпечаток на наших умах, и многие получили ценнейшие наставления. Господь дал мне Свою благодать и силу, чтобы поддержать меня в моем служении, как устном так и письменном.</w:t>
      </w:r>
    </w:p>
    <w:p>
      <w:pPr>
        <w:pStyle w:val="Normal"/>
        <w:ind w:firstLine="567"/>
        <w:jc w:val="both"/>
        <w:rPr>
          <w:color w:val="000000"/>
        </w:rPr>
      </w:pPr>
      <w:r>
        <w:rPr>
          <w:color w:val="000000"/>
        </w:rPr>
        <w:t xml:space="preserve">Я хочу сказать вам несколько слов о том, что обременяет мое сердце. Мне было показано, что вы не ходите в том свете, в каком вы думаете. Снова и снова Господь показывает мне встречу в Миннеаполисе. Только некоторые, да и то не очень ясно, поняли, что там произошло. Та же самая мгла, которая окружала их сознание тогда, все еще не рассеяна яркими лучами Солнца праведности. Невзирая на свидетельства силы Божией, которая сопровождала истину, прозвучавшую на той встрече, некоторые так и не постигли ее. Несмотря на благословения, которые сопровождали провозглашение истины об оправдании по вере и вменяемой праведности Христа, они так и не различили умножающихся свидетельств о том, где и как трудился и трудится Бог. </w:t>
      </w:r>
    </w:p>
    <w:p>
      <w:pPr>
        <w:pStyle w:val="Normal"/>
        <w:ind w:firstLine="567"/>
        <w:jc w:val="both"/>
        <w:rPr>
          <w:color w:val="000000"/>
        </w:rPr>
      </w:pPr>
      <w:r>
        <w:rPr>
          <w:color w:val="000000"/>
        </w:rPr>
        <w:t>Вы не пили из полной чаши, предоставленной вам, чтобы вы могли издать определенный трубный звук. [1137] Мне было показано, что пресвитеры Батлер, Смит и вы находитесь в одинаковом положении. Хотя вы и не противились открыто Божьему делу, вы сторонились тех, с кем вам следовало бы иметь тесные взаимоотношения. Если бы вы ходили  во свете, вы бы пили вино истины из полной чаши, которая была поднесена к вашим губам. Однако вы лишь частично поддерживали работу братьев Джоунза и Ваггонера, которые под Божьим водительством вели церковь к пониманию ее истинного состояния, чтобы она могла вечерять вместе с Господом. Богатейшие благословения небес были даны людям, но люди, о которых повествует притча, не могли расстаться со своими ветхими одеждами, и не желали принять одежду, приготовленную для них Господом Иисусом Христом.</w:t>
      </w:r>
    </w:p>
    <w:p>
      <w:pPr>
        <w:pStyle w:val="Normal"/>
        <w:ind w:firstLine="567"/>
        <w:jc w:val="both"/>
        <w:rPr>
          <w:color w:val="000000"/>
        </w:rPr>
      </w:pPr>
      <w:r>
        <w:rPr>
          <w:color w:val="000000"/>
        </w:rPr>
        <w:t>Я знаю, что пресвитеры Смит, Батлер и Ван Хорн теряли и продолжают терять великие преимущества небесного просвещения, потому что дух и мнение, которые были взлелеяны еще до встречи в Миннеаполисе, продолжают владеть ими, и приводят к тому, что они почти не ценят данные им блага. Мой брат, мне так жаль вас. Вы усердно трудились, но мудрость, данная вам Богом для того, чтобы, подобно золотым нитям, скреплять ваше служение, оказалась недостаточной. Никто из вас уже больше не получит большего света свидетельств, кроме пресвитера Батлера, потому что он не был в тех условиях, при которых свет от трона Божьего мог пролиться на него. [1138] Господь смотрит на всех вас с состраданием, но на пресвитера Батлера он смотрит особенным образом. Вам и пресвитеру Смиту были даны наилучшие преимущества, но никто из вас не воспользовался привилегией, и не открыли свои души, чтобы слава Божия могла осветить ваши сердца и разум. Никто из вас обоих, стоя пред великим белым троном, не найдет оправданий, когда Господь спросит вас: «Почему вы не приняли вестников, посланных Мною? Почему вы не приняли весть, посланную через Моих слуг? Почему вы наблюдали за этими людьми, стремясь найти в них недостаток вместо того, чтобы принять принесенную ими весть и получить Божье запечатление?»</w:t>
      </w:r>
    </w:p>
    <w:p>
      <w:pPr>
        <w:pStyle w:val="Normal"/>
        <w:ind w:firstLine="567"/>
        <w:jc w:val="both"/>
        <w:rPr>
          <w:color w:val="000000"/>
        </w:rPr>
      </w:pPr>
      <w:r>
        <w:rPr>
          <w:color w:val="000000"/>
        </w:rPr>
        <w:t xml:space="preserve">Бог не одобряет занятую всеми вами позицию. Вы полагаете будто, вы твердо, как скала, стоите на своем посту, но Бог не повелевал вам занимать это место. Заповедь звучит: «Иди вперед и Я буду с тобою, Я буду идти впереди тебя, Я буду твоей защитой впереди, а слава Божия будет позади тебя». Величайшие лучи света изливались на вас прямо от Божьего трона, (не знаю, говорить ли мне об этом; но это приносит мне такую боль, что я не могу сдержать его в себе) но вы пренебрегли ими как чуждым огнем. </w:t>
      </w:r>
    </w:p>
    <w:p>
      <w:pPr>
        <w:pStyle w:val="Normal"/>
        <w:ind w:firstLine="567"/>
        <w:jc w:val="both"/>
        <w:rPr>
          <w:color w:val="000000"/>
        </w:rPr>
      </w:pPr>
      <w:r>
        <w:rPr>
          <w:color w:val="000000"/>
        </w:rPr>
        <w:t>Разве Дух Святой сформировал в вас предвзятое мнение во время конференции в Миннеаполисе? Разве Дух Святой подталкивал вас там к таким действиям? Нет. Бог не участвовал в той работе. Я видела много комнат, наполненных нашими братьями, и слышала [1139] слова, которых они однажды ужасно постыдятся на суде, где каждое дело будет явленно в его истинном свете. В вашей комнате, а также в комнатах других собратьев присутствовал Свидетель, отмечавший  каждое ваше слово, нечестивый жест, насмешки, сарказм и остроумие. Господь Бог небес был недоволен вами, и теми, кто участвовал в веселии, будучи наполненными грубым и невосприимчивым духом. Вы находились под влиянием сатаны. В результате некоторые души будут потеряны.</w:t>
      </w:r>
    </w:p>
    <w:p>
      <w:pPr>
        <w:pStyle w:val="Normal"/>
        <w:ind w:firstLine="567"/>
        <w:jc w:val="both"/>
        <w:rPr>
          <w:color w:val="000000"/>
        </w:rPr>
      </w:pPr>
      <w:r>
        <w:rPr>
          <w:color w:val="000000"/>
        </w:rPr>
        <w:t xml:space="preserve">Почему вы не приняли свидетельств, которые Бог послал вам через сестру Уайт? Почему вы не привели вашу жизнь  в согласие с Божьим светом. Будете ли вы пребывать в том же духе до конца времени испытаний? Разве вы не видите доказательств того, что Бог действует? Разве вы не можете различить, кому Бог дал весть для настоящего времени? </w:t>
      </w:r>
    </w:p>
    <w:p>
      <w:pPr>
        <w:pStyle w:val="Normal"/>
        <w:ind w:firstLine="567"/>
        <w:jc w:val="both"/>
        <w:rPr>
          <w:color w:val="000000"/>
        </w:rPr>
      </w:pPr>
      <w:r>
        <w:rPr>
          <w:color w:val="000000"/>
        </w:rPr>
        <w:t xml:space="preserve"> </w:t>
      </w:r>
      <w:r>
        <w:rPr>
          <w:color w:val="000000"/>
        </w:rPr>
        <w:t xml:space="preserve">Пресвитер Ван Хорн, вам необходимо ощутить оживотворяющее влияние Духа Божьего. Вам нужна сила жизни свыше. В течение многих лет вы обращались с проповедями к народу. О, если бы вы отложили в сторону большую часть ваших мыслей и, как малое дитя, пришли в школу Христа, чтобы научиться у Него, тогда ваша душа наполнилась бы светом, силой, любовью, благодатью и радостью. Но вы не видите, в чем вы нуждаетесь, вы не ощутили свою нужду, а ваши труды не наполнены туком и елеем, как желает этого Бог. Господь давал вам свежую манну для народа, [1140] но вы ели только то, что нравилось вам и давали людям то же самое. Они, в целом, не получили того знания и подготовки, которые необходимы им для настоящего времени. </w:t>
      </w:r>
    </w:p>
    <w:p>
      <w:pPr>
        <w:pStyle w:val="Normal"/>
        <w:ind w:firstLine="567"/>
        <w:jc w:val="both"/>
        <w:rPr>
          <w:color w:val="000000"/>
        </w:rPr>
      </w:pPr>
      <w:r>
        <w:rPr>
          <w:color w:val="000000"/>
        </w:rPr>
        <w:t xml:space="preserve">Я очень желала, чтобы вы и Аделия следовали за вашим Вождем, начальником воинства небесного. Ваши идеи шаблонны, поэтому ваш дух очень нуждается в запечатлении Духа Божьего. Мне было показано, что вам нужно возрастать и пребывать в ясных лучах Божьего присутствия. Вы не находитесь там, где вас желает видеть Господь. </w:t>
      </w:r>
    </w:p>
    <w:p>
      <w:pPr>
        <w:pStyle w:val="Normal"/>
        <w:ind w:firstLine="567"/>
        <w:jc w:val="both"/>
        <w:rPr>
          <w:color w:val="000000"/>
        </w:rPr>
      </w:pPr>
      <w:r>
        <w:rPr>
          <w:color w:val="000000"/>
        </w:rPr>
        <w:t>Что касается пресвитера Смита, его отношения к делу Божьему и занимаемому им месту, то он так же не находится там, где ему следовало бы быть, принимая во внимание данный ему свет. Пресвитер Батлер и некоторые другие братья, имеющие большое влияние на дело, на самом деле преграждают путь другим и замедляют работу. Если бы пресвитер Смит ходил во свете, то его труба издавала бы определенный звук, находящийся в гармонии с вестью ангела из 18 главы книги Откровение, который осветит землю светом его славы. Сегодня у нас есть возможность услышать посланную через него весть. Задумайтесь, брат мой, если Господь воздвигает мужей для того, чтобы дать миру весть, чтобы приготовить его к великому дню Господню, то кому под силу своим влиянием остановить работу вестников и преградить их уста? Никому. [1141] Даже если люди будут молчать, то камням будут даны голоса, и они возопиют. Весть будет распространяться с возрастающей силой. Останутся ли такие люди как пресвитер Смит, Батлер и вы в стороне от особой вести и дела для настоящего времени, которое заключается в том, чтобы вести людей вперед и вверх, к более высокому уровню духовности?</w:t>
      </w:r>
    </w:p>
    <w:p>
      <w:pPr>
        <w:pStyle w:val="Normal"/>
        <w:ind w:firstLine="567"/>
        <w:jc w:val="both"/>
        <w:rPr>
          <w:color w:val="000000"/>
        </w:rPr>
      </w:pPr>
      <w:r>
        <w:rPr>
          <w:color w:val="000000"/>
        </w:rPr>
        <w:t>Удовлетворяет ли Бога то, как идет работа со времени встречи в Миннеаполисе? Если нет, тогда какого она духа? «По плодам их узнаете их». Я знаю, что сам Господь выполняет этот труд, и никто не может заставить молчать вестника Божьего или подавить его весть. Люди услышат Господа через уста Его слуг. Если кто-нибудь откажется принять свет и ходить в нем, то свет перестанет изливаться на него.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Normal"/>
        <w:ind w:firstLine="567"/>
        <w:jc w:val="both"/>
        <w:rPr>
          <w:color w:val="000000"/>
        </w:rPr>
      </w:pPr>
      <w:r>
        <w:rPr>
          <w:color w:val="000000"/>
        </w:rPr>
        <w:t xml:space="preserve">Моим братьям хорошо известно, что слово Божие однозначно заявляет о принципе единства в церкви: те, кто объединены со Христом истиной небесного происхождения, будут питать сильные дружеские чувства друг ко другу. И это еще не все. «Сие сказал Я вам, да радость Моя в вас пребудет и радость ваша будет совершенна. Сия есть заповедь Моя, да любите друг друга, как Я возлюбил вас». «Сие заповедаю вам, да любите друг друга». Любовь Христа должна наполнить церковь, [1142] и быть взлелеяна каждым ее членом как драгоценное растение. Если ветви лозы привиты к родительской лозе, то в них всех текут одни и те же жизненные соки. Христос есть любовь, и те, кто объединены со Христом испытывают друг ко другу не поддельное уважение, как к обычным знакомым, а искреннюю любовь, потому что они наделены духом Христа. Когда мы удаляемся друг от друга, это означает, что мы живем не по Христовым предписаниям, а по сатанинским. Любовь – это не просто почтение, а живой принцип; не временная эмоция, а постоянная сила. Мы пьем свежую воду из источника любви, который течет от Голгофского креста. Эта любовь оживотворяет нас. «Я в них, и Ты во Мне; да будут совершены воедино, и да познает мир, что Ты послал Меня и возлюбил их, как возлюбил Меня». Оживотворенные этой любовью, силой Святого Духа, мы учимся искренне и неподдельно любить друг друга во Христе и через Христа. Свет Христовой любви невозможно затмить. Он будет продолжать светить все ярче и ярче до дня Его пришествия, но те, кто закрыли свои глаза, чтобы не видеть, и свои уши, чтобы не слышать, и ожесточили свои сердца, чтобы не получать лучи небесного света, останутся ходить во тьме; а ходящий во тьме не знает куда идет. Он думает, что ходит по безопасным тропинкам, но на самом деле он обманывает свою душу. </w:t>
      </w:r>
    </w:p>
    <w:p>
      <w:pPr>
        <w:pStyle w:val="Normal"/>
        <w:ind w:firstLine="567"/>
        <w:jc w:val="both"/>
        <w:rPr>
          <w:color w:val="000000"/>
        </w:rPr>
      </w:pPr>
      <w:r>
        <w:rPr>
          <w:color w:val="000000"/>
        </w:rPr>
        <w:t xml:space="preserve">Я с волнением думаю о братьях в Господе, которых я люблю, но которые не идут Библейским путем, показанным Христом, [1143] чтобы быть одним целым, как Христос с Отцом, и чтобы, согласно молитве Христа, Отец мог возлюбить их так, как Сына своего единородного. Люди, которые не используют все дары, данные им Богом в ответ на молитву Христа о полном единстве, не получат Божественного запечатления.  </w:t>
      </w:r>
    </w:p>
    <w:p>
      <w:pPr>
        <w:pStyle w:val="Normal"/>
        <w:ind w:firstLine="567"/>
        <w:jc w:val="both"/>
        <w:rPr>
          <w:color w:val="000000"/>
        </w:rPr>
      </w:pPr>
      <w:r>
        <w:rPr>
          <w:color w:val="000000"/>
        </w:rPr>
        <w:t>Те, кто выставляют очевидные различия во мнениях на обозрение мира, и не стремятся достичь согласия между собой, собравшись вместе для исследования Писаний в духе детской простоты, не трудятся по примеру Христа, а Дух Святой не поддерживает их в работе. Есть люди, обладающие определенным характером, которых очень легко сбить с пути, а когда они попадают во власть искушений, то они  нуждаются в помощи. Именно это произошло в случае с братом Фостером, который в течение нескольких лет был читателем публикаций в Ревью. Прочитав статьи пресвитера Джоунза, посвященные теме образа зверя, он получил большие благословения. Затем появилась статья пресвитера Смита, которая содержала иное мнение. Все это стало причиной испытаний для брата Фостера накануне молитвенной недели. Бедный человек пришел ко мне, чтобы рассказать о своих чувствах, и я долго беседовала с ним. Дух Божий послал мне слова утешения для него. Он упомянул встречу в Миннеаполисе, и мне пришлось объяснить ему этот вопрос так, как Господь ранее открыл мне. Я не хочу, чтобы то, что произошло в Миннеаполисе и Баттл Крике снова обременило наши плечи. Некоторые люди верно понимают эти объяснения, потому что Дух Божий живет в них, но в понимании других все извращено врагом.</w:t>
      </w:r>
    </w:p>
    <w:p>
      <w:pPr>
        <w:pStyle w:val="Normal"/>
        <w:ind w:firstLine="567"/>
        <w:jc w:val="both"/>
        <w:rPr/>
      </w:pPr>
      <w:r>
        <w:rPr>
          <w:color w:val="000000"/>
        </w:rPr>
        <w:t xml:space="preserve">[1144] Опубликовав статью пресвитера Джоунза, а затем свою собственную статью, пресвитер Смит показал нашему оппоненту, что наши ряды не сплоченные, а разорванные, и таким образом обратил оружие против наших братьев. Разве это приемлемо для адвентистов седьмого дня? Что скажет истинный свидетель о таких поступках? Разве не пришло время установить иной порядок вещей? Разве нам все равно, повинуются ли люди словам Христа или нет, показывая, что они больше доверяют своему собственному суждению, чем словам нашего Господа и Спасителя? Как вы думаете, оставался ли бы наш мир таким, каков он есть сегодня, если бы дети Божьи любили друг друга, как Христос возлюбил их? «Заповедь новую даю вам, да любите друг друга; как Я возлюбил вас, </w:t>
      </w:r>
      <w:r>
        <w:rPr>
          <w:i/>
          <w:iCs/>
          <w:color w:val="000000"/>
        </w:rPr>
        <w:t>так</w:t>
      </w:r>
      <w:r>
        <w:rPr>
          <w:color w:val="000000"/>
        </w:rPr>
        <w:t xml:space="preserve"> и вы да любите друг друга. По тому узнают все, что вы Мои ученики, если будете иметь любовь между собою». (См. Рим. 12:9). «Цель же увещания есть любовь от чистого сердца и доброй совести и нелицемерной веры». «Постоянно любите друг друга от чистого сердца». Подчиняемся ли мы Слову Божьему в этом конкретном случае? Говорю вам, мы не поступаем так, как повелел Бог. Среди полученных нами от Бога талантов находится таинственная сила влияния. Эта особенная сила – сила влияния друг на друга, которая является либо запахом смертоносным на смерть, либо запахом живительным на жизнь. Подобно вдыхаемому нами воздуху, она может быть наполнена ароматом или смертоносным ядом. В дружеском разговоре, во время обмена мыслями и чувствами, люди оказывают влияние, имеющее силу либо на добро, либо на зло. [1145] Для христианина чрезвычайно важно верно использовать свое влияние во всякой ситуации. Мы должны свято и ревностно охранять свои мысли и отношение к другим так, чтобы каждая йота нашего влияния могла полностью быть во славу Господу. </w:t>
      </w:r>
    </w:p>
    <w:p>
      <w:pPr>
        <w:pStyle w:val="Normal"/>
        <w:ind w:firstLine="567"/>
        <w:jc w:val="both"/>
        <w:rPr>
          <w:color w:val="000000"/>
        </w:rPr>
      </w:pPr>
      <w:r>
        <w:rPr>
          <w:color w:val="000000"/>
        </w:rPr>
        <w:t xml:space="preserve">Мы живем в важное время истории. Сатана прикладывает огромную силу для того, чтобы разрушить человека. В противовес тому, что делает сатана, Господь, в своей великой милости, является нашим восстановителем. Наши братья, находящиеся на ответственном служении, должны осознавать опасность однобокого взгляда на вещи. Они полагают, что имеют разум Христов, и что они видят все так, как это видит Бог. Господь дает нам свой разум и волю, чтобы исправить все допущенные нами ошибки. Братья-одноверцы должны питать друг к другу благородные дружеские чувства и искреннюю любовь к Иисусу и тем, кто любит Иисуса. Бог наделяет нас неподдельной кротостью ума, о чем свидетельствует  наша любовь к братьям и сестрам. </w:t>
      </w:r>
    </w:p>
    <w:p>
      <w:pPr>
        <w:pStyle w:val="Normal"/>
        <w:ind w:firstLine="567"/>
        <w:jc w:val="both"/>
        <w:rPr>
          <w:color w:val="000000"/>
        </w:rPr>
      </w:pPr>
      <w:r>
        <w:rPr>
          <w:color w:val="000000"/>
        </w:rPr>
        <w:t xml:space="preserve">Умоляю вас, дорогой брат, снимите обувь вашу и смиренно ходите пред Богом. Нас окружают ловушки и опасности. Каждый из нас лично должен удостоверится в том, что он имеет и живет религией любви, а не слепого фанатизма. Принимайте каждый луч света с неба и отражайте его пред людьми. Однако мы должны иметь уверенность, что это истинный свет. Вечный Бог проводит широкую отчетливую линию между детьми Божьими и детьми лукавого. Сегодня мы должны бодрствовать, ибо плевелы были посеяны среди пшеницы, когда люди спали. Приближается время, когда мы сможем отличить тех, кто служит Богу от тех, кто Ему не служит. </w:t>
      </w:r>
    </w:p>
    <w:p>
      <w:pPr>
        <w:pStyle w:val="Normal"/>
        <w:ind w:firstLine="567"/>
        <w:jc w:val="both"/>
        <w:rPr>
          <w:color w:val="000000"/>
        </w:rPr>
      </w:pPr>
      <w:r>
        <w:rPr>
          <w:color w:val="000000"/>
        </w:rPr>
        <w:t xml:space="preserve"> </w:t>
      </w:r>
      <w:r>
        <w:rPr>
          <w:color w:val="000000"/>
        </w:rPr>
        <w:t xml:space="preserve">[1146] Давайте будем сплоченными. Давайте любить друг друга. Давайте избавимся от всякой фарисейской холодности, чтобы наши сердца горели Божьей любовью. Мы не должны пренебрегать Божьей вестью и Его вестниками. Мы все предстанем на суд пред Господом Иисусом Христом, поэтому давайте не будем судить друг друга. Сохраним венец жизни! Мы должны стремиться к цели, к почести вышнего звания Божия во Христе Иисусе. </w:t>
      </w:r>
    </w:p>
    <w:p>
      <w:pPr>
        <w:pStyle w:val="Normal"/>
        <w:ind w:firstLine="567"/>
        <w:jc w:val="both"/>
        <w:rPr>
          <w:color w:val="000000"/>
        </w:rPr>
      </w:pPr>
      <w:r>
        <w:rPr>
          <w:color w:val="000000"/>
        </w:rPr>
        <w:t>С наилучшими пожеланиями вашей супруге и детям. Я бы хотела увидеть всех вас и надеюсь, что однажды снова встречу своих друзей в Америке.</w:t>
      </w:r>
    </w:p>
    <w:p>
      <w:pPr>
        <w:pStyle w:val="Normal"/>
        <w:rPr>
          <w:color w:val="000000"/>
        </w:rPr>
      </w:pPr>
      <w:r>
        <w:rPr>
          <w:color w:val="000000"/>
        </w:rPr>
      </w:r>
    </w:p>
    <w:p>
      <w:pPr>
        <w:pStyle w:val="Normal"/>
        <w:ind w:firstLine="708"/>
        <w:jc w:val="both"/>
        <w:rPr/>
      </w:pPr>
      <w:r>
        <w:rPr/>
      </w:r>
    </w:p>
    <w:p>
      <w:pPr>
        <w:pStyle w:val="Normal"/>
        <w:ind w:firstLine="708"/>
        <w:jc w:val="both"/>
        <w:rPr/>
      </w:pPr>
      <w:r>
        <w:rPr/>
      </w:r>
    </w:p>
    <w:p>
      <w:pPr>
        <w:pStyle w:val="Normal"/>
        <w:jc w:val="center"/>
        <w:rPr>
          <w:b/>
          <w:b/>
          <w:color w:val="800000"/>
        </w:rPr>
      </w:pPr>
      <w:r>
        <w:rPr>
          <w:b/>
          <w:color w:val="800000"/>
        </w:rPr>
        <w:t>Глава 138 – Письмо Дж. Х. Келлоггу и его супруге</w:t>
      </w:r>
    </w:p>
    <w:p>
      <w:pPr>
        <w:pStyle w:val="Normal"/>
        <w:jc w:val="center"/>
        <w:rPr>
          <w:b/>
          <w:b/>
          <w:color w:val="800000"/>
        </w:rPr>
      </w:pPr>
      <w:r>
        <w:rPr>
          <w:b/>
          <w:color w:val="800000"/>
        </w:rPr>
      </w:r>
    </w:p>
    <w:p>
      <w:pPr>
        <w:pStyle w:val="Normal"/>
        <w:jc w:val="right"/>
        <w:rPr/>
      </w:pPr>
      <w:r>
        <w:rPr>
          <w:lang w:val="en-US"/>
        </w:rPr>
        <w:t>K</w:t>
      </w:r>
      <w:r>
        <w:rPr/>
        <w:t xml:space="preserve"> - 86</w:t>
      </w:r>
      <w:r>
        <w:rPr>
          <w:lang w:val="en-US"/>
        </w:rPr>
        <w:t>a</w:t>
      </w:r>
      <w:r>
        <w:rPr/>
        <w:t xml:space="preserve"> – 1893</w:t>
      </w:r>
    </w:p>
    <w:p>
      <w:pPr>
        <w:pStyle w:val="Normal"/>
        <w:jc w:val="center"/>
        <w:rPr/>
      </w:pPr>
      <w:r>
        <w:rPr/>
        <w:t>Каждому человеку – свое дело</w:t>
      </w:r>
    </w:p>
    <w:p>
      <w:pPr>
        <w:pStyle w:val="Normal"/>
        <w:jc w:val="center"/>
        <w:rPr/>
      </w:pPr>
      <w:r>
        <w:rPr/>
      </w:r>
    </w:p>
    <w:p>
      <w:pPr>
        <w:pStyle w:val="Normal"/>
        <w:jc w:val="right"/>
        <w:rPr/>
      </w:pPr>
      <w:r>
        <w:rPr/>
        <w:t>Январь 1893 года</w:t>
      </w:r>
    </w:p>
    <w:p>
      <w:pPr>
        <w:pStyle w:val="Normal"/>
        <w:ind w:firstLine="567"/>
        <w:rPr/>
      </w:pPr>
      <w:r>
        <w:rPr/>
        <w:t>Дорогие брат и сестра Келлогг,</w:t>
      </w:r>
    </w:p>
    <w:p>
      <w:pPr>
        <w:pStyle w:val="Normal"/>
        <w:ind w:firstLine="567"/>
        <w:jc w:val="both"/>
        <w:rPr/>
      </w:pPr>
      <w:r>
        <w:rPr/>
        <w:t xml:space="preserve">С каким удовольствием я бы встретилась с вами и побеседовала на многие темы, но, к сожалению, на бумаге могу написать лишь немного. Тем не менее, это лучшее, что я могу сделать. </w:t>
      </w:r>
    </w:p>
    <w:p>
      <w:pPr>
        <w:pStyle w:val="Normal"/>
        <w:ind w:firstLine="567"/>
        <w:jc w:val="both"/>
        <w:rPr/>
      </w:pPr>
      <w:r>
        <w:rPr/>
        <w:t xml:space="preserve">Мой брат, меня тревожит ваше отношение к братьям Ваггонеру, Джоунзу и Прескотту. Если бы все наши служители сотрудничали с этими братьями и были бы с ними в одной упряжке, тогда дело Божье продвинулось бы на много лет вперед, по сравнению с тем, где оно находится сейчас. Господу неприятно, что вы питаете к ним такие чувства. Вы занимаетесь особым видом деятельности, это ваша часть виноградника, которую вы возделываете по мере ваших сил. А этим мужам Господь поручил другую работу. Они обрабатывают другую часть того же виноградника. Они не могут выполнить ваш труд, а вы не можете выполнить их труд. Каждому человеку дано определенное дело, соответствующее его способностям. Они должны трудиться на своем месте,  а вы на своем. От них не требуется выполнения вашей работы, а от вас не требуется выполнение их задач. </w:t>
      </w:r>
    </w:p>
    <w:p>
      <w:pPr>
        <w:pStyle w:val="Normal"/>
        <w:ind w:firstLine="567"/>
        <w:jc w:val="both"/>
        <w:rPr/>
      </w:pPr>
      <w:r>
        <w:rPr/>
        <w:t xml:space="preserve"> </w:t>
      </w:r>
      <w:r>
        <w:rPr/>
        <w:t xml:space="preserve">Мы все являемся нитями в огромной ткани человечества. Нить переплетается с нитью, образуя целостный узор на поверхности ткани. Вам кажется, что ваша часть работы является самой важной. Однако, эти мужи трудятся в своем направлении, и выполняют свои обязанности, возлагающие на них огромную ответственность. Один человек не может понести на себе все, и если бы эти мужи попытались взвалить на себя все, то это было бы великой ошибкой, тогда вы могли бы их осуждать. </w:t>
      </w:r>
    </w:p>
    <w:p>
      <w:pPr>
        <w:pStyle w:val="Normal"/>
        <w:ind w:firstLine="567"/>
        <w:jc w:val="both"/>
        <w:rPr/>
      </w:pPr>
      <w:r>
        <w:rPr/>
        <w:t xml:space="preserve">Когда Бог повелел соорудить скинию в пустыне, каждому человеку было поручено отдельное дело. Если бы кто-то бросил свою работу и занялся делом другого, то наказанием за это была бы смерть. </w:t>
      </w:r>
      <w:r>
        <w:rPr>
          <w:color w:val="7030A0"/>
        </w:rPr>
        <w:t>[1148</w:t>
      </w:r>
      <w:r>
        <w:rPr/>
        <w:t xml:space="preserve">] Устанавливая и разбирая скинию перед очередным переходом на другое место в пустыне, каждому было указано, какое место он должен был занять. Христос был невидимым Полководцем войска размером более миллиона человек, в котором не было непредвиденных случайностей или беспорядочных движений. От каждого человека требовалось соблюдение порядка, быстрое и точное выполнение порученной ему работы. Здесь заложен важный урок для церкви и для каждого человека, которого Бог избрал для выполнения части Его великой работы. Не от кого не требуется выполнения работы другого. Каждый из нас должен точно и честно выполнять назначенное ему дело. Управление той великой церковью во время ее шествия по пустыне символизирует управление церковью вплоть до конца земной истории до тех пор, пока мы не овладеем небесным Ханааном. </w:t>
      </w:r>
    </w:p>
    <w:p>
      <w:pPr>
        <w:pStyle w:val="Normal"/>
        <w:ind w:firstLine="567"/>
        <w:jc w:val="both"/>
        <w:rPr/>
      </w:pPr>
      <w:r>
        <w:rPr/>
        <w:t xml:space="preserve">Я очень рада, что есть люди, желающие быть медиками-миссионерами. Но все не могут быть медиками-миссионерами в полном смысле этого слова. Есть люди, которые должны пройти подготовку, чтобы распространить последнюю весть предупреждения во всех больших и малых городах, во всех частях мира. В их распоряжении нет нескольких лет, необходимых для обучения работе медика-миссионера. Однако есть некоторые люди, которые имеют желание учиться, чтобы стать верными служителями, умелыми пастырями стада Божия, чтобы они могли в нужное время приносить из домов хранилищ  пищу для овец и ягнят. </w:t>
      </w:r>
    </w:p>
    <w:p>
      <w:pPr>
        <w:pStyle w:val="Normal"/>
        <w:ind w:firstLine="567"/>
        <w:jc w:val="both"/>
        <w:rPr/>
      </w:pPr>
      <w:r>
        <w:rPr/>
        <w:t xml:space="preserve">Господу нужны работники с самыми разнообразными умениями.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w:t>
      </w:r>
      <w:r>
        <w:rPr>
          <w:color w:val="7030A0"/>
        </w:rPr>
        <w:t>[1149</w:t>
      </w:r>
      <w:r>
        <w:rPr/>
        <w:t xml:space="preserve">] в меру полного возраста Христова; </w:t>
      </w:r>
      <w:r>
        <w:rPr>
          <w:vertAlign w:val="superscript"/>
        </w:rPr>
        <w:t xml:space="preserve"> </w:t>
      </w:r>
      <w:r>
        <w:rPr/>
        <w:t xml:space="preserve">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ращали в Того, Который есть глава Христос … И не оскорбляйте Святаго Духа Божия, Которым вы запечатлены в день искупления.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И нет твари, сокровенной от Него, но все обнажено и открыто перед очами Его: Ему дадим отчет. Итак, имея Первосвященника великого, прошедшего небеса, Иисуса Сына Божия, будем твердо держаться исповедания </w:t>
      </w:r>
      <w:r>
        <w:rPr>
          <w:i/>
          <w:iCs/>
        </w:rPr>
        <w:t>нашего.</w:t>
      </w:r>
      <w:r>
        <w:rPr/>
        <w:t xml:space="preserve"> </w:t>
      </w:r>
      <w:r>
        <w:rPr>
          <w:vertAlign w:val="superscript"/>
        </w:rPr>
        <w:t xml:space="preserve"> </w:t>
      </w:r>
      <w:r>
        <w:rPr/>
        <w:t xml:space="preserve">Ибо мы имеем не такого первосвященника, который не может сострадать нам в немощах наших, но Который, подобно </w:t>
      </w:r>
      <w:r>
        <w:rPr>
          <w:i/>
          <w:iCs/>
        </w:rPr>
        <w:t>нам,</w:t>
      </w:r>
      <w:r>
        <w:rPr/>
        <w:t xml:space="preserve">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w:t>
      </w:r>
    </w:p>
    <w:p>
      <w:pPr>
        <w:pStyle w:val="Normal"/>
        <w:ind w:firstLine="567"/>
        <w:jc w:val="both"/>
        <w:rPr/>
      </w:pPr>
      <w:r>
        <w:rPr/>
        <w:t>Наши трудности и разочарования не должны снедать наши души или делать нас раздражительными и нетерпеливыми по отношению к нашим сотрудникам лишь потому, что они не несут бремени трудов, порученных лично нам. Бог помнит о том, что мы очень заинтересованы в том, чтобы наша часть виноградника была обработана, чтобы на ней появились и созрели плоды. Да не будет между нами раздоров, зломыслия и злоречия, чтобы мы не огорчили Бога, давшего каждому человеку свой участок работы.</w:t>
      </w:r>
    </w:p>
    <w:p>
      <w:pPr>
        <w:pStyle w:val="Normal"/>
        <w:ind w:firstLine="567"/>
        <w:jc w:val="both"/>
        <w:rPr/>
      </w:pPr>
      <w:r>
        <w:rPr>
          <w:color w:val="7030A0"/>
        </w:rPr>
        <w:t>[1150</w:t>
      </w:r>
      <w:r>
        <w:rPr/>
        <w:t xml:space="preserve">] Мой брат, если вы откроете своё сердце навстречу злым подозрениям и зависти, то Дух Божий не сможет пребывать в вас. Каждая душа, вкусившая, как ценен Господь, будет продолжать искать полноты во Христе Иисусе. Она будет трудиться по примеру Христа, каждое её слово и мысль будут ответом на молитву Христа: «Не молю, чтобы Ты взял их из мира, но чтобы сохранил их от зла. Они не от мира, как и Я не от мира. Освяти их истиною Твоею; слово Твое есть истина. Как Ты послал Меня в мир, </w:t>
      </w:r>
      <w:r>
        <w:rPr>
          <w:i/>
          <w:iCs/>
        </w:rPr>
        <w:t>так</w:t>
      </w:r>
      <w:r>
        <w:rPr/>
        <w:t xml:space="preserve"> и Я послал их в мир. И за них Я посвящаю Себя, чтобы и они были освящены истиною. Не о них же только молю, но и о верующих в Меня по слову их, </w:t>
      </w:r>
      <w:r>
        <w:rPr>
          <w:vertAlign w:val="superscript"/>
        </w:rPr>
        <w:t xml:space="preserve"> </w:t>
      </w:r>
      <w:r>
        <w:rPr/>
        <w:t xml:space="preserve">да будут все едино, как Ты, Отче, во Мне, и Я в Тебе, </w:t>
      </w:r>
      <w:r>
        <w:rPr>
          <w:i/>
          <w:iCs/>
        </w:rPr>
        <w:t>так</w:t>
      </w:r>
      <w:r>
        <w:rPr/>
        <w:t xml:space="preserve"> и они да будут в Нас едино, - да уверует мир, что Ты послал Меня.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 Отче! Которых Ты дал Мне, хочу, чтобы там, где Я, и они были со Мною, да видят славу Мою, которую Ты дал Мне, потому что возлюбил Меня прежде основания мира. Отче праведный! и мир Тебя не познал; а Я познал Тебя, и сии познали, что Ты послал Меня. И Я открыл им имя Твое и открою, да любовь, которою Ты возлюбил Меня, в них будет, и Я в них».</w:t>
      </w:r>
    </w:p>
    <w:p>
      <w:pPr>
        <w:pStyle w:val="Normal"/>
        <w:ind w:firstLine="567"/>
        <w:jc w:val="both"/>
        <w:rPr/>
      </w:pPr>
      <w:r>
        <w:rPr/>
        <w:t xml:space="preserve">Пожалуйста, внимательно, с молитвой прочитайте 17 главу евангелия то Иоанна и выполняйте то, о чем Христос ходатайствует пред Отцом. Обратите внимание на тексты 20-23. Наш труд заключается в том, чтобы взращивать единство. </w:t>
      </w:r>
      <w:r>
        <w:rPr>
          <w:color w:val="7030A0"/>
        </w:rPr>
        <w:t>[1151</w:t>
      </w:r>
      <w:r>
        <w:rPr/>
        <w:t>] Даже наши мысли должны быть пленены в послушание Христу. Всякие злые мысли о наших братьях должны быть закованы в кандалы.</w:t>
      </w:r>
    </w:p>
    <w:p>
      <w:pPr>
        <w:pStyle w:val="Normal"/>
        <w:ind w:firstLine="567"/>
        <w:jc w:val="both"/>
        <w:rPr/>
      </w:pPr>
      <w:r>
        <w:rPr/>
        <w:t>Мой брат, мы видим, как эта далекая страна нуждается в служителях, а мы почти лишены их. Здесь нет ни единого квалифицированного служителя, который бы смог прийти в наши города и дать отпор оппозиции, который бы смог отдать надлежащую честь истине и преподать основания нашей веры. Мы видим, что эту работу необходимо выполнить, а те служители, которые находятся на этой территории, не могут обработать и одной сотой части виноградника. Есть  города и села, которые еще никогда не слышали последней вести милости, данной миру. Мы ощущаем страшный дефицит людей, которые бы принесли слово жизни душам, погибающим в своих грехах. Нам предстоит противостать этому миру.  Христос сказал: «Я передал им слово Твое; и мир возненавидел их, потому что они не от мира, как и Я не от мира». Многие из служителей деноминационных церквей являются ложными пастырями. Они обманывают людей. Они неверно толкуют Писание и наполняют умы людей предрассудками. Наши сердца очень остро ощущают эту потребность, но мы может только молиться и полагаться на Господа, что Он распространит Свою истину.</w:t>
      </w:r>
    </w:p>
    <w:p>
      <w:pPr>
        <w:pStyle w:val="Normal"/>
        <w:ind w:firstLine="567"/>
        <w:jc w:val="both"/>
        <w:rPr/>
      </w:pPr>
      <w:r>
        <w:rPr/>
        <w:t xml:space="preserve">У нас всего несколько зданий для встреч. В Австралии есть только одно здание, которое недавно было построено в Парраматте. Нам нужны хоть какие-то средства, чтобы помочь этой стране приобрести здания, которые бы стали точкой опоры для начала работы. Что может быть сделано в наших городах для того, чтобы овцы и ягнята были в безопасности? Я пытаюсь ограничить свои потребности на столько, насколько это возможно, чтобы вложить каждый сэкономленный пенс в подготовку работников, отправляя их на обучение в школу в Мельбурне. Жаль, что большинство книгонош работают на полях в Новой Зеландии. Мы изучили ситуацию и разработали план, который хотели бы осуществить: отправить мужчин и женщин в школу, чтобы они научились выполнять работу литературных евангелистов, чтобы они научились правильно подавать людям библейские чтения, научились вести строгую экономию, </w:t>
      </w:r>
      <w:r>
        <w:rPr>
          <w:color w:val="7030A0"/>
        </w:rPr>
        <w:t>[1152</w:t>
      </w:r>
      <w:r>
        <w:rPr/>
        <w:t>] сокращать свои потребности и тем самым усиливать и расширять работу. У одного из наших книгонош менее чем за четыре года родилось четверо детей и его потребности превышают его доходы. Другие находятся в подобных условиях. У нас есть предложение заплатить за обучение мужчин и женщин суму размером в двести фунтов. Мы вложили двести фунтов в то, чтобы положить начало школе, потому что без этого она не могла быть основана.</w:t>
      </w:r>
    </w:p>
    <w:p>
      <w:pPr>
        <w:pStyle w:val="Normal"/>
        <w:ind w:firstLine="567"/>
        <w:jc w:val="both"/>
        <w:rPr/>
      </w:pPr>
      <w:r>
        <w:rPr/>
        <w:t xml:space="preserve">Мы громко призываем братьев и сестер помочь нам в строительстве здания для поклонения Богу в Мельбурне. Нам нужно покрывать расходы на содержание школы, поэтому без помощи конференции мы не сможем продолжать собираться в Мельбурне и приглашать людей услышать истину. Здания, которые можно арендовать неопрятные и грязные, а наружные уборные не снабжены канализационным стоком. Залы очень малых размеров и не могут вместить всех присутствующих, там негде упасть яблоку. Это создает опасный для жизни запах, что и не дает мне возможности присутствовать на таких встречах. Иногда я отваживаюсь посетить их, но делаю это неохотно, потому что результатом такой встречи для меня всегда является болезнь. В Лондоне, а также в Новой Зеландии нужны здания для поклонения Богу, и нам нужно оказать им помощь, если мы хотим привести людей к истине. Мы не можем откладывать эту работу на годы. Каждый шаг, сделанный вперед сегодня, равен двум в будущем. </w:t>
      </w:r>
    </w:p>
    <w:p>
      <w:pPr>
        <w:pStyle w:val="Normal"/>
        <w:ind w:firstLine="567"/>
        <w:jc w:val="both"/>
        <w:rPr/>
      </w:pPr>
      <w:r>
        <w:rPr/>
        <w:t xml:space="preserve">Я пишу вам об этом, чтобы вы увидели необходимость призыва о людях и средствах. Работа продвигается тяжело, потому что у нас нет людей и нет денег. Десять тысяч долларов были выделены для австралийского поля, но это всего лишь капля в море для такого объема работы. Я побуждала людей в Баттл Крике и других городах, где дома молитвы и церковные учреждения уже были построены, посвятить себя провозглашению истины для настоящего времени, и вместо того, чтобы достраивать здание рядом с уже существующим зданием, направить деньги сюда, чтобы мы могли заложить фундамент работы. Помогите нам создать условия для работы. Арендуемые залы с их баснословными ценами нам не по карману. </w:t>
      </w:r>
      <w:r>
        <w:rPr>
          <w:color w:val="7030A0"/>
        </w:rPr>
        <w:t>[1153</w:t>
      </w:r>
      <w:r>
        <w:rPr/>
        <w:t>] Пресвитер Старр сделал запрос о стоимости аренды зала на один вечер в городе Дунедин. Ему пришел ответ: «10 фунтов, и ни цента меньше». Если мы не возведем дома для поклонения Богу, то работа не сможет продвигаться вперед. В Америке столько много церквей, которые могли бы помочь нам продвигать работу в различных направлениях. Здесь в Австралии есть только несколько церквей и большинство их членов бедные люди, которые не способны дать ничего кроме скудной десятины. Такая картина приводит меня в унынье.</w:t>
      </w:r>
    </w:p>
    <w:p>
      <w:pPr>
        <w:pStyle w:val="Normal"/>
        <w:ind w:firstLine="567"/>
        <w:jc w:val="both"/>
        <w:rPr/>
      </w:pPr>
      <w:r>
        <w:rPr/>
        <w:t xml:space="preserve">Мой брат, мы должны задержаться здесь надолго. Мы не можем оставить это поле в таком состоянии. Мы должны будем остаться здесь еще на один год, хотя планировали быть здесь только два года. Бедность и нищета охватили большие города Австралии. 17 тысяч человек выехали из Мельбурна, чтобы не умереть с голоду. Некоторые из наших собратьев не могут найти работу. Те, которые имели 30-40 долларов в неделю, работая портными и закройщиками, теперь остались без работы. Некоторые братья болеют и не имеют насущного хлеба. </w:t>
      </w:r>
    </w:p>
    <w:p>
      <w:pPr>
        <w:pStyle w:val="Normal"/>
        <w:ind w:firstLine="567"/>
        <w:jc w:val="both"/>
        <w:rPr/>
      </w:pPr>
      <w:r>
        <w:rPr/>
        <w:t>Я хочу обратить ваше внимание на один вопрос. Мы не получаем спонсорской помощи извне. Наши церкви не имеют такого преимущества, как церкви в Америке, и не получают денежных пожертвований из других полей. Мы благодарны Господу за то, что в Америке есть мужчины и женщины, которые жертвуют средства на сиротские дома и дома престарелых. Господу возносятся слова благодарения за то, что он побудил их сердца дать деньги на эти учреждения. Эти здания продолжают функционировать и требуют еще больше средств, в то время как на строительство церковных учреждений не выделяется ни единого доллара. Такое великое количество нужд опустошает казну. Нам на этом поле никто не помогает. А когда лично просим кого-нибудь в Америке помочь нам, то они говорят: «О, у нас дома есть свои собственные нужды, требующие денег. Австралия и новая Зеландия находятся так далеко. А здесь есть множество мест, куда мы можем отдать наши средства». Это буквальные ответы, которые мы слышим.</w:t>
      </w:r>
    </w:p>
    <w:p>
      <w:pPr>
        <w:pStyle w:val="Normal"/>
        <w:ind w:firstLine="567"/>
        <w:jc w:val="both"/>
        <w:rPr/>
      </w:pPr>
      <w:r>
        <w:rPr>
          <w:color w:val="7030A0"/>
        </w:rPr>
        <w:t>[1154</w:t>
      </w:r>
      <w:r>
        <w:rPr/>
        <w:t xml:space="preserve">] Нам предстоит совершить великую работу. Господь избрал людей и призвал их трудиться в Своем винограднике. Пусть каждый верно выполняет порученную ему работу. Однако мы ни в коем случае не должны считать своё направление работы первостепенным, чтобы вкладывать туда деньги, физические и умственные силы, которые необходимы для здорового роста в других частях мира. Давайте будем едины в духе и действиях, давайте сплотимся вокруг Христа, нашего великого средоточия. </w:t>
      </w:r>
    </w:p>
    <w:p>
      <w:pPr>
        <w:pStyle w:val="Normal"/>
        <w:ind w:firstLine="567"/>
        <w:jc w:val="both"/>
        <w:rPr/>
      </w:pPr>
      <w:r>
        <w:rPr/>
        <w:t xml:space="preserve">В процессе учреждения организации «Миссионерский трактат» была допущена большая ошибка. Похоже, что все интересы были сосредоточены только в этом направлении. Результатом этого стало духовное голодание и смерть церквей. Сердце и разум каждого сотрудника на его участке работы в Божьем винограднике должно быть освящено истиной, чтобы он видел не только свой надел работы, но и его связь с общим великим делом. Когда сотрудники посвящены Богу, они проявляют Божью любовь к своим братьям, которые трудятся под руководством невидимого божественного Начальника. «Мы соработники Богу». Никто из трудящихся, не зависимо от их ранга, не должен препятствовать своим сотрудникам. </w:t>
      </w:r>
    </w:p>
    <w:p>
      <w:pPr>
        <w:pStyle w:val="Normal"/>
        <w:ind w:firstLine="567"/>
        <w:jc w:val="both"/>
        <w:rPr/>
      </w:pPr>
      <w:r>
        <w:rPr/>
        <w:t xml:space="preserve">Если бы мы могли увидеть, как ликует сатана, когда мы, будучи  наполнены духом придирок и немилосердия, попадаем на крючок его искушений, тогда мы бы меньше осуждали друг друга. Человек сам по себе не может сделать ничего. Он может успешно работать только в сотрудничестве с Божественными силами, так как это делал Христос. Если человек осознает. Что он находится в окружении святых существ, тогда он не станет поддаваться уловкам врага. Он не допустит, чтобы его разум был возбужден до состояния неудовлетворения и неприязни по отношению к своим братьям. Из его уст не прозвучат слова сожаления и жалоб. Когда мысли освящены, тогда душа окружена здоровой атмосферой.      </w:t>
      </w:r>
    </w:p>
    <w:p>
      <w:pPr>
        <w:pStyle w:val="Normal"/>
        <w:ind w:firstLine="567"/>
        <w:jc w:val="both"/>
        <w:rPr/>
      </w:pPr>
      <w:r>
        <w:rPr>
          <w:color w:val="7030A0"/>
        </w:rPr>
        <w:t>[1155</w:t>
      </w:r>
      <w:r>
        <w:rPr/>
        <w:t xml:space="preserve">] Мой многоуважаемый брат, я осмелюсь сказать вам прямо. Ради вашей души, не позволяйте другим людям внушать вам мысли о мнимых недостатках тех, кто любит Бога и Его избранных соработников. Истинная эффективность церкви зависит от группы людей, чьи нравственные силы могут быть излишне истощены, потому что они несут возложенное на них бремя и, ко всему, противостоят потоку надуманных подозрений и сомнений в их адрес. Ваш долг заключается в том, чтобы облечь вашу душу такой атмосферой, которая бы оживотворяла духовную жизнь всех окружающих вас людей. Нам нужно  взращивать веру, надежду, смелость и большую любовь. У Бога есть мир для вашей души. Впустите Его, чтобы он царствовал в вашем сердце. Тогда вы обретете внутреннюю силу для выполнения ваших обязанностей. Вы можете достичь этого только путем ежедневного принятия в свое сердце Святого Духа, который сделает вас действенным и наделит вас смиренным и уравновешенным духом для совершения служения и облегчения страданий людей. Таким образом, вы засвидетельствуете, что являетесь учеником Христа. </w:t>
      </w:r>
    </w:p>
    <w:p>
      <w:pPr>
        <w:pStyle w:val="Normal"/>
        <w:ind w:firstLine="567"/>
        <w:jc w:val="both"/>
        <w:rPr/>
      </w:pPr>
      <w:r>
        <w:rPr/>
        <w:t xml:space="preserve">Мой брат, вам необходимо ежедневное крещение в братской любви, которая не имеет привкуса разделения. Такая любовь присутствовала среди апостолов и наполняла их единодушием. Ее присутствие сразу же отражается на других. Она оздоровляет разум, тело и душу. Она является благословением для других, она формирует характер детей и молодежи. Благодаря ей, радость, мир, смелость, надежда и божественное милосердие обретают силу для преумножения. Эти качества влияют на человеческий разум, а особенно на разум детей и молодежи, преобразуя и наполняя их молодые и податливые сердца Божественной благодатью. Таким образом, христианские принципы передаются от одного человека другому. Вы станете живым каналом света. Для этого требуются терпеливые и непрекращающиеся усилия, но стать победителем вы можете только через Христа. Приблизьтесь к вашим собратьям. Возрастайте в вере и доверии к ним, и они поддержат вас. Сотрудники начнут излучать яркий свет только тогда, когда они с искренней верой, в духе кротости и любви </w:t>
      </w:r>
      <w:r>
        <w:rPr>
          <w:color w:val="7030A0"/>
        </w:rPr>
        <w:t>[1156</w:t>
      </w:r>
      <w:r>
        <w:rPr/>
        <w:t xml:space="preserve">] вверят свои души в Божьи руки. </w:t>
      </w:r>
    </w:p>
    <w:p>
      <w:pPr>
        <w:pStyle w:val="Normal"/>
        <w:ind w:firstLine="567"/>
        <w:jc w:val="both"/>
        <w:rPr/>
      </w:pPr>
      <w:r>
        <w:rPr/>
        <w:t xml:space="preserve">Я бы желала, чтобы вы прочитали мое письмо, адресованное пресвитеру Урии Смиту. Позиция, занятая некоторыми нашими собратьями по отношению к пресвитеру Джоунзу, оскорбительна для Бога. Когда пресвитер Джоунз написал свою статью на тему формирования образа зверя, пресвитер Смит, не сказав ни слова А.Т. Джоунзу, подал ее в печать. В тот момент пресвитер Джоунз находился в том же городе, и пресвитер Смит мог встретиться с ним в любое время и обговорить этот вопрос. Но, Смит безмолвно опубликовал статью, которая содержала мнение совершенно противоположное точке зрения пресвитера Джоунза. Мы столкнулись с этим вопросом здесь в Австралии. Для некоторых людей это стало соблазном, и привело их к блужданию в темноте в поисках ответа. Наша последняя конференция в Мельбурне не принесла пользы этим искушаемым душам. Вы спросите: «Почему эти мужи ведут себя таким образом, и выставляют раздоры на всеобщее обозрение?» Неверующие пользуются этим. Почему, имея в руках Библию, мы так явно отходим от ее наставлений? Почему мы играем на руку сатане и даем ему повод для ликования? </w:t>
      </w:r>
    </w:p>
    <w:p>
      <w:pPr>
        <w:pStyle w:val="Normal"/>
        <w:ind w:firstLine="567"/>
        <w:jc w:val="both"/>
        <w:rPr/>
      </w:pPr>
      <w:r>
        <w:rPr/>
        <w:t xml:space="preserve">Мы получили все свидетельства того, что Господь трудится через пресвитера Джоунза, Ваггонера и профессора Прескотта. Моему сердцу больно видеть, что мои братья по вере проявляют чувство нетерпения и горечи по отношению к ним и, имея такие свидетельства, отказываются пребывать в узах любви и единства. Нужно положить конец раздорам. Нам необходимо единство. Эти видные мужи должны проявлять уважение друг ко другу и трудиться в согласии. Вы занимаете одну из самых важных должностей, и Господь обильно благословит вас, если вы будете в смирении ходить пред Ним. Но, брат мой, не полагайте, что у всех будет такой же склад ума, что и у вас. Не ожидайте, что ваши братья будут воспринимать все в таком же свете и </w:t>
      </w:r>
      <w:r>
        <w:rPr>
          <w:color w:val="7030A0"/>
        </w:rPr>
        <w:t>[1157</w:t>
      </w:r>
      <w:r>
        <w:rPr/>
        <w:t xml:space="preserve">] предавать всему такое же значение, что и вы. Если вы будете так полагать, то обязательно разочаруетесь. </w:t>
      </w:r>
    </w:p>
    <w:p>
      <w:pPr>
        <w:pStyle w:val="Normal"/>
        <w:ind w:firstLine="567"/>
        <w:jc w:val="both"/>
        <w:rPr/>
      </w:pPr>
      <w:r>
        <w:rPr/>
        <w:t xml:space="preserve">Нет необходимости спорить. Мы не должны думать о злом и говорить злое. «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w:t>
      </w:r>
      <w:r>
        <w:rPr>
          <w:i/>
          <w:iCs/>
        </w:rPr>
        <w:t>облекитесь</w:t>
      </w:r>
      <w:r>
        <w:rPr/>
        <w:t xml:space="preserve"> в любовь, которая есть совокупность совершенства. И да владычествует в сердцах ваших мир Божий, к которому вы и призваны в одном теле, и будьте дружелюбны».</w:t>
      </w:r>
    </w:p>
    <w:p>
      <w:pPr>
        <w:pStyle w:val="Normal"/>
        <w:ind w:firstLine="567"/>
        <w:jc w:val="both"/>
        <w:rPr/>
      </w:pPr>
      <w:r>
        <w:rPr/>
        <w:t>Я очень желаю, чтобы вы прислушались к Божьим словам. Вы вкладываете всю свою душу во всякое дело, за которое вы беретесь, и если вы думаете, что ваши братья недобросовестно выполняют свой долг, то вы тем самым заражаете свою душу болезнью. Ваши интересы направлены на великое и благородное дело, и вы полагаете, что каждый познавший истину человек должен переживать за свое дело так же глубоко, как и вы. Вы думаете, что многие ошибаются, когда не проявляют интереса к вещам, которые чрезвычайно важны для вас. Вокруг много людей, имеющих недостатки, однако вы не должны судить их. Мой дорогой брат, не осуждайте, не раздражайтесь, не ропщите и не жалуйтесь на все это. Вам не придется отвечать за чье-то пренебрежительное отношение к делу. И если вы приобретете привычку выражать свое недовольство, тот этот горький корень обязательно принесет свои плоды и заразит многих других. Пускай Господь разрешит все эти вопросы. Не говорите о том, что вам кажется неприятным в этих людях. В них также есть много такого, что достойно похвалы. Обратите ваше внимание на их положительные качества.</w:t>
      </w:r>
    </w:p>
    <w:p>
      <w:pPr>
        <w:pStyle w:val="Normal"/>
        <w:ind w:firstLine="567"/>
        <w:jc w:val="both"/>
        <w:rPr/>
      </w:pPr>
      <w:r>
        <w:rPr/>
        <w:t xml:space="preserve">Если вы считаете, что обнаружили в ком-то недостаток, который следует исправить, тогда следуйте библейскому правилу и удалите горький корень, прежде чем он даст поросль и осквернит вашу душу и души других людей. </w:t>
      </w:r>
      <w:r>
        <w:rPr>
          <w:color w:val="7030A0"/>
        </w:rPr>
        <w:t>[1158</w:t>
      </w:r>
      <w:r>
        <w:rPr/>
        <w:t>] Сатана алчет получить души этих людей. Он желает и вашей души, чтобы просеять её как пшеницу. Поэтому помогайте друг другу, укрепляйте друг друга и на вас почиют обильные Божьи благословения. Побеждающий получит великую награду.</w:t>
      </w:r>
    </w:p>
    <w:p>
      <w:pPr>
        <w:pStyle w:val="Normal"/>
        <w:ind w:firstLine="567"/>
        <w:jc w:val="both"/>
        <w:rPr/>
      </w:pPr>
      <w:r>
        <w:rPr/>
        <w:t>Братья Прескотт, Джоунз и Ваггонер могут допускать ошибки. Вы также не застрахованы от ошибок. Они могут в чем-то заблуждаться, и вы можете в чем-то заблуждаться. Не позволяйте чувству желчности войти в вашу душу, потому что это может принести больше вреда, чем вы думаете. Конец близок, Господь скоро придет, и вам нужно застраховать свою жизнь. Это станет самым лучшим страховым полисом, который когда-либо был учрежден.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Если это в вас есть и умножается, то вы не останетесь без успеха и плода в познании Господа нашего Иисуса Христа … Посему, братия, более и более старайтесь делать твердым ваше звание и избрание; так поступая, никогда не преткнетесь, ибо так откроется вам свободный вход в вечное Царство Господа нашего и Спасителя Иисуса Христа».</w:t>
      </w:r>
    </w:p>
    <w:p>
      <w:pPr>
        <w:pStyle w:val="Normal"/>
        <w:ind w:firstLine="567"/>
        <w:jc w:val="both"/>
        <w:rPr/>
      </w:pPr>
      <w:r>
        <w:rPr/>
        <w:t>Я глубоко заинтересована в том, чтобы вы воспользовались этим страховым полисом, чтобы приобрести наследие нетленное и жизнь вечную в царстве Бога.</w:t>
      </w:r>
    </w:p>
    <w:p>
      <w:pPr>
        <w:pStyle w:val="Normal"/>
        <w:ind w:firstLine="567"/>
        <w:jc w:val="both"/>
        <w:rPr/>
      </w:pPr>
      <w:r>
        <w:rPr/>
        <w:t xml:space="preserve">Небо либо стоит всего, либо не стоит ничего для человека. По благодати нашего Господа Иисуса Христа вы можете обрести полноту в Нем. Я очень переживаю за вас. Я хочу, чтобы вы были счастливы. Мне больно смотреть на ваши страдания. Однако есть Тот, Кого вы огорчаете больше, чем меня - это ваш Искупитель, </w:t>
      </w:r>
      <w:r>
        <w:rPr>
          <w:color w:val="7030A0"/>
        </w:rPr>
        <w:t>[1159</w:t>
      </w:r>
      <w:r>
        <w:rPr/>
        <w:t>] Которому вы принадлежите. Он говорит: «Сие сказал Я вам, да радость Моя в вас пребудет и радость ваша будет совершенна».</w:t>
      </w:r>
    </w:p>
    <w:p>
      <w:pPr>
        <w:pStyle w:val="Normal"/>
        <w:ind w:firstLine="567"/>
        <w:jc w:val="both"/>
        <w:rPr/>
      </w:pPr>
      <w:r>
        <w:rPr/>
        <w:t xml:space="preserve"> </w:t>
      </w:r>
      <w:r>
        <w:rPr/>
        <w:t xml:space="preserve">Я знаю, что на вас лежит большая ответственность, которая доставляет вам много беспокойств. Такова уж ваша должность. Поэтому вам следует сбросить с себя всякое излишнее бремя. Ежедневно вы нуждаетесь в утешении и мире Иисуса Христа, и Он обязательно даст вам их. Он желает, чтобы вы верили в Него, чтобы он был рядом с вами в любой критической ситуации. Он может наделить вас Своей мудростью. Он будет содействовать вам и даст вам успех. Но вы должны доверять ему. Не жалуйтесь ни на кого. Прекратите роптать, и пускай из вашего сердца льется только хвала Богу. Вы не должны полагать, будто теоретические знания являются доказательством того, что вы приняты Богом. Ваша уверенность зиждется на Слове Божьем. Поверьте в то, что Господь глубоко переживает за страдающее человечество, что Ему известны все ваши бремена, и Он понесет их вместе с вами, если вы будете доверять Ему. Он не может стать под одно ярмо с вами до тех пор, пока вы не прекратите раздражаться и жаловаться на ваших собратьев. Вы можете стать победителем только, если вы пригласите Христа стать вашим спутником, если будете жить и говорить, осознавая, что вы находитесь в присутствии небесных существ. </w:t>
      </w:r>
    </w:p>
    <w:p>
      <w:pPr>
        <w:pStyle w:val="Normal"/>
        <w:ind w:firstLine="567"/>
        <w:jc w:val="both"/>
        <w:rPr/>
      </w:pPr>
      <w:r>
        <w:rPr/>
        <w:t xml:space="preserve">О, как сатана будет ликовать, если вы падете или придете в унынье! Говорите о свете. Говорите о надежде. Не считайте, что от вас требуется нести грехи другого человека. Христос возложил все грехи на Себя. Каждая душа является Его собственностью. Вы огорчаете Духа Божьего, когда выискиваете недостатки и проявляете недовольство. Это причиняет боль вашей душе и глубоко печалит Дух Христов. </w:t>
      </w:r>
    </w:p>
    <w:p>
      <w:pPr>
        <w:pStyle w:val="Normal"/>
        <w:ind w:firstLine="567"/>
        <w:jc w:val="both"/>
        <w:rPr/>
      </w:pPr>
      <w:r>
        <w:rPr/>
        <w:t xml:space="preserve">Несколько ночей назад я беседовала с вами во сне. Вы были встревожены и взволнованы. Вы говорили с вашим братом, а затем с другим человеком, и ваши слова были не настолько добры и осмотрительны, какими им следовало быть. Я обратилась к вам так, как будто вы были юношей. Я сказала: «Джон, ты говоришь необдуманно. Разве такие слова послужат спасению души Уилли? Ты должен заботиться о его душе с такой же нежностью, с которой ты заботишься о твоих больных пациентах. </w:t>
      </w:r>
      <w:r>
        <w:rPr>
          <w:color w:val="7030A0"/>
        </w:rPr>
        <w:t>[1160</w:t>
      </w:r>
      <w:r>
        <w:rPr/>
        <w:t xml:space="preserve">] Уилли должен иметь шанс застраховать свою душу для жизни вечной в Божьем царстве. Иисус любит его, Он умер за него. Будь очень добр к Уилли. Господь смилуется над ним и изгладит все его беззакония, если Уилли придет к Нему. Его душа очень ценна». </w:t>
      </w:r>
    </w:p>
    <w:p>
      <w:pPr>
        <w:pStyle w:val="Normal"/>
        <w:ind w:firstLine="567"/>
        <w:jc w:val="both"/>
        <w:rPr/>
      </w:pPr>
      <w:r>
        <w:rPr/>
        <w:t xml:space="preserve">Каждый врач христианин имеет лекарство для исцеления души, хочет он того или нет. Подражая Иисусу Христу, он может стать большим благословением для окружающих. Но врача также окружают и великие соблазны, потому что он часто находится под чрезмерным давлением трудов и беспокойств. Однако, если врач, вверит охрану своей души Богу, как верному Творцу, то он найдет мир и покой. На него снизойдет Божье умиротворяющее влияние. </w:t>
      </w:r>
    </w:p>
    <w:p>
      <w:pPr>
        <w:pStyle w:val="Normal"/>
        <w:ind w:firstLine="567"/>
        <w:jc w:val="both"/>
        <w:rPr/>
      </w:pPr>
      <w:r>
        <w:rPr/>
        <w:t xml:space="preserve">В мире много неверующих врачей, которые отказываются от света, излучаемого другими. Превознося себя, они теряют вечные, духовные преимущества. Однако, практикующие врачи, которые позволяют истине влиять на их разум и сердце, приобретают умение исцелять не только тело, но и пораженную грехом душу. Используя небесную мудрость, они могут говорить слова, способствующие духовному росту и наполняющие душу песней. </w:t>
      </w:r>
    </w:p>
    <w:p>
      <w:pPr>
        <w:pStyle w:val="Normal"/>
        <w:ind w:firstLine="567"/>
        <w:jc w:val="both"/>
        <w:rPr/>
      </w:pPr>
      <w:r>
        <w:rPr/>
        <w:t xml:space="preserve">Вы – пастырь для души и врач для тела. Вам нужна Божественная помощь и вы получите ее, если придете ко Христу, как малое дитя. Вы можете приобрести богатый опыт, но вы не должны истощать себя чрезмерными переживаниями и переутомлением. Если вы попросите Духа Святого помочь вам обрести равновесие в жизни, тогда вы будете искать прежде всего царства Божия и праведности Его. Тогда вы будете идти тем путем, где истина для настоящего времени будет освещать вас своими ясными лучами. Вы будете видеть истину такой, какой она является на самом деле, и ваш опыт будет находиться в полной гармонии с вестью третьего ангела. </w:t>
      </w:r>
    </w:p>
    <w:p>
      <w:pPr>
        <w:pStyle w:val="Normal"/>
        <w:ind w:firstLine="567"/>
        <w:jc w:val="both"/>
        <w:rPr/>
      </w:pPr>
      <w:r>
        <w:rPr/>
        <w:t xml:space="preserve">«После сего я увидел иного Ангела, сходящего с неба и имеющего власть великую; земля осветилась от славы его. И воскликнул он сильно, </w:t>
      </w:r>
      <w:r>
        <w:rPr>
          <w:color w:val="7030A0"/>
        </w:rPr>
        <w:t>[1161</w:t>
      </w:r>
      <w:r>
        <w:rPr/>
        <w:t xml:space="preserve">] громким голосом говоря: пал, пал Вавилон, великая </w:t>
      </w:r>
      <w:r>
        <w:rPr>
          <w:i/>
          <w:iCs/>
        </w:rPr>
        <w:t>блудница,</w:t>
      </w:r>
      <w:r>
        <w:rPr/>
        <w:t xml:space="preserve">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и цари земные любодействовали с нею, и купцы земные разбогатели от великой роскоши ее».</w:t>
      </w:r>
    </w:p>
    <w:p>
      <w:pPr>
        <w:pStyle w:val="Normal"/>
        <w:ind w:firstLine="567"/>
        <w:jc w:val="both"/>
        <w:rPr/>
      </w:pPr>
      <w:r>
        <w:rPr/>
        <w:t>Пока еще звучит эта весть, пока еще провозглашение истины разделяет людей на два лагеря, мы, как верные стражи Божии, должны узреть своё истинное положение. Мы не должны сообразоваться с миром, чтобы не наполниться его духом, чтобы наше духовное зрение не было омрачено, и мы могли ясно видеть тех, кто имеет истину и несет весть Господа, так как это должны делать христианские церкви. В то же время мы не должны быть похожи на фарисеев, которые сторонятся их. Христос, Величие небес, стал Спасителем нашего мира. Он видел, что достичь человечества можно только одним способом: стать немного ниже, чем ангелы.</w:t>
      </w:r>
    </w:p>
    <w:p>
      <w:pPr>
        <w:pStyle w:val="Normal"/>
        <w:ind w:firstLine="567"/>
        <w:jc w:val="both"/>
        <w:rPr/>
      </w:pPr>
      <w:r>
        <w:rPr/>
        <w:t xml:space="preserve">Чтобы избежать неправильно представления о Христе, апостол говорит: «Славою и честью увенчал его, и поставил его над делами рук Твоих, все покорил под ноги его. Когда же покорил ему все, то не оставил ничего непокоренным ему. Ныне же еще не видим, чтобы все было ему покорено; но 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 Ибо надлежало, чтобы Тот, для Которого все и от Которого все, приводящего многих сынов в славу, вождя спасения их совершил через страдания. </w:t>
      </w:r>
      <w:r>
        <w:rPr>
          <w:vertAlign w:val="superscript"/>
        </w:rPr>
        <w:t xml:space="preserve"> </w:t>
      </w:r>
      <w:r>
        <w:rPr/>
        <w:t xml:space="preserve">Ибо и освящающий и освящаемые, все - от Единого; </w:t>
      </w:r>
      <w:r>
        <w:rPr>
          <w:color w:val="7030A0"/>
        </w:rPr>
        <w:t>[1162</w:t>
      </w:r>
      <w:r>
        <w:rPr/>
        <w:t xml:space="preserve">] поэтому Он не стыдится называть их братиями, говоря: возвещу имя Твое братиям Моим, посреди церкви воспою Тебя». </w:t>
      </w:r>
    </w:p>
    <w:p>
      <w:pPr>
        <w:pStyle w:val="Normal"/>
        <w:ind w:firstLine="567"/>
        <w:jc w:val="both"/>
        <w:rPr/>
      </w:pPr>
      <w:r>
        <w:rPr/>
        <w:t>«Великую тайну благочестия» верою могут постичь только те, которые, подобно Моисею, останутся тверды, как бы видя Невидимого.</w:t>
      </w:r>
    </w:p>
    <w:p>
      <w:pPr>
        <w:pStyle w:val="Normal"/>
        <w:ind w:firstLine="567"/>
        <w:jc w:val="both"/>
        <w:rPr/>
      </w:pPr>
      <w:r>
        <w:rPr/>
        <w:t>Дорогие брат и сестра, мы не можем по достоинству ценить вечную реальность, постоянно созерцая только видимое. Нам необходимо глазами веры взирать на вечное и невидимое, а особенно вам, потому что вы отягощены болезнями и нуждами человечества. Нам нужно обрести более глубокое понимание великого плана Божьего, предназначенного  для того, чтобы страдающие осознали великую ценность человеческой души. Вы должны ценить обличения Христа выше, чем все богатства Египта.</w:t>
      </w:r>
    </w:p>
    <w:p>
      <w:pPr>
        <w:pStyle w:val="Normal"/>
        <w:ind w:firstLine="567"/>
        <w:jc w:val="both"/>
        <w:rPr/>
      </w:pPr>
      <w:r>
        <w:rPr/>
        <w:t>Я знаю, что вас постигло уныние, и испытания отягощают вашу душу настолько, что вы почти забыли о том, что Иисус является вашим Помощником, и что очи Его постоянно на вас. Осуществляя свои планы, направленные на облегчение страданий человечества, всегда помните, что не вы лично совершаете эту работу.</w:t>
      </w:r>
    </w:p>
    <w:p>
      <w:pPr>
        <w:pStyle w:val="Normal"/>
        <w:ind w:firstLine="567"/>
        <w:jc w:val="both"/>
        <w:rPr/>
      </w:pPr>
      <w:r>
        <w:rPr/>
        <w:t>Христос просит вас взять Его иго и Его бремя. Великое, наполненное сочувствием, сердце Христа всегда находится рядом со страдающим человечеством. Вы ничего не можете делать от себя. Помните, что вы инструмент в Божьих руках, поэтому пусть Его разум, мир и благодать правят в вашем сердце и в вашей жизни.</w:t>
      </w:r>
    </w:p>
    <w:p>
      <w:pPr>
        <w:pStyle w:val="Normal"/>
        <w:ind w:firstLine="567"/>
        <w:jc w:val="both"/>
        <w:rPr/>
      </w:pPr>
      <w:r>
        <w:rPr/>
        <w:t xml:space="preserve">Станьте Божьими нитями в ткани человечества. Вы сами не можете управлять своей жизнью. Без Бога вы никогда не сможете достичь успеха. Вы должны сотрудничать с Богом. «Со страхом и трепетом совершайте свое спасение, потому что Бог производит в вас и хотение и действие по </w:t>
      </w:r>
      <w:r>
        <w:rPr>
          <w:i/>
          <w:iCs/>
        </w:rPr>
        <w:t>Своему</w:t>
      </w:r>
      <w:r>
        <w:rPr/>
        <w:t xml:space="preserve"> благоволению». Здесь мы видим гармоничное  сотрудничество двух сторон: Бога и человека.</w:t>
      </w:r>
    </w:p>
    <w:p>
      <w:pPr>
        <w:pStyle w:val="Normal"/>
        <w:ind w:firstLine="567"/>
        <w:jc w:val="both"/>
        <w:rPr/>
      </w:pPr>
      <w:r>
        <w:rPr>
          <w:color w:val="7030A0"/>
        </w:rPr>
        <w:t>[1163</w:t>
      </w:r>
      <w:r>
        <w:rPr/>
        <w:t>] Господь по Своей милости дал вам возможность стать сопричастником Его дела. Он не желает, чтобы вы трудились в одиночку, независимо от той единственной силы, которая может помочь вам достичь успеха в выполнении Его замысла. Поэтому не сомневайтесь, но доверяйте и смотрите на Иисуса, автора и Совершителя нашей веры. Не пытайтесь сделать все сами. Делайте то, что можете сделать, не истощая свои умственные и физические силы. Не возлагайте на себя излишние заботы и ноши, которые отдалят вашу душу от Бога.</w:t>
      </w:r>
    </w:p>
    <w:p>
      <w:pPr>
        <w:pStyle w:val="Normal"/>
        <w:ind w:firstLine="567"/>
        <w:jc w:val="both"/>
        <w:rPr/>
      </w:pPr>
      <w:r>
        <w:rPr/>
        <w:t xml:space="preserve">Виноградник принадлежит Господу, это Его поле, и Он желает, чтобы вы, трудясь, сохранили свои физические, умственные и нравственные силы.  Всегда помните, что вы сотрудничаете с небесными силами. Не позволяйте врагу даже в самом малом вмешаться в эту великую работу. Выполняйте повеления Божьи и ни в коем случае не впадайте в унынье из-за того, что вы можете выполнить только ограниченный объем работы, ибо вы человек. </w:t>
      </w:r>
    </w:p>
    <w:p>
      <w:pPr>
        <w:pStyle w:val="Normal"/>
        <w:ind w:firstLine="567"/>
        <w:jc w:val="both"/>
        <w:rPr/>
      </w:pPr>
      <w:r>
        <w:rPr/>
        <w:t>Безграничный наделит вас своей силой, чтобы вы имели успех. Не думайте, что вы оставлены один на один с невыполнимой задачей. Не ожидайте от других невозможного. «Павел насадил, Аполлос поливал, но возрастил Бог». «</w:t>
      </w:r>
      <w:bookmarkStart w:id="39" w:name="psalom101"/>
      <w:r>
        <w:rPr/>
        <w:t>В начале Ты,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w:t>
      </w:r>
      <w:bookmarkEnd w:id="39"/>
      <w:r>
        <w:rPr/>
        <w:t>».</w:t>
      </w:r>
    </w:p>
    <w:p>
      <w:pPr>
        <w:pStyle w:val="Normal"/>
        <w:rPr/>
      </w:pPr>
      <w:r>
        <w:rPr/>
      </w:r>
    </w:p>
    <w:p>
      <w:pPr>
        <w:pStyle w:val="Normal"/>
        <w:jc w:val="center"/>
        <w:rPr>
          <w:b/>
          <w:b/>
          <w:color w:val="800000"/>
        </w:rPr>
      </w:pPr>
      <w:r>
        <w:rPr>
          <w:b/>
          <w:color w:val="800000"/>
        </w:rPr>
        <w:t xml:space="preserve">Глава 139 – Письмо А. Т. Джоунзу </w:t>
      </w:r>
    </w:p>
    <w:p>
      <w:pPr>
        <w:pStyle w:val="Normal"/>
        <w:jc w:val="center"/>
        <w:rPr>
          <w:b/>
          <w:b/>
          <w:color w:val="800000"/>
        </w:rPr>
      </w:pPr>
      <w:r>
        <w:rPr>
          <w:b/>
          <w:color w:val="800000"/>
        </w:rPr>
      </w:r>
    </w:p>
    <w:p>
      <w:pPr>
        <w:pStyle w:val="Normal"/>
        <w:jc w:val="right"/>
        <w:rPr/>
      </w:pPr>
      <w:r>
        <w:rPr>
          <w:lang w:val="en-US"/>
        </w:rPr>
        <w:t>J</w:t>
      </w:r>
      <w:r>
        <w:rPr/>
        <w:t xml:space="preserve"> – 44 – 1893</w:t>
      </w:r>
    </w:p>
    <w:p>
      <w:pPr>
        <w:pStyle w:val="Normal"/>
        <w:jc w:val="right"/>
        <w:rPr/>
      </w:pPr>
      <w:r>
        <w:rPr/>
      </w:r>
    </w:p>
    <w:p>
      <w:pPr>
        <w:pStyle w:val="Normal"/>
        <w:jc w:val="right"/>
        <w:rPr/>
      </w:pPr>
      <w:r>
        <w:rPr/>
        <w:t>Напьер, Новая Зеландия</w:t>
      </w:r>
    </w:p>
    <w:p>
      <w:pPr>
        <w:pStyle w:val="Normal"/>
        <w:jc w:val="right"/>
        <w:rPr/>
      </w:pPr>
      <w:r>
        <w:rPr/>
        <w:t>9 апреля 1893 года.</w:t>
      </w:r>
    </w:p>
    <w:p>
      <w:pPr>
        <w:pStyle w:val="Normal"/>
        <w:ind w:firstLine="567"/>
        <w:jc w:val="both"/>
        <w:rPr/>
      </w:pPr>
      <w:r>
        <w:rPr/>
      </w:r>
    </w:p>
    <w:p>
      <w:pPr>
        <w:pStyle w:val="Normal"/>
        <w:ind w:firstLine="567"/>
        <w:jc w:val="both"/>
        <w:rPr/>
      </w:pPr>
      <w:r>
        <w:rPr/>
        <w:t>Пресвитеру А.Т. Джоунзу</w:t>
      </w:r>
    </w:p>
    <w:p>
      <w:pPr>
        <w:pStyle w:val="Normal"/>
        <w:ind w:firstLine="567"/>
        <w:jc w:val="both"/>
        <w:rPr/>
      </w:pPr>
      <w:r>
        <w:rPr/>
      </w:r>
    </w:p>
    <w:p>
      <w:pPr>
        <w:pStyle w:val="Normal"/>
        <w:ind w:firstLine="567"/>
        <w:jc w:val="both"/>
        <w:rPr/>
      </w:pPr>
      <w:r>
        <w:rPr/>
        <w:t>Дорогой брат,</w:t>
      </w:r>
    </w:p>
    <w:p>
      <w:pPr>
        <w:pStyle w:val="Normal"/>
        <w:ind w:firstLine="567"/>
        <w:jc w:val="both"/>
        <w:rPr/>
      </w:pPr>
      <w:r>
        <w:rPr/>
        <w:t xml:space="preserve">Есть одна тема, которая меня очень тревожит. Хотя я и не считаю, что введение обязательного чтения Библии в общеобразовательных школах является справедливым или правильным, в то же время меня тяготит то, как наш народ высказывается по этому вопросу. Я уверенна, что этот подход представит нас пред миром в неверном свете. Мне было дано предупреждение в этом отношении. Мне были показаны слова Христа: «Итак, отдавайте кесарево кесарю, а Божие Богу».  Это означает, что церковь не имеет права с помощью закона навязывать миру что-либо религиозного характера. И все же, в отношении этого вопроса мне были даны слова предупреждения. Если бы закон такого рода вступил в силу, то Господь обратил бы его во благо, чтобы соблюдающие субботу имели законное основание отстаивать свое право соблюдать Библейскую субботу, согласно четвертой заповеди. Тогда Книга, навязанная народу государством и христианством для чтения в школах, говорила бы к их сердцам, и люди бы верно истолковали то, что написано в ней. </w:t>
      </w:r>
    </w:p>
    <w:p>
      <w:pPr>
        <w:pStyle w:val="Normal"/>
        <w:ind w:firstLine="567"/>
        <w:jc w:val="both"/>
        <w:rPr/>
      </w:pPr>
      <w:r>
        <w:rPr/>
        <w:t xml:space="preserve">Мой брат, вопрос принятия закона об обязательном чтении Библии в школах будет действовать против нас, верующих людей, которые так ценят Библию. Год назад, мне было показано, что нам придется использовать Библию, чтобы доказать основание нашей веры. Нам следует быть чрезвычайно осторожными в каждой мелочи, чтобы не угасить ни единого луча света пред теми, кто находится во тьме. Я очень отчетливо помню эти слова: «Ничто не должно преграждать путь познанию Бога и посланного Им Иисуса Христа». Я сейчас не могу изложить на бумаге все это, но я однозначно могу сказать, что вам следует быть осторожными в том, какие решения вы принимаете в этом вопросе, ибо наши враги выступят против нас с убедительными аргументами, если мы дадим им хотя бы малейшую возможность. Я думаю, что законодательные власти будут продолжать добиваться своего, если не сейчас, то в ближайшем будущем. И для нас, как для народа Божия, очень важно никоим образом не провоцировать наших противников и не давать им повода, который они могли бы использовать во время будущего кризиса, чтобы противостоять такому хорошему нововведению как чтение Библии в государственных школах. </w:t>
      </w:r>
    </w:p>
    <w:p>
      <w:pPr>
        <w:pStyle w:val="Normal"/>
        <w:ind w:firstLine="567"/>
        <w:jc w:val="both"/>
        <w:rPr/>
      </w:pPr>
      <w:r>
        <w:rPr/>
        <w:t xml:space="preserve">Я желала выступить по этому вопросу на прошлой генеральной конференции, но не смогла этого сделать. Я надеюсь, что Господь поможет нам не совершить неверного поступка. Пожалуйста, будьте осторожны в этом деле. </w:t>
      </w:r>
    </w:p>
    <w:p>
      <w:pPr>
        <w:pStyle w:val="Normal"/>
        <w:ind w:firstLine="567"/>
        <w:jc w:val="both"/>
        <w:rPr/>
      </w:pPr>
      <w:r>
        <w:rPr>
          <w:color w:val="7030A0"/>
        </w:rPr>
        <w:t>[1165</w:t>
      </w:r>
      <w:r>
        <w:rPr/>
        <w:t xml:space="preserve">] Дорогой брат А.Т. Джоунз, я хочу обратить ваше внимание еще на один вопрос. Однажды я посетила встречу, на которой было много присутствующих. В моем сне я видела, как вы выступали на тему веры и вменяемой праведности Христа по вере. Несколько раз вы повторили, что наши дела ничего не стоят, и мы ничего не можем сделать для нашего спасения. Этот вопрос был представлен в таком свете, что многие умы были сбиты с толку и не получили верного представления в отношении веры и дел, поэтому я решила написать вам. Вы излагаете этот вопрос слишком остро. Все же существуют условия, при которых мы можем получить оправдание, освящение и праведность Христа. Я понимаю, что вы имеете ввиду, но такая форма подачи этой истины оставляет неверное впечатление на многие умы. </w:t>
      </w:r>
    </w:p>
    <w:p>
      <w:pPr>
        <w:pStyle w:val="Normal"/>
        <w:ind w:firstLine="567"/>
        <w:jc w:val="both"/>
        <w:rPr/>
      </w:pPr>
      <w:r>
        <w:rPr/>
        <w:t xml:space="preserve">Хотя добрые дела не спасут ни одной души, все же ни одна душа не спасется без добрых дел. Бог спасает нас согласно закона: если попросите, то получите просимое, если будете искать, то найдете, если будете стучать, то отворят вам дверь. Христос охотно желает спасти каждого, приходящего к Нему. «Приходящего ко Мне не изгоню вон». Вы видите реальность этих тем в том же свете, что и я, но то, как вы излагаете это словами, запутывает умы. После того, как вы так решительно высказали свое мнение в отношении дел, вам были поставлены вопросы, на которые вы не дали четких ответов, потому что вы сами еще не можете до конца достичь гармонии между вашими принципами и верой. </w:t>
      </w:r>
    </w:p>
    <w:p>
      <w:pPr>
        <w:pStyle w:val="Normal"/>
        <w:ind w:firstLine="567"/>
        <w:jc w:val="both"/>
        <w:rPr/>
      </w:pPr>
      <w:r>
        <w:rPr/>
        <w:t xml:space="preserve"> </w:t>
      </w:r>
      <w:r>
        <w:rPr/>
        <w:t>Юноша подошел к Иисусу с вопросом: «Учитель благий, что сделать мне доброго, чтобы иметь жизнь вечную?» На что Христос ответил ему: «Что ты называешь Меня благим? никто не благ, как только один Бог; знаешь заповеди?» Юноша спросил: «Какие?»</w:t>
      </w:r>
      <w:r>
        <w:rPr>
          <w:vertAlign w:val="superscript"/>
        </w:rPr>
        <w:t xml:space="preserve"> </w:t>
      </w:r>
      <w:r>
        <w:rPr/>
        <w:t>Иисус процитировал ему некоторые из них. «Он же сказал: все это сохранил я от юности моей. Чего же мне еще не достает?»</w:t>
      </w:r>
      <w:r>
        <w:rPr>
          <w:vertAlign w:val="superscript"/>
        </w:rPr>
        <w:t xml:space="preserve"> </w:t>
      </w:r>
      <w:r>
        <w:rPr/>
        <w:t>Услышав это, Иисус сказал ему: все, что имеешь, продай и раздай нищим, и будешь иметь сокровище на небесах, и приходи, следуй за Мною». Вот они условия, и Библия полна условий.</w:t>
      </w:r>
    </w:p>
    <w:p>
      <w:pPr>
        <w:pStyle w:val="Normal"/>
        <w:ind w:firstLine="567"/>
        <w:jc w:val="both"/>
        <w:rPr/>
      </w:pPr>
      <w:r>
        <w:rPr/>
        <w:t>«Услышав слово сие, юноша отошел с печалью, потому что у него было большое имение». Поэтому, когда вы говорите, что условий не существует, при этом некоторые из ваших высказываний носят довольно общий характер, тогда некоторые люди не могут увидеть последовательности в ваших словах. Они не понимают, как можно привести ваши высказывания в согласие с простыми словами Слова Божьего. Пожалуйста, будьте бдительны в этих вопросах. Острые заявления в отношении дел никогда не упрочат наших позиций. Наоборот, они ослабляют наши позиции, потому что многие люди посчитают вас экстремистом и потеряют возможность получить от вас другие богатые уроки, в которых они нуждаются.</w:t>
      </w:r>
    </w:p>
    <w:p>
      <w:pPr>
        <w:pStyle w:val="Normal"/>
        <w:ind w:firstLine="567"/>
        <w:jc w:val="both"/>
        <w:rPr/>
      </w:pPr>
      <w:r>
        <w:rPr/>
        <w:t xml:space="preserve">Христос сказал: «Кто хочет идти за Мною, отвергнись себя, и возьми крест свой, и следуй за Мною». Я очень хочу, чтобы каждая душа увидела, поняла и была очарована логичностью истины. Доказательством нашей любви к Христу является наша повседневная практическая жизнь, а не голословные притязания. </w:t>
      </w:r>
      <w:r>
        <w:rPr>
          <w:color w:val="7030A0"/>
        </w:rPr>
        <w:t>[1166</w:t>
      </w:r>
      <w:r>
        <w:rPr/>
        <w:t>] Брат мой, разуму тяжело объять эту тему, поэтому не обременяйте людей идеями, которые не гармонируют со Словом. Пожалуйста, учтите, что многие из учеников были плачевно несведущи в учении Христа, но когда обещанный Иисусом Дух Святой сошел на них, колеблющийся Петр стал чемпионом веры. О, какое преобразование характера! Не подкладывайте слабым в вере душам не единого камня, в виде замысловатых</w:t>
      </w:r>
      <w:r>
        <w:rPr>
          <w:color w:val="FF0000"/>
        </w:rPr>
        <w:t xml:space="preserve"> </w:t>
      </w:r>
      <w:r>
        <w:rPr/>
        <w:t>выражений и подачи истины, о который они могли бы преткнуться. Ваши слова должны всегда быть последовательными, спокойными, глубокими и вескими. Не впадайте в крайности, но твердо стойте на прочной скале. О, драгоценный, драгоценный Спаситель! «Кто имеет заповеди Мои и соблюдает их, тот любит Меня; а кто любит Меня, тот возлюблен будет Отцем Моим; и Я возлюблю его и явлюсь ему Сам».</w:t>
      </w:r>
    </w:p>
    <w:p>
      <w:pPr>
        <w:pStyle w:val="Normal"/>
        <w:ind w:firstLine="567"/>
        <w:jc w:val="both"/>
        <w:rPr/>
      </w:pPr>
      <w:r>
        <w:rPr/>
        <w:t>2 Петра 1:1-11. Мы должны иметь такую веру, которая действует любовью и очищает душу. Мы никогда не окончим курс обучения в школе Христа. Мы должны трудиться над планом прибавления, а Господь будет трудиться над планом умножения, делая наше призвание и избрание непреложным. «Покажите в вере вашей добродетель, в добродетели рассудительность,</w:t>
      </w:r>
      <w:r>
        <w:rPr>
          <w:vertAlign w:val="superscript"/>
        </w:rPr>
        <w:t xml:space="preserve"> </w:t>
      </w:r>
      <w:r>
        <w:rPr/>
        <w:t>в рассудительности воздержание, в воздержании терпение, в терпении благочестие, в благочестии братолюбие, в братолюбии любовь … так поступая, никогда не преткнетесь, ибо так откроется вам свободный вход в вечное Царство Господа нашего и Спасителя Иисуса Христа».</w:t>
      </w:r>
    </w:p>
    <w:p>
      <w:pPr>
        <w:pStyle w:val="Normal"/>
        <w:ind w:firstLine="567"/>
        <w:jc w:val="both"/>
        <w:rPr/>
      </w:pPr>
      <w:r>
        <w:rPr/>
      </w:r>
    </w:p>
    <w:p>
      <w:pPr>
        <w:pStyle w:val="Normal"/>
        <w:ind w:firstLine="567"/>
        <w:jc w:val="both"/>
        <w:rPr/>
      </w:pPr>
      <w:r>
        <w:rPr/>
        <w:t>Подпись Эллен Уайт.</w:t>
      </w:r>
    </w:p>
    <w:p>
      <w:pPr>
        <w:pStyle w:val="Normal"/>
        <w:ind w:firstLine="567"/>
        <w:jc w:val="both"/>
        <w:rPr/>
      </w:pPr>
      <w:r>
        <w:rPr/>
      </w:r>
    </w:p>
    <w:p>
      <w:pPr>
        <w:pStyle w:val="Normal"/>
        <w:ind w:firstLine="567"/>
        <w:jc w:val="both"/>
        <w:rPr/>
      </w:pPr>
      <w:r>
        <w:rPr/>
        <w:t>Копии этого письма были отправлены пресвитерам Олсену, Джоунзу, Дэниелзу и Л. Дж. Руссо.</w:t>
      </w:r>
    </w:p>
    <w:p>
      <w:pPr>
        <w:pStyle w:val="Normal"/>
        <w:ind w:firstLine="567"/>
        <w:jc w:val="both"/>
        <w:rPr/>
      </w:pPr>
      <w:r>
        <w:rPr/>
      </w:r>
    </w:p>
    <w:p>
      <w:pPr>
        <w:pStyle w:val="Normal"/>
        <w:ind w:firstLine="567"/>
        <w:jc w:val="both"/>
        <w:rPr/>
      </w:pPr>
      <w:r>
        <w:rPr/>
      </w:r>
    </w:p>
    <w:p>
      <w:pPr>
        <w:pStyle w:val="Normal"/>
        <w:ind w:firstLine="567"/>
        <w:jc w:val="center"/>
        <w:rPr>
          <w:b/>
          <w:b/>
          <w:color w:val="800000"/>
        </w:rPr>
      </w:pPr>
      <w:r>
        <w:rPr>
          <w:b/>
          <w:color w:val="800000"/>
        </w:rPr>
        <w:t>Глава 140 – Запись в дневнике</w:t>
      </w:r>
    </w:p>
    <w:p>
      <w:pPr>
        <w:pStyle w:val="Normal"/>
        <w:ind w:firstLine="567"/>
        <w:jc w:val="right"/>
        <w:rPr/>
      </w:pPr>
      <w:r>
        <w:rPr>
          <w:lang w:val="en-US"/>
        </w:rPr>
        <w:t>MS</w:t>
      </w:r>
      <w:r>
        <w:rPr/>
        <w:t xml:space="preserve"> - 80 – 1893</w:t>
      </w:r>
    </w:p>
    <w:p>
      <w:pPr>
        <w:pStyle w:val="Normal"/>
        <w:ind w:firstLine="567"/>
        <w:jc w:val="center"/>
        <w:rPr/>
      </w:pPr>
      <w:r>
        <w:rPr/>
        <w:t>Дневник, 18 апреля – 31 Мая, 1893 года.</w:t>
      </w:r>
    </w:p>
    <w:p>
      <w:pPr>
        <w:pStyle w:val="Normal"/>
        <w:ind w:firstLine="567"/>
        <w:jc w:val="center"/>
        <w:rPr/>
      </w:pPr>
      <w:r>
        <w:rPr/>
      </w:r>
    </w:p>
    <w:p>
      <w:pPr>
        <w:pStyle w:val="Normal"/>
        <w:ind w:firstLine="567"/>
        <w:jc w:val="center"/>
        <w:rPr/>
      </w:pPr>
      <w:r>
        <w:rPr/>
        <w:t>(Веллингтон, Новая Зеландия, посещение города Петоне.)</w:t>
      </w:r>
    </w:p>
    <w:p>
      <w:pPr>
        <w:pStyle w:val="Normal"/>
        <w:ind w:firstLine="567"/>
        <w:jc w:val="center"/>
        <w:rPr/>
      </w:pPr>
      <w:r>
        <w:rPr/>
      </w:r>
    </w:p>
    <w:p>
      <w:pPr>
        <w:pStyle w:val="Normal"/>
        <w:ind w:firstLine="567"/>
        <w:jc w:val="center"/>
        <w:rPr/>
      </w:pPr>
      <w:r>
        <w:rPr/>
        <w:t>Веллингтон, Новая Зеландия, вторник, 18 апреля, 1893 года.</w:t>
      </w:r>
    </w:p>
    <w:p>
      <w:pPr>
        <w:pStyle w:val="Normal"/>
        <w:ind w:firstLine="567"/>
        <w:rPr/>
      </w:pPr>
      <w:r>
        <w:rPr/>
      </w:r>
    </w:p>
    <w:p>
      <w:pPr>
        <w:pStyle w:val="Normal"/>
        <w:ind w:firstLine="567"/>
        <w:jc w:val="both"/>
        <w:rPr/>
      </w:pPr>
      <w:r>
        <w:rPr/>
        <w:t>Погода облачная и очень мягкая. Эта местность считается ветреной, но сейчас ветра нет. Мы очень довольны нашим временным домом. В моем распоряжении находятся две отменные, со вкусом меблированные комнаты. Сестра Таксофрд обставила дом всей необходимой мебелью. Здесь есть много легких стульев и хорошая софа, столы и много других красивых вещей. В этой миссии сестра Таксофрд является единственным человеком, который трудится и несет на себе ответственность, которая ни мала и ни велика. Она деловая женщина, способная, приятная и активная.</w:t>
      </w:r>
    </w:p>
    <w:p>
      <w:pPr>
        <w:pStyle w:val="Normal"/>
        <w:ind w:firstLine="567"/>
        <w:jc w:val="both"/>
        <w:rPr/>
      </w:pPr>
      <w:r>
        <w:rPr/>
        <w:t>Мы решили, что будет лучше, если мы не будем обременять заботами о нас пресвитера Израиля и его супругу. Мы наймем сестру Браун, чтобы она готовила нам пищу, а сестра Таксофрд будет разделять нашу трапезу, а мы будем снабжать все, что необходимо к столу. Так у нас будет то, что мы захотим. А Эмили освободится от домашней работы, чтобы записать все те проповеди, которые она стенографировала, и уделит время бухгалтерским книгам. Мы думаем, что такой план будет разумным. Уилли и сестра Браун поселились в доме, который снимают брат и сестра Израиль, а мы, по крайней мере, на месяц, хорошо расположились здесь.  Теперь нам предстоит выполнить самую трудную часть работы: подготовка не только американской почты, которая отправляется по четвергам, но и почты на Мельбурн, которая отправляется каждую неделю.</w:t>
      </w:r>
    </w:p>
    <w:p>
      <w:pPr>
        <w:pStyle w:val="Normal"/>
        <w:ind w:firstLine="567"/>
        <w:jc w:val="both"/>
        <w:rPr/>
      </w:pPr>
      <w:r>
        <w:rPr/>
        <w:t>Среда , 19 апреля, 1893 года.</w:t>
      </w:r>
    </w:p>
    <w:p>
      <w:pPr>
        <w:pStyle w:val="Normal"/>
        <w:ind w:firstLine="567"/>
        <w:jc w:val="both"/>
        <w:rPr/>
      </w:pPr>
      <w:r>
        <w:rPr/>
        <w:t xml:space="preserve">Я встаю рано, чтобы заняться письмом. Нам нужно сказать очень много нескольким людям в Америке, но время ограничено, и в оставшиеся три дня я могу написать очень немного. Уилли готовит статьи, основанные на моих очерках о наших поездках и трудах. </w:t>
      </w:r>
      <w:r>
        <w:rPr>
          <w:color w:val="7030A0"/>
        </w:rPr>
        <w:t>[1168</w:t>
      </w:r>
      <w:r>
        <w:rPr/>
        <w:t>] У него также есть много своей писательской работы, которая требует его внимания.</w:t>
      </w:r>
    </w:p>
    <w:p>
      <w:pPr>
        <w:pStyle w:val="Normal"/>
        <w:ind w:firstLine="567"/>
        <w:jc w:val="both"/>
        <w:rPr/>
      </w:pPr>
      <w:r>
        <w:rPr/>
      </w:r>
    </w:p>
    <w:p>
      <w:pPr>
        <w:pStyle w:val="Normal"/>
        <w:ind w:firstLine="567"/>
        <w:jc w:val="both"/>
        <w:rPr/>
      </w:pPr>
      <w:r>
        <w:rPr/>
        <w:t>Четверг, 20 апреля, 1893 года.</w:t>
      </w:r>
    </w:p>
    <w:p>
      <w:pPr>
        <w:pStyle w:val="Normal"/>
        <w:ind w:firstLine="567"/>
        <w:jc w:val="both"/>
        <w:rPr/>
      </w:pPr>
      <w:r>
        <w:rPr/>
        <w:t>Сегодня я утомлена до предела и начинаю нервничать. Не знаю, что еще можно сделать для подготовки этих писем, потому что они очень важны. Я буду полагаться на Господа, чтобы Он дал мне сил. Эти письма будут опубликованы в газетах, и таким образом я сэкономлю время, и не буду писать их лично большому количеству людей.</w:t>
      </w:r>
    </w:p>
    <w:p>
      <w:pPr>
        <w:pStyle w:val="Normal"/>
        <w:ind w:firstLine="567"/>
        <w:jc w:val="both"/>
        <w:rPr/>
      </w:pPr>
      <w:r>
        <w:rPr/>
      </w:r>
    </w:p>
    <w:p>
      <w:pPr>
        <w:pStyle w:val="Normal"/>
        <w:ind w:firstLine="567"/>
        <w:jc w:val="both"/>
        <w:rPr/>
      </w:pPr>
      <w:r>
        <w:rPr/>
        <w:t>Пятница, 21 апреля, 1893 года.</w:t>
      </w:r>
    </w:p>
    <w:p>
      <w:pPr>
        <w:pStyle w:val="Normal"/>
        <w:ind w:firstLine="567"/>
        <w:jc w:val="both"/>
        <w:rPr/>
      </w:pPr>
      <w:r>
        <w:rPr/>
        <w:t>Этот день для меня стал днем великой усталости по причине постоянного напряжения, связанного с написанием важных вещей, но Господь поможет мне, он укрепит меня, чтобы я смогла выполнить необходимую работу. Мы готовимся к тому, чтобы в субботу отправиться в местечко Ментоне, которое расположено в шести милях от нас. Сегодня светит солнце, и завтра погода снова может быть приятной. До сих пор солнца не было видно и толстый слой облаков, подобно одеялу, заслонял от нас небо. Сегодня же мы радостно приветствуем солнечный свет.</w:t>
      </w:r>
    </w:p>
    <w:p>
      <w:pPr>
        <w:pStyle w:val="Normal"/>
        <w:ind w:firstLine="567"/>
        <w:jc w:val="both"/>
        <w:rPr/>
      </w:pPr>
      <w:r>
        <w:rPr/>
      </w:r>
    </w:p>
    <w:p>
      <w:pPr>
        <w:pStyle w:val="Normal"/>
        <w:ind w:firstLine="567"/>
        <w:jc w:val="both"/>
        <w:rPr/>
      </w:pPr>
      <w:r>
        <w:rPr/>
        <w:t>Суббота, 22 апреля, 1893 года.</w:t>
      </w:r>
    </w:p>
    <w:p>
      <w:pPr>
        <w:pStyle w:val="Normal"/>
        <w:ind w:firstLine="567"/>
        <w:jc w:val="both"/>
        <w:rPr/>
      </w:pPr>
      <w:r>
        <w:rPr/>
        <w:t xml:space="preserve">Суббота. Прошлой ночью звезды светили как бриллианты, а сегодня утром облачно и дождливо. Пресвитер Израиль, У.К.У. и сестра Браун отправляются в Ментоне сегодня в девять часов утра. Но нам сегодня обещают дождь, дождь и еще раз дождь. Извозчик послал человека, чтобы узнать, собираемся ли мы в поездку, и порекомендовал нам не рисковать. Мы сказали, что поедем, как только соберемся. Брат Симпсон, который несет ответственность за служение, когда он дома, сказал Уилли: «Я не думаю, что твоя мама приедет на служение». Уилли сказал: «Посмотрим. Если моя мама не придет на назначенную встречу, то это будет исключительным случаем». Когда мы подъехали к месту проведения собрания, там было всего около десятка человек, но весть о том, что наш экипаж прибыл, быстро разнеслась по селению. Помещение вскоре было заполнено, а самое главное, что среди нас присутствовал небесный Гость. </w:t>
      </w:r>
      <w:r>
        <w:rPr>
          <w:color w:val="7030A0"/>
        </w:rPr>
        <w:t>[1169</w:t>
      </w:r>
      <w:r>
        <w:rPr/>
        <w:t>] Господь вложил в меня слова, с которыми я обратилась к людям. Иоанна 14 глава. Я сама была удивлена словам, которые были даны мне.</w:t>
      </w:r>
    </w:p>
    <w:p>
      <w:pPr>
        <w:pStyle w:val="Normal"/>
        <w:ind w:firstLine="567"/>
        <w:jc w:val="both"/>
        <w:rPr/>
      </w:pPr>
      <w:r>
        <w:rPr/>
      </w:r>
    </w:p>
    <w:p>
      <w:pPr>
        <w:pStyle w:val="Normal"/>
        <w:ind w:firstLine="567"/>
        <w:jc w:val="both"/>
        <w:rPr/>
      </w:pPr>
      <w:r>
        <w:rPr/>
        <w:t>Веллингтон, Новая Зеландия, воскресенье, 23 апреля, 1893 года.</w:t>
      </w:r>
    </w:p>
    <w:p>
      <w:pPr>
        <w:pStyle w:val="Normal"/>
        <w:ind w:firstLine="567"/>
        <w:jc w:val="both"/>
        <w:rPr/>
      </w:pPr>
      <w:r>
        <w:rPr/>
        <w:t>Я встала рано, в полвторого утра, и принялась за работу над почтой в Мельбурн. Мне сказали, что она отправляется по понедельникам. Рано утром нам приносят мешок с почтой, и мы с нетерпением ожидаем ознакомиться с содержанием писем, однако мы сделаем это только после утреннего Богослужения. Затем мешок вскрывается, там много газет, но писем из Америки или Мельбурна нет. Мы приходим к заключению, что наша почта ушла в Мельбурн и нам придется ждать еще две недели, пока её доставят сюда, в Новую Зеландию. Что ж, мы воспользуемся тем, что у нас есть, и не будем грустить ни минуты.</w:t>
      </w:r>
    </w:p>
    <w:p>
      <w:pPr>
        <w:pStyle w:val="Normal"/>
        <w:ind w:firstLine="567"/>
        <w:jc w:val="both"/>
        <w:rPr/>
      </w:pPr>
      <w:r>
        <w:rPr/>
        <w:t>В полдень брат и сестра Старр порадовали нас своим прибытием. Мы виделись с ними всего неделю назад в Палмерстоне. Они остались там, чтобы посетить и лично разобраться в том, как лучше помочь нескольким собратьям, проживающим в том местечке. Теперь они удовлетворены тем, что на данный момент они сделали все, что в их силах. Там обязательно нужно начать проводить регулярные собрания, так как население этого местечка удвоилось с тех пор как брат Роберт Хэар проводил там служения четыре года назад. После обеда, ближе к вечеру, мы были приятно удивлены получить большую стопку писем. У.К.У. получил от брата Олсена подробное информационное сообщение о событиях происходящих на конференции. Я получила два важных письма от пресвитера Олсена и Леройя Никола, содержащее глубокое исповедание его поступков, совершенных в Миннеаполисе. Эта исповедь искренняя и я славлю Бога за победу, которую он одержал над врагом, который на протяжении четырех лет удерживал Леройя Никола и не позволял ему прийти к свету. О, как тяжело исцелиться от мятежного духа! Как силен обман сатаны!</w:t>
      </w:r>
    </w:p>
    <w:p>
      <w:pPr>
        <w:pStyle w:val="Normal"/>
        <w:ind w:firstLine="567"/>
        <w:jc w:val="both"/>
        <w:rPr/>
      </w:pPr>
      <w:r>
        <w:rPr/>
      </w:r>
    </w:p>
    <w:p>
      <w:pPr>
        <w:pStyle w:val="Normal"/>
        <w:ind w:firstLine="567"/>
        <w:jc w:val="both"/>
        <w:rPr/>
      </w:pPr>
      <w:r>
        <w:rPr>
          <w:color w:val="7030A0"/>
        </w:rPr>
        <w:t>[1170</w:t>
      </w:r>
      <w:r>
        <w:rPr/>
        <w:t>] Веллингтон, Новая Зеландия, понедельник, 24 апреля, 1893 года.</w:t>
      </w:r>
    </w:p>
    <w:p>
      <w:pPr>
        <w:pStyle w:val="Normal"/>
        <w:ind w:firstLine="567"/>
        <w:jc w:val="both"/>
        <w:rPr/>
      </w:pPr>
      <w:r>
        <w:rPr/>
        <w:t xml:space="preserve">Этой ночью у меня было много бессонных часов. Добрая весть из Америки не давала мне уснуть. О, как радуется моё сердце о том, что Господь действует ради Своего народа. В информационном сообщении от брата Олсена говорится, что Господь Духом Своим Святым влияет на сердца тех, кто полагали, что они правы пред Господом, но на самом деле не смиряли сердец, чтобы исповедать свои грехи! На этой конференции Дух Божий привел их к этому решению. Пресвитер Моррисон, который долгое время выполнял служение президента конференции штата Айова, совершил полное исповедание. Мэдисон Миллер, который находился под влиянием той же самой обманчивой вражеской силой, также совершил исповедание. Таким образом, Господь являет Свою милость и нежное сострадание Своим детям, которые не приняли данного им света, но ходили и трудились во тьме.   </w:t>
      </w:r>
    </w:p>
    <w:p>
      <w:pPr>
        <w:pStyle w:val="Normal"/>
        <w:ind w:firstLine="567"/>
        <w:jc w:val="both"/>
        <w:rPr/>
      </w:pPr>
      <w:r>
        <w:rPr/>
      </w:r>
    </w:p>
    <w:p>
      <w:pPr>
        <w:pStyle w:val="Normal"/>
        <w:ind w:firstLine="567"/>
        <w:jc w:val="both"/>
        <w:rPr/>
      </w:pPr>
      <w:r>
        <w:rPr/>
        <w:t>Веллингтон, Новая Зеландия, вторник, 25 апреля, 1893 года.</w:t>
      </w:r>
    </w:p>
    <w:p>
      <w:pPr>
        <w:pStyle w:val="Normal"/>
        <w:ind w:firstLine="567"/>
        <w:jc w:val="both"/>
        <w:rPr/>
      </w:pPr>
      <w:r>
        <w:rPr/>
        <w:t xml:space="preserve">Пресвитеры Старр, Израиль, У.К.У. и я посвятили некоторое время размышлениям о том, что может быть сделано в Веллингтоне. Наши попытки не привели к осязаемым результатам, по причине того, что ранее на этой территории распространялись книги Кенрайта, содержащие ложные понятия, которые привели к отступничеству, ибо люди, читавшие эти книги, были введены в заблуждение. Слепые прозрели бы, если узнали бы обо всех обстоятельствах. Великая борьба получила широкое распространение в этой стране и, как мне сказали, читатели хорошего мнения об этой книге. Так как миссис Уайт теперь находится здесь, то люди ожидают услышать ее лично. Если мы приложим усилия, а это будет стоить нам 200 долларов, мы сможем арендовать спортивную арену, которая вмещает тысячу человек. Залы, в которых проходят театральные представления, не считаются подходящим местом для таких встреч. Мы решили не сдаваться в этом вопросе, и пожертвовать чем-то во имя Господа. </w:t>
      </w:r>
    </w:p>
    <w:p>
      <w:pPr>
        <w:pStyle w:val="Normal"/>
        <w:rPr/>
      </w:pPr>
      <w:r>
        <w:rPr/>
      </w:r>
    </w:p>
    <w:p>
      <w:pPr>
        <w:pStyle w:val="Normal"/>
        <w:ind w:firstLine="567"/>
        <w:jc w:val="center"/>
        <w:rPr>
          <w:b/>
          <w:b/>
          <w:color w:val="800000"/>
        </w:rPr>
      </w:pPr>
      <w:r>
        <w:rPr>
          <w:b/>
          <w:color w:val="800000"/>
        </w:rPr>
        <w:t>Глава 141 – Письмо Г. Линдсей</w:t>
      </w:r>
    </w:p>
    <w:p>
      <w:pPr>
        <w:pStyle w:val="Normal"/>
        <w:ind w:firstLine="567"/>
        <w:jc w:val="center"/>
        <w:rPr>
          <w:b/>
          <w:b/>
          <w:color w:val="800000"/>
        </w:rPr>
      </w:pPr>
      <w:r>
        <w:rPr>
          <w:b/>
          <w:color w:val="800000"/>
        </w:rPr>
      </w:r>
    </w:p>
    <w:p>
      <w:pPr>
        <w:pStyle w:val="Normal"/>
        <w:ind w:firstLine="567"/>
        <w:jc w:val="right"/>
        <w:rPr/>
      </w:pPr>
      <w:r>
        <w:rPr>
          <w:lang w:val="en-US"/>
        </w:rPr>
        <w:t>L</w:t>
      </w:r>
      <w:r>
        <w:rPr/>
        <w:t>-79-1893</w:t>
      </w:r>
    </w:p>
    <w:p>
      <w:pPr>
        <w:pStyle w:val="Normal"/>
        <w:ind w:firstLine="567"/>
        <w:jc w:val="right"/>
        <w:rPr/>
      </w:pPr>
      <w:r>
        <w:rPr/>
      </w:r>
    </w:p>
    <w:p>
      <w:pPr>
        <w:pStyle w:val="Normal"/>
        <w:ind w:firstLine="567"/>
        <w:jc w:val="center"/>
        <w:rPr/>
      </w:pPr>
      <w:r>
        <w:rPr/>
        <w:t>Веллингтон, Новая Зеландия. Понедельник, 24 апреля, 1893 года.</w:t>
      </w:r>
    </w:p>
    <w:p>
      <w:pPr>
        <w:pStyle w:val="Normal"/>
        <w:ind w:firstLine="567"/>
        <w:rPr/>
      </w:pPr>
      <w:r>
        <w:rPr/>
      </w:r>
    </w:p>
    <w:p>
      <w:pPr>
        <w:pStyle w:val="Normal"/>
        <w:ind w:firstLine="567"/>
        <w:rPr/>
      </w:pPr>
      <w:r>
        <w:rPr/>
        <w:t>Господину Гармонду Линдсей, Баттл Крик, штат Мичиган.</w:t>
      </w:r>
    </w:p>
    <w:p>
      <w:pPr>
        <w:pStyle w:val="Normal"/>
        <w:ind w:firstLine="567"/>
        <w:rPr/>
      </w:pPr>
      <w:r>
        <w:rPr/>
      </w:r>
    </w:p>
    <w:p>
      <w:pPr>
        <w:pStyle w:val="Normal"/>
        <w:ind w:firstLine="567"/>
        <w:jc w:val="both"/>
        <w:rPr/>
      </w:pPr>
      <w:r>
        <w:rPr/>
        <w:t>Дорогой брат, вчера мы получили ваше письмо, а сегодня вечером я хочу написать вам несколько строчек. Почта из Америки была доставлена нам только вчера. Пресвитер Олсен отправил нам хорошее, подробное письмо, в котором изложена детальная история событий Генеральной конференции. Я благодарна Господу за то, что Он совершил для Своего народа.</w:t>
      </w:r>
    </w:p>
    <w:p>
      <w:pPr>
        <w:pStyle w:val="Normal"/>
        <w:ind w:firstLine="567"/>
        <w:jc w:val="both"/>
        <w:rPr/>
      </w:pPr>
      <w:r>
        <w:rPr/>
        <w:t>Я получила письмо от Леройя Никола, содержащее его очень искреннее и чистосердечное исповедание. Я знала, что это обязательно произойдет, если он будет ходить во свете. Я знала, что Господь допустил появление непонимания между нами на встрече в Миннеаполисе. Мне был ясно показан дух, который тогда овладел им и многими другими. Мое сердце радуется тому, что он прекратил сопротивляться влиянию Святого Духа. В течении четырех лет Дух Божий боролся с ним, чтобы привести его к раскаянию. Я вижу, что братья Моррисон, Мэдисон Миллер и многие другие движутся к свету, где они смогут стать благословением для других душ. «Ибо мы возвестили вам силу и пришествие Господа нашего Иисуса Христа, не хитросплетенным басням последуя, но быв очевидцами Его величия».</w:t>
      </w:r>
    </w:p>
    <w:p>
      <w:pPr>
        <w:pStyle w:val="Normal"/>
        <w:ind w:firstLine="567"/>
        <w:jc w:val="both"/>
        <w:rPr/>
      </w:pPr>
      <w:r>
        <w:rPr/>
        <w:t>С радостью и благодарением я иду из одного города в другой, чтобы нести весть порученную мне Господом. Учитывая немощное состояние моего здоровья, путешествие  в Новую Зеландию стало непростым делом для меня. Мы приехали в самое лучшее время года и полагаем, что останемся тут только на три месяца. Климат здесь восхитительный и мы думаем, что он также полезен для здоровья. Сейчас здесь осень, а зима начнется в июне. С тех пор как мы приехали на эту территорию мы еще не видели снега. Эта страна и её климат нравятся мне гораздо больше, чем Австралия. [1172] Город Напьер, в котором мы проводили лагерное собрание, – хорошее  местечко, почти полностью окруженное водой. В его окрестностях есть холмы, горы и несколько равнин. У многих людей есть дома высоко в горах. Некоторые из наших собратьев живут на вершинах холмов, их дома окружены фруктовыми деревьями и вечнозелеными деревьями, главным образом соснами.</w:t>
      </w:r>
    </w:p>
    <w:p>
      <w:pPr>
        <w:pStyle w:val="Normal"/>
        <w:ind w:firstLine="567"/>
        <w:jc w:val="both"/>
        <w:rPr/>
      </w:pPr>
      <w:r>
        <w:rPr/>
        <w:t>Наше лагерное собрание в Напьер прошло прекрасно от начала до конца. Несколько человек впервые приняли решение соблюдать субботу, а те, кто когда-то оставили церковь, вернулись. Один человек, по имени Андерсон, сказал: «Когда-то свидетельства сестры Уайт оттолкнули меня от церкви. В течении трех лет я был отделен от церкви. Я благодарен Богу за то, что Он привел меня на эти встречи, потому что здесь я снова услышал свидетельства и поверил, что они от Бога. Именно свидетельства привели меня обратно в церковь».  Он был очень счастлив посетить все встречи, после чего изъявил желание креститься.</w:t>
      </w:r>
    </w:p>
    <w:p>
      <w:pPr>
        <w:pStyle w:val="Normal"/>
        <w:ind w:firstLine="567"/>
        <w:jc w:val="both"/>
        <w:rPr/>
      </w:pPr>
      <w:r>
        <w:rPr/>
        <w:t xml:space="preserve">Бог дал мне силы семнадцать раз обратиться к собравшимся со словом. Во время выступления в королевском театре, слушающие были очень внимательны, многие предрассудки были рассеяны, там присутствовало много людей извне. После того как палатка была разобрана, я дважды выступала в просторной и хорошо сделанной адвентистской церкви. В воскресенье после лагерного собрания у нас была назначена встреча в городе Хейстингс, что находится в четырнадцати милях от Напьер. Хейстингс – это маленький городок, расположенный в самом лучшем аграрном районе Новой Зеландии. Хейстингс удален от моря, и поэтому более защищен от морских бризов, чем Напьер. Когда впервые зашла речь о лагерном собраним в Новой Зеландии, то было предложено провести его в Хейстингс, но, в конце концов, был выбран Напьер, потому что там живет больше наших собратьев. Поездка в конном экипаже из Напьер в Хейстингс была очень приятной, дорога там очень ровная, и в течении нескольких миль она пролегает вдоль побережья. Я говорила слово в помещении театра, где собралось довольно много людей, которые слушали с глубочайшим интересом. Проповедь была хорошо принята присутствовавшими. Там очень мало людей соблюдающих субботу, если я не ошибаюсь, то их было всего четверо. </w:t>
      </w:r>
    </w:p>
    <w:p>
      <w:pPr>
        <w:pStyle w:val="Normal"/>
        <w:ind w:firstLine="567"/>
        <w:jc w:val="both"/>
        <w:rPr/>
      </w:pPr>
      <w:r>
        <w:rPr/>
        <w:t>[1173] Около года назад брат Гласс с семьей переехал из Напьер в Хейстингс, чтобы попробовать себя в добром деле и развернуть там знамя истины. В таких местах должна быть палатка для проведения собраний, чтобы привлечь внимание беспечных и равнодушных жителей. Хейстингс – очень милое местечко, и если бы там образовалась церковь, то она бы укрепила уже существующую церковь в Напьер. В окрестностях Напьер есть и другие маленькие городки, в которых еще ничего не было сделано.</w:t>
      </w:r>
    </w:p>
    <w:p>
      <w:pPr>
        <w:pStyle w:val="Normal"/>
        <w:ind w:firstLine="567"/>
        <w:jc w:val="both"/>
        <w:rPr/>
      </w:pPr>
      <w:r>
        <w:rPr/>
        <w:t>Четверг, 13 апреля, Мы выехали из Напьер и направились в Палмерстон. В конном экипаже поездка туда занимает шесть часов. В Палмерстоне есть несколько людей, соблюдающих субботу. Четыре года назад пресвитером Робертом Хэар была предпринята попытка завоевать этот городок для Господа, и его жители были очень расположены к слушанью слова. Если бы его планы были составлены правильно, то в этом месте многие люди были бы приведены к истине. Брат Нэар не трудился в верном направлении, его основной целью было – достичь наибольшую часть собрания причудливыми проповедями, которые значительно отличались от проповедей Иоанна, предтечи Христа. Многие заключили завет, но когда он покинул городок, обнаружилось, что они уверовали в Роберта Хэар, что они прилепились к человеку, а не к Иисусу Христу. Многие из заключивших завет не были по-настоящему обращены, и когда они остались в одиночестве, то отошли от церкви. Однако за последние четыре года население городка удвоилось, поэтому нам следует предпринять еще одну попытку и построить там дом собрания. В этом нуждается большинство мест в этой стране.</w:t>
      </w:r>
    </w:p>
    <w:p>
      <w:pPr>
        <w:pStyle w:val="Normal"/>
        <w:ind w:firstLine="567"/>
        <w:jc w:val="both"/>
        <w:rPr/>
      </w:pPr>
      <w:r>
        <w:rPr/>
        <w:t>В субботу я обратилась к тем, кто соблюдает субботу, и попыталась утешить небольшое стадо. Я говорила с детьми, среди которых было несколько представителей других конфессий. Пытаясь благословить других, я сама ощущала Божьи благословения. В воскресенье я служила словом для всех собравшихся в королевском театре, похоже, что аудитория слушала меня внимательно. Господь укрепил и благословил меня. В понедельник У.К.У., Эмили и я отправились в Веллингтон. Пресвитер Старр с супругой остались в Палмерстоне еще на неделю, чтобы потрудиться там для нашего немногочисленного народа. В Палмерстоне нас продолжала радовать солнечная погода, но вскоре после того как мы сели в поезд начался дождь [1174] и с тех пор не останавливался, а сегодня уже 24 апреля. В Веллингтоне нашим домом стало здание миссии. Через месяц мы планируем вернуться в Напьер, а также заглянуть в Палмерстон и еще один небольшой городок на пути в Напьер.</w:t>
      </w:r>
    </w:p>
    <w:p>
      <w:pPr>
        <w:pStyle w:val="Normal"/>
        <w:ind w:firstLine="567"/>
        <w:jc w:val="both"/>
        <w:rPr/>
      </w:pPr>
      <w:r>
        <w:rPr/>
        <w:t>В субботу я, в сопровождении сестры Таксфорд, секретаря новозеландского общества «Миссионерский трактат», сестры Израиль и её семьи, совершила шестимильную прогулку в конном экипаже в Петоне. А брат Израиль и У.К. Уайт отправились туда в повозках. Шел дождь и когда мы прибыли к месту собрания, там было всего несколько человек, но когда они увидели, что экипаж остановился у дверей зала собрания, туда начали стекаться люди и мы имели большое собрание людей в субботу. Я говорила очень искренне и пылко. Позже я узнала, что среди присутствовавших было четыре человека, которые ранее соблюдали субботу. Петоне – это промышленное село, там расположена шерстяная фабрика, на которой производятся несколько видов твида, одеял и шалей, а также обычная фланель. Там также есть небольшие мастерские по производству повозок. Но самым важным предприятием являются морозильные цеха, в которых замораживается огромное количество баранины. Мороженая баранина является одним из основных товаров новозеландского экспорта. Мы ездили в Петоне во вторник, и вечером я обратилась там с речью к большому собранию людей. В зале присутствовало много людей. Брат и сестра Старр пробыли с нами две недели, а на следующей неделе они планируют отправиться в Мельбурн, чтобы успеть на открытие школы.</w:t>
      </w:r>
    </w:p>
    <w:p>
      <w:pPr>
        <w:pStyle w:val="Normal"/>
        <w:ind w:firstLine="567"/>
        <w:jc w:val="both"/>
        <w:rPr/>
      </w:pPr>
      <w:r>
        <w:rPr/>
        <w:t>Тяжело сказать, что может стать лучшим методом работы для каждого из посещенных нами населенных пунктов, особенно если в них уже была проведена какая-то работа, не принесшая особых плодов. Мы обнаружили много преград, которые еще предстоит преодолеть, но нам не по силам справиться с ними в виду ограниченных возможностей и недостатка мудрости. Однако, мы ни чуть не унываем, да и зачем? Господь даровал нам огромные и обильные обетования на каждый случай и обстоятельство жизни. Вот одно из них: «Если же у кого из вас недостает мудрости, да просит у Бога, дающего всем просто и без упреков,  и дастся ему. Но да просит с верою, нимало не сомневаясь, потому что сомневающийся подобен морской волне, ветром поднимаемой и развеваемой». В этом заключается работа и от каждого из нас ожидается выполнение своей роли. А Бог в Своем слове обещает нам, что он выполнит свою часть работы, восполняя наши потребности. «Но вы примете силу, когда сойдет на вас Дух Святый; и будете Мне свидетелями в Иерусалиме и во всей Иудее и Самарии и даже до края земли». «Ибо вам принадлежит обетование и детям вашим и всем дальним, кого ни призовет Господь Бог наш». Мы пришли к заключению, что в Веллингтоне и Палмерстоне работа была проведена слабо.</w:t>
      </w:r>
    </w:p>
    <w:p>
      <w:pPr>
        <w:pStyle w:val="Normal"/>
        <w:ind w:firstLine="567"/>
        <w:jc w:val="both"/>
        <w:rPr/>
      </w:pPr>
      <w:r>
        <w:rPr/>
        <w:t>Церквам недостает духовности. Некоторые люди очень жаждут обрести силу, о которой они имеют смутное представление и не знают, где найти её.</w:t>
      </w:r>
    </w:p>
    <w:p>
      <w:pPr>
        <w:pStyle w:val="Normal"/>
        <w:ind w:firstLine="567"/>
        <w:jc w:val="both"/>
        <w:rPr/>
      </w:pPr>
      <w:r>
        <w:rPr/>
        <w:t>Сатана вошел в человека по имени МакКалпин, который утверждал, будто верит истине. Он отправился на многообещающее поле Палмерстона, где он пытался выдать себя за другого человека и устроить некое театральное представление. Когда люди, уплатившие за билет, вошли в зал, то они узнали в нем МакКалпина (а не доктора Терри, за которого он пытался себя выдать), они чуть было не набросились на него. Его выдала его речь, потому что он немного заикался. Люди полагают, будто этим видом мошенничества занимается адвентист седьмого дня, и это оставило пятно позора на всем нашем братстве.</w:t>
      </w:r>
    </w:p>
    <w:p>
      <w:pPr>
        <w:pStyle w:val="Normal"/>
        <w:ind w:firstLine="567"/>
        <w:jc w:val="both"/>
        <w:rPr/>
      </w:pPr>
      <w:r>
        <w:rPr/>
        <w:t xml:space="preserve"> </w:t>
      </w:r>
      <w:r>
        <w:rPr/>
        <w:t>Потом появился другой человек с растленным сердцем, заявлявший, будто он соблюдает седьмой день субботу, и пытался обмануть людей. Он был соблазнителем. Он прикрывался тем, что читал курс лекций под именем Джорджа Беллоу. Это стало еще одним пятном бесславия на деле Божьем. Теперь те, кто принял истину, в глазах общества стали очень неприятным классом людей, однако вера в истину выполняет в них чудную работу преобразования характера. Брат и сестра Старр расположились в доме семьи мистера Мориса. [1176] Его супруга соблюдает субботу, и мистер Морис говорит так: «Я не могу соблюдать заповеди Божии. Пятая заповедь повелевает мне чтить отца и мать, но я не могу делать этого. Мой отец не дал своим детям возможности получить образование. Я не умею читать (и в то же время он является владельцем большого обувного магазина). Моя мать почила, но она была хронической алкоголичкой и передала мне по наследству тягу к спиртному. У меня врожденная нервная болезнь (его голова и руки постоянно трясутся), как же я могу уважать своего отца и мать?» У этого человека умные и находчивые дети. Он и его супруга посещали лагерное собрание в Напьер, и изо дня в день они слышали слова истины, которые чудесным образом овладели их сердцами. Она уже соблюдала субботу, но они обнаружили, что им предстоит еще многому научиться, что им нужно начать восхождение по этой лестнице с самой нижней ступеньки.</w:t>
      </w:r>
    </w:p>
    <w:p>
      <w:pPr>
        <w:pStyle w:val="Normal"/>
        <w:ind w:firstLine="567"/>
        <w:jc w:val="both"/>
        <w:rPr/>
      </w:pPr>
      <w:r>
        <w:rPr/>
        <w:t>На встрече в Напьер была еще одна супружеская пара. Он занимал ответственную должность начальника отделения полиции. Теоретически он убежден и принимает истину о субботе, но в субботу, как и в любой другой день, он должен выполнять свои обязанности, например аресты. Возникает вопрос: «Что же делать этому человеку?» Его супруга является одним из самых активных членов маленького стада в Палмерстоне. Он посетил лагерное собрание, и это произвело на него глубокое впечатление. Он умный и образованный человек, его библиотека содержит книги самых лучших авторов по истории. Однако он любит карты и азартные игры. Его супруга считала их семью обеспеченной, но внезапно они и их пятеро детей остались без крыши над головой, все их имущество было проиграно в карты, и они со всех сторон были завалены счетами, которые требовали оплаты. Он бросил азартные игры и употребление наркотиков. Его зарплата составляла 25 долларов в неделю, но потом она сократилась до 13 долларов в неделю, и он подал в отставку, потому что не мог соблюдать субботу и выполнять свои служебные обязанности. До сих пор они не знали ужаса долговых обязательств, они не представляли себе, что значит жить в режиме строгой экономии. И  теперь окружающие внимательно наблюдают за исходом этого случая, чтобы увидеть, что же может сделать истина с таким человеком. Как мы можем помочь ему? [1177] Пред ним открыто поле работы литературного евангелиста, это единственная возможность, которую он видит. Я могу рассказать вам много других историй, которые загрязнили это миссионерское поле. Мы будем делать то, что нам подскажет небесная мудрость. Нам нужна мудрость, ибо без нее мы не сможем сделать ничего.</w:t>
      </w:r>
    </w:p>
    <w:p>
      <w:pPr>
        <w:pStyle w:val="Normal"/>
        <w:ind w:firstLine="567"/>
        <w:jc w:val="both"/>
        <w:rPr/>
      </w:pPr>
      <w:r>
        <w:rPr/>
        <w:t>Я вижу, как сатана пытается возвести на нашем пути явные преграды, чтобы это поле осталось в его владении и под его контролем. Настало время забрать это поле из его рук.</w:t>
      </w:r>
    </w:p>
    <w:p>
      <w:pPr>
        <w:pStyle w:val="Normal"/>
        <w:ind w:firstLine="567"/>
        <w:jc w:val="both"/>
        <w:rPr/>
      </w:pPr>
      <w:r>
        <w:rPr/>
        <w:t>Христос обращается к самоправедному фарисею со следующими словами: «Истинно говорю вам, что мытари и блудницы вперед вас идут в Царство Божие, ибо пришел к вам Иоанн путем праведности, и вы не поверили ему, а мытари и блудницы поверили ему; вы же, и видев это, не раскаялись после, чтобы поверить ему». Они не покаялись даже после того когда они  увидели, как Иисус исцелял и реформировал жизни людей, как преобразующая сила истины изменяла их характер. С вышеупомянутыми трудностями можно встретиться почти везде, но не в такой ярко выраженной форме как в Палмерстоне. Мы полагаем, что сатана устроил себе логово в этом месте, чтобы противодействовать Божьим работникам, привести их в уныние и заставить их сдаться.</w:t>
      </w:r>
    </w:p>
    <w:p>
      <w:pPr>
        <w:pStyle w:val="Normal"/>
        <w:ind w:firstLine="567"/>
        <w:jc w:val="both"/>
        <w:rPr/>
      </w:pPr>
      <w:r>
        <w:rPr/>
        <w:t xml:space="preserve"> </w:t>
      </w:r>
      <w:r>
        <w:rPr/>
        <w:t>Палмерстон является важным железнодорожным узлом. Мы должны просить у Бога мудрости, потому что глазами веры я вижу в этом городе сильную церковь. Наша работа заключается в том, чтобы быть на страже, молиться и просить совета у Чудного и Могучего Советника. У Того, Кто сильнее чем все силы ада, Кто может отобрать добычу у сатаны и под водительством Которого ангелы небесные будут продолжать вести борьбу против сил тьмы, и водрузят в этом городе знамя праведности и истины.</w:t>
      </w:r>
    </w:p>
    <w:p>
      <w:pPr>
        <w:pStyle w:val="Normal"/>
        <w:ind w:firstLine="567"/>
        <w:jc w:val="both"/>
        <w:rPr/>
      </w:pPr>
      <w:r>
        <w:rPr/>
        <w:t>В помещении международного сообщества «Миссионерский трактат» прошла встреча, на которой присутствовали пресвитеры Старр, У.К.У. и Израиль, а также миссис Таксфорд и миссис Старр. Мы совещались о том, что может быть сделано для этого города. Это важный город, в котором всего несколько душ любят истину. [1178] В Петоне есть небольшая группа из 11 человек, соблюдающих субботу. Мы ищем средства и пути, чтобы по возможности закрепиться и здесь. Наши братья занимаются поиском места, в котором можно было бы проводить собрания. Театры и залы имеют так  много отрицательных сторон, что мы склонны сделать выбор в пользу ледового катка, который недавно использовался для религиозных встреч и антиалкогольных программ. Мы можем арендовать его по цене 3 фунта 10 шиллингов за служение (около 17 долларов 50 центов) за проведение одного служения. Если возможно собратья попробуют добиться снижения арендной платы. Если мы хотим иметь место для возвещения истины, то это будет нам чего-то стоить. Бог усмотрит место, где люди могли бы слышать истину, ибо Он всегда поступал именно так.</w:t>
      </w:r>
    </w:p>
    <w:p>
      <w:pPr>
        <w:pStyle w:val="Normal"/>
        <w:ind w:firstLine="567"/>
        <w:jc w:val="both"/>
        <w:rPr/>
      </w:pPr>
      <w:r>
        <w:rPr/>
        <w:t>Мы провели тщательную рекламу. Я буду говорить в здании ледового катка в воскресенье после обеда, а вечером брат Старр будет проводить библейский урок. Как сильно нам не хватает работников. Если в этом городе поселится один или два служителя с семьями, которые буду трудиться согласно плану, по которому работал брат Ширеман, чтобы поднять знамя истины, и это не будет стоить много денег, а также спокойно работать в других направлениях, то многие, многие души будут спасены. Здесь много работы, а также много предвзятых мнений. Книги Кэнрайта переходят из рук в руки, что очень мешает продвижению вперед. Но теперь я нахожусь на этой территории, и Господь даст мне весть для этих людей, которые ходят во тьме и не имеют света. Истина восторжествует, жив Господь и вся власть принадлежит Ему. Мы имеем живого Спасителя, который над раскрытой гробницей Иосифа победно сказал: «Я Есмь воскресение и жизнь».</w:t>
      </w:r>
    </w:p>
    <w:p>
      <w:pPr>
        <w:pStyle w:val="Normal"/>
        <w:ind w:firstLine="567"/>
        <w:jc w:val="both"/>
        <w:rPr/>
      </w:pPr>
      <w:r>
        <w:rPr/>
        <w:t>Брат и сестра Андерсоны с хорошими результатами трудятся в городе Ормондвилле, который находится в 100 милях отсюда. Они работают среди выходцев из Скандинавии. Если Господу будет угодно, то я проведу у них некоторое время. Вчера вечером я получила от них письмо. Сестра Андерсон пишет, что её муж очень болен ревматизмом, и он хочет на некоторое время передать работу в её руки, а он в это время поедет лечится на горячие источники. Он заболел в буше, это невозделанные земли, покрытые кустарником. Они сейчас проживают во влажной местности, и он очень страдает от этого. [1179] Он отличный сотрудник. Я познакомилась с ним в Напьер, и он сказал мне, что именно я когда-то направила его в школу в Хильдсбурге и заплатила за его обучение. Я была очень рада видеть плоды этого вклада.</w:t>
      </w:r>
    </w:p>
    <w:p>
      <w:pPr>
        <w:pStyle w:val="Normal"/>
        <w:ind w:firstLine="567"/>
        <w:jc w:val="both"/>
        <w:rPr/>
      </w:pPr>
      <w:r>
        <w:rPr/>
        <w:t>К нам обращен горячий призыв посетить место под названием Кайкоура (</w:t>
      </w:r>
      <w:r>
        <w:rPr>
          <w:lang w:val="en-US"/>
        </w:rPr>
        <w:t>Kaikoura</w:t>
      </w:r>
      <w:r>
        <w:rPr/>
        <w:t>). Там нет служителя. Ими руководит брат Паап. Он очень просил меня снабдить их материалами для чтения и подготовки к проповедям. Он слушал мою проповедь в Напьер. Я дала ему некоторые материалы в пользование. Я не ощущаю сильного чувства долга посетить их, потому что добраться туда можно всего лишь одним способом – на маленькой лодке, которая будет бросать здесь якорь еще на протяжении одной или двух недель, пока море еще спокойное, так как погода в бухте Кайкоура (</w:t>
      </w:r>
      <w:r>
        <w:rPr>
          <w:lang w:val="en-US"/>
        </w:rPr>
        <w:t>Kaikoura</w:t>
      </w:r>
      <w:r>
        <w:rPr/>
        <w:t>) предательски изменчивая. Но я не хочу говорить «Нет» в ответ на такое настоятельное приглашение. У них много сыновей и, насколько я знаю, две дочери. Двое из сыновей учатся в колледже в Хильдсбурге. Эти парни гигантского роста и очень крепкого телосложения. Говорят что Кайкоура (</w:t>
      </w:r>
      <w:r>
        <w:rPr>
          <w:lang w:val="en-US"/>
        </w:rPr>
        <w:t>Kaikoura</w:t>
      </w:r>
      <w:r>
        <w:rPr/>
        <w:t>) красивое и полезное для здоровья место. Если я не смогу посетить их, то они отправят своих детей, чтобы они познакомились с нами здесь. Они построили маленькое аккуратное помещение для церкви численностью всего 25 человек. Здесь столько мест, которые можно было бы посетить, что мы просто не знаем что делать. Нам понадобилось бы несколько месяцев, чтобы проведать всех. Везде, где я выступаю со словом, работы Кэнрайта перечеркиваются. Работа на этом поле наполняет меня глубокими чувствами. Пред нами стоит серьезный вопрос: «Сколько времени нам следует провести здесь?» Если мы хотим хорошо наладить работу здесь, то это означает, что мы не очень скоро увидим Америку. Мы только положили ей начало.</w:t>
      </w:r>
    </w:p>
    <w:p>
      <w:pPr>
        <w:pStyle w:val="Normal"/>
        <w:ind w:firstLine="567"/>
        <w:jc w:val="both"/>
        <w:rPr/>
      </w:pPr>
      <w:r>
        <w:rPr/>
        <w:t>Прошлой зимой мы поняли, что для удовлетворения нужд дела Божьего здесь нужна школа, но мы не могли приложить ума, где бы мы могли взять средства на это дело. Я страдала от нервного истощения и ревматизма. Наша арендная плата составляла 23 доллара в месяц, за воду мы платили отдельно, также нам надо было покрывать и другие расходы, включая продукты питания. Нам нужно было купить повозку, и, несмотря на то, что она была подержанная, она обошлась мне в 200 долларов. [1180]  Мне было необходимо иметь удобное средство для передвижения. Даже поездки на короткие расстояния иногда были для меня на грани невозможного. Бедренные суставы и спина причиняли мне столько страдании, что я едва ли могла их вынести. Сложно подсчитать, насколько содержание лошади и моя болезнь увеличили наши хозяйственные расходы. Но давайте вернемся к вопросу о школе. Некоторые считали, что это осуществить невозможно, но мы знали, что учебное заведение должно начать свою работу в 1892 году. Некоторые полагали, что нам следует всего лишь проводить короткие курсы для служителей.</w:t>
      </w:r>
    </w:p>
    <w:p>
      <w:pPr>
        <w:pStyle w:val="Normal"/>
        <w:ind w:firstLine="567"/>
        <w:jc w:val="both"/>
        <w:rPr/>
      </w:pPr>
      <w:r>
        <w:rPr/>
        <w:t>Мы знали, что здесь есть много молодых людей, которым эта школа дала бы большие преимущества. Когда мы находились в глубоком недоумении о том, как положить начало этому учебному заведению, Уилли и мне был предложен один и тот же план, причем это произошло в одну и ту же ночь. Утром он пришел ко мне, чтобы поделиться своим планом, но я попросила его прежде выслушать мой, который заключался в том, чтобы использовать гонорар от продажи иностранной литературы в Америке. Хотя я долго ломала голову над решением этого вопроса, я искренне молилась Господу о свете, и он озарил меня. Вы знаете, что я не могу использовать деньги, отложенные для других целей. Из вышеупомянутого гонорара я отложила 1000 долларов, которые я могла бы использовать в случае крайней потребности. Однако 500 долларов будут использованы как фонд помощи, чтобы школу могли посещать студенты, которым не по карману заплатить за обучение. Уилли сказал, что если мы представим пред советом такое предложение, то они поддержат нас. Так была основана эта школа.</w:t>
      </w:r>
    </w:p>
    <w:p>
      <w:pPr>
        <w:pStyle w:val="Normal"/>
        <w:ind w:firstLine="567"/>
        <w:jc w:val="both"/>
        <w:rPr/>
      </w:pPr>
      <w:r>
        <w:rPr/>
        <w:t xml:space="preserve">Эта школа является благословенным и выгодным заведением. Ей обещают большой успех. Те родители, которые должны были отдать своих детей на первый семестр обучения, отложили принятие такого решения, пока не увидят успешного исхода этого начинания. Нам пришлось принять ситуацию такой, какой она есть, и позволить нашим братьям поступать по обстоятельствам, а не по вере. Так поступая, они упустили драгоценный опыт. Если бы они проявили веру в это передовое движение и вложили средства в развитие этого дела, тогда они бы обрели драгоценный опыт и богатые благословения, они бы продвигались вперед, туда, [1181] куда Бог направил их, чтобы расширять, созидать и укреплять дело Божие в этих странах. </w:t>
      </w:r>
    </w:p>
    <w:p>
      <w:pPr>
        <w:pStyle w:val="Normal"/>
        <w:ind w:firstLine="567"/>
        <w:jc w:val="both"/>
        <w:rPr/>
      </w:pPr>
      <w:r>
        <w:rPr/>
        <w:t>В следующем семестре эту школу будут посещать много молодых людей со всей Новой Зеландии. Я бы желала иметь более глубокий источник средств, чтобы отправить туда на обучение молодых мужчин и женщин, которые очень хотят учиться там. Я могу помочь некоторым, а остальным приходится ждать. Я с сожалением отказываю им, но Господь знает все об этом. Я верю, что Он вложит в сердца Его домостроителей снабдить нас тем, чего нам недостает: соработниками и финансами для продвижения дела Божьего во всех направлениях. Однако я особенно желаю, чтобы молодые мужчины и женщины в этой стране получили преимущества обучения в библейской школе и преобразования своего характера. Сегодня, как никогда, мы должны практиковать режим строгой экономии. Сатана хитер и он бодрствует, в то время как люди, которым надлежало бы быть бдительными стражами, спят. Сегодня – время трудиться так, как никогда ранее. Крайстчерч – это большой и красивый город, в котором еще нет ни единого адвентиста. Также обстоит дело и во многих других малых городах Новой Зеландии. И все же мы думаем, что в эти города следует входить рассудительно и после тщательной подготовки. Господь обязательно будет содействовать Своему народу в Новой Зеландии.</w:t>
      </w:r>
    </w:p>
    <w:p>
      <w:pPr>
        <w:pStyle w:val="Normal"/>
        <w:ind w:firstLine="567"/>
        <w:jc w:val="both"/>
        <w:rPr/>
      </w:pPr>
      <w:r>
        <w:rPr/>
        <w:t xml:space="preserve">Я радуюсь, взирая на совершенство характера Иисуса Христа. Он является нашим милостивым и сострадательным первосвященником. «Посему Он должен был во всем уподобиться братьям, чтобы быть милостивым и верным первосвященником пред Богом, для умилостивления за грехи народа. Ибо, как Сам Он претерпел, быв искушен, то может и искушаемым помочь». «Ибо мы имеем не такого первосвященника, который не может сострадать нам в немощах наших, но Который, подобно </w:t>
      </w:r>
      <w:r>
        <w:rPr>
          <w:i/>
          <w:iCs/>
        </w:rPr>
        <w:t>нам,</w:t>
      </w:r>
      <w:r>
        <w:rPr/>
        <w:t xml:space="preserve"> искушен во всем, кроме греха». О, подумайте только, как нам легко позволить жестокосердию взять вверх над нами. Иисус является Образцом для человечества, и Ему на собственном болезненном опыте известно, что такое сокрушенный дух и надломленное кровоточащее сердце, что такое обремененный, растерянный и искушаемый разум.</w:t>
      </w:r>
    </w:p>
    <w:p>
      <w:pPr>
        <w:pStyle w:val="Normal"/>
        <w:ind w:firstLine="567"/>
        <w:jc w:val="both"/>
        <w:rPr/>
      </w:pPr>
      <w:r>
        <w:rPr/>
        <w:t>[1182] Христос прошел обучение именно в такой школе. Мы также берем уроки в этой школе, проходя через испытания и учась сочувствовать другим страдающим людям. Если мы поведаем нашим друзьям об испытаниях, которые выпали на нашу долю, то по их холодной и безразличной реакции мы поймем, что они не понимают нас. Они не прошли через то, что легло на наши плечи. Возможно, их жизнь была наполнена заботой о себе и потаканию собственным прихотям. Им не ведомы печали и препятствия, которые омрачали жизнь других людей; переживания, которые изъели души других людей, никогда не прикасались к ним. В них не возникает чувства сострадания к нам, они не отождествляют себя с нами, потому что они испытали на себе таких же обстоятельств жизни. Но Иисусу известно все о силе искушения, горестях и печалях. Поэтому давайте будем всегда рассказывать обо всем Иисусу.</w:t>
      </w:r>
    </w:p>
    <w:p>
      <w:pPr>
        <w:pStyle w:val="Normal"/>
        <w:ind w:firstLine="567"/>
        <w:rPr/>
      </w:pPr>
      <w:r>
        <w:rPr/>
        <w:t xml:space="preserve"> </w:t>
      </w:r>
    </w:p>
    <w:p>
      <w:pPr>
        <w:pStyle w:val="Normal"/>
        <w:jc w:val="center"/>
        <w:rPr>
          <w:b/>
          <w:b/>
          <w:color w:val="800000"/>
        </w:rPr>
      </w:pPr>
      <w:r>
        <w:rPr>
          <w:b/>
          <w:color w:val="800000"/>
        </w:rPr>
        <w:t>Глава 142 – Письмо С.Н. Хаскеллу</w:t>
      </w:r>
    </w:p>
    <w:p>
      <w:pPr>
        <w:pStyle w:val="Normal"/>
        <w:jc w:val="right"/>
        <w:rPr/>
      </w:pPr>
      <w:r>
        <w:rPr>
          <w:lang w:val="en-US"/>
        </w:rPr>
        <w:t>H</w:t>
      </w:r>
      <w:r>
        <w:rPr/>
        <w:t xml:space="preserve"> - 41</w:t>
      </w:r>
      <w:r>
        <w:rPr>
          <w:lang w:val="en-US"/>
        </w:rPr>
        <w:t>a</w:t>
      </w:r>
      <w:r>
        <w:rPr/>
        <w:t xml:space="preserve"> – 1893</w:t>
      </w:r>
    </w:p>
    <w:p>
      <w:pPr>
        <w:pStyle w:val="Normal"/>
        <w:jc w:val="center"/>
        <w:rPr>
          <w:b/>
          <w:b/>
        </w:rPr>
      </w:pPr>
      <w:r>
        <w:rPr>
          <w:b/>
        </w:rPr>
      </w:r>
    </w:p>
    <w:p>
      <w:pPr>
        <w:pStyle w:val="Normal"/>
        <w:ind w:firstLine="567"/>
        <w:jc w:val="center"/>
        <w:rPr/>
      </w:pPr>
      <w:r>
        <w:rPr/>
        <w:t>Веллингтон, Новая Зеландия. Понедельник, 12 мая, 1893 года.</w:t>
      </w:r>
    </w:p>
    <w:p>
      <w:pPr>
        <w:pStyle w:val="Normal"/>
        <w:ind w:firstLine="567"/>
        <w:rPr/>
      </w:pPr>
      <w:r>
        <w:rPr/>
      </w:r>
    </w:p>
    <w:p>
      <w:pPr>
        <w:pStyle w:val="Normal"/>
        <w:ind w:firstLine="567"/>
        <w:jc w:val="both"/>
        <w:rPr/>
      </w:pPr>
      <w:r>
        <w:rPr/>
        <w:t>Дорогой брат Хаскелл, мы были рады получить ваше письмо и прочитать о некоторых деталях, которые не были известны нам. Мы еще не получили последние номера «Бюллетеня».</w:t>
      </w:r>
    </w:p>
    <w:p>
      <w:pPr>
        <w:pStyle w:val="Normal"/>
        <w:ind w:firstLine="567"/>
        <w:jc w:val="both"/>
        <w:rPr/>
      </w:pPr>
      <w:r>
        <w:rPr/>
        <w:t>Я рада слышать, что вы смело, с верою и силою, стоите пред народом. Я славлю моего небесного Отца за то, что вы отражаете Его свет яркими и негаснущими лучами, что ваша труба издает четкий звук. Однако в полученных мною письмах ничего не сказано в отношении брата Смита.</w:t>
      </w:r>
    </w:p>
    <w:p>
      <w:pPr>
        <w:pStyle w:val="Normal"/>
        <w:ind w:firstLine="567"/>
        <w:jc w:val="both"/>
        <w:rPr/>
      </w:pPr>
      <w:r>
        <w:rPr/>
        <w:t>Почему все хранят молчание в отношении этого человека? Какой путь он избрал? Я очень заинтересована в выборе брата Смита, и очень хочу, чтобы он ходил в ясном свете. Почему он так поступил? Почему он так явно выразил различие между его взглядами и взглядами пресвитера Джоунза? Чем мотивированы его поступки? Как он обосновывает свои действия? Что он хочет сказать, так открыто демонстрируя перед миром свое противоположное мнение? Почему он пустил в печать статью пресвитера Джоунза? Если вам что-нибудь известно об этом, то, пожалуйста, просветите и меня, потому что я не в силах уразуметь, что все сие значит. Я хочу, чтобы пресвитер Смит ходил в свободе, как и подобает сынам Божьим, а если он так не поступает, то он превратится в канал тьмы, через который будет действовать сатана, чтобы смущать другие души и приводить их в уныние.</w:t>
      </w:r>
    </w:p>
    <w:p>
      <w:pPr>
        <w:pStyle w:val="Normal"/>
        <w:ind w:firstLine="567"/>
        <w:jc w:val="both"/>
        <w:rPr/>
      </w:pPr>
      <w:r>
        <w:rPr/>
        <w:t>Благодарю вас за то, что вы передали записку пресвитера Фултона. Я сделаю все так, как вы просите. Моя молитва о том, чтобы Господь благословил вас и вел вас на всех путях ваших.</w:t>
      </w:r>
    </w:p>
    <w:p>
      <w:pPr>
        <w:pStyle w:val="Normal"/>
        <w:ind w:firstLine="567"/>
        <w:jc w:val="both"/>
        <w:rPr/>
      </w:pPr>
      <w:r>
        <w:rPr/>
        <w:t>До тех пор пока Бог хранит жизнь вашей жены, вам видимо следует быть рядом с ней. А если её жизнь завершится, то мы будем рады видеть вас здесь, если на то будет воля Божья. [1184] Мы не видим ни малейшей возможности покинуть это поле по истечении двух лет. Хотя мы бы и хотели вернуться домой, но нам приятнее выполнять Божью волю на всех путях, которые мы избираем. Мы очень хотим, чтобы опытные сотрудники высоко, твердо и решительно держали развернутое знамя истины. В этом заключается воля нашего небесного Отца. Я бы желала, чтобы пресвитер Батлер перешел долину смертной тени и взошел на гору яркого света. Его пророчество в отношении Уилли было ложным, а также несправедливым и жестоким. Он так и не взял назад ни единого слова осуждения, которое он произнес в адрес Уилли.</w:t>
      </w:r>
    </w:p>
    <w:p>
      <w:pPr>
        <w:pStyle w:val="Normal"/>
        <w:ind w:firstLine="567"/>
        <w:jc w:val="both"/>
        <w:rPr/>
      </w:pPr>
      <w:r>
        <w:rPr/>
        <w:t>У меня нет никакого побуждения, чтобы написать ему что-либо. Бедный он человек, мне так жаль его. Но почему же те люди, которые завели его в такое затруднительное положение, не помогут ему выбраться? Почему они не признаются ему в том, что они выбрали неверный путь? Почему они не уберут камни преткновения с его пути? Да не допустит Господь, чтобы он сошел в могилу, печалясь о переломленных костях. Если он ощущает хоть какую-нибудь нужду в исцелении, то великий Целитель обязательно исцелит его. Если он чувствует себя неповрежденным и не нуждается во враче, тогда он останется неисцеленным и невосстановленным.</w:t>
      </w:r>
    </w:p>
    <w:p>
      <w:pPr>
        <w:pStyle w:val="Normal"/>
        <w:ind w:firstLine="567"/>
        <w:rPr/>
      </w:pPr>
      <w:r>
        <w:rPr/>
        <w:t>Что ж, мне уже пора отправлять это письмо. Моё почтение сестре Хаскелл и вам. Всегда радуйтесь в Господе, и еще говорю вам, радуйтесь.</w:t>
      </w:r>
    </w:p>
    <w:p>
      <w:pPr>
        <w:pStyle w:val="Normal"/>
        <w:ind w:firstLine="567"/>
        <w:rPr/>
      </w:pPr>
      <w:r>
        <w:rPr/>
      </w:r>
    </w:p>
    <w:p>
      <w:pPr>
        <w:pStyle w:val="Normal"/>
        <w:ind w:firstLine="567"/>
        <w:rPr/>
      </w:pPr>
      <w:r>
        <w:rPr/>
        <w:t>С уважением, Эллен Г. Уайт.</w:t>
      </w:r>
    </w:p>
    <w:p>
      <w:pPr>
        <w:pStyle w:val="Normal"/>
        <w:ind w:firstLine="567"/>
        <w:rPr/>
      </w:pPr>
      <w:r>
        <w:rPr/>
      </w:r>
    </w:p>
    <w:p>
      <w:pPr>
        <w:pStyle w:val="Normal"/>
        <w:ind w:firstLine="567"/>
        <w:jc w:val="center"/>
        <w:rPr>
          <w:b/>
          <w:b/>
          <w:color w:val="800000"/>
        </w:rPr>
      </w:pPr>
      <w:r>
        <w:rPr>
          <w:b/>
          <w:color w:val="800000"/>
        </w:rPr>
        <w:t>Глава 143 – Письмо Ф.Э. Белдену и его супруге</w:t>
      </w:r>
    </w:p>
    <w:p>
      <w:pPr>
        <w:pStyle w:val="Normal"/>
        <w:ind w:firstLine="567"/>
        <w:jc w:val="right"/>
        <w:rPr/>
      </w:pPr>
      <w:r>
        <w:rPr>
          <w:lang w:val="en-US"/>
        </w:rPr>
        <w:t>B</w:t>
      </w:r>
      <w:r>
        <w:rPr/>
        <w:t>-9-1893</w:t>
      </w:r>
    </w:p>
    <w:p>
      <w:pPr>
        <w:pStyle w:val="Normal"/>
        <w:ind w:firstLine="567"/>
        <w:jc w:val="center"/>
        <w:rPr/>
      </w:pPr>
      <w:r>
        <w:rPr/>
        <w:t>Террасса Бэнкса, Веллингтон, Новая Зеландия.</w:t>
      </w:r>
    </w:p>
    <w:p>
      <w:pPr>
        <w:pStyle w:val="Normal"/>
        <w:ind w:firstLine="567"/>
        <w:jc w:val="center"/>
        <w:rPr/>
      </w:pPr>
      <w:r>
        <w:rPr/>
      </w:r>
    </w:p>
    <w:p>
      <w:pPr>
        <w:pStyle w:val="Normal"/>
        <w:ind w:firstLine="567"/>
        <w:rPr/>
      </w:pPr>
      <w:r>
        <w:rPr/>
        <w:t>Мистеру и миссис Белден.</w:t>
      </w:r>
    </w:p>
    <w:p>
      <w:pPr>
        <w:pStyle w:val="Normal"/>
        <w:ind w:firstLine="567"/>
        <w:rPr/>
      </w:pPr>
      <w:r>
        <w:rPr/>
      </w:r>
    </w:p>
    <w:p>
      <w:pPr>
        <w:pStyle w:val="Normal"/>
        <w:ind w:firstLine="567"/>
        <w:jc w:val="both"/>
        <w:rPr/>
      </w:pPr>
      <w:r>
        <w:rPr/>
        <w:t>Дорогие мои племянник и племянница, я прочитала ваше письмо с глубоким интересом, надеясь уловить в нем верные нотки, может быть они в нем и прозвучали, но я не услышала их. Я очень обеспокоена вашим духовным состоянием. Вот уже несколько лет вы не ходите в свете. Я очень переживаю о вас, мои слова не имеют для вас особого веса и мне от этого действительно очень печально, но я ничего не могу сделать, чтобы изменить положение вещей.</w:t>
      </w:r>
    </w:p>
    <w:p>
      <w:pPr>
        <w:pStyle w:val="Normal"/>
        <w:ind w:firstLine="567"/>
        <w:jc w:val="both"/>
        <w:rPr/>
      </w:pPr>
      <w:r>
        <w:rPr/>
        <w:t>Со времен до, а особенно после встречи в Миннеаполисе, между нами не было единства и гармонии. Я возрадовалась, когда прочитала несколько ваших признаний в письмах, полученных мною в Аделаиде, я надеялась, что в вас началась работа, которая приведет вас к свету, потому что Христос окружен светом. Я содрогалась при мысли, что вы можете облечься в одежды самоправедности, и не будете продолжать познавать Господа, чтобы ваша жизнь просветлела как утро. Мне было показано, что ваши взаимоотношения с капитаном Элдриджем не принесли блага ни вам, ни ему. Похоже, что вы ощущаете некую горечь по отношению ко мне за то, что я назвала вас себялюбивыми людьми. Теперь я уже не припомню, какими словами я это выразила. Я могла бы сказать вам многое согласно той правде, которая была показана мне, но я не сказала об этом, потому что я знаю, что вы ходите во тьме, что ваши ноги спотыкаются;  и что бы я вам не сказала, это не будет верно воспринято вами и не пойдет вам на пользу. Я сохраняла молчание с того времени как получила ваше письмо. Я внимательно пересмотрела все мои письма в поисках одного, которое я зачитывала на встрече, где присутствовали вы и многие другие. [1186] Я его искала в течении всех одиннадцати месяцев моей болезни, но никак не могла найти его. Я отправила то, что смогла найти, потому что решила, что это свидетельство осталось в Баттл Крике. Но во время последних поисков эта загадка была раскрыта: первые две или три страницы были сшиты вместе, а на обороте  я обнаружила ту самую статью, которую я зачитывала в присутствии не менее тридцати человек. Я с облегчением вздохнула, когда нашла это письмо, я попрошу его переписать как можно скорее, чтобы вы и многие другие получили его копию.</w:t>
      </w:r>
    </w:p>
    <w:p>
      <w:pPr>
        <w:pStyle w:val="Normal"/>
        <w:ind w:firstLine="567"/>
        <w:jc w:val="both"/>
        <w:rPr/>
      </w:pPr>
      <w:r>
        <w:rPr/>
        <w:t>Да, мой дорогой племянник, там все изложено доступно и четко. Я нашла эту статью сразу же после операции на зубы. Они были удалены в прошлую среду, и я еще не в силах много писать.</w:t>
      </w:r>
    </w:p>
    <w:p>
      <w:pPr>
        <w:pStyle w:val="Normal"/>
        <w:ind w:firstLine="567"/>
        <w:jc w:val="both"/>
        <w:rPr/>
      </w:pPr>
      <w:r>
        <w:rPr/>
        <w:t>Ваше прочное союзничество с капитаном Элдриджем неблагоприятно повлияло и на вас и на него. Вы могли бы оказать ему помощь, поскольку вы имеете познание истины и принципов, которыми следует руководствоваться в работе ради дела Божьего. Но я снова говорю вам то, что мне было показано: во время работы в офисе ваше «я» и эгоизм были настолько примешаны к делу и жизни, что Дух Господень мог мало сделать для вас и для него. Я присутствовала на совещаниях, где мне было показано, какой дух контролировал эти совещания. Мне было открыто, что на каждом из них чаще, раздавался голос моего племянника Фрэнка Белдена, который вносил предложения, строил планы и предлагал решения, чем голоса других. В этом голосе присутствовала самодостаточность и стремление сформировать дело не совсем по Божьему устройству. Это была смесь политики и принципов, переплетенных с таким расчетом, чтобы сбить других с толку и увести их на ложные пути. У меня сложилось отчетливое впечатление об этих встречах. Наблюдая за происходившим там, я видела, какой дух контролировал ваши действия, и как враг, с вашей помощью, захватывал позиции и сбивал с пути умы других людей, однако вы не осознавали этого. [1187] В Баттл Крике мои возможности давать предостережения были ограничены, и я видела в этом опасность; как устные, так и письменные предостережения приносили мало эффекта. К ним не прислушивались, потому что умы были настолько ослеплены, что мои слова считались просто неприменимыми к ситуации. Господь побуждал меня дать решительное свидетельство в отношении работы офиса, но на них смотрели как на что-то неуместное. Но вот предо мной письмо, которое было зачитано в присутствии не менее тридцати человек. Я попрошу размножить его, чтобы вы и другие увидели, как эффективны такие свидетельства для исцеления существующих пороков. Люди, на которых была возложена серьезная ответственность управления офисом, были наполнены чувством самодостаточности и самоуверенности, но на самом деле они были неопытны в том, как относиться к священным обязанностям. Они считали себя достаточно мудрыми и не позволяли другим учить себя. Они считали свое положение достаточно прочным и не нуждались в словах предостережения. Я буду удивлена, если никто из них не потерпит кораблекрушения в вере и доброй совести. Я видела ошибки, которые будут допущены, но мужи, на руках которых находились святые обязанности, не были склонны прислушаться к советам. Твердо ли они полагались на мудрость сходящую свыше? Нет, они полагались на свою собственную, мнимую, высокомерную мудрость и благоразумие. О, как грустно смотреть на неопытных, чванливых людей, которые полагают, будто их суждение о других людях и вещах непогрешимо. Я знаю, что положение дел не является верным сейчас в офисе.</w:t>
      </w:r>
    </w:p>
    <w:p>
      <w:pPr>
        <w:pStyle w:val="Normal"/>
        <w:ind w:firstLine="567"/>
        <w:jc w:val="both"/>
        <w:rPr/>
      </w:pPr>
      <w:r>
        <w:rPr/>
        <w:t>Вы упомянули Генри Келлога. Мне известно, что Генри Келлог не усвоил уроков в той школе, которая бы научила его тому, как облечься в дух кротости и зависимости от Бога, чтобы стать мудрым директором издательства. И если бы вы, вместо того, чтобы руководствоваться своим собственным пониманием, ощутили свою слабость и смирили свое сердце пред Богом, то это было бы гораздо лучше для вас и капитана Элдриджа, которому предстоит еще многому научиться в религиозной жизни. Если капитан Элдридж хочет возрастать в благодати и познании истины, то ему предстоит усвоить трудные уроки. [1188] Чем скорее он усвоит эти уроки, тем это будет лучше для него и его семьи. Если человек, несмотря на то, что он был капитаном и долгое время командовал людьми, чувствует себя самонадеянным и не стремиться к полной покорности воле Божией, если он не будет ходить под Его водительством, ежедневно учась послушанию у Бога, то он не станет членом царской семьи, сыном небесного Царя.</w:t>
      </w:r>
    </w:p>
    <w:p>
      <w:pPr>
        <w:pStyle w:val="Normal"/>
        <w:ind w:firstLine="567"/>
        <w:jc w:val="both"/>
        <w:rPr/>
      </w:pPr>
      <w:r>
        <w:rPr/>
        <w:t>Нам не следует быть легкомысленными в отношениях с Богом. Я умоляю вас ради спасения душ ваших, не терять время попусту. Вы уже достаточно долго находитесь в теплом состоянии. Какая вам польза от того, что вы будете упрекать меня только потому, что кто-то сказал, что я назвала вас эгоистами. Что в этом невероятного? Мой брат в Иисусе Христе, я снова говорю вам, что Господь действительно показал мне вашу эгоистичность, и вы должны взглянуть на себя так, как никогда раньше, в противном случае вы потерпите кораблекрушение в вере. Когда же, о, когда же глубина вашего благочестия и рвения по Богу соответствовала занимаемой вами должности? Если вы сегодня примите решение от всего сердца, бескорыстно и стойко служить Господу, если вы будет поступать, видя глазами веры только Его славу, если вы будете выполнять все свои обязанности и пользоваться каждой милостиво данной вам возможностью, тогда вы забудете те уроки, которые вы усваивали в течении прошедших нескольких лет, и придете в школу Христа, чтобы учиться у Иисуса, тогда вы, будучи прилежным учеником, переживете преобразование характера, который будет сформирован по подобию характера Христа, тогда вы обретете полноту во Христе Иисусе и станете сопричастником божественной природы, избегая господствующего в мире растления похотью. Только тогда Господь сделает вас каналом света. В последнее время ваша жизнь не соответствовала Божьим требованиям. Я ужасно переживаю о вашей вечной участи, если внезапная смерть постигнет вас. Я не смогла бы сказать, что с Фрэнком все хорошо, что он почил в Иисусе; мне очень страшно от того, чтобы в великий день вы не были «взвешены и найдены легким». Лучше потерять все на земле, чем все на небе. Никому из людей не станет известно, что значит быть посвященным Богу, до тех пор, пока человек прежде не взыщет царства Божия и праведности Его. [1189] Он должен смирить свою душу пред Господом, быть готовым скорее принести в жертву все и вся, чем потерять благорасположение Бога. Взращивайте в себе любовь и благоговейную преданность. Лучше потерять землю, чем небо. Теперь вам нужно внимательно смотреть на ваш путь, чтобы ваши стопы не поскользнулись. Богу известны мотивы, стоящие  за каждым нашим желанием и целью, также хорошо, как нам известно, что солнце находится на небе. Мой дорогой брат во Христе, вы не взращиваете духовность и не возрастаете в благодати. Ваше «я» должно умереть. Самомнение должно быть брошено в прах. Не забывайте, что Бог является Сущим, и если ваши грехи не будут омыты искупительной кровью Иисуса Христа, то вы не сможете оплатить тот ужасающий долг, который висит на вашем счёту. Вы должны суметь сказать: «Всегда видел я пред собою Господа, ибо Он одесную меня, не поколеблюсь». Вы должны пережить обновление, преобразование, обращение и вся ваша жизнь должна быть упорядочена и устроена по подобию Христову. Бог дал вам способности и таланты, предназначенные исключительно для Его прославления. Бог не примет половинчатого служения. Ваше восприятие духовных вещей притупляется, а последние несколько лет опыта работы не сделали вас более восприимчивым к святому воздействию. Ваши мысли, желания и действия направлены на разделение, они все шире и глубже укореняются в вашем характере. Вам нужно скорее разорвать этот порочный круг и обрести иной, более высокий и бескорыстный опыт, который вы можете преумножать всю свою жизнь. Вам следует совершить великий прорыв и сформировать черты характера, которые соответствуют желанию и воле Божией. Ради Христа прошу вас, возьмитесь за это дело. Если вы умрете для своего «я», если послушание станет привычным для вас делом, то вы достигните больших успехов в постоянном и верном выполнении своих христианских обязанностей. Вам нужно обратиться к Библии. Вам нужно провести много времени в молитве к Богу. Вам нужно со смиренным и сокрушенным сердцем совершить открытое признание в собрании. [1190] Вам нужно всегда и везде быть смиренным как малое дитя. Ваша работа заключается в том, чтобы приводить души к Иисусу Христу, остерегаться зла и стремиться постоянно созидать царство Иисус Христа. Мы все скоро встретимся с Ним и увидим Его таки, какой Он есть, и вам нужно будет принести Господину снопы колосьев. Ваше время и ваши таланты принадлежат Богу, поэтому используйте их для Его славы. Ваши души мне так близки, поэтому говорю вам: «Не теряйте времени». Вам предложена жизнь и смерть. Ваша тетя Эллен слишком сильно любит вас, чтобы умалчивать об опасностях вашего нынешнего состояния. Бог приготовил для вас работу, и вам по силам выполнить ее, если вы по-настоящему и искренне обратитесь. Вы не должны быть нерешительными людьми, на которых не всегда можно положиться. Сегодня  ваш свет мерцает, смущает и обманывает других людей, а он должен вести их безопасными путями. О, как вам нужно обрести опыт иного рода. Да поможет вам Бог, мой дорогой брат во Христе. Бог даст вам и Хэтти сил, чтобы вы не отворачивались, как ранее от Его свидетельств, а ходили в свете. Облекитесь в одежды праведности. Приготовьтесь к небу, отдав свою душу, тело и дух Богу. Иисус заплатил за вас высокую цену, Бог любит вас обоих. Любовь, которую я имею к Иисусу, побуждает меня предостеречь ваши души об опасности промедления. Ищите Господа днем и ночью до тех пор, пока с радостью не найдете Его. Я искренне трудилась для Байрона. Я думаю, что однажды он станет сотрудником Господу. Я шлю вам копию письма, которое я написала ему. Он посещает школу. Я сказала, что приеду навестить его на протяжении этого семестра. Ему еще предстоит обрести весь свет и познание слова. Он прилагает к учебе все силы своего ума. Бог поможет ему. Ваш отец находится в затруднительных обстоятельствах. Я написала Уилли письмо, с просьбой, если это необходимо, выделять 2 доллара в неделю от офиса «Эхо» в дополнение к его зарплате, чтобы поддержать его. Его не следует направлять в трудные, неудобные места, возможно, мне придется полностью взять его на своё обеспечение; [1191] однако он немного зарабатывает, доставляя студентов в школу и со школы. Винни занимается стиркой белья для студентов, она немного зарабатывает на этом. Ваш отец также работает на пришкольной территории и получает там что-то за свою работу, так что я думаю, он справится. Байрон ему очень помогает, особенно когда он потерял свое место в офисе, и ему ничего иного не оставалось, как пойти работать в школу. Байрон очень благородно относится к вашему отцу, постоянно поддерживает его, покупает ему комплекты одежды и делает многое другое. Байрон проявил себя как бескорыстный, щедрый и добросердечный человек. Да благословит его Господь и даст ему мудрость и разумение.</w:t>
      </w:r>
    </w:p>
    <w:p>
      <w:pPr>
        <w:pStyle w:val="Normal"/>
        <w:ind w:firstLine="567"/>
        <w:jc w:val="both"/>
        <w:rPr/>
      </w:pPr>
      <w:r>
        <w:rPr/>
        <w:t>На нас лежит вина греха за каждый час промедления и пренебрежения великим спасением, ибо пред вселенной, ангелами и человеками мы своей жизнью заявляем: «Я не хочу, чтобы этот Человек Иисус Христос правил в моей жизни». Мы сопротивляемся Божьей благодати и Его методам преобразования характера. Люди собирают себе уголья на день гнева. Постоянный отказ подчиниться Божьей воле ожесточает их сердца до тех пор, пока Бог не оставит их пожинать плоды своего собственного выбора. Их совесть постепенно сгорает, а восприимчивость к предостережениям, уговорам и влечению Духа убывает. Человек отказывается склонять свое сердце к духовности, он не желает покидать ряды сатанинского полчища и стать под обагренное кровью знамя у подножья креста. Вселенная, ангелы и люди смотрят на это скорбное зрелище – человек, сопротивляющийся Богу.</w:t>
      </w:r>
    </w:p>
    <w:p>
      <w:pPr>
        <w:pStyle w:val="Normal"/>
        <w:ind w:firstLine="567"/>
        <w:jc w:val="both"/>
        <w:rPr/>
      </w:pPr>
      <w:r>
        <w:rPr/>
        <w:t>И когда Он приблизился к городу, заплакал о нем и сказал: «О, если бы и ты хотя в сей день узнал, что служит к миру твоему! Но это сокрыто ныне от глаз твоих». Почему тот виновный народ не познал, что послужит к его миру? Потому что он был не в силах сделать это? Нет, потому что он не возжелал.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p>
    <w:p>
      <w:pPr>
        <w:pStyle w:val="Normal"/>
        <w:ind w:firstLine="567"/>
        <w:jc w:val="both"/>
        <w:rPr/>
      </w:pPr>
      <w:r>
        <w:rPr/>
      </w:r>
    </w:p>
    <w:p>
      <w:pPr>
        <w:pStyle w:val="Normal"/>
        <w:ind w:firstLine="567"/>
        <w:jc w:val="both"/>
        <w:rPr/>
      </w:pPr>
      <w:r>
        <w:rPr/>
        <w:t>С большой любовью к вам, тетя Эллен Г. Уайт.</w:t>
      </w:r>
    </w:p>
    <w:p>
      <w:pPr>
        <w:pStyle w:val="Normal"/>
        <w:ind w:firstLine="567"/>
        <w:jc w:val="both"/>
        <w:rPr/>
      </w:pPr>
      <w:r>
        <w:rPr/>
      </w:r>
    </w:p>
    <w:p>
      <w:pPr>
        <w:pStyle w:val="Normal"/>
        <w:ind w:firstLine="567"/>
        <w:jc w:val="center"/>
        <w:rPr>
          <w:b/>
          <w:b/>
          <w:color w:val="800000"/>
        </w:rPr>
      </w:pPr>
      <w:r>
        <w:rPr>
          <w:b/>
          <w:color w:val="800000"/>
        </w:rPr>
        <w:t>Глава 144 – Письмо Л. Никола</w:t>
      </w:r>
    </w:p>
    <w:p>
      <w:pPr>
        <w:pStyle w:val="Normal"/>
        <w:ind w:firstLine="567"/>
        <w:jc w:val="right"/>
        <w:rPr/>
      </w:pPr>
      <w:r>
        <w:rPr>
          <w:lang w:val="en-US"/>
        </w:rPr>
        <w:t>N</w:t>
      </w:r>
      <w:r>
        <w:rPr/>
        <w:t>-69-1893</w:t>
      </w:r>
    </w:p>
    <w:p>
      <w:pPr>
        <w:pStyle w:val="Normal"/>
        <w:ind w:firstLine="567"/>
        <w:rPr/>
      </w:pPr>
      <w:r>
        <w:rPr/>
        <w:t>Мистеру Лерою Никола</w:t>
      </w:r>
    </w:p>
    <w:p>
      <w:pPr>
        <w:pStyle w:val="Normal"/>
        <w:ind w:firstLine="567"/>
        <w:rPr/>
      </w:pPr>
      <w:r>
        <w:rPr/>
      </w:r>
    </w:p>
    <w:p>
      <w:pPr>
        <w:pStyle w:val="Normal"/>
        <w:ind w:firstLine="567"/>
        <w:jc w:val="both"/>
        <w:rPr/>
      </w:pPr>
      <w:r>
        <w:rPr/>
        <w:t>Дорогой брат, извините за то, что я не ответила на ваше приветственное письмо. Я очень хотела написать ответ, но была загружена срочной работой и отвечала на неотложные письма. Я думала, что я обязательно найду возможность ответить вам, но я не успела сделать этого до завершения приема почты в прошлый четверг. Извините за задержку.</w:t>
      </w:r>
    </w:p>
    <w:p>
      <w:pPr>
        <w:pStyle w:val="Normal"/>
        <w:ind w:firstLine="567"/>
        <w:jc w:val="both"/>
        <w:rPr/>
      </w:pPr>
      <w:r>
        <w:rPr/>
        <w:t xml:space="preserve">Две недели назад мне удалили последние зубы. Сеньор Каро, дантист, приехал из города Напьер, чтобы выполнить эту операцию. Теперь мне надо остерегаться излишнего притока крови к голове и беречься, чтобы не простудить десны. Мои десны заживают медленно. Я рада вам сообщить, что нахожусь в необычайно добром здравии, за что возношу благодарность моему небесному Отцу. В последнее время я стала лучше спать, но не потому, что принимаю успокоительные средства. Я не принимала никаких лекарств после удаления зубов. Операция была проведена менее чем за пять минут. Полагаю, что я не смогу выступать публично до тех пор, пока не будут готовы мои зубные протезы, а это произойдет примерно через восемь недель. Я действительно благодарна Господу за Его благость ко мне. Я не выезжала из дома на протяжении последних пяти недель. Погода очень неприятная, почти все время идет дождь. Пешком я могу пройти совсем немного из-за боли в правом бедре, хотя по дому я могу передвигаться довольно бодро. Моя комната находиться наверху, и я довольно часто хожу вверх и вниз по лестнице. Небольшая физическая нагрузка – это все, что я могу выдержать. Большую часть времени я сижу в гостиной, потому что мне удобнее всего, когда мои ноги выпрямлены. Когда я сижу в таком положении, я не ощущаю никакой боли, кроме боли в бедре. В любом другом положении я совсем беспомощна. В течении четырех недель я страдала от острой боли в бедре, вызванной пешими прогулками в зал, где мы проводили наши встречи. </w:t>
      </w:r>
    </w:p>
    <w:p>
      <w:pPr>
        <w:pStyle w:val="Normal"/>
        <w:ind w:firstLine="567"/>
        <w:jc w:val="both"/>
        <w:rPr/>
      </w:pPr>
      <w:r>
        <w:rPr/>
        <w:t xml:space="preserve">У меня была назначена встреча в городе Петоне, что в семи милях от Веллингтона, и я очень боялась отправляться в эту поездку. Мы взяли удобный экипаж, и я хорошо перенесла дорогу. По прибытию на место я поднялась, чтобы говорить на ранее избранную тему, но мне было дано другое слово. Я говорила по тексту «Но, как было во дни Ноя, так будет и в пришествие Сына Человеческого». Это была весть предупреждения, относившаяся к заключительным событиям земной истории. Сила Божия сошла на меня, я чувствовала ее трепет в каждой клетке моего тела, и люди знали, что звучавшие слова были проявлением силы и духа Божия. С того времени мое здоровье значительно улучшилось. Господь почтил мою веру и смиловался надо мной. </w:t>
      </w:r>
    </w:p>
    <w:p>
      <w:pPr>
        <w:pStyle w:val="Normal"/>
        <w:ind w:firstLine="567"/>
        <w:jc w:val="both"/>
        <w:rPr/>
      </w:pPr>
      <w:r>
        <w:rPr/>
        <w:t>Мой дорогой брат, с легким сердцем я прощаю вас по вашей просьбе. Я очень благодарна Господу за то, что вы по-настоящему видите и понимаете свои ошибки прошлого. В истине нет ошибок. Никакая ошибка не сможет освятить душу. Я так рада, что сегодня еще не слишком поздно исправить свои оплошности. Мы имеем Искупителя, который может прощать всякий грех, которому не безразличны наши немощи. Днем и ночью я постоянно размышляю об овцах, которые покинули стадо. [1193] Читая притчи нашего Господа, я понимаю, что ничто иное не может так сильно повлиять на души многих людей, которые стремятся соблюдать волю нашего небесного Отца. На основании данного мне света, я знаю, что сегодня от стада отбились многие безразличные, беззаботные и безрассудные люди, а некоторые были необдуманно и безжалостно изгнаны, чтобы погибнуть в пустыне. О, как болит мое сердце, когда я вижу, что всего несколько человек занимаются поиском потерянных овец. А ведь это дело всех и каждого соработника в отдельности: приложить особые силы для того, чтобы взыскать и найти потерянных овец, а не ждать пока они сами найдут Пастыря. Все небо наблюдает за этой фазой работы, оно готово сотрудничать с людьми, которым не все равно, кто эти заблудшие овцы, и где находятся те, кто когда-то любил истину, но отбился от стада.</w:t>
      </w:r>
    </w:p>
    <w:p>
      <w:pPr>
        <w:pStyle w:val="Normal"/>
        <w:ind w:firstLine="567"/>
        <w:jc w:val="both"/>
        <w:rPr/>
      </w:pPr>
      <w:r>
        <w:rPr/>
        <w:t xml:space="preserve"> </w:t>
      </w:r>
      <w:r>
        <w:rPr/>
        <w:t xml:space="preserve">Иисус говорит о божественной радости, которая наполняет небо, когда пастырь находит заблудшую в пустыне овцу. Девяносто девять овец остались в загоне, а он добросовестно, решительно и неутомимо преодолевает трудности и преграды до тех пор, пока не найдет потерянную. Он не говорит слов укора, его лицо не выражает ничего кроме радости, он заботливо и с любовью несет овцу на себе, веселясь и воспевая. Он приглашает всех соседей разделить его радость: «Я нашел потерянную овцу». Хотят ли быть похожи на Бога те, которые заявляют, что любят Иисуса? Хотят ли они потрудиться для того, чтобы принести домой заблудших овец? Разделим ли мы радость небесного воинства и самого Бога? Поэтому давайте воспользуемся этой возможностью и отправимся на поиски тех, кто был потерян. Не взирайте на беды, не позволяйте сатане преувеличивать стоящие перед вами трудности. Да, это действительно будет неприятно и потребует от вас самопожертвования. Но разве это не окупится? Прочитайте притчу. Сын бесконечного Бога, которому на небе поклонялись ангелы, снизошел в пустыню этого мира, наполненную жестокостью и омраченную проклятием, ради того, чтобы спасти овцу, отбившуюся от стада – наш падший мир. А как с Ним поступили? Позор! О, сколько унижения и оскорбления пришлось на долю Пастыря, желавшего найти своих овец и привести их обратно в стадо, к союзу с Богом в радости. Поэтому, если вы цените спасение, идите искренне трудиться как трудился Христос, и ангелы Божьи будут сопутствовать вам, а Божественная сила объединится с человеческой, что в результате принесет великий успех. </w:t>
      </w:r>
    </w:p>
    <w:p>
      <w:pPr>
        <w:pStyle w:val="Normal"/>
        <w:ind w:firstLine="567"/>
        <w:jc w:val="both"/>
        <w:rPr/>
      </w:pPr>
      <w:r>
        <w:rPr/>
        <w:t>О, давайте приведем обратно ко Христу потерянные и погибающие души чтобы они исцелились, ибо Он умер ради них. Являемся ли мы учениками Христа? Разве эта притча была нам дана только для понимания или же для соблюдения также? Если мы верно стоим на нашем посту, разве мы не приложим искренние и настойчивые усилия для поиска и спасения потерянных овец? Почему так мало было сделано, согласно излитого в этой притче света? Почему мы не задумываемся и не размышляем над этой темой?</w:t>
      </w:r>
    </w:p>
    <w:p>
      <w:pPr>
        <w:pStyle w:val="Normal"/>
        <w:ind w:firstLine="567"/>
        <w:jc w:val="both"/>
        <w:rPr/>
      </w:pPr>
      <w:r>
        <w:rPr/>
        <w:t>[1194] Кто те, отбившиеся от стада, отпавшие от веры, заблудшие и попавшие в ловушку сатаны? Разве в этой притче не осуждается жестокосердное отношение к тем, кто находится на грани смерти? В этих строках звучит предупреждение, достигшее нашего времени. «И Ангелу Сардийской церкви напиши: так говорит Имеющий семь духов Божиих и семь звезд: знаю твои дела; ты носишь имя, будто жив, но ты мертв. Бодрствуй и утверждай прочее близкое к смерти; ибо Я не нахожу, чтобы дела твои были совершенны пред Богом Моим».</w:t>
      </w:r>
    </w:p>
    <w:p>
      <w:pPr>
        <w:pStyle w:val="Normal"/>
        <w:ind w:firstLine="567"/>
        <w:jc w:val="both"/>
        <w:rPr/>
      </w:pPr>
      <w:r>
        <w:rPr/>
        <w:t xml:space="preserve">Да поможет нам Господь не перейти на противоположную сторону улицы, не обойти раненую, избитую, ограбленную душу, не оказав ей никакой помощи. Я хочу, чтобы вы, брат мой, выполняли свою часть работы, где бы вы не находились, и какую бы должность не занимали. Советуйтесь с другими и наблюдайте за тем, пробуждается ли в людях заинтересованность искать и прилагать личные усилия к восстановлению душ, которые духовно умирают или уже духовно мертвы. Нам нужны мягкие, нежные сломленные сердца. Мы хотим, чтобы человеческое сострадание освятилось путем сотрудничества с Божественным. Читайте эту притчу. Молитесь, размышляя над этой притчей. Постигайте образы и дела, переданные символически в этой притче. Сделайте ее живой реальностью. Побуждайте других мудро прилагать свои усилия в нужное русло. «Братия! Если и впадет человек в какое согрешение, вы, духовные, исправляйте такового в духе кротости, наблюдая каждый за собою, чтобы не быть искушенным». </w:t>
      </w:r>
    </w:p>
    <w:p>
      <w:pPr>
        <w:pStyle w:val="Normal"/>
        <w:ind w:firstLine="567"/>
        <w:jc w:val="both"/>
        <w:rPr/>
      </w:pPr>
      <w:r>
        <w:rPr/>
      </w:r>
    </w:p>
    <w:p>
      <w:pPr>
        <w:pStyle w:val="Normal"/>
        <w:ind w:firstLine="567"/>
        <w:rPr/>
      </w:pPr>
      <w:r>
        <w:rPr/>
        <w:t>С любовью к вашей супруге и малышам.</w:t>
      </w:r>
    </w:p>
    <w:p>
      <w:pPr>
        <w:pStyle w:val="Normal"/>
        <w:ind w:firstLine="567"/>
        <w:jc w:val="both"/>
        <w:rPr/>
      </w:pPr>
      <w:r>
        <w:rPr/>
      </w:r>
    </w:p>
    <w:p>
      <w:pPr>
        <w:pStyle w:val="Normal"/>
        <w:rPr/>
      </w:pPr>
      <w:r>
        <w:rPr/>
      </w:r>
    </w:p>
    <w:p>
      <w:pPr>
        <w:pStyle w:val="Normal"/>
        <w:ind w:firstLine="567"/>
        <w:jc w:val="center"/>
        <w:rPr>
          <w:b/>
          <w:b/>
          <w:color w:val="800000"/>
        </w:rPr>
      </w:pPr>
      <w:r>
        <w:rPr>
          <w:b/>
          <w:color w:val="800000"/>
        </w:rPr>
        <w:t>Глава 145 – Запись в дневнике</w:t>
      </w:r>
    </w:p>
    <w:p>
      <w:pPr>
        <w:pStyle w:val="Normal"/>
        <w:ind w:firstLine="567"/>
        <w:jc w:val="center"/>
        <w:rPr>
          <w:b/>
          <w:b/>
          <w:color w:val="800000"/>
        </w:rPr>
      </w:pPr>
      <w:r>
        <w:rPr>
          <w:b/>
          <w:color w:val="800000"/>
        </w:rPr>
      </w:r>
    </w:p>
    <w:p>
      <w:pPr>
        <w:pStyle w:val="Normal"/>
        <w:ind w:firstLine="567"/>
        <w:jc w:val="center"/>
        <w:rPr/>
      </w:pPr>
      <w:r>
        <w:rPr/>
        <w:t>Среда, 19 июля, 1893 года.</w:t>
      </w:r>
    </w:p>
    <w:p>
      <w:pPr>
        <w:pStyle w:val="Normal"/>
        <w:ind w:firstLine="567"/>
        <w:rPr/>
      </w:pPr>
      <w:r>
        <w:rPr/>
      </w:r>
    </w:p>
    <w:p>
      <w:pPr>
        <w:pStyle w:val="Normal"/>
        <w:ind w:firstLine="567"/>
        <w:jc w:val="both"/>
        <w:rPr/>
      </w:pPr>
      <w:r>
        <w:rPr/>
        <w:t>Этой ночью я спала на два часа меньше. Я проснулась в полпятого утра и благодарю моего небесного Отца за то, что я сейчас чувствую себя отдохнувшей телом и разумом. Каждое утро в искренней молитве я отдаю себя Господу, прося Его о том, чтобы Он направлял мой ум в течение предстоящего дня. [1196] Я молила Бога о том, чтобы через вменяемую  благодать Христа, я могла пленить всякое мое помышление в послушание Христу.</w:t>
      </w:r>
    </w:p>
    <w:p>
      <w:pPr>
        <w:pStyle w:val="Normal"/>
        <w:ind w:firstLine="567"/>
        <w:jc w:val="both"/>
        <w:rPr/>
      </w:pPr>
      <w:r>
        <w:rPr/>
        <w:t>Сегодня прибыла почта из Мельбурна: письма от У.К.У., брата и сестры Старр и Марианы Дейвис, а также два больших свертка копий рукописей, отправленных американской почтой для газет и периодических изданий. Я написала и отправила четыре страницы У.К.У., четыре страницы для Марианы и Фэнни и две с половиною страницы для брата и сестры Старр. Мы не сели за обеденный стол, пока эта почта не была отправлена. Мы были бы рады иметь на это больше времени, но у нас его не было. Я благодарна за то, что смогла написать хоть столько.</w:t>
      </w:r>
    </w:p>
    <w:p>
      <w:pPr>
        <w:pStyle w:val="Normal"/>
        <w:ind w:firstLine="567"/>
        <w:jc w:val="both"/>
        <w:rPr/>
      </w:pPr>
      <w:r>
        <w:rPr/>
        <w:t>Пришло письмо от брата Уильсона и сестры Таксфорд, они позволили мне отправить копию их письма У.К.У. Потом я заглянула к сестре Израиль. Встретила сестру Гамильтон из города Бреннан. Недолго побыла у неё.</w:t>
      </w:r>
    </w:p>
    <w:p>
      <w:pPr>
        <w:pStyle w:val="Normal"/>
        <w:ind w:firstLine="567"/>
        <w:jc w:val="both"/>
        <w:rPr/>
      </w:pPr>
      <w:r>
        <w:rPr/>
        <w:t xml:space="preserve">Сегодня вечером я написала письмо Лерою Никола при свете лампы. Это был ответ на его смиренное признание, написанное мне два месяца назад. Он исповедуется в том, что занял неверную позицию в Миннеаполисе, и так долго придерживался ее не желая исповедаться в этом. Я рада, что он совершил чистосердечное признание. Я славлю Господа за Его победу над силами тьмы. Насколько я понимаю, пресвитер Моррисон публично совершил глубокое и искреннее исповедание. Теперь он снова свободный человек. Я написала четыре страницы Лерою Никола, а затем написала вдохновляющее обращение на основании притчи о потерянной овце. Эти впечатляющие образы не производят большого впечатления на умы Божьего народа. Они не выполняют ту работу, которую эта притча обязывает их выполнять: спасать заблудших овец и приводить их обратно в радующееся стадо. </w:t>
      </w:r>
    </w:p>
    <w:p>
      <w:pPr>
        <w:pStyle w:val="Normal"/>
        <w:ind w:firstLine="567"/>
        <w:rPr/>
      </w:pPr>
      <w:r>
        <w:rPr/>
        <w:t xml:space="preserve"> </w:t>
      </w:r>
    </w:p>
    <w:p>
      <w:pPr>
        <w:pStyle w:val="Normal"/>
        <w:ind w:firstLine="567"/>
        <w:jc w:val="center"/>
        <w:rPr>
          <w:b/>
          <w:b/>
          <w:color w:val="800000"/>
        </w:rPr>
      </w:pPr>
      <w:r>
        <w:rPr>
          <w:b/>
          <w:color w:val="800000"/>
        </w:rPr>
        <w:t>Глава 146 – Письмо И.Д. Ван Хорну</w:t>
      </w:r>
    </w:p>
    <w:p>
      <w:pPr>
        <w:pStyle w:val="Normal"/>
        <w:ind w:firstLine="567"/>
        <w:jc w:val="right"/>
        <w:rPr/>
      </w:pPr>
      <w:r>
        <w:rPr>
          <w:lang w:val="en-US"/>
        </w:rPr>
        <w:t>V</w:t>
      </w:r>
      <w:r>
        <w:rPr/>
        <w:t xml:space="preserve"> – 60 – 1893 </w:t>
      </w:r>
    </w:p>
    <w:p>
      <w:pPr>
        <w:pStyle w:val="Normal"/>
        <w:ind w:firstLine="567"/>
        <w:jc w:val="right"/>
        <w:rPr/>
      </w:pPr>
      <w:r>
        <w:rPr/>
        <w:t>Веллингтон</w:t>
      </w:r>
    </w:p>
    <w:p>
      <w:pPr>
        <w:pStyle w:val="Normal"/>
        <w:ind w:firstLine="567"/>
        <w:jc w:val="right"/>
        <w:rPr/>
      </w:pPr>
      <w:r>
        <w:rPr/>
        <w:t>Новая Зеландия</w:t>
      </w:r>
    </w:p>
    <w:p>
      <w:pPr>
        <w:pStyle w:val="Normal"/>
        <w:ind w:firstLine="567"/>
        <w:jc w:val="right"/>
        <w:rPr/>
      </w:pPr>
      <w:r>
        <w:rPr/>
        <w:t>20 июля 1893 года</w:t>
      </w:r>
    </w:p>
    <w:p>
      <w:pPr>
        <w:pStyle w:val="Normal"/>
        <w:ind w:firstLine="567"/>
        <w:jc w:val="right"/>
        <w:rPr/>
      </w:pPr>
      <w:r>
        <w:rPr/>
      </w:r>
    </w:p>
    <w:p>
      <w:pPr>
        <w:pStyle w:val="Normal"/>
        <w:ind w:firstLine="567"/>
        <w:rPr/>
      </w:pPr>
      <w:r>
        <w:rPr/>
        <w:t>Пресвитеру И.Д. Ван Хорну, Шарлотта, штат Мичиган.</w:t>
      </w:r>
    </w:p>
    <w:p>
      <w:pPr>
        <w:pStyle w:val="Normal"/>
        <w:ind w:firstLine="567"/>
        <w:jc w:val="both"/>
        <w:rPr/>
      </w:pPr>
      <w:r>
        <w:rPr/>
        <w:t xml:space="preserve">Дорогой брат, возможно, вы ошибочно полагаете, будто я не принимаю вашего письменного исповедания, однако, мой дорогой брат, это не так. Я полностью принимаю ваше письмо, и я безмерно благодарна за то, что ваши глаза были помазаны небесной мазью, чтобы вы могли ясно видеть и, в нужное время, давать стаду духовную пищу, в которой оно так нуждается. </w:t>
      </w:r>
    </w:p>
    <w:p>
      <w:pPr>
        <w:pStyle w:val="Normal"/>
        <w:ind w:firstLine="567"/>
        <w:jc w:val="both"/>
        <w:rPr/>
      </w:pPr>
      <w:r>
        <w:rPr/>
        <w:t xml:space="preserve">Сатана силен в том, чтобы соблазнять и обманывать, его уловки настолько многочисленны, что сегодня каждый страж должен издавать своей трубою верный звук. Мы не должны отклоняться ни влево, ни вправо от света, данного Богом для настоящего времени. Этот свет постоянно изливается на многих, и это именно то, в чем люди имеют нужду. Вековечная правда заключается в том, что если мы будем лелеять свет, являющий нам новые, доселе неизвестные грани истины, то когда Бог допустит время испытаний на заключительном этапе земной истории, мы получим силу, и Дух Святой будет побуждать сердца людей, занимающих ответственные должности, непоколебимо стоять на своих постах, сохраняя единство. «Наконец братья мои, укрепляйтесь Господом и могуществом силы Его». Эти слова можно было применить к Божьему народу на каждом этапе земной истории, однако, еще в большей мере они относятся к церкви остатка, которой приходится постоянно сталкиваться с самыми сильными и ухищренными проделками сил тьмы в это последнее время. Слова апостола звучат через века, достигая наших дней. «Облекитесь во всеоружие Божие, </w:t>
      </w:r>
      <w:r>
        <w:rPr>
          <w:color w:val="7030A0"/>
        </w:rPr>
        <w:t>[1198</w:t>
      </w:r>
      <w:r>
        <w:rPr/>
        <w:t xml:space="preserve">]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ой». </w:t>
      </w:r>
    </w:p>
    <w:p>
      <w:pPr>
        <w:pStyle w:val="Normal"/>
        <w:ind w:firstLine="567"/>
        <w:jc w:val="both"/>
        <w:rPr/>
      </w:pPr>
      <w:r>
        <w:rPr/>
        <w:t xml:space="preserve">Эти вдохновленные Богом слова относятся к нам. В особенности они применимы к тем, кто стремиться соблюсти заповеди Божии среди нечестных и развращенных людей, где они сияют, как светила миру. О, как важно, как крайне важно молодым людям обрести истинный свет. Характер и дух тех, кто стоит на страже на стенах Сиона, не должны уводить в сторону людей, с которыми они общаются. Вдохновленный Богом апостол продолжает: принимая во внимание то, что мы боремся  «не против крови и плоти», но против замаскировавшихся приспешников сатаны - начальств, нам следует облечься во всеоружие Божие. Пускай эти слова станут вашим путеводителем. «Облекитесь». В Писании для нас всех приготовлено всеоружие  Божие.  «Для сего приимите всеоружие Божие, дабы вы могли противостать в день злый и, все преодолев, устоять. Итак, станьте, препоясав чресла ваши истиною». Домыслы, ложные толкования Писаний и многочисленные басни расставлены повсюду, и ждут, чтобы кто-то попался в них. Нам необходимо ясное виденье, которое перепоясывает наши чресла золотыми цепями истины. «И облекшись в броню праведности» - это не наша собственная праведность, а праведность Христа, которая является крепостью для души. Если праведность Христа будет идти впереди нас, то мы сможем выстоять в нравственной тьме и сможем распознать проделки сатанинских сил. «И обув ноги в готовность благовествовать мир». Непоследовательные и необдуманные поступки людей, на которые их подтолкнули силы преисподней, вызовут святое негодование тех, кто чтит Бога, ибо Божья истина будет находиться в презрении, а ее защитники будут ложно обвиняемы, они будут облачены в темные одежды ложных упреков. Именно в это время Святой Дух </w:t>
      </w:r>
      <w:r>
        <w:rPr>
          <w:color w:val="7030A0"/>
        </w:rPr>
        <w:t>[1199</w:t>
      </w:r>
      <w:r>
        <w:rPr/>
        <w:t xml:space="preserve">] овладеет человеческим разумом, в котором поселится Христос, надежда славы.  В то время когда, люди будут движимы силами преисподней, и будет казаться, будто сатана полностью контролирует мир, выполняя свою роль перед вторым пришествием нашего Господа, Который возьмет во владение свое царство и будет править в нем навеки и веки, тогда  образуются два отчетливых класса людей: народ Божий, который соблюдает Его заповеди, и нарушители закона, которых вдохновляет дьявол и его ангелы. Эти две группы приведут в исполнение торжественные события последних дней. Будет казаться, что жестокое правление сатаны перешло из ада на землю. Господь Иисус откроет глаза всех тех, кто ходил в свете, чтобы они не были обмануты притворным духом людей, заявляющих о своей великой святости и говорящих: «Господь, Господь», и в то же время упрямо отказывающихся соблюдать волю Божью. Христос, который знал все о сатанинских уловках и узурпированной власти, неоднократно напоминал сатане о его величавых титулах. Христос дает предупреждения, к которым следует прислушаться, Он указывает на престол сатаны, начальства, власти и духов злобы поднебесной. </w:t>
      </w:r>
    </w:p>
    <w:p>
      <w:pPr>
        <w:pStyle w:val="Normal"/>
        <w:ind w:firstLine="567"/>
        <w:jc w:val="both"/>
        <w:rPr/>
      </w:pPr>
      <w:r>
        <w:rPr/>
        <w:t xml:space="preserve">Мир, называющий себя христианским, находится во власти сатаны. Христос называет князя этого мира, сатану, Вельзевулом, лжецом, человекоубийцей от начала, лукавым и злым. Он тот, кто постоянно трудится с нечестивыми и непокорными ради того, чтобы попрать закон Иеговы. Сатана преступным путем приобрел эту законодательную власть, чтобы своими постановлениями принуждать людей к нарушению закона, и мир, мнимо исповедующий христианство, стал под его знамя, принял решение служить ему и поступать по делам падшего противника. Взбунтовавшийся вождь показал, что у него есть власть устанавливать законы, полностью противоречащие закону Иеговы, единого живого и истинного Бога, наивысшего властелина неба и земли. Если люди, вместо того, чтобы принимать свет, открытый им в слове Божьем, соглашаются с этой фальшивой властью, тогда сатана становится их правителем. Дерзкий повстанец получает превосходство над Богом, когда люди признают его, князя тьмы, своим верховным авторитетом. </w:t>
      </w:r>
      <w:r>
        <w:rPr>
          <w:color w:val="7030A0"/>
        </w:rPr>
        <w:t>[1200</w:t>
      </w:r>
      <w:r>
        <w:rPr/>
        <w:t>] Мы не можем исчислить количество его ангелов, но его полем является это мир и он преумножается по всему этому полю с помощью своих слуг. Он подстрекает духовенство сотрудничать с ним и быть его эффективными сотрудниками в том, чтобы лишать силы закон Божий, чтобы разрушать его памятник, чтобы низвергнуть знамя Его славы и верховной власти. Сатана не испытывает недостатка в слугах.</w:t>
      </w:r>
    </w:p>
    <w:p>
      <w:pPr>
        <w:pStyle w:val="Normal"/>
        <w:ind w:firstLine="567"/>
        <w:jc w:val="both"/>
        <w:rPr/>
      </w:pPr>
      <w:r>
        <w:rPr/>
        <w:t>Каждый человек, который посредством софистики будет увиливать от ясного «Так Говорит Господь», который будет неверно истолковывать повеления и уклоняться от четких выводов, изложенных в боговдохновенном слове, – обязательно  станет инструментом искушения и принуждения, приводимый в движение сатанинским духом, он будет стремиться причинять страдания, угнетать, принуждать людей пренебрегать Божьим законом, соглашаться с сатанинским законодательством и защищать его. Такой человек будет стараться изменить Божьи законы на нечто совершенно противоположное и его рвение будет пропорционально степени его слепоты и заблуждений. Господь говорит, что сатана «не пребывал в истине». Когда-то он находился под водительством Бога и Иисуса Христа, тогда все было хорошо и прекрасно. «</w:t>
      </w:r>
      <w:bookmarkStart w:id="40" w:name="glava28"/>
      <w:r>
        <w:rPr/>
        <w:t>И было ко мне слово Господне: сын человеческий! скажи начальствующему в Тире: так говорит Господь Бог: за то, что вознеслось сердце твое и ты говоришь: "я бог, восседаю на седалище божием, в сердце морей", и будучи человеком, а не Богом, ставишь ум твой наравне с умом Божиим, - вот, ты премудрее Даниила, нет тайны, сокрытой от тебя</w:t>
      </w:r>
      <w:bookmarkEnd w:id="40"/>
      <w:r>
        <w:rPr/>
        <w:t xml:space="preserve">» Иез. 28:1-3. «И было ко мне слово Господне: сын человеческий! плачь о царе Тирском и скажи ему: так говорит Господь Бог: ты печать совершенства, полнота мудрости и венец красоты. </w:t>
      </w:r>
      <w:r>
        <w:rPr>
          <w:vertAlign w:val="superscript"/>
        </w:rPr>
        <w:t xml:space="preserve"> </w:t>
      </w:r>
      <w:r>
        <w:rPr/>
        <w:t xml:space="preserve">Ты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 Ты был помазанным херувимом, чтобы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еред царями отдам тебя на позор. Множеством беззаконий твоих в неправедной торговле твоей ты осквернил святилища твои; и Я извлеку из среды тебя огонь, который и пожрет тебя: и Я превращу тебя в пепел на земле перед глазами всех, видящих тебя. Все, знавшие тебя среди народов, изумятся о тебе; ты сделаешься ужасом, и не будет тебя во веки». </w:t>
      </w:r>
    </w:p>
    <w:p>
      <w:pPr>
        <w:pStyle w:val="Normal"/>
        <w:ind w:firstLine="567"/>
        <w:jc w:val="both"/>
        <w:rPr/>
      </w:pPr>
      <w:r>
        <w:rPr/>
        <w:t xml:space="preserve">Здесь мы видим коварного падшего ангела, с которым нам приходиться бороться, и каждый, кто не делает Бога своею крепостью, не сможет противостать сатанинской силе. </w:t>
      </w:r>
    </w:p>
    <w:p>
      <w:pPr>
        <w:pStyle w:val="Normal"/>
        <w:ind w:firstLine="567"/>
        <w:jc w:val="both"/>
        <w:rPr/>
      </w:pPr>
      <w:r>
        <w:rPr/>
        <w:t>Мир находится во сне. Стражи также уснули, говоря мир и безопасность, вместо того, чтобы энергично и усердно трудиться над исследованием Писаний и разуметь до каких ужасных размеров разрослось нечестие. Они говорят нечестивым, которые попирают закон Божий: «все будет хорошо». Поскольку, наказание за злые дела не скоро постигнет их, то сердца сынов человеческих прилепились к тому, чтобы делать зло. Вместо того, чтобы быть смягченными долготерпением Божиим, они пользуются Его терпением и продолжают оказывать сопротивление. В своей греховности и нераскаянии,  они тешат себя тем, что гнев Божий еще не изливается на них и не наказывает их за злые мысли. Они могут быть честолюбивы и настойчиво продолжать идти своим путем, и ничто не помешает им осуществить свои замыслы. Они надеются, что покаются когда-нибудь в будущем.</w:t>
      </w:r>
    </w:p>
    <w:p>
      <w:pPr>
        <w:pStyle w:val="Normal"/>
        <w:ind w:firstLine="567"/>
        <w:jc w:val="both"/>
        <w:rPr/>
      </w:pPr>
      <w:r>
        <w:rPr>
          <w:color w:val="7030A0"/>
        </w:rPr>
        <w:t>[1202</w:t>
      </w:r>
      <w:r>
        <w:rPr/>
        <w:t xml:space="preserve">] О, что же мы можем сказать, чтобы пробудить в душах желание не идти на компромисс с сатаной, но искренне раскаяться, прежде чем будет бесконечно поздно? Как же нам заставить их задуматься над тем, что долготерпение Божие имеет границу, и что они вполне возможно пересекут ее, как это сделали Иуда и Саул? Бог предоставляет народам определенный испытательный срок, но существует некая межа, за которой накопленные беззакония не смогут быть прощены, за которой уже больше нет долготерпения, но лишь излитие ярости Божьей, без малейшего проявления милости. Бог восстанет в великой силе и явит этим народам, что, хотя, Он и медлен на гнев, однако, Он не освободит нечестивых от ответственности. Нечестие каждого поколения находится пред Богом. Чаша Божьего гнева наполнялась по мере того, как через века умножалось распутство. Тем, кто противился Его милости и отказывался от Его спасения и благословений,  Христос сказал: «Дополняйте же меру отцов ваших». Кровь пророков, которая была пролита со времени основания мира будет взыскана с того народа, к которому Он обращался. Он получил серьезные предупреждения оставить зависть, ненависть и презрение к посланным ему предостережениям и вестям. Но, не смотря на все это, они повторили ошибки своих отцов и отделились от Бога, поэтому за их жестокосердие их постигло Божье наказание. То же самое происходит сегодня. </w:t>
      </w:r>
    </w:p>
    <w:p>
      <w:pPr>
        <w:pStyle w:val="Normal"/>
        <w:ind w:firstLine="567"/>
        <w:jc w:val="both"/>
        <w:rPr/>
      </w:pPr>
      <w:r>
        <w:rPr/>
        <w:t xml:space="preserve">О, если бы люди поднялись и спасались бегством от грядущего гнева! Но компромисс очень обманчив, он прогрессирует медленно и незаметно, а в это время растет нравственное разложение. Сегодня оно такое же, как и вчера, как и во время уничтожения мира водой, а Содома огнем. Они все больше укореняются в своих злых делах и нечистых помыслах. Их развращенные сердца во всякое время были настолько наполнены злом, что они полностью потеряли ощущение своей греховности. </w:t>
      </w:r>
    </w:p>
    <w:p>
      <w:pPr>
        <w:pStyle w:val="Normal"/>
        <w:ind w:firstLine="567"/>
        <w:jc w:val="both"/>
        <w:rPr/>
      </w:pPr>
      <w:r>
        <w:rPr>
          <w:color w:val="7030A0"/>
        </w:rPr>
        <w:t>[1203</w:t>
      </w:r>
      <w:r>
        <w:rPr/>
        <w:t xml:space="preserve">] Кто сможет противостать этим колдовским и обманчивым уловкам? Мы имеем доказательство того, что Бог ведет счет всему содеянному людьми злу. Человек не может определить, где находится та черта, которую не следует преступать, но когда он достигнет точки полноты беззакония, когда Божий закон будет разорен, тогда Бог учтет все нечестие, которое было нанесено Его правлению и взыщет с одного поколения за преступления, совершенные предыдущим поколением, если оба поколения шли по одному и тому же злому пути. Ваш свет становится все ярче и ярче. </w:t>
      </w:r>
    </w:p>
    <w:p>
      <w:pPr>
        <w:pStyle w:val="Normal"/>
        <w:ind w:firstLine="567"/>
        <w:jc w:val="both"/>
        <w:rPr/>
      </w:pPr>
      <w:r>
        <w:rPr/>
        <w:t xml:space="preserve">Что же мне сказать, чтобы повлиять на душу? Что же мне сказать, чтобы побудить наш народ к серьезным размышлениям и истинной преданности? Какие искушения постоянно служат источником опасности для нашей молодежи? Ответ: дерзость, непочтительность, эгоизм и независимость. Они стали настолько распространенными, а стандарты праведности настолько низкими, что приблизили конец. </w:t>
      </w:r>
    </w:p>
    <w:p>
      <w:pPr>
        <w:pStyle w:val="Normal"/>
        <w:ind w:firstLine="567"/>
        <w:jc w:val="both"/>
        <w:rPr/>
      </w:pPr>
      <w:r>
        <w:rPr/>
        <w:t>Я не в силах описать вам истинное состояние моих чувств. Я стремлюсь делать все, что могу, но вижу, как мало может быть сделано без денег и сотрудников.</w:t>
      </w:r>
    </w:p>
    <w:p>
      <w:pPr>
        <w:pStyle w:val="Normal"/>
        <w:ind w:firstLine="567"/>
        <w:jc w:val="both"/>
        <w:rPr/>
      </w:pPr>
      <w:r>
        <w:rPr/>
        <w:t>С любовью к Адэлии и вашим детям. Я молю Бога, чтобы Он вел их.</w:t>
      </w:r>
    </w:p>
    <w:p>
      <w:pPr>
        <w:pStyle w:val="Normal"/>
        <w:ind w:firstLine="567"/>
        <w:rPr/>
      </w:pPr>
      <w:r>
        <w:rPr/>
      </w:r>
    </w:p>
    <w:p>
      <w:pPr>
        <w:pStyle w:val="Normal"/>
        <w:ind w:firstLine="567"/>
        <w:rPr/>
      </w:pPr>
      <w:r>
        <w:rPr/>
        <w:t>Эллен Г. Уайт.</w:t>
      </w:r>
    </w:p>
    <w:p>
      <w:pPr>
        <w:pStyle w:val="Normal"/>
        <w:ind w:firstLine="567"/>
        <w:rPr/>
      </w:pPr>
      <w:r>
        <w:rPr/>
      </w:r>
    </w:p>
    <w:p>
      <w:pPr>
        <w:pStyle w:val="Normal"/>
        <w:ind w:firstLine="567"/>
        <w:rPr/>
      </w:pPr>
      <w:r>
        <w:rPr/>
      </w:r>
    </w:p>
    <w:p>
      <w:pPr>
        <w:pStyle w:val="Normal"/>
        <w:jc w:val="center"/>
        <w:rPr>
          <w:b/>
          <w:b/>
          <w:color w:val="800000"/>
        </w:rPr>
      </w:pPr>
      <w:r>
        <w:rPr>
          <w:b/>
          <w:color w:val="800000"/>
        </w:rPr>
        <w:t>Глава 147 – Письмо С. Маккалаху и его супруге</w:t>
      </w:r>
    </w:p>
    <w:p>
      <w:pPr>
        <w:pStyle w:val="Normal"/>
        <w:jc w:val="center"/>
        <w:rPr>
          <w:b/>
          <w:b/>
          <w:color w:val="800000"/>
        </w:rPr>
      </w:pPr>
      <w:r>
        <w:rPr>
          <w:b/>
          <w:color w:val="800000"/>
        </w:rPr>
      </w:r>
    </w:p>
    <w:p>
      <w:pPr>
        <w:pStyle w:val="Normal"/>
        <w:jc w:val="center"/>
        <w:rPr/>
      </w:pPr>
      <w:r>
        <w:rPr/>
        <w:t>О серьезности влияния жен служителей.</w:t>
      </w:r>
    </w:p>
    <w:p>
      <w:pPr>
        <w:pStyle w:val="Normal"/>
        <w:ind w:firstLine="567"/>
        <w:rPr>
          <w:color w:val="7030A0"/>
        </w:rPr>
      </w:pPr>
      <w:r>
        <w:rPr>
          <w:color w:val="7030A0"/>
        </w:rPr>
      </w:r>
    </w:p>
    <w:p>
      <w:pPr>
        <w:pStyle w:val="Normal"/>
        <w:ind w:firstLine="567"/>
        <w:jc w:val="both"/>
        <w:rPr/>
      </w:pPr>
      <w:r>
        <w:rPr/>
        <w:t>Мне грустно слышать о том, что вы опечалены. Я выражаю свои сочувствия вашей дочери, которая сейчас болеет, и мы все молимся о вас. Но, мои дорогие брат и сестра, вам предстоит сделать работу, которая важна как для вас, так и для вашего ребенка. И я надеюсь, что эта работа будет сделана. Но позвольте сказать, что до тех пор, пока вы лично не пожелаете учиться, вы не обретете христианский опыт, который так необходим для каждого из нас.</w:t>
      </w:r>
    </w:p>
    <w:p>
      <w:pPr>
        <w:pStyle w:val="Normal"/>
        <w:ind w:firstLine="567"/>
        <w:jc w:val="both"/>
        <w:rPr/>
      </w:pPr>
      <w:r>
        <w:rPr/>
        <w:t>Когда я думаю о вашей семье, у меня болит душа. У меня болит сердце каждый раз, когда я думаю о вас. Сестра Маккалах, вы не имеете того христианского опыта, который приобретается по мере ежедневного хождения по стопам Христа. Всю свою жизнь вы поступали по собственной воле и ходили своим путем, вы не обладаете той твердостью характера, которая приходит только в результате стойкого соблюдения принципа. У вас верные побуждения и вы говорите правильные слова, но часто вы отходите от Христа, потому что вы не находитесь под водительством Духа Божия. Ваш христианский опыт носит прерывистый характер, потому что вы привнесли в свою духовную жизнь ваши собственные порывы, и вас окружает скорее земная, нежели небесная атмосфера.</w:t>
      </w:r>
    </w:p>
    <w:p>
      <w:pPr>
        <w:pStyle w:val="Normal"/>
        <w:ind w:firstLine="567"/>
        <w:jc w:val="both"/>
        <w:rPr/>
      </w:pPr>
      <w:r>
        <w:rPr/>
        <w:t>Вы оказываете контролирующее влияние на вашего супруга, и если бы ваше сердце было сокровищницей слова Божьего, [1205] если бы ваш разум был каналом, посредством которого  мог бы трудиться Бог, тогда вы стали бы великим благословением для вашего супруга. Но, к сожалению, ваше состояние не таково, и никогда таким не было. Вы не приобрели качеств необходимых для супруги избранного служителя Божьего, и поэтому вы не способны оказывать духовную помощь и давать мудрые советы вашему супругу. Ваши слова сеют в его сознании подозрения. Вы внушили ему такие мысли в отношении его собратьев по вере, которые ему самому на ум никогда бы не пришли. Таким образом, были посеяны семена, которые могут дать всходы при любой благоприятной возможности.</w:t>
      </w:r>
    </w:p>
    <w:p>
      <w:pPr>
        <w:pStyle w:val="Normal"/>
        <w:ind w:firstLine="567"/>
        <w:jc w:val="both"/>
        <w:rPr/>
      </w:pPr>
      <w:r>
        <w:rPr/>
        <w:t>Сестра моя, ваше сердце и разум нуждаются в преобразующей благодати Христа. Когда в вашей жизни проявится влияние этой благодати, тогда вы уже не будете помехой вашему супругу, вы перестанете давать ему повод для соблазна, не будете обращать его внимание на то, как чьи-то слова или дела могут, на ваш взгляд, повлиять на его служение. Ваши вздорные жалобы на братьев и сестер и намеки, которые вы высказываете в их адрес, не споспешествуют тому, чтобы дух Божий обитал в вас. Они не ведут разум к верным действиям, но оказывают на него угнетающее влияние и тянут его по наклонной линии вниз.</w:t>
      </w:r>
    </w:p>
    <w:p>
      <w:pPr>
        <w:pStyle w:val="Normal"/>
        <w:ind w:firstLine="567"/>
        <w:jc w:val="both"/>
        <w:rPr/>
      </w:pPr>
      <w:r>
        <w:rPr/>
        <w:t>Временами брат Маккалах решает больше не поддаваться влиянию ваших неправильных взглядов, но ваши слова действуют на него подобно яду. Враг продолжает подбрасывать вам свое мнение по разным вопросам, и брат Маккалах полагает, что дела обстоят так, как говорит его супруга. В результате, он начинает думать и говорить зло о других людях, так поступая, он вкушает плоды, которые были сорваны с дерева познания добра и зла, к которому Бог запретил приближаться.</w:t>
      </w:r>
    </w:p>
    <w:p>
      <w:pPr>
        <w:pStyle w:val="Normal"/>
        <w:ind w:firstLine="567"/>
        <w:jc w:val="both"/>
        <w:rPr/>
      </w:pPr>
      <w:r>
        <w:rPr/>
        <w:t>[1206] Супруга одного из наших служителей, подобно тому, как это делаете вы, мучила внушениями своего мужа, который был очень восприимчивым человеком. Она бросала ложную тень подозрений на слова и дела других людей. Она высказывала своё мнение с такой силой, что её супругу казалось, будто она владеет необычайной способностью проницать вглубь людских характеров. Господь дал мне весть для этого брата и сестры, но ни он, ни она не приняли её. Он продолжал верить в то, что его супруга обладает  необычайным даром проницательности, и что все её домыслы совершенно верны. Все мои попытки открыть ему глаза или помочь ему избавиться от неверного впечатления, навеянного ему его женой, воспринимались как намеренье обмануть его. Неуправляемый язык его жены был постоянно в работе. Любая попытка спасти его от краха истолковывались его женой как желание поставить кого-то другого служителя на его место. Его братья изо всех сил пытались спасти его, но их планы трактовались как хорошо продуманные схемы, нацеленные на то, чтобы нанести урон его репутации. Вот таким образом влияние домашних может противодействовать делу Божьему.</w:t>
      </w:r>
    </w:p>
    <w:p>
      <w:pPr>
        <w:pStyle w:val="Normal"/>
        <w:ind w:firstLine="567"/>
        <w:jc w:val="both"/>
        <w:rPr/>
      </w:pPr>
      <w:r>
        <w:rPr/>
        <w:t xml:space="preserve">Я видела, что Бог намерен взять этот вопрос в свои руки, ибо ничто кроме Божьего суда не может спасти человека и удалить его слепоту, вызванную ложными впечатлениями других людей. Неожиданно сестра Н. была парализована. Ее язык умолк навеки. Она не могла произнести больше одного, двух слов. Сегодня она – беспомощный инвалид, который нуждается в помощи других. С одной стороны она жива, а с другой – мертва. Она является бременем для окружающих, так как нуждается в заботе. Ее разум, который когда-то активно сеял семена недоверия, сегодня похож на разум ребенка. Таким образом, талант, который не был правильно использован для блага церкви и мира, был превращен в руины. Теперь, ни муж, ни жена не могут принимать участие в Божьем деле. </w:t>
      </w:r>
    </w:p>
    <w:p>
      <w:pPr>
        <w:pStyle w:val="Normal"/>
        <w:ind w:firstLine="567"/>
        <w:jc w:val="both"/>
        <w:rPr/>
      </w:pPr>
      <w:r>
        <w:rPr/>
        <w:t xml:space="preserve">[1207] Я описываю вам этот случай, чтобы показать, что может сделать один человек под руководством врага. Нам нужен был опыт брата Н. для продвижения дела Божьего, и если бы он был податлив влиянию Святого Духа, то стал бы мощным инструментом в Божьих руках. Но сатана взял верх над ним, а его жена стала напоминанием о Божьем недовольстве. </w:t>
      </w:r>
    </w:p>
    <w:p>
      <w:pPr>
        <w:pStyle w:val="Normal"/>
        <w:ind w:firstLine="567"/>
        <w:jc w:val="both"/>
        <w:rPr/>
      </w:pPr>
      <w:r>
        <w:rPr/>
        <w:t xml:space="preserve">Брату Н. следовало бы поддерживать силу и действенность своих духовных и умственных способностей. Но этого не произошло, потому что раковая опухоль пожирала его духовную жизнь. Когда братья давали ему совет, который мог помочь ему, в нем мгновенно зарождалось подозрение, закваска недоверия начинала действовать. Подозревая, что кто-то замышляет причинить вред его репутации и занять его место, он отвергал советы, которые ему следовало бы принять с большой благодарностью. Он не имел никаких оснований смотреть с недоверием на людей, которые пытались помочь ему. Он критиковал планы, разработанные с целью сохранить его для дела Божьего, считая их хитросплетенной выдумкой, унижавшей его. Ни он, ни его жена не принимали принципов здорового образа жизни, главным образом из-за ее нашептываний и ошибочных толкований. В полном всеоружии он противостал свету, и вступил в открытую дискуссию с доктором Келлоггом по вопросу здоровья, подняв реформу питания на смех. Он и его жена употребляли нездоровую пищу, которая вызвала болезнь. </w:t>
      </w:r>
    </w:p>
    <w:p>
      <w:pPr>
        <w:pStyle w:val="Normal"/>
        <w:ind w:firstLine="567"/>
        <w:jc w:val="both"/>
        <w:rPr/>
      </w:pPr>
      <w:r>
        <w:rPr/>
        <w:t xml:space="preserve">На одном из лагерных собраний было принято решение не продавать сыр участникам встреч, но когда доктор Келлогг приехал в лагерь, он к своему удивлению, обнаружил, что продуктовая лавка закупила большое количество сыра для продажи. Он и другие собратья выступили против этого, [1208] но те, кто отвечал за продуктовую лавку, сказали, что сыр был куплен с согласия брата Н., и что они не могут позволить себе потерять вложенные в него деньги. Затем доктор Келлогг осведомился о цене на сыр и выкупил всю партию. Он изучил этот вопрос от начала до конца и точно знал, что некоторые продукты питания, которые считаются здоровыми, на самом деле являются вредоносными. Представьте себе, как удивились те, кто посвятил столько времени исследованию вопроса здорового образа жизни, когда они увидели, что их братья действуют вопреки этим верным принципам. Так обстояло дело до Генеральной конференции в Миннеаполисе. Мы сражались на этом поле почти три года до тех пор, пока в нашем народе не произошли решительные изменения и, по благодати Божьей, мы не одержали победу. </w:t>
      </w:r>
    </w:p>
    <w:p>
      <w:pPr>
        <w:pStyle w:val="Normal"/>
        <w:ind w:firstLine="567"/>
        <w:jc w:val="both"/>
        <w:rPr/>
      </w:pPr>
      <w:r>
        <w:rPr/>
        <w:t xml:space="preserve">Когда мы жили в Калифорнии, мы боролись по тому же вопросу с пресвитером Е.П. Дэниелсом. Он был очень влиятельным оратором, и, судя по всему, имел сильное воздействие на церковь. Его жена также обладала необыкновенными способностями и влиянием. Они оба находились на службе в конференции, поэтому их влияние было одинаково сильным. Однако, направление их действий не находилось в гармонии с принципами истины. Иногда пресвитер Дэниелс занимал очень крайнюю позицию по отношению к реформе здоровья. Он обладал изменчивым темпераментом и, однажды, потеряв из виду верные принципы, он сломал все барьеры в отношении питания, и таким образом его дела стали противоречить тому, что он так сильно защищал в своем учении. Его жена могла бы помочь ему в тот момент, но не сделала этого. </w:t>
      </w:r>
    </w:p>
    <w:p>
      <w:pPr>
        <w:pStyle w:val="Normal"/>
        <w:ind w:firstLine="567"/>
        <w:jc w:val="both"/>
        <w:rPr/>
      </w:pPr>
      <w:r>
        <w:rPr/>
        <w:t xml:space="preserve">Он всегда принимал укоры и предостережения в свой адрес. Его жена, очевидно, также принимала их, [1209] но продолжала подавать на стол то, что нравилось ей, независимо от принципа. Их дети росли, видя то, что дела родителей не соответствуют той истине, которую они исповедуют. Мать подавала на стол пищу, которая потворствовала аппетиту, но не поддерживала здоровье. Отношение отца в некоторых вещах было слишком либеральным, и он не осознавал, что должен руководствоваться принципами. </w:t>
      </w:r>
    </w:p>
    <w:p>
      <w:pPr>
        <w:pStyle w:val="Normal"/>
        <w:ind w:firstLine="567"/>
        <w:jc w:val="both"/>
        <w:rPr/>
      </w:pPr>
      <w:r>
        <w:rPr/>
        <w:t xml:space="preserve">Потакание собственным прихотям и неверное управление привели к скорбным результатам. В течении какого-то времени отец пытался поддерживать дисциплину, но мать противодействовала его усилиям и поступала наперекор его ясно выраженным требованиям. Она баловала детей под предлогом того, что их отец был слишком строг и придирчив к ним, и настраивала детей, чтобы они ничего не говорили отцу. Таким образом, дети были научены обманывать, ради того, чтобы избежать наказания. </w:t>
      </w:r>
    </w:p>
    <w:p>
      <w:pPr>
        <w:pStyle w:val="Normal"/>
        <w:ind w:firstLine="567"/>
        <w:jc w:val="both"/>
        <w:rPr/>
      </w:pPr>
      <w:r>
        <w:rPr/>
        <w:t>Сегодня эта семья далека от истины. По причине неверного домоуправления, отец, мать и дети потеряны для дела Божьего. Для них день жатвы совпал с днем посева.</w:t>
      </w:r>
    </w:p>
    <w:p>
      <w:pPr>
        <w:pStyle w:val="Normal"/>
        <w:ind w:firstLine="567"/>
        <w:jc w:val="both"/>
        <w:rPr/>
      </w:pPr>
      <w:r>
        <w:rPr/>
        <w:t xml:space="preserve">Письмо 40, 7 сентября 1893 года, город Хейстингс, Новая Зеландия. Адресовано брату и сестре Маккалах. </w:t>
      </w:r>
    </w:p>
    <w:p>
      <w:pPr>
        <w:pStyle w:val="Normal"/>
        <w:ind w:firstLine="567"/>
        <w:rPr/>
      </w:pPr>
      <w:r>
        <w:rPr/>
      </w:r>
    </w:p>
    <w:p>
      <w:pPr>
        <w:pStyle w:val="Normal"/>
        <w:ind w:firstLine="567"/>
        <w:rPr/>
      </w:pPr>
      <w:r>
        <w:rPr/>
        <w:t>Наследие Э.Г. Уайт, штат Вашингтон, округ Колумбия. 7 июля 1983.</w:t>
      </w:r>
    </w:p>
    <w:p>
      <w:pPr>
        <w:pStyle w:val="Normal"/>
        <w:ind w:firstLine="567"/>
        <w:rPr/>
      </w:pPr>
      <w:r>
        <w:rPr/>
      </w:r>
    </w:p>
    <w:p>
      <w:pPr>
        <w:pStyle w:val="Normal"/>
        <w:ind w:firstLine="567"/>
        <w:jc w:val="center"/>
        <w:rPr>
          <w:b/>
          <w:b/>
          <w:color w:val="800000"/>
        </w:rPr>
      </w:pPr>
      <w:r>
        <w:rPr>
          <w:b/>
          <w:color w:val="800000"/>
        </w:rPr>
        <w:t>Глава 148 – Письмо У. Смиту</w:t>
      </w:r>
    </w:p>
    <w:p>
      <w:pPr>
        <w:pStyle w:val="Normal"/>
        <w:ind w:firstLine="567"/>
        <w:jc w:val="right"/>
        <w:rPr/>
      </w:pPr>
      <w:r>
        <w:rPr>
          <w:lang w:val="en-US"/>
        </w:rPr>
        <w:t>S</w:t>
      </w:r>
      <w:r>
        <w:rPr/>
        <w:t xml:space="preserve"> - 58 – 1893</w:t>
      </w:r>
    </w:p>
    <w:p>
      <w:pPr>
        <w:pStyle w:val="Normal"/>
        <w:ind w:firstLine="567"/>
        <w:jc w:val="center"/>
        <w:rPr/>
      </w:pPr>
      <w:r>
        <w:rPr/>
        <w:t xml:space="preserve">Как защитить себя от опасности </w:t>
      </w:r>
    </w:p>
    <w:p>
      <w:pPr>
        <w:pStyle w:val="Normal"/>
        <w:ind w:firstLine="567"/>
        <w:jc w:val="center"/>
        <w:rPr/>
      </w:pPr>
      <w:r>
        <w:rPr/>
        <w:t>и не перепутать работу Святого Духа с фанатизмом.</w:t>
      </w:r>
    </w:p>
    <w:p>
      <w:pPr>
        <w:pStyle w:val="Normal"/>
        <w:ind w:firstLine="567"/>
        <w:jc w:val="right"/>
        <w:rPr/>
      </w:pPr>
      <w:r>
        <w:rPr/>
        <w:t>Веллингтон</w:t>
      </w:r>
    </w:p>
    <w:p>
      <w:pPr>
        <w:pStyle w:val="Normal"/>
        <w:ind w:firstLine="567"/>
        <w:jc w:val="right"/>
        <w:rPr/>
      </w:pPr>
      <w:r>
        <w:rPr/>
        <w:t>Новая Зеландия</w:t>
      </w:r>
    </w:p>
    <w:p>
      <w:pPr>
        <w:pStyle w:val="Normal"/>
        <w:ind w:firstLine="567"/>
        <w:jc w:val="right"/>
        <w:rPr/>
      </w:pPr>
      <w:r>
        <w:rPr/>
        <w:t>30 ноября, 1893 года.</w:t>
      </w:r>
    </w:p>
    <w:p>
      <w:pPr>
        <w:pStyle w:val="Normal"/>
        <w:ind w:firstLine="567"/>
        <w:rPr/>
      </w:pPr>
      <w:r>
        <w:rPr/>
        <w:t>Пресвитеру Урии Смиту.</w:t>
      </w:r>
    </w:p>
    <w:p>
      <w:pPr>
        <w:pStyle w:val="Normal"/>
        <w:ind w:firstLine="567"/>
        <w:jc w:val="both"/>
        <w:rPr/>
      </w:pPr>
      <w:r>
        <w:rPr/>
        <w:t>У меня сейчас так много трудов, что я не могу писать настолько подробно, как бы я этого хотела. Я получаю письма в отношении действий Святого Духа на последней конференции и в колледже, что ясно свидетельствует о том, что мы не возвеличиваем эти благословения, умы сбиты с толку, а свет с неба называют возбужденностью. Мне становится печально от того, как люди относятся к свету. Мы должны быть очень осторожны, чтобы не огорчить Святого Духа Божия, и не называть Его служение одной из форм фанатизма. Как бы мы уразумели дела Святого Духа, если бы Он четко и безошибочно не проявил себя в Баттл Крике и в других местах?</w:t>
      </w:r>
    </w:p>
    <w:p>
      <w:pPr>
        <w:pStyle w:val="Normal"/>
        <w:ind w:firstLine="567"/>
        <w:jc w:val="both"/>
        <w:rPr/>
      </w:pPr>
      <w:r>
        <w:rPr/>
        <w:t>Я не удивлена тем, что кто-то в результате сбит с толку. В течении 49 лет служения я видела много подобных случаев. Я знаю, что Бог действует определенным образом, и поэтому пускай никто не говорит, будто это не есть Дух Божий. Это то, во что нам заповедано верить, и о чем молиться, ибо Бог желает дать Духа Своего всем просящим более, нежели родители желают дать благие дары своим детям. Однако не люди действуют посредством Святого Духа, а Святой Дух действует через людей. Я не сомневаюсь, что Бог щедро благословил студентов в этом учебном заведении и церкви, но за периодом излития великого света и Духа довольно часто следует период великой тьмы. Почему? Потому что враг прилагает все свои усилия, чтобы обольстить людей и свести на нет силу, с которой Святой Дух действовал на людей.</w:t>
      </w:r>
    </w:p>
    <w:p>
      <w:pPr>
        <w:pStyle w:val="Normal"/>
        <w:ind w:firstLine="567"/>
        <w:jc w:val="both"/>
        <w:rPr/>
      </w:pPr>
      <w:r>
        <w:rPr/>
        <w:t xml:space="preserve">[1211] Когда учащиеся школы занялись играми и футболом, когда они увлеклись развлечениями, сатана усмотрел в этом хорошую возможность вмешаться и умалить влияние Святого Духа на формирование характера молодых людей, чтобы потом они не принесли пользы для дела Божьего. Если бы учители, все до единого, выполнили свой долг, если бы они осознали свою ответственность, если бы они сохранили нравственную независимость в Боге, если бы они использовали данные им Богом способности для освящения своего духа через любовь к истине, тогда они бы имели духовную силу продвигаться вперед и вверх по лестнице, ведущей к небесам. Очевиден тот факт, что они не оценили Свет миру, не следовали Ему и не ходили в Нем. С какой легкостью можно растратить, развеять разговорами и проиграть в азартных играх влияние Святого Духа. Ходить во свете означает – продолжать двигаться вперед в направлении большего света. Если человек, получивший благословение, становится пренебрежительным и невнимательным к дару и не бодрствует в молитве, если он не берет свой крест и не несет иго Христа, если все его силы и способности поглощены любовью к развлечениям и стремлением к превосходству, если Бог не является для него наилучшим, первым и последним во всем, тогда приходит сатана, чтобы сыграть свою роль и побороться за душу этого человека. Сатана действует гораздо серьезней, чем люди, и строит коварные уловки, чтобы разрушить душу. </w:t>
      </w:r>
    </w:p>
    <w:p>
      <w:pPr>
        <w:pStyle w:val="Normal"/>
        <w:ind w:firstLine="567"/>
        <w:jc w:val="both"/>
        <w:rPr/>
      </w:pPr>
      <w:r>
        <w:rPr/>
        <w:t>Его сатанинское величество предприняло все возможные меры, чтобы максимально использовать данные ему возможности, чтобы искусить всех, кого можно искусить, чтобы внушить многим людям, будто свет, посланный с неба, является фанатизмом и возбужденностью, все это привело к тому, что впоследствии были принесены плоды не лучшего качества. Если получившие благословение не взлелеют и не оценят Божественное просвещение, если они не наполнят свои сердца благоговением и любовью к Богу за то, что Он благословил и осветил их истиною, тогда сатана станет насаждать этим людям свои ложные аргументы. Вместо того, чтобы использовать Богом данную им силу и размышлять над тем, как они могут сделать нечто доброе и передать другим то, что они получили, поклоняясь Богу в Духе и истине, они ели и пили, а затем встали, чтобы играть. [1212] Они извратили и неверно применили богатую благодать Божью, они преклонили силы своей души пред идолом, именно так, как это спланировал сатана: заняв их развлечениями и играми, он увел их в сторону от бодрствования и молитвы.</w:t>
      </w:r>
    </w:p>
    <w:p>
      <w:pPr>
        <w:pStyle w:val="Normal"/>
        <w:ind w:firstLine="567"/>
        <w:jc w:val="both"/>
        <w:rPr/>
      </w:pPr>
      <w:r>
        <w:rPr/>
        <w:t>Если бы эти студенты позволили Святому Духу вести их, тогда они бы стали истинными миссионерами и трудились по примеру Христа. Они не задумались о своей личной ответственности, заключающейся в том, чтобы, ради спасения погибающих душ, во всем быть в гармонии с Иисусом Христом, их Образцом. Вместо того, чтобы показать Иисусу Христу, что они являются Его верными стражами, что враг не сможет разбить их ряды и осквернить их храм души, они настежь распахнули его двери и впустили врага внутрь. Господь желает, чтобы мы чтили его всей души, служили ему искренним и неразделенным  сердцем, радостно подчинили Ему все силы разума и души. Души погибают без Христа. Нам предстоит совершить работу просвещения и предупреждения. Мир должен увидеть святость характера, обретенную под влиянием святых истин на человеческое сердце. Бог горячо и настойчиво призывает грешника прийти к Нему. Он говорит: «Обратитесь, обратитесь, зачем вам умирать?» Кто еще распространяет этот призыв вместе со Христом? Мое сердце отягощено тем, что Божье имя не прославляется и не превозносится на земле. Если он ниспошлет на землю Духа Своего Святого, то найдутся те, кто не разумеет Его деяний и не знает, как выразить  свою признательность Богу за то, что Он осветил их Своей славой. До тех пор пока они не научатся различать движения Духа Божьего, они будут продолжать называть свет тьмою, и будут отдавать предпочтение тьме, а не свету. Я боюсь, очень боюсь, что люди, которые видели яркие лучи Солнца Праведности, – а   я ничуть не сомневаюсь, что они получили Святого Духа, – придут к ложному выводу, что посланное Богом с неба  благословение является иллюзией. Когда Господь снова позволит Своему свету воссиять на нас, то сколь многие будут сопротивляться и оставаться безучастными к нему, потому что у них уже сформировалось свое мнение о его влиянии? Если люди не ценят небесный свет, то они будут продолжать сопротивляться, даже если им будут даны еще более великие свидетельства и свет. Помните, что мы стоим на святой земле.</w:t>
      </w:r>
    </w:p>
    <w:p>
      <w:pPr>
        <w:pStyle w:val="Normal"/>
        <w:ind w:firstLine="567"/>
        <w:jc w:val="both"/>
        <w:rPr/>
      </w:pPr>
      <w:r>
        <w:rPr/>
        <w:t>[1213] Таковы результаты работы Святого Духа в Баттл Крике. Это произошло не из-за фанатизма, а потому что получившие благословение люди не прославили Того, Кто призвал их из тьмы в чудный Свой свет. И когда земля будет освещена Божьей славой, некоторые не будут знать, что это, и то куда оно взялось, потому что когда-то они неверно истолковали и неверно применили излитие Духа. Бог – Бог ревниво оберегающий Свою славу. Он не почтит тех, кто не почитают Его. Некоторым из тех, кто живут во свете, следовало бы научить эти молодые души, как ходить в полученном свете. Я бы желала иметь больше времени, чтобы написать об этом более полно, но боюсь, что сейчас у меня его нет.</w:t>
      </w:r>
    </w:p>
    <w:p>
      <w:pPr>
        <w:pStyle w:val="Normal"/>
        <w:ind w:firstLine="567"/>
        <w:rPr/>
      </w:pPr>
      <w:r>
        <w:rPr/>
        <w:t>(Подпись ) Э.Г.Уайт.</w:t>
      </w:r>
    </w:p>
    <w:p>
      <w:pPr>
        <w:pStyle w:val="Normal"/>
        <w:ind w:firstLine="567"/>
        <w:rPr/>
      </w:pPr>
      <w:r>
        <w:rPr/>
      </w:r>
    </w:p>
    <w:p>
      <w:pPr>
        <w:pStyle w:val="Normal"/>
        <w:jc w:val="center"/>
        <w:rPr/>
      </w:pPr>
      <w:r>
        <w:rPr>
          <w:color w:val="7030A0"/>
        </w:rPr>
        <w:t xml:space="preserve"> </w:t>
      </w:r>
      <w:r>
        <w:rPr>
          <w:b/>
          <w:color w:val="800000"/>
        </w:rPr>
        <w:t>Глава 149 – Письмо сеньору Руссо</w:t>
      </w:r>
    </w:p>
    <w:p>
      <w:pPr>
        <w:pStyle w:val="Normal"/>
        <w:jc w:val="right"/>
        <w:rPr/>
      </w:pPr>
      <w:r>
        <w:rPr>
          <w:lang w:val="en-US"/>
        </w:rPr>
        <w:t>Lt</w:t>
      </w:r>
      <w:r>
        <w:rPr/>
        <w:t xml:space="preserve"> 76, 1894</w:t>
      </w:r>
    </w:p>
    <w:p>
      <w:pPr>
        <w:pStyle w:val="Normal"/>
        <w:jc w:val="center"/>
        <w:rPr/>
      </w:pPr>
      <w:r>
        <w:rPr/>
        <w:t>Советы мужьям и женам,</w:t>
      </w:r>
    </w:p>
    <w:p>
      <w:pPr>
        <w:pStyle w:val="Normal"/>
        <w:jc w:val="center"/>
        <w:rPr>
          <w:b/>
          <w:b/>
        </w:rPr>
      </w:pPr>
      <w:r>
        <w:rPr/>
        <w:t>а также руководство для студентов и преподавателей школ.</w:t>
      </w:r>
    </w:p>
    <w:p>
      <w:pPr>
        <w:pStyle w:val="Normal"/>
        <w:ind w:firstLine="567"/>
        <w:rPr>
          <w:b/>
          <w:b/>
        </w:rPr>
      </w:pPr>
      <w:r>
        <w:rPr>
          <w:b/>
        </w:rPr>
      </w:r>
    </w:p>
    <w:p>
      <w:pPr>
        <w:pStyle w:val="Normal"/>
        <w:ind w:firstLine="567"/>
        <w:jc w:val="both"/>
        <w:rPr/>
      </w:pPr>
      <w:r>
        <w:rPr/>
        <w:t>Я желаю поведать вам об одной вещи, которую вы носите в себе и которая стала основанием для ваших горестей и разочарований, в которых вы несправедливо обвиняете других людей. Мне часто доводилось читать такие слова «Супружество – это лотерея». Некоторые люди ведут себя так, как будто они верят в эти слова, и их супружеская жизнь свидетельствует, что, в их случае, это именно так. Однако супружество – это не лотерея. Институт брака был учрежден в Эдеме. После сотворения Господь сказал: «Не хорошо быть человеку одному; сотворим ему помощника, соответственного ему». Ангелы Божии присутствовали на той церемонии, когда Господь привел Еву Адаму. Мало супружеских пар в действительности переживают полное единение во время брачной церемонии. Формальные слова, произносимые над двумя людьми, которые дают брачный обет, не делают их одним целым. Их будущая жизнь станет процессом слияния двоих в единое целое. Этот союз может стать по-настоящему счастливым, если каждый подарит другому истинную любовь от полного сердца.</w:t>
      </w:r>
    </w:p>
    <w:p>
      <w:pPr>
        <w:pStyle w:val="Normal"/>
        <w:ind w:firstLine="567"/>
        <w:jc w:val="both"/>
        <w:rPr/>
      </w:pPr>
      <w:r>
        <w:rPr/>
        <w:t>Но время срывает с супружества романтические одежды, в которые когда-то одело их воображение, и тогда в сердце открывается вход для сатанинских внушений: «Мы не любим друг друга так, как мы полагали». Гоните такие мысли прочь. Не позволяйте разуму задерживаться на них. Пускай каждый из супругов, забывая о себе, отказывается обращать внимание на  мысли, которые желает нам навеять сатана. Он будет стремиться вселить в вас подозрения и ревность по каждому малейшему поводу, чтобы создать между вами атмосферу отчуждения. [1215] Жизнь – это серьезная вещь, но супруги могут сделать её невыносимой. Когда романтика ушла, пускай каждый из супругов думает не о сантиментах, а о том, как сделать супружескую жизнь угодной Богу.</w:t>
      </w:r>
    </w:p>
    <w:p>
      <w:pPr>
        <w:pStyle w:val="Normal"/>
        <w:ind w:firstLine="567"/>
        <w:jc w:val="both"/>
        <w:rPr/>
      </w:pPr>
      <w:r>
        <w:rPr/>
        <w:t xml:space="preserve"> </w:t>
      </w:r>
      <w:r>
        <w:rPr/>
        <w:t>Жизнь – это драгоценный дар от Бога, который не должно растрачивать на эгоистичные сожаления или открытое безразличие и неприязнь. Пускай супруги вместе обговаривают беспокоящие их вопросы. Проявляйте друг к другу прежние знаки внимания, признавайтесь друг пред другом в проступках, но будьте осторожны в том, чтобы супруг не исповедовался в ошибках жены, а жена в ошибках мужа. Примите твердое решение быть друг для друга всем, чем вы можете быть, тогда узы брака станут для вас самыми желанными узами. Ни на мгновенье не допускайте мысли, что вы связаны не подлежащими отмене обетами с тем, кого не можете любить. Как ужасно, когда два человека на первый взгляд кажутся одним целым в течение всей жизни, а на самом деле каждый существует сам по себе.</w:t>
      </w:r>
    </w:p>
    <w:p>
      <w:pPr>
        <w:pStyle w:val="Normal"/>
        <w:ind w:firstLine="567"/>
        <w:jc w:val="both"/>
        <w:rPr/>
      </w:pPr>
      <w:r>
        <w:rPr/>
        <w:t>Размеры зла всегда увеличиваются, когда либо муж, либо жена находит близкого по духу человека и осмеливается нашептать этому доверенному лицу секреты своей семейной жизни. Сам факт разглашения семейного секрета подтверждает существование такого положения вещей, которое никогда бы не возникло, если бы и муж и жена любили Бога превыше всего.</w:t>
      </w:r>
    </w:p>
    <w:p>
      <w:pPr>
        <w:pStyle w:val="Normal"/>
        <w:ind w:firstLine="567"/>
        <w:jc w:val="both"/>
        <w:rPr/>
      </w:pPr>
      <w:r>
        <w:rPr/>
        <w:t>Однако все дело в том, что во многих случаях причины таких затруднений – надуманные. Люди совершают ошибки по неведению, и, как результат, за ними следуют непонимание и отчуждение. Если бы супруги непринужденно и в духе Христа обговаривали возникающие недоразумения, то всякие трудности были бы удалены. [1216] Но как часто они избегают общения и носят свои переживания в себе, а это приносит им постоянную боль. Если бы они любили Бога превыше всего, то их сердца были бы наполнены довольством и Его любовью, они бы не ощущали жажды быть любимыми, но проявляли бы её друг к другу. Многие неправильно понимают, в чем заключается истинный супружеский долг. Когда человек поглощен своим собственным «я», сатана может использовать это в свою пользу. Его сети всегда наготове, чтобы уловить любую душу, чтобы запутать её в нитях человеческого воображения настолько, что людской мудрости не под силу распутать эти сложно сплетенные узлы.</w:t>
      </w:r>
    </w:p>
    <w:p>
      <w:pPr>
        <w:pStyle w:val="Normal"/>
        <w:ind w:firstLine="567"/>
        <w:jc w:val="both"/>
        <w:rPr/>
      </w:pPr>
      <w:r>
        <w:rPr/>
        <w:t xml:space="preserve">Но что не под силу людской мудрости, то может совершить мудрость Божья. Если человек отдаст свою волю, разум, душу, силу и все своё существо Богу, то Его провидение может объединить сердца узами небесного происхождения. Плодом этого станет не просто внешнее проявление любви, выраженное в мягких и льстивых словах, а новый опыт. Небесный ткацкий станок сплетает новую более прочную и красивую ткань, чем земной ткацкий станок. Этот материал – это не простая хлопчатобумажная ткань, но она имеет свою текстуру, она не изнашивается и выстоит все испытания. Сердце связано с сердцем золотыми цепями неподдельной любви. Существует такой вид любви, которую нельзя питать и проявлять. Она считается такой утонченной и возвышенной, однако она настолько поглощает человека, что он своей жизнью не может прославлять Бога, который искупил его ценою Своей жизни, принесенной в жертву, чтобы объединить его с собою. Мужья и жены должны считать своей честью и обязанностью проявлять знаки любви друг к другу наедине, а не публично. [1217] Ибо, проявление любви друг к другу не в надлежащем месте может принести вред как состоящим в браке, так и холостым. Есть люди совершенно разного склада ума и характера, разного воспитания и обучения, которые любят друг друга так же преданно и здраво, как и те, которые вольно и открыто проявляют свои чувства друг к другу. В этом контрасте таится опасность того, что более сдержанные люди, будут неправильно поняты и окажутся в неловком положении. </w:t>
      </w:r>
    </w:p>
    <w:p>
      <w:pPr>
        <w:pStyle w:val="Normal"/>
        <w:ind w:firstLine="567"/>
        <w:jc w:val="both"/>
        <w:rPr/>
      </w:pPr>
      <w:r>
        <w:rPr/>
        <w:t xml:space="preserve">Хотя жена и должна уважать и почитать своего мужа, она может здраво и благотворно проявлять свои сильные чувства и уверенность в мужчине, которого она избрала своим спутником жизни. Она предоставляет непритворные и искренние доказательства своей любви, и не считает необходимым публично проявлять свидетельства счастливого семейного союза. Для христиан большая честь и торжественный долг делать друг друга счастливыми в супружеской жизни, но существует реальная опасность быть поглощенным собственным «я», изливать все богатство любви только друг к другу, и оставаться довольным такой жизнью. Все это пахнет эгоизмом. Вместо того чтобы делиться своей любовью и симпатией исключительно друг с другом, супруги должны использовать каждую возможность сделать вклад в благоденствие других, проявляя чистую и освященную любовь к другим людям, которые в глазах Божьих такие же драгоценные, как и они, потому что были искуплены бесконечной жертвой Его единородного сына. </w:t>
      </w:r>
    </w:p>
    <w:p>
      <w:pPr>
        <w:pStyle w:val="Normal"/>
        <w:ind w:firstLine="567"/>
        <w:jc w:val="both"/>
        <w:rPr/>
      </w:pPr>
      <w:r>
        <w:rPr/>
        <w:t xml:space="preserve">Доброе слово, сострадательный взгляд, выражение благодарности станут для многих людей, находящихся в одиночестве и борении, подобны чаше холодной воды для жаждущей души. [1218] Слово сочувствия и доброе дело могут снять тяжелое бремя, лежащее на чьих-то плечах. Советы, наставления и предостережения, прозвучавшие из сердца освященного любовью, так же необходимы, как и проявление знаков любви, и выражение благодарности. Каждое доброе слово или бескорыстное дело по отношению к людям, с которыми мы соприкасаемся, являются выражением любви, которую Иисус явил всей человеческой семье. Эта любовь чудесным образом показана нам на личном примере Христа. (Цитата Ин. 4:10, 13, 14). </w:t>
      </w:r>
    </w:p>
    <w:p>
      <w:pPr>
        <w:pStyle w:val="Normal"/>
        <w:ind w:firstLine="567"/>
        <w:jc w:val="both"/>
        <w:rPr/>
      </w:pPr>
      <w:r>
        <w:rPr/>
        <w:t xml:space="preserve">Очень часто люди вступают в брачные отношения, не взвесив все за и против. Не следует вступать в брак, имея какие-либо сомнения. Но, если брак оказался не до конца продуманным шагом, и после бракосочетания оказалось, что супруги не схожи характерами, то им придется пожинать плоды несчастья вместо радости. В таком случае пусть они не говорят другим ни слова о том, что их решение вступить в брак было неразумным. Пускай никто другой не узнает об этом, а каждый из супругов в страхе Божьем стремиться понять другого и помочь ему. Я лично сталкивалась со многими случаями, которые было очень тяжело разрешить. Художественная литература сбивает с толку разум и придает браку фальшивую окраску. Нам, как христианам, следует отказаться от чтения литературы, которая создает так много несчастья в семейной жизни. Супруги не знают, чего хотят, поэтому, чтобы не сделал спутник или спутница, оно не принесет им удовлетворения. Если человек оказался в этой опасной ситуации, ему следует сосредоточить все свои чувства на Боге, и пить воду, которую дает Христос, ибо она станет «источником живой воды в жизнь вечную». </w:t>
      </w:r>
    </w:p>
    <w:p>
      <w:pPr>
        <w:pStyle w:val="Normal"/>
        <w:ind w:firstLine="567"/>
        <w:jc w:val="both"/>
        <w:rPr/>
      </w:pPr>
      <w:r>
        <w:rPr/>
        <w:t xml:space="preserve">[1219] С каким волнением во время лагерной встречи я ожидала, чтобы кто-то принял приглашение Спасителя, и стал искать у Него воду жизни. Я ожидала, чтобы кто-то упал на скалу и разбился. Некоторые из наших сестер могли бы получить помощь и благословения, но они не получили этого, потому что пребывали в состоянии очень похожим на то, которое присутствовало на встрече в Миннеаполисе. У них был тот же самый дух, они стремились найти пятно или порок в других людях. Я с нетерпением ожидала увидеть действие Святого Духа в их сердцах, но в них не происходило заметных изменений. Я знала, что когда на них сойдет Божественное просвещение, тогда они избавятся от своего «я» и этот вакуум будет заполнен Святым Духом, действующим в человеческом сердце своей спасительной силой. </w:t>
      </w:r>
    </w:p>
    <w:p>
      <w:pPr>
        <w:pStyle w:val="Normal"/>
        <w:ind w:firstLine="567"/>
        <w:jc w:val="both"/>
        <w:rPr/>
      </w:pPr>
      <w:r>
        <w:rPr/>
        <w:t xml:space="preserve">Когда после лагерной встречи Дух Святой побуждал меня нести свидетельства и делать не очень приятную работу, я со страхом взялась за нее. После того, как один человек был тронут Святым Духом, и я сделала все возможное с моей стороны, чтобы изменить порядок вещей, тогда брат Старр сказал мне: «Я надеюсь, что теперь вы можете снять эту ношу с себя и отдохнуть. Вы не можете больше не спать по ночам и переживать о них, не причинив при этом вреда своему здоровью». На что я ответила: «О, брат Старр, мы только начали это дело. Разве вы не знаете истинного положения вещей?» Привести в порядок дело сестры Руссо и сестры Дэниелс – это то, что было для меня самой сложной задачей. Я бы отправилась в Новый южный Уэльс, если бы набралась храбрости, но я очень боюсь прикасаться к делу, которое все более и более усугубляется под лживым руководством сатаны, и это будет происходить до тех пор, пока он не поймает эти души в сети самоправедности и сатанинского обмана [1220], который выдает истину за ложь, а ложь за истину. Нелегко разрушить хитрости искусного обманщика. </w:t>
      </w:r>
    </w:p>
    <w:p>
      <w:pPr>
        <w:pStyle w:val="Normal"/>
        <w:ind w:firstLine="567"/>
        <w:jc w:val="both"/>
        <w:rPr/>
      </w:pPr>
      <w:r>
        <w:rPr/>
        <w:t>Брат и сестра Старр не поведали мне об этом. Здесь произошло то же самое, что и в Миннеаполисе. Предположение было принято за факт, потому что наши сестры не ходили во свете Слова Божьего и не были исполнителями этого слова. Сатана внушил эти ужасные, ложные предположения им и они поверили лжи. Они не открыли свой разум тем людям, с которыми им следовало бы поговорить. Они позволили своенравной уверенности увести их на ложные пути. Сатана дал свое объяснение происходящего, и они не разглядели истину. Нездоровая атмосфера окружила их души.</w:t>
      </w:r>
    </w:p>
    <w:p>
      <w:pPr>
        <w:pStyle w:val="Normal"/>
        <w:ind w:firstLine="567"/>
        <w:jc w:val="both"/>
        <w:rPr/>
      </w:pPr>
      <w:r>
        <w:rPr/>
        <w:t>Если бы эта атмосфера была чистой и святой, то проявление Духа Божьего в работе этого учебного заведения было бы значительно сильнее. Если бы все посещающие эту школу лелеяли чистый миссионерский дух,  и были бы верны интересам Того, Кто поручил им эту работу, тогда Дух Святой мог бы действовать через этих сестер. Сколько времени было потрачено попусту на притворное сострадание и жалость к себе, на недобрые подозрения и злоречие. А это время можно было обратить на пользу, тогда мысли бы очистились, сердце бы открылось навстречу ярким лучам Солнца Праведности. Как бы радовались небесные существа, глядя на тех, которые имеют знания, свет и опыт, на сплоченных жен служителей, жизнь которых является ответом на молитву Христа о единстве желаний и целей. Если бы они любили Бога превыше всего, тогда они бы любили своих ближних как самих себя.</w:t>
      </w:r>
    </w:p>
    <w:p>
      <w:pPr>
        <w:pStyle w:val="Normal"/>
        <w:ind w:firstLine="567"/>
        <w:jc w:val="both"/>
        <w:rPr/>
      </w:pPr>
      <w:r>
        <w:rPr/>
        <w:t xml:space="preserve">[1221] В школе наши сестры окружены активными и ищущими умами, которые все быстро схватывают и делают свои выводы. Очень легко прочитать состояние ума, потому что оно проявляется даже в самых малых делах, в словах, которые как семена сеются то здесь, то там. Состояние ума проявляется независимо от того, подчиняется ли человек правилам и предписаниям. Если правила не будут соблюдаться, то это приведет школу к моральному разложению. Когда люди, несущие на себе бремя ответственности, ощутят необходимость потребовать от студентов надлежащего поведения, уважения и подчинения, то сестра Руссо займет противоположную позицию, считая, что надо быть более снисходительными по отношению к учащимся. Однако она не понимает, что в результате такого отношения студенты перестанут серьезно относиться к правилам.  Сестра Руссо не считает, что ее слова и отношение подрывают дисциплину, но Бог смотрит на них именно так. </w:t>
      </w:r>
    </w:p>
    <w:p>
      <w:pPr>
        <w:pStyle w:val="Normal"/>
        <w:ind w:firstLine="567"/>
        <w:jc w:val="both"/>
        <w:rPr/>
      </w:pPr>
      <w:r>
        <w:rPr/>
        <w:t>Требования к порядку в школе не должны ослабляться и все, кто имеют какое-то отношение к этому учебному заведению, должны соответствовать определенному стандарту. Они должны вести себя надлежащим образом и поддерживать друг друга во всех ситуациях. Те, кто называют себя последователями Христа, должны в равной мере участвовать в работе. Каждый сотрудник школы должен ежедневно учиться у главного Учителя, Иисуса Христа, контролировать свои чувства и подавлять свои страсти. Мы должны жить в согласии со словами Христа, строго придерживаясь Его правил, вплоть до буквы исполнять Его заповеди. Даже если человек обладает здравым смыслом, однако до тех пор, пока он не будет освящен, его присутствие будет бременем на каждом совещании.  Неосвященное здравомыслие подобно кораблю без штурвала.</w:t>
      </w:r>
    </w:p>
    <w:p>
      <w:pPr>
        <w:pStyle w:val="Normal"/>
        <w:ind w:firstLine="567"/>
        <w:jc w:val="both"/>
        <w:rPr/>
      </w:pPr>
      <w:r>
        <w:rPr/>
        <w:t>[1222] Под таким влиянием студенты в скором времени попрут всякое правление, и школа не сможет достичь цели, ради которой она была создана. Характер может стать возвышенным и благородным под воздействием истины для настоящего времени. Студенты должны увидеть, что могут сделать для них знания, послушание истине и её принципам. В умах студентов должно быть четко запечатлено то, что им следует надлежащим образом пользоваться своим временем, они должны остерегаться всякого воздействия, которое может отвлечь их разум от учебы. Если люди, трудящиеся в интересах этой школы, пренебрегают этими правилами, то они – неверные домоправители. Родители и друзья оплачивают обучение студентов в этой школе. Они поступают так, потому что возлагают большие надежды на этих студентов и верят, что их вклад окупится наилучшим образом.</w:t>
      </w:r>
    </w:p>
    <w:p>
      <w:pPr>
        <w:pStyle w:val="Normal"/>
        <w:ind w:firstLine="567"/>
        <w:jc w:val="both"/>
        <w:rPr/>
      </w:pPr>
      <w:r>
        <w:rPr/>
        <w:t xml:space="preserve">Учебное заведение не должно считаться местом для ухаживания или заключения брака, но как место, где молодежь получает образование и дисциплинирует себя для будущей практической жизни. В школе недопустимы флирт или особые знаки внимания между молодыми мужчинами и женщинами. (См. «Советы родителям, учителям и студентам» с. 101, </w:t>
      </w:r>
      <w:r>
        <w:rPr>
          <w:b/>
        </w:rPr>
        <w:t>6</w:t>
      </w:r>
      <w:r>
        <w:rPr/>
        <w:t xml:space="preserve"> «Биография» с. 382-386) Это может произойти там, где нет твердой дисциплины. Домашнее воспитание и обучение многих молодых людей настолько отличается от того, каким оно должно быть в школе, что это может деморализовать учебное заведение, и родители уже не будут чувствовать, что их дети находятся в надежных руках. </w:t>
      </w:r>
    </w:p>
    <w:p>
      <w:pPr>
        <w:pStyle w:val="Normal"/>
        <w:ind w:firstLine="567"/>
        <w:jc w:val="both"/>
        <w:rPr/>
      </w:pPr>
      <w:r>
        <w:rPr/>
        <w:t>Образование всегда было делом не из легких, его нельзя получить, не приложив усердных стараний и терпеливого прилежания. Учащиеся должны употребить все силы разума, чтобы добыть драгоценную руду знаний, а также проявить настойчивость, чтобы сохранить приобретенные знания. [1223] Они должны высоко ценить каждое зерно знаний, потому что это дает студенту возможность лучше разуметь свои возможности и лучше использовать свои силы для прославления Бога. Годы школьной жизни наполнены огромными возможностями и преимуществами. Студенты должны использовать каждый момент для увеличения объема своих знаний, чтобы впоследствии они могли использовать их на практике, как соработники Божии, чтобы оказывать помощь и быть благословением для своих собратьев.</w:t>
      </w:r>
    </w:p>
    <w:p>
      <w:pPr>
        <w:pStyle w:val="Normal"/>
        <w:ind w:firstLine="567"/>
        <w:jc w:val="both"/>
        <w:rPr/>
      </w:pPr>
      <w:r>
        <w:rPr/>
        <w:t xml:space="preserve">Образование не принесет особой пользы, если в результате студент не обретает истинную добродетель и чистоту, которые готовят его для служения Господу.  Тот, кто учится быть добрым и делать добро другим, обретет, подобно Даниилу, богатейшие сокровища знаний. Пусть никто не довольствуется поверхностными знаниями, пытаясь объединить поиск удовольствий со студенческой жизнью, потому что он понесет великую потерю. </w:t>
      </w:r>
    </w:p>
    <w:p>
      <w:pPr>
        <w:pStyle w:val="Normal"/>
        <w:ind w:firstLine="567"/>
        <w:jc w:val="both"/>
        <w:rPr/>
      </w:pPr>
      <w:r>
        <w:rPr/>
        <w:t xml:space="preserve">Притча о талантах дана нам для исследования, ибо из нее человек может извлечь великую пользу. Начало мудрости – страх Господень. Возможности, данные нам небом, являются великими дарами. Те, кто постоянно жаждут более великих возможностей, редко с благодарностью используют те возможности, которые им даны сегодня. Человек учится ценить возможности только тогда, когда он крепко хватается за данное ему преимущество и использует его. Талант времени является драгоценным даром неба. Также и сила слова является талантом, доверенным нам Богом, для мудрого использования. Мы не можем сделать это, если не имеем тесной связи со Христом. Те, кто черпают силы жизни в Его божественной природе, могут и будут трудиться так, как трудился Христос. </w:t>
      </w:r>
    </w:p>
    <w:p>
      <w:pPr>
        <w:pStyle w:val="Normal"/>
        <w:ind w:firstLine="567"/>
        <w:jc w:val="both"/>
        <w:rPr/>
      </w:pPr>
      <w:r>
        <w:rPr/>
        <w:t>[1224] Глядя на распятого Христа, мы видим проявление мудрости и силы Божьей, которые ежедневно обращают душу, наделяя ее божественной силой для преодоления всех преград и испытаний, которые постигают ее на жизненном пути. Немногие имеют неподдельную веру в личного Спасителя, который избавит ее от настоящего лукавого века. Христос был распят, чтобы понести на Себе наши грехи. Воскрес из мертвых, наш Заступник, нами избранный Защитник, наш Заместитель на кресте и Гарант Божьего присутствия. Через Его кровь каждая душа имеет доступ к Богу. В Нем объединились человечность и божественность. Этого достаточно: каждая душа найдет в Нем все необходимое. Каждый последователь Христа пригоден для любой работы и может выдержать любые испытания. На пути к добродетели и святости Его ученики на каждом шагу встречаются с сатаной и вступают с ним в личную духовную борьбу. «Потому что наша брань не против крови и плоти, но против начальств, против властей, против мироправителей тьмы века сего, против духов злобы поднебесной» (Еф. 6:12).</w:t>
      </w:r>
    </w:p>
    <w:p>
      <w:pPr>
        <w:pStyle w:val="Normal"/>
        <w:ind w:firstLine="567"/>
        <w:rPr/>
      </w:pPr>
      <w:r>
        <w:rPr/>
      </w:r>
    </w:p>
    <w:p>
      <w:pPr>
        <w:pStyle w:val="Normal"/>
        <w:ind w:firstLine="567"/>
        <w:rPr/>
      </w:pPr>
      <w:r>
        <w:rPr/>
        <w:t>Письмо 76, 1894 года.</w:t>
      </w:r>
    </w:p>
    <w:p>
      <w:pPr>
        <w:pStyle w:val="Normal"/>
        <w:ind w:firstLine="567"/>
        <w:rPr/>
      </w:pPr>
      <w:r>
        <w:rPr/>
        <w:t>(Написано сестре из церкви в городе Мельбурн, Австралия. Март 1894 года).</w:t>
      </w:r>
    </w:p>
    <w:p>
      <w:pPr>
        <w:pStyle w:val="Normal"/>
        <w:ind w:firstLine="567"/>
        <w:rPr/>
      </w:pPr>
      <w:r>
        <w:rPr/>
      </w:r>
    </w:p>
    <w:p>
      <w:pPr>
        <w:pStyle w:val="Normal"/>
        <w:ind w:firstLine="567"/>
        <w:rPr/>
      </w:pPr>
      <w:r>
        <w:rPr/>
        <w:t>Наследие Э.Г. Уайт Вашингтон, округ Колумбия. 5 октября 1983 года.</w:t>
      </w:r>
    </w:p>
    <w:p>
      <w:pPr>
        <w:pStyle w:val="Normal"/>
        <w:ind w:firstLine="567"/>
        <w:rPr/>
      </w:pPr>
      <w:r>
        <w:rPr/>
        <w:t>Опубликован полный текст письма.</w:t>
      </w:r>
    </w:p>
    <w:p>
      <w:pPr>
        <w:pStyle w:val="Normal"/>
        <w:rPr/>
      </w:pPr>
      <w:r>
        <w:rPr/>
      </w:r>
    </w:p>
    <w:p>
      <w:pPr>
        <w:pStyle w:val="Normal"/>
        <w:jc w:val="center"/>
        <w:rPr>
          <w:b/>
          <w:b/>
          <w:color w:val="800000"/>
        </w:rPr>
      </w:pPr>
      <w:r>
        <w:rPr>
          <w:b/>
          <w:color w:val="800000"/>
        </w:rPr>
        <w:t>Глава 150 – Христос – Средоточие нашей вести</w:t>
      </w:r>
    </w:p>
    <w:p>
      <w:pPr>
        <w:pStyle w:val="Normal"/>
        <w:jc w:val="center"/>
        <w:rPr>
          <w:b/>
          <w:b/>
          <w:color w:val="800000"/>
        </w:rPr>
      </w:pPr>
      <w:r>
        <w:rPr>
          <w:b/>
          <w:color w:val="800000"/>
        </w:rPr>
      </w:r>
    </w:p>
    <w:p>
      <w:pPr>
        <w:pStyle w:val="Normal"/>
        <w:jc w:val="center"/>
        <w:rPr/>
      </w:pPr>
      <w:r>
        <w:rPr/>
        <w:t>Автор: миссис Э.Г.Уайт</w:t>
      </w:r>
    </w:p>
    <w:p>
      <w:pPr>
        <w:pStyle w:val="Normal"/>
        <w:ind w:firstLine="567"/>
        <w:rPr/>
      </w:pPr>
      <w:r>
        <w:rPr/>
      </w:r>
    </w:p>
    <w:p>
      <w:pPr>
        <w:pStyle w:val="Normal"/>
        <w:ind w:firstLine="567"/>
        <w:jc w:val="both"/>
        <w:rPr/>
      </w:pPr>
      <w:r>
        <w:rPr/>
        <w:t>Весть третьего ангела призывает нас к провозглашению миру четвертой заповеди, заповеди о субботе; но, не смотря на это, центром вести третьего ангела должен оставаться Иисус Христос. Многие из тех, кто трудятся на Божьей ниве сегодня, отодвинули Христа на второе место, а первое место заняли теории и доказательства. Слава божественного характера, явленная Моисею, не видна в нас. Господь сказал Моисею: «</w:t>
      </w:r>
      <w:bookmarkStart w:id="41" w:name="glava33"/>
      <w:r>
        <w:rPr/>
        <w:t>Я проведу пред тобою всю славу Мою</w:t>
      </w:r>
      <w:bookmarkEnd w:id="41"/>
      <w:r>
        <w:rPr/>
        <w:t>». «</w:t>
      </w:r>
      <w:bookmarkStart w:id="42" w:name="glava34"/>
      <w:r>
        <w:rPr/>
        <w:t xml:space="preserve">Господь, Господь, Бог человеколюбивый и милосердый, долготерпеливый и многомилостивый и истинный, сохраняющий милость в тысячи </w:t>
      </w:r>
      <w:r>
        <w:rPr>
          <w:i/>
          <w:iCs/>
        </w:rPr>
        <w:t>родов,</w:t>
      </w:r>
      <w:r>
        <w:rPr/>
        <w:t xml:space="preserve"> прощающий вину и преступление и грех</w:t>
      </w:r>
      <w:bookmarkEnd w:id="42"/>
      <w:r>
        <w:rPr/>
        <w:t>, но не оставляющий без наказания».</w:t>
      </w:r>
    </w:p>
    <w:p>
      <w:pPr>
        <w:pStyle w:val="Normal"/>
        <w:ind w:firstLine="567"/>
        <w:jc w:val="both"/>
        <w:rPr/>
      </w:pPr>
      <w:r>
        <w:rPr/>
        <w:t>Похоже, что пелена покрыла глаза многих трудящихся для дела Божия поэтому, когда они говорят о законе, они не видят в нем Иисуса и не провозглашают весть о том, что когда умножился грех, стала преизобиловать благодать. Именно на Голгофском кресте милость и истина встретились, праведность и мир облобызались. Грешник должен постоянно смотреть на Голгофу, своей детской верой он должен полагаться на заслуги Христа, принимая Его праведность и веря в Его милость. Трудящиеся для дела Божьего должны нести миру весть о праведности Христа не как новый свет, но как драгоценный свет, который на какое-то время выпал из поля зрения человека. Когда мы примем Христа как личного Спасителя, тогда Он наделит нас праведностью Бога во Христе. Давайте снова и снова громко провозглашать истину, записанную Иоанном: «В том любовь, что не мы возлюбили Бога, но Он возлюбил нас и послал Сына Своего в умилостивление за грехи наши».</w:t>
      </w:r>
    </w:p>
    <w:p>
      <w:pPr>
        <w:pStyle w:val="Normal"/>
        <w:ind w:firstLine="567"/>
        <w:jc w:val="both"/>
        <w:rPr/>
      </w:pPr>
      <w:r>
        <w:rPr/>
        <w:t>В любви Христа открыт чудесный источник драгоценной истины, и драгоценные камни благодати Христа открыты пред церковью и миром. «Ибо так возлюбил Бог мир, что отдал Сына Своего Единородного, дабы всякий верующий в Него, не погиб, но имел жизнь вечную». Какая любовь, какая чудная, непостижимая любовь! Она привела Христа на крест, чтобы умереть за нас, когда мы были еще грешниками. Сколь много теряет душа, которая понимает строгие требования закона и в то же время не может понять преизобилующей благодати Христа. Истинно то слово, что закон Божий открывает любовь Бога, если о нем провозглашают как об истине в Иисусе, ибо в каждой проповеди мы должны размышлять о даре Христа этому виновному миру. Неудивительно, что сердца не растаяли от лучей истины, ибо её провозглашали холодно и безжизненно. Не удивительно, что обетования Божии поколебали веру, ибо служители не смогли верно представить Иисуса и Его отношение к Божьему закону. Им следовало бы чаще напоминать людям о том, что: «Тот, Который Сына Своего не пощадил, но предал Его за всех нас, как с Ним не дарует нам и всего?»</w:t>
      </w:r>
    </w:p>
    <w:p>
      <w:pPr>
        <w:pStyle w:val="Normal"/>
        <w:ind w:firstLine="567"/>
        <w:jc w:val="both"/>
        <w:rPr/>
      </w:pPr>
      <w:r>
        <w:rPr/>
        <w:t>Сатана стремиться сделать все, чтобы люди не видели любовь Божью, которая побудила отдать Сына Своего единородного для спасения потерянного человечества. Только благость Божия приводит человека к раскаянию. О, как же нам суметь показать миру глубину чудной Божьей любви. Мы можем сделать это не иначе как, провозглашая: «Смотри, какую любовь нам дал Отец небесный наш, чтобы нам называться и быть детьми Его». Давайте скажем грешникам: «Вот Агнец, который берет на Себя грех мира!» Знакомя людей с Христом, как представителем Отца, мы сможем рассеять мрак, которым сатана окутал наши пути, чтобы мы не могли видеть милости и любви, необъятной любви Б</w:t>
      </w:r>
      <w:r>
        <w:rPr>
          <w:lang w:val="uk-UA"/>
        </w:rPr>
        <w:t xml:space="preserve">ожьей, </w:t>
      </w:r>
      <w:r>
        <w:rPr/>
        <w:t>проявленной</w:t>
      </w:r>
      <w:r>
        <w:rPr>
          <w:lang w:val="uk-UA"/>
        </w:rPr>
        <w:t xml:space="preserve"> в </w:t>
      </w:r>
      <w:r>
        <w:rPr/>
        <w:t>Иисусе</w:t>
      </w:r>
      <w:r>
        <w:rPr>
          <w:lang w:val="uk-UA"/>
        </w:rPr>
        <w:t xml:space="preserve"> Христе.</w:t>
      </w:r>
      <w:r>
        <w:rPr/>
        <w:t xml:space="preserve"> </w:t>
      </w:r>
    </w:p>
    <w:p>
      <w:pPr>
        <w:pStyle w:val="Normal"/>
        <w:ind w:firstLine="567"/>
        <w:jc w:val="both"/>
        <w:rPr/>
      </w:pPr>
      <w:r>
        <w:rPr/>
        <w:t>Посмотрите на Голгофский крест – залог непостижимой любви и безграничной милости небесного Отца. О, если бы все покаялись и занялись самым главным в своей жизни. Если церкви сделают это, то они будут любить Бога превыше всего, а своего ближнего, как самого себя. Ефрем не будет завидовать Иуде, а Иуда не будет досаждать Ефрему. Больше не будет разделений, уже не будут слышны громкие крики раздоров в пределах Израиля. Под влиянием благодати, данной им Богом, они будут искать единства в ответ на молитву Христа, ибо Он и Отец едины. Мир, любовь милость и доброжелательность будут наполнять наши души. Когда каждый язык будет возвещать о любви Христа, тогда верному свидетелю не нужно будет говорить: «Но имею против тебя то, что ты оставил первую любовь твою». Народ Божий будет пребывать во Христе, любовь Христа станет явной и один дух наполнит все сердца, преобразуя и обновляя всех в образ Христа, придавая всем сердцам одинаковую форму. Христос – Глава всего, – объединит  нас всех, как живых ветвей истинной лозы. Христос будет обитать в каждом сердце, направляя, утешая и освящая. Таким образом, Он представит миру единство последователей Иисуса, и покажет, что церкви остатка были даны божественные истины. Единство церкви станет доказательством тог, что Бог послал в мир Своего Единородного Сына.</w:t>
      </w:r>
    </w:p>
    <w:p>
      <w:pPr>
        <w:pStyle w:val="Normal"/>
        <w:ind w:firstLine="567"/>
        <w:jc w:val="both"/>
        <w:rPr/>
      </w:pPr>
      <w:r>
        <w:rPr/>
        <w:t>Когда Божий народ находится в единстве Духа, тогда в их сердцах нет места фарисейству и самоправедности, которые были грехами еврейской нации. На каждом представителе тела Христова будет виден отпечаток Его характера. Его люди станут новыми мехами, в которые Он сможет налить вино новое, и они не порвутся. Бог откроет тайну, которая была скрыта веками. Он явит, что такое «богатство славы в тайне сей для язычников, которая есть Христос в вас, упование славы, которого мы проповедуем, вразумляя всякого человека и научая всякой премудрости, чтобы представить всякого человека совершенным во Христе Иисусе; для чего я и тружусь и подвизаюсь силою Его, действующею во мне могущественно».</w:t>
      </w:r>
    </w:p>
    <w:p>
      <w:pPr>
        <w:pStyle w:val="Normal"/>
        <w:ind w:firstLine="567"/>
        <w:jc w:val="both"/>
        <w:rPr/>
      </w:pPr>
      <w:r>
        <w:rPr/>
        <w:t>Иисус пришел для того, чтобы наделить душу человека Святым Духом, через Которого любовь Божья изливается в его сердце. Однако невозможно одарить Святым Духом людей, которые закостенели в своих идеях, чьи доктрины шаблонны и неизменны, людей, которые следуют традициям и заповедям человеческим, подобно тому, как поступали евреи во времена Христа. Они были очень тщательны в выполнении церковных обрядов, очень скрупулезны в соблюдении внешних форм, однако были лишены жизни и духовного посвящения. Христос говорит о них как об иссохших мехах, которые в те времена использовались как сосуды для жидкости. Их сердца не могли принять Евангелие Христа, так как там не было места для него. Они не могли стать новыми сосудами для нового вина, которое Он желал влить в них. Христу пришлось искать сосуды для Своего учения об истине и жизни не среди книжников и фарисеев, а в сердцах других людей. Он искал людей, которые желали преобразовать свои сердца. Он пришел, чтобы вложить в них сердца новые. Он сказал: «Сердце новое Я сотворю в вас». Но самоправедные люди как в те времена, так в и наши, не ощущают потребности в новом сердце. Иисус прошел мимо книжников и фарисеев, поскольку они не ощущали нужды в Спасителе. Они были преданы формам и обрядам, которые когда-то были учреждены самим Христом и были полны жизни и духовной красоты; но евреи утеряли духовную жизнь этих церемоний и прилепились к мертвой форме, после чего духовная жизнь угасла в их среде. [1226] Отдалившись от требований и заповедей Божиих, они  пытались заполнить образовавшуюся пустоту путем преумножения своих собственных требований, причем их требования были еще более строгими, чем Божии. Чем более жесткими они становились, тем меньше в них проявлялось любви и Духа Божия. Христос сказал таким людям: «На Моисеевом седалище сели книжники и фарисеи; итак всё,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 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w:t>
      </w:r>
    </w:p>
    <w:p>
      <w:pPr>
        <w:pStyle w:val="Normal"/>
        <w:ind w:firstLine="567"/>
        <w:jc w:val="both"/>
        <w:rPr/>
      </w:pPr>
      <w:r>
        <w:rPr/>
        <w:t>Остаток церкви призван пройти через опыт, подобный опыту евреев. Верный свидетель, ходящий среди семи золотых светильников, несет своему народу важную весть. Он говорит: «Но имею против тебя то, что ты оставил первую любовь твою.</w:t>
      </w:r>
      <w:r>
        <w:rPr>
          <w:vertAlign w:val="superscript"/>
        </w:rPr>
        <w:t xml:space="preserve"> </w:t>
      </w:r>
      <w:r>
        <w:rPr/>
        <w:t xml:space="preserve">Итак, вспомни, откуда ты ниспал, и покайся, и твори прежние дела; а если не так, скоро приду к тебе, и сдвину светильник твой с места его, если не покаешься». Любовь к Богу в Его церкви ослабевает, а любовь к себе усиливается. Вместе с потерей любви к Богу, церковь теряет любовь к собратьям. Церковь может соответствовать описанию церкви в Эфесе, но все же, ей не хватает жизненно важного благочестия. Иисус сказал о таких людях: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Но имею против тебя то, что ты оставил первую любовь твою». </w:t>
      </w:r>
    </w:p>
    <w:p>
      <w:pPr>
        <w:pStyle w:val="Normal"/>
        <w:ind w:firstLine="567"/>
        <w:jc w:val="both"/>
        <w:rPr/>
      </w:pPr>
      <w:r>
        <w:rPr/>
        <w:t>Религия законничества считается довольно правильной религией в наше время. Но такое мнение является ошибочным. Укор, брошенный Христом в адрес фарисеев, так же относится и к тем, кто потерял свою первую любовь. Холодная, формальная религия никогда не приведет души ко Христу, ибо она лишена любви, это религия без Христа. Бог испытывает отвращение к людям, которые практикуют пост и молитву в духе самооправдания. Торжественные собрания с целью поклонения, цикл религиозных церемоний, напускное смирение, мнимая жертва – все это заявляет миру о том, что исполняющий все это считает себя праведным. Все это неукоснительное служение в храме говорит наблюдающему со стороны человеку о том, что этот верующий достоин неба. Но все это обман. Своими делами мы не купим доступ в небо. Есть только одна великая Жертва, которой достаточно для всех тех, кто поверит в Нее. Любовь Христа оживотворит верующего к новой жизни. Тот, кто пьет воду из источника жизни, будет наполнен новым вином царства. Вера во Христа станет средством, с помощью которого верный дух и мотивы будут побуждать верующего к действию. Тот, кто смотрит на Христа, Автора и Совершителя нашей веры, будет поступать, проявляя всякую добродетель и небесную мудрость. Смотрите ввысь на Бога, не смотрите на людей. Бог является вашим небесным Отцом, который будет терпеливо нести все ваши немощи, прощать и исцелять вас. «Сия же есть жизнь вечная, да знают Тебя, единого истинного Бога, и посланного Тобою Иисуса Христа». Взирая на Христа, вы изменитесь до такой степени, что возненавидите свою былую гордость, свое былое тщеславие и самомнение, свою самоправедность и неверие. Вы отбросите все эти грехи прочь, как бесполезное бремя и будете смиренно, кротко и доверчиво ходить пред Богом. Вы будете проявлять любовь, терпение, доброту, благость, милость и всякую благодать, обитающую в детях Божиих, которые однажды присоединятся к святым небесным существам.</w:t>
      </w:r>
    </w:p>
    <w:p>
      <w:pPr>
        <w:pStyle w:val="Normal"/>
        <w:ind w:firstLine="567"/>
        <w:rPr/>
      </w:pPr>
      <w:r>
        <w:rPr/>
      </w:r>
    </w:p>
    <w:p>
      <w:pPr>
        <w:pStyle w:val="Normal"/>
        <w:ind w:firstLine="567"/>
        <w:jc w:val="center"/>
        <w:rPr>
          <w:b/>
          <w:b/>
          <w:color w:val="800000"/>
        </w:rPr>
      </w:pPr>
      <w:r>
        <w:rPr>
          <w:b/>
          <w:color w:val="800000"/>
        </w:rPr>
        <w:t>Глава 151 – Письмо К. Элдриджу и его супруге</w:t>
      </w:r>
    </w:p>
    <w:p>
      <w:pPr>
        <w:pStyle w:val="Normal"/>
        <w:ind w:firstLine="567"/>
        <w:jc w:val="center"/>
        <w:rPr>
          <w:b/>
          <w:b/>
          <w:color w:val="800000"/>
        </w:rPr>
      </w:pPr>
      <w:r>
        <w:rPr>
          <w:b/>
          <w:color w:val="800000"/>
        </w:rPr>
      </w:r>
    </w:p>
    <w:p>
      <w:pPr>
        <w:pStyle w:val="Normal"/>
        <w:ind w:firstLine="567"/>
        <w:jc w:val="right"/>
        <w:rPr/>
      </w:pPr>
      <w:r>
        <w:rPr>
          <w:lang w:val="en-US"/>
        </w:rPr>
        <w:t>E</w:t>
      </w:r>
      <w:r>
        <w:rPr/>
        <w:t xml:space="preserve"> – 20 – 1894 </w:t>
      </w:r>
    </w:p>
    <w:p>
      <w:pPr>
        <w:pStyle w:val="Normal"/>
        <w:ind w:firstLine="567"/>
        <w:jc w:val="right"/>
        <w:rPr/>
      </w:pPr>
      <w:r>
        <w:rPr/>
        <w:t>14 апреля 1894 года</w:t>
      </w:r>
    </w:p>
    <w:p>
      <w:pPr>
        <w:pStyle w:val="Normal"/>
        <w:ind w:firstLine="567"/>
        <w:jc w:val="right"/>
        <w:rPr/>
      </w:pPr>
      <w:r>
        <w:rPr/>
      </w:r>
    </w:p>
    <w:p>
      <w:pPr>
        <w:pStyle w:val="Normal"/>
        <w:ind w:firstLine="567"/>
        <w:jc w:val="both"/>
        <w:rPr/>
      </w:pPr>
      <w:r>
        <w:rPr/>
        <w:t xml:space="preserve">Дорогие брат и сестра Элдридж, я постоянно размышляю о вас. Я сравниваю ваше духовное состояние после обращения с тем, каково оно сегодня. Ваши принципы сейчас не таковы, какими им следует быть, или какими они могли бы быть, если бы вы по достоинству оценили Солнце Праведности и ходили в Его лучах. Брат Элдридж, Господь привел вас трудиться в Его учреждение, потому что Он благословил вас талантами, которые стали бы благословением для Божьего дела, если бы они были посвящены на этот труд. Но если Святой Дух Божий не воодушевит и не благословит ваше ученичество у ног Христа, то вы не приобретете опыта, необходимого вам для мудрого управления делом, которое требует верности даже в самом малом. Пока вы не отдадите себя на воспитание  и обучение Богу, вы не сможете успешно выполнять обязанности на том посту, на который вы поставлены. Сотрудники не должны становится сообщниками друг другу в достижении своих личных целей, потому что один обязательно уведет другого в сторону. </w:t>
      </w:r>
    </w:p>
    <w:p>
      <w:pPr>
        <w:pStyle w:val="Normal"/>
        <w:ind w:firstLine="567"/>
        <w:jc w:val="both"/>
        <w:rPr/>
      </w:pPr>
      <w:r>
        <w:rPr/>
        <w:t xml:space="preserve">Союз между вами и Френком Бэлденом не был полезен ни вам, ни ему, никто из вас в итоге не приобрел необходимого вам опыта. Вам обоим были поручены священные обязанности. Бог испытал вас обоих. Эта ответственная должность требует ежедневной и ежечасной преданности Богу и духовности. Бог сделал все со своей стороны. Бог обеспечил вас всем для того, чтобы вы лично получали силу, необходимую для совершенствования христианского характера. [1228] Господь не желает, чтобы кто-либо из вас был потерян. Его цель не заключается в том, чтобы сделать двух людей совершенно одинаковыми в своих вкусах и нравах. Каждый человек обладает качествами, характерными только для него, и их нельзя разрушать, их надо развивать и формировать по подобию Христовых. Господь направляет наши природные склонности и способности в нужное русло. Совершенствуя данные нам Богом качества, таланты и способности, люди признают тот факт, что все их силы являются даром от Бога, предназначенным не для эгоистичных целей, не для обретения имени или высоких зарплат, а для прославления Бога и блага ближних. Обучаясь у ног Христа, мы получаем разумение, которое дает нам возможность быть запечатленными Богом. Свет истины должен быть действующей силой, ибо истинная вера действует любовью и очищает душу. Всякие эгоистичные цели должны быть изгнаны прочь из души. Если истина полностью принята человеком, то ее вполне достаточно для того, чтобы смягчить почву сердца и приготовить ее для драгоценных семян, которые Сеятель непрерывно бросает в нее, чтобы однажды они принесли урожай Господину. Небесное влияние созидает и совершенствует разум, дает ему способность ценить возвышенные и святые интересы. Разум, который постоянно стремится вверх, в направлении неба, может дать верную оценку человеку и его работе в деле Божием. Под руководством Святого Духа, такой разум сможет ясно видеть дело со всех сторон, и верно судить о нем. </w:t>
      </w:r>
    </w:p>
    <w:p>
      <w:pPr>
        <w:pStyle w:val="Normal"/>
        <w:ind w:firstLine="567"/>
        <w:jc w:val="both"/>
        <w:rPr/>
      </w:pPr>
      <w:r>
        <w:rPr/>
        <w:t>В кабинетах издательства Баттл Крика, как и на конференции в Миннеаполисе, возникают различные влияния. Согласно провидению Божьему они являются испытанием для характера. [1229] Поддадутся ли люди влиянию других людей, или же они будут ходить в страхе Божьем, взирая на Его славу? Станет ли их жизнь свидетельством истинной глубокой набожности, молитвы и поиска Бога, дабы они научились верно оценивать людей и события, извлекая из них все доброе и отбрасывая мякину?</w:t>
      </w:r>
    </w:p>
    <w:p>
      <w:pPr>
        <w:pStyle w:val="Normal"/>
        <w:ind w:firstLine="567"/>
        <w:jc w:val="both"/>
        <w:rPr/>
      </w:pPr>
      <w:r>
        <w:rPr/>
        <w:t xml:space="preserve">На встрече в Миннеаполисе Бог намеревался совершить Духом Своим великие дела в жизни тех, кто пожелал бы подчинить Ему свой путь и свою волю. Он хотел превратить эти встречи в самую драгоценную школу для всех тех, кто пожелал бы учиться. Какими бы слабыми и несовершенными не были люди, они получат Божественную силу и просвещение, если осознают свои слабости и духовное неведенье. Если бы в то время недоумения, вместо споров, подшучиваний и насмешек была слышна искренняя молитва, а усилия были бы направлены на достижение гармонии и единства, то мы бы обрели много драгоценных побед, которые продвинули бы Божье дело на много лет вперед и спасли бы много душ. Но люди поддались сатанинским проделкам, и поступили согласно его планов, в результате в небесных книгах была сделана запись: «Неблагонадежен, когда дело касается важных вопросов». </w:t>
      </w:r>
    </w:p>
    <w:p>
      <w:pPr>
        <w:pStyle w:val="Normal"/>
        <w:ind w:firstLine="567"/>
        <w:jc w:val="both"/>
        <w:rPr/>
      </w:pPr>
      <w:r>
        <w:rPr/>
        <w:t xml:space="preserve">Бог желает, чтобы Его народ проявлял благоразумие во всякое время и поступал, помня о том, что на него направлены очи всей вселенной. Тогда, если возникнут различия, они лягут бременем ответственности на каждую душу. Страх Божий приведет человека к соблюдению Божьих повелений, проявлению участия и искренней молитве. Человек не будет проявлять легкомыслие и безрассудство, играть словами, подшучивать и насмехаться. Всякий вопрос будет взвешиваться с осознанием личной ответственности за последствия своих действий и решений. Если бы все братья на встрече в Миннеаполисе смиренно искали Господа, тогда не возникло бы конфликтов, столкновения мнений, [1230] невежливых слов и немудрых шагов. Но мужи, которым Бог мог бы доверить выполнение важных дел, пожелали поступить по собственному усмотрению и повести судно в бухту наперекор всем ветрам. Они не стали дожидаться Божественного водительства. </w:t>
      </w:r>
    </w:p>
    <w:p>
      <w:pPr>
        <w:pStyle w:val="Normal"/>
        <w:ind w:firstLine="567"/>
        <w:jc w:val="both"/>
        <w:rPr/>
      </w:pPr>
      <w:r>
        <w:rPr/>
        <w:t xml:space="preserve">После того, как мы покинули Миннеаполис, мы снова и снова вступали в то же самое сражение. Было упущено время, были потеряны души, жизни были подвержены опасности, и все это произошло потому, что некоторые мужи чувствовали себя самодостаточными и не были осторожны в том, чтобы идти по Господнему пути. Бог испытывает каждого человека. Вселенная является свидетелем каждого нашего движения. Какую бы должность не занимал человек, как только он поддается тщеславию, он сразу же лишается Божьей помощи и продолжает свой путь в одиночестве. Бог уже не может сотрудничать с ним. </w:t>
      </w:r>
    </w:p>
    <w:p>
      <w:pPr>
        <w:pStyle w:val="Normal"/>
        <w:ind w:firstLine="567"/>
        <w:jc w:val="both"/>
        <w:rPr/>
      </w:pPr>
      <w:r>
        <w:rPr/>
        <w:t>Господь возложил на меня ношу, связанную с деятельностью издательства в Баттл Крике. Я зачитала весть в присутствии большого количества людей в зале для совещаний главного здания. Впоследствии, та же самая весть была передана руководителям издательства. Я сделала все, что было в моих силах. Я попросила сделать копии этого обращения  и отдала их в руки собратьев, занимающих ответственные должности, чтобы была выполнена воля Божия. Время шло, но так и не произошли необходимые изменения. В той вести были ясно изложены принципы, которыми издательство должно всегда руководствоваться. Там было сказано, что Божьи благословения не будут сопутствовать деятельности этого учреждения до тех пор, пока присутствует потакание эгоистичным целям и пока сотрудники издательства получают большие зарплаты. Такое положение дел требует исправления. Дух, присутствовавший на совещаниях издательства не получил Божьего одобрения. Были созданы неосвященные союзы, один сотрудник поддерживал и защищал  нечестивые стремления другого. Это разгневало Бога. [1231] «</w:t>
      </w:r>
      <w:bookmarkStart w:id="43" w:name="glava45"/>
      <w:r>
        <w:rPr/>
        <w:t>Горе тому, кто препирается с Создателем своим, черепок из черепков земных!</w:t>
      </w:r>
      <w:bookmarkEnd w:id="43"/>
      <w:r>
        <w:rPr/>
        <w:t>».</w:t>
      </w:r>
    </w:p>
    <w:p>
      <w:pPr>
        <w:pStyle w:val="Normal"/>
        <w:ind w:firstLine="567"/>
        <w:jc w:val="both"/>
        <w:rPr/>
      </w:pPr>
      <w:r>
        <w:rPr/>
        <w:t>Господь проверяет и испытывает людей. О, если бы они совлеклись своего «я», если бы они сошли с пути своего себялюбия, если бы они, как особенный народ Божий, преследовали Его мудрые и величественные цели, то это принесло бы великие благословления не только каждому из них в отдельности, но и их семьям, церкви и основанным Богом учреждениям. Но, увы, вместо того, чтобы подчиняться Божьему голосу, прислушиваться к Его предупреждениям и наставлениям, они последовали советам своих собственных сердец и вняли словам, произнесенным устами человеческими. Таким образом, своим влиянием они подвергли опасности не только свои души, но и души других людей.</w:t>
      </w:r>
    </w:p>
    <w:p>
      <w:pPr>
        <w:pStyle w:val="Normal"/>
        <w:ind w:firstLine="567"/>
        <w:jc w:val="both"/>
        <w:rPr/>
      </w:pPr>
      <w:r>
        <w:rPr/>
        <w:t xml:space="preserve">О, если бы они в раскаянии смирили свои сердца, тогда Божественная шекина излила бы свой драгоценный свет на Господни инструменты, и каждое сердце бы возрадовалось. Если бы они ходили Его путем, и соблюдали Его заповеди, тогда Господь утвердил бы их на их должностях, и дал бы им благодать и мудрость. Если бы они ходили в смирении, по примеру Христа, то им сопутствовало бы процветание. Их процветание не было бы похоже на переменчивость неустойчивой человеческой силы. О, почему же люди не смотрят в зеркало Слова Божия, чтобы разглядеть свой характер? Почему они не следуют Божественным наставлениям в построении дружеских или близких супружеских отношений, которые формируют и лепят наш характер? </w:t>
      </w:r>
    </w:p>
    <w:p>
      <w:pPr>
        <w:pStyle w:val="Normal"/>
        <w:ind w:firstLine="567"/>
        <w:rPr/>
      </w:pPr>
      <w:r>
        <w:rPr/>
        <w:t xml:space="preserve">[1232] Господь с сожалением и нежностью смотрит на брата Элдриджа. Он так долго был военным командиром, что ему очень тяжело подчиниться руке Божьей. Его пути кажутся ему правильными но, до тех пор, пока он не научиться подчиняться, он не сможет управлять учреждением, в котором председательствует Бог. </w:t>
      </w:r>
    </w:p>
    <w:p>
      <w:pPr>
        <w:pStyle w:val="Normal"/>
        <w:ind w:firstLine="567"/>
        <w:jc w:val="right"/>
        <w:rPr/>
      </w:pPr>
      <w:r>
        <w:rPr/>
        <w:t>Эллен Уайт.</w:t>
      </w:r>
    </w:p>
    <w:p>
      <w:pPr>
        <w:pStyle w:val="Normal"/>
        <w:ind w:firstLine="567"/>
        <w:jc w:val="right"/>
        <w:rPr/>
      </w:pPr>
      <w:r>
        <w:rPr/>
      </w:r>
    </w:p>
    <w:p>
      <w:pPr>
        <w:pStyle w:val="Normal"/>
        <w:ind w:firstLine="567"/>
        <w:jc w:val="center"/>
        <w:rPr>
          <w:b/>
          <w:b/>
          <w:color w:val="800000"/>
        </w:rPr>
      </w:pPr>
      <w:r>
        <w:rPr>
          <w:b/>
          <w:color w:val="800000"/>
        </w:rPr>
        <w:t>Глава 152 – Письмо К. Х. Джоунзу</w:t>
      </w:r>
    </w:p>
    <w:p>
      <w:pPr>
        <w:pStyle w:val="Normal"/>
        <w:ind w:firstLine="567"/>
        <w:jc w:val="center"/>
        <w:rPr>
          <w:b/>
          <w:b/>
          <w:color w:val="800000"/>
        </w:rPr>
      </w:pPr>
      <w:r>
        <w:rPr>
          <w:b/>
          <w:color w:val="800000"/>
        </w:rPr>
      </w:r>
    </w:p>
    <w:p>
      <w:pPr>
        <w:pStyle w:val="Normal"/>
        <w:ind w:firstLine="567"/>
        <w:jc w:val="right"/>
        <w:rPr/>
      </w:pPr>
      <w:r>
        <w:rPr/>
        <w:t>Грэнвиль, Новый Южный Уэльс</w:t>
      </w:r>
    </w:p>
    <w:p>
      <w:pPr>
        <w:pStyle w:val="Normal"/>
        <w:ind w:firstLine="567"/>
        <w:jc w:val="right"/>
        <w:rPr/>
      </w:pPr>
      <w:r>
        <w:rPr/>
        <w:t>6 мая 1894 года</w:t>
      </w:r>
    </w:p>
    <w:p>
      <w:pPr>
        <w:pStyle w:val="Normal"/>
        <w:ind w:firstLine="567"/>
        <w:jc w:val="right"/>
        <w:rPr/>
      </w:pPr>
      <w:r>
        <w:rPr/>
      </w:r>
    </w:p>
    <w:p>
      <w:pPr>
        <w:pStyle w:val="Normal"/>
        <w:ind w:firstLine="567"/>
        <w:rPr/>
      </w:pPr>
      <w:r>
        <w:rPr/>
        <w:t>К. Х. Джоунзу</w:t>
      </w:r>
    </w:p>
    <w:p>
      <w:pPr>
        <w:pStyle w:val="Normal"/>
        <w:ind w:firstLine="567"/>
        <w:rPr/>
      </w:pPr>
      <w:r>
        <w:rPr/>
        <w:t xml:space="preserve">Издательство «Пасифик Пресс», Оуклэнд, Калифорния. </w:t>
      </w:r>
    </w:p>
    <w:p>
      <w:pPr>
        <w:pStyle w:val="Normal"/>
        <w:ind w:firstLine="567"/>
        <w:rPr/>
      </w:pPr>
      <w:r>
        <w:rPr/>
      </w:r>
    </w:p>
    <w:p>
      <w:pPr>
        <w:pStyle w:val="Normal"/>
        <w:ind w:firstLine="567"/>
        <w:jc w:val="both"/>
        <w:rPr/>
      </w:pPr>
      <w:r>
        <w:rPr/>
        <w:t xml:space="preserve">Дорогой брат, несколько месяцев назад я написала пресвитеру Хаскелу в отношении нужд дела Божьего в Австралии: построения домов молитвы в наших городах, чтобы у нас было место для собраний и познания истины. Я говорила о том, что нам необходимо браться за работу на новых полях, чтобы поднять знамя истины там, где о нем еще никто ничего не знает. Пресвитер Хаскел прочитал это письмо некоторым из наших братьев в Калифорнии, и Господь побудил сердца двух людей дать обязательство пожертвовать по 5000 долларов для работы в Австралии. Вплоть до последнего письма брат Хаскел писал об этих обязательствах и обещал прислать первую тысячу долларов этой же почтой, а если что-то помешает этому, то он отправит их следующей. Я прочитала эту радостную новость нашим братьям на совете, и она очень воодушевила нас, потому что открываются новые поля в больших и малых городах, где мы еще никогда не были. </w:t>
      </w:r>
    </w:p>
    <w:p>
      <w:pPr>
        <w:pStyle w:val="Normal"/>
        <w:ind w:firstLine="567"/>
        <w:jc w:val="both"/>
        <w:rPr/>
      </w:pPr>
      <w:r>
        <w:rPr/>
        <w:t xml:space="preserve">В штате Квинсленд, благодаря одному только чтению нашей литературы, Господь подвигнул тридцать человек соблюдать субботу. Эти люди никогда не слышали живого проповедника. Они просят помощи, но в наших конференциях такая нехватка средств, что мы не знаем, как ответить на эти просьбы. Брат Старр планирует вскоре отправиться на это поле, если будут найдены необходимые средства. Работа хромает по причине острой потребности в средствах, поэтому нам приходиться брать в долг. [1234] Брат Старр планирует поехать в эту новую страну сам. Я просила, чтобы он не делал этого, потому что это противоречит Божьему повелению. Христос посылал своих учеников по двое, так же должны поступать и мы. Сначала план состоял в том, чтобы вместе с братом Старом на это поле поехал и брат Хикокс, но это невозможно, потому, что каждый из них нуждается в средствах для содержания двоих, а брат Хикокс должен кроме всего выплачивать постоянно растущие проценты, которые он выплачивал сам до нашего приезда сюда. Пресвитер Старр согласен отправиться в Квинсленд сам, чтобы исследовать поле, а брат Хикокс последует за ним позже. </w:t>
      </w:r>
    </w:p>
    <w:p>
      <w:pPr>
        <w:pStyle w:val="Normal"/>
        <w:ind w:firstLine="567"/>
        <w:jc w:val="both"/>
        <w:rPr/>
      </w:pPr>
      <w:r>
        <w:rPr/>
        <w:t xml:space="preserve">Народ в этой стране медленно принимает истину, но в местечке Севен Хиллз, где трудится брат Х., двенадцать человек приняли Библейскую истину, и интерес к ней не ослабевает. Я выступала там со словом в большой палатке три субботы подряд. На этих встречах присутствовало много людей.  Три субботы подряд эти встречи посещала новая семья, которая желает стать на сторону истины. Я буду снова говорить в этом поселке завтра, в воскресенье. </w:t>
      </w:r>
    </w:p>
    <w:p>
      <w:pPr>
        <w:pStyle w:val="Normal"/>
        <w:ind w:firstLine="567"/>
        <w:jc w:val="both"/>
        <w:rPr/>
      </w:pPr>
      <w:r>
        <w:rPr/>
        <w:t xml:space="preserve">Когда я получила письмо брата Хаскелла, в котором он объясняет, почему вы задержали отправку денег, в которых мы так нуждаемся, я хотела спросить вас, мой брат, какое вы имеет право на это. Если бы вы только знали, как мы нуждаемся в этих средствах, и как ваше действие в издательстве «Пасифик Пресс» скажется на Божьей работе в этой стране. У вас в Америке есть ресурсы, которые недоступны нам здесь. Офис «Эхо» даже не позволил мне [1235] получить деньги, которые я лично положила на хранение на их счет, а это замедлило работу здесь. Я не хочу сомневаться в его мудрости и не думаю, что он перенаправит хоть один доллар на другие цели. Разве люди принадлежат Генеральной конференции или издательству «Пасифик Пресс»? Разве кто-то слышал голос Божий, повелевающий перенаправить средства на другие цели? Если наши братья, стоящие у руля, будут так поступать, то какую уверенность будут иметь люди, которые следуя свои убеждениям, дают деньги на дело Божье? Мы должны принимать и относиться к деньгам, полученным от тех, кого Бог поставил своими домостроителями, как к святому приношению. Мы должны применять их на те дела, для которых они предназначены, тогда Божьи домостроители будут наполнены уверенностью и щедростью. Но если люди, пользуясь своим ограниченным суждением, желают направить эти дары туда, куда они считают нужным, то это смутит искренние сердца, которых Бог побудил подарить часть своих денег для определенного дела. Когда наши братья совершают труд соответственно своего разумения, тогда они наносят большой ущерб душам, провоцируя сомнения и вопросы. Почему люди стремятся придерживаться своих собственных идей и путей, для достижения Божьих целей, при этом разрушая их? </w:t>
      </w:r>
    </w:p>
    <w:p>
      <w:pPr>
        <w:pStyle w:val="Normal"/>
        <w:ind w:firstLine="567"/>
        <w:jc w:val="both"/>
        <w:rPr/>
      </w:pPr>
      <w:r>
        <w:rPr/>
        <w:t>У меня болит сердце, когда я вижу такого рода управление. Я верю, что вы бы так не поступили, если бы знали как обстоят дела здесь. Теперь я могу гораздо лучше понять данный мне свет в то время, когда мой супруг был  болен в Гринвилле, штат Мичиган. Тот свет стал началом Божественных наставлений в отношении средств. Мне было показано, что Господь хочет, чтобы мой супруг и я были независимы от всех наших учреждений в финансовом отношении. Наши братья строят много планов, чтобы [1237] обрести контроль над прибылью от продажи наших книг и других публикаций. Однако, мы должны сберегать средства, чтобы использовать их так, как укажет нам Господь. Мы могли лучше, чем другие, понимать нужды дела Божьего, поэтому Бог учил нас, как использовать деньги, которые Он даст нам во владение, чтобы мы использовали их для Его славы. Позже я снова получала предупреждения о том, что после смерти моего супруга поступят такие предложения в отношении наших книг и публикаций, которые передадут контроль над прибылью от их продажи в руки одной организации. Когда я вижу нужды дела Божьего в различных направлениях, я должна действовать, не смотря на то, что мои братья не понимают этих нужд так, как их вижу я. Когда я обращалась к братьям, занимавшим ответственные посты, чтобы они выделили те средства, которые Бог поручил мне лично, тогда они выступали с советом перенаправить средства в другое русло, за исключением тех случаев, когда они были в состоянии понять нужды дела Божьего так, как они были показаны мне, и убедиться в этом так, как была убеждена я. Вот почему я не решалась принимать предложение о том, чтобы передать организации право на распоряжение гонораром от моих книг. Я не могла сознательно пойти на это. После встречи в Миннеаполисе управление деятельностью книгонош на полях велось таким образом, что мои книги, выйдя из под пресса, оставались лежать мертвым грузом. А когда я попыталась получить средства со счета издательства в Баттл Крике, мне сообщили, что я превысила свой кредит и больше не могу пользоваться теми деньгами. Тогда я очень остро почувствовала, как небезопасно передавать в руки братьев ту ответственность, которую я должна нести сама. Богу известно все об этом деле. Я уже приобрела достаточный опыт, который научил меня, [1238] в чем я могу полагаться на моих братьев, а в чем нет.</w:t>
      </w:r>
    </w:p>
    <w:p>
      <w:pPr>
        <w:pStyle w:val="Normal"/>
        <w:ind w:firstLine="567"/>
        <w:jc w:val="both"/>
        <w:rPr/>
      </w:pPr>
      <w:r>
        <w:rPr/>
        <w:t>Когда я вернулась домой из поездки по Европе, я пожертвовала 1600 долларов на Чикагскую миссию и другие инициативы. Со времени приезда в эту страну я почти постоянно отдавала. Все, что я согласилась принять, так это сумму, которую я получаю от конференции, но она не может покрыть мои годовые расходы: я совершаю много поездок, мне нужно содержать помощников, в которых я так нуждаюсь, почти в каждом месте, где я провожу встречи, ко мне обращаются с просьбами о помощи. Я пообещала внести тысячу долларов для приобретения участка земли под школу. Уилли находится в подобной ситуации в отношении жертвования средств, он подписывается под денежными обязательствами почти везде, куда бы мы ни шли. Мы постоянно встречаемся с людьми, которые нуждаются в помощи, и если бы я зависела только от тех средств, которые я получаю от конференции, то мое финансовое положение было бы очень тяжелым. Но я благодарю Бога за свет, который Он дал мне. Я буду следовать этому свету, и пытаться быть верным домоуправителем. Когда мои братья, имеющие отношения к нашим крупным учреждениям, спрашивали у меня совета о том, стоит ли им достраивать еще одно здание рядом с уже существующим, то я пыталась отговорить их. Я рассказывала им о нуждах дела Божьего на полях, открывающихся в новых странах, и о потребности в средствах за пределами их страны. Я писала, и умоляла, как только могла, чтобы мои братья смотрели далеко вперед и не ограничивали работу на этих новых полях. Следует отметить, что для работы в Австралии были пожертвованы книги, которые продаются лучше, чем ожидалось в эти тяжелые времена, когда людям едва хватает денег на жизнь. Но книг не достаточно, [1239] мы не должны полагаться только на средства, получаемые от продажи книг. Я оказывала помощь из тех средств, которые я получала как гонорар. Но я начинаю сомневаться в мудрости моих братьев, которые просят меня передать им право на распоряжение моим гонораром, в то время как я отдаю всю себя и все что у меня есть для дела Божьего. Я надеюсь, что мои братья не пойдут путем разрушения нашего доверия их мудрости и здравомыслию. Если они не могут довериться нашей оценке нужд, существующих в этой стране, тогда мы передадим эту ответственность в более мудрые руки.</w:t>
      </w:r>
    </w:p>
    <w:p>
      <w:pPr>
        <w:pStyle w:val="Normal"/>
        <w:ind w:firstLine="567"/>
        <w:jc w:val="both"/>
        <w:rPr/>
      </w:pPr>
      <w:r>
        <w:rPr/>
        <w:t xml:space="preserve">Я сказала вам то, что считала своим долгом сказать, чтобы вы понимали, как я смотрю на этот вопрос. Уилли не обмолвился ни словом в отношении этого дела. Я ни с кем не советовалась, прежде чем написать вам, я просто сделала это из чувства долга, чтобы вы знали мое истинное отношение к происходящему. </w:t>
      </w:r>
    </w:p>
    <w:p>
      <w:pPr>
        <w:pStyle w:val="Normal"/>
        <w:ind w:firstLine="567"/>
        <w:rPr/>
      </w:pPr>
      <w:r>
        <w:rPr/>
      </w:r>
    </w:p>
    <w:p>
      <w:pPr>
        <w:pStyle w:val="Normal"/>
        <w:jc w:val="center"/>
        <w:rPr>
          <w:b/>
          <w:b/>
          <w:color w:val="800000"/>
        </w:rPr>
      </w:pPr>
      <w:r>
        <w:rPr>
          <w:b/>
          <w:color w:val="800000"/>
        </w:rPr>
        <w:t>Глава 153 – Письмо С. Н. Хаскеллу</w:t>
      </w:r>
    </w:p>
    <w:p>
      <w:pPr>
        <w:pStyle w:val="Normal"/>
        <w:jc w:val="center"/>
        <w:rPr>
          <w:b/>
          <w:b/>
          <w:color w:val="800000"/>
        </w:rPr>
      </w:pPr>
      <w:r>
        <w:rPr>
          <w:b/>
          <w:color w:val="800000"/>
        </w:rPr>
      </w:r>
    </w:p>
    <w:p>
      <w:pPr>
        <w:pStyle w:val="Normal"/>
        <w:ind w:firstLine="567"/>
        <w:jc w:val="right"/>
        <w:rPr/>
      </w:pPr>
      <w:r>
        <w:rPr/>
        <w:t>Пэр Ардуа, ул. Уильямса, Гренвиль, Новый Южный Уэльс</w:t>
      </w:r>
    </w:p>
    <w:p>
      <w:pPr>
        <w:pStyle w:val="Normal"/>
        <w:ind w:firstLine="567"/>
        <w:jc w:val="right"/>
        <w:rPr/>
      </w:pPr>
      <w:r>
        <w:rPr/>
        <w:t>1 июня 1894 года</w:t>
      </w:r>
    </w:p>
    <w:p>
      <w:pPr>
        <w:pStyle w:val="Normal"/>
        <w:ind w:firstLine="567"/>
        <w:jc w:val="right"/>
        <w:rPr/>
      </w:pPr>
      <w:r>
        <w:rPr>
          <w:lang w:val="en-US"/>
        </w:rPr>
        <w:t>H</w:t>
      </w:r>
      <w:r>
        <w:rPr/>
        <w:t>-27-1894</w:t>
      </w:r>
    </w:p>
    <w:p>
      <w:pPr>
        <w:pStyle w:val="Normal"/>
        <w:ind w:firstLine="567"/>
        <w:rPr/>
      </w:pPr>
      <w:r>
        <w:rPr/>
      </w:r>
    </w:p>
    <w:p>
      <w:pPr>
        <w:pStyle w:val="Normal"/>
        <w:ind w:firstLine="567"/>
        <w:jc w:val="both"/>
        <w:rPr/>
      </w:pPr>
      <w:r>
        <w:rPr/>
        <w:t xml:space="preserve">Дорогой брат Хаскелл, я получила ваше письмо в прошлый четверг и прочитала его с большим интересом. Сегодня я получила короткое письмо от вас и от пресвитера Олсэна, которые я прочитала пресвитеру Дэниелсу, МакКалаху и Уилли. Мне очень хотелось более полно понять истинное состояние Энни Филипс. Мне очень жаль ее. Я сожалею о том, что наши братья нанесли ей такую большую рану, поддерживая ее в том, что она делала. Я сожалею о том, что брат Райс не последовал Божьему совету. Я очень сочувствую ей. Мне по-настоящему жаль брата Прескотта и брата Джоунза. Я испытывала беспокойство по отношению к ним обоим, но особенно к брату Джоунзу, который имеет пылкую веру, однако не проявляет должной осторожности,  выражая свои мысли устно или на бумаге. Я молилась о том, чтобы эти дорогие братья полностью скрылись во Христе, чтобы больше не допускать ни единого неправильного шага. Сегодня я доверяю им больше, чем когда-то в прошлом, и верю, что Бог станет им Помощником, их утешением и надеждой. Подобно тому, как отец жалеет своих детей, так и Господь жалеет тех, кто любит и боится Его. О, как усердно трудится сатана. Он никогда не созидает, а только разрушает, причиняет страдания, ослабляет и лишает души силы. Когда ему это удается, он находит агента, который помогает ему в его работе. Его помощниками становятся те, кто утверждают, что являются  собратьями тем, которых он низвергнул. Вместо того, чтобы размышлять о своих слабостях и своей склонности уступать искушению, вместо того, чтобы смиряться, [1241] дабы не упасть, они возвышаются в своем тщеславии и ликуют от того, что кто-то оступился, в то время как им следовало бы бодрствовать и молиться, о  том, чтобы их собственные ноги не поскользнулись. </w:t>
      </w:r>
    </w:p>
    <w:p>
      <w:pPr>
        <w:pStyle w:val="Normal"/>
        <w:ind w:firstLine="567"/>
        <w:jc w:val="both"/>
        <w:rPr/>
      </w:pPr>
      <w:r>
        <w:rPr/>
        <w:t xml:space="preserve"> </w:t>
      </w:r>
      <w:r>
        <w:rPr/>
        <w:t xml:space="preserve">Сегодня, когда Бог готовит Свой народ, происходит так много вещей, которые нам тяжело постичь. Мне было показано, что работники проявят тот дух, который побуждает их к действиям. Те, чьи сердца ликуют по поводу ошибки их собратьев, вместо того, чтобы попытаться ободрить, укрепить и исцелить сбившегося с пути, показывают, что они не ходят вместе с Христом, а имеют товарищеские отношения со злыми ангелами. Мы обязаны быть рядом с теми, кто совершил ошибку, видят и признают её. Занять эту позицию нас побуждают те мотивы, которые Христос признает как чистые и святые. Если в нас обитает Дух Божий, то наши мысли будут верными, наши слова будут правильными, и мы будем прилежно оберегать наши сердца, чтобы ни одним своим неразумным порывом не огорчить Господних избранных вестников. «Не прикасайтесь к помазанникам Моим и не делайте пророкам моим никакого вреда». </w:t>
      </w:r>
    </w:p>
    <w:p>
      <w:pPr>
        <w:pStyle w:val="Normal"/>
        <w:ind w:firstLine="567"/>
        <w:jc w:val="both"/>
        <w:rPr/>
      </w:pPr>
      <w:r>
        <w:rPr/>
        <w:t>Я со вниманием и заботой отношусь к нашим братьям, которые допустили эту ошибку. Хочу сказать, что есть братья, которые недооценивают тех, кто приняли укор и признали свою ошибку, но первым еще предстоит пройти через испытания, в которых станут очевидными их собственные слабости и недостатки характера. Брат Джоунз и Прескотт являются избранными вестниками Господа, возлюбленными Божьими. Они сотрудничают с Богом в деле для настоящего времени. Хотя я не одобряю их ошибок, но я сочувствую им и едина с ними в нашем общем труде. [1242] Господь видит, что они должны ходить пред Ним в кротости и смирении ума, чтобы усвоить уроки, которые научат их осторожности в каждом произносимом слове и в каждом предпринимаемом шаге. Эти братья являются Божьими послами. Они чутко улавливают яркие лучи Солнца Праведности и передают небесный свет другим. Если бы они боялись отвергать то, что имеет только вид света, если бы они спешили радостно ухватиться за то, что вводит в заблуждение, полагая, что это совет от Бога, то следовало бы кому-то жаловаться на них, критиковать и указывать на их промахи, когда они сегодня признают, что не были настолько осторожны, насколько им следовало быть, чтобы разглядеть цели свидетельства, которое имело божественный вид? Следует ли тем, кто явно отворачивался от истинного света и отказывался принимать силу Святого Духа и усиливал свое сопротивление свету, из-за того что другие братья, принявшие свет Божьего Святого Духа, допустили оплошность, извиниться за свое жестокосердие, которое навело на них тьму и недовольство Божие? Пусть каждая душа, которая приняла теорию истины, будет внимательна к тому, как она относиться к Божьим посланникам. Никто да не сотрудничает с дьяволом, обвиняя братьев наших. Каждый ушиб и каждая рана должны быть исцелены. Пускай каждый, кто носит имя Христа, ходит в кротости ума и не лелеет в своем сердце нехристоподобные  чувства, которые могут укорениться и превратиться в сатанинские черты характера. Те, кто не имеют тесных отношений с Богом, в таких обстоятельствах подвергаются испытанию: превознесутся ли они в своем тщеславии, самоуверенно говоря «Я знал, что так будет».</w:t>
      </w:r>
    </w:p>
    <w:p>
      <w:pPr>
        <w:pStyle w:val="Normal"/>
        <w:ind w:firstLine="567"/>
        <w:jc w:val="both"/>
        <w:rPr/>
      </w:pPr>
      <w:r>
        <w:rPr/>
        <w:t xml:space="preserve">[1243] Если наши братья, которые обманулись и допустили ошибку, теперь проявят верный дух и смирят свои сердца пред Богом, то их ошибка окажется великим благословением для них. Некоторые из наших братьев превознесли служителей и поставили их на то место, которое принадлежит Богу. Они приняли каждое слово, сошедшее с их губ, не взыскав того, что Бог советует им лично. Я всем сердцем, душою и устами благодарю Господа за те испытания, которые выпали на долю этих мужей, которые по-настоящему любят и бояться Бога, которые принимают Его предостережения и укоры, которые не отвергают Божьих замечаний, как малые дети, и не оказывают длительного сопротивления как те, кто получили упрек во время важных встреч в Миннеаполисе. Братья Джоунз и Прескотт показали, что они действительно слышат голос Божий и принимают его. </w:t>
      </w:r>
    </w:p>
    <w:p>
      <w:pPr>
        <w:pStyle w:val="Normal"/>
        <w:ind w:firstLine="567"/>
        <w:jc w:val="both"/>
        <w:rPr/>
      </w:pPr>
      <w:r>
        <w:rPr/>
        <w:t>Я бы сказала нашим дорогим братьям, которые готовы принять все, что приходит в форме видений и снов, следующее: «Берегитесь, дабы не попасть в ловушку. Читайте предостережения, данные Искупителем мира своим ученикам, чтобы они передали их всему миру. Слово Божье является твердой скалой, и мы можем твердо стоять на нем. Каждая душа должна быть испытана, каждое убеждение и доктрина должны быть проверены, соответствуют ли они закону и свидетельствам. Берегитесь, дабы никто не обманул вас». Сегодня нам необходимы предупреждения Христа, ибо в нашей среде появятся обманы и заблуждения, которые будут преумножаться по мере приближения конца. «И из вас самих восстанут люди, которые будут говорить превратно, дабы увлечь учеников за собою. Посему бодрствуйте, памятуя …» Помните, что нам предстоит пройти через испытания характера не только извне, но и из среды нас самих. Наша личная безопасность заключается в полном посвящении себя Богу. [1244] Те, кто провозглашают истину в любви и Духе, находятся в опасности, потому что их могут посчитать самоуверенными и дерзкими. Только Бог может сохранить Свой народ от ловушки понадеяться на себя и не ощущать ежесекундной зависимости от Него. Есть мужчины и женщины, которые ставят вестника выше вести, которые прославляют и превозносят вестника забывая, что сам Бог чудным образом действовал через него ради Своей славы. Им следует восхвалить Бога за то, что многие души принимают наставления, переданные через человека, которые умудряют их во спасение. Им следует прославить Бога за то, что они понимают чудные живые истины, через толкование Слова устами вестника. Они наполнены восхищением и их сердца горят, как горели сердца учеников на пути из Иерусалима в Эммаус во время беседы с распятым и воскресшим Спасителем, который утешал их сердца словами из Писаний. Он показал им, что их разочарование в отношении Его миссии и труда было предсказано в пророчестве, которое в точности сбылось. Когда они узнали, что идущий с ними спутник был ни кем иным, как Иисусом из Назарета, Сыном Божьим, они сказали друг другу: «Не горело ли в нас сердце наше, когда Он говорил нам на дороге и когда изъяснял нам Писание?»</w:t>
      </w:r>
    </w:p>
    <w:p>
      <w:pPr>
        <w:pStyle w:val="Normal"/>
        <w:ind w:firstLine="567"/>
        <w:jc w:val="both"/>
        <w:rPr/>
      </w:pPr>
      <w:r>
        <w:rPr/>
        <w:t xml:space="preserve">Некоторые могут спросить, почему вестники, кормившие их духовным хлебом, допустили ошибку. Они могут спросить, почему мы приняли как то, в чем мы нуждались, так и то, чего нам не следовало принимать. Почему никто не подал сигнал опасности? [1245] Эта опасность существует уже многие годы. Мужи, которые были избраны Богом для совершения особой работы, подвергались опасности, потому что народ смотрел на них, вместо того, чтобы смотреть на Бога. Когда пресвитер Батлер был президентом Генеральной конференции, служители вознесли пресвитеров Батлера и Смита на то место, которое принадлежит только Богу. Братья допустили грубую ошибку, и Господь послал вестника истины, чтобы исправить их ошибки и показать им безопасный путь. Но, не взирая на данные им укоры, они по-прежнему делают людей своею опорою, превозносят и прославляют человека, повторяя эту грубую ошибку снова и снова. Господь избрал мужей для того, чтобы они несли народу свет и важнейшие вести в эти последние дни. После многих лет упорной борьбы с трудностями, Божья  истина получила более широкое признание. Хотя со всех сторон раздавались возгласы «Вот здесь! Вон там!», но все же, весть продолжала звучать. Защищая истину, нам приходилось сражаться за каждую пядь земли, но некоторые так и не согласились с тем, кого Божье провидение избрало для распространения этой особой вести. Они спрашивают: «Почему Бог не избрал тех, кто уже долгое время трудятся на этом поприще?» Причина заключается в том, что Он знает, что эти люди, обладающие большим опытом, не будут совершать труд так, как этого хочет Бог. Бог избрал тех, кого Он хотел избрать, и у нас есть все основания благодарить Его за то, что именно эти люди верно продолжают выполнять Его дело, и остаются Его глашатаями. Теперь Господь послал им предупреждение, потому что они не имели ясного виденья и были в опасности. Пускай каждая душа, которая любит Бога, благодарит Господа за Его милости. «Что? Мы должны благодарить Бога за то, что эти мужи, проявившие поспешность, поддерживали и одобряли то, что не имело Божественного происхождения?» [1246] – «Да, благодарите Господа за то, что они не сопротивлялись вести предостережения, которую Господь посчитал нужным дать им, поэтому они не повторили той грубой ошибки, которую некоторые другие допускают, годами сопротивляясь Духу Божьему. Благодарите Бога за то, что они услышали Его голос, и сразу же покорились Ему». С этой точки зрения церкви имеют величайшие свидетельства того, что эти мужи избраны Господом. Он дал им весть и действовал через них, ибо они знали небесный голос, дающий им советы, и подчинялись ему. Глас предостережений, советов и наставлений обращался к людям, на которых были возложены священные обязанности, и которые несли большую ответственность в офисе издательства «Ревью энд Геральд». И все же Бог многократно советовал им как лучше поступить, но никто не слушал голоса и не поступал, как он велел им. Безотлагательно ли эти мужи, которым были даны те же самые предупреждения, стали на указанный им путь, как сделали эти два брата? – Нет. Они избрали идти своим собственным эгоистичным путем, повинуясь советам людей, что привело других на ложные пути. Из тех, кто получил предупреждение, некоторые подвергли свои души опасности, а некоторые больше никогда не увидят пути, потому что тьма окутала их, они, по сути, сказали: «Мы не пошли Твоим путем, о Боже, мы пошли своим собственным путем». Если бы мужи, которым было доверено Божье слово, ходили пред Богом в страхе и трепете, а не в вымыслах своего сердца, то Бог был бы прославлен, а их души были бы спасены для жизни вечной. Пускай они теперь займутся тщательным исследованием своего сердца. Пускай они всматриваются в глубины своей души при свете свечи, потому что их окружили опасности последних дней. [1247] А те, кто пренебрегали светом истины, пускай теперь не показывают пальцем в сторону тех братьев, которые допустили ошибку, и не говорят тщеславных слов, потому что избранные Божьи слишком горячо защищали свои идеи и зашли слишком далеко в некоторых вопросах. Нам нужны такие пылкие служители, ибо наша работа не пассивна, а полна решимости и настойчивости. Пускай те, кто не захотели пить воду из колодцев Вифлиема, хотя у них была такая возможность, теперь задумаются о том, как много было потеряно, потому что они не смогли найти то место, и выполнить ту работу, которую Бог желал, чтобы они совершили. Если бы эти опытные мужи, которым не удалось выполнить свою часть дела, все же стояли на выбранных Богом путях, и следовали не человеческим советам, а Божьим, тогда они были бы едины с теми, кого Бог избрал передавать весть, в которой так нуждаются люди этого последнего времени. Бог мог бы работать через них, и работа продвигалась бы гораздо быстрее и тверже. Они могли бы сделать очень ценную работу, если бы не лелеяли духа, неугодного Богу, и если бы не закрыли двери своих сердец, чтобы не впустить Святого Духа. Они поддались искушению и не приняли свидетельства, но начали сомневаться, выискивать недостатки и противиться. Таково было их отношение, и, по причине их неверия, Бог не мог использовать их для прославления Его имени. Они снова и снова огорчали Святого Духа. Если бы они в смирении шли к посланному им с небес свету, тогда они бы приобрели ценный опыт в деле возрождения и распространения вести третьего ангела, и помогли бы завершить труд для этого времени. Но они отказались взяться за работу, которую они были способны выполнить, им не удалось выполнить то, к чему Бог подготовил их. Вместо этого они критиковали других и думали, что могут усмотреть недостатки в людях, через которых действовал Бог. Избранные слуги Божии с радостью бы воссоединились с теми людьми, [1248] которые сторонились их, подвергали все сомнениям, критиковали и противились. Если бы между этими братьями существовал такой союз, который Христос заповедал Своим ученикам, тогда им удалось бы избежать некоторых ошибок и промахов. Но так как люди, которые должны были использовать свой опыт для продвижения работы вперед, на самом деле препятствовали ей, были сделаны ошибки, которых можно было избежать, если бы они находились в назначенном месте. Кто будет отвечать пред Богом за эти ошибки? Он призовет к ответу тех мужей, которым следовало бы собирать свет и стремиться к единству с верными стражами в это опасное время. Но что же они делали? – Они сами не принимали Божественный свет, а также препятствовали ему достичь других людей. Они стали между Богом и светом и потеряли этот драгоценный свет, а также мир, который они когда-то имели – самый драгоценный глоток воды из источника света и жизни. На них уже нельзя было положиться как на Богом избранных людей. </w:t>
      </w:r>
    </w:p>
    <w:p>
      <w:pPr>
        <w:pStyle w:val="Normal"/>
        <w:ind w:firstLine="567"/>
        <w:jc w:val="both"/>
        <w:rPr/>
      </w:pPr>
      <w:r>
        <w:rPr/>
        <w:t xml:space="preserve">Бог желает, чтобы все было иначе. Он хочет, чтобы люди прекратили ставить палки в колеса другим и начали толкать колесницу истины вверх по крутому подъему. Они должны помнить, что сказал Христос своим ученикам: «Вы братья друг другу». Те, кто презирал Божьих вестников, презирали не людей, но самого Господа, который дал им весть и поручение трудиться. Бог спросит с них за все это. Божье дело нуждается в каждой капле и крохе служительского опыта, которые были даны пресвитеру Батлеру и пресвитеру Смиту, но в некоторых вопросах они пошли своим собственным путем, не взирая, на данный Богом свет. Если бы пресвитер Литлджон ходил во свете, [1249] то он мог бы во многих отношениях стать великим благословением, но его себялюбие в значительной мере закрыло двери его души, и он стал наблюдать и критиковать тех, кому Бог поручил нести миру истину для настоящего времени. Господь в Своем провидении допустил, чтобы братья, выполнявшие Его поручение, допустили некоторые ошибки. С какой целью Бог так поступил?  Чтобы обнажить то, что наполняет сердца тех, кто подобно первым также совершали ошибки, и которых Бог многократно и великодушно прощал. Бог испытывает и проверяет их, чтобы увидеть, каким духом они водимы. Он не одобряет их равнодушного отношения к свету и Святому Духу Божьему. Они не получат награды за свой дух сопротивления делу Божьему. </w:t>
      </w:r>
    </w:p>
    <w:p>
      <w:pPr>
        <w:pStyle w:val="Normal"/>
        <w:ind w:firstLine="567"/>
        <w:jc w:val="both"/>
        <w:rPr/>
      </w:pPr>
      <w:r>
        <w:rPr/>
        <w:t xml:space="preserve">Мужи, которые могли бы продвинуть дело Божье на годы вперед, мужи, которым следовало бы учиться смирению сердца у Бога, чтобы получить дух Христа и громко, верным трубным звуком провозглашать весть предостережения, теперь не имеют повода для ликования. Они понесут ответственность перед Богом за то доброе, что они могли бы сделать, но не сделали, потому что не приняли Богом данные вести. Если бы они изо дня в день насыщались Его Духом, то смогли бы сделать ту же самую работу, которую выполнили их братья, не смотря на осуждения и критику. Что особенно важно для распространения истины, так это дар Святого Духа, который руководит и оберегает душу от сатанинского обмана в эти последние дни, изобилующие уловками и иллюзиями. Святому Духу предстоит совершить такую работу над человеческим разумом, которую даже тяжело себе представить. Нашему взору еще откроются новые грани истины. О, как мало мы ценим богатства Слова Божьего. Если Дух Святой не потрудиться над человеческим сердцем, то его характер не будет изменен по Божественному подобию. </w:t>
      </w:r>
    </w:p>
    <w:p>
      <w:pPr>
        <w:pStyle w:val="Normal"/>
        <w:ind w:firstLine="567"/>
        <w:jc w:val="both"/>
        <w:rPr/>
      </w:pPr>
      <w:r>
        <w:rPr/>
        <w:t>Господь обогатит умы тех, которые ищут скрытые сокровища истины. [1250] Какое обетование дал Господь Иисус Христос своим ученикам, чтобы утешить их на кануне Своего вознесения? Это было обещание Святого Духа. Божественное влияние Святого Духа должно было сотрудничать с человеческим разумом, напоминая ему слова, некогда сказанные Христом. Преобразование характера – это самая большая потребность в это опасное время. Свет истины, сияющий в наши дни, укоряет нас в недостатке Святого Духа. Эта нехватка является очевидной, ибо мы не имеем избытка веры, которая действует любовью и очищает душу. До тех пор пока люди довольствуются теорией истины и не позволяют Духу Божьему ежедневно изменять их сердце, что сразу же обнаруживается во внешних проявлениях характера, они не приобретают тех качеств, которые сделали бы их пригодными для эффективной работы в деле Божьем. Люди, лишенные Святого Духа не могут быть верными стражами на стенах Сиона, ибо они не видят той работы, которую необходимо сделать, а их труба не издает верного звука.</w:t>
      </w:r>
    </w:p>
    <w:p>
      <w:pPr>
        <w:pStyle w:val="Normal"/>
        <w:ind w:firstLine="567"/>
        <w:jc w:val="both"/>
        <w:rPr/>
      </w:pPr>
      <w:r>
        <w:rPr/>
        <w:t>Крещение Святым Духом, как это было в день Пятидесятницы, будет сопровождаться возрождением истинной религии, посещением ангелов и великим чудесами. Небожители снизойдут к нам, и люди будут говорить, будучи движимы Святым Духом Божиим. Но если бы Господь сегодня потрудился над людьми так, Он трудился в день пятидесятницы и после него, то многие, заявляющие, что они поверили истине, но знающие так мало о работе Святого Духа, скажут: «Берегитесь фанатизма». Они скажут о тех, кто наполнен Духом Святым: «Они напились сладкого вина». [1251] Скоро настанет то время, когда люди пожелают иметь тесные отношения с Христом, быть в более тесном союзе с Его Святым Духом, чем когда-либо прежде, или же будут иметь такие отношения, если подчинят свою волю воле Божьей и будут идти Его путем. Люди, называющие себя христианами, совершают великий грех, если не открывают своё сердце Святому Духу. В то время когда души стремятся найти Христа и обрести единство с ним, те, которые довольствуются лишь видом благочестия, говорят: «Будьте осторожны, не впадайте в крайности». Когда небесные ангелы посетят нас и будут совершать труд через людей, тогда обратившихся к Господу будет столько, сколько в день пятидесятницы. Теперь братья, будьте осторожны, чтобы не создать или самим не попасть под воздействие человеческого возбуждения. Помня о том, что нам следует остерегаться человеческого возбуждения, мы в то же время не должны подвергать сомнению работу Святого Духа Божия. Ибо найдутся такие люди, которые будут критиковать мужчин и женщин, на которых сошел Дух Святой, и будут сомневаться  в этом, так они лично не ощутили в своем сердце такого влияния и остались холодными и невосприимчивыми.</w:t>
      </w:r>
    </w:p>
    <w:p>
      <w:pPr>
        <w:pStyle w:val="Normal"/>
        <w:ind w:firstLine="567"/>
        <w:jc w:val="both"/>
        <w:rPr/>
      </w:pPr>
      <w:r>
        <w:rPr/>
        <w:t>Прежде чем человек будет готов устоять в день Господень, он должен быть обращенным. Истина всегда действенна, она не пассивна и не мертва, это действующая сила, которая изменяет сердца верующих. Господь никогда не почитал холодного фарисейства и неверия. Пусть все наши братья читают первые несколько глав книги Деяний, чтобы увидеть, как действовал Господь, и как Он будет действовать среди людей, лелеющих в своем сердце веру. Ничего не делайте из любопрения или тщеславия, но каждый да служит Богу с чистым и бескорыстным сердцем, взирая только на славу Божью. Мы нуждаемся в силе свыше, которая несравнима с тленной силой человека. Эта сила необходима для провозглашения миру последней вести о милости Божьей. [1252] Эта небесная сила приведет к победе, которая докажет, что сказанные Божьими слугами слова имеют божественную силу. Бог использует своих земных слуг, чтобы поразить ложные чудеса этого развращенного века.</w:t>
      </w:r>
    </w:p>
    <w:p>
      <w:pPr>
        <w:pStyle w:val="Normal"/>
        <w:ind w:firstLine="567"/>
        <w:jc w:val="both"/>
        <w:rPr/>
      </w:pPr>
      <w:r>
        <w:rPr/>
        <w:t>Бог одарил нас способностями, чтобы мы самым лучшим образом использовали их для Его славы. Христос сказал: «Еще на малое время свет есть с вами; ходите, пока есть свет, чтобы не объяла вас тьма». Разум может быть усовершенствован посредством гармоничного использования наших способностей и под водительством Святого Духа, только так мы можем развить сильный и твердый характер. Праведный характер, сформированный по подобию характера Христа ценнее золота и драгоценных камней. Те, которые сотрудничают с Господом Иисусом Христом в формировании благочестивого характера, станут соработниками Бога, они будут выполнят роль его земных слуг, и Бог через них будет достигать сердец и умов людей, отделенных от Него грехом, чтобы завоевать их для Христа. Никто не может подражать Иисусу Христу, при этом не став каналом света для других. Никто не должен жить для себя. Бог обращается к каждому из нас лично и требует, чтобы мы в нашей краткой земной жизни использовали силы, которые Он дал нам, чтобы любить друг друга так, как Он возлюбил нас. Мы не должны трудиться и жить только ради этой земной жизни, но действовать, глядя в вечность. Мы должны действовать так, как будто занавес, отделяющий нас от вселенной, поднят, и мы можем видеть глазами веры Христа, смотрящего на нас и воодушевляющего нас на труд. Внимательно изучайте уроки, которые Он преподал свои ученикам, ибо Он сказал: «Слова, которые говорю Я вам, суть дух и жизнь». Эти уроки наполнены туком и елеем. Христос молился Отцу о Своих учениках. [1253] Он сказал: «Не о них же только молю, но и о верующих в Меня по слову их».</w:t>
      </w:r>
    </w:p>
    <w:p>
      <w:pPr>
        <w:pStyle w:val="Normal"/>
        <w:ind w:firstLine="567"/>
        <w:jc w:val="both"/>
        <w:rPr/>
      </w:pPr>
      <w:r>
        <w:rPr/>
        <w:t>Братья мои, проповедуйте Христа. Мы должны вознести Его пред миром, чтобы люди могли взирать на Его милость и праведность. Размышляйте над уроками, которые Христос дал своим ученикам, чтобы передать их миру. Это то Слово, которое стало плотью и обитало среди нас. Вечная участь этого мира зависит от того, познали ли люди Христа, как Своего личного спасителя. «Сия же есть жизнь вечная, да знают Тебя, единого истинного Бога, и посланного Тобою Иисуса Христа». Вдохновенное перо записало сказанные Христом слова, чтобы верующие в него могли передать их другим. Служителям следует учить людей урокам, которых они должны придерживаться в своей повседневной практической жизни. Родители должны ощущать, что на них возложена серьезная ответственность научить своих детей всем урокам Христа, изложенным в Ветхом и Новом Заветах. Родители пренебрегают детьми, поэтому их следует обучать тому, в чем состоит практическая вера.</w:t>
      </w:r>
    </w:p>
    <w:p>
      <w:pPr>
        <w:pStyle w:val="Normal"/>
        <w:ind w:firstLine="567"/>
        <w:jc w:val="both"/>
        <w:rPr/>
      </w:pPr>
      <w:r>
        <w:rPr/>
        <w:t>Святой Дух показывает нам величественную и облагораживающую тему праведности Иисуса Христа, которая помазывает наши глаза, чтобы мы могли видеть духовное. Многие люди начинают глубже, чем когда-либо прежде, понимать уроки, записанные в Святой Книге, и начинают видеть более высокий эталон благочестия. Теперь они видят ту работу, которую следует выполнить для мира. Эта работа требует рвения, сил, самоотречения и самопожертвования ради Христа. Нам откроется более высокое и святое христианство, нежели то, которое мы видели на протяжении многих лет. Мы так нуждаемся в Божественном прикосновении, чтобы нам больше не трудиться согласно нашего низкого стандарта, носящего черты безразличия и праздности. [1254] Когда церковь будет надлежащим образом воспитана, а её члены мудро обучены, тогда и стар и млад будут желать трудиться. Распространение света по всем частям нашего мира требует миссионеров в таком большом количестве, которого у нас еще не было. Детей не обучают и не воспитывают так, как желает этого Бог, чтобы они могли стать воинами Его великой армии, призванной продвигать Его дело вперед.</w:t>
      </w:r>
    </w:p>
    <w:p>
      <w:pPr>
        <w:pStyle w:val="Normal"/>
        <w:ind w:firstLine="567"/>
        <w:jc w:val="both"/>
        <w:rPr/>
      </w:pPr>
      <w:r>
        <w:rPr/>
        <w:t>Во время первого пришествия Христа на землю ангелы своими хвалебными возгласами нарушили тишину ночи, провозглашая славу в вышних Богу, и на земле мир, а в человеках благоволение. Он скоро придет снова в силе и великой славе. Те, которые не от мира сего, осознают, что это время требует чего-то большего, чем просто слабой, вялой, но правильно составленной проповеди. Они увидят, что слово должно быть настолько пылким и сильным, чтобы возбудить силы ада на противостояние Божьим предупреждениям, направленным на то, чтобы пробудить людей от их плотской беспечности, чтобы они приготовили себя к великому грядущему событию. Обетование гласит: «Но вы примете силу, когда сойдет на вас Дух Святый; и будете Мне свидетелями в Иерусалиме и во всей Иудее и Самарии и даже до края земли». Бог не примет вялой и робкой проповеди вести для настоящего времени. В давние времена слово «изрекали святые Божии человеки, будучи движимы Духом Святым», сегодня мы ожидаем такого же обучения. Я знаю, что в Баттл Крике Господь действовал Своей силой. Никто да не пытается отвергать этого, ибо, поступая так, человек согрешает против Святого Духа. Существует необходимость предостерегать и призывать каждого ходить пред Богом благоразумно и в молитвенном духе, чтобы обманчивое влияние врага не увело людей от Библии. Пускай никто не думает, будто Бог не явит Свою силу в тех, кто верует в Него, ибо Он обязательно будет действовать и никто не сможет помешать Ему. [1255] Его имя будет прославлено на земле. «После сего я увидел иного Ангела, сходящего с неба и имеющего власть великую; земля осветилась от славы его». Некоторые души узрят и примут свет, но те, кто оказывал длительное сопротивление свету лишь потому, что он не соответствовал их идеям, находятся в опасности, потому что называют свет тьмою, а тьму светом. Однако сила Божья сметет убежище лжи и явит Его славу. Не сопротивляйтесь ни единому лучу света и не называйте ни одно деяние Духа тьмою. Бог не оставит свой народ в одиночку сражаться против начальств, против властей, против мироправителей тьмы века сего, против духов злобы поднебесной, но пошлет им на помощь ангелов небесных. Будет явлена сила Божья, которая удержит вражескую силу. Бог даст победу истине.</w:t>
      </w:r>
    </w:p>
    <w:p>
      <w:pPr>
        <w:pStyle w:val="Normal"/>
        <w:ind w:firstLine="567"/>
        <w:jc w:val="both"/>
        <w:rPr/>
      </w:pPr>
      <w:r>
        <w:rPr/>
      </w:r>
    </w:p>
    <w:p>
      <w:pPr>
        <w:pStyle w:val="Normal"/>
        <w:ind w:firstLine="567"/>
        <w:jc w:val="right"/>
        <w:rPr/>
      </w:pPr>
      <w:r>
        <w:rPr/>
        <w:t>Эллен Г. Уайт</w:t>
      </w:r>
    </w:p>
    <w:p>
      <w:pPr>
        <w:pStyle w:val="Normal"/>
        <w:rPr/>
      </w:pPr>
      <w:r>
        <w:rPr/>
      </w:r>
    </w:p>
    <w:p>
      <w:pPr>
        <w:pStyle w:val="Normal"/>
        <w:ind w:firstLine="567"/>
        <w:jc w:val="center"/>
        <w:rPr>
          <w:b/>
          <w:b/>
          <w:color w:val="800000"/>
        </w:rPr>
      </w:pPr>
      <w:r>
        <w:rPr>
          <w:b/>
          <w:color w:val="800000"/>
        </w:rPr>
        <w:t>Глава 154 – Письмо О.Э. Олсену</w:t>
      </w:r>
    </w:p>
    <w:p>
      <w:pPr>
        <w:pStyle w:val="Normal"/>
        <w:ind w:firstLine="567"/>
        <w:jc w:val="both"/>
        <w:rPr>
          <w:b/>
          <w:b/>
          <w:color w:val="800000"/>
        </w:rPr>
      </w:pPr>
      <w:r>
        <w:rPr>
          <w:b/>
          <w:color w:val="800000"/>
        </w:rPr>
      </w:r>
    </w:p>
    <w:p>
      <w:pPr>
        <w:pStyle w:val="Normal"/>
        <w:jc w:val="right"/>
        <w:rPr/>
      </w:pPr>
      <w:r>
        <w:rPr>
          <w:lang w:val="en-US"/>
        </w:rPr>
        <w:t>O</w:t>
      </w:r>
      <w:r>
        <w:rPr/>
        <w:t>-57-1894</w:t>
      </w:r>
    </w:p>
    <w:p>
      <w:pPr>
        <w:pStyle w:val="Normal"/>
        <w:jc w:val="center"/>
        <w:rPr/>
      </w:pPr>
      <w:r>
        <w:rPr/>
        <w:t>Улица Уильямса, Грэнвилль, Новый Южный Уэльс, 10 июня, 1894 года.</w:t>
      </w:r>
    </w:p>
    <w:p>
      <w:pPr>
        <w:pStyle w:val="Normal"/>
        <w:jc w:val="both"/>
        <w:rPr/>
      </w:pPr>
      <w:r>
        <w:rPr/>
      </w:r>
    </w:p>
    <w:p>
      <w:pPr>
        <w:pStyle w:val="Normal"/>
        <w:ind w:firstLine="540"/>
        <w:jc w:val="both"/>
        <w:rPr/>
      </w:pPr>
      <w:r>
        <w:rPr/>
        <w:t>Дорогой брат Олсен, я очень встревожена состоянием Уилли. Ему приходится слишком много работать. Он готовит сообщениея в Америку и в различные концы этой страны. Он является советником по вопросам работы за рубежом и принятию важных решений здесь. Он принимает участие в заседаниях комитетов, которые длятся допоздна, а потом он до полуночи работает за печатной машинкой. Работа постоянно подгоняет его и давит на него. Теперь, если у вас есть желание сохранить его для дела Божьего, то я прошу вас найти ему помощника. Если такой возможности нет, то я, как его мать, потребую от него изменить режим работы коренным образом. Ему нужно гораздо меньше трудиться, но он не думает о себе.</w:t>
      </w:r>
    </w:p>
    <w:p>
      <w:pPr>
        <w:pStyle w:val="Normal"/>
        <w:ind w:firstLine="540"/>
        <w:jc w:val="both"/>
        <w:rPr/>
      </w:pPr>
      <w:r>
        <w:rPr/>
        <w:t xml:space="preserve">Теперь он в таком состоянии, которое вызывает у меня серьезную тревогу. Он страдает от закупорки сосудов мозга. Я думаю, что если бы вы чаще выражали ему благодарность за его работу, которой он заслуживает, то он не возвысился бы от этого, и это не принесло бы ему вреда. Он ни на что, и ни на кого не жалуется. Он весь погружен в работу, но я знаю, что он не может продолжать так далее. Меня очень тревожит такое положение вещей. Он готов потерпеть любое неудобство ради того, чтобы помочь тому, кто нуждается в помощи. </w:t>
      </w:r>
    </w:p>
    <w:p>
      <w:pPr>
        <w:pStyle w:val="Normal"/>
        <w:ind w:firstLine="540"/>
        <w:jc w:val="both"/>
        <w:rPr/>
      </w:pPr>
      <w:r>
        <w:rPr/>
        <w:t xml:space="preserve">Когда я вижу, что вы имеете связи с непосвященными людьми, которые полны себялюбия, чьи поступки осуждаемы Богом, я чувствую, что вы находитесь в опасности подвергнуться их влиянию, и в результате принять решения которых Бог не одобрит. </w:t>
      </w:r>
    </w:p>
    <w:p>
      <w:pPr>
        <w:pStyle w:val="Normal"/>
        <w:ind w:firstLine="540"/>
        <w:jc w:val="both"/>
        <w:rPr/>
      </w:pPr>
      <w:r>
        <w:rPr/>
        <w:t>Я не смею сказать Уилли ни слова о том, что я написала такое письмо. Брат Старр и его супруга отправились в штат Квинсленд, чтобы начать там работу. Брат Стар ожидает, что мы поедем с ним в Африку, но я не оставлю это поле, пока яснее не увижу мой путь. [1257] В Уилли почти нет времени, чтобы помогать мне в работе над книгой. В течение нескольких дней он находил по одному часу времени, чтобы послушать главы будущей книги, посвященной жизни Христа, но я еще не написала следующую главу, поэтому мы сейчас не работаем в этом направлении. Церкви просят о помощи, мне предстоит посетить многие из них и написать много индивидуальных свидетельств. Я боюсь пренебрегать этим трудом и допустить, чтобы мужчины и женщины обманывали себя, полагая, что они правы, хотя мне известно, что они ошибаются. Если с ними случится какое-то несчастье, и они бут взяты в своих грехах, тогда я буду чувствовать, что моя одежда запятнана их кровью.</w:t>
      </w:r>
    </w:p>
    <w:p>
      <w:pPr>
        <w:pStyle w:val="Normal"/>
        <w:ind w:firstLine="540"/>
        <w:jc w:val="both"/>
        <w:rPr/>
      </w:pPr>
      <w:r>
        <w:rPr/>
        <w:t>15 июня из полученных последней почтой писем и счетов я увидела, что Уилли сократили жалование. Если бы он был в Америке вместе с семьей, то это действие было бы нецелесообразным. Если бы вы посетили Австралию и Новую Зеландию, то вы бы обязательно получили представление о существующей здесь ситуации. Ограниченные средства затрудняют работу ведущих братьев, и эти трудности во много раз превосходят те, с которыми вы сталкиваетесь в Америке. Здесь постоянно нужны средства для поддержания работы в различных направлениях, нам необходимо первыми жертвовать средства на те проекты, которые требуют денег. Те служители, которые остались дома со своими семьями и занимают определенные должности в наших учреждениях, могут прожить и на меньшую зарплату, нежели те, кто призван трудиться на таких полях, как мы трудимся сегодня. Трудящиеся в этих новых и пустынных местах должны иметь средства, чтобы продвигать дело вперед, ибо в противном случае их работа остановится, и они не смогут справиться с такой ситуацией в одиночку. Я знаю, о чем говорю, ибо в большинстве случаев мы были пионерами на протяжении многих лет.</w:t>
      </w:r>
    </w:p>
    <w:p>
      <w:pPr>
        <w:pStyle w:val="Normal"/>
        <w:ind w:firstLine="540"/>
        <w:jc w:val="both"/>
        <w:rPr/>
      </w:pPr>
      <w:r>
        <w:rPr/>
        <w:t>У нас нет ни одного человека, который в критическое время мог помочь нам хотя бы как то решить проблему. В Мельбурне и Сиднее наша казна совсем пуста. Мы еще не уплатили счет двухмесячной давности за продукты питания, поэтому каждый раз, когда мы приезжаем сюда, мы изучаем финансовые проблемы. Разве вы не видите, в какой ситуации находится Уилли? Он содержит семью в Баттл Крике, [1258] платит за аренду своей комнаты и питание, а также имеет другие расходы, которые не оставляют ему никаких дополнительных средств, а они ему необходимы для осуществления различных проектов. Он не может постоянно находится в стесненном материальном положении. Когда мы жили в Америке, ему пришлось взять деньги в кредит на покупку дома, за который он все еще выплачивает проценты. Руководящая должность, которую он занимает, требует, чтобы он подавал пример в оказании помощи различным проектам. Многочисленные просьбы о средствах привели к тому, что он попросил у меня взаймы 1200 долларов, которые я ему предоставила.</w:t>
      </w:r>
    </w:p>
    <w:p>
      <w:pPr>
        <w:pStyle w:val="Normal"/>
        <w:ind w:firstLine="540"/>
        <w:jc w:val="both"/>
        <w:rPr/>
      </w:pPr>
      <w:r>
        <w:rPr/>
        <w:t>Кроме того, я взяла в долг 1200 долларов и дала обещание возвратить их по первому требованию. Я использовала каждый доллар для работы, как вы понимаете, это составляет более моего годичного жалования. Вам известно, что общая сумма моего заработка за прошлый год была пожертвована для покупки земли, на которой должна быть построена школа. Я не сказала ни слова в отношении сокращения моей недельной зарплаты на 2 доллара. Будучи ограниченной в финансовом отношений, я просто не смогу пожертвовать деньги на те проекты, которые в них нуждаются. Я желала бы, чтобы вы тщательно рассматривали случаи каждого сотрудника, чтобы увидеть, кому из них приходится постоянно вкладывать средства в интересах дела Божия, начиная работу на новых полях, и кто не использует свою зарплату в личных целях. Это не приведет к тому, что они станут себялюбивыми. У.К.У. никогда и ни при каких обстоятельствах не станет таковым. Но я знаю, что такое положение дел давит на него и удручает его, ибо его руки связаны, и он не может свободно жертвовать средства.</w:t>
      </w:r>
    </w:p>
    <w:p>
      <w:pPr>
        <w:pStyle w:val="Normal"/>
        <w:ind w:firstLine="540"/>
        <w:jc w:val="both"/>
        <w:rPr/>
      </w:pPr>
      <w:r>
        <w:rPr/>
        <w:t>Когда я впервые приехала в Грэнвилль, мне пришлось одолжить у сеньоры Хьюз 50 долларов, но теперь она хочет, чтобы я вернула ей деньги, а я не могу этого сделать, пока не появятся какие-то деньги. Наш переезд сюда из Мельнбурна со всеми нашими пожитками стоил нам большой суммы денег. Но Уилли все равно будет продолжать жертвовать в ущерб себе, [1259] а мне придется поддерживать его семью моими средствами, потому что он не может этого делать, неся такие затраты. В Америке мы могли жить и на меньшие зарплаты, чем здесь. Я считаю, что вы должны знать как обстоят дела здесь. Я пишу вам об этом, чтобы вы осведомили совет о сложившейся здесь ситуации, ибо это ваш долг и преимущество на занимаемой вами должности.</w:t>
      </w:r>
    </w:p>
    <w:p>
      <w:pPr>
        <w:pStyle w:val="Normal"/>
        <w:ind w:firstLine="540"/>
        <w:jc w:val="both"/>
        <w:rPr/>
      </w:pPr>
      <w:r>
        <w:rPr/>
        <w:t>Как только я получу деньги, а это должно произойти в течении нескольких дней, я пожертвую 50 долларов на строительство маленькой церкви в селении Севен Хилз. Сейчас там есть 20 человек, соблюдающих субботу. Вместе с детьми их 40 человек. Когда палатку разберут, у них не будет места, где они смогут собираться на поклонение Богу. Они очень искренние люди, но настолько бедны, что могут сделать очень мало. Они сделают все со своей стороны и наша обязанность помочь им.</w:t>
      </w:r>
    </w:p>
    <w:p>
      <w:pPr>
        <w:pStyle w:val="Normal"/>
        <w:ind w:firstLine="540"/>
        <w:jc w:val="both"/>
        <w:rPr/>
      </w:pPr>
      <w:r>
        <w:rPr/>
        <w:t>Теперь я понимаю сущность предупреждений, данных мне Господом, о том, что нам не следует раздавать крупные суммы денег, которые Бог поручил нам для мудрого управления, ибо Он желал сделать меня и моего супруга своими слугами, чтобы через нас поднять знамя истины во многих городах. Уилли занял место своего отца. Исходя из особенностей нашей работы, я понимала, что нам не следует быть зависимыми от наших братьев, от какого-либо другого учреждения, или от решений других людей, потому что если эти люди не освящены, то они обязательно будут противодействовать делу Божьему. Я видела, что Господь приготовил для нас особую работу. Мужи, не научившиеся у Бога, не находящиеся под влиянием Его Духа, и не имеющие ясного виденья, занимают ответственные должности, и считают, что они должны контролировать происходящее, а их решения уводят дела в неправильное русло. Дело Божье подвергнется опасности не только под влиянием тех мужей, которые отказались принять Божьи повеления и повиноваться им, но также под влиянием тех, кто были среди нас, кто принимал участие в планировании и выполнении работы, но не находился в тесной связи с Богом, хотя решения этих людей считаются верными. Если бы они были в силах отличить [1260] святое от земного, тогда они бы посвятили свои таланты и способности Богу, а к своему предпринимательскому дару они бы относились как к своей священной обязанности. Но так как они никогда не были обращены, они не страшатся Бога и не доверяют ему. И все же их решения либо способствуют, либо препятствуют делу Божию, хотя считается, что они освящены Его Святым Духом.</w:t>
      </w:r>
    </w:p>
    <w:p>
      <w:pPr>
        <w:pStyle w:val="Normal"/>
        <w:ind w:firstLine="540"/>
        <w:jc w:val="both"/>
        <w:rPr/>
      </w:pPr>
      <w:r>
        <w:rPr/>
        <w:t>Со времени смерти моего мужа, я многократно получала следующее предупреждение: «Остерегайся мужей, занимающих высокие должности. Не будь зависимой от их власти и не находись под их контролем, ибо среди них будут люди, которые не разумеют путей Божиих. Ты не должна быть связана. Не связывай свои руки никакими решениями, к которым тебя будут побуждать. Очень часто себялюбие будет контролировать разум и суждение людей. Ты должна нести Мои ясные свидетельства, хотя мужи, не знающие Бога и не освященные Его Святым Духом, будут вести по неправильному пути. Они не получат свидетельств истины и не примут замечаний. Они будут лелеять зависть. Они будут принимать во внимание предложения сатаны и тем самым усложнять труд, который Я поручил тебе. Я наделяю тебя влиянием и вверяю тебе средства для выполнения моей работы, с целью приближения Моего царства, чтобы суждения и решения людей, не желающих познать Бога и Его волю, не были тебе помехой».</w:t>
      </w:r>
    </w:p>
    <w:p>
      <w:pPr>
        <w:pStyle w:val="Normal"/>
        <w:ind w:firstLine="540"/>
        <w:jc w:val="both"/>
        <w:rPr/>
      </w:pPr>
      <w:r>
        <w:rPr/>
        <w:t>Мой дорогой брат, мне было показано, что вы иногда позволяли мнению других людей, не находящихся под руководством Святого Духа, вести вас к неугодным Богу решениям. Мне снова и снова было дано слово от Господа в отношении ваших совещаний, указывающее на те изъяны, которые должны быть исправлены. Но если бы вы только увидели эти изъяны, то вы бы не осмелились так твердо и смело защищаться от правды. Опасность заключается в том, что ваши суждения могут быть превратны. Знание этого еще больше отяготило мою душу. Богу не угодно это. [1261] Что касается капитана Элдриджа, то я снова и снова должна писать ему слова укора. Видя изъяны в работе, вы все  же не действовали так, как следовало поступить человеку, занимающему вашу должность. Что касается тех братьев, которых я должна была укорять, то слово Господа произвело бы на них надлежащее действие, если бы вы ясно увидели грех и действовали решительно. Когда положение дел на ваших советах, стало настолько отвратительным для Господа, мне были сказаны следующие слова: «</w:t>
      </w:r>
      <w:bookmarkStart w:id="44" w:name="glava59"/>
      <w:r>
        <w:rPr/>
        <w:t>И суд отступил назад, и правда стала вдали, ибо истина преткнулась на площади, и честность не может войти. И не стало истины, и удаляющийся от зла подвергается оскорблению. И Господь увидел это, и противно было очам Его, что нет суда</w:t>
      </w:r>
      <w:bookmarkEnd w:id="44"/>
      <w:r>
        <w:rPr/>
        <w:t>».</w:t>
      </w:r>
    </w:p>
    <w:p>
      <w:pPr>
        <w:pStyle w:val="Normal"/>
        <w:ind w:firstLine="540"/>
        <w:jc w:val="both"/>
        <w:rPr/>
      </w:pPr>
      <w:r>
        <w:rPr/>
        <w:t>В нашем офисе в городе Баттл Крик на протяжении длительного времени существовали пороки. Вести, посланные Богом, не были серьезно восприняты людьми, занимающими высокие должности, и они не изменили хода событий. Мне было показано, что сатана торжествовал, когда человеческое себялюбие грабило Божью казну. Есть люди, которые не испытывают ко мне добрых чувств, потому что они  были лишены больших зарплат. Такие чувства наполняют капитана Элдриджа, брата Генри, Фрэнка Белдена и других. Эти люди никогда не предстанут чистыми пред Богом до тех пор, пока они не возместят убытков, которые были нанесены делу Божьему их корыстолюбивым, алчным духом. Мне было показано, что выплата чрезмерно больших зарплат одним, подавляет по-настоящему добросовестных соработников. А те, кто гоняются за каждым долларом, чтобы использовать его в своих целях, распорядились бы средствами в угоду себе, если бы им представилась такая возможность.</w:t>
      </w:r>
    </w:p>
    <w:p>
      <w:pPr>
        <w:pStyle w:val="Normal"/>
        <w:ind w:firstLine="540"/>
        <w:jc w:val="both"/>
        <w:rPr/>
      </w:pPr>
      <w:r>
        <w:rPr/>
        <w:t>Мое сердце сжалось от боли, когда я увидела какие большие потребности у брата Генри. Я не вижу в этом никакого света. Богу нужны бескорыстные, справедливые люди, на чьи суждения не могут повлиять чувства; люди, которые не будут принимать решения под влиянием развращенного духа. «Я прославлю прославляющих меня» говорит Господь.</w:t>
      </w:r>
    </w:p>
    <w:p>
      <w:pPr>
        <w:pStyle w:val="Normal"/>
        <w:ind w:firstLine="567"/>
        <w:jc w:val="both"/>
        <w:rPr/>
      </w:pPr>
      <w:r>
        <w:rPr/>
        <w:t>[1262] А теперь, что касается меня. Меня не беспокоит, сколько я зарабатываю, но меня беспокоит, соблюдаются ли строгие принципы и справедливость. Меня тревожит то, проявляют ли здравое суждение те мужи, которые находятся в сговоре друг с другом. Они назначают себе большие зарплаты из Божьей казны, которых они не заработали и не заслужили. Другие же сотрудники офиса или созидающие для дела Божьего на различных полях, получают маленькие зарплаты, но они при этом трудятся более добросовестно и честно, чистосердечно и безупречно. Была допущена большая несправедливость, на которую Бог не закроет глаз. Когда эти мужи обратятся, то каждый доллар, который они получили сверх заслуженного, будет возвращен обратно в казну. Мы имеем отношения с Христом в лице Его святых. С нашей стороны не справедливо возвышать одних, а других, более верных и правдивых, помещать в затруднительное финансовое положение. Бог обязательно возместит нанесенный ущерб.</w:t>
      </w:r>
    </w:p>
    <w:p>
      <w:pPr>
        <w:pStyle w:val="Normal"/>
        <w:ind w:firstLine="567"/>
        <w:jc w:val="both"/>
        <w:rPr/>
      </w:pPr>
      <w:r>
        <w:rPr/>
        <w:t>Меня все более и более удивляет, что я тружусь именно в этой стране. Мы не осмеливаемся оставить наш труд, начатый в Австралии и Новой Зеландии, в существующем положении. Вы видите, в каком положении находится У.К.У., и я не допущу, чтобы он продолжал трудиться в таких условиях. Если никто не видит необходимости облегчить сложившуюся ситуацию, то я обязательно воспользуюсь своим влиянием, чтобы помочь моему сыну. Я бы хотела увидеть решительные преобразования в брате Генри, чтобы с довольством смотреть на доверие, которое вы похоже питаете к нему. Я знаю, каким духом чаще всего водим это человек, и я очень огорчаюсь при мысли о том, что вы берете его в спутники в поездку по Европе. Как много семян неверия будет посеяно в отношении данных Богом вестей? Сколько искажений и перегибов, противоречащих разуму и воле Божией, принесут делу его голос и влияние? Я ничуть не удивлена, и ничуть не боюсь за вас. Я не имею той уверенности в отношении вас, которую я была бы рада иметь. Я не хочу, чтобы вы ошиблись в принятии решения. Я не хочу, чтобы вы вызвали недовольство Бога. Я не хочу ни единым словом привести вас в уныние, но я обязана предупредить вас.</w:t>
      </w:r>
    </w:p>
    <w:p>
      <w:pPr>
        <w:pStyle w:val="Normal"/>
        <w:ind w:firstLine="567"/>
        <w:jc w:val="both"/>
        <w:rPr/>
      </w:pPr>
      <w:r>
        <w:rPr/>
        <w:t>[1263] Пресвитер Олсен, хочу сообщить вам, чтобы вы не рассчитывали, что я поеду в Африку, так как я не вижу ни света, ни целесообразности в таком переезде. Для меня пришло время найти уединенное место, где я могла бы наслаждаться спокойствием и духовным покоем. В течение последних пятидесяти лет я нахожусь в суете и борьбе, и я завершу своё активное служение, когда буду точно знать, что для этого пришло время. Я думаю, что для меня пришло время, когда мне следует отложить в сторону заботы и трудности, которые встречаются на новых полях. Тем не менее, у меня есть еще немного сил.</w:t>
      </w:r>
    </w:p>
    <w:p>
      <w:pPr>
        <w:pStyle w:val="Normal"/>
        <w:ind w:firstLine="567"/>
        <w:jc w:val="both"/>
        <w:rPr/>
      </w:pPr>
      <w:r>
        <w:rPr/>
        <w:t>Нет нужды, чтобы кто-то говорил мне об Африке. Я, как и мои братья, прекрасно знаю, с чем мне придется встретиться там. Для меня это стало бы самым трудным полем, на котором мне когда-либо приходилось трудиться. Я знакома с происходящим, потому что Господь открыл мне сложившуюся там ситуацию. С тех пор как братья Уесселз вступили во владение переданного им имущества, я все менее склонна ехать в Африку. Я знаю, что для меня это будет тяжело. Если Господь пошлет им свидетельства через меня, я боюсь, что они не примут их. Я знаю, что их подстерегает все больше опасностей с того момента, как они получили это имущество,  и если они отвергнут Божьи предостережения, то потеряют свои души. Я знаю, что враг всегда наготове неверно истолковать все сказанное или написанное им мною. Брат Филлип Уесселз категорически заявил мне, что он не желает больше получать письма от меня.</w:t>
      </w:r>
    </w:p>
    <w:p>
      <w:pPr>
        <w:pStyle w:val="Normal"/>
        <w:ind w:firstLine="567"/>
        <w:jc w:val="both"/>
        <w:rPr/>
      </w:pPr>
      <w:r>
        <w:rPr/>
        <w:t>У меня нет ни малейшего желания ехать в Европу или Африку, и я не получила ни единого луча света, велящего мне ехать туда. Я желаю идти туда, куда укажет мне Господь. Я не желаю прислушиваться к голосу конференции, не имея на то откровения от Бога. Я знаю, что они хотели бы, чтобы я прислушивалась к их голосу. Я еще не склонна ехать в Америку, ибо сама поездка туда будет настолько тяжелой, что это просто неразумно. Я останусь здесь, ожидая следующих повелений от Господа в отношении дальнейших переездов. Я посчитала нужным сказать вам об этом, чтобы вы не полагали, что я поеду, хотя на самом деле я не ощущаю такого долга. Пусть молодые выступают в борьбу.</w:t>
      </w:r>
    </w:p>
    <w:p>
      <w:pPr>
        <w:pStyle w:val="Normal"/>
        <w:ind w:firstLine="567"/>
        <w:jc w:val="both"/>
        <w:rPr/>
      </w:pPr>
      <w:r>
        <w:rPr/>
        <w:t>[1264] В течении нескольких недель мой разум находился в таком мучении, что я не знала, буду ли я жить или умру. Брат и сестра Стар уехали в Квинслэнд, и я молюсь о том, чтобы Господь сопровождал их, я не думаю, что сестра Стар смогла бы помочь мне в управлении хозяйством. У неё нет необходимых для этого качеств. После острых конфликтов, которые я пережила в Мельбурне, вызванных моими обличениями во грехах; конфликтов, которые лишили меня жизненных сил и храбрости, я не могла спать, мой разум не мог успокоиться. Я приехала в Грэнвилль полностью истощенной. У нас не было средств существования. Я имела хорошую комнату, брат и сестра Стар также имели хорошую комнату, а у Уилли была сырая и неблагоприятная для здоровья комнатушка. Затем приехали брат и сестра Лоренс и Мэтти. Они планировали остаться здесь только несколько дней, но пробыли шесть недель, пока не решился вопрос приобретения земельного участка под школу. Наш дом стал гостиницей для всех приезжих, но нам было тяжело заботиться о них всех. Наша семья насчитывала четырнадцать человек. Мы были в недоумении как решить финансовую сторону дела, но мы сделали все со своей стороны, чтобы уменьшить расходы. Я посоветовалась с семьей, и они дали согласие не подавать масло на стол. Мы полностью отказались от мяса. После того как мы вернулись Грэнвилля, в доме не было ни кусочка мяса. Все, что мы купили из мебели, было приобретено на распродаже; мы все время искали пути приобретения недорогих вещей. Когда брату Дэниелзу и брату Смиту из офиса «Эхо» было необходимо приехать в Мельбурн, мы разбили палатку, чтобы увеличить размеры нашего жилья. Мы снабдили палатку печкой. Братья расположились в палатке, которая была единственным местом для проведения советов. У нас не было лучшего места для принятия этих гостей. Брат Рики и другие приходили сюда, чтобы получить советы, касающиеся работы. Судебное разбирательство над братьями Фирт вызвала такую полемику,  столько людей выступило за и против, [1265] что очень часто приходилось уделять внимание этому вопросу.</w:t>
      </w:r>
    </w:p>
    <w:p>
      <w:pPr>
        <w:pStyle w:val="Normal"/>
        <w:ind w:firstLine="567"/>
        <w:jc w:val="both"/>
        <w:rPr/>
      </w:pPr>
      <w:r>
        <w:rPr/>
        <w:t>Меня тревожило множество вопросов неприятного характера. Я надеялась получить средства, которые должны были придти из Африки, как  сообщил пресвитер Хаскелл. Когда у нас уже не было возможности брать деньги из местной казны, он написал, что мы получим деньги следующей почтой. Но вместо денег мы получили известие о том, что Брат Хаскелл отправил первую сумму в 20 000 долларов в издательство Пасифик Пресс, чтобы они переслали их сюда. Затем брат Джоунз сказал, что им нужны были деньги в Пасифик Пресс, а затем они будут переданы в общий фонд. Я  не просто была опечалена, но глубоко возмущена. За несколько дней до того, как мы получили это письмо, я видела во сне все происходящее. Мы будто бы были на острове  и вдалеке видели приближающуюся к нам лодку. Мужчина, находившийся в лодке, протягивал нам маленькую книгу. Еще до того, как лодка отправилась в это плаванье, мы знали, что к нам направляется помощь, но пришел человек и забрал ту книгу и положил её в свой карман, протянутая к нам рука осталась пустой.</w:t>
      </w:r>
    </w:p>
    <w:p>
      <w:pPr>
        <w:pStyle w:val="Normal"/>
        <w:ind w:firstLine="567"/>
        <w:jc w:val="both"/>
        <w:rPr/>
      </w:pPr>
      <w:r>
        <w:rPr/>
        <w:t>У меня были и другие волнительные переживания приблизительно в это время, и все это вместе оказало на меня очень сильное давление. У меня болели сердце и голова, а затем у меня начали неметь конечности. Ранее, я не понимала слов, сказанных о Христе: «И, находясь в борении, прилежнее молился, и был пот Его, как капли крови». Необходимость обязывала меня обратиться к нашему народу, но мое сердце было наполнено болью. Я не могла спать и ходила по комнате в агонии и смятении. Я знала, что никто из людей не может помочь мне.</w:t>
      </w:r>
    </w:p>
    <w:p>
      <w:pPr>
        <w:pStyle w:val="Normal"/>
        <w:ind w:firstLine="567"/>
        <w:jc w:val="both"/>
        <w:rPr/>
      </w:pPr>
      <w:r>
        <w:rPr/>
        <w:t>Однажды, в первый час ночи, сделав запись в дневнике, я молилась некоторое время, как вдруг эта тяжесть оставила меня, и мир, словно река, наполнил мою душу. Утром я пошла с братом Дэниелзом и некоторыми другими осмотреть землю, купленную для школы. Следующим утром, когда мы все находились на коленях в молитве, Господь побудил меня молиться о брате МакКалахе, [1266] об укреплении его сил, выздоровлении и благословении. Это было самое благословенное время. И брат М. говорит, что с тех пор тяжесть оставила его горло, и он начал выздоравливать.</w:t>
      </w:r>
    </w:p>
    <w:p>
      <w:pPr>
        <w:pStyle w:val="Normal"/>
        <w:ind w:firstLine="567"/>
        <w:jc w:val="both"/>
        <w:rPr/>
      </w:pPr>
      <w:r>
        <w:rPr/>
        <w:t>С приездом на это место на нас были возложены тяжелые бремена. Мы знали, что приезд комитета с целью осмотра участка земли под школу будет стоить много денег. У нас не было денег разместить их в гостинице, поэтому по моему указанию Мэй готовила пищу здесь, и отправляла ее Доре Крик, чтобы накормить наших братьев. Вот уже два месяца мы брали продукты у бакалейщика в долг, я взяла немного денег взаймы для моих собственных нужд, и еще несколько фунтов, чтобы облегчить ношу брата, который был в беде.</w:t>
      </w:r>
    </w:p>
    <w:p>
      <w:pPr>
        <w:pStyle w:val="Normal"/>
        <w:ind w:firstLine="567"/>
        <w:jc w:val="both"/>
        <w:rPr/>
      </w:pPr>
      <w:r>
        <w:rPr/>
        <w:t xml:space="preserve">Но когда пришел очередной номер «Ревью», содержащий две статьи, допущенные в печать пресвитером Литтлджоном, мой дух снова начал страдать. Мне казалось, что я умру. Я не могла писать. В течение нескольких дней я ничего не могла делать. Меня окружил ужас великой тьмы. Я была полностью раздавлена мыслями о том, что братьям, занимающим ответственные посты, нельзя доверять. У них настолько мало мудрости, что они допустили в печать статьи такого рода и тем самым, увековечили их, предав народ Божий в руки врага. Эти проблемы стали темой моих ночных молитв, и я чувствовала, что Иисус находится рядом со мной. Он говорил: «Позволь мне снять с тебя это бремя, тебе не по силам нести его». Мне казалось, что рука Иисуса обнимала меня, и Он просил меня прочитать 54 главу книги Исаии с 4 по 8 тексты. Затем Он сказал: «Сатана хочет уничтожить тебя, но Я твой восстановитель. Возложи свои заботы на меня. Я дам тебе покой». Я получила полное облегчение, но процесс восстановления шел медленно. Мое сердце и голова все еще страдают от болезни. Почему я пишу вам обо всех этих деталях? Я хочу, чтоб вы знали, что я не решусь поехать в Африку. Я в недоумении, где можно найти спокойное место для того, чтобы писать. Я надеялась, что все это будет забыто, как сон, но все, же некоторые события заставляют меня сомневаться в этом. [1267] В последнее время я склонна думать, что мне следует переехать туда, где я буду чувствовать себя как дома, где я не буду получать средства от Генеральной конференции, и буду абсолютно свободной от всякой ответственности, буду поступать независимо от людей и властей. Вот он, тот свет, который мне открыт в настоящее время. Я вынуждена найти такое место, где мое сердце не будет страдать от разочарований. Я не вижу иного пути и чувствую, что учитывая мой возраст, Бог даст мне покой. </w:t>
      </w:r>
    </w:p>
    <w:p>
      <w:pPr>
        <w:pStyle w:val="Normal"/>
        <w:ind w:firstLine="567"/>
        <w:jc w:val="both"/>
        <w:rPr/>
      </w:pPr>
      <w:r>
        <w:rPr/>
        <w:t>Но опубликованные в «Ревью» статьи являются ужасным предательством дела Божьего в руки наших врагов. Некоторые из наших людей действуют под контролем иного духа, не Духа Божьего. Единственно безопасным путем является – поставить на их место тех братьев, чьи трубы будут издавать верный звук, а не звуки ложной тревоги, которые ослабляют, смущают и сбивают с толку народ Божий в эти последние дни. Сегодня они нуждаются в силе и ясном видении, дабы различать ухищрения сатаны и чтобы твердо и решительно противостать ему, и мужественно сражаться в битвах Господних. Если наши братья в издательстве «Ревью энд Геральд» будут допускать в печать такие материалы, какие допустил пресвитер Литтлджон, то их следует освободить от исполняемых обязанностей, кем бы они не были. Мое сердце болит и изнемогает.</w:t>
      </w:r>
    </w:p>
    <w:p>
      <w:pPr>
        <w:pStyle w:val="Normal"/>
        <w:ind w:firstLine="567"/>
        <w:rPr/>
      </w:pPr>
      <w:r>
        <w:rPr/>
      </w:r>
    </w:p>
    <w:p>
      <w:pPr>
        <w:pStyle w:val="Normal"/>
        <w:ind w:firstLine="567"/>
        <w:jc w:val="center"/>
        <w:rPr>
          <w:b/>
          <w:b/>
          <w:color w:val="800000"/>
        </w:rPr>
      </w:pPr>
      <w:r>
        <w:rPr>
          <w:b/>
          <w:color w:val="800000"/>
        </w:rPr>
        <w:t>Глава 155 – Без названия</w:t>
      </w:r>
    </w:p>
    <w:p>
      <w:pPr>
        <w:pStyle w:val="Normal"/>
        <w:ind w:firstLine="567"/>
        <w:jc w:val="right"/>
        <w:rPr/>
      </w:pPr>
      <w:r>
        <w:rPr>
          <w:lang w:val="en-US"/>
        </w:rPr>
        <w:t>Ms</w:t>
      </w:r>
      <w:r>
        <w:rPr/>
        <w:t xml:space="preserve"> - 34 – 1894</w:t>
      </w:r>
    </w:p>
    <w:p>
      <w:pPr>
        <w:pStyle w:val="Normal"/>
        <w:ind w:firstLine="567"/>
        <w:jc w:val="both"/>
        <w:rPr/>
      </w:pPr>
      <w:r>
        <w:rPr/>
      </w:r>
    </w:p>
    <w:p>
      <w:pPr>
        <w:pStyle w:val="Normal"/>
        <w:ind w:firstLine="567"/>
        <w:jc w:val="center"/>
        <w:rPr/>
      </w:pPr>
      <w:r>
        <w:rPr/>
        <w:t>Вилла Норфолк, улица Проспект, Грэнвилль, Новый Южный Уэльс.</w:t>
      </w:r>
    </w:p>
    <w:p>
      <w:pPr>
        <w:pStyle w:val="Normal"/>
        <w:ind w:firstLine="567"/>
        <w:jc w:val="both"/>
        <w:rPr/>
      </w:pPr>
      <w:r>
        <w:rPr/>
      </w:r>
    </w:p>
    <w:p>
      <w:pPr>
        <w:pStyle w:val="Normal"/>
        <w:ind w:firstLine="567"/>
        <w:jc w:val="both"/>
        <w:rPr/>
      </w:pPr>
      <w:r>
        <w:rPr/>
        <w:t xml:space="preserve">3 августа 1894 года </w:t>
      </w:r>
    </w:p>
    <w:p>
      <w:pPr>
        <w:pStyle w:val="Normal"/>
        <w:ind w:firstLine="567"/>
        <w:jc w:val="both"/>
        <w:rPr/>
      </w:pPr>
      <w:r>
        <w:rPr/>
        <w:t xml:space="preserve">Я получила письмо от брата Дж. Р. Растера, проживающего по адресу ул. Стейт 2700, Чикаго, штат Иллинойс. Он кратко поведал мне историю его борьбы и испытаний в качестве книгоноши, его неспособности быть успешным в этом деле и обеспечивать свою семью. Он пишет, что он глубоко убежден в своем долге трудиться для своего народа, но он влез в долги, а братья, к которым он обратился за советом, порекомендовали ему продолжать заниматься продажей книг до тех пор, пока он не выберется из долгов. </w:t>
      </w:r>
    </w:p>
    <w:p>
      <w:pPr>
        <w:pStyle w:val="Normal"/>
        <w:ind w:firstLine="567"/>
        <w:jc w:val="both"/>
        <w:rPr/>
      </w:pPr>
      <w:r>
        <w:rPr/>
        <w:t>Нет сомнений, что это очень хороший совет, если существует какая-то вероятность, что он преуспеет в достижении желаемой цели. Однако, следует помнить, что были времена, когда наши белые братья получали значительную помощь, что-то больше чем просто слова «Согрейся и оденься». Нам нужно сделать больше, чем просто благословить их и отправить на борьбу с бедностью и несчастьями. Если брат попадал в долги по причине неблагоприятных обстоятельств или острой нужды или страдал от недостатка одежды и пропитания, то это не всегда считалось признаком его неспособности управлять средствами, даже если, трудясь изо всех сил, он не мог избавиться от своих долгов. Таким людям необходимо протянуть руку помощи, чтобы поставить их на ноги, чтобы удалить преграды с  их пути, чтобы они могли трудиться в винограднике Божьем и не тяготиться мыслью о том, что над ними висит мрачное облако долгов.</w:t>
      </w:r>
    </w:p>
    <w:p>
      <w:pPr>
        <w:pStyle w:val="Normal"/>
        <w:ind w:firstLine="567"/>
        <w:jc w:val="both"/>
        <w:rPr/>
      </w:pPr>
      <w:r>
        <w:rPr/>
        <w:t xml:space="preserve">Вы знаете, с каким вниманием мой супруг относился к таким случаям. Если он встречал брата, желающего трудиться для дела Божьего, то он всегда желал помочь ему. [1269] Возникает вопрос: что сегодня делается для оказания помощи в таких случаях? Я получила самые лучшие отзывы об этом брате в отношении его искренности и способности хорошо выполнять работу. Вспомните предложение, вынесенное и получившее поддержку на встрече в Миннеаполисе. Некоторые собратья, не посоветовавшись с Богом, приняли решение о том, что никто не может быть служителем, если прежде не проявит себя как успешный книгоноша. Дух Божий не повелевал принимать такое решение. Оно родилось в умах, имеющих узкий взгляд на Божий виноградник и его работников. Никто не может приказывать другому человеку делать то, что против его убеждений и чувства долга. Мы можем давать советы и рекомендации другому человеку, </w:t>
      </w:r>
      <w:r>
        <w:rPr>
          <w:lang w:val="uk-UA"/>
        </w:rPr>
        <w:t>но</w:t>
      </w:r>
      <w:r>
        <w:rPr/>
        <w:t xml:space="preserve"> он </w:t>
      </w:r>
      <w:r>
        <w:rPr>
          <w:lang w:val="uk-UA"/>
        </w:rPr>
        <w:t xml:space="preserve">также </w:t>
      </w:r>
      <w:r>
        <w:rPr/>
        <w:t>должен искать совета у Бога, которому он принадлежит и которому он служит. Если кто-то берет на себя работу книгоноши и не может обеспечить себя и свою семью, тогда его братья обязаны, насколько это в их силах, помочь ему выйти из затруднения, бескорыстно предоставить ему возможность трудиться по мере его способностей, чтобы он мог честно заработать средства для содержания своей семьи.</w:t>
      </w:r>
    </w:p>
    <w:p>
      <w:pPr>
        <w:pStyle w:val="Normal"/>
        <w:ind w:firstLine="567"/>
        <w:jc w:val="both"/>
        <w:rPr/>
      </w:pPr>
      <w:r>
        <w:rPr/>
        <w:t>Человек честно борется, стремясь обеспечить себя и свою семью, но всё же не в силах сделать этого, а его семье не достает пропитания и одежды, и если наши братья-служители смотрят на него с безразличием или ставят ему условия, которые невозможно выполнить, то в этом случае Господь объявит их виновными. Господь показывал мне такое множество подобных случаев, что я не смею проходить мимо них или переходить на другую сторону дороги, как поступили священник и левит, не предприняв никаких усилий, дабы изменить положение вещей. [1270] Наш Господь дает каждому христианину важные наставления, которые он должен соблюдать на деле и проповедовать устами. «Возлюби ближнего своего как самого себя». Мы должны отнестись к состоянию нашего несчастного брата так, как к своему собственному.</w:t>
      </w:r>
    </w:p>
    <w:p>
      <w:pPr>
        <w:pStyle w:val="Normal"/>
        <w:ind w:firstLine="567"/>
        <w:jc w:val="both"/>
        <w:rPr/>
      </w:pPr>
      <w:r>
        <w:rPr/>
        <w:t>Любое пренебрежение со стороны тех, кто называет себя последователями Христа, любая несостоятельность облегчить нужду брата или сестры, которые несут иго бедности и притеснений, записываются в небесных книгах, как проявленные по отношении к Христу в лице его святых. Какую расплату готовит Господь многим, очень многим, которые передают слова Христа другим, но не проявляют нежного сострадания к брату по вере, который менее удачлив и успешен, чем они сами. Многие допустят, чтобы их брат беспомощно боролся с неблагоприятными обстоятельствами, и им будет казаться, будто бы они, таким образом, отражают характер Христа. Но на самом деле это не так. Иисус был богат, но обеднел ради нас, чтобы мы обогатились Его нищетою. Ради спасения грешника Он не пожалел Своей собственной жизни. Сердце Христа всегда тронуто скорбью человека.</w:t>
      </w:r>
    </w:p>
    <w:p>
      <w:pPr>
        <w:pStyle w:val="Normal"/>
        <w:ind w:firstLine="567"/>
        <w:jc w:val="both"/>
        <w:rPr/>
      </w:pPr>
      <w:r>
        <w:rPr/>
        <w:t>А вы и ваша супруга навещали его семью? Прилежно ли вы рассмотрели его положение? Поговорили ли вы с его супругой? Знакомы ли вы с ними лично, а не только по переписке? Отнеслись ли вы к их трудностям, как к своим собственным? Спросили ли вы совета у Того, чье сердце наполнено нежным состраданием и бескорыстной любовью?</w:t>
      </w:r>
    </w:p>
    <w:p>
      <w:pPr>
        <w:pStyle w:val="Normal"/>
        <w:ind w:firstLine="567"/>
        <w:jc w:val="both"/>
        <w:rPr/>
      </w:pPr>
      <w:r>
        <w:rPr/>
        <w:t>Настоящие благие дела Божьи полны щедрости и великодушия. В Своих уроках Христос никогда не забывает о бедных. [1271] Соблюдение повелений Христа включает в себя исполнение нашего долга пред бедными. Должны ли трудящиеся для дела Божьего требовать от бедных то, чего они не в силах сделать в служении или дать в виде средств? Слово Божье обращено как к служителям, так и ко всему народу: «</w:t>
      </w:r>
      <w:r>
        <w:rPr>
          <w:bCs/>
        </w:rPr>
        <w:t>Ибо Я, Господь, люблю правосудие, ненавижу грабительство с насилием</w:t>
      </w:r>
      <w:r>
        <w:rPr/>
        <w:t>». Всякий раз, когда человека обязывают выплачивать деньги для дела Божьего, и при этом используют методы, которые заставляют его страдать от голода или недостатка одежды, тогда Бог осуждает всех поступающих таким образом, и порицает всех допускающих это. Если вам известны обстоятельства жизни этого брата, а вы не предпринимаете серьезных попыток облегчить его состояние, чтобы снять с него гнет и дать ему свободу, тогда вы не творите дел Христа и становитесь виновны пред Богом. Я пишу об этом прямо, потому что исходя из данного мне Богом света, существует определенный разряд дел, которым мы пренебрегаем. Мы приносим огромную пользу, когда массово кормим самый несчастный класс бедняков; против этого у меня нет никаких возражений, однако наше рвение направлено в неверное русло, если мы, раздавая благотворительные обеды, проходим мимо своих по вере, которые вопиют от лишений, и только Господь слышит их страдальческий вопль. Мы могли бы принести им облегчение и тем самым явить им любовь и сострадание Иисуса Христа. Господь осуждает нас за такое пренебрежение. Он не может сказать мужчинам и женщинам «Хорошо» до тех пор, пока в их жизнях не отразится характер Иисуса Христа, Его благость, сострадание и любовь к собратьям.</w:t>
      </w:r>
    </w:p>
    <w:p>
      <w:pPr>
        <w:pStyle w:val="Normal"/>
        <w:ind w:firstLine="567"/>
        <w:jc w:val="both"/>
        <w:rPr/>
      </w:pPr>
      <w:r>
        <w:rPr/>
        <w:t xml:space="preserve">Вы и я хотим услышать от Господина: «Ибо алкал Я, и вы дали Мне есть; жаждал, и вы напоили Меня; был странником, и вы приняли Меня; </w:t>
      </w:r>
      <w:r>
        <w:rPr>
          <w:vertAlign w:val="superscript"/>
        </w:rPr>
        <w:t xml:space="preserve"> </w:t>
      </w:r>
      <w:r>
        <w:rPr/>
        <w:t>был наг, и вы одели Меня; был болен, и вы посетили Меня; в темнице был (возможно за долги), и вы пришли ко Мне». [1272] А на вопрос: «Когда мы видели Тебя таковым» прозвучал ответ: «Так как вы сделали это одному из сих братьев Моих меньших, то сделали Мне». Христос приравнивает свои интересы интересам страдающего человечества.</w:t>
      </w:r>
    </w:p>
    <w:p>
      <w:pPr>
        <w:pStyle w:val="Normal"/>
        <w:ind w:firstLine="567"/>
        <w:jc w:val="both"/>
        <w:rPr/>
      </w:pPr>
      <w:r>
        <w:rPr/>
        <w:t>Человеческие сердца нуждаются в нежном сочувствии Христа и Его любви. Христос настолько высоко оценил людей, что отдал свою жизнь за то, чтобы спасти их от погибели. Они для Него драгоценны, ценнее того золота, которое вы можете принести в Его сокровищницу. Превращая каждый доллар и цент в «благое дело», отбирая при этом у нуждающегося средства для пропитания его семьи, мы не проявляем той верности, которая получит одобрение Божье. Теперь ответьте мне, Бог ли сказал вам, что этот брат должен продолжать трудится на поприще книгоноши до тех пор, пока не освободится от долгов? Или же Он повелел вам, как слуге Христа, позаботиться о том, чтобы помочь ему в его нужде, а также побудить других помочь ему и облегчить бремя его долгов, и тем самым укрепить  его веру в то, что Бог поручил ему труд книгоноши и дал ему способность выполнять его? Кто как не Господь поручил этому брату трудиться для своих братьев другого цвета кожи? Если Господь поставил его трудиться для своих собратьев то, как смеет кто-либо из людей ограничивать его или создавать преграды на его пути? Брат Р. говорит, что одна из сестер предложила помочь ему расплатиться с долгами, но ей не разрешили сделать этого. Откуда вам знать, не Господь ли побудил её разум и сердце совершить именно это служение? Пускай узники выйдут на свободу. Иисус заявил, что его работа заключается именно в этом. Почему вы решили, что она не должна выполнять это служение? Для нас лучше всего прилепляться к Иисусу, взращивать в себе Его качества и поступать так, как поступил бы на нашем месте Он. [1273] Как много заключено в том, чтобы быть христианами, жить как жил Христос и отражать Его характер.</w:t>
      </w:r>
    </w:p>
    <w:p>
      <w:pPr>
        <w:pStyle w:val="Normal"/>
        <w:ind w:firstLine="567"/>
        <w:jc w:val="both"/>
        <w:rPr/>
      </w:pPr>
      <w:r>
        <w:rPr/>
        <w:t>Истина, драгоценная истина оказывает на нас свое освящающее влияние. Освящение души является действием Святого Духа, благодаря которому человеку прививается природа Христа. В характере начинает проявляться благодать нашего Господа Иисуса Христа, которая также находит своё выражение в добрых делах. Таким образом, характер преобразуется, все более и более уподобляясь образу Иисуса Христа в праведности и истинной святости. Божественная истина ставит перед нами многочисленные требования, которые ведут нас к постоянному совершению череды добрых дел. Евангельские истины взаимосвязаны, объединяясь друг с другом, они превращаются в нить небесных драгоценных камней, свидетельствующих о труде, совершенном Христом лично, а также  в золотые нити трудов и опыта всего христианства.</w:t>
      </w:r>
    </w:p>
    <w:p>
      <w:pPr>
        <w:pStyle w:val="Normal"/>
        <w:ind w:firstLine="567"/>
        <w:jc w:val="both"/>
        <w:rPr/>
      </w:pPr>
      <w:r>
        <w:rPr/>
        <w:t>Христос является завершенной системой истины. Он говорит: «Я есмь путь и истина и жизнь». Все истинные верующие сосредоточены на Христе, их характер излучает Христа, все они соприкасаются во Христе и вращаются вокруг Христа. Истина сходит с неба, чтобы очистить и омыть человека от всякого нравственного осквернения. Она ведет к благотворительности, доброте, нежной и заботливой любви к нуждающимся, несчастным и страдающим. Так на деле мы выражаем своё послушание словам Христа.</w:t>
      </w:r>
    </w:p>
    <w:p>
      <w:pPr>
        <w:pStyle w:val="Normal"/>
        <w:ind w:firstLine="567"/>
        <w:jc w:val="both"/>
        <w:rPr/>
      </w:pPr>
      <w:r>
        <w:rPr/>
        <w:t>Каждый служитель может приносить в Божью казну, как большие прибыли, так и маленькие ручейки доходов, в этом заключается его работа, но вопрос в следующем: не достигает ли он этого путем пренебрежения потребностями нуждающихся и страдающих? Не замечая реальных нужд страдающего человечества, они заботятся о том, чтобы дать десятину с мяты и руты, [1274] аниса и тмина, при этом оставляя важнейшее в законе. Вот что вам надлежало делать: показывать Божью любовь, помогая нуждающимся, несчастным и страдающим. В нашем разуме должна глубоко запечатлеться мысль о том, что мы должны выражать милость и любовь Божью к детям Божьим. Обойдите небо и землю, и вы нигде не найдете более сильного выражения истины, чем оказание милости к тем, кто нуждается в вашем сострадании, чем разрушение ига и предоставление свободы угнетенным. Так поступая, мы живем истиной, подчиняемся ей и  преподаем её такой, какой она является в Иисусе.</w:t>
      </w:r>
    </w:p>
    <w:p>
      <w:pPr>
        <w:pStyle w:val="Normal"/>
        <w:ind w:firstLine="567"/>
        <w:jc w:val="both"/>
        <w:rPr/>
      </w:pPr>
      <w:r>
        <w:rPr/>
        <w:t xml:space="preserve">Мы широко исповедуем истину, но истина, явленная в деле облегчения ноши наших собратьев, также имеет большое влияние, она достигает небес и вечности. Каждая душа на нашей планете проходит через испытание: опыт каждого человека и история его жизни безошибочно повествуют о том, соблюдал ли он слова Христа и делал ли он Его дела. В нашей жизни мы постоянно совершаем множество маленьких дел, которые открыты только взору Бога, соблюдение принципов истины в этих малых вещах принесет драгоценную награду. Великие и важные дела очевидны почти для всех, но связующей тканью, соединяющей их в одно целое, являются дела, которые мы считаем мелочами жизни, и вот именно их люди, называющие себя христианами, делают слишком редко. Мы слишком много исповедуем нашу религию, но мало стремимся превратить её в реальность. </w:t>
      </w:r>
    </w:p>
    <w:p>
      <w:pPr>
        <w:pStyle w:val="Normal"/>
        <w:ind w:firstLine="567"/>
        <w:jc w:val="both"/>
        <w:rPr/>
      </w:pPr>
      <w:r>
        <w:rPr/>
        <w:t>Божественные истины оказали мало влияния на наших собратьев, хотя им следовало бы оказать большое влияние через нашу практическую жизнь. Истина, драгоценная истина – это Иисус в жизни, живой и действенный принцип. «Любите друг друга» - сказал Иисус, - «как я возлюбил вас». [1275]</w:t>
      </w:r>
    </w:p>
    <w:p>
      <w:pPr>
        <w:pStyle w:val="Normal"/>
        <w:ind w:firstLine="567"/>
        <w:jc w:val="both"/>
        <w:rPr/>
      </w:pPr>
      <w:r>
        <w:rPr/>
        <w:t>Проявляйте христианскую бдительность, когда на вашем пути встречаются братья, находящиеся в бедственных обстоятельствах. Вам может показаться, будто вы служите Богу, возлагая на их выи ига неудобоносимые, потому у что вас есть власть выжать в великую казну каждый возможный цент. Стремление помочь делу Божьему является добрым мотивом, но вы опираетесь на ложную теорию, которая ведет к стесненному материальному положению и нужде. Слава небес становится видимой тогда, когда мы поднимаем упавших, говорим слова утешения страдающим и несчастным сердцам, которые вопиют к Богу о помощи, а в это время их собратья, священник и левит, обходят их стороной.</w:t>
      </w:r>
    </w:p>
    <w:p>
      <w:pPr>
        <w:pStyle w:val="Normal"/>
        <w:ind w:firstLine="567"/>
        <w:jc w:val="both"/>
        <w:rPr/>
      </w:pPr>
      <w:r>
        <w:rPr/>
        <w:t>В гармоничной жизни великие принципы прекрасно сочетаются с крошечными делами. Если они разобщены, то это представляет религию Христа в ложном свете, и портит характер. С одной стороны в списке наших дел есть великие вещи, согласующиеся с законом Божьим, с другой стороны среди них присутствуют так называемые «мелочи» закона Божьего, например «Возлюби ближнего своего», которые игнорируются. Эта сфера работы капризна и неустойчива, подвержена влиянию настроения, врожденным и приобретенным склонностям характера. Позвольте мне сказать, что эти мелочи, которые мы совершаем лишь изредка, находятся в позорном пренебрежении, а ведь они так много значат для тех, о ком никто по-настоящему не заботится. Забывая о своем долге, мы отсекаем от души огромную долю Божьей жизни, потому что человек не сотрудничает с Богом, а в результате огромная прибыль в форме хвалы и благодарности не возносится к Богу из человеческих сердец и уст. Таким образом, мы обкрадываем Бога, лишая Его славы, которая принадлежит Ему. Наша религия должна приносить благословения повсюду. Я желаю, чтобы христианство было действенным и несло с собой благословление, [1276] чтобы везде, где оно действует, сиял яркий свет.</w:t>
      </w:r>
    </w:p>
    <w:p>
      <w:pPr>
        <w:pStyle w:val="Normal"/>
        <w:ind w:firstLine="567"/>
        <w:jc w:val="both"/>
        <w:rPr/>
      </w:pPr>
      <w:r>
        <w:rPr/>
        <w:t>Мне очень жаль, что бедные души, не получившие помощи, обращаются к сестре Уайт. Я хочу, чтобы у них была уверенность в том, что пастыри позаботятся о стаде Божьем. Если служитель Иисуса не имеет в сердце драгоценной любви Иисуса, то это вскоре обнаружится. Господь Иисус дал каждому человеку наставления, записанные в святом слове. Господь Иисус является нашим Образцом. Образ Христа оставит свой глубокий отпечаток на всем характере человека, который отдает себя Ему. Тогда изо дня в день, его умственные и физические силы будут обновляться, ибо истинный верующий ежедневно вкушает плоть и пьет кровь Сына Божия. Иисус говорит: «Дух животворит; плоть не пользует нимало. Слова, которые говорю Я вам, суть дух и жизнь».</w:t>
      </w:r>
    </w:p>
    <w:p>
      <w:pPr>
        <w:pStyle w:val="Normal"/>
        <w:ind w:firstLine="567"/>
        <w:jc w:val="both"/>
        <w:rPr/>
      </w:pPr>
      <w:r>
        <w:rPr/>
        <w:t>Если мы станем потворствовать холодности и эгоизму, то они овладеют нашей душою. Мы не хотим ни в чем быть похожими на сатану. Мы хотим быть сопричастниками божественной природы, мы хотим освежать дух и душу той живою водою, которая радует весь град Божий. Говорите о любви Иисуса к падшему человечеству, молитесь о ней, воплощайте её в жизни. Пускай каждая душа пропитается словом и Духом, чтобы излучать любовь Божью и быть каналом, через который свет и благословения могут быть переданы этому миру. Да будет сердце каждого христианина очищено от фарисейской формальной религии и церемоний, лишенных любви. Пускай каждая душа пребывает под сладким влиянием Духа Божия. Вы – свет миру, светите среди нравственной тьмы этого мира. [1277] Мы должны быть наполнены любовью Иисуса Христа, а всякий дух эгоизма по отношению к братьям должен быть искоренен и удален прочь. Стремитесь направить каждого соработника на выполнение соответствующей ему работы, чтобы его руки не утомлялись и не были отягощены. Собратья должны быть объединены друг с другом подобно звеньям в золотой цепи любви. Пускай ваша любовь будет нелицемерна, ненавидьте зло, прилепляйтесь к добру. Говорю вам, что существует много неправильного понимания того, что собой представляет верность в деле Божьем. Служители пренебрегают возложенной на каждого из них обязанностью заботится о стаде. Там есть люди, которым нужно уделить особое внимание, которые нуждаются в нежном слове, добром отношении, ощутимой помощи, и в таком совете, который бы не погасил в них последнюю искру мужества.</w:t>
      </w:r>
    </w:p>
    <w:p>
      <w:pPr>
        <w:pStyle w:val="Normal"/>
        <w:ind w:firstLine="567"/>
        <w:jc w:val="both"/>
        <w:rPr/>
      </w:pPr>
      <w:r>
        <w:rPr/>
        <w:t>Братья будьте осторожны в том, как вы представляете характер Христа миру. Кроме оказания помощи, необходимой для поддержания дела Божьего, есть и другие вещи, которые следует принимать во внимание. Недавно в Сиднее я говорила на основании текстов, записанных во 2 послании Коринфянам 9:6-15. Внимательно прочитайте этот отрывок. Мы должны поддерживать дело Божье, но мы не должны поощрять греховные действия по отношению к нашим собратьям, полагая, что это оправдывает наш недостаток внимания и помощи, необходимых для облегчения страдания и освобождения от гнетущего ярма всех, кто попадает в поле нашего зрения. Некоторые полагают, что их рвение ради дела Божьего извиняет их нерадивое отношение к острым потребностям их братьев и сестер. Они потворствовали, и будут потворствовать эгоизму под [1278] предлогом сильного беспокойства за дело Божье, однако они забывают, что дело Божье заключается в заботе о бедных и угнетенных. Господь ожидает, что его пастыри будут заботиться об овцах его паствы, будут лично уделять внимание притесненным и питать голодных. Если они проигнорируют хотя бы один доведенный до их введенья случай реальной потребности в пропитании и одежде, то Бог обязательно потребует от них отчета за это, ведь Он не произносит Своего благословения над теми, кто игнорирует личный труд на благо бедных.</w:t>
      </w:r>
    </w:p>
    <w:p>
      <w:pPr>
        <w:pStyle w:val="Normal"/>
        <w:ind w:firstLine="567"/>
        <w:jc w:val="both"/>
        <w:rPr/>
      </w:pPr>
      <w:r>
        <w:rPr/>
        <w:t>«При сем скажу: кто сеет скупо, тот скупо и пожнет; а кто сеет щедро, тот щедро и пожнет» (2 Кор. 9:6). Вот добрые дела, которые укореняют любовь Божью в сердцах бедных и угнетенных людей, по отношению к которым была проявлена доброта и сострадание. В сердцах нуждающихся пробуждается благодарность и хвала, которые возносятся к Богу и ангелы присоединяются к песням хвалы, льющимся из уст людей, которые прославляют Бога. «Ибо, видя опыт сего служения, они прославляют Бога за покорность исповедуемому вами Евангелию Христову и за искреннее общение с ними и со всеми».</w:t>
      </w:r>
    </w:p>
    <w:p>
      <w:pPr>
        <w:pStyle w:val="Normal"/>
        <w:ind w:firstLine="567"/>
        <w:jc w:val="both"/>
        <w:rPr/>
      </w:pPr>
      <w:r>
        <w:rPr/>
        <w:t>Хотя и существует нужда в том, чтобы каждый мужчина и женщина были верны Богу в десятинах и приношениях, «чтобы в доме Моем была пища … говорит Господь Саваоф», однако это не единственное, в чем состоит наш долг. Тем, кто ревностно собирают все возможное в Божью казну, следует побуждать к жертвенности тех, кто в силах делать это, а не заставлять собратьев заниматься служением книгоноши или любым другим служением, в котором от них требуется больше, нежели они способны дать. Молитвы и слезы угнетаемых достигают ушей Господа Савоофа и Он ответит на их молитвы, [1279] но Его лицо обратится от пастырей, не внявших к их просьбам и взявших у них деньги, на которые следовало приобрести хлеб для их голодных семей.</w:t>
      </w:r>
    </w:p>
    <w:p>
      <w:pPr>
        <w:pStyle w:val="Normal"/>
        <w:ind w:firstLine="567"/>
        <w:jc w:val="both"/>
        <w:rPr/>
      </w:pPr>
      <w:r>
        <w:rPr/>
        <w:t>«Ибо Я милости хочу, а не жертвы», - говорит Господь. Притеснение вдовы или пренебрежение просьбой отца семьи будет взыскано с любого, кто совершит это. Божье благое дело должно быть справедливым. Наши глаза должны быть помазаны глазной мазью, чтобы мы могли всесторонне видеть состояние дел. Наша религия не однобокая, но имеет полноту и совершенство во всем.</w:t>
      </w:r>
    </w:p>
    <w:p>
      <w:pPr>
        <w:pStyle w:val="Normal"/>
        <w:ind w:firstLine="567"/>
        <w:jc w:val="both"/>
        <w:rPr/>
      </w:pPr>
      <w:r>
        <w:rPr/>
        <w:t>«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Это слово обращено к руководителям всех наших учреждений, ко всем служителям, несущим ответственность за стадо, ко всем, кто имеет хотя бы какое-то отношение к делу Божьему. Пускай они прислушаются к этому слову, и Господь освятит, очистит и благословит их, и тогда процветание будет сопровождать всех наших соработников.</w:t>
      </w:r>
    </w:p>
    <w:p>
      <w:pPr>
        <w:pStyle w:val="Normal"/>
        <w:ind w:firstLine="567"/>
        <w:jc w:val="both"/>
        <w:rPr/>
      </w:pPr>
      <w:r>
        <w:rPr/>
        <w:t>«В среде народа Моего присутствует грех», - говорит Господь. Это недостаток проявления Христовой любви к детям Божьим, которым необходимо сострадание и ободрение, которые нуждаются в излитии в их души богатств благодати Христа. Да поможет нам Господь выполнить наш долг по отношению к нуждающимся, и стать благословением для них. Да поможет Господь каждому из нас являть Христа нашему миру.</w:t>
      </w:r>
    </w:p>
    <w:p>
      <w:pPr>
        <w:pStyle w:val="Normal"/>
        <w:ind w:firstLine="567"/>
        <w:jc w:val="both"/>
        <w:rPr/>
      </w:pPr>
      <w:r>
        <w:rPr/>
        <w:t>Эллен Г. Уайт</w:t>
      </w:r>
    </w:p>
    <w:p>
      <w:pPr>
        <w:pStyle w:val="Normal"/>
        <w:ind w:firstLine="567"/>
        <w:rPr/>
      </w:pPr>
      <w:r>
        <w:rPr/>
      </w:r>
    </w:p>
    <w:p>
      <w:pPr>
        <w:pStyle w:val="Normal"/>
        <w:ind w:firstLine="567"/>
        <w:jc w:val="center"/>
        <w:rPr>
          <w:b/>
          <w:b/>
          <w:color w:val="800000"/>
        </w:rPr>
      </w:pPr>
      <w:r>
        <w:rPr>
          <w:b/>
          <w:color w:val="800000"/>
        </w:rPr>
        <w:t>Глава 156 – Письмо О.Э.Олсену</w:t>
      </w:r>
    </w:p>
    <w:p>
      <w:pPr>
        <w:pStyle w:val="Normal"/>
        <w:ind w:firstLine="567"/>
        <w:jc w:val="center"/>
        <w:rPr>
          <w:b/>
          <w:b/>
          <w:color w:val="800000"/>
        </w:rPr>
      </w:pPr>
      <w:r>
        <w:rPr>
          <w:b/>
          <w:color w:val="800000"/>
        </w:rPr>
      </w:r>
    </w:p>
    <w:p>
      <w:pPr>
        <w:pStyle w:val="Normal"/>
        <w:ind w:firstLine="567"/>
        <w:jc w:val="right"/>
        <w:rPr/>
      </w:pPr>
      <w:r>
        <w:rPr>
          <w:lang w:val="en-US"/>
        </w:rPr>
        <w:t>O</w:t>
      </w:r>
      <w:r>
        <w:rPr/>
        <w:t xml:space="preserve"> - 55 -1894</w:t>
      </w:r>
    </w:p>
    <w:p>
      <w:pPr>
        <w:pStyle w:val="Normal"/>
        <w:ind w:firstLine="567"/>
        <w:jc w:val="right"/>
        <w:rPr/>
      </w:pPr>
      <w:r>
        <w:rPr/>
      </w:r>
    </w:p>
    <w:p>
      <w:pPr>
        <w:pStyle w:val="Normal"/>
        <w:ind w:firstLine="567"/>
        <w:jc w:val="right"/>
        <w:rPr/>
      </w:pPr>
      <w:r>
        <w:rPr/>
        <w:t>Вилла Норфолк, Проспект Хилл,</w:t>
      </w:r>
    </w:p>
    <w:p>
      <w:pPr>
        <w:pStyle w:val="Normal"/>
        <w:ind w:firstLine="567"/>
        <w:jc w:val="right"/>
        <w:rPr/>
      </w:pPr>
      <w:r>
        <w:rPr/>
        <w:t>Грэнвилль, Новый Южный Уэльс</w:t>
      </w:r>
    </w:p>
    <w:p>
      <w:pPr>
        <w:pStyle w:val="Normal"/>
        <w:ind w:firstLine="567"/>
        <w:jc w:val="right"/>
        <w:rPr/>
      </w:pPr>
      <w:r>
        <w:rPr/>
      </w:r>
    </w:p>
    <w:p>
      <w:pPr>
        <w:pStyle w:val="Normal"/>
        <w:ind w:firstLine="540"/>
        <w:jc w:val="both"/>
        <w:rPr/>
      </w:pPr>
      <w:r>
        <w:rPr/>
        <w:t>Дорогой брат Олсен, я испытываю к вам самые добрые чувства. Я понимаю, каково ваше отношение к работе, я молюсь за вас и верю, что Господь будет вести и направлять вас, но я ощущаю, что для меня настало время пребывать в Господе и только в Нем одном. Члены совета в Баттл Крике относятся ко мне по своему собственному разумению, так же как они относятся к другим, и будут продолжать делать это, пока не обратятся. И если врагу посредством их действий удавалось привести меня в уныние или лишить мужества, то он торжествовал. Я не испытываю симпатии, не верю и не доверяю некоторым людям, которые входят в состав вашего совета, поэтому я не поддамся ограничениям, которые они пытаются возложить на меня. Если бы они могли видеть положение вещей в правильном свете, то они бы поняли, что я у меня есть такие взаимоотношения и опыт работы, которых нет ни у одного из них. Они бы увидели, что их постоянные подозрения, зависть, злые догадки мешают им на пути их духовного роста, а также создают серьезные преграды мне.</w:t>
      </w:r>
    </w:p>
    <w:p>
      <w:pPr>
        <w:pStyle w:val="Normal"/>
        <w:ind w:firstLine="540"/>
        <w:jc w:val="both"/>
        <w:rPr/>
      </w:pPr>
      <w:r>
        <w:rPr/>
        <w:t>Я жалею о том, что я не поступила так, как мне следовало поступить, когда мой племянник Фрэнк Белден и капитан Элдридж занимали ответственные должности и не оценили книгу «Великая борьба», 4 том, которая должна была быть передана людям в таком количестве, в котором они имеют её сегодня. Какое воздействие оказали на них все мои слова, в которых я хотела излить им переживания моего сердца? Это было равносильно разговору с камнями. Моя ноша и моя обеспокоенность были истолкованы как эгоистичные мотивы. Они судили меня, измеряя меня по своим меркам. Они сами построили преграду на пути собственного управления, и книга, которая должна была достигнуть людей, книга, которую дал им Господь, лежала почти бесполезным грузом и была похоронена, не успев выйти из-под печатного пресса. В этой книге заключен свет, излитый с неба. [1281] Какой же отчет дадут эти мужи Богу за то, что проявили мало веры и доверия к этой книге, за то, что помешали её предостережениям достичь людей? Я так рада, что теперь люди могут читать её. Эта задержка была одной из проделок сатаны. Господь показал мне, что лукавый усердно потрудился и создал такое положение дел, при котором работа не могла продвигаться вперед так, как это ожидалось. Те, кто препятствовал работе, дадут за это отчет Богу.</w:t>
      </w:r>
    </w:p>
    <w:p>
      <w:pPr>
        <w:pStyle w:val="Normal"/>
        <w:ind w:firstLine="540"/>
        <w:jc w:val="both"/>
        <w:rPr/>
      </w:pPr>
      <w:r>
        <w:rPr/>
        <w:t xml:space="preserve">Несмотря на положение и отношение к работе, разве я была в силах как-то повлиять на совет и на решения, принимаемые в Баттл Крике непреклонными, упрямыми и решительными мужчинами? Воистину никак. Однако есть Тот, кто сказал: «Знаю дела твои». Какие у меня есть основания полностью доверять решениям советов, которые так поступили с вестью и вестником? Разве у меня нет оснований верить, что если бы они могли поместить меня в затруднительную ситуацию, то они бы так и сделали? Ведь они уже поступали так. Со времени прибытия в Австралию я думала, что смогу самостоятельно изыскивать средства для того, чтобы оплачивать работу переписчика и готовить статьи и материалы к изданию, которые мне были показаны в ночные часы, а также подавать отчеты моим братьям – членам ваших советов. Но я не стану делать этого. Бог известно все. Я устала и мне отвратительно то, как ведется управление делами. </w:t>
      </w:r>
    </w:p>
    <w:p>
      <w:pPr>
        <w:pStyle w:val="Normal"/>
        <w:ind w:firstLine="540"/>
        <w:jc w:val="both"/>
        <w:rPr/>
      </w:pPr>
      <w:r>
        <w:rPr/>
        <w:t xml:space="preserve">Исходя из того, что я давно уже тружусь на Божьей ниве, честно и искренно выполняю свою работу, поступаю по правде, неужели я по-прежнему заслуживаю критики. Очевидно, что до тех пор, пока стана имеет власть над человеческими умами, которые не полностью освящены Духом Божьим, и вкладывает в них свое толкование событий, ничего не изменится. Факты будут неправильно восприняты, поэтому я не буду терзать свою душу или  возлагать на моих помощников ненужные бремена, для того, чтобы [1282] составлять детальный перечень наших расходов для совета, и тем самым избежать подозрений, которые готовы возникнуть в любой момент. Я не буду унижать себя перед этими людьми. Я буду стоять в Боге, и только в Нем одном. </w:t>
      </w:r>
    </w:p>
    <w:p>
      <w:pPr>
        <w:pStyle w:val="Normal"/>
        <w:ind w:firstLine="540"/>
        <w:jc w:val="both"/>
        <w:rPr/>
      </w:pPr>
      <w:r>
        <w:rPr/>
        <w:t>После того как я побывала на ваших советах, увидела дух, в котором вы принимаете решения и рассматриваете дела, касающиеся отдельных людей, то мое доверие к тем мужам совсем не возросло. Я не хочу быть зависимой или контролируемой ими до тех пор, пока не увижу ясных доказательств, что эти неуклонные мужи, заседающие на советах, принимающие решения и строящие планы, обращены. Моя позиция такова: я буду трудиться для Бога, я буду распоряжаться всеми данными мне Богом силами и средствами под Его водительством; я буду управлять ими и использовать их так на этих беспомощных полях, как велит мне Бог. Бог не возлагал на меня ноши и не поручал мне рисковать здоровьем и жизнью, экономя средства конференции, хотя я знаю, что я больше не буду настолько отрекаться от себя, чтобы подвергать опасности мое здоровье, пытаясь сэкономить дорожные расходы, ведь я за это несколько раз едва не поплатилась жизнью. Уилли это делал так часто, что ему не следует больше так поступать в будущем, потому что, поступая так, он нанес серьезный ущерб своему здоровью. А те, кто находятся далеко, не смогут по достоинству оценить его труд, даже если он лишиться жизни. Действительно пришло время взирать на Бога, и только на Бога; совершая служение не видеть ничего кроме славы Божьей. Мы будем поклоняться, и служить Господу Богу Израилеву всеми своими силами. Он мое убежище и моя крепость. В небесных книгах учтено и продолжает учитываться то, как эгоистично люди используют Божьи средства. Такие дела подавляют деятельность других соработников.</w:t>
      </w:r>
    </w:p>
    <w:p>
      <w:pPr>
        <w:pStyle w:val="Normal"/>
        <w:ind w:firstLine="567"/>
        <w:jc w:val="both"/>
        <w:rPr/>
      </w:pPr>
      <w:r>
        <w:rPr/>
        <w:t>[1283] Я решительно готова сделать все, чтобы жизнь Уилли изменилась. Бог хочет, чтобы он жил иначе. Я пишу об этом, ибо для этого пришло время, и я должна сделать все, что в моих силах, чтобы изменить положение дел, ибо оно не разумно и не угодно воле Божьей. Бог не одобряет этого. Мы будем трудиться согласно Божьим повелениям, и будем находиться в гармонии с моими братьями, если они будут идти верным путем, согласно Божьей мудрости и воле. Мы будем чтить тех, кого почитает Бог независимо от их талантов и положения.</w:t>
      </w:r>
    </w:p>
    <w:p>
      <w:pPr>
        <w:pStyle w:val="Normal"/>
        <w:ind w:firstLine="567"/>
        <w:jc w:val="both"/>
        <w:rPr/>
      </w:pPr>
      <w:r>
        <w:rPr/>
        <w:t>Этим утром я читала пророка Исаию о том, что Господь Иисус пришел проповедовать евангелие кротким. Я хочу иметь кротость Христа, но когда я вижу мужей, вклинивающих свои неосвященные решения в ход дела Божьего, я не могу оставаться в мире. Я буду решительно говорить, я не буду молчать, несмотря на то, что некоторые из вас не признают моей миссии и порученного мне Богом труда. Я не буду молчать, не зависимо от того, будет услышан мой голос или нет. Мне было дано поручение: «Взывай громко, не удерживайся; возвысь голос твой, подобно трубе, и укажи народу Моему на беззакония его, и дому Иаковлеву – на грехи его». Бог не одобряет многих вещей, которые происходят сегодня в Баттл Крике.</w:t>
      </w:r>
    </w:p>
    <w:p>
      <w:pPr>
        <w:pStyle w:val="Normal"/>
        <w:ind w:firstLine="567"/>
        <w:jc w:val="both"/>
        <w:rPr/>
      </w:pPr>
      <w:r>
        <w:rPr/>
        <w:t>О, если бы каждый мужчина и женщина, которые прикасаются к святыням, имели чистое сердце и относились бы справедливо к каждому человеку, как к святому, так и к грешному! Но они всегда подозревают других и судят их по своим меркам, потому что потворствуют своей собственной недобросовестности. Мне часто приходит на сердце следующий текст из писаний: «</w:t>
      </w:r>
      <w:bookmarkStart w:id="45" w:name="glava61"/>
      <w:r>
        <w:rPr/>
        <w:t>Ибо Я, Господь, люблю правосудие, ненавижу грабительство с насилием, и воздам награду им по истине, и завет вечный поставлю с ними</w:t>
      </w:r>
      <w:bookmarkEnd w:id="45"/>
      <w:r>
        <w:rPr/>
        <w:t>».</w:t>
      </w:r>
    </w:p>
    <w:p>
      <w:pPr>
        <w:pStyle w:val="Normal"/>
        <w:ind w:firstLine="567"/>
        <w:jc w:val="both"/>
        <w:rPr/>
      </w:pPr>
      <w:r>
        <w:rPr/>
        <w:t>Тщетна надежда тех, кто полагает, что издательство «Ревью энд Геральд» будет процветать, действуя вопреки Божьим принципам и постановлениям. [1284] Он рассыплет быстрее, чем люди соберут. Бог борется с теми людьми, которые занимают важные должности, но при этом служат себе и не справедливо оценивают работу Божьих работников, проповедующих Слово и служителей на других полях. Все это записано в небесных книгах. Если они не увидят посланного Богом света и не раскаются, то будут считаться виновными по отношению к служителям, и будут приведены на суд.</w:t>
      </w:r>
    </w:p>
    <w:p>
      <w:pPr>
        <w:pStyle w:val="Normal"/>
        <w:ind w:firstLine="567"/>
        <w:jc w:val="both"/>
        <w:rPr/>
      </w:pPr>
      <w:r>
        <w:rPr/>
        <w:t xml:space="preserve">Господь послал раннее и позднее свидетельство предостережения, но как люди отнеслись к этим призывам, укорам и предупреждениям? День Божий явит это. Я пыталась передать нашему народу все Божьи наставления, но иногда меня останавливали такие слова: «Они не могут вместить их сейчас». Даже истина не может быть подана во всей полноте, потому что умы людей духовно не подготовлены воспринять ее. Я имею многое сказать, но люди, к которым относятся эти вести, не могут принять их по причине своей неосвященности. 3 июня я написала статью для брата Литтлджона, но не решилась отправить ее, потому что я очень боюсь, что он будет решительно сопротивляться любым укорам и советам, которые не соответствуют его суждению. А то письмо содержит весть именно для него. Но в этом случае не проявляется милость, доброта или благородство. </w:t>
      </w:r>
    </w:p>
    <w:p>
      <w:pPr>
        <w:pStyle w:val="Normal"/>
        <w:ind w:firstLine="567"/>
        <w:jc w:val="both"/>
        <w:rPr/>
      </w:pPr>
      <w:r>
        <w:rPr/>
        <w:t>Скажу, что в Уилли не было времени прочитать какие-либо из моих статей или описаний. Ему ничего не известно об этой статье. Почему? Потому что ему приходится допоздна засиживаться над работой, иногда он отрывается от работы, чтобы дать советы служителям, братьям и трудящимся. Я редко вижу его. Он настолько изнурен, что в течение недель и месяцев у него держится невысокая температура, и он страдает гиперемией. [1285] Кто может помочь мне записать эти важные вопросы? Никто, но иногда я могу попросить о помощи Марианн. Хотя конференция и считает, что у меня достаточно помощников. Совет принял решение, что я должна писать о жизни Христа, но что от этого изменилось? На мои плечи бременем ложится решение вопросов и положение дел как здесь, так и там. Я пишу, но у меня нет времени прочитать ему важные отрывки, касающиеся дела Божьего. У него нет свободной минуты, и у меня нет возможности поведать ему о чем-то добром и воодушевляющем, или о том, о чем я написала вам. Я помогаю ему отвечать на письма, но я не прошу оплачивать мне этот труд. Я без колебаний скажу, что он перегружен ответственностью. Легко принять решение о том, что Уилли должен помогать своей матери, но они не понимают, что у него нет времени на то, чтобы справится с накопившимся объемом важной работы. Если он будет помогать мне, то он не сможет делать свою работу.</w:t>
      </w:r>
    </w:p>
    <w:p>
      <w:pPr>
        <w:pStyle w:val="Normal"/>
        <w:ind w:firstLine="567"/>
        <w:jc w:val="both"/>
        <w:rPr/>
      </w:pPr>
      <w:r>
        <w:rPr/>
        <w:t>До сего дня я написала очень мало о жизни Христа и была вынуждена часто просить Марианн помочь мне, несмотря на то, что она должна трудиться над книгой «Жизнь Христа», собирая отдельные отрывки из моих трудов и сводя их в одно целое, а это нелегкое дело. Но она всегда готова помочь мне, чтобы я могла уделить все своё внимание работе. Её разум научен и подготовлен к работе. И вот, я уже в сотый раз говорю себе, что после того как я закончу это письмо, я возьмусь за книгу «Жизнь Христа» и буду продолжать её с Божьей помощью.</w:t>
      </w:r>
    </w:p>
    <w:p>
      <w:pPr>
        <w:pStyle w:val="Normal"/>
        <w:ind w:firstLine="567"/>
        <w:jc w:val="both"/>
        <w:rPr/>
      </w:pPr>
      <w:r>
        <w:rPr/>
        <w:t>Написав  вам о всех наших проблемах, а это следовало сделать давно, моя душа обрела мир. Я ощутила Божье одобрение. Боюсь, что у меня не будет времени переписать это письмо, поэтому я отправлю вам его в таком виде.</w:t>
      </w:r>
    </w:p>
    <w:p>
      <w:pPr>
        <w:pStyle w:val="Normal"/>
        <w:ind w:firstLine="567"/>
        <w:jc w:val="both"/>
        <w:rPr/>
      </w:pPr>
      <w:r>
        <w:rPr/>
        <w:t>С искренней заинтересованностью в вас и в Божьем деле, ваша сестра и сотрудница во Христе,</w:t>
      </w:r>
    </w:p>
    <w:p>
      <w:pPr>
        <w:pStyle w:val="Normal"/>
        <w:ind w:firstLine="567"/>
        <w:jc w:val="both"/>
        <w:rPr/>
      </w:pPr>
      <w:r>
        <w:rPr/>
        <w:t>Эллен Г. Уайт.</w:t>
      </w:r>
    </w:p>
    <w:p>
      <w:pPr>
        <w:pStyle w:val="Normal"/>
        <w:rPr/>
      </w:pPr>
      <w:r>
        <w:rPr/>
      </w:r>
    </w:p>
    <w:p>
      <w:pPr>
        <w:pStyle w:val="Normal"/>
        <w:jc w:val="center"/>
        <w:rPr>
          <w:b/>
          <w:b/>
          <w:color w:val="800000"/>
        </w:rPr>
      </w:pPr>
      <w:r>
        <w:rPr>
          <w:b/>
          <w:color w:val="800000"/>
        </w:rPr>
        <w:t>Глава 157 – Обращение к братьям, собравшимся на Генеральной конференции</w:t>
      </w:r>
    </w:p>
    <w:p>
      <w:pPr>
        <w:pStyle w:val="Normal"/>
        <w:jc w:val="center"/>
        <w:rPr>
          <w:b/>
          <w:b/>
          <w:color w:val="800000"/>
        </w:rPr>
      </w:pPr>
      <w:r>
        <w:rPr>
          <w:b/>
          <w:color w:val="800000"/>
        </w:rPr>
      </w:r>
    </w:p>
    <w:p>
      <w:pPr>
        <w:pStyle w:val="Normal"/>
        <w:ind w:firstLine="567"/>
        <w:jc w:val="center"/>
        <w:rPr/>
      </w:pPr>
      <w:r>
        <w:rPr/>
        <w:t>(Написано 21 октября 1894 года из Эшфилда, Новый Южный Уэльс, Австралия, «Обращение к братьям, собравшимся на Генеральной конференции»,</w:t>
      </w:r>
    </w:p>
    <w:p>
      <w:pPr>
        <w:pStyle w:val="Normal"/>
        <w:ind w:firstLine="567"/>
        <w:jc w:val="center"/>
        <w:rPr/>
      </w:pPr>
      <w:r>
        <w:rPr/>
        <w:t>[15 февраля – 4 марта, 1985 года])</w:t>
      </w:r>
    </w:p>
    <w:p>
      <w:pPr>
        <w:pStyle w:val="Normal"/>
        <w:ind w:firstLine="567"/>
        <w:rPr/>
      </w:pPr>
      <w:r>
        <w:rPr/>
      </w:r>
    </w:p>
    <w:p>
      <w:pPr>
        <w:pStyle w:val="Normal"/>
        <w:ind w:firstLine="567"/>
        <w:jc w:val="both"/>
        <w:rPr/>
      </w:pPr>
      <w:r>
        <w:rPr/>
        <w:t>Мой разум обременен мыслью, которая не оставляет меня. Миссионерские поля на родине нуждаются в том, чтобы в их совещательные органы были избраны мудрые люди. Христос сказал: «Без Меня не можете делать ничего». Мы должны освободить от исполняемых обязанностей людей, которые не наделены мудростью Божьей, и чем скорее мы это сделаем, тем это будет лучше для президента Генеральной конференции и других её сотрудников, которые должны осуществлять работу прямыми путями, разрабатывать тщательно продуманные документы, составлять прямолинейные правила, регулирующие методы и планы других конференций. Генеральная конференция должна скрупулезно взвесить кандидатуры людей, которых она избирает в члены советов, чтобы выполнять функцию консультантов и составителей планов, ибо голос и влияние этих собратьев окажут серьезное воздействие на ход работы. Из года в год на руководящие должности избираются люди, которые не находятся в соприкосновении с премудрым и безошибочным Советником. Святые интересы были вверены им в течение слишком долгого времени. Они не возрастали по мере продвижения церкви вперед и развития её понимания истины. Они не укреплялись в духе и не наполнялись мудростью и благодатью Божьей. Они самолюбивы и непреклонны, они стали относиться к своему положению в деле Божьем как к обычным деловым операциям. Они утеряли чувство священности их работы.</w:t>
      </w:r>
    </w:p>
    <w:p>
      <w:pPr>
        <w:pStyle w:val="Normal"/>
        <w:ind w:firstLine="567"/>
        <w:jc w:val="both"/>
        <w:rPr/>
      </w:pPr>
      <w:r>
        <w:rPr/>
        <w:t>[1287] Генеральная конференция устроена таким образом, чтобы координировать работу во всех частях мира, поэтому в ходе работы её совещательных органов не должен быть слышен голос человеческих мнений или эгоистичных мыслей. Там нет места для личных симпатий или антипатий, а также порывистых поступков, хотя и то и другое в значительной мере присутствовало в их работе.</w:t>
      </w:r>
    </w:p>
    <w:p>
      <w:pPr>
        <w:pStyle w:val="Normal"/>
        <w:ind w:firstLine="567"/>
        <w:jc w:val="both"/>
        <w:rPr/>
      </w:pPr>
      <w:r>
        <w:rPr/>
        <w:t>Я искренне сочувствую вашему президенту, пресвитеру Олсену. Я знаю, что его душа носит эти бремена. И до тех пор, пока трудящиеся с ним люди не обретут водительства Святого Духа, в их работе будут происходить серьезные ошибки. Планы, построенные с примесью человеческого мнения, будут возводиться на пьедестал, а идеи, имеющие пагубное влияние развитие и успех дела Божьего будут считаться светом.</w:t>
      </w:r>
    </w:p>
    <w:p>
      <w:pPr>
        <w:pStyle w:val="Normal"/>
        <w:ind w:firstLine="567"/>
        <w:jc w:val="both"/>
        <w:rPr/>
      </w:pPr>
      <w:r>
        <w:rPr/>
        <w:t>Я носила в своей душе эти наболевшие вопросы до тех пор, пока они не поглотили мою стойкость и жизненные силы. Но я не могу больше воздерживаться и хранить молчание. Если бы я знала того человека, который мог бы стоять рядом с братом Олсеном и делиться с ним мудрым советом и оказывать ему помощь, в которой он так нуждается, то я бы уже давно отослала это письмо, но написав его, я остановилась и не отправила его. Для меня остается тайной, каким образом пресвитер Олсен мог принимать и одобрять советы двух мужей, обладающих одинаковыми духовными характеристиками, при этом, не имея доказательств их посвященности Богу. Они показали, что имеют мало жизненно важных связей с Богом. Но все же, он посылал их вместе в удаленные места для выполнения важных миссий, чтобы совершать значительную работу, для которой нужны освященные люди с ясными умами, которые могли бы, [1288] глядя на небо, сказать: «Говори Господи, слушает раб Твой». Я не могла принять предложение брата Олсена отправить в эту страну Э.Р. Генри. Я была вынуждена сказать, что мы не хотим, чтобы он служил здесь. Бог открыл мне его дело. Со времени встречи в Миннеаполисе он так и не стал на позиции полного принятия Божьего света, который был милостиво дан нам в эти последние дни. Занимать должность в офисе для него не было честью, потому что он был целиком заполнен только духом Э.Р. Генри. Он не желал умаляться. Господь открыл мне, что влияние, отданное в руки людей, которые не находятся в гармонии с Богом, и чьи сердца не правы пред Ним, в конечном итоге окажется не благословением, а проклятием. Если эти люди будут продолжать идти своим путем, то они не смогут пользоваться доверием у народа.</w:t>
      </w:r>
    </w:p>
    <w:p>
      <w:pPr>
        <w:pStyle w:val="Normal"/>
        <w:ind w:firstLine="567"/>
        <w:jc w:val="both"/>
        <w:rPr/>
      </w:pPr>
      <w:r>
        <w:rPr/>
        <w:t>Господь с нежностью смотрит на тех, кто покорил и смирил свои сердца. «</w:t>
      </w:r>
      <w:bookmarkStart w:id="46" w:name="glava57"/>
      <w:r>
        <w:rPr/>
        <w:t xml:space="preserve">Ибо так говорит Высокий и Превознесенный, вечно Живущий, - Святый имя Его: Я живу на высоте </w:t>
      </w:r>
      <w:r>
        <w:rPr>
          <w:i/>
          <w:iCs/>
        </w:rPr>
        <w:t>небес</w:t>
      </w:r>
      <w:r>
        <w:rPr/>
        <w:t xml:space="preserve"> и во святилище, и также с сокрушенными и смиренными духом, чтобы оживлять дух смиренных и оживлять сердца сокрушенных</w:t>
      </w:r>
      <w:bookmarkEnd w:id="46"/>
      <w:r>
        <w:rPr/>
        <w:t>» (Ис. 57:15). Благодарите Господа. Я прославляю имя Того, Кто не судит неправедно. «И милость Его в роды родов к боящимся Его; явил силу мышцы Своей; рассеял надменных помышлениями сердца их; низложил сильных с престолов, и вознес смиренных; алчущих исполнил благ, и богатящихся отпустил ни с чем». Также рекомендую вам прочитать каждый текст 33 и 62 Псалмов, потому что в них содержаться важные уроки.</w:t>
      </w:r>
    </w:p>
    <w:p>
      <w:pPr>
        <w:pStyle w:val="Normal"/>
        <w:ind w:firstLine="567"/>
        <w:jc w:val="both"/>
        <w:rPr/>
      </w:pPr>
      <w:r>
        <w:rPr/>
        <w:t xml:space="preserve">[1289] «Переменил ли какой народ богов </w:t>
      </w:r>
      <w:r>
        <w:rPr>
          <w:i/>
          <w:iCs/>
        </w:rPr>
        <w:t>своих,</w:t>
      </w:r>
      <w:r>
        <w:rPr/>
        <w:t xml:space="preserve"> хотя они и не боги? А Мой народ променял славу свою на то, что не помогает. Подивитесь сему, небеса, и содрогнитесь, и ужаснитесь, говорит Господь. Ибо два зла сделал народ Мой: Меня, источник воды живой, оставили, и высекли себе водоемы разбитые, которые не могут держать воды». «Так говорит Господь Саваоф, Бог Израилев: исправьте пути ваши и деяния ваши, и Я оставлю вас жить на сем месте. Не надейтесь на обманчивые слова: "здесь храм Господень, храм Господень, храм Господень". Но если совсем исправите пути ваши и деяния ваши, если будете верно производить суд между человеком и соперником его, не будете притеснять иноземца, сироты и вдовы, и проливать невинной крови на месте сем, и не пойдете во след иных богов на беду себе, - </w:t>
      </w:r>
      <w:r>
        <w:rPr>
          <w:vertAlign w:val="superscript"/>
        </w:rPr>
        <w:t xml:space="preserve"> </w:t>
      </w:r>
      <w:r>
        <w:rPr/>
        <w:t xml:space="preserve">то Я оставлю вас жить на месте сем, на этой земле, которую дал отцам вашим в роды родов. </w:t>
      </w:r>
      <w:r>
        <w:rPr>
          <w:vertAlign w:val="superscript"/>
        </w:rPr>
        <w:t xml:space="preserve"> </w:t>
      </w:r>
      <w:r>
        <w:rPr/>
        <w:t xml:space="preserve">Вот, вы надеетесь на обманчивые слова, которые не принесут вам пользы. </w:t>
      </w:r>
      <w:r>
        <w:rPr>
          <w:vertAlign w:val="superscript"/>
        </w:rPr>
        <w:t xml:space="preserve"> </w:t>
      </w:r>
      <w:r>
        <w:rPr/>
        <w:t xml:space="preserve">Как! вы крадете, убиваете и прелюбодействуете, и клянетесь во лжи и кадите Ваалу, и ходите во след иных богов, которых вы не знаете, </w:t>
      </w:r>
      <w:r>
        <w:rPr>
          <w:vertAlign w:val="superscript"/>
        </w:rPr>
        <w:t xml:space="preserve"> </w:t>
      </w:r>
      <w:r>
        <w:rPr/>
        <w:t xml:space="preserve">и потом приходите и становитесь пред лицем Моим в доме сем, над которым наречено имя Мое, и говорите: "мы спасены", чтобы впредь делать все эти мерзости. Не соделался ли вертепом разбойников в глазах ваших дом сей, над которым наречено имя Мое? Вот, Я видел это, говорит Господь». «Так говорит Господь: проклят человек, который надеется на человека и плоть делает своею опорою, и которого сердце удаляется от Господа. </w:t>
      </w:r>
      <w:r>
        <w:rPr>
          <w:vertAlign w:val="superscript"/>
        </w:rPr>
        <w:t xml:space="preserve"> </w:t>
      </w:r>
      <w:r>
        <w:rPr/>
        <w:t xml:space="preserve">[1290] Он будет как вереск в пустыне и не увидит, когда придет доброе, и поселится в местах знойных в степи, на земле бесплодной, необитаемой. </w:t>
      </w:r>
      <w:r>
        <w:rPr>
          <w:vertAlign w:val="superscript"/>
        </w:rPr>
        <w:t xml:space="preserve"> </w:t>
      </w:r>
      <w:r>
        <w:rPr/>
        <w:t xml:space="preserve">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 Лукаво сердце </w:t>
      </w:r>
      <w:r>
        <w:rPr>
          <w:i/>
          <w:iCs/>
        </w:rPr>
        <w:t>человеческое</w:t>
      </w:r>
      <w:r>
        <w:rPr/>
        <w:t xml:space="preserve"> более всего и крайне испорчено; кто узнает его? Я, Господь, проникаю сердце и испытываю внутренности, чтобы воздать каждому по пути его и по плодам дел его». «Итак скажи мужам Иуды и жителям Иерусалима: так говорит Господь: вот, Я готовлю вам зло и замышляю против вас; итак обратитесь каждый от злого пути своего и исправьте пути ваши и поступки ваши. Но они говорят: "не надейся; мы будем жить по своим помыслам и будем поступать каждый по упорству злого своего сердца". Посему так говорит Господь: спросите между народами, слыхал ли кто подобное сему? крайне гнусные дела совершила дева Израилева. Оставляет ли снег Ливанский скалу горы? и иссякают ли из других мест текущие холодные воды? А народ Мой оставил Меня; они кадят суетным, споткнулись на путях своих, оставили пути древние, чтобы ходить по стезям пути непроложенного».</w:t>
      </w:r>
    </w:p>
    <w:p>
      <w:pPr>
        <w:pStyle w:val="Normal"/>
        <w:ind w:firstLine="567"/>
        <w:jc w:val="both"/>
        <w:rPr/>
      </w:pPr>
      <w:r>
        <w:rPr/>
        <w:t>[1291] Эти слова Господни были прочитаны в мои уши, и я хочу, чтобы они также прозвучали для людей, которые нуждаются в них, особенно для тех, кто не ходит в свете. Я не буду настаивать на том, чтобы пресвитер Олсен лично возложил на свои плечи этот груз. Мужи, которым следовало бы поддерживать его руки, на самом деле ослабляют их, поэтому я обращаюсь прямо к ним. Бог даровал нам возможность сделать что-нибудь, ибо я знаю, что Господь не будет содействовать успеху Его [церкви] до тех пор, пока его народ руководствуется подобными принципами. Когда люди не реагируют на посланные им вести, когда они остаются безучастными к ним, или слишком горды, чтобы признать ошибочность своих действий, когда они оказывают сопротивление каждому обращенному им призыву, тогда они водимы духом, схожим на дух Надава и Авиуда. Они решительно продолжают двигаться по избранному им пути, и Господь оставляет их на произвол их собственных извращенных вымыслов. Господь ведет с ними борьбу, а пресвитер Олсен по-прежнему относится к ним как к образцовым людям, поддерживая их так, будто они надежные и верные люди, которых люди будут уважать, и будут прислушиваться к их голосу, как к гласу Божьему, говорящему через Конференцию. Но когда мы увидим в их делах безошибочное доказательство того, что они не учатся у Бога и не водимы Им, тогда они уже больше не будут вести дела по собственному усмотрению, ибо они не трудятся по примеру Христа. Любое дело, предпринимаемое на обширном Божьем поле, нуждается в серьезном рассмотрении и мудрости свыше. А человеческих идеи, смешанных с эгоизмом, будет достаточно, чтобы заглушить голос Божий, который может быть не услышан среди шума человеческих голосов. Таким образом, некоторые наделы поля заброшены и плохо обрабатываются. Мы не должны стремиться выбирать поля, которые легче остальных. Мы должны браться за работу на них такими, какие они есть, [1292] даже если они кажутся нам тяжелыми и малообещающими. Мужи, принимающие участие в работе, должны обладать познанием Бога и посланного Им Иисуса Христа. Это должны быть люди, в чьих сердцах правит Бог, их характер формируется Богом, их жизнь свидетельствует о том, что они любят и боятся Бога, а также несут ответственность перед Ним. Эти люди смиренно, добросовестно и верно совершают дело так, как этого желает Бог. Они не чинят произвола, не возвышают самих себя и не стремятся осуществлять свои идеи, но могут и хотят учиться у великого Советника.</w:t>
      </w:r>
    </w:p>
    <w:p>
      <w:pPr>
        <w:pStyle w:val="Normal"/>
        <w:ind w:firstLine="567"/>
        <w:jc w:val="both"/>
        <w:rPr/>
      </w:pPr>
      <w:r>
        <w:rPr/>
        <w:t xml:space="preserve">На ваших советах мало присутствия Святого Духа. Мужи, входящие в их состав не ощущают, что они должны «Остановитесь и познайте, что Я - Бог» Работы много и церкви нуждаются в богатстве благодати Божией, в освящении Духом Божьим, чтобы члены церкви, путем мудрого разделения труда, развили свои способности делать добрые дела. Нет более важного дела, которое могло бы занимать умы участников Генеральной конференции во всех их размышлениях. Не должно одним и тем же людям из года в год оставаться в составе советов. Бог желает, чтобы церковь приняла этот укор, но до тех пор, пока мужи, считающие себя во всем сведущими, и не принимающие наставлений Божьих, из года в год занимают руководящие должности в офисе, это не может быть сделано. Такое положение дел привносит закваску в каждое направление работы, потому что эти братья не ощущают нужды в водительстве Духа Божьего. Когда люди считают, что они вправе произносить осуждение и порицание в адрес Святого Духа, тогда они совершают работу, последствия которой будет трудно нейтрализовать. [1293] Их сознание становится больным и духовное зрение ослабевает на столько, что они склонны судить неправедно. Дух все еще взывает, но они не слышат и не прислушиваются к призывам Божьим. «Кто говорит, что он во свете, а ненавидит брата своего, тот еще во тьме. Кто любит брата своего, тот пребывает во свете, и нет в нем соблазна». «Не любите мира, ни того, что в мире: кто любит мир, в том нет любви Отчей. Ибо всё, что в мире: похоть плоти, похоть очей и гордость житейская, не есть от Отца, но от мира сего». «Бодрствуй и утверждай прочее близкое к смерти; ибо Я не нахожу, чтобы дела твои были совершенны пред Богом Моим. Вспомни, что ты принял и слышал, и храни и покайся. Если же не будешь бодрствовать, то Я найду на тебя, как тать, и ты не узнаешь, в который час найду на тебя. Впрочем, у тебя в Сардисе есть несколько человек, которые не осквернили одежд своих, и будут ходить со Мною в белых </w:t>
      </w:r>
      <w:r>
        <w:rPr>
          <w:i/>
          <w:iCs/>
        </w:rPr>
        <w:t>одеждах,</w:t>
      </w:r>
      <w:r>
        <w:rPr/>
        <w:t xml:space="preserve"> ибо они достойны. Побеждающий облечется в белые одежды; и не изглажу имени его из книги жизни, и исповедаю имя его пред Отцем Моим и пред Ангелами Его». «Знаю твои дела; ты ни холоден, ни горяч; о, если бы ты был холоден, или горяч! Но, как ты тепл, а не горяч и не холоден, то извергну тебя из уст Моих. Ибо ты говоришь: "я богат, разбогател [1294]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w:t>
      </w:r>
    </w:p>
    <w:p>
      <w:pPr>
        <w:pStyle w:val="Normal"/>
        <w:ind w:firstLine="567"/>
        <w:jc w:val="both"/>
        <w:rPr/>
      </w:pPr>
      <w:r>
        <w:rPr/>
        <w:t>Те, которые сопротивлялись свету и свидетельству, находятся в плачевном состоянии, ибо они ходят подобно слепым, и не знают, обо что спотыкаются. Их стопы стоят на путях нечестия и сбивают с пути хромающих. Дух Святой неоднократно обращался к церкви в Баттл Крике. Дух Святой дул на души, за которых умер Христос. Затем наступило время почтить Бога, прославить Его, ответить на Его благодать, взращивая в себе любовь к небесному, созерцая Иисуса, чтобы  Его подобие отражалось в радостном славословии и благодарности за проявленную милость и любовь Божью. Между землей и небом всего лишь один шаг. Почему небесное помазание отступило от нас? Почему нас постигли беды? Потому что души не были научены проявлять сострадание, потому что у нас почти не было веры, и потому что люди, которые управляли священными делами, были нечестны, полны критики и осуждений.</w:t>
      </w:r>
    </w:p>
    <w:p>
      <w:pPr>
        <w:pStyle w:val="Normal"/>
        <w:ind w:firstLine="567"/>
        <w:rPr/>
      </w:pPr>
      <w:r>
        <w:rPr/>
      </w:r>
    </w:p>
    <w:p>
      <w:pPr>
        <w:pStyle w:val="Normal"/>
        <w:ind w:firstLine="567"/>
        <w:jc w:val="center"/>
        <w:rPr>
          <w:b/>
          <w:b/>
          <w:color w:val="800000"/>
        </w:rPr>
      </w:pPr>
      <w:r>
        <w:rPr>
          <w:b/>
          <w:color w:val="800000"/>
        </w:rPr>
        <w:t>Глава 158 – Письмо Э.Р. Генри</w:t>
      </w:r>
    </w:p>
    <w:p>
      <w:pPr>
        <w:pStyle w:val="Normal"/>
        <w:ind w:firstLine="567"/>
        <w:jc w:val="right"/>
        <w:rPr/>
      </w:pPr>
      <w:r>
        <w:rPr>
          <w:lang w:val="en-US"/>
        </w:rPr>
        <w:t>H</w:t>
      </w:r>
      <w:r>
        <w:rPr/>
        <w:t xml:space="preserve">- 31 </w:t>
      </w:r>
      <w:r>
        <w:rPr>
          <w:lang w:val="en-US"/>
        </w:rPr>
        <w:t>a</w:t>
      </w:r>
      <w:r>
        <w:rPr/>
        <w:t>- 1894</w:t>
      </w:r>
    </w:p>
    <w:p>
      <w:pPr>
        <w:pStyle w:val="Normal"/>
        <w:ind w:firstLine="567"/>
        <w:jc w:val="center"/>
        <w:rPr/>
      </w:pPr>
      <w:r>
        <w:rPr/>
        <w:t>Лагерь в Эшфилде, Новый Южный Уельс.</w:t>
      </w:r>
    </w:p>
    <w:p>
      <w:pPr>
        <w:pStyle w:val="Normal"/>
        <w:ind w:firstLine="567"/>
        <w:jc w:val="center"/>
        <w:rPr/>
      </w:pPr>
      <w:r>
        <w:rPr/>
      </w:r>
    </w:p>
    <w:p>
      <w:pPr>
        <w:pStyle w:val="Normal"/>
        <w:ind w:firstLine="567"/>
        <w:jc w:val="right"/>
        <w:rPr/>
      </w:pPr>
      <w:r>
        <w:rPr/>
        <w:t>27 октября 1894 года</w:t>
      </w:r>
    </w:p>
    <w:p>
      <w:pPr>
        <w:pStyle w:val="Normal"/>
        <w:ind w:firstLine="567"/>
        <w:rPr/>
      </w:pPr>
      <w:r>
        <w:rPr/>
      </w:r>
    </w:p>
    <w:p>
      <w:pPr>
        <w:pStyle w:val="Normal"/>
        <w:ind w:firstLine="567"/>
        <w:rPr/>
      </w:pPr>
      <w:r>
        <w:rPr/>
        <w:t>Э. Р. Генри</w:t>
      </w:r>
    </w:p>
    <w:p>
      <w:pPr>
        <w:pStyle w:val="Normal"/>
        <w:ind w:firstLine="567"/>
        <w:rPr/>
      </w:pPr>
      <w:r>
        <w:rPr/>
        <w:t>Ревью энд Геральд, Баттл крик, штат Мичиган.</w:t>
      </w:r>
    </w:p>
    <w:p>
      <w:pPr>
        <w:pStyle w:val="Normal"/>
        <w:ind w:firstLine="567"/>
        <w:rPr/>
      </w:pPr>
      <w:r>
        <w:rPr/>
      </w:r>
    </w:p>
    <w:p>
      <w:pPr>
        <w:pStyle w:val="Normal"/>
        <w:ind w:firstLine="567"/>
        <w:jc w:val="both"/>
        <w:rPr/>
      </w:pPr>
      <w:r>
        <w:rPr/>
        <w:t>Дорогой брат, я была пробуждена сегодня ранним утром, чтобы написать вам о том, что я должна сказать вам прямо. Меня очень тяготит ваше положение. Я дрожу пред Богом, потому что Он в течение многих лет показывал мне ваше состояние. Вы поступали несправедливо по отношению к вашим братьям по вере. Сатана несомненно совершал свою волю через вас по отношению к вашим братьям, с которыми вы не были единогласны, и прикрывал это благими намереньями. Брат Элдридж принимал участие в этих делах, и другие братья поколебались под воздействием ваших решений. Они поддержали ваши несправедливые суждения касательно ваших собратьев. На ваших советах искаженные и неосвященные мысли о других людях и делах приняли форму неправедных решений.</w:t>
      </w:r>
    </w:p>
    <w:p>
      <w:pPr>
        <w:pStyle w:val="Normal"/>
        <w:ind w:firstLine="567"/>
        <w:jc w:val="both"/>
        <w:rPr/>
      </w:pPr>
      <w:r>
        <w:rPr/>
        <w:t xml:space="preserve">Президент Генеральной конференции должен был твердо выступить против такого рода действий, как только он убедился, что об тех людях судили неверно. Но он не всегда поступал именно так, потому что он боялся вас и [1296] капитана Элдриджа. Я пишу вам сегодня утром, потому что все сии дела записаны в небесных книгах и свидетельствуют против вас. Голос пресвитера Олсена не был услышан тогда, когда к нему следовало прислушаться, ведь в нем звучали выражения протеста и упрек. Он не имел веры в Бога, чтобы под контролем Духа Божьего твердой рукой остановить то, что было неправильным. Но вы беспрепятственно продолжали двигаться своим путем, осмеливаясь действовать под водительством вашего собственного духа, идя в пламень собственного огня. Вы своим голосом совершили много несправедливых действий, а своим пером вы подписались под многими решениями, не заботясь о том, чтобы поразмыслить над ними. </w:t>
      </w:r>
    </w:p>
    <w:p>
      <w:pPr>
        <w:pStyle w:val="Normal"/>
        <w:ind w:firstLine="567"/>
        <w:jc w:val="both"/>
        <w:rPr/>
      </w:pPr>
      <w:r>
        <w:rPr/>
        <w:t>Но есть Тот, которому ведомо все. Обращаясь к братьям служителям, собравшимся здесь, Дух Господень сошел на меня, чтобы я говорила ясно и решительно об этих вопросах и ничего не утаивала. В то же самое время предо мной была открыта книга, в которой имя Э.Р. Генри стояло во главе списка тех, кто содеял несправедливое в отношении своих собратьев. Я говорю вам об этом, чтобы вы задумались. Мое сердце болит и страдает, но я не смею утаивать это предупреждение. Я также увидела и перечень упущенных возможностей – это те случаи, когда вы могли помочь и стать благословением для ваших собратьев, но поступили иначе, потому что ваши личные чувства и окружающая атмосфера затмили ваше духовное зрение, и вы не смогли уразуметь, что только справедливость и правосудие должны наполнять ваши слова и сопутствовать каждому росчерку пера. Ваша должность в деле Божьем требует именно этого от ваших уст и пера. Однако, непокоренное и неосвященное «я» взяло вверх над вами. [1297] вы не ходили в смирении пред Богом.</w:t>
      </w:r>
    </w:p>
    <w:p>
      <w:pPr>
        <w:pStyle w:val="Normal"/>
        <w:ind w:firstLine="567"/>
        <w:jc w:val="both"/>
        <w:rPr/>
      </w:pPr>
      <w:r>
        <w:rPr/>
        <w:t>Я боюсь за моих братьев, на которых возложена серьезная ответственность, ибо мне было показано, как тяжело человеческой природе подчиниться руководству Святого Духа и смиренно выполнять данные Богом обязанности. Те, кого Бог желал бы сделать образцовыми людьми, известными своей добродетельностью, наносят ущерб своей жизни, потому что они не боятся Бога, не просят у Него совета и не ходят в кротости пред Ним так, как это делал Даниил. Они потворствуют своему самолюбию и гордости, не хранят твердой верности и не проявляют Дух Христа в отношениях с теми, кто является искупленной Божьей собственностью, и кого Христос называет Своими братьями. Бог испытал и проверил многих людей, и если бы они оставались верными Ему в больших и малых делах, если бы они трудились так, как будто на них смотрит вся небесная вселенная, тогда Святой Дух использовал бы их особым образом. Они бы показали миру, ангелам и людям, пример добрых дел, которые бы светились ярким светом, зажженным от божественного алтаря. Этот свет был бы немеркнущим, ясным и постоянно усиливающимся, для того чтобы люди, взирая на него, желали прославлять нашего небесного Отца.</w:t>
      </w:r>
    </w:p>
    <w:p>
      <w:pPr>
        <w:pStyle w:val="Normal"/>
        <w:ind w:firstLine="567"/>
        <w:jc w:val="both"/>
        <w:rPr/>
      </w:pPr>
      <w:r>
        <w:rPr/>
        <w:t>Бог в ясных строках описал мотивы, побуждавшие их к действию. Офис в Баттл Крике не был пропитан чистой, незапятнанной верой, которая бы господствовала на всех заседаниях совета. Ибо ее отсутствие привело к печали и угнетенному состоянию, которое заставило людей вопиять к Богу о правосудии. [1298] Ухо Бога не отяжелело, чтобы слышать молитвы угнетенных. Каждый поступок, вызвавший скорбь в сердцах искупленных Его кровью, будет взыскан с соделавших его, если только они не примут Божью благодать и не раскаются. Бог не станет на сторону тех, кто ошибался хотя бы в малейшей степени. Он не будет одобрять решения, принятые во вред Его братьям. Он накажет виновных за их дела. Человеку, который начинает входить в пламень собственного огня, тяжело увидеть, что этот огонь не святой, а обыкновенный и он может умереть в мучении. Прочитайте книгу пророка Исаии 50:10-11.</w:t>
      </w:r>
    </w:p>
    <w:p>
      <w:pPr>
        <w:pStyle w:val="Normal"/>
        <w:ind w:firstLine="567"/>
        <w:jc w:val="both"/>
        <w:rPr/>
      </w:pPr>
      <w:r>
        <w:rPr/>
        <w:t xml:space="preserve">Все, о чем я написала вам, было открыто мне со словами: «Так говорит Господь». Нам следует ходить в страхе Божьем, ибо Он Бог ревнитель. Те, кто по Его провидению были поставлены на ответственные должности, чтобы выполнять Его работу, серьезно запятнали себя, потому что они допустили, чтобы дух и качества сатаны стали руководить ими. Молчание – знак согласия. Когда мужи, вовлеченные в священный труд Божий, позволяют своим собственным предпочтениям и неприязни брать верх, то тем самым они лично совершают, а также позволяют другим совершать самые малые дела несправедливости по отношению к своим собратьям во Христе. Все эти поступки записываются как совершенные против Него лично в лице Его последователей. Они не могут заблуждаться, они могут допускать ошибки. Пусть те, кто избран для ответственного служения, внимательно следят за тем, как они относятся к другим и помнят о том, что и они не свободны от промахов и ошибок. </w:t>
      </w:r>
    </w:p>
    <w:p>
      <w:pPr>
        <w:pStyle w:val="Normal"/>
        <w:ind w:firstLine="567"/>
        <w:jc w:val="both"/>
        <w:rPr/>
      </w:pPr>
      <w:r>
        <w:rPr/>
        <w:t>Если человек, которому Бог поручил Свое наследие, [1299] чтобы он пас души, а затем дал отчет, увидит, что кто-то несправедливо относится к ягненку или овце на Божьей пажити и, видя это, промолчит и ничего не возразит на это, то этот грех будет зачтен не только нарушителю, но и тому, кто знал об этом, но позволил несправедливости произойти, хотя он мог бы предотвратить её. Он боится потерять или ослабить своё влияние на сильных и упрямых работников, и его голос не слышен тогда, когда он должен звучать в защиту истины и праведности. Он является неверным домоправителем. Сила его духовной проницательности ослаблена; ясное понимание того, что есть правда и справедливость – размыто; замысел и воля Божья скрыты от него за пеленой человеческих предложений и человеческого духа, находящегося под контролем врага.</w:t>
      </w:r>
    </w:p>
    <w:p>
      <w:pPr>
        <w:pStyle w:val="Normal"/>
        <w:ind w:firstLine="567"/>
        <w:jc w:val="both"/>
        <w:rPr/>
      </w:pPr>
      <w:r>
        <w:rPr/>
        <w:t xml:space="preserve">Мне самым убедительным образом были показаны слова из книги пророка Исаии 29:9-24. Теми же самыми словами Бог описывает направление, избранное мужами в Баттл Крике, от которых Он ожидает верности. Я снова и снова в Духе была перенесена на ваши заседания и видела, что там нарушаются принципы десяти заповедей. Мужи, присутствовавшие там, не явили превосходства любви к Богу и к своим собратьям, как к самим себе. Всякий, кто пытался подвергнуть сомнению путь, избранный ими по их собственной мудрости, ощущал на себе весьма сильную неприязнь и презрение. К людям, которым Бог поручил донести весть до своего народа, не относились с должным уважением. Если бы Э. Р. Генри и его соратники [1300] имели на то власть, то они отвергли бы не только весть, что они и сделали, но также и вестников, посланных Богом. Господин поручил этим людям дело, и если их уста будут преграждены, а их голоса заглушены, то Бог воздвигнет других, чтобы выполнить эту работу. Если никто не будет прислушиваться к голосу людей, то камни возопиют, провозглашая ту же самую весть, которую Он желает донести до людей. </w:t>
      </w:r>
    </w:p>
    <w:p>
      <w:pPr>
        <w:pStyle w:val="Normal"/>
        <w:ind w:firstLine="567"/>
        <w:jc w:val="both"/>
        <w:rPr/>
      </w:pPr>
      <w:r>
        <w:rPr/>
        <w:t xml:space="preserve">Задумается ли брат Генри о том, какой дух он лелеял по отношению к вести и вестникам. Насколько вы были нелицеприятны к ним? Вы полагаете, что вами руководил Бог? Эти чувства могут снова пробудиться в вас. Если в жизни людей, которые несли эту евангельскую весть, произойдет какое-то упущение, которое станет доказательством того, что они ошибаются, также как и вы, то вы даже и не подумаете о своих собственных промахах и ошибках, но будете испытывать самые озлобленные чувства к оступившимся. Вам давно пора по-настоящему обратиться, чтобы ваши грехи были рассмотрены заблаговременно и стерты теперь, во время испытаний, ибо однажды будет уже бесконечно поздно исправить их. Прочитайте Исаии 30:8-13. </w:t>
      </w:r>
    </w:p>
    <w:p>
      <w:pPr>
        <w:pStyle w:val="Normal"/>
        <w:ind w:firstLine="567"/>
        <w:jc w:val="both"/>
        <w:rPr/>
      </w:pPr>
      <w:r>
        <w:rPr/>
        <w:t>Я не отважилась говорить вам мягких речей. Я не осмелилась пророчествовать ложь. Я объявили вам слово Господа, и передала некоторые слова не настолько прямо и остро, как этого требует данный случай. Вы не приняли свидетельств предупреждения и укора, данных вам Господом. Вы возненавидели весть, объявленную вам Его избранными вестниками. [1301] Вы действовали и выражали ненависть настолько, насколько у вас хватало бесстыдства. Если бы Иисус был на земле, Он бы очистил дворы храма от покупающих и продающих, Он бы изгнал оттуда тех, кто не вершил справедливости, Он бы «не позволил, чтобы кто пронес через храм какую-либо вещь» и сказал: «Написано, - дом Мой домом молитвы наречется; а вы сделали его вертепом разбойников».</w:t>
      </w:r>
    </w:p>
    <w:p>
      <w:pPr>
        <w:pStyle w:val="Normal"/>
        <w:ind w:firstLine="567"/>
        <w:jc w:val="both"/>
        <w:rPr/>
      </w:pPr>
      <w:r>
        <w:rPr/>
        <w:t xml:space="preserve">Братья, нам есть в чем раскаяться, нам есть что исправить, пока это еще возможно. Вы делаете человека преступником за одно единственное слово. Но если бы вы попали в руки Бога, и Он поступил с вами так же безжалостно и немилосердно, как вы поступаете с некоторыми людьми, обращающимися к вам за помощью, то вы бы не снискали Его милости и прощения. Вы совершили то, что я даже не могу назвать вслух. Это дело требует глубокого покаяния. Те люди, которых вы обидели, не могли ожидать от вас справедливости, потому что ваши симпатии и антипатии были подкреплены силой власти. Те братья, которым следовало бы защитить справедливость и равенство, позволили вашим решениям осуществиться, не возразив ни слова. Они поступали так снова и снова, их совесть была повреждена, их разум был сбит с толку и затуманен, так что они не ощущали греха и опасности в том, чтобы позволить необращенным и неосвященным мужам контролировать решения, принимаемые в отношении Божьего дела. «Горе тем, которые зло называют добром, и добро - злом, тьму почитают светом, и свет - тьмою, горькое почитают сладким, и сладкое - горьким!». [1302] Многие люди обладают способностями, которые были доверены им Богом, но так как они лишены кротости, не переживают ежедневного опыта обращения и не являются сосудами чести, то они приносят много вреда. Если они не будут учиться у Христа, если они не будут молиться и удерживать под контролем свои унаследованные или приобретенные склонности, тогда ненавистные Господу черты характера, могут исказить суждения других людей, которые общаются с ними. </w:t>
      </w:r>
    </w:p>
    <w:p>
      <w:pPr>
        <w:pStyle w:val="Normal"/>
        <w:ind w:firstLine="567"/>
        <w:jc w:val="both"/>
        <w:rPr/>
      </w:pPr>
      <w:r>
        <w:rPr/>
        <w:t xml:space="preserve">Разве Господь не говорил к вам на протяжении многих лет? А вы не приняли и не послушались Его гласа. Каждый, кто связан с работой офиса, черпает силы делать добро у Иисуса Христа. Спасающая сила Его благодати не действует наугад, ее суть заключается в действенных отношениях между грешным человеком и его небесным Отцом, между грешником и его небесным защитником. Каждый человек, имеющий отношение к Божьему делу, несет свою меру ответственности. Сам по себе он не может ничего, но Бог является для него источником живительной силы, а человек должен трудиться с осознанием его личной ответственности, используя весла, врученные ему Богом. </w:t>
      </w:r>
    </w:p>
    <w:p>
      <w:pPr>
        <w:pStyle w:val="Normal"/>
        <w:ind w:firstLine="567"/>
        <w:jc w:val="both"/>
        <w:rPr/>
      </w:pPr>
      <w:r>
        <w:rPr/>
        <w:t>Брат Генри, ваше сердце враждует с вашими братьями. Вы получили огромное количество света и доказательств, а также часто были обличаемы Святым Духом, но ваш эгоистичный и упрямый дух отказался склониться в смирении пред Богом и исповедать свои ошибки. Ваше сердце ожесточилось. Мне больно об этом говорить, но вам и вашим сотоварищам было дано столько света, а вы отказались принять его. Если вы не оставите этот путь, то не получите большего света. Вы так долго не принимали всерьез Святого Духа Божьего и сопротивлялись Ему [1303], как сопротивлялся фараон, что находитесь в гораздо большей опасности, чем был он. Вам оказывали поддержку ваши однодумы, а те, кому было известно, что вы в опасности, не сообщали вам об этом, однако и те и другие дадут отчет пред Богом за то, что они совершили на занимаемых ими ответственных постах. Если бы у вас была власть, то вы бы причинили боль или уничтожили вестников и посланную Богом весть. Вы бы возрадовались, обнаружив, что они допустили ошибки, которые можно использовать для того, чтобы обесценить всю их работу.</w:t>
      </w:r>
    </w:p>
    <w:p>
      <w:pPr>
        <w:pStyle w:val="Normal"/>
        <w:ind w:firstLine="567"/>
        <w:jc w:val="both"/>
        <w:rPr/>
      </w:pPr>
      <w:r>
        <w:rPr/>
        <w:t>Господь читает сердца как открытую книгу. Мужи, не имеющие связи с Богом, совершили множество дел, следуя домыслам своих собственных злых сердец. Господь говорит о них следующее: «</w:t>
      </w:r>
      <w:bookmarkStart w:id="47" w:name="glava32"/>
      <w:r>
        <w:rPr/>
        <w:t>Они оборотились ко Мне спиною, а не лицем; и когда Я учил их, с раннего утра учил, они не хотели принять наставления</w:t>
      </w:r>
      <w:bookmarkEnd w:id="47"/>
      <w:r>
        <w:rPr/>
        <w:t>». Мы находимся среди опасностей последних дней. Грядут времена, когда пророчество 9 главы книги пророка Иезекииля исполнится. Нам следует тщательно изучать это пророчество, ибо оно исполнится в точности до буквы. Также изучайте десятую главу этой книги, в которой показана рука Божья, приводящая в совершенную гармонию действие всех тех, кто служит Ему. Одиннадцатая и двенадцатая также должна быть удостоена критического и глубокого размышления. Эти пророчества следует изучать стоя на коленях пред Богом. Если вы не удалите камни преткновения, расставленные вашим собственным превратным духом на пути многих людей, которые общались с вами, то Бог полностью отвратит Свое лицо от вас и ваших соучастников.</w:t>
      </w:r>
    </w:p>
    <w:p>
      <w:pPr>
        <w:pStyle w:val="Normal"/>
        <w:ind w:firstLine="567"/>
        <w:jc w:val="both"/>
        <w:rPr/>
      </w:pPr>
      <w:r>
        <w:rPr/>
        <w:t>Истинной религией является подражание Христу. [1304] Тот, кто следует за Христом, отвергнет себя, возьмет крест и пойдет по Его следам. Следовать за Христом означает – проявлять послушание всем Его заповедям. Ни один солдат не может следовать за своим командиром, при этом, не повинуясь его приказам. Христос является нашим Примером. Чтобы подражать Иисусу, жизнь Которого наполнена любовью, нежностью и состраданием, нам необходимо ежедневно становиться ближе к Нему. О, как бесславят Бога те, кто называет себя Его последователями! Мне было показано, что три первые главы послания к Евреям очень важны, так как они просвещают очи и указывают направление жизни.</w:t>
      </w:r>
    </w:p>
    <w:p>
      <w:pPr>
        <w:pStyle w:val="Normal"/>
        <w:ind w:firstLine="567"/>
        <w:jc w:val="both"/>
        <w:rPr/>
      </w:pPr>
      <w:r>
        <w:rPr/>
        <w:t>Господь Бог Израилев требует гораздо более глубокого благочестия, чем то, которое было проявлено нашими братьями, занимающими в офисе издательства Ревью енд Геральд должности связанные со священной ответственностью, ведь им поручено управление великим трудом для достижения Божьих целей. Если эти люди не будут находиться под особым влиянием Духа Божьего, если они не будут слушать Его гласа, то они будут трудиться, следуя своим собственным вымыслам, и будут осуществлять планы совершенно противоположные замыслу и Духу Божьему, а это будет препятствовать Его делу.</w:t>
      </w:r>
    </w:p>
    <w:p>
      <w:pPr>
        <w:pStyle w:val="Normal"/>
        <w:ind w:firstLine="567"/>
        <w:jc w:val="both"/>
        <w:rPr/>
      </w:pPr>
      <w:r>
        <w:rPr/>
        <w:t>В послании евреям сказано, что Христос был превознесен более Своих соучастников, потому что Он возлюбил праведность и возненавидел беззаконие. Праведность значит, что человек любит и делает то, что справедливо и верно по отношении к каждой душе, с которой он соприкасается. Беззаконие значит, что человек искажает то, что есть верно. Некоторые люди ведут нечестную деятельность, строят эгоистичные планы для своего блага и выгоды избранных, а в результате другим людям приходится переносить притеснения. Таким образом, обкрадывается Бог и люди. [1305] Истинные принципы оставлены, их дела выходят за рамки Божьих предписаний ради того, чтобы угодить своему себялюбию. Нечестные средства достижения целей уводят людей с прямого пути, указанного Богом. Мошенничество является нарушением Божьих заповедей со стороны тех, кто называет себя христианами, но не соблюдают Его заповеди, и тем самым представляют характер Бога в ложном свете. Те, кто верят истине для этого времени, буду соблюдать её по собственной воле, и будут готовы заплатить за это любую цену. Здравое учение будет отражаться в здравой практике.</w:t>
      </w:r>
    </w:p>
    <w:p>
      <w:pPr>
        <w:pStyle w:val="Normal"/>
        <w:ind w:firstLine="567"/>
        <w:jc w:val="both"/>
        <w:rPr/>
      </w:pPr>
      <w:r>
        <w:rPr/>
        <w:t>О, как мало людей желает, сильно желает, ради спасения своих душ понять, в чем состоит истинное благочестие. Оно состоит в соблюдении слов Христа. Оно достигается под водительством и руководством библейских принципов. Благодать Христа очистит сердце от всякого осквернения эгоизмом и всякого вида греха. О Христе сказано … [обрыв строки в оригинале]</w:t>
      </w:r>
    </w:p>
    <w:p>
      <w:pPr>
        <w:pStyle w:val="Normal"/>
        <w:ind w:firstLine="567"/>
        <w:jc w:val="both"/>
        <w:rPr/>
      </w:pPr>
      <w:r>
        <w:rPr/>
        <w:t>Те, кто составляли и приводили в исполнение планы по распределению вверенных им Божьих средств, присваивали их себе в виде больших заработных плат. Хотя им и могло казаться, что они получили от этого выгоду, но на самом деле это не так. Получая такие зарплаты, они показали, что им нельзя доверять управление Божьими ресурсами. Этот поступок будет свидетельствовать против них, указывая на то, что они, допустив вольность в выполнении Его работы, не были движимы Божьими принципами.</w:t>
      </w:r>
    </w:p>
    <w:p>
      <w:pPr>
        <w:pStyle w:val="Normal"/>
        <w:ind w:firstLine="567"/>
        <w:jc w:val="both"/>
        <w:rPr/>
      </w:pPr>
      <w:r>
        <w:rPr/>
        <w:t>Такого рода действия, совершаемые в Баттл Крике, лишают дело Божье средств, которые могли бы быть направлены на продвижение работы там, где знамя истины еще не было воздвигнуто. Выплата таких высоких зарплат совершенно [1306] противоречит Божьему плану в любом направлении Его дела, это противоположно примеру жизни Христа. Величайший учитель, которого мир когда-либо знал, подал пример самоотречения и самопожертвования и каждому учреждению в нашем мире надлежит следовать этому примеру.</w:t>
      </w:r>
    </w:p>
    <w:p>
      <w:pPr>
        <w:pStyle w:val="Normal"/>
        <w:ind w:firstLine="567"/>
        <w:jc w:val="both"/>
        <w:rPr/>
      </w:pPr>
      <w:r>
        <w:rPr/>
        <w:t>Собратья, которые меняют установленный Богом порядок ради того, чтобы следовать советам эгоистичных людей, будут склонны урезать зарплаты тех людей, чей труд и влияние, в глазах Божьих, приносит средства в казну для поддержания Его дела. Это действие в глазах людей и небесной вселенной открывает характер и расположение сердца людей, которые прикасаются к священным вещам. Под влиянием того же самого эгоистичного духа эти люди, по возможности, сократят зарплату и трудящимся в винограднике Божием, они сделают это без их согласия, не вникая в их положение. Во многих случаях такое решение ставит семьи в затруднительное финансовое положение. Те, в чьих руках находится власть, плохо понимают, какими будут последствия урезания платы трудящимся. Люди, нанятые на работу для совершения дела Божьего, имеют такое же право голоса в принятии подобных решений, как и люди занятые в любой отрасли промышленности.</w:t>
      </w:r>
    </w:p>
    <w:p>
      <w:pPr>
        <w:pStyle w:val="Normal"/>
        <w:ind w:firstLine="567"/>
        <w:jc w:val="both"/>
        <w:rPr/>
      </w:pPr>
      <w:r>
        <w:rPr/>
        <w:t>Божье дело может быть честным и правдивым, и проблемы могут здесь решаться по принципу справедливости. Если мы рассматриваем любой вопрос сокращения зарплат, то нам следует опубликовать циркулярное письмо, объясняющее положение дел и содержащее просьбу к сотрудниками конференции о том, не могли бы они, ввиду [1307] недостатка средств, прожить на меньшую зарплату. Решение любых вопросов, касающихся тех, кто служит Богу, должно осуществляться как священное соглашение между человеком и человеком. Те, кто занимают руководящие посты, не имеют права относится к соработникам Божьим, как к неодушевленным вещам, которые не имеют права голоса или собственного мнения. Мне было показано, что люди, сидящие на заседаниях финансовых комитетов, не обладают должной проницательностью или рассудительностью. Обделенные мудростью люди, не имеющие реального понимания того, в какой ситуации находятся трудящиеся для Бога, снова и снова приносят в семьи стесненное финансовое положение и недостаток. Их манера управления дала повод врагу искушать и разочаровывать сотрудников, а в некоторых случаях вынудила их оставить поле. Такое суровое обращение нельзя назвать справедливым или праведным. Ни одно из решений такого рода не прославляет Бога. Внутренний источник жизни нуждается в очищении, а воля человека должна быть освящена Духом Божьим.</w:t>
      </w:r>
    </w:p>
    <w:p>
      <w:pPr>
        <w:pStyle w:val="Normal"/>
        <w:ind w:firstLine="567"/>
        <w:jc w:val="both"/>
        <w:rPr/>
      </w:pPr>
      <w:r>
        <w:rPr/>
        <w:t>Многие не до конца понимают значения слов: «Облечься  в нового человека, созданного по Богу, в праведности и святости истины». Работа Святого Духа заключается в том, чтобы сформировать человека по подобию Христа. Не человек использует Святого Духа, а Святой Дух использует человека. Прочитайте 1 Пет. 3:8-12, Мф. 5:7-9, 3-16, 7:15-20.</w:t>
      </w:r>
    </w:p>
    <w:p>
      <w:pPr>
        <w:pStyle w:val="Normal"/>
        <w:ind w:firstLine="567"/>
        <w:jc w:val="both"/>
        <w:rPr/>
      </w:pPr>
      <w:r>
        <w:rPr/>
        <w:t xml:space="preserve">Разве мы призваны «совершать дело спасения нашего … » с напыщенным, властным и диктаторским духом? Если делатель слова должен быть именно таким, тогда многие из тех, кто работает в наших учреждениях, получили бы вознаграждение. [1308] Но слово Господне звучит: «Со страхом и трепетом совершайте свое спасение, потому что Бог производит в вас и хотение и действие по </w:t>
      </w:r>
      <w:r>
        <w:rPr>
          <w:i/>
          <w:iCs/>
        </w:rPr>
        <w:t>Своему</w:t>
      </w:r>
      <w:r>
        <w:rPr/>
        <w:t xml:space="preserve"> благоволению». «Плод же духа: любовь, радость, мир, долготерпение, благость, милосердие, вера, кротость, воздержание. На таковых нет закона. Но те, которые Христовы, распяли плоть со страстями и похотями. Если мы живем духом, то по духу и поступать должны. Не будем тщеславиться, друг друга раздражать, друг другу завидовать».</w:t>
      </w:r>
    </w:p>
    <w:p>
      <w:pPr>
        <w:pStyle w:val="Normal"/>
        <w:ind w:firstLine="567"/>
        <w:jc w:val="both"/>
        <w:rPr/>
      </w:pPr>
      <w:r>
        <w:rPr/>
        <w:t>Бог видит всякое дело, и ничто не сокрыто от Него. Люди, которые не взрастили в себе любви и сострадания, сочувствия и нежности, возложили на себя слишком большую ответственность. Они не проявили любви к некоторым из их собратьев, которые не послушали их совета, или может быть подвергли сомнению их действия, или сделали что-то, что первым не понравилось. Однако эти души были куплены кровью Христа, и возможно в глазах Божьих они более драгоценны, потому что они просты и готовы заплатить за свою честность любую цену. Когда у высокопоставленных братьев, которые по какой-то причине недолюбливают их, появляется возможность воодушевить их, то они скорее делают это в духе сатаны, чем в Духе живого Бога. Они поступают так, чтобы ранить их, чтобы унизить и подавить их. Эти души являются Божьей собственностью, драгоценной в Его глазах, и Он будет судить тех, кто поступает с ними таким образом. [1309] Пришло время покаяться во всех подобных делах, чтобы эти грехи заблаговременно предстали на суд Божий и были изглажены. Когда Святой Дух будет трудиться над умами людей и напоминать им об этих проступках, то исповедуют ли они свои грехи? Исправят ли они своё отношение к своим собратьям?</w:t>
      </w:r>
    </w:p>
    <w:p>
      <w:pPr>
        <w:pStyle w:val="Normal"/>
        <w:ind w:firstLine="567"/>
        <w:jc w:val="both"/>
        <w:rPr/>
      </w:pPr>
      <w:r>
        <w:rPr/>
        <w:t xml:space="preserve">Пускай к Богу вознесется молитва: «Сердце чистое сотвори во мне», ибо Христос обитает в чистом и непорочном сердце, а от избытка сердца говорят уста. Воля человека должна быть отдана Христу. Мы не должны проходить мимо, замыкая свои сердца на ключ эгоизма, у нас есть потребность открыть сердце навстречу милосердному влиянию Духа Божия. Благоухание истинной религии распространяется повсюду. Это запах живительный на жизнь. </w:t>
      </w:r>
    </w:p>
    <w:p>
      <w:pPr>
        <w:pStyle w:val="Normal"/>
        <w:ind w:firstLine="567"/>
        <w:jc w:val="both"/>
        <w:rPr/>
      </w:pPr>
      <w:r>
        <w:rPr/>
        <w:t xml:space="preserve">Уста, изрекшие неправду о Богом посланных слугах, и осмеявшие принесенную ими весть, восприняли тьму за свет, а свет за тьму. Если бы они не подражали фарисеям, которые искали повода осудить весть и вестников, а также повода для насмешек и презрения, но открыли свои сердца навстречу ярким лучам Солнца Праведности, тогда они бы вознесли благодарную Ему хвалу вместо того, чтобы выискивать недостатки, неверно истолковывать слова и поступки других. О, если бы при первых лучах света они прославили Бога за посланную им с небес весть истины, то на их разум и в храм души излился бы еще более ясный свет. </w:t>
      </w:r>
    </w:p>
    <w:p>
      <w:pPr>
        <w:pStyle w:val="Normal"/>
        <w:ind w:firstLine="567"/>
        <w:jc w:val="both"/>
        <w:rPr/>
      </w:pPr>
      <w:r>
        <w:rPr/>
        <w:t>[1310] Единственно верным испытанием истинного познания вести о праведности Христа – является ее принятие. Для этого стоит приложить усилия, ибо принятие этой вести оживотворит человеческую душу. Иногда слабые и заблуждающиеся люди могут посчитать вестника непогрешимым, а человеческий разум в собственной мудрости может вознести его до уровня Бога.  А если потом обнаруживается, что он все-таки может допустить ошибку, тогда те, кто искали в нем повода для осуждения, злобно ликуют, а те, кто превозносили вестника, готовы враждовать с ним. Однако, не смотря на все это, весть остается неизменной, ни один удар не может заставить её содрогнуться. В мужах, которые были возвышены и возвеличены, могут проявиться человеческие слабости, потому что они начали полагать, будто они более значимы, нежели обычные люди. Ну и что с того? Будут ли они продолжать отстаивать заблуждение? В этом суть проверки. Если они, при виде опасности, начинают спасаться бегством, то они показывают миру, ангелам и людям, что цитадель их сердца является храмом Святого Духа, и что они ни при каких обстоятельствах не будут сообразовываться с эгоизмом любого рода.</w:t>
      </w:r>
    </w:p>
    <w:p>
      <w:pPr>
        <w:pStyle w:val="Normal"/>
        <w:ind w:firstLine="567"/>
        <w:jc w:val="both"/>
        <w:rPr/>
      </w:pPr>
      <w:r>
        <w:rPr/>
        <w:t xml:space="preserve">До тех пор пока сердце не будет безоговорочно отдано Богу, человек не сможет пребывать на истинной лозе, не сможет давать новые побеги и приносить грозди плодов. Бог не пойдет ни на малейший компромисс со грехом. Если бы Он мог так поступить, то Христу незачем было приходить в наш мир, страдать и умирать. Истина действует любовью и очищает душу. </w:t>
      </w:r>
    </w:p>
    <w:p>
      <w:pPr>
        <w:pStyle w:val="Normal"/>
        <w:ind w:firstLine="567"/>
        <w:jc w:val="both"/>
        <w:rPr/>
      </w:pPr>
      <w:r>
        <w:rPr/>
        <w:t xml:space="preserve">[1311] Когда характер в своей основе состоит из бесполезного материала, то человек порой предпринимает попытки залатать его: предположительно хорошие мотивы, побуждения и действия должны остаться, а нежелательные черты характера должны быть отброшены. Именно так считал Никодим до тех пор, пока он не услышал наставлений Христа. Его слова достигли его сознания и оказали на него сильное воздействие, они обличили его в том, что его благочестие не имело подобия того, о котором учил Христос. Никодим стал свидетелем чудес, совершенных Христом и пришел к Учителю ночью, потому что он не имел нравственной силы подойти к Нему открыто, поскольку это бы вызвало в его адрес критику со стороны священников и фарисеев. Приветствуя Иисуса, Никодим назвал Его Равви, он полагал, что таким образом он оказывает Ему особую честь. Он сказал: «Равви! мы знаем, что Ты учитель, пришедший от Бога; ибо таких чудес, какие Ты творишь, никто не может творить, если не будет с ним Бог». Для Никодима это было серьезным шагом, но Иисус ответил ему: «Истинно, истинно говорю тебе, если кто не родится свыше, не может увидеть Царствия Божия». </w:t>
      </w:r>
    </w:p>
    <w:p>
      <w:pPr>
        <w:pStyle w:val="Normal"/>
        <w:ind w:firstLine="567"/>
        <w:jc w:val="both"/>
        <w:rPr/>
      </w:pPr>
      <w:r>
        <w:rPr/>
        <w:t>Эти слова во всей своей полноте относятся к людям, которые имели и имеют отношение к офису издательства Ревью, а также ко многим из наших учреждений. Новой тканью невозможно залатать старую одежду. Мы должны выбросить ветхую одежду нашего характера, как что-то ненужное, и получить от Христа новые одежды, сотканные на небе, а также одежду Его праведности. Именно против этого восстает наше плотское сердце. Это человек пытался починить ветхую одежду своего фарисейства вместо того, чтобы [1312] оставить свою самоправедность и обрести совершенно новую одежду, праведность Христа. Человеческие средства и методы более согласуются с природными наклонностями человека, который, отчасти принимая Христа, не хочет до конца расстаться со своим «я». Принятие совершенно новой одежды не оказывает большого почтения природным чувствам и настроениям человеческого разума. Религия, предназначенная для полного преобразования характера, отвратительна для ветхого человека, и именно здесь происходит столкновение человеческих и Божьих планов. Очевидные добрые дела, совершаемые человеком, не обладающим христоподобным характером, человеком, в жизни которого справедливость, милость и любовь Божья не являются постоянным принципом, являются обманчивыми и служат камнем преткновения для мира.</w:t>
      </w:r>
    </w:p>
    <w:p>
      <w:pPr>
        <w:pStyle w:val="Normal"/>
        <w:ind w:firstLine="567"/>
        <w:jc w:val="both"/>
        <w:rPr/>
      </w:pPr>
      <w:r>
        <w:rPr/>
        <w:t>Христос дает Никодиму лекарство: «Истинно, истинно говорю тебе, ты должен родится снова». В нашем веке эти же слова обращены к тысячам из нас. Истинно, истинно говорю тебе, самоправедный грешник противящийся Богу, и все же утверждающий, что познал истину, ты должен родиться свыше. Господь говорит: «Се, творю все новое». Если человек принадлежит Христу, то он новое творение, древнее прошло и все обновлено. Залатанная религия в глазах Бога не стоит ни гроша. Он просит, чтобы мы отдали Ему все свое сердце. В нем не должно оставаться ни единого тайного уголка, предназначенного для развития унаследованных и приобретенных склонностей ко злу. Грубость, суровость, самомнение, удовлетворение своих собственных эгоистичных интересов, и в то же время ревностное стремление к тому, чтобы другие поступали бескорыстно – является мерзостью пред Господом. Многие поступают так ежедневно, но это является неправильным пониманием характера Бога.</w:t>
      </w:r>
    </w:p>
    <w:p>
      <w:pPr>
        <w:pStyle w:val="Normal"/>
        <w:ind w:firstLine="567"/>
        <w:jc w:val="both"/>
        <w:rPr/>
      </w:pPr>
      <w:r>
        <w:rPr/>
        <w:t>[1313] Бог обращался и продолжает обращаться к людям со словами укора и предостережения, но они не производят на них сильного впечатления. В некоторых людях так и не произошло решительных изменений, и Господь вознес свои руки, чтобы направить дело в иное русло. Господь ненавидит обман и лицемерие. Бог долготерпит своенравное управление, властолюбие, ежедневное поведение, противоречащее примеру Христа. Не скоро приводится в исполнение приговор, вынесеный злым делам, а сердца сынов человеческих закостеневают в том, чтобы делать зло. Бог призывает к реформации мужей, занимающих ответственные должности в Баттл Крике, мужей, которые постоянно представляют Христа своим коллегам в ложном свете. Если вы не покаетесь, то Он приблизится к вам, чтобы судить вас.</w:t>
      </w:r>
    </w:p>
    <w:p>
      <w:pPr>
        <w:pStyle w:val="Normal"/>
        <w:ind w:firstLine="567"/>
        <w:jc w:val="both"/>
        <w:rPr/>
      </w:pPr>
      <w:r>
        <w:rPr/>
        <w:t>Ни один человек не может приемлемо служить Богу и передавать Божий свет миру, если он не будет верным и преданным принципам закона Божьего, которые руководят нашей жизнью и контролируют её. Законы человеческие противоречат заповедям Божьим, как первым четырем, так и последним шести пунктам. Некоторые люди, которые принимают участие в труде ради дела Божьего, почти совершенно отбрасывают эти правила. Существует много сводов законов, изобретенных человеками.</w:t>
      </w:r>
    </w:p>
    <w:p>
      <w:pPr>
        <w:pStyle w:val="Normal"/>
        <w:ind w:firstLine="567"/>
        <w:jc w:val="both"/>
        <w:rPr/>
      </w:pPr>
      <w:r>
        <w:rPr/>
        <w:t>Вместо того, чтобы производить изменения в самих себе, там, где их следовало бы совершить уже многие годы назад, вместо того, чтобы смирить себя, обратиться и облечься во Христа, вместо того, чтобы отстаивать Божьи принципы, справедливость и равноправие в любых жизненных обстоятельствах, они предлагают изменить порядок действия, но такого рода переворачивание с ног на голову ни на йоту не облегчит их затруднение. [1314] О, если бы мой голос мог быть услышан каждой душой в Америке, которая увидела такой великий свет, то я бы сказала: «Когда вы измените свое сердце и характер, тогда рука Божья будет явлена в работе всего механизма, предназначенного для совершения Его дела. Смятение превратится в совершенный порядок».</w:t>
      </w:r>
    </w:p>
    <w:p>
      <w:pPr>
        <w:pStyle w:val="Normal"/>
        <w:ind w:firstLine="567"/>
        <w:jc w:val="both"/>
        <w:rPr/>
      </w:pPr>
      <w:r>
        <w:rPr/>
        <w:t>Эти мужи нуждаются в переменах. На заседаниях советов они сеяли слабость и эгоизм для того, чтобы обрести от этого личную выгоду. Это проявилось в том, что они получали высокие зарплаты, а это значит, что другие получили меньше, нежели им следовало получить. На всех изобретениях подобного рода лежит Божье проклятие. Вера должна быть отражена во всех наших деловых соглашениях. Наш любящий Искупитель сказал: «Если любите Меня, соблюдите заповеди Мои». «Кто имеет заповеди Мои и соблюдает их, тот любит Меня; а кто любит Меня, тот возлюблен будет Отцем Моим; и Я возлюблю его и явлюсь ему Сам». Читайте Ин. 14:23,24.</w:t>
      </w:r>
    </w:p>
    <w:p>
      <w:pPr>
        <w:pStyle w:val="Normal"/>
        <w:ind w:firstLine="567"/>
        <w:jc w:val="both"/>
        <w:rPr/>
      </w:pPr>
      <w:r>
        <w:rPr/>
        <w:t>Нам следует изучать эти слова, они просты и являются решающими для формирования характера вероисповедания многих людей, занимающих священные должности. Если бы они следовали Божьим советам, то Он бы сделал их Своими представителями, но они избрали свои собственные методы и стандарты, таким образом они предали святые дела истины, справедливости и праведности. Мир пытается навязать нам свои стандарты, а люди, заявляющие, что верят истине, имеют страстное желание соответствовать стандартам этого мира. Если бы Бог снова и снова не посылал вести предостережения, то где бы был сегодня народ, открыто заявляющий о своей вере в Него?</w:t>
      </w:r>
    </w:p>
    <w:p>
      <w:pPr>
        <w:pStyle w:val="Normal"/>
        <w:ind w:firstLine="540"/>
        <w:jc w:val="both"/>
        <w:rPr/>
      </w:pPr>
      <w:r>
        <w:rPr/>
        <w:t>[1315] Этот мир не должен быть нашим наставником. Некоторые полагают, будто нам следует брать на вооружение установленные им нормы, однако они не являются мерилом для нас. Бог призвал нас из этого мира, мир потому не знает нас, потому что не познал Его. Девизом каждого истинного христианина должны быть слова: «Я должен быть в этом мире, но я не должен принадлежать ему». Мы не должны приспосабливаться к этому миру. Мир будет впечатлен евангелием только тогда, когда мы будем говорить и действовать, как представители Христа, как члены царственной семьи, как дети небесного Царя, как странники и пришельцы, ищущие лучшей, небесной страны. Для нас большая честь славословить Тому, Кто призвал нас из тьмы в чудный Свой свет. Ни в коем случае не оказывайте ни малейшей несправедливости по отношению к Божьим поданным, которые были искуплены Его кровью. Мы должны придерживаться Божьего пути, а Его путь превознесенный и праведный. Христиане в своих поступках, словах и характере, должны являть свое небесное происхождение. Мы никогда не должны извиняться пред миром за то, что мы христиане и осмеливаемся быть правыми.</w:t>
      </w:r>
    </w:p>
    <w:p>
      <w:pPr>
        <w:pStyle w:val="Normal"/>
        <w:rPr/>
      </w:pPr>
      <w:r>
        <w:rPr/>
      </w:r>
    </w:p>
    <w:p>
      <w:pPr>
        <w:pStyle w:val="Normal"/>
        <w:jc w:val="center"/>
        <w:rPr>
          <w:b/>
          <w:b/>
          <w:color w:val="800000"/>
        </w:rPr>
      </w:pPr>
      <w:r>
        <w:rPr>
          <w:b/>
          <w:color w:val="800000"/>
        </w:rPr>
        <w:t>Глава 159 – Письмо О.Э. Олсену</w:t>
      </w:r>
    </w:p>
    <w:p>
      <w:pPr>
        <w:pStyle w:val="Normal"/>
        <w:jc w:val="right"/>
        <w:rPr/>
      </w:pPr>
      <w:r>
        <w:rPr>
          <w:rStyle w:val="Sp"/>
          <w:rFonts w:cs="Times New Roman"/>
          <w:color w:val="000000"/>
          <w:sz w:val="24"/>
          <w:lang w:val="en-US"/>
        </w:rPr>
        <w:t>O</w:t>
      </w:r>
      <w:r>
        <w:rPr>
          <w:color w:val="000000"/>
        </w:rPr>
        <w:t>-58-1894</w:t>
      </w:r>
    </w:p>
    <w:p>
      <w:pPr>
        <w:pStyle w:val="Normal"/>
        <w:jc w:val="center"/>
        <w:rPr>
          <w:color w:val="000000"/>
        </w:rPr>
      </w:pPr>
      <w:r>
        <w:rPr>
          <w:color w:val="000000"/>
        </w:rPr>
        <w:t>Вилла Норфолк, улица Проспект, Грэнвиль, Новый Южный Уэльс</w:t>
      </w:r>
    </w:p>
    <w:p>
      <w:pPr>
        <w:pStyle w:val="Normal"/>
        <w:jc w:val="center"/>
        <w:rPr>
          <w:color w:val="000000"/>
        </w:rPr>
      </w:pPr>
      <w:r>
        <w:rPr>
          <w:color w:val="000000"/>
        </w:rPr>
      </w:r>
    </w:p>
    <w:p>
      <w:pPr>
        <w:pStyle w:val="Normal"/>
        <w:jc w:val="right"/>
        <w:rPr>
          <w:color w:val="000000"/>
        </w:rPr>
      </w:pPr>
      <w:r>
        <w:rPr>
          <w:color w:val="000000"/>
        </w:rPr>
        <w:t>26 ноября, 1894 года</w:t>
      </w:r>
    </w:p>
    <w:p>
      <w:pPr>
        <w:pStyle w:val="Normal"/>
        <w:rPr>
          <w:color w:val="000000"/>
        </w:rPr>
      </w:pPr>
      <w:r>
        <w:rPr>
          <w:color w:val="000000"/>
        </w:rPr>
        <w:t>Пресвитеру О.Э. Олсену</w:t>
      </w:r>
    </w:p>
    <w:p>
      <w:pPr>
        <w:pStyle w:val="Normal"/>
        <w:rPr>
          <w:color w:val="000000"/>
        </w:rPr>
      </w:pPr>
      <w:r>
        <w:rPr>
          <w:color w:val="000000"/>
        </w:rPr>
      </w:r>
    </w:p>
    <w:p>
      <w:pPr>
        <w:pStyle w:val="Normal"/>
        <w:ind w:firstLine="540"/>
        <w:jc w:val="both"/>
        <w:rPr>
          <w:color w:val="000000"/>
        </w:rPr>
      </w:pPr>
      <w:r>
        <w:rPr>
          <w:color w:val="000000"/>
        </w:rPr>
        <w:t>Дорогой брат, в последнее время я не писала вам так часто как раньше, опасаясь возложить на вас ответственность, которая могла бы стать для вас обременительной. Когда мы покинули Мичиган, я вручила вам свидетельства, относящиеся к работе офиса. Я попросила вас внимательно изучить эти важные свидетельства, написанные ясным и простым языком,  для того, чтобы исправить существующие изъяны. Но вы не последовали моим наставлениям, и те же самые ужасные недостатки накапливались до тех пор, пока мне не было снова показано усугубившееся положение дел. Вот какие слова прозвучали в адрес людей, занимающих ответственные посты: «Не буду служить вам в грехах ваших, и не буду пребывать с вами более, доколе не удалите нечестие из среды вашей».</w:t>
      </w:r>
    </w:p>
    <w:p>
      <w:pPr>
        <w:pStyle w:val="Normal"/>
        <w:ind w:firstLine="540"/>
        <w:jc w:val="both"/>
        <w:rPr>
          <w:color w:val="000000"/>
        </w:rPr>
      </w:pPr>
      <w:r>
        <w:rPr>
          <w:color w:val="000000"/>
        </w:rPr>
        <w:t>Из полученных от вас писем, я узнала, что вы не прочитали свидетельств тем, к кому они имели прямое отношение, и на чьи ошибки они указывали  самым решительным образом. Тем самым вы не исполнили своего долга, как президента Генеральной конференции. Я видела вас, сидящим на заседаниях совета, и слушающим высказывания и решения непреклонных и жестокосердных мужей, которые не находились под влиянием Духа Божьего. [1317] Вы знали, что эти решения не соответствовали замыслу Божьему, и все же вы не опротестовали их, вы допустили, чтобы они были приняты, и дали на это свою санкцию. Таким образом, работа осуществляется согласно воле и порывам мужей, противящихся Богу и привносящих такой порядок дел, который Бог не может принять или одобрить.</w:t>
      </w:r>
    </w:p>
    <w:p>
      <w:pPr>
        <w:pStyle w:val="Normal"/>
        <w:ind w:firstLine="540"/>
        <w:jc w:val="both"/>
        <w:rPr>
          <w:color w:val="000000"/>
        </w:rPr>
      </w:pPr>
      <w:r>
        <w:rPr>
          <w:color w:val="000000"/>
        </w:rPr>
        <w:t>Вы полагали, что будете рассматривать эти проблемы в проповедях, рассуждая об общих принципах, и надеялись, что это станет лучшим методом исправления ошибок. Однако вам следовало говорить об этом на заседаниях правления и совета. Нельзя было позволять ложным принципам проникнуть в работу и превратиться в ошибочный рутинный порядок. Это произошло потому, что вы хранили молчание или возражали настолько слабо, что те, кто находились на неправильном пути, полагали, что вы поддерживаете их. Ваше молчаливое согласие укрепляло их руки в совершении злых дел.</w:t>
      </w:r>
    </w:p>
    <w:p>
      <w:pPr>
        <w:pStyle w:val="Normal"/>
        <w:ind w:firstLine="540"/>
        <w:jc w:val="both"/>
        <w:rPr>
          <w:color w:val="000000"/>
        </w:rPr>
      </w:pPr>
      <w:r>
        <w:rPr>
          <w:color w:val="000000"/>
        </w:rPr>
        <w:t>Вы и сами не были в состоянии четко видеть, где правда и справедливость, нежность и милость, прямота и честность, которых вам следовало искать в принятии всех ваших решений. Эти недостатки были показаны мне несколько раз, поэтому я не смею умалчивать о них. Было бы лучше, если бы вы меньше служили проповедью, и берегли свои силы для того, чтобы твердо выступать против людей, заблуждающихся в духе, в разуме и в своих суждениях, чтобы противостоять людям, стремящимся к обретению влияния, и в большой степени уже достигших его, а это, в свою очередь, ведет к неправильному курсу действий. Если бы вы заняли такую позицию, то ваша проницательность стала бы острее, вы были бы в силах давать своё заключение против малейших актов несправедливости в отношении Божьего наследия. Вам следовало бы однозначно дать понять людям, которые поступают против воли Божьей [1318] и неправильно представляют Его характер, что вы не можете допустить, чтобы это продолжалось и далее, что вы не поставите свою резолюцию под таким решением, ибо на вас смотрит небо. Ваш долг заключался в том, чтобы решительно говорить, а вы молчали.</w:t>
      </w:r>
    </w:p>
    <w:p>
      <w:pPr>
        <w:pStyle w:val="Normal"/>
        <w:ind w:firstLine="540"/>
        <w:jc w:val="both"/>
        <w:rPr>
          <w:color w:val="000000"/>
        </w:rPr>
      </w:pPr>
      <w:r>
        <w:rPr>
          <w:color w:val="000000"/>
        </w:rPr>
        <w:t>Я шлю вам это письмо, потому что я не хочу, чтобы вы полагали, будто я согласна с вашей позицией в отношении этих вопросов. Я умоляю вас служить Богу изо всех сил вашего разума и ходить прямо ногами вашими, дабы хромлющее не совратилось, а лучше исправилось. Я глубоко и искренне заинтересована в том, чтобы вы верно служили Господу, и питаю к вам  чувство любви Христовой. Я очень желаю, чтобы вы ни в коем случае не ставили свою подпись под неверными решениями.</w:t>
      </w:r>
    </w:p>
    <w:p>
      <w:pPr>
        <w:pStyle w:val="Normal"/>
        <w:ind w:firstLine="540"/>
        <w:jc w:val="both"/>
        <w:rPr>
          <w:color w:val="000000"/>
        </w:rPr>
      </w:pPr>
      <w:r>
        <w:rPr>
          <w:color w:val="000000"/>
        </w:rPr>
        <w:t>Недавно я направила очень серьезные и решительные свидетельства мужам, занимающим ответственные должности, о том, что им не следовало бы их занимать, не имея доказательств полного преобразования своего характера. Какой бы ни была их деловая тактичность, эти люди так давно и открыто сопротивляются свету и свидетельствам, борясь против Бога, что их следовало бы отстранить от работы, ради сохранения их душ и ради дела Божия. Ибо доколе они занимают эти ответственные должности, их голос и их влияние уводят многие дела в неверном направлении. Когда нужно принять решение по чрезвычайно важным вопросам, исход дела зависит от случайности, от того, в каком состоянии находился их разум в тот момент. Их разум и сердце не находятся под влиянием Духа Божия. Эти люди обладают сильным темпераментом, твердым характером и предпочтениями, их воля и влияние приводили к принятию решений не под водительством Духа Божия, но иного духа.</w:t>
      </w:r>
    </w:p>
    <w:p>
      <w:pPr>
        <w:pStyle w:val="Normal"/>
        <w:ind w:firstLine="540"/>
        <w:jc w:val="both"/>
        <w:rPr>
          <w:color w:val="000000"/>
        </w:rPr>
      </w:pPr>
      <w:r>
        <w:rPr>
          <w:color w:val="000000"/>
        </w:rPr>
        <w:t>Если бы эти люди понимали, что они делают, или с чем им предстоит [1319] столкнуться в то великий день, когда они увидят себя в истинном свете, то они бы испытали угрызение сердца и душевные мучения, соразмерные вреду, который они нанесли делу Божьему. Иногда соблазны входят в умы этих людей с непреодолимой силой потому, что сатана никогда не дремлет, и никогда не уходит в отпуск. Он всегда ищет возможности проникнуть на ваши встречи, чтобы через сотрудников проявить свои качества и лишить силы дух свидетельства, который в течение многих лет обращался к ним со словами укора и предостережения.</w:t>
      </w:r>
    </w:p>
    <w:p>
      <w:pPr>
        <w:pStyle w:val="Normal"/>
        <w:ind w:firstLine="540"/>
        <w:jc w:val="both"/>
        <w:rPr>
          <w:color w:val="000000"/>
        </w:rPr>
      </w:pPr>
      <w:r>
        <w:rPr>
          <w:color w:val="000000"/>
        </w:rPr>
        <w:t xml:space="preserve">У этих людей с железной волей и каменными сердцами есть только одна надежда – упасть на Скалу и разбиться. Прикосновение к Христу изольет в их души потоки божественной силы, и ветхие взлелеянные, естественные наклонности, привычки и обычаи будут изменены силой Духа Бога. Что им необходимо, так это искреннее преобразование. Когда эти слабые искушаемые души обретут этот опыт, тогда они будут смотреть на Иисуса, говоря: «Все могу в укрепляющем меня Христе». Им необходимо научиться ценить каждый луч света, исходящий от трона Бога и освещающий их путь. Им следует научиться прислушиваться к Духу и понимать принципы святого закона Божьего, сообразовывать свою жизнь с характером Христа, тогда совершенно новая сила овладеет их сердцем. Человеку не может самостоятельно совершить это изменение. Это сверхчеловеческий труд, в результате которого божественный элемент проникает в слабую и грешную человеческую природу. Эта сила изгонит бесов, которыми были одержимы разум и воля, и чья власть проявлялась в словах и делах тех, кто заявлял о своей принадлежности к детям Божьим. </w:t>
      </w:r>
    </w:p>
    <w:p>
      <w:pPr>
        <w:pStyle w:val="Normal"/>
        <w:ind w:firstLine="567"/>
        <w:jc w:val="both"/>
        <w:rPr>
          <w:color w:val="000000"/>
        </w:rPr>
      </w:pPr>
      <w:r>
        <w:rPr>
          <w:color w:val="000000"/>
        </w:rPr>
        <w:t>[1320] Мужи, ненавидящие чистые небесные принципы, попирали истину Божью и сопротивлялись ей. Они входили в пламень собственного огня. Бог желает, чтобы каждый, связанный с выполнением священной работы, был человеком, с которым Он может общаться,  человеком с кротким и смиренным сердцем, человеком, желающим учиться. Работники, обладающие такими чертами характера не будут пресмыкаться и ползать в материальной мирской суете, они не будут находиться в рабстве у людей или слуг сатаны. Они будут вести себя как настоящие сильные мужи. Они обратят свои лица к Солнцу Праведности, восходящему над всем приземленным, они буду жить в атмосфере, наполненной нравственной и духовной чистотой.</w:t>
      </w:r>
    </w:p>
    <w:p>
      <w:pPr>
        <w:pStyle w:val="Normal"/>
        <w:ind w:firstLine="567"/>
        <w:jc w:val="both"/>
        <w:rPr>
          <w:color w:val="000000"/>
        </w:rPr>
      </w:pPr>
      <w:r>
        <w:rPr>
          <w:color w:val="000000"/>
        </w:rPr>
        <w:t>Тот, кто стал сопричастником божественной природы, знает, что он является гражданином неба. Он черпает вдохновение в Духе Христа. Его душа сокрыта со Христом в Боге. Сатана уже больше не может использовать такого человека в своих целях, чтобы хитростью проникать в церковь Божью и осквернять храм Божий. Такой человек одерживает победы на каждом шагу. Он наполнен благородными мыслями. Он смотрит на других людей как на драгоценность, потому что Христос умер за каждого из них.</w:t>
      </w:r>
    </w:p>
    <w:p>
      <w:pPr>
        <w:pStyle w:val="Normal"/>
        <w:ind w:firstLine="567"/>
        <w:jc w:val="both"/>
        <w:rPr>
          <w:color w:val="000000"/>
        </w:rPr>
      </w:pPr>
      <w:r>
        <w:rPr>
          <w:color w:val="000000"/>
        </w:rPr>
        <w:t>«</w:t>
      </w:r>
      <w:bookmarkStart w:id="48" w:name="glava40"/>
      <w:r>
        <w:rPr>
          <w:color w:val="000000"/>
        </w:rPr>
        <w:t>А надеющиеся на Господа обновятся в силе: поднимут крылья, как орлы, потекут - и не устанут, пойдут - и не утомятся</w:t>
      </w:r>
      <w:bookmarkEnd w:id="48"/>
      <w:r>
        <w:rPr>
          <w:color w:val="000000"/>
        </w:rPr>
        <w:t>». Человек, надеющийся на Господа, имеет силу, достаточно силы, чтобы оставаться твердым под большим давлением. И в то же время его легко упросить стать на сторону милости и сострадания, а это та сторона, на которой стоит Христос. Душа послушная Богу всегда готова исполнять его волю, она прилежно и смиренно стремится познать её. Она принимает наказанье Божье и боится поступать согласно своему ограниченному, человеческому суждению. [1321] Она имеет причастие с Богом, и общается с небом.</w:t>
      </w:r>
    </w:p>
    <w:p>
      <w:pPr>
        <w:pStyle w:val="Normal"/>
        <w:ind w:firstLine="567"/>
        <w:jc w:val="both"/>
        <w:rPr>
          <w:color w:val="000000"/>
        </w:rPr>
      </w:pPr>
      <w:r>
        <w:rPr>
          <w:color w:val="000000"/>
        </w:rPr>
        <w:t>О, как много зла было сделано, когда неблагословенные и неосвященные люди возлагали большие надежды на свои таланты. Всякий человеческий талант ничего не стоит  до тех пор, пока Христос не поставить на нем Свою печать. Во Христе и через Христа обладатель таланта становится эффективным делателем благих дел, так как он имеет живую связь с Богом. Когда истина полностью овладевает человеческим сознанием, тогда она освещает душу. Его восприимчивость становится более обостренной, поэтому такой человек всегда готов проявить сострадание к другому. Свет Солнца Праведности освещает его сердце, и он становится горячим, живым свидетелем истины. Не те, кто обладает большим красноречием, и не те, кто достиг больших успехов в бизнесе, но те, кто, казалось бы, имеют немного талантов, но в то же время, честны, просты, скромны, великодушны – могут стать особенно полезными, повсюду принося с собою благословение. Иисус говорит о них: «Вы - соль земли». О, если бы каждый человек, трудящийся в офисе издательства, на практике осуществлял урок, преподанный нам на примере спасительной соли! Бога невозможно обмануть, он знает каждого, кто является крупинкой настоящей соли.</w:t>
      </w:r>
    </w:p>
    <w:p>
      <w:pPr>
        <w:pStyle w:val="Normal"/>
        <w:ind w:firstLine="567"/>
        <w:jc w:val="both"/>
        <w:rPr>
          <w:color w:val="000000"/>
        </w:rPr>
      </w:pPr>
      <w:r>
        <w:rPr>
          <w:color w:val="000000"/>
        </w:rPr>
        <w:t>Енох ходил с Богом, и не стало его, потому что Бог взял его. Бог желает, чтобы мы ходили с ним. Если Он указывает направление нашей работы, то она будет продвигаться Его путями, и будет нести на себе Его отпечаток.</w:t>
      </w:r>
    </w:p>
    <w:p>
      <w:pPr>
        <w:pStyle w:val="Normal"/>
        <w:ind w:firstLine="567"/>
        <w:rPr>
          <w:color w:val="000000"/>
        </w:rPr>
      </w:pPr>
      <w:r>
        <w:rPr>
          <w:color w:val="000000"/>
        </w:rPr>
        <w:t>Я пишу вам об этом, потому что я не могу поступить иначе. Я не хочу, чтобы только вы несли на себе всю эту ответственность, поэтому я также отправляю копию этого письма другим собратьям, которым следует понять сложившееся положение и помочь вам. Мы молимся о том, чтобы Бог дал вам Его укрепляющую благодать.</w:t>
      </w:r>
    </w:p>
    <w:p>
      <w:pPr>
        <w:pStyle w:val="Normal"/>
        <w:ind w:firstLine="567"/>
        <w:rPr>
          <w:color w:val="000000"/>
        </w:rPr>
      </w:pPr>
      <w:r>
        <w:rPr>
          <w:color w:val="000000"/>
        </w:rPr>
        <w:t>Я буду ожидать, смотреть и молиться о вас с искренним желанием всегда видеть вас целиком стоящим на стороне Господа.</w:t>
      </w:r>
    </w:p>
    <w:p>
      <w:pPr>
        <w:pStyle w:val="Normal"/>
        <w:ind w:firstLine="567"/>
        <w:rPr/>
      </w:pPr>
      <w:r>
        <w:rPr/>
        <w:t>(</w:t>
      </w:r>
      <w:r>
        <w:rPr>
          <w:color w:val="000000"/>
        </w:rPr>
        <w:t>У.Ф.К.</w:t>
      </w:r>
      <w:r>
        <w:rPr/>
        <w:t xml:space="preserve"> 26 ноября, 1894 года)</w:t>
      </w:r>
    </w:p>
    <w:p>
      <w:pPr>
        <w:pStyle w:val="Normal"/>
        <w:ind w:firstLine="567"/>
        <w:rPr/>
      </w:pPr>
      <w:r>
        <w:rPr/>
      </w:r>
    </w:p>
    <w:p>
      <w:pPr>
        <w:pStyle w:val="Normal"/>
        <w:jc w:val="center"/>
        <w:rPr>
          <w:b/>
          <w:b/>
          <w:color w:val="800000"/>
        </w:rPr>
      </w:pPr>
      <w:r>
        <w:rPr>
          <w:b/>
          <w:color w:val="800000"/>
        </w:rPr>
        <w:t>Глава 160 – Письмо О.Э. Олсену</w:t>
      </w:r>
    </w:p>
    <w:p>
      <w:pPr>
        <w:pStyle w:val="Normal"/>
        <w:jc w:val="right"/>
        <w:rPr/>
      </w:pPr>
      <w:r>
        <w:rPr>
          <w:color w:val="000000"/>
          <w:lang w:val="en-US"/>
        </w:rPr>
        <w:t>Lt</w:t>
      </w:r>
      <w:r>
        <w:rPr>
          <w:color w:val="000000"/>
        </w:rPr>
        <w:t xml:space="preserve"> 57, 1895</w:t>
      </w:r>
    </w:p>
    <w:p>
      <w:pPr>
        <w:pStyle w:val="Normal"/>
        <w:jc w:val="center"/>
        <w:rPr>
          <w:color w:val="000000"/>
          <w:u w:val="single"/>
        </w:rPr>
      </w:pPr>
      <w:r>
        <w:rPr>
          <w:color w:val="000000"/>
          <w:u w:val="single"/>
        </w:rPr>
        <w:t>Предостережение против привязанности к мирским благам,</w:t>
      </w:r>
    </w:p>
    <w:p>
      <w:pPr>
        <w:pStyle w:val="Normal"/>
        <w:jc w:val="center"/>
        <w:rPr>
          <w:color w:val="000000"/>
          <w:u w:val="single"/>
        </w:rPr>
      </w:pPr>
      <w:r>
        <w:rPr>
          <w:color w:val="000000"/>
          <w:u w:val="single"/>
        </w:rPr>
        <w:t xml:space="preserve">об отвержении света и необращенных руководителях. </w:t>
      </w:r>
    </w:p>
    <w:p>
      <w:pPr>
        <w:pStyle w:val="Normal"/>
        <w:jc w:val="center"/>
        <w:rPr/>
      </w:pPr>
      <w:r>
        <w:rPr>
          <w:color w:val="000000"/>
          <w:u w:val="single"/>
        </w:rPr>
        <w:t>Призыв возвеличивать Христа и провозглашать весть о праведности по вере</w:t>
      </w:r>
      <w:r>
        <w:rPr>
          <w:color w:val="000000"/>
        </w:rPr>
        <w:t>.</w:t>
      </w:r>
    </w:p>
    <w:p>
      <w:pPr>
        <w:pStyle w:val="Normal"/>
        <w:jc w:val="center"/>
        <w:rPr>
          <w:b/>
          <w:b/>
          <w:color w:val="000000"/>
        </w:rPr>
      </w:pPr>
      <w:r>
        <w:rPr>
          <w:b/>
          <w:color w:val="000000"/>
        </w:rPr>
      </w:r>
    </w:p>
    <w:p>
      <w:pPr>
        <w:pStyle w:val="Normal"/>
        <w:rPr>
          <w:color w:val="000000"/>
        </w:rPr>
      </w:pPr>
      <w:r>
        <w:rPr>
          <w:color w:val="000000"/>
        </w:rPr>
        <w:t>(Адресовано брату О.Э. Олсену,  написано из города Хобарт, Тасмания, 1 мая 1895 года)</w:t>
      </w:r>
    </w:p>
    <w:p>
      <w:pPr>
        <w:pStyle w:val="Normal"/>
        <w:ind w:firstLine="567"/>
        <w:rPr>
          <w:color w:val="000000"/>
        </w:rPr>
      </w:pPr>
      <w:r>
        <w:rPr>
          <w:color w:val="000000"/>
        </w:rPr>
      </w:r>
    </w:p>
    <w:p>
      <w:pPr>
        <w:pStyle w:val="Normal"/>
        <w:ind w:firstLine="567"/>
        <w:jc w:val="both"/>
        <w:rPr>
          <w:color w:val="000000"/>
        </w:rPr>
      </w:pPr>
      <w:r>
        <w:rPr>
          <w:color w:val="000000"/>
        </w:rPr>
        <w:t>Я глубоко встревожена, но что же мне вам сказать? Я переживаю о вас, мой глубокоуважаемый брат. Я сгибаюсь по бременем духовных мук, ибо ситуация становится все более и более затруднительной.</w:t>
      </w:r>
    </w:p>
    <w:p>
      <w:pPr>
        <w:pStyle w:val="Normal"/>
        <w:ind w:firstLine="567"/>
        <w:jc w:val="both"/>
        <w:rPr>
          <w:color w:val="000000"/>
        </w:rPr>
      </w:pPr>
      <w:r>
        <w:rPr>
          <w:color w:val="000000"/>
        </w:rPr>
        <w:t>На конференцию расставлены сети, сети о которых люди не знают, и лишь очень немногие подозревают об их существовании. Существующее положение дел связывает ваши руки и препятствует работе. Вы скоро достигнете кризисной точки. Состояние дел было открыто мне не полностью, но мне известно следующее: управление финансами в большинстве случаев осуществляется на основании неверных принципов. Хотя, кажется, будто все процветает, на самом деле вас подстерегает опасность.</w:t>
      </w:r>
    </w:p>
    <w:p>
      <w:pPr>
        <w:pStyle w:val="Normal"/>
        <w:ind w:firstLine="567"/>
        <w:jc w:val="both"/>
        <w:rPr>
          <w:color w:val="000000"/>
        </w:rPr>
      </w:pPr>
      <w:r>
        <w:rPr>
          <w:color w:val="000000"/>
        </w:rPr>
        <w:t>Вы связали себя с людьми, которые не имеют живой связи с Богом. Вы боитесь высказать своё мнение, дабы не разорвать отношений с ними. Именно это печалит меня. Я изложила эти вопросы на бумаге, но не отваживалась отправить их вам до тех пор, пока я не убедилась, что рядом с вами есть люди твердого, решительного характера, которые всегда будут поддерживать вас и оставаться с вами в одной упряжке. А тем двум людям, которые особенным образом взаимодействовали с вами, не следует, учитывая  их духовное состояние на данный момент, принимать никакого участия в планировании и осуществлении дела Божьего ни в одном из его направлений. Если бы они увидели себя такими, какими их видит Бог, если бы они упали на скалу и разбились, тогда в них произошли бы коренные перемены. Им нужно совершить исповедание, чтобы освободить свои души от всякого растлевающего влияния.</w:t>
      </w:r>
    </w:p>
    <w:p>
      <w:pPr>
        <w:pStyle w:val="Normal"/>
        <w:ind w:firstLine="567"/>
        <w:jc w:val="both"/>
        <w:rPr/>
      </w:pPr>
      <w:r>
        <w:rPr>
          <w:color w:val="000000"/>
        </w:rPr>
        <w:t>[1323] Эти мужи говорят в сердце своем: «Не скоро придет Господин мой». Эта мысль выражается не только в их делах, но и в словах. Эти лжепророки говорят: «Не обманывайте себя скорым пришествием Христа». «Мир и безопасность. Время еще не пришло. Все остается таким, каким оно было от начала». Они отвергают истину в духе, в делах и на словах. Они попадают под открытое порицание Христа: «Если же раб тот, будучи зол, скажет в сердце своем: не скоро придет господин мой, и начнет бить товарищей своих и есть и пить с пьяницами, -</w:t>
      </w:r>
      <w:r>
        <w:rPr>
          <w:color w:val="000000"/>
          <w:vertAlign w:val="superscript"/>
        </w:rPr>
        <w:t xml:space="preserve"> </w:t>
      </w:r>
      <w:r>
        <w:rPr>
          <w:color w:val="000000"/>
        </w:rPr>
        <w:t>то придет господин раба того в день, в который он не ожидает, и в час, в который не думает, и рассечет его, и подвергнет его одной участи с лицемерами; там будет плач и скрежет зубов» (Мф. 24:48-51). Также читайте Лк. 8:12-13, Мф. 11:20-23.</w:t>
      </w:r>
    </w:p>
    <w:p>
      <w:pPr>
        <w:pStyle w:val="Normal"/>
        <w:ind w:firstLine="567"/>
        <w:jc w:val="both"/>
        <w:rPr>
          <w:color w:val="000000"/>
        </w:rPr>
      </w:pPr>
      <w:r>
        <w:rPr>
          <w:color w:val="000000"/>
        </w:rPr>
        <w:t>«По причине умножения беззакония, во многих охладеет любовь». Среди нас есть многие, кто со временем оставил адвентистскую веру. Они живут для мира и говорят в сердце своем: «Не скоро придет Господин мой». Они побили своих товарищей, они сделали это руководствуясь теми же мотивами, что и Кайн, убивший Авеля. Авель твердо желал поклоняться Богу так, как Он повелел. Это вызвало недовольство Каина. Он считал, что его собственные планы были самыми лучшими, и что Господь пойдет ему на уступки. Принося жертву, Кайн не признавал свою зависимость от Христа. Он полагал, что с его отцом Адамом поступили жестоко, изгнав его из Эдема. Мысль о том, что ему всегда нужно было помнить о своем грехе и приносить кровь закланного агнца, в знак признания своей полной зависимости от Силы, находящейся за пределами его существа, была мучительной для гордого духа Каина. [1324] Он считал, что Авель должен был следовать его примеру, как старшего ребенка в семье. Когда жертва, принесенная Авелем, была принята, и огонь Божий поглотил её, Каин чрезвычайно разгневался. Господь снизошел к нему, чтобы объяснить ему его духовное состояние, но он не захотел примириться с Богом и возненавидел Авеля, потому что Бог явил Авелю Своё расположение. Он был на столько зол, что лишил своего брата жизни.</w:t>
      </w:r>
    </w:p>
    <w:p>
      <w:pPr>
        <w:pStyle w:val="Normal"/>
        <w:ind w:firstLine="567"/>
        <w:jc w:val="both"/>
        <w:rPr>
          <w:color w:val="000000"/>
        </w:rPr>
      </w:pPr>
      <w:r>
        <w:rPr>
          <w:color w:val="000000"/>
        </w:rPr>
        <w:t>Бог противится всем тем, кто своим неверием и сомнением говорят, будто Господь откладывает день Своего пришествия. Эти люди побивают своих товарищей, едят и пьют с пьяницами, ибо руководствуются тем же самым принципом. Они пьяны, но не от вина, они шатаются, но не от крепкого напитка. Сатана управляет их рассудком, и они не знают, обо что претыкаются.</w:t>
      </w:r>
    </w:p>
    <w:p>
      <w:pPr>
        <w:pStyle w:val="Normal"/>
        <w:ind w:firstLine="567"/>
        <w:jc w:val="both"/>
        <w:rPr/>
      </w:pPr>
      <w:r>
        <w:rPr>
          <w:color w:val="000000"/>
        </w:rPr>
        <w:t xml:space="preserve">Как только человек отходит от Бога, на его сердце перестает действовать смиряющая сила Святого Духа, в нем начинают проявляться сатанинские качества и он начинает притеснять своих товарищей. Он становится источником влияния, противоречащего истине, справедливости и праведности. Такая позиция обнаруживается в наших учреждениях не только в отношении сотрудников друг к другу, но и в стремлении одного учреждения контролировать все другие. Мужи, на которых возложена весомая ответственность, не имеют живой связи с Богом, они поступали и поступают вопреки Святому Духу. Они потворствуют тому же самому духу, что и Корей, Дафан и Авирон. Они поступают так же, как поступали фарисеи в дни Христа. (См. Мф. 12:22-29; 31-37) Бог снова и снова посылает этим людям предостережения, но они отбрасывают их в сторону и осмеливаются продолжать идти тем же путем. Прочитайте слова Христа в евангелии от Матфея 23:23: «Горе вам, книжники и фарисеи, лицемеры, что даете десятину с мяты, аниса и тмина, [1325] и оставили важнейшее в законе: суд, милость и веру; сие надлежало делать, и того не оставлять». Это порицание дано как предупреждение всем, кто «по наружности кажутся людям праведными, а внутри исполнены лицемерия и беззакония». Они говорят: «Мы обязаны поступать так». Они также говорят: «Если бы мы были во дни отцов наших, то не были бы сообщниками их в </w:t>
      </w:r>
      <w:r>
        <w:rPr>
          <w:i/>
          <w:iCs/>
          <w:color w:val="000000"/>
        </w:rPr>
        <w:t>пролитии</w:t>
      </w:r>
      <w:r>
        <w:rPr>
          <w:color w:val="000000"/>
        </w:rPr>
        <w:t xml:space="preserve"> крови пророков». «Таким образом», - говорит Иисус - «вы сами против себя свидетельствуете, что вы сыновья тех, которые избили пророков». Какие решительные и устрашающие уроки преподаны нам в этих текстах! Иисус сказал: «Посему, вот, Я посылаю к вам пророков, и мудрых, и книжников; и вы иных убьете и распнете, а иных будете бить в синагогах ваших и гнать из города в город». Это пророчество было буквальным образом исполнено Евреями в том, как они поступали с Христом и с вестниками, пришедшими к ним от Бога. Последуют ли люди, живущие в эти последние дни, примеру тех, кого Христос осудил?</w:t>
      </w:r>
    </w:p>
    <w:p>
      <w:pPr>
        <w:pStyle w:val="Normal"/>
        <w:ind w:firstLine="567"/>
        <w:jc w:val="both"/>
        <w:rPr>
          <w:color w:val="000000"/>
        </w:rPr>
      </w:pPr>
      <w:r>
        <w:rPr>
          <w:color w:val="000000"/>
        </w:rPr>
        <w:t>Эти ужасные предсказания еще не исполнились во всей полноте; но если Господь пощадит жизни этих людей, и они будут продолжать питать тот же дух, который определял направление их действий как до, так и после встречи в Миннеаполисе, тогда они дополнят чашу дел тех людей, которых осудил Христос, пребывая на этой земле. Нас постигли опасности последних дней. Сатана захватывает контроль над каждым разумом, который не находится под определенным и решительным водительством Духа Божьего. Некоторые взращивали в себе ненависть по отношению к тем, кому Господь поручил нести миру особую весть. Они начали этот сатанинский труд в Миннеаполисе. Позже, когда они увидели и почувствовали проявления Святого Духа, [1326] доказывавшие, что эта весть действительно от Бога, они еще больше возненавидели её, потому что она свидетельствовала против них. Они не смирили своих сердец, чтобы раскаяться, воздать славу Богу и защищать правых. Они продолжали двигаться вперед, ведомые своим собственным духом, исполненные завистью и злыми подозрениями, подобно евреям. Они впустили в свои сердца врага Бога и человека. И все же эти люди продолжали занимать ответственные должности, формируя работу, насколько это возможно, по своим собственным меркам. Капитан Элдридж и Фрэнк Белден сыграли в этом заметную роль, как хорошо, что они оставили работу в офисе. Но после их ухода работа продолжала осуществляться в том же порядке. Настало время совершить изменения.</w:t>
      </w:r>
    </w:p>
    <w:p>
      <w:pPr>
        <w:pStyle w:val="Normal"/>
        <w:ind w:firstLine="567"/>
        <w:jc w:val="both"/>
        <w:rPr>
          <w:color w:val="000000"/>
        </w:rPr>
      </w:pPr>
      <w:r>
        <w:rPr>
          <w:color w:val="000000"/>
        </w:rPr>
        <w:t>Те, кто были первыми, но не проявляли верности Богу, вскоре будут последними, если не покаются. Если они не поспешат упасть на скалу, разбиться и родиться снова, то они будут продолжать лелеять тот же самый дух, который они лелеяли и ранее. Они не узнают сладкого голоса милосердия. Для них проявление библейской веры в личной и общественной жизни является делом прошлого. Они рьяно выступают против энтузиазма и фанатизма. Фанатизмом они называют веру, которая взывает к Богу об облегчении человеческих страданий, веру, которую Бог заповедал Своему народу проявлять. Если на этой земле и есть что-либо способное вдохнуть в людей освященное рвение, так это истина такая, какая она есть в Иисусе, это грандиозная и благородная работа искупления, это Христос, ставший нашей мудростью и праведностью, освящением и искуплением.</w:t>
      </w:r>
    </w:p>
    <w:p>
      <w:pPr>
        <w:pStyle w:val="Normal"/>
        <w:ind w:firstLine="567"/>
        <w:jc w:val="both"/>
        <w:rPr>
          <w:color w:val="000000"/>
        </w:rPr>
      </w:pPr>
      <w:r>
        <w:rPr>
          <w:color w:val="000000"/>
        </w:rPr>
        <w:t>Господь в своем провидении часто показывал, что ничто иное кроме искренней веры в Него и слова Божьего не может освободить человека от греха и удержать его от преступления. Это есть то слово, которое указывает на вину греха, оно имеет силу [1327] воздействия на человеческое сердце, чтобы сделать человека правым пред Богом и удержать его в таком состоянии. Господь сказал, что нам следует изучать и подчиняться Его слову, оно должно быть соблюдено в нашей практической жизни. Оно такое же неизменное, как и характер Бога, оно остается таким вчера, сегодня и в вечности.</w:t>
      </w:r>
    </w:p>
    <w:p>
      <w:pPr>
        <w:pStyle w:val="Normal"/>
        <w:ind w:firstLine="567"/>
        <w:jc w:val="both"/>
        <w:rPr>
          <w:color w:val="000000"/>
        </w:rPr>
      </w:pPr>
      <w:r>
        <w:rPr>
          <w:color w:val="000000"/>
        </w:rPr>
        <w:t>Если в этом мире и есть что-нибудь, вселяющее в нас энтузиазм, то это – Голгофский крест. «Смотрите, какую любовь дал нам Отец, чтобы нам называться и быть детьми Божиими. Мир потому не знает нас, что не познал Его». «Ибо так возлюбил Бог мир, что отдал Сына Своего Единородного, дабы всякий верующий в Него, не погиб, но имел жизнь вечную». Мы должны принимать Христа, веровать в Него и возвышать Его. Драгоценность Христа должна быть темой наших бесед.</w:t>
      </w:r>
    </w:p>
    <w:p>
      <w:pPr>
        <w:pStyle w:val="Normal"/>
        <w:ind w:firstLine="567"/>
        <w:jc w:val="both"/>
        <w:rPr>
          <w:color w:val="000000"/>
        </w:rPr>
      </w:pPr>
      <w:r>
        <w:rPr>
          <w:color w:val="000000"/>
        </w:rPr>
        <w:t>В Баттл Крике есть группа людей, в чьих сердцах посажена истина. Они имеют доступ к силе Божьей во спасение. Но, пока истина не воцарится в сердцах тех людей, кто занимает ответственные должности, пока они полностью не перейдут от тьмы к свету, до тех пор они будут оставаться служителями тьмы, слепыми вождями слепых. «Это безводные облака, носимые ветром; осенние деревья, бесплодные, дважды умершие, исторгнутые». Бог требует, чтобы в сердце каждой души, произносящей Его имя, воцарилась истина. Этого требует время, в котором мы живем, этого требует вечность, этого требует чистая вера.</w:t>
      </w:r>
    </w:p>
    <w:p>
      <w:pPr>
        <w:pStyle w:val="Normal"/>
        <w:ind w:firstLine="567"/>
        <w:jc w:val="center"/>
        <w:rPr>
          <w:color w:val="000000"/>
          <w:u w:val="single"/>
        </w:rPr>
      </w:pPr>
      <w:r>
        <w:rPr>
          <w:color w:val="000000"/>
          <w:u w:val="single"/>
        </w:rPr>
        <w:t>Мирские развлечения</w:t>
      </w:r>
    </w:p>
    <w:p>
      <w:pPr>
        <w:pStyle w:val="Normal"/>
        <w:ind w:firstLine="567"/>
        <w:rPr>
          <w:color w:val="000000"/>
          <w:u w:val="single"/>
        </w:rPr>
      </w:pPr>
      <w:r>
        <w:rPr>
          <w:color w:val="000000"/>
          <w:u w:val="single"/>
        </w:rPr>
      </w:r>
    </w:p>
    <w:p>
      <w:pPr>
        <w:pStyle w:val="Normal"/>
        <w:ind w:firstLine="567"/>
        <w:jc w:val="both"/>
        <w:rPr/>
      </w:pPr>
      <w:r>
        <w:rPr>
          <w:color w:val="000000"/>
        </w:rPr>
        <w:t>В то время как мы опасаемся взволнованности и энтузиазма в отношении служения Богу, мы также наблюдаем проявление энтузиазма иного рода, который многие считают совершенно приемлемым. Я имею в виду увеселительные вечеринки, которые проводит наш народ. [1328] Такие мероприятия отнимают у людей, называющих себя слугами Христа, много времени и внимания. Однако прославляют ли эти встречи Его имя? Приглашаем ли мы Иисуса руководить ими? Встречи, нацеленные на дружеское общение, могут быть в высочайшей степени полезными и назидательными, если в сердцах собравшихся пылает любовь к Богу, если они встречаются для того, чтобы обменяться мыслями о слове Божьем, или поразмышлять о методах продвижения вперед Его дела и совершения добрых дел на благо своих собратьев. Когда ничто из сказанного или сделанного не огорчает Святого Духа Божья, и Он приглашен на эти встречи как желанный гость, тогда мы воздаем честь Богу, а собравшиеся получают свежие силы и подкрепление. «Но боящиеся Бога говорят друг другу: "Внимает Господь и слышит это, и пред лицем Его пишется памятная книга о боящихся Господа и чтущих имя Его".</w:t>
      </w:r>
      <w:r>
        <w:rPr>
          <w:color w:val="000000"/>
          <w:vertAlign w:val="superscript"/>
        </w:rPr>
        <w:t xml:space="preserve"> </w:t>
      </w:r>
      <w:r>
        <w:rPr>
          <w:color w:val="000000"/>
        </w:rPr>
        <w:t>И они будут Моими, говорит Господь Саваоф, собственностью Моею в тот день».</w:t>
      </w:r>
    </w:p>
    <w:p>
      <w:pPr>
        <w:pStyle w:val="Normal"/>
        <w:ind w:firstLine="567"/>
        <w:jc w:val="both"/>
        <w:rPr>
          <w:color w:val="000000"/>
        </w:rPr>
      </w:pPr>
      <w:r>
        <w:rPr>
          <w:color w:val="000000"/>
        </w:rPr>
        <w:t>Однако в Баттл Крике проходят дружеские встречи совершено иного характера, это вечеринки ради удовольствия, которые стали позором для наших учреждений и церкви. Там поощряются пышные одежды, горделивая внешность, наслаждение, веселье и пустяковые разговоры. Сатану там принимают как почетного гостя, и он овладевает теми, кто постоянно посещают эти встречи.</w:t>
      </w:r>
    </w:p>
    <w:p>
      <w:pPr>
        <w:pStyle w:val="Normal"/>
        <w:ind w:firstLine="567"/>
        <w:jc w:val="both"/>
        <w:rPr>
          <w:color w:val="000000"/>
        </w:rPr>
      </w:pPr>
      <w:r>
        <w:rPr>
          <w:color w:val="000000"/>
        </w:rPr>
        <w:t>Мне была показана одна из таких вечеринок, на которой собрались те, кто заявляют, что верят истине. Один из них сидел за музыкальным инструментом и исполнял такие песни, которые заставляли наблюдавших за всем этим ангелов рыдать. Там присутствовало беззаботное веселье, вульгарный смех, восторженные возгласы и нечто вроде воодушевления, но это была такая радость, которую мог создать только сатана. [1329] Такого восторга и безрассудной одержимости постыдился бы всякий, кто любит Бога. Такая атмосфера настраивает участников этих мероприятий на далекие от святости мысли и поступки. У меня есть основания полагать, что некоторые из тех, кто был участником подобных событий, уже сердечно раскаялись в своём позорном поведении.</w:t>
      </w:r>
    </w:p>
    <w:p>
      <w:pPr>
        <w:pStyle w:val="Normal"/>
        <w:ind w:firstLine="567"/>
        <w:rPr>
          <w:color w:val="000000"/>
        </w:rPr>
      </w:pPr>
      <w:r>
        <w:rPr>
          <w:color w:val="000000"/>
        </w:rPr>
        <w:t>Мне было показано много подобных встреч. Я видела празднество, хвастливую демонстрацию одежд и украшений. Каждый хотел блеснуть умом, погрузиться в веселье, глупые шутки, непристойную лесть и вызывающе громкий смех. Глаза блестели, на щеках выступал румянец, а совесть спала. Едой, питьем и потехами они дошли до того, что забыли Бога. Места развлечений являются для них райскими, однако они забывают, что на них смотрит небо, небо, которое все видит и все слышит.</w:t>
      </w:r>
    </w:p>
    <w:p>
      <w:pPr>
        <w:pStyle w:val="Normal"/>
        <w:ind w:firstLine="567"/>
        <w:jc w:val="both"/>
        <w:rPr>
          <w:color w:val="000000"/>
        </w:rPr>
      </w:pPr>
      <w:r>
        <w:rPr>
          <w:color w:val="000000"/>
        </w:rPr>
        <w:t>Взглянем на другую сцену. На улицах города собралась группа людей, которая хочет участвовать в велогонке. Среди них также находятся те, кто заявляет, что знает Бога и посланного им Иисуса Христа. Но кто, наблюдая за этой захватывающей гонкой, увидит среди людей, демонстрируют свою силу и быстроту, последователей Иисуса Христа? Разве они относятся к драгоценному времени и своим физическим силам как к Дару Божьему, которые следует беречь для служения Богу? Кто задумывается о том, что их подстерегает опасность попасть в аварию или вообще лишиться жизни в результате этого дикого состязания? Кто из них молился о присутствии Иисуса и ангельской защите? Прославляют ли эти игры Бога? На этих соревнованиях сатана играет душами участников, и он очень доволен всем тем, что он видит и слышит.</w:t>
      </w:r>
    </w:p>
    <w:p>
      <w:pPr>
        <w:pStyle w:val="Normal"/>
        <w:ind w:firstLine="567"/>
        <w:jc w:val="both"/>
        <w:rPr>
          <w:color w:val="000000"/>
        </w:rPr>
      </w:pPr>
      <w:r>
        <w:rPr>
          <w:color w:val="000000"/>
        </w:rPr>
        <w:t>Некогда искренний христианин, вступив в эти спортивные игры, нравственно опускается. Он покинул территорию, пропитанную живительной атмосферой неба, и окунулся в атмосферу мглы и тумана. Может случиться так, что кто-то склонил застенчивого верующего принять участие в этом виде спорта. [1330] Но если он поддерживает связь со Христом, то он не сможет с легким сердцем принимать участие в этой возбужденной гонке. Слова, которые он слышит, неприятны ему, потому что их нет в языке земли Ханаанской. Речи выступающих не звучат приятной мелодией в сердце для Бога. Это является безошибочным свидетельством того, что Бог забыт. Он не присутствует во всех их мыслях. Эти увеселительные вечеринки и будоражащие спортивные состязания, на которых присутствуют люди, называющие себя христианами, являются осквернением религии и имени Божьего.</w:t>
      </w:r>
    </w:p>
    <w:p>
      <w:pPr>
        <w:pStyle w:val="Normal"/>
        <w:ind w:firstLine="567"/>
        <w:jc w:val="both"/>
        <w:rPr>
          <w:color w:val="000000"/>
        </w:rPr>
      </w:pPr>
      <w:r>
        <w:rPr>
          <w:color w:val="000000"/>
        </w:rPr>
        <w:t>Содержание разговора показывает, что является сокровищем сердца. Пустые дешевые разговоры, лестные слова, глупые остроты, сказанные ради того, чтобы рассмешить людей, являются товарами, рекламируемыми сатаной, и все, кто позволяют такое своему языку, торгуют его товарами. Впечатление, производимое на тех, кто слышат эти речи, схоже на то, что чувствовал Ирод, когда его дочь Иродиада, танцевала перед ним. Все эти события записываются в небесных книгах и в последний великий день они будут явлены и виновные увидят себя в истинном свете. Тогда все поймут, что эти развлекательные мероприятия были заманчивыми, привлекательными проделками дьявола, ведущими их просторным путем и широкими вратами к погибели.</w:t>
      </w:r>
    </w:p>
    <w:p>
      <w:pPr>
        <w:pStyle w:val="Normal"/>
        <w:ind w:firstLine="567"/>
        <w:jc w:val="both"/>
        <w:rPr>
          <w:color w:val="000000"/>
        </w:rPr>
      </w:pPr>
      <w:r>
        <w:rPr>
          <w:color w:val="000000"/>
        </w:rPr>
        <w:t>Искуситель умножает количество своих ловушек, расставленных в Баттл Крике, а приманкой в них служат мнимые христиане, имеющие поверхностный религиозный опыт. Этот тип людей всегда готов собраться ради спорта или развлечений, они оказывают влияние на окружающих, вовлекая их в то же самое. Молодых мужчин и женщин, стремящихся быть библейскими христианами, убеждают присоединиться к этим вечеринкам, и они втягиваются в этот круг. В молитве они не просили совета у божественного Наставника, чтобы узнать, что говорит Христос о плодах, которые Он желает увидеть в жизни христианина. [1331] Они не видят, что эти развлечения на самом деле являются сатанинским пиром, приготовленным для того, чтобы души не услышали и не приняли приглашения на свадебный пир Агнца, чтобы они не получили белые одежды праведности Христа. Они запутались и не знают, что им делать, как Христианам. Они не хотят, чтобы их считали странными и естественно следуют примеру остальных. Таким образом, они попадают под влияние людей, сердца и умы которых никогда не ощущали на себе божественного прикосновения.</w:t>
      </w:r>
    </w:p>
    <w:p>
      <w:pPr>
        <w:pStyle w:val="Normal"/>
        <w:ind w:firstLine="567"/>
        <w:jc w:val="both"/>
        <w:rPr>
          <w:color w:val="000000"/>
        </w:rPr>
      </w:pPr>
      <w:r>
        <w:rPr>
          <w:color w:val="000000"/>
        </w:rPr>
        <w:t>На этих оживленных встречах, увлеченные обаянием и страстью человеческого влияния, молодые люди, которых тщательно наставляли быть послушными закону Божьему, привязываются к другим молодым людям, которые получили неверное воспитание, и чей духовный опыт является подделкой. Они отдают себя в рабство на всю жизнь. До конца своих дней, им будет препятствовать [брачный союз] с человеком, имеющим низкопробный, поверхностный характер, с человеком, живущим ради хвастовства, но лишенным драгоценной внутренней красоты кроткого и молчаливого духа, что очень ценно в глазах Бога. Когда к тем, кто жил только ради собственного удовольствия, придет болезнь и смерть, они обнаружат, что они не запаслись елеем в сосудах для своих светильников, и что они совершенно не готовы завершить книгу истории своей жизни. Так было и так будет.</w:t>
      </w:r>
    </w:p>
    <w:p>
      <w:pPr>
        <w:pStyle w:val="Normal"/>
        <w:ind w:firstLine="567"/>
        <w:jc w:val="both"/>
        <w:rPr>
          <w:color w:val="000000"/>
        </w:rPr>
      </w:pPr>
      <w:r>
        <w:rPr>
          <w:color w:val="000000"/>
        </w:rPr>
        <w:t>Спросим тех, кто обрел великий свет в Баттл Крике: «Разве истина Божья уже не живет в вашей душе? Разве чистое золото померкло? Что стало причиной этого фанатизма и восторженности?» Страшная ответственность лежит на плечах эгоистичных родителей, возлюбивших мир, ибо грех лежит у их порога. Было бы гораздо лучше, если бы здания учебного заведения в Баттл Крике располагались вдали от города, отдельно от большого сообщества людей мнимо соблюдающих субботу.</w:t>
      </w:r>
    </w:p>
    <w:p>
      <w:pPr>
        <w:pStyle w:val="Normal"/>
        <w:ind w:firstLine="567"/>
        <w:jc w:val="both"/>
        <w:rPr>
          <w:color w:val="000000"/>
        </w:rPr>
      </w:pPr>
      <w:r>
        <w:rPr>
          <w:color w:val="000000"/>
        </w:rPr>
        <w:t>[1332] В мире распространяется мнение о том, что труба адвентистов седьмого дня издает неопределенный звук, что они идут путем суетным. Семьи в Баттл Крике отходят от Бога, потому что люди планируют вступать в брак с теми, кто не имеет любви к Богу, с теми, кто живет легкомысленной жизнью, кто не знает, что такое самоотречение и что значит быть соработником Богу. Происходят странные вещи. Люди принимают и учат ложным понятиям о христианстве, которые связывают людей узами обмана и заблуждения. Люди входят в пламень собственного огня. Те, кто любят и боятся Бога, не опустятся до уровня этого мира, и не изберут тщеславное и безрассудное сообщество. Они не поддадутся очарованию необращенных мужчин и женщин. Они будут защищать Иисуса, и Иисус заступится за них.</w:t>
      </w:r>
    </w:p>
    <w:p>
      <w:pPr>
        <w:pStyle w:val="Normal"/>
        <w:ind w:firstLine="567"/>
        <w:jc w:val="both"/>
        <w:rPr>
          <w:color w:val="000000"/>
        </w:rPr>
      </w:pPr>
      <w:r>
        <w:rPr>
          <w:color w:val="000000"/>
        </w:rPr>
        <w:t>Некоторые люди познавшие истину не соблюдают её на практике, они попирают закон Божий в деловых соглашениях, которые они заключают. Мы не должны близко сообщаться с ними, дабы не перенять их дух и не разделить их мрачную участь. Патриарх Иаков, с ужасом глядя на некоторые из поступков своих сыновей, воскликнул: «</w:t>
      </w:r>
      <w:bookmarkStart w:id="49" w:name="glava49"/>
      <w:r>
        <w:rPr>
          <w:color w:val="000000"/>
        </w:rPr>
        <w:t>В совет их да не внидет душа моя, и к собранию их да не приобщится слава моя</w:t>
      </w:r>
      <w:bookmarkEnd w:id="49"/>
      <w:r>
        <w:rPr>
          <w:color w:val="000000"/>
        </w:rPr>
        <w:t>». Он чувствовал, что его репутация будет подорвана, если он станет сообщником грешникам в их делах. Он дает нам сигнал опасности, чтобы мы удалялись от таких связей, чтобы не стать сопричастниками их злых дел. Дух святой через апостола Павла изрекает подобное же предупреждение: «Не участвуйте в бесплодных делах тьмы, но и обличайте».</w:t>
      </w:r>
    </w:p>
    <w:p>
      <w:pPr>
        <w:pStyle w:val="Normal"/>
        <w:ind w:firstLine="567"/>
        <w:jc w:val="both"/>
        <w:rPr>
          <w:color w:val="000000"/>
        </w:rPr>
      </w:pPr>
      <w:r>
        <w:rPr>
          <w:color w:val="000000"/>
        </w:rPr>
        <w:t>[1333] Вечный Бог провел разделительную линию между святыми и грешниками, обращенными и необращенными. Эти два класса не могут смешаться незаметным образом, как цвета радуги. Между ними существует такая же четкая разница, как между полднем и полночью.</w:t>
      </w:r>
    </w:p>
    <w:p>
      <w:pPr>
        <w:pStyle w:val="Normal"/>
        <w:ind w:firstLine="567"/>
        <w:jc w:val="both"/>
        <w:rPr>
          <w:color w:val="000000"/>
        </w:rPr>
      </w:pPr>
      <w:r>
        <w:rPr>
          <w:color w:val="000000"/>
        </w:rPr>
        <w:t xml:space="preserve">Те, кто ищет праведности Христа, будут размышлять над великой темой искупления. Библия является тем источником, из которого их души получают питательную пищу. Они размышляют над темой воплощения Христа и его великой жертвой, совершенной для того, чтобы спасти нас от погибели, чтобы принести нам мир и вечную праведность. Эти возвышенные и величественные темы заставляют душу пламенеть. Их мысли заняты темами святости и истины, благодати и праведности. Их «я» умерло, Христос живет в сердцах своих слуг. Когда они раздумывают над словом, их сердца горят, как горели сердца двух учеников по дороге а Эммаус, когда Иисус, присоединившись к ним, изъяснял им все сказанное о Нем в Писаниях. </w:t>
      </w:r>
    </w:p>
    <w:p>
      <w:pPr>
        <w:pStyle w:val="Normal"/>
        <w:ind w:firstLine="567"/>
        <w:jc w:val="both"/>
        <w:rPr>
          <w:color w:val="000000"/>
        </w:rPr>
      </w:pPr>
      <w:r>
        <w:rPr>
          <w:color w:val="000000"/>
        </w:rPr>
        <w:t>Сколь немногие осознают, что Иисус, незримо идет рядом с ними! Как бы устыдились многие, если бы услышали Его голос, обращающийся к ним, и узнали, что Он слышал все их глупые, пустые разговоры! И как бы воспылали святой радостью многие сердца, если бы они узнали, что Спаситель находился рядом с ними, что их окружала святая атмосфера Его присутствия, что они питались хлебом жизни! С каким довольством Спаситель бы слушал своих последователей, беседующих на тему Его драгоценных уроков, и видел, что их привлекают эти святые темы. В сердце, в котором обитает истина, нет места для критики в адрес Божьих слуг или для поиска недостатков в принесенной ими вести. От избытка сердца говорят уста. [1334] Это невозможно сдержать. То, что Господь приготовил для любящих Его, обязательно станет темой их разговоров. Любовь ко Христу становится источником живой воды, текущей в жизнь вечную, её потоки повсюду несут с собой жизнь и радость.</w:t>
      </w:r>
    </w:p>
    <w:p>
      <w:pPr>
        <w:pStyle w:val="Normal"/>
        <w:ind w:firstLine="567"/>
        <w:rPr>
          <w:color w:val="000000"/>
        </w:rPr>
      </w:pPr>
      <w:r>
        <w:rPr>
          <w:color w:val="000000"/>
        </w:rPr>
      </w:r>
    </w:p>
    <w:p>
      <w:pPr>
        <w:pStyle w:val="Normal"/>
        <w:ind w:firstLine="567"/>
        <w:jc w:val="center"/>
        <w:rPr>
          <w:color w:val="000000"/>
          <w:u w:val="single"/>
        </w:rPr>
      </w:pPr>
      <w:r>
        <w:rPr>
          <w:color w:val="000000"/>
          <w:u w:val="single"/>
        </w:rPr>
        <w:t>Отвержение света</w:t>
      </w:r>
    </w:p>
    <w:p>
      <w:pPr>
        <w:pStyle w:val="Normal"/>
        <w:ind w:firstLine="567"/>
        <w:jc w:val="center"/>
        <w:rPr>
          <w:color w:val="000000"/>
          <w:u w:val="single"/>
        </w:rPr>
      </w:pPr>
      <w:r>
        <w:rPr>
          <w:color w:val="000000"/>
          <w:u w:val="single"/>
        </w:rPr>
      </w:r>
    </w:p>
    <w:p>
      <w:pPr>
        <w:pStyle w:val="Normal"/>
        <w:ind w:firstLine="567"/>
        <w:jc w:val="both"/>
        <w:rPr>
          <w:color w:val="000000"/>
        </w:rPr>
      </w:pPr>
      <w:r>
        <w:rPr>
          <w:color w:val="000000"/>
        </w:rPr>
        <w:t>Бог говорит своим слугам: «Взывай громко, не удерживайся; возвысь голос твой, подобно трубе, и укажи народу Моему на беззакония его, и дому Иаковлеву - на грехи его». Однако, когда из уст тех, кто движим Духом Святым, звучат прямые свидетельства, тогда многие относятся к ним с призрением. Среди нас есть те, кто своими словами, а иногда и поступками «</w:t>
      </w:r>
      <w:bookmarkStart w:id="50" w:name="glava30"/>
      <w:r>
        <w:rPr>
          <w:color w:val="000000"/>
        </w:rPr>
        <w:t>говорят провидящим: "перестаньте провидеть", и пророкам: "не пророчествуйте нам правды, говорите нам лестное, предсказывайте приятное; сойдите с дороги, уклонитесь от пути; устраните от глаз наших Святаго Израилева." Посему так говорит Святый Израилев: так как вы отвергаете слово сие, а надеетесь на обман и неправду, и опираетесь на то: то беззаконие это будет для вас, как угрожающая падением трещина, обнаружившаяся в высокой стене, которой разрушение настанет внезапно, в одно мгновение</w:t>
      </w:r>
      <w:bookmarkEnd w:id="50"/>
      <w:r>
        <w:rPr>
          <w:color w:val="000000"/>
        </w:rPr>
        <w:t xml:space="preserve"> … ибо так говорит Господь Бог, Святый Израилев: оставаясь на месте и в покое, вы спаслись бы; в тишине и уповании крепость ваша; но вы не хотели».</w:t>
      </w:r>
    </w:p>
    <w:p>
      <w:pPr>
        <w:pStyle w:val="Normal"/>
        <w:ind w:firstLine="567"/>
        <w:jc w:val="both"/>
        <w:rPr>
          <w:color w:val="000000"/>
        </w:rPr>
      </w:pPr>
      <w:r>
        <w:rPr>
          <w:color w:val="000000"/>
        </w:rPr>
        <w:t>Хочу обратиться к тем, кто занимает ответственные должности в Баттл Крике: «Что вы делаете? Вы обернулись к Господу спиной, а не лицом. Вы нуждаетесь в очищении сердца, чувств, симпатий и слов в отношении самого важного – Господа Бога, вечности и истины. Какую весть нам необходимо нести в настоящее время? Это весть третьего ангела. Но люди заявляющие, что верят в истину для настоящего времени, [1335] с презрением относятся к свету, который однажды наполнит весь мир своей славой. Будьте осторожны и смотрите, куда ступаете. Снимите обувь вашу с ног ваших, ибо место, на котором вы стоите, есть земля святая. Будьте осторожны, не выражайте свое презрение к проявлениям Святого Духа, чтобы не сыграть на руку сатане. Не знаю, не зашел ли кто-нибудь из вас настолько далеко, что уже не в силах обратиться и раскаяться.</w:t>
      </w:r>
    </w:p>
    <w:p>
      <w:pPr>
        <w:pStyle w:val="Normal"/>
        <w:ind w:firstLine="567"/>
        <w:jc w:val="both"/>
        <w:rPr>
          <w:color w:val="000000"/>
        </w:rPr>
      </w:pPr>
      <w:r>
        <w:rPr>
          <w:color w:val="000000"/>
        </w:rPr>
        <w:t xml:space="preserve">Говорю вам истину. Души, любящие Бога, верующие во Христа и жадно хватающиеся за каждый луч света, увидят свет и возрадуются в истине. Они будут передавать свет другим. Они будут возрастать в святости. Принявшие Святого Духа ощутят страшную атмосферу, окружающую других людей, не оценивших великих и священных истин, и даже осмелившихся оспорить их. Принявшие Святого Духа смогут ощутить, что они </w:t>
      </w:r>
      <w:bookmarkStart w:id="51" w:name="psalom1"/>
      <w:r>
        <w:rPr>
          <w:color w:val="000000"/>
        </w:rPr>
        <w:t>находятся среди людей, которые ходят на советы нечестивых, стоят на пути грешных и сидят в собрании развратителей</w:t>
      </w:r>
      <w:bookmarkEnd w:id="51"/>
      <w:r>
        <w:rPr>
          <w:color w:val="000000"/>
        </w:rPr>
        <w:t>.</w:t>
      </w:r>
    </w:p>
    <w:p>
      <w:pPr>
        <w:pStyle w:val="Normal"/>
        <w:ind w:firstLine="567"/>
        <w:jc w:val="both"/>
        <w:rPr>
          <w:color w:val="000000"/>
        </w:rPr>
      </w:pPr>
      <w:r>
        <w:rPr>
          <w:color w:val="000000"/>
        </w:rPr>
        <w:t>Слово Божье говорит истину, а не ложь. В нем нет ни искажений, ни крайностей, ни преувеличений. Нам следует принимать его, как слово живого Бога. Проявляя своё повиновение Богу, церкви следует исполнить свой неисполненный долг. Верующие не должны убегать со своего поста, но, преодолевая испытания и искушения, учиться более твердо полагаться на Бога. Им предстоит столкнуться с трудностями, но Божий народ поднимется, все как один, чтобы преодолеть их. Мы должны исполнить свой долг перед церковью и Богом.</w:t>
      </w:r>
    </w:p>
    <w:p>
      <w:pPr>
        <w:pStyle w:val="Normal"/>
        <w:ind w:firstLine="567"/>
        <w:jc w:val="both"/>
        <w:rPr>
          <w:color w:val="000000"/>
        </w:rPr>
      </w:pPr>
      <w:r>
        <w:rPr>
          <w:color w:val="000000"/>
        </w:rPr>
        <w:t xml:space="preserve">Дух Божий отходит от многих из среды нашего народа. Многие ступили на темные, тайные тропы, а некоторые никогда не свернут с них. Они будут продолжать идти,  претыкаясь и падая на пути к своему краху. Они искушали Бога и отвергали свет. Они не получат света более того, который им уже был дан, но они не приняли его. Они предпочли тьму свету и осквернили свои души. Ни один человек, и ни одна церковь не должна сообщаться со сластолюбивым классом людей. [1336] Христиане должны показывать, что они ценят богатые потоки истины, изливаемые Господом на тех, кто в простоте веры доверяют Его слову. Сегодня мир загрязнен и растлен, также как и во времена Ноя. Единственным выходом является вера в истину и принятие света. Однако, многие из услышавших истину, сказанную в Духе, не просто отказались принимать ее, но возненавидели ее. Эти люди принимают участие в разрушении других душ. Они преградили свет, посланный с небес людям. Они попрали Слово Божье, и поступают вопреки Его Святому Духу. </w:t>
      </w:r>
    </w:p>
    <w:p>
      <w:pPr>
        <w:pStyle w:val="Normal"/>
        <w:ind w:firstLine="567"/>
        <w:jc w:val="both"/>
        <w:rPr>
          <w:color w:val="000000"/>
        </w:rPr>
      </w:pPr>
      <w:r>
        <w:rPr>
          <w:color w:val="000000"/>
        </w:rPr>
        <w:t xml:space="preserve">Я обращаюсь к Божьему народу с призывом открыть глаза. Когда вы одобряете или выполняете решения мужей, которые, как вам известно, не ходят в истине и праведности, тогда вы ослабляете свою веру, и вас все меньше интересует общение с Богом. Вам кажется, что вы слышите голос, говоривший к Иисусу Навину: «Встань, для чего ты пал на лице твое? Израиль согрешил, и преступили они завет Мой, который Я завещал им … заклятое среди тебя, Израиль». «Не буду более с вами, если не истребите из среды вашей заклятого». Христос заявляет: «Кто не собирает со Мною, тот расточает». </w:t>
      </w:r>
    </w:p>
    <w:p>
      <w:pPr>
        <w:pStyle w:val="Normal"/>
        <w:ind w:firstLine="567"/>
        <w:jc w:val="both"/>
        <w:rPr>
          <w:color w:val="000000"/>
        </w:rPr>
      </w:pPr>
      <w:r>
        <w:rPr>
          <w:color w:val="000000"/>
        </w:rPr>
        <w:t xml:space="preserve">Господь в своей великой милости послал своему народу через пресвитеров Ваггонера и Джоунза драгоценную весть. Эта весть предназначена для того, чтобы более ярко представить миру вознесенного Спасителя, и Его жертву за грехи всего мира. Она показывает нам вопрос оправдания по вере в Поручителя. Она приглашает людей принять праведность Христа, которая была явлена в послушании всем заповедям Божьим. Многие потеряли Иисуса из вида. Таким людям необходимо обратить свой взгляд на Его божественную личность, [1337] на Его заслуги и Его неизменную любовь к человеческой семье. Вся власть отдана в Его руки, чтобы Он раздавал людям богатые дары, наделяя беспомощных людей бесценным даром Своей праведности. Вот какую весть Бог поручил нам передать миру. Это весть третьего ангела, которая должна провозглашаться громким голосом и сопровождаться излитием Святого Духа в обильной мере. </w:t>
      </w:r>
    </w:p>
    <w:p>
      <w:pPr>
        <w:pStyle w:val="Normal"/>
        <w:ind w:firstLine="567"/>
        <w:jc w:val="both"/>
        <w:rPr>
          <w:color w:val="000000"/>
        </w:rPr>
      </w:pPr>
      <w:r>
        <w:rPr>
          <w:color w:val="000000"/>
        </w:rPr>
        <w:t>Вознесенный Спаситель будет действовать как Агнец закланный, сидящий на престоле, чтобы раздавать всем, кто поверит в Него, бесценные благословения и преимущества завета, ибо Он умер, чтобы искупить каждую душу. Иоанн не мог выразить эту любовь словами, так как она слишком глубока и широка, поэтому он призывает людей взирать на нее. Христос ходатайствует за церковь в небесных чертогах, Он ходатайствует за тех, ради кого Он заплатил выкуп ценою своей собственной крови. Ни века, ни столетия не могут умалить действенности Его примирительной жертвы. Весть евангелия Его благодати должна быть четко и ясно передана церкви, чтобы мир больше не говорил, что адвентисты седьмого дня говорят только о законе, и не проповедуют Христа или не веруют в Него.</w:t>
      </w:r>
    </w:p>
    <w:p>
      <w:pPr>
        <w:pStyle w:val="Normal"/>
        <w:ind w:firstLine="567"/>
        <w:jc w:val="both"/>
        <w:rPr>
          <w:color w:val="000000"/>
        </w:rPr>
      </w:pPr>
      <w:r>
        <w:rPr>
          <w:color w:val="000000"/>
        </w:rPr>
        <w:t xml:space="preserve">Действенность крови Христа должна была быть показана нашему народу в свежести и силе, чтобы их вера могла опереться на Его заслуги. Когда первосвященник кропит теплой кровью на престол милости, тогда же к Богу возносится благоуханное облако фимиама; подобным же образом, когда мы исповедуем наши грехи и молим о действенности искупительной крови Христа, тогда наши молитвы возносятся к небу, наделенные благоуханием характера Христа. Невзирая на нашу никчемность, мы всегда должны хранить в сердце мысль о том, что есть Тот, кто может удалить наш грех, может спасти грешника. Он освобождает человека от всякого греха, [1338]исповеданного пред Богом в сокрушении сердца. Вера является жизнью церкви. Подобно тому, как змий был вознесен Моисеем в пустыне, и всем людям, укушенным ядовитыми змеями, было предложено посмотреть на медного змея и жить, таким же образом должен был быть вознесен и Сын Человеческий, дабы «всякий верующий в Него не погиб, но имел жизнь вечную». </w:t>
      </w:r>
    </w:p>
    <w:p>
      <w:pPr>
        <w:pStyle w:val="Normal"/>
        <w:ind w:firstLine="567"/>
        <w:jc w:val="both"/>
        <w:rPr>
          <w:color w:val="000000"/>
        </w:rPr>
      </w:pPr>
      <w:r>
        <w:rPr>
          <w:color w:val="000000"/>
        </w:rPr>
        <w:t xml:space="preserve">До тех пор, пока грешник не поставит перед собой цель – взирать на вознесенного Христа, и верою принимать Его заслуги, что является большой честью для человека, то он не сможет быть спасенным, подобно тому, как Петр, отводя взгляд от Иисуса, не мог идти по воде. Главная цель сатаны – затмить Иисуса, и научить человека смотреть на человека, доверять человеку и ждать помощи от человека. В течение многих лет церковь смотрела на человека и много ожидала от человека, вместо того, чтобы смотреть на Иисуса, в Котором – упование вечной жизни. Поэтому Бог дал Своим слугам свидетельство, которое преподносит истину такой, какой она является в Иисусе, и это – четкая и ясная весть третьего ангела. </w:t>
      </w:r>
    </w:p>
    <w:p>
      <w:pPr>
        <w:pStyle w:val="Normal"/>
        <w:ind w:firstLine="567"/>
        <w:jc w:val="both"/>
        <w:rPr>
          <w:color w:val="000000"/>
        </w:rPr>
      </w:pPr>
      <w:r>
        <w:rPr>
          <w:color w:val="000000"/>
        </w:rPr>
        <w:t xml:space="preserve">Слова Иоанна должны провозглашаться Божьим народом, чтобы все могли увидеть свет и ходить в свете: «Приходящий свыше и есть выше всех; а сущий от земли земной и есть и говорит, как сущий от земли; Приходящий с небес есть выше всех, и что Он видел и слышал, о том и свидетельствует; и никто не принимает свидетельства Его. Принявший Его свидетельство сим запечатлел, что Бог истинен, ибо Тот, Которого послал Бог, говорит слова Божии; ибо не мерою дает Бог Духа. Отец любит Сына и все дал в руку Его. Верующий в Сына имеет жизнь вечную, а не верующий в Сына не увидит жизни, но гнев Божий пребывает на нем».  </w:t>
      </w:r>
    </w:p>
    <w:p>
      <w:pPr>
        <w:pStyle w:val="Normal"/>
        <w:ind w:firstLine="567"/>
        <w:jc w:val="both"/>
        <w:rPr>
          <w:color w:val="000000"/>
        </w:rPr>
      </w:pPr>
      <w:r>
        <w:rPr>
          <w:color w:val="000000"/>
        </w:rPr>
        <w:t xml:space="preserve">[1339] Это свидетельство должно обойти весь мир вдоль и поперек. В нем показан закон и Евангелие, объединенные в одно совершенное целое. (См. Рим. 5, 1 Ин. 3:9-24). Эти драгоценные отрывки из Писаний будут запечатлены в каждом сердце, которое открыто для них. «Откровение слов Твоих просвещает, вразумляет простых» – тех, кто смирен сердцем. «А тем, которые приняли Его, верующим во имя Его, дал власть быть чадами Божиими». Эти люди имеют не просто формальную веру, теоретическую истину и формальную религию, но они верят в достижимость цели и получают богатейшие дары Божьи. Они просят о даре, который они могут передать другим. Они могут сказать: «И от полноты Его все мы приняли и благодать на благодать». </w:t>
      </w:r>
    </w:p>
    <w:p>
      <w:pPr>
        <w:pStyle w:val="Normal"/>
        <w:ind w:firstLine="567"/>
        <w:jc w:val="both"/>
        <w:rPr>
          <w:color w:val="000000"/>
        </w:rPr>
      </w:pPr>
      <w:r>
        <w:rPr>
          <w:color w:val="000000"/>
        </w:rPr>
        <w:t xml:space="preserve">«Кто не любит, тот не познал Бога, потому что Бог есть любовь. Любовь Божия к нам открылась в том, что Бог послал в мир Единородного Сына Своего, чтобы мы получили жизнь через Него. В том любовь, что не мы возлюбили Бога, но Он возлюбил нас и послал Сына Своего в умилостивление за грехи наши. Возлюбленные! Если так возлюбил нас Бог, то и мы должны любить друг друга. Бога никто никогда не видел. Если мы любим друг друга, то Бог в нас пребывает, и любовь Его совершенна есть в нас. Что мы пребываем в Нем и Он в нас, узнаём из того, что Он дал нам от Духа Своего». </w:t>
      </w:r>
    </w:p>
    <w:p>
      <w:pPr>
        <w:pStyle w:val="Normal"/>
        <w:ind w:firstLine="567"/>
        <w:jc w:val="both"/>
        <w:rPr>
          <w:color w:val="000000"/>
        </w:rPr>
      </w:pPr>
      <w:r>
        <w:rPr>
          <w:color w:val="000000"/>
        </w:rPr>
        <w:t>Бог желает, чтобы весть, порученная Его слугам, совершила эту работу в сердце каждого человека. Церкви следует непрестанно любить Бога превыше всего и ближних своих как самих себя. По причине недостатка любви к Богу и людям, Бог дал Своим вестникам именно то, в чем нуждались люди. [1340] Получившие весть были обильно благословлены, потому что они увидели яркие лучи Солнца Праведности, в их сердцах пробудилась жизнь и надежда. Они взирали на Христа. «Не страшись», - так звучит Его вечное заверение, - «Я есмь Первый и Последний, и живый; и был мертв, и се, жив во веки веков». «Ибо Я живу, и вы будете жить». Верующие принимают сердцем кровь непорочного агнца Божьего. Глядя на великий прообраз, мы можем сказать: «Христос Иисус умер, но и воскрес: Он и одесную Бога, Он и ходатайствует за нас».</w:t>
      </w:r>
    </w:p>
    <w:p>
      <w:pPr>
        <w:pStyle w:val="Normal"/>
        <w:ind w:firstLine="567"/>
        <w:jc w:val="both"/>
        <w:rPr>
          <w:color w:val="000000"/>
        </w:rPr>
      </w:pPr>
      <w:r>
        <w:rPr>
          <w:color w:val="000000"/>
        </w:rPr>
        <w:t>Солнце праведности сияет в наши сердца, чтобы дать нам познание славы Иисуса Христа. Вот что Он говорит о действии Святого Духа: «Он прославит Меня, потому что от Моего возьмет и возвестит вам». Псалмопевец молит: «Окропи меня иссопом, и буду чист; омой меня, и буду белее снега. … Сердце чистое сотвори во мне, Боже, и дух правый обнови внутри меня. Не отвергни меня от лица Твоего и Духа Твоего Святого не отними от меня. Возврати мне радость спасения Твоего и Духом владычественным утверди меня. Научу беззаконных путям Твоим, и нечестивые к Тебе обратятся».</w:t>
      </w:r>
    </w:p>
    <w:p>
      <w:pPr>
        <w:pStyle w:val="Normal"/>
        <w:ind w:firstLine="567"/>
        <w:jc w:val="both"/>
        <w:rPr>
          <w:color w:val="000000"/>
        </w:rPr>
      </w:pPr>
      <w:r>
        <w:rPr>
          <w:color w:val="000000"/>
        </w:rPr>
        <w:t>Бог желает, чтобы мы в церквах исследовали эти величественные темы, и если каждый член церкви откроет доступ слову Бога в свое сердце, то оно принесет свет и вразумит простых. «Кто из вас боится Господа, слушается гласа Раба Его? Кто ходит во мраке, без света, да уповает на имя Господа и да утверждается в Боге своем. 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 (См. Ис. 29:13-16; 18-21).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w:t>
      </w:r>
    </w:p>
    <w:p>
      <w:pPr>
        <w:pStyle w:val="Normal"/>
        <w:ind w:firstLine="567"/>
        <w:jc w:val="both"/>
        <w:rPr>
          <w:color w:val="000000"/>
        </w:rPr>
      </w:pPr>
      <w:r>
        <w:rPr>
          <w:color w:val="000000"/>
        </w:rPr>
        <w:t>Никогда раньше Господь не являл Своей великой благодати избранным своим так полно, как в эти дни, когда Его закон попран. «</w:t>
      </w:r>
      <w:bookmarkStart w:id="52" w:name="glava42"/>
      <w:r>
        <w:rPr>
          <w:color w:val="000000"/>
        </w:rPr>
        <w:t>Господу угодно было, ради правды Своей, возвеличить и прославить закон</w:t>
      </w:r>
      <w:bookmarkEnd w:id="52"/>
      <w:r>
        <w:rPr>
          <w:color w:val="000000"/>
        </w:rPr>
        <w:t>». Что же говорит Бог в отношении своего народа? «Но это народ разоренный и разграбленный; все они связаны в подземельях и сокрыты в темницах; сделались добычею, и нет избавителя; ограблены, и никто не говорит: "Отдай назад!"». Эти пророчества будут исполнены.</w:t>
      </w:r>
    </w:p>
    <w:p>
      <w:pPr>
        <w:pStyle w:val="Normal"/>
        <w:ind w:firstLine="567"/>
        <w:jc w:val="both"/>
        <w:rPr/>
      </w:pPr>
      <w:r>
        <w:rPr>
          <w:color w:val="000000"/>
        </w:rPr>
        <w:t>Я хочу сказать слова предостережения тем, кто годами сопротивлялся свету и лелеял дух противления. Как долго вы будете ненавидеть и презирать вестников Божьей праведности. Бог дал им Свою весть. Они несут слово Господне. В нем содержится спасение для вас, но только благодаря заслугам Христа. Благодать Святого Духа была дана вам снова и снова. Свет и сила свыше обильно изливались на вас. В этом заключалось свидетельство, чтобы все могли увидеть, кого Господь признал Своими слугами. Но все же остаются люди, которые презирают их и принесенную ими весть. Они насмехаются над ними, говоря, что те являются фанатиками и экстремистами. Я пророчу вам: «Если вы сейчас не смирите своих сердец пред Богом, и не исповедуете своих многочисленных грехов, [1342] то придет время, когда вы увидите, что боролись против Бога, но будет уже слишком поздно». Через обличения Святого Духа, но уже не для исправления или прощения, вы увидите, что люди, против которых вы выступали, были знамениями миру и свидетелями для Бога. Если бы вы исправили ошибки прошлого, были бы справедливы, ревностны и движимы Духом Божьим, тогда вы бы передали миру важные предупреждения, и были бы верны принципам и тверды, как скала. Богу известно, что вы переворачиваете вещи с ног на голову. Если вы еще немного будете продолжать идти по пути отвержения небесного света, то будете потеряны. «</w:t>
      </w:r>
      <w:r>
        <w:rPr/>
        <w:t>Если же кто будет нечист и не очистит себя, то истребится человек тот из среды народа».</w:t>
      </w:r>
    </w:p>
    <w:p>
      <w:pPr>
        <w:pStyle w:val="Normal"/>
        <w:ind w:firstLine="567"/>
        <w:jc w:val="both"/>
        <w:rPr/>
      </w:pPr>
      <w:r>
        <w:rPr/>
        <w:t>У меня нет приятной вести для тех, кто так долго служили ложными указательными столбами на перекрестках дорог, указывая неверный путь. Если вы отвергаете вестников, посланных Христом, то вы отвергаете Христа. Если вы будете пренебрегать великим спасением, которое на протяжении многих лет было пред глазам вашими, если вы  будете презирать восхитительное приглашение принять оправдание через кровь Христа и освящение через очищающую силу Святого Духа, тогда уже не остаётся более жертвы за грехи, но некое страшное ожидание суда и ярость огня. Я умоляю вас смирить себя  и прекратить упрямо сопротивляться свету и свидетельствам. Скажите Господу: «Беззакония мои разделили меня с Богом моим. Господи, прости мне мои преступления. Сотри грехи мои из книги памяти Твоей». Прославьте Его святое имя, ибо у Него прощение, и тогда вы обратитесь и преобразитесь.</w:t>
      </w:r>
    </w:p>
    <w:p>
      <w:pPr>
        <w:pStyle w:val="Normal"/>
        <w:ind w:firstLine="567"/>
        <w:jc w:val="both"/>
        <w:rPr/>
      </w:pPr>
      <w:r>
        <w:rPr>
          <w:color w:val="7030A0"/>
        </w:rPr>
        <w:t>[1343</w:t>
      </w:r>
      <w:r>
        <w:rPr/>
        <w:t>] «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p>
    <w:p>
      <w:pPr>
        <w:pStyle w:val="Normal"/>
        <w:ind w:firstLine="567"/>
        <w:rPr/>
      </w:pPr>
      <w:r>
        <w:rPr/>
        <w:t>Письмо №57, 1895 год.</w:t>
      </w:r>
    </w:p>
    <w:p>
      <w:pPr>
        <w:pStyle w:val="Normal"/>
        <w:ind w:firstLine="567"/>
        <w:rPr/>
      </w:pPr>
      <w:r>
        <w:rPr/>
        <w:t>Поместье Эллен Г. Уайт, Вашингтон, округ Колумбия, 11 апреля, 1985 года.</w:t>
      </w:r>
    </w:p>
    <w:p>
      <w:pPr>
        <w:pStyle w:val="Normal"/>
        <w:ind w:firstLine="567"/>
        <w:rPr/>
      </w:pPr>
      <w:r>
        <w:rPr/>
        <w:t>Текст письма опубликован без сокращений.</w:t>
      </w:r>
    </w:p>
    <w:p>
      <w:pPr>
        <w:pStyle w:val="Normal"/>
        <w:ind w:firstLine="567"/>
        <w:rPr/>
      </w:pPr>
      <w:r>
        <w:rPr/>
        <w:t xml:space="preserve"> </w:t>
      </w:r>
    </w:p>
    <w:p>
      <w:pPr>
        <w:pStyle w:val="Normal"/>
        <w:jc w:val="center"/>
        <w:rPr>
          <w:b/>
          <w:b/>
          <w:color w:val="800000"/>
        </w:rPr>
      </w:pPr>
      <w:r>
        <w:rPr>
          <w:b/>
          <w:color w:val="800000"/>
        </w:rPr>
        <w:t>Глава 161 – Письмо брату Г. Линдсей</w:t>
      </w:r>
    </w:p>
    <w:p>
      <w:pPr>
        <w:pStyle w:val="Normal"/>
        <w:jc w:val="right"/>
        <w:rPr/>
      </w:pPr>
      <w:r>
        <w:rPr>
          <w:color w:val="000000"/>
          <w:lang w:val="en-US"/>
        </w:rPr>
        <w:t>L</w:t>
      </w:r>
      <w:r>
        <w:rPr>
          <w:color w:val="000000"/>
        </w:rPr>
        <w:t>-51</w:t>
      </w:r>
      <w:r>
        <w:rPr>
          <w:color w:val="000000"/>
          <w:lang w:val="en-US"/>
        </w:rPr>
        <w:t>a</w:t>
      </w:r>
      <w:r>
        <w:rPr>
          <w:color w:val="000000"/>
        </w:rPr>
        <w:t>-1895</w:t>
      </w:r>
    </w:p>
    <w:p>
      <w:pPr>
        <w:pStyle w:val="Normal"/>
        <w:jc w:val="center"/>
        <w:rPr>
          <w:b/>
          <w:b/>
          <w:color w:val="000000"/>
        </w:rPr>
      </w:pPr>
      <w:r>
        <w:rPr>
          <w:color w:val="000000"/>
        </w:rPr>
        <w:t>Тасмания, 1 мая 1895 года.</w:t>
      </w:r>
    </w:p>
    <w:p>
      <w:pPr>
        <w:pStyle w:val="Normal"/>
        <w:ind w:firstLine="567"/>
        <w:rPr>
          <w:b/>
          <w:b/>
          <w:color w:val="000000"/>
        </w:rPr>
      </w:pPr>
      <w:r>
        <w:rPr>
          <w:b/>
          <w:color w:val="000000"/>
        </w:rPr>
      </w:r>
    </w:p>
    <w:p>
      <w:pPr>
        <w:pStyle w:val="Normal"/>
        <w:ind w:firstLine="567"/>
        <w:jc w:val="both"/>
        <w:rPr>
          <w:color w:val="000000"/>
        </w:rPr>
      </w:pPr>
      <w:r>
        <w:rPr>
          <w:color w:val="000000"/>
        </w:rPr>
        <w:t>Дорогой брат Гармонд Линдсей, я надеялась, что я не буду вынуждена написать вам это свидетельство порицания. В течение многих лет ваше дело было неоднократно представлено мне при различных обстоятельствах. Мне было показано, что со времени вашего обращения, вы постоянно находитесь в опасности. Очевидно, что на протяжении некоторого времени вы идете хорошо, но когда ваш путь подвергается сомнению или кто-то переходит вам дорогу, тогда в ваших поступках проявляются неблаговидные черты вашего характера, которые еще не были полностью приведены в подчинение Духу Божьему. Когда я обращалась к другим людям, я обращалась и к вам, но Дух Божий не побуждал меня сказать: «Гармонд Линдсей, ты тот человек». Я всегда ощущала сострадание по отношению к вам, и моё сердце очень печалилась о вас, но я никогда не ощущала полного духовного единства с вами.</w:t>
      </w:r>
    </w:p>
    <w:p>
      <w:pPr>
        <w:pStyle w:val="Normal"/>
        <w:ind w:firstLine="567"/>
        <w:jc w:val="both"/>
        <w:rPr>
          <w:color w:val="000000"/>
        </w:rPr>
      </w:pPr>
      <w:r>
        <w:rPr>
          <w:color w:val="000000"/>
        </w:rPr>
        <w:t>Со времени встречи в Миннеаполисе, вы следовали путем книжников и фарисеев. Вы никогда больше не получите более великого свидетельства действия Святого Духа, чем то, которое было дано вам на той встрече. Снова и снова, невзирая на неверие, проявленное некоторыми из присутствующих, Дух Божий сходил на собрание в Своей силе убеждения, но вы стали жертвой обмана и предрассудков, проявили дух тех, кто отказался признать Христа. Вы шли их путем и отказались признать свои грехи и заблуждения, противились вести, милостиво посланной вам Богом. Впоследствии, на встречах конференции в Баттл Крике, несмотря на то, что вам были даны свидетельство за свидетельством, вы отказывались принять посланную вам Богом весть. Вы так и не смирили свою гордыню и не покаялись, ваше неверное отношение остается неизменным. [1345] Порою, вы были глубоко впечатлены сильным движение Святого Духа, и вы были почти готовы упасть на Скалу и разбиться, однако затем вы утверждались в своем противлении. Ваше отношение к окружающим было таким же, как и у непокорных евреев, вас вдохновлял тот же самый дух, который вдохновлял и их, поэтому результаты были схожи. Вам нужно обрести дух, открытый к обучению. Вы не найдете покоя до тех пор, пока не смягчите свою твердую и упрямую волю, пока не прекратите сопротивляться мольбам Духа Божья.</w:t>
      </w:r>
    </w:p>
    <w:p>
      <w:pPr>
        <w:pStyle w:val="Normal"/>
        <w:ind w:firstLine="567"/>
        <w:jc w:val="both"/>
        <w:rPr>
          <w:color w:val="000000"/>
        </w:rPr>
      </w:pPr>
      <w:r>
        <w:rPr>
          <w:color w:val="000000"/>
        </w:rPr>
        <w:t xml:space="preserve">От природы, вы обладаете сильными страстями, которые должны быть обузданы и взяты под контроль. Несмотря на то, что вы мужчина в годах, вы не проявляете воздержания, вы движимы неблагоразумными предубеждениями и настырным нравом неуправляемого ребенка. Однажды заняв определенную позицию, вы будете держаться за неё любой ценой. Я знаю ваш характер и темперамент, знаю, что если вы станете на неверную колею, то любые попытки изменить ваш курс приведут только к еще большему отпору; поэтому я не предпринимала особых усилий ради вас, опасаясь, что ваше сопротивление полностью уведет вас на сторону сатаны, и вы твердо станете под черным знаменем неверия. </w:t>
      </w:r>
    </w:p>
    <w:p>
      <w:pPr>
        <w:pStyle w:val="Normal"/>
        <w:ind w:firstLine="567"/>
        <w:jc w:val="both"/>
        <w:rPr/>
      </w:pPr>
      <w:r>
        <w:rPr>
          <w:color w:val="000000"/>
        </w:rPr>
        <w:t xml:space="preserve">Вы отвергали посланную вам Богом весть, не потому что она была ошибочной, но потому что вы стали на путь неверия по примеру жителей Назарета. Христос «пришел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ел место, где было написано: 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 [1346] проповедывать лето Господне благоприятное. </w:t>
      </w:r>
      <w:r>
        <w:rPr>
          <w:color w:val="000000"/>
          <w:vertAlign w:val="superscript"/>
        </w:rPr>
        <w:t xml:space="preserve"> </w:t>
      </w:r>
      <w:r>
        <w:rPr>
          <w:color w:val="000000"/>
        </w:rPr>
        <w:t xml:space="preserve">И, закрыв книгу и отдав служителю, сел; и глаза всех в синагоге были устремлены на Него. И Он начал говорить им: ныне исполнилось писание сие, слышанное вами. И все засвидетельствовали Ему это, и дивились словам благодати, исходившим из уст Его, и говорили: не Иосифов ли это сын? Он сказал им: конечно, вы скажете Мне присловие: врач! исцели Самого Себя; сделай и здесь, в Твоем отечестве, то, что, мы слышали, было в Капернауме. И сказал: истинно говорю вам: никакой пророк не принимается в своем отечестве.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было прокаженных в Израиле при пророке Елисее, и ни один из них не очистился, кроме Неемана Сириянина. Услышав это, все в синагоге исполнились ярости и, встав, выгнали Его вон из города и повели на вершину горы, на которой город их был построен, чтобы свергнуть Его; но Он, пройдя посреди них, удалился». </w:t>
      </w:r>
    </w:p>
    <w:p>
      <w:pPr>
        <w:pStyle w:val="Normal"/>
        <w:ind w:firstLine="567"/>
        <w:jc w:val="both"/>
        <w:rPr>
          <w:color w:val="000000"/>
        </w:rPr>
      </w:pPr>
      <w:r>
        <w:rPr>
          <w:color w:val="000000"/>
        </w:rPr>
        <w:t>Вы были поражены слепотою в отношениях со многими людьми. Вы были обольщены правителем сил тьмы. Как же это легко – закрыть  ваши глаза, чтобы они не видели, закрыть ваши уши, чтобы они не слышали и помутнить ваше понимание, [1347] чтобы вы не были убеждены в истинности проявлений Святого Духа. Опасно называть работу Духа Божьего работой сатаны.</w:t>
      </w:r>
    </w:p>
    <w:p>
      <w:pPr>
        <w:pStyle w:val="Normal"/>
        <w:ind w:firstLine="567"/>
        <w:jc w:val="both"/>
        <w:rPr>
          <w:color w:val="000000"/>
        </w:rPr>
      </w:pPr>
      <w:r>
        <w:rPr>
          <w:color w:val="000000"/>
        </w:rPr>
        <w:t>Христос отдал Свою собственную жизнь ради того, чтобы вы имели доступ к вечной жизни. Я слышала, как Божественный Советник, глядя на вас, говорил: «Кто прельстил вас не покоряться истине?» у вас была книга, которую вы изучали. Небесный вестник взял эту книгу из ваших рук и вручил вам Библию, говоря: «Только Слово Божье, которое будут судить вас в последний день, может умудрить вас во спасение. Только Библия может быть вашим надежным советником и путеводителем. Она убедит вас, что для каждого приходящего к Христу приготовлено все необходимое».</w:t>
      </w:r>
    </w:p>
    <w:p>
      <w:pPr>
        <w:pStyle w:val="Normal"/>
        <w:ind w:firstLine="567"/>
        <w:jc w:val="both"/>
        <w:rPr>
          <w:color w:val="000000"/>
        </w:rPr>
      </w:pPr>
      <w:r>
        <w:rPr>
          <w:color w:val="000000"/>
        </w:rPr>
        <w:t>Христос призывает всех, называющих себя сынами и дочерьми Божьими, размышлять над Его словами, прозвучавшими в мольбе к Отцу непосредственно перед предательством и смертью: «Сия же есть жизнь вечная, да знают Тебя, единого истинного Бога, и посланного Тобою Иисуса Христа». Эти слова открывают пред нами поле для исследования, которым мы, как не странно, пренебрегаем. По причине недостатка интереса к Слову Божьему, мужчины и женщины не посещают школу Христа, избирают служить самим себе, и в результате, они остаются во тьме заблуждений, сражаются с ошибками, борются против Бога и закрывают свои глаза на истину. В эти последние дни, станем ли мы в ряды тех, кто сокрушается об отсутствии Святого Духа, но в тоже время не ищет Бога, чтобы найти Его? Время от времени люди признают свою вину и пробуждаются, но служат Богу с раздвоенным сердцем, и вскоре отступают назад, совершают те же ошибки, служат миру под предлогом служению Богу. Бог не считает всех этих людей Своими слугами, а слугами греха.</w:t>
      </w:r>
    </w:p>
    <w:p>
      <w:pPr>
        <w:pStyle w:val="Normal"/>
        <w:ind w:firstLine="567"/>
        <w:jc w:val="both"/>
        <w:rPr/>
      </w:pPr>
      <w:r>
        <w:rPr>
          <w:color w:val="000000"/>
        </w:rPr>
        <w:t xml:space="preserve">[1348] Брат мой, на вас лежит Божье осуждение, за то, что вы отбросили истину. Со времени встречи в Миннеаполисе на вас снова и снова изливался свет, но отвергая Богом посланную весть, вы отвергли самого Бога. Неверие полностью сковало вашу душу, потому что вы не несете иго Христа. Вы полагаете, что вы возросли в мудрости, но на лицах всех тех, кто не был освящен истиной, будет стыд и смятение. Укрывая себя скептическими идеями и языческими теориями, вы не сможете облечься в одежды праведности Христа, без которых вы не сможете войти на брачный пир агнца. Бог дал вам великий свет, и на вас лежит ответственность за то, воспользовались ли вы преимуществом быть знакомым с Богом и истиной. Мы не исполняем нашего долга, если мы не сотрудничаем с Богом, если не совершаем наше спасение в страхе и трепете. Будучи слугами Иисуса Христа, мы должны стать каналами света, делая все, что в наших силах для славы Божьей. Однако вы не ходили в том свете, который был дан вам. Вы не открыли двери своего сердца на стук Христа. Вместо этого вы открыли свое сердца тем силам, которые не имеют связи с Богом. Бог призывает вас со страхом и трепетом совершать своё спасение, потому что Бог производит в вас и хотение и действие по </w:t>
      </w:r>
      <w:r>
        <w:rPr>
          <w:i/>
          <w:iCs/>
          <w:color w:val="000000"/>
        </w:rPr>
        <w:t>Своему</w:t>
      </w:r>
      <w:r>
        <w:rPr>
          <w:color w:val="000000"/>
        </w:rPr>
        <w:t xml:space="preserve"> благоволению. Именно этим принципом должны руководствоваться все, кто желает быть среди искупленных в царстве Бога.</w:t>
      </w:r>
    </w:p>
    <w:p>
      <w:pPr>
        <w:pStyle w:val="Normal"/>
        <w:ind w:firstLine="567"/>
        <w:jc w:val="both"/>
        <w:rPr>
          <w:color w:val="000000"/>
        </w:rPr>
      </w:pPr>
      <w:r>
        <w:rPr>
          <w:color w:val="000000"/>
        </w:rPr>
        <w:t>Мне было показано, что вы в опасности. Вы впустили в своё сердце любовь к миру, которая изгнала из него любовь к истине. [1349] Вы не служили Господу всем сердцем своим и всею душою своею; не Иисус Христос принял ваше служение, а иной вождь. На словах, вы ходили в согласии с вашими братьями, и они возложили на вас обязанности, которую им никогда не следовало возлагать на вас. Вы приняли эти обязанности, хотя и понимали, что если бы братьям было известна истинная природа ваших мыслей и поступков, то они бы этого не сделали. Всем нам следует внимать наставлению: «В усердии не ослабевайте; духом пламенейте; Господу служите». Что касается вашей деятельности, то она не вызывает сомнений, все ваши дела не выдержат испытания Словом Божьим. Вы не взлелеяли в своем сердце любовь к истине, хотя в некотором отношении вы сохраняете вид благочестия. Вы пытались управлять делами по своему, согласно воле Гармонда Линдсей, но если Бог не действует изнутри, то весь ваш внешний вид тщетен. Занимаемая вами должность требует посвящения всех своих способностей и чистого, освященного сердца. Я слышала, как вы дали неверный совет по вопросу распоряжения средствами, которые были предоставлены людьми подвигнутыми Святым Духом на то, чтобы продать своё имущество и помочь делу Божьему. Со времени встречи в Миннеаполисе ваше влияние, а также влияние брата Э.Р.Генри, создавали нездоровую атмосферу в сердцах Божьего народа. Вы не стремились утвердить их в истине, а скорее пытались ослабить их веру. Вы были подобны соли утратившей свою силу. Хотя ваши братья по-прежнему доверяют вам, вы не являетесь верным домоправителем. Вы посадили семя, вложенное в ваш разум сатаной, в умы и сердца других людей. Можете ли вы пожать эти семена неверия? – Никогда. Они прорастут и принесут урожай, который вы не захотите собрать в закрома. [1350] В тот день, когда каждый человек получит вознаграждение согласно своим делам, Бог взглянет на сердца, которые были обмануты вашими сомнениями и скажет: «Враг сделал это». Ваше сердце не в истине, потому что в вашем сердце нет истины. Но пока еще время милости не окончено, идите к Богу за покаянием. Ищите Его днем и ночью, ни на секунду не ослабляя своих усилий. Ваша судьба в ваших руках, и если вы хотите быть спасенными, то вы должны начать трудиться в противоположном направлении. Покайтесь и обратитесь. Сделайте все, что в ваших силах, чтобы нейтрализовать последствия ваших прошлых дел. Бог дал вам нравственные силы и духовную восприимчивость, но вы не стремились сотрудничать с Ним. Он отдал жизнь Своего Сына Единородного, ради того, чтобы искупить ваши грехи и примирить вас с Собою. Он явил вам свет, истину и путь, но вы противились Духу Божьему и избрали ходить в пламени собственного огня. Слова, сказанные Христом Никодиму, также относятся и к вам: «Истинно, истинно говорю тебе, если кто не родится от воды и Духа, не может войти в Царствие Божие». Бог оказал вам честь, дав вам возможность принять Его, Свет миру, но на протяжении многих лет вы сопротивлялись Святому Духу Божьему, и истина вытекала из вашего сердца, как вода из сосуда, имеющего течь. Вы повернулись спиной к Иисусу, говоря не только в мыслях, но и на словах и делах: «Не скоро придет Господин мой». Да, ваши семена неверия рассыпаны повсюду, и как грустно осознавать, что вы не можете собрать их обратно, вы не можете нейтрализовать оказанное вами ранее влияние.</w:t>
      </w:r>
    </w:p>
    <w:p>
      <w:pPr>
        <w:pStyle w:val="Normal"/>
        <w:ind w:firstLine="567"/>
        <w:jc w:val="both"/>
        <w:rPr>
          <w:color w:val="000000"/>
        </w:rPr>
      </w:pPr>
      <w:r>
        <w:rPr>
          <w:color w:val="000000"/>
        </w:rPr>
        <w:t>Вы так долго любили мир и то, что в мире, что все остальное стало для вас второстепенным. [1351] То влияние, которое на вас оказала ваша семья, было неверным, вы, в свою очередь, также оказали негативное влияние на неё. Ваша вера была расплывчатой, вы отказывались от той помощи, которую Господь посылал вам. Если бы вы  пожелали, то с Божьей помощью вы могли бы смогли бы смирить свою ветхую природу. Сотрудничая с Богом и принимая Его помощь, вы могли бы чистосердечно и действенно служить Ему, но вы имели дело с чуждым огнем. Ваш долг заключается в том, чтобы применять Богом данные вам силы в служении Творцу, чтобы добросовестно и честно использовать каждую предоставленную Им возможность. Бог не примет ничего, кроме посвященного служения.</w:t>
      </w:r>
    </w:p>
    <w:p>
      <w:pPr>
        <w:pStyle w:val="Normal"/>
        <w:ind w:firstLine="567"/>
        <w:jc w:val="both"/>
        <w:rPr>
          <w:color w:val="000000"/>
        </w:rPr>
      </w:pPr>
      <w:r>
        <w:rPr>
          <w:color w:val="000000"/>
        </w:rPr>
        <w:t>Христос не живет в сердцах вашей супруги и детей. Их любовь к потворству собственным желаниям является камнем преткновения на пути других. Те, с кем они общаются, не становятся лучше, но хуже в результате такого общения. Являетесь ли вы, как семья, живым посланием Божьим, узнаваемым и читаемым всеми? Духовная жизнь души угашается любовью к вещам этого мира. Брат Линдсей, ни вы, ни ваша семья не стремитесь соблюдать истину на деле, поэтому Бог не может пребывать в вашем сердце. Мы, люди, проходим испытательный срок, который готовит нас к вечности. Отдав Иисуса, Бог отдал нам все небо. Если вы примете Его, то вы получите нравственную силу побеждать всякое зло, вы также станете сопричастником божественной природы. Бог призывает вас вкушать хлеб жизни и пить воду жизни, благодаря которым, согласно Божьему замыслу, вы получите силу быть соработниками Богу.</w:t>
      </w:r>
    </w:p>
    <w:p>
      <w:pPr>
        <w:pStyle w:val="Normal"/>
        <w:ind w:firstLine="567"/>
        <w:jc w:val="both"/>
        <w:rPr/>
      </w:pPr>
      <w:r>
        <w:rPr>
          <w:color w:val="000000"/>
        </w:rPr>
        <w:t xml:space="preserve">Вы и ваша супруга несете перед Богом ответственность за то, что пренебрегаете должным образом обучать и воспитывать ваших детей. Они не должны жить поверхностной жизнью, у них должно быть твердое основание, которое поможет им стать такими, какими их желает видеть Бог. [1352] Сестра Линдсей должна будет дать Богу чрезвычайно серьезный отчет за свою небрежность в духовной жизни. Преподала ли она своим детям уроки самоотречения, проявляла ли она самоотречение в своей жизни? Вам еще недолго стоять там, где вы стоите. Бог шлет вам, как семье, строгую весть: «Ныне, когда услышите глас мой, не ожесточите сердец ваших». Сестре Линдсей необходимо изучить наставления, данные в слове Божьем: «Да будет украшением вашим не внешнее плетение волос, не золотые уборы или нарядность в одежде, но сокровенный сердца человек в нетленной </w:t>
      </w:r>
      <w:r>
        <w:rPr>
          <w:i/>
          <w:iCs/>
          <w:color w:val="000000"/>
        </w:rPr>
        <w:t>красоте</w:t>
      </w:r>
      <w:r>
        <w:rPr>
          <w:color w:val="000000"/>
        </w:rPr>
        <w:t xml:space="preserve"> кроткого и молчаливого духа, что драгоценно пред Богом».</w:t>
      </w:r>
    </w:p>
    <w:p>
      <w:pPr>
        <w:pStyle w:val="Normal"/>
        <w:ind w:firstLine="567"/>
        <w:jc w:val="both"/>
        <w:rPr/>
      </w:pPr>
      <w:r>
        <w:rPr>
          <w:color w:val="000000"/>
        </w:rPr>
        <w:t xml:space="preserve">«Не знаете ли, что тела ваши суть храм живущего в вас Святого Духа, Которого имеете вы от Бога, и вы не свои? Ибо вы куплены </w:t>
      </w:r>
      <w:r>
        <w:rPr>
          <w:i/>
          <w:iCs/>
          <w:color w:val="000000"/>
        </w:rPr>
        <w:t>дорогою</w:t>
      </w:r>
      <w:r>
        <w:rPr>
          <w:color w:val="000000"/>
        </w:rPr>
        <w:t xml:space="preserve"> ценою. Посему прославляйте Бога и в телах ваших и в душах ваших, которые суть Божии». «Ибо мы соработники у Бога, </w:t>
      </w:r>
      <w:r>
        <w:rPr>
          <w:i/>
          <w:iCs/>
          <w:color w:val="000000"/>
        </w:rPr>
        <w:t>а</w:t>
      </w:r>
      <w:r>
        <w:rPr>
          <w:color w:val="000000"/>
        </w:rPr>
        <w:t xml:space="preserve"> вы Божия нива, Божие строение. Я, по данной мне от Бога благодати, как мудрый строитель, положил основание, а другой строит на </w:t>
      </w:r>
      <w:r>
        <w:rPr>
          <w:i/>
          <w:iCs/>
          <w:color w:val="000000"/>
        </w:rPr>
        <w:t>нем;</w:t>
      </w:r>
      <w:r>
        <w:rPr>
          <w:color w:val="000000"/>
        </w:rPr>
        <w:t xml:space="preserve"> но каждый смотри, как строит. Ибо никто не может положить другого основания, кроме положенного, которое есть Иисус Христос. Строит ли кто на этом основании из золота, серебра, драгоценных камней, дерева, сена, соломы, -</w:t>
      </w:r>
      <w:r>
        <w:rPr>
          <w:color w:val="000000"/>
          <w:vertAlign w:val="superscript"/>
        </w:rPr>
        <w:t xml:space="preserve"> </w:t>
      </w:r>
      <w:r>
        <w:rPr>
          <w:color w:val="000000"/>
        </w:rPr>
        <w:t>каждого дело обнаружится; ибо день покажет, потому что в огне открывается, и огонь испытает дело каждого, каково оно есть. У кого дело, которое он строил, устоит, тот получит награду. А у кого дело сгорит, тот потерпит урон; впрочем, сам спасется, но так, как бы из огня. Разве не знаете, что вы храм Божий, и Дух Божий живет в вас?»</w:t>
      </w:r>
    </w:p>
    <w:p>
      <w:pPr>
        <w:pStyle w:val="Normal"/>
        <w:ind w:firstLine="567"/>
        <w:jc w:val="both"/>
        <w:rPr>
          <w:color w:val="000000"/>
        </w:rPr>
      </w:pPr>
      <w:r>
        <w:rPr>
          <w:color w:val="000000"/>
        </w:rPr>
        <w:t>[1353] Что вы, как семья, сделали для своего Господина? Что вы вкладываете в созидание характера? В день, когда все никчемное будет сожжено, обнаружится, из чего состоит ваше основание: дерева, сена, соломы? Брат Линдсей, записи ваших дел в глазах Бога выглядит гораздо хуже, чем записи дел вашей семьи, потому что вам были даны в пользование таланты высокого порядка. Если бы вы совершенствовали их и поступали согласно Божьим советам, тогда вы оказали бы на вашу супругу и детей положительное влияние, которое бы направило их на верный путь. Что вы ответите Богу в тот день, когда дело каждого из нас будет показано таким, каким оно есть на самом деле?</w:t>
      </w:r>
    </w:p>
    <w:p>
      <w:pPr>
        <w:pStyle w:val="Normal"/>
        <w:ind w:firstLine="567"/>
        <w:jc w:val="both"/>
        <w:rPr>
          <w:color w:val="000000"/>
        </w:rPr>
      </w:pPr>
      <w:r>
        <w:rPr>
          <w:color w:val="000000"/>
        </w:rPr>
        <w:t>Брат мой, я обращаюсь к вам, как тот, кто любит вас. Пока еще милость рядом, упадите на Скалу и разбейтесь, чтобы Иисус мог воссоздать вас по Своему подобию. Пожалуйста, прочитайте и тщательно исследуйте вторую главу первого послания Коринфянам. Если ваша духовная проницательность еще не полностью искажена, то вы, хотя бы мельком, сможете увидеть ваше истинное состояние. Тогда вы прекратите водить другие души ложными путями.</w:t>
      </w:r>
    </w:p>
    <w:p>
      <w:pPr>
        <w:pStyle w:val="Normal"/>
        <w:ind w:firstLine="567"/>
        <w:jc w:val="both"/>
        <w:rPr>
          <w:color w:val="000000"/>
        </w:rPr>
      </w:pPr>
      <w:r>
        <w:rPr>
          <w:color w:val="000000"/>
        </w:rPr>
        <w:t>Брат мой, почему вы носите в себе такие горькие чувства в отношении пресвитера А.Т.Джоунза и пресвитера Ваггонера? Именно по этой причине Каин возненавидел Авеля. Каин отказался прислушиваться к наставлениям Бога. Каин убил Авеля потому что тот искал Бога и исполнял Его волю. Бог поручил брату Джоунзу и Ваггонеру передать народу весть. Вы не верите, что Бог поддерживает их, но Он дал им драгоценный свет, и эта весть напитала народ Божий. Когда вы отвергаете весть, принесенную этими мужами, вы отвергаете Христа, Подателя этой вести. Зачем вам потворствовать качествам характера сатаны? Почему вы и брат Генри [1354] презираете посланных Богом служителей и стремитесь оправдать себя? Все ваши дела открыты пред Богом. «Обратитесь, обратитесь, зачем вам умирать?»</w:t>
      </w:r>
    </w:p>
    <w:p>
      <w:pPr>
        <w:pStyle w:val="Normal"/>
        <w:ind w:firstLine="567"/>
        <w:jc w:val="both"/>
        <w:rPr>
          <w:color w:val="000000"/>
        </w:rPr>
      </w:pPr>
      <w:r>
        <w:rPr>
          <w:color w:val="000000"/>
        </w:rPr>
        <w:t xml:space="preserve">Господь обращался к вам снова и снова, укоряя ваш непокорный и не желающий верить дух, но вместо того, чтобы упасть на Скалу и разбиться. На лозе вы стали привитой чуждой ветвью, которая в конце будет отрезана и сожжена. Вам тяжело отбросить те религиозные верования, которые вы так долго исповедовали, в глубине сердца вы не христианин, так как вы не приносите плодов Духа Христа. Внутри вас действует сила, которая стремится погасить яркие лучи праведности Христа, которые вы в течение многих лет отказывались принять. Иуда мог бы усвоить уроки Христа, так как это сделали другие ученики, но он отказался принимать и исполнять Его слова. Хотя другие ученики считали его верным последователем Христа, все же его характер не был преобразован. У него были формальные отношения с небольшой церковью последователей, но у него не было сердечных отношений с Христом. Бог долготерпит нас, не желая, чтобы кто-либо погиб, но однажды день Его суда все же наступит. «Блаженны рабы те, которых господин, придя, найдёт бодрствующими». О, если бы вы могли пробудиться прежде чем станет бесконечно поздно, и приготовиться к встрече Господа. Часто Дух Божий брал от Божьего и возвещал вам, но вы отказывались принимать, тем самым вы презирали истину и становились на путь нераскаявшихся евреев. Неужели вы забыли, что Бог, который силен спасать, также силен поражать тех, кто отвергает Его закон? [1355] Это может стать для вас последним Божьим призывом, ибо существует черта, за которую Божье снисхождение не переступит. Постоянное противодействие Богу доводит грешника до такого состояния, в котором он не знает ничего, кроме сопротивления. Если он проявляет пренебрежение к зову Божьей милости, и продолжает сеять семена неверия, то на косяках его дверей появляется надпись: «Привязался к идолам Ефрем; оставь его!». Иисус печалится о вас, говоря: «Сколько раз хотел Я собрать чад твоих, как птица птенцов своих под крылья, и вы не захотели!» Не огорчайте больше вашего Спасителя своим противлением. «Зная время, что наступил уже час пробудиться нам от сна. Ибо ныне ближе к нам спасение, нежели когда мы уверовали. Ночь прошла, а день приблизился: итак отвергнем дела тьмы и облечемся в оружия света». </w:t>
      </w:r>
    </w:p>
    <w:p>
      <w:pPr>
        <w:pStyle w:val="Normal"/>
        <w:ind w:firstLine="567"/>
        <w:rPr>
          <w:color w:val="000000"/>
        </w:rPr>
      </w:pPr>
      <w:r>
        <w:rPr>
          <w:color w:val="000000"/>
        </w:rPr>
      </w:r>
    </w:p>
    <w:p>
      <w:pPr>
        <w:pStyle w:val="Normal"/>
        <w:ind w:firstLine="567"/>
        <w:jc w:val="center"/>
        <w:rPr>
          <w:b/>
          <w:b/>
          <w:color w:val="800000"/>
        </w:rPr>
      </w:pPr>
      <w:r>
        <w:rPr>
          <w:b/>
          <w:color w:val="800000"/>
        </w:rPr>
        <w:t>Глава 162 – Опасность самонадеянности в выполнении дела Божьего</w:t>
      </w:r>
    </w:p>
    <w:p>
      <w:pPr>
        <w:pStyle w:val="Normal"/>
        <w:ind w:firstLine="567"/>
        <w:jc w:val="center"/>
        <w:rPr/>
      </w:pPr>
      <w:r>
        <w:rPr/>
        <w:t xml:space="preserve"> </w:t>
      </w:r>
    </w:p>
    <w:p>
      <w:pPr>
        <w:pStyle w:val="Normal"/>
        <w:ind w:firstLine="567"/>
        <w:jc w:val="right"/>
        <w:rPr/>
      </w:pPr>
      <w:r>
        <w:rPr>
          <w:color w:val="000000"/>
          <w:lang w:val="en-US"/>
        </w:rPr>
        <w:t>Ms</w:t>
      </w:r>
      <w:r>
        <w:rPr>
          <w:color w:val="000000"/>
        </w:rPr>
        <w:t xml:space="preserve"> - 18 – 1896</w:t>
      </w:r>
    </w:p>
    <w:p>
      <w:pPr>
        <w:pStyle w:val="Normal"/>
        <w:ind w:firstLine="567"/>
        <w:rPr>
          <w:color w:val="000000"/>
        </w:rPr>
      </w:pPr>
      <w:r>
        <w:rPr>
          <w:color w:val="000000"/>
        </w:rPr>
      </w:r>
    </w:p>
    <w:p>
      <w:pPr>
        <w:pStyle w:val="Normal"/>
        <w:ind w:firstLine="567"/>
        <w:jc w:val="both"/>
        <w:rPr>
          <w:color w:val="000000"/>
        </w:rPr>
      </w:pPr>
      <w:r>
        <w:rPr>
          <w:color w:val="000000"/>
        </w:rPr>
        <w:t>Бог непрестанно проявляет свою любовь к существам, созданным по Его образу. Он считает нас настолько ценными, что отдал Сына Своего возлюбленного на позорную смерть, чтобы спасти нас от гибели. Ни один земной родитель никогда не испытывал к своим детям более нежной и бескорыстной любви, чем Он, святой Бог, проявивший любовь по отношению к нарушителям закона. С любовью Он составлял план того, как сделать свое наследие счастливым, и Он с довольством смотрит на проявление любви и гармонии среди Его детей.</w:t>
      </w:r>
    </w:p>
    <w:p>
      <w:pPr>
        <w:pStyle w:val="Normal"/>
        <w:ind w:firstLine="567"/>
        <w:jc w:val="both"/>
        <w:rPr>
          <w:color w:val="000000"/>
        </w:rPr>
      </w:pPr>
      <w:r>
        <w:rPr>
          <w:color w:val="000000"/>
        </w:rPr>
        <w:t xml:space="preserve">Будучи сынами и дочерьми Бога, членами царской семьи, мы должны ежедневно учиться у Него тому, как соблюдать Его волю и отражать Его характер. Любовь Божья, принятая человеком, становится в нем источником силы для добрых дел. Она оживотворяет ум и душу, она усиливает способности чувствовать и любить. Тот, кто любит Бога превыше всего, будет также любить всех Божьих детей. Он всегда будет уважительно относиться к ним. И какую бы ответственную должность он не занимал, своей тактичной вежливостью он завоюет доверие и уважение других. </w:t>
      </w:r>
    </w:p>
    <w:p>
      <w:pPr>
        <w:pStyle w:val="Normal"/>
        <w:ind w:firstLine="567"/>
        <w:jc w:val="both"/>
        <w:rPr>
          <w:color w:val="000000"/>
        </w:rPr>
      </w:pPr>
      <w:r>
        <w:rPr>
          <w:color w:val="000000"/>
        </w:rPr>
        <w:t xml:space="preserve">Если наши учреждения будут пропитаны таким духом, то он будет побуждать каждого к равному проявлению любви ко всем сотрудникам, и тогда наши учреждения станут представительствами неба на земле. [1357] Они будут непрестанно свидетельствовать миру о том, как истина освящает человека, принявшего ее. Каждая душа желает, чтобы кто-то питал такого рода любовь по отношению к нему, а Бог призывает каждого проявлять тот же самый дух к другим. </w:t>
      </w:r>
    </w:p>
    <w:p>
      <w:pPr>
        <w:pStyle w:val="Normal"/>
        <w:ind w:firstLine="567"/>
        <w:jc w:val="both"/>
        <w:rPr>
          <w:color w:val="000000"/>
        </w:rPr>
      </w:pPr>
      <w:r>
        <w:rPr>
          <w:color w:val="000000"/>
        </w:rPr>
        <w:t xml:space="preserve">Господь никогда не одобрит проявление деспотичной власти, или эгоизма и нечестности по отношению к ближним, даже в самых незначительных их проявлениях.  Все же, такие вещи случаются в ходе управления делами в Баттл Крике. Нельзя выразить словами, насколько оскорбительным является стремление доминировать или разрушать, которое присутствует здесь уже на протяжении многих лет и постоянно укрепляется. </w:t>
      </w:r>
    </w:p>
    <w:p>
      <w:pPr>
        <w:pStyle w:val="Normal"/>
        <w:ind w:firstLine="567"/>
        <w:jc w:val="both"/>
        <w:rPr>
          <w:color w:val="000000"/>
        </w:rPr>
      </w:pPr>
      <w:r>
        <w:rPr>
          <w:color w:val="000000"/>
        </w:rPr>
        <w:t xml:space="preserve">Дух Святой показал мне настоящее положение дел в офисе издательства, и я не буду утаивать весть, которую Бог поручил мне передать мужам, занимающим ответственные посты. Снова и снова мне было дано побуждение укорять их за самолюбие, которое, как вам известно, превалировало во многих направлениях их деятельности. Мужи, которым почти не ведомо действие Святого Духа на сердце, превознесли себя сверх всякой меры, пытаясь вынудить других принять их условия и подчиниться их власти. Есть люди, для которых мнение другого человека не может быть равным его личному мнению, не говоря уже о том, чтобы быть выше. Игнорируя предложения других людей, так как они не совпадают с их собственными планами, такие руководители ограничивают размах дела. В то же самое время эти же руководители не хотят, чтобы другие мыслили независимо. Они приводятся в исполнение планы, направленные на ограничение свободы сотрудников. [1358] Эти деспотические планы угнетают людей, которые должны быть свободными в Боге, а ведь эти планы были составлены их товарищами, равными им. </w:t>
      </w:r>
    </w:p>
    <w:p>
      <w:pPr>
        <w:pStyle w:val="Normal"/>
        <w:ind w:firstLine="567"/>
        <w:jc w:val="both"/>
        <w:rPr>
          <w:color w:val="000000"/>
        </w:rPr>
      </w:pPr>
      <w:r>
        <w:rPr>
          <w:color w:val="000000"/>
        </w:rPr>
        <w:t xml:space="preserve">Люди, работающие в офисе в Баттл Крике, действуют так, как будто у них есть полномочия распоряжаться совестью и разумом других людей, и манипулировать ими ради достижения выбранных ими целей. Они уже показали, насколько искренне они заботятся о деле Божьем. Они будут рады видеть процветание дела Божьего, посредством осуществления их планов, принуждающих других идти на самопожертвование. Используя любую возможность обрести выгоду для себя, они удерживали как гонорары, так и другие выплаты, считая, что имеют право подавлять тех, кого Бог призвал распространять свет. Они не ценят работу этих людей, и в то же время высоко оценивают свою работу, не имеющую на себе Божественного отпечатка. Сегодня для дела Божьего было бы лучше, если бы они никогда не прикладывали своей руки к работе. Они пытались навязать свои идеи тем, для кого этот труд дороже, чем для тех, кто пытается диктовать сверху. </w:t>
      </w:r>
    </w:p>
    <w:p>
      <w:pPr>
        <w:pStyle w:val="Normal"/>
        <w:ind w:firstLine="567"/>
        <w:jc w:val="both"/>
        <w:rPr>
          <w:color w:val="000000"/>
        </w:rPr>
      </w:pPr>
      <w:r>
        <w:rPr>
          <w:color w:val="000000"/>
        </w:rPr>
        <w:t xml:space="preserve">Как дух самовозвышения и стремления к деспотической власти соотноситься с Духом и примером Христа? Нашему народу, говорящему о религиозной свободе, еще предстоит усвоить уроки того, что на самом деле является свободой во Христе. Это угнетение не остается незамеченным Богом. Он заявляет мужам, не поступающим согласно Библейским принципам, [1359] что Он не примет средства, приобретенные таким образом. </w:t>
      </w:r>
    </w:p>
    <w:p>
      <w:pPr>
        <w:pStyle w:val="Normal"/>
        <w:ind w:firstLine="567"/>
        <w:jc w:val="both"/>
        <w:rPr>
          <w:color w:val="000000"/>
        </w:rPr>
      </w:pPr>
      <w:r>
        <w:rPr>
          <w:color w:val="000000"/>
        </w:rPr>
        <w:t>Брат Олсен не всегда имеет ясное виденье, он сам порой сбивался с пути и одобрял неправильные решения, предложенные людьми, не ходящими в свете. Бог не одобряет линию его действий, так как он благоприятствует многим из предложений, выдвинутых на встрече в Миннеаполисе. С того времени он не всегда твердо и решительно защищал правду. Он стоит на позициях компромисса, поэтому люди, стремящиеся вершить дела согласно своей собственной воле, считают, что он поддерживает их планы. Мне было показано, что в финансовых вопросах появились затруднения. Применение некоторыми руководителями мирских подходов и методов вовлекло их в силки сатаны, из которых будет тяжело выпутаться. Теперь брат Олсен уклоняется от решительных действий, направленных на исправление сложившегося положения, ибо боится последствий.</w:t>
      </w:r>
    </w:p>
    <w:p>
      <w:pPr>
        <w:pStyle w:val="Normal"/>
        <w:ind w:firstLine="567"/>
        <w:jc w:val="both"/>
        <w:rPr>
          <w:color w:val="000000"/>
        </w:rPr>
      </w:pPr>
      <w:r>
        <w:rPr>
          <w:color w:val="000000"/>
        </w:rPr>
        <w:t xml:space="preserve">Если бы Господь не посылал правило за правилом, принцип за принципом, то дело бы обстояло совершенно иначе. Однако, несмотря на данный всем свет, некоторые избрали тьму. Говорю вам то, что мне известно: вы бесславили Бога своим сговором приносить деньги в офис, тем самым лишая работников умственного труда их прав. Брату Олсену нужны другие соработники, которые бы верно представляли дело Божье, ему нужны люди, которые окружены совершенно иной атмосферой. </w:t>
      </w:r>
    </w:p>
    <w:p>
      <w:pPr>
        <w:pStyle w:val="Normal"/>
        <w:ind w:firstLine="567"/>
        <w:jc w:val="both"/>
        <w:rPr>
          <w:color w:val="000000"/>
        </w:rPr>
      </w:pPr>
      <w:r>
        <w:rPr>
          <w:color w:val="000000"/>
        </w:rPr>
        <w:t xml:space="preserve">Я свидетельствую тем, кто, выполняя стержневую работу, [1360] проявляет жестокосердие в отношении к своим сотоварищам: в небесных книгах напротив ваших имен написано, что вы не исполняете слов Христа. Ваши искусно продуманные планы и союзы, заключенные с целью оказания поддержки друг другу, не помогут вам предстать пред Богом в более благоприятном свете. Кто-то должен показать вам, на каких принципах построено ваше правление. Себялюбию, угнетению и обкрадыванию должен быть положен конец, без этого Бог не сможет благосклонно относиться к вашему труду. И вы, мой брат Олсен, не чисты пред Богом. Позволяя другим оказывать на вас влияние и направлять вас, вы фактически говорите тем, кого Бог порицает, что у них все хорошо. На протяжении многих лет Господь указывал им на их грехи, однако Его укоры и предостережения остались без внимания. Что это означает? Я очень опасаюсь за вас, потому что вы не цените данный вам свет. Если вы не предпримете коренных изменений в своей политике, если вы не перестанете следовать словам немудрых советников, то имеющийся в вас свет станет тьмою, а ваше дело, записанное в небесных книгах, будет оставаться запятнанным. </w:t>
      </w:r>
    </w:p>
    <w:p>
      <w:pPr>
        <w:pStyle w:val="Normal"/>
        <w:ind w:firstLine="567"/>
        <w:rPr>
          <w:color w:val="000000"/>
        </w:rPr>
      </w:pPr>
      <w:r>
        <w:rPr>
          <w:color w:val="000000"/>
        </w:rPr>
      </w:r>
    </w:p>
    <w:p>
      <w:pPr>
        <w:pStyle w:val="Normal"/>
        <w:ind w:firstLine="567"/>
        <w:jc w:val="center"/>
        <w:rPr>
          <w:color w:val="000000"/>
        </w:rPr>
      </w:pPr>
      <w:r>
        <w:rPr>
          <w:color w:val="000000"/>
        </w:rPr>
        <w:t xml:space="preserve">[1361] </w:t>
      </w:r>
      <w:r>
        <w:rPr>
          <w:color w:val="000000"/>
          <w:u w:val="single"/>
        </w:rPr>
        <w:t>Библейские институты</w:t>
      </w:r>
    </w:p>
    <w:p>
      <w:pPr>
        <w:pStyle w:val="Normal"/>
        <w:ind w:firstLine="567"/>
        <w:jc w:val="center"/>
        <w:rPr>
          <w:color w:val="000000"/>
        </w:rPr>
      </w:pPr>
      <w:r>
        <w:rPr>
          <w:color w:val="000000"/>
        </w:rPr>
      </w:r>
    </w:p>
    <w:p>
      <w:pPr>
        <w:pStyle w:val="Normal"/>
        <w:ind w:firstLine="567"/>
        <w:jc w:val="both"/>
        <w:rPr>
          <w:color w:val="000000"/>
        </w:rPr>
      </w:pPr>
      <w:r>
        <w:rPr>
          <w:color w:val="000000"/>
        </w:rPr>
        <w:t>Проведение такого большого количества  библейских институтов в нашем народе не является мудрым. Само по себе это дело является хорошим, но существует более острая потребность в том, чтобы нести свет истины в те регионы, куда он еще не проник. Работники, трудящиеся для тех, кто уже имеет познание истины, не могут пойти к тем, кто не знает её. Люди, находящиеся в духовной слепоте, сбитые с пути теми, кто представляет истину в ложном свете, остаются беспомощными. Это пренебрежение будет взыскано с людей, организаций и церквей в тот день, когда каждый человек будет судим согласно тем делам, которые он делал, находясь в теле. Тогда обнаружится, насколько великой была мера ответственности за невыполнение работы по распространению истины в других регионах.</w:t>
      </w:r>
    </w:p>
    <w:p>
      <w:pPr>
        <w:pStyle w:val="Normal"/>
        <w:ind w:firstLine="567"/>
        <w:jc w:val="both"/>
        <w:rPr>
          <w:color w:val="000000"/>
        </w:rPr>
      </w:pPr>
      <w:r>
        <w:rPr>
          <w:color w:val="000000"/>
        </w:rPr>
        <w:t>Господь просит нас обращаться к Иисусу за духовным знанием, мы не должны прятать наш свет под сосудом, но делать так, чтобы все входящие видели свет. Бог дал Своему Сыну «свет для язычников, чтобы открыть глаза слепых, чтобы узников вывести из заключения и сидящих во тьме – из темницы». (Пожалуйста, прочитайте Ис. 43:9-13; 44:3-8)</w:t>
      </w:r>
    </w:p>
    <w:p>
      <w:pPr>
        <w:pStyle w:val="Normal"/>
        <w:ind w:firstLine="567"/>
        <w:jc w:val="both"/>
        <w:rPr>
          <w:color w:val="000000"/>
        </w:rPr>
      </w:pPr>
      <w:r>
        <w:rPr>
          <w:color w:val="000000"/>
        </w:rPr>
        <w:t>Занятия библейских институтов и подобные им мероприятия следует проводить не в Баттл Крике, а в других городах, чтобы они утверждали дело и распространяли истину в тех местах, где о ней еще не знают. [1362] Возможно это будет не совсем удобно, но, спрошу вас, было ли Христу удобно оставить царские чертоги? Было ли Ему удобно оставить честь, славу и высочайшее положение, ради того, чтобы умалиться и стать одним из нас? Наш спаситель пришел в этот мир, который был ожесточен и испорчен проклятием греха. Он не отправился к непавшим мирам, но к тем, кто нуждался в Нем более всего. Мы должны подражать Его примеру, потому что Он поручил нам выполнять Его дело. Он призвал нас питать голодных овец и ягнят. Христос достиг самых глубин человеческого горя, чтобы спасти нас, но на сколько методы работы многих людей, исповедующих веру во Христа, похожи на Его методы работы?</w:t>
      </w:r>
    </w:p>
    <w:p>
      <w:pPr>
        <w:pStyle w:val="Normal"/>
        <w:ind w:firstLine="567"/>
        <w:rPr>
          <w:color w:val="000000"/>
        </w:rPr>
      </w:pPr>
      <w:r>
        <w:rPr>
          <w:color w:val="000000"/>
        </w:rPr>
      </w:r>
    </w:p>
    <w:p>
      <w:pPr>
        <w:pStyle w:val="Normal"/>
        <w:ind w:firstLine="567"/>
        <w:jc w:val="center"/>
        <w:rPr>
          <w:color w:val="000000"/>
          <w:u w:val="single"/>
        </w:rPr>
      </w:pPr>
      <w:r>
        <w:rPr>
          <w:color w:val="000000"/>
          <w:u w:val="single"/>
        </w:rPr>
        <w:t>Строительство новых зданий в Баттл Крике</w:t>
      </w:r>
    </w:p>
    <w:p>
      <w:pPr>
        <w:pStyle w:val="Normal"/>
        <w:ind w:firstLine="567"/>
        <w:rPr>
          <w:color w:val="000000"/>
          <w:u w:val="single"/>
        </w:rPr>
      </w:pPr>
      <w:r>
        <w:rPr>
          <w:color w:val="000000"/>
          <w:u w:val="single"/>
        </w:rPr>
      </w:r>
    </w:p>
    <w:p>
      <w:pPr>
        <w:pStyle w:val="Normal"/>
        <w:ind w:firstLine="567"/>
        <w:jc w:val="both"/>
        <w:rPr>
          <w:color w:val="000000"/>
        </w:rPr>
      </w:pPr>
      <w:r>
        <w:rPr>
          <w:color w:val="000000"/>
        </w:rPr>
        <w:t>Вы спрашиваете о целесообразности возведения большего количества зданий в Баттл Крике. Разве вы ранее не получили света в отношении этого вопроса? Несомненно, что многие будут настаивать на том, что было бы удобно иметь дополнительные здания. Даже если ли это и так? Будем ли мы использовать Божьи деньги на то, чтобы возводить здание рядом со зданием, в то время как существует много мест, где вообще нет ни одного помещения церкви? Брат мой, разве вы прочитали ранее данные вам свидетельства по этому вопросу только для того, чтобы, подобно другим братьям, отложить их в сторону и никогда не взглянуть на них снова? В каком состоянии находится Баттл Крик, что вы стремитесь привлечь туда еще больше людей, чтобы и они получили закваску господствующего там влияния?  Облака Божьего гнева уже сгущаются над теми городами, в которых сиял неоцененный по достоинству великий свет, [1363] они сгущаются над городами, где люди, исповедовавшие истину, представляли её в ложном свете посредством своего характера, духа и атмосферы, окружающей их души.</w:t>
      </w:r>
    </w:p>
    <w:p>
      <w:pPr>
        <w:pStyle w:val="Normal"/>
        <w:ind w:firstLine="567"/>
        <w:jc w:val="both"/>
        <w:rPr>
          <w:color w:val="000000"/>
        </w:rPr>
      </w:pPr>
      <w:r>
        <w:rPr>
          <w:color w:val="000000"/>
        </w:rPr>
        <w:t>Я читаю вам свидетельство, записанное в самом последнем письме, которое я отправила в Баттл Крик всего несколько недель назад: «Деньги, вкладываемые в расширение учреждения в Баттл Крике, могли бы с гораздо большей пользой быть направлены на распространение семян истины там, где они еще не были посеяны». Людям были доверены деньги для того, чтобы отдать их меновщикам и тем самым преумножить их. Снова и снова мужам, занимающим ответственные должности, была показана необходимость равномерно обрабатывать Божий виноградник. Населенные пункт находящиеся на расстоянии вытянутой руки от Баттл Крика остаются незамеченными. Этот мир является полем. Каждая его часть принадлежит Богу и должна получать должное внимание. Одна местность не должна поглощать все ресурсы ради преумножения своих недвижимых активов, в то время как большие наделы поля остаются заброшенными. Не Бог вдохновляет людей на осуществление такой политики. Великодушные призывы милости должны прозвучать во всех частях мира.</w:t>
      </w:r>
    </w:p>
    <w:p>
      <w:pPr>
        <w:pStyle w:val="Normal"/>
        <w:ind w:firstLine="567"/>
        <w:jc w:val="both"/>
        <w:rPr>
          <w:color w:val="000000"/>
        </w:rPr>
      </w:pPr>
      <w:r>
        <w:rPr>
          <w:color w:val="000000"/>
        </w:rPr>
        <w:t>Читайте слово, читайте и размышляйте над ним, не загружайте себя работой на столько, чтобы у вас не было времени остановиться и прислушаться к совету Божьему. Наш народ должен получить свидетельства, многие из которых достигли только Баттл Крика лишь для того, чтобы быть оспоренными. Люди, которым Господь дает предупреждение, полагают, что предостережение – это вовсе не предостережение, они неверно толкуют его, придавая ему совершенно иной смысл.</w:t>
      </w:r>
    </w:p>
    <w:p>
      <w:pPr>
        <w:pStyle w:val="Normal"/>
        <w:tabs>
          <w:tab w:val="clear" w:pos="708"/>
          <w:tab w:val="left" w:pos="1627" w:leader="none"/>
        </w:tabs>
        <w:ind w:firstLine="567"/>
        <w:jc w:val="both"/>
        <w:rPr>
          <w:color w:val="000000"/>
        </w:rPr>
      </w:pPr>
      <w:r>
        <w:rPr>
          <w:color w:val="000000"/>
        </w:rPr>
        <w:t xml:space="preserve">[1364] Глядя на пример Христа, разве вы можете защищать целесообразность возведения большего количества зданий и сосредотачивать  все больше интересов в Баттл Крике? Нашему народу следует извлечь серьезные уроки и приобрести глубокий опыт из слов Христа: «Если кто хочет идти за Мною, отвергнись себя, и возьми крест свой, и следуй за Мною». Вам не следует избирать самый легкий путь и идти по нему, следуя своим эгоистичным привычкам. Взирайте на Христа и учитесь у Него отношению к людям. Он любил ближних своих больше чем Самого Себя. Он отвергал себя, чтобы стать совершенным примером для нас. Искренне полагаясь на праведность и действенность нашего Искупителя, мы должны считать себя сыновьями и дочерьми Божьими, которые уже не свои. Принимая Христа, мы умираем для мира. Наше высокое призвание, самое высокое из всех тех, которые человек может иметь в этой жизни, заключается в том, что мы призваны быть чадами Божьими. Вся наша будущая жизнь должна быть посвящена служению Богу. На каждой душе лежат священные обязанности. Все способности нашего разума и тела принадлежат Богу; а каждый час, проведенный в эгоистичных удовольствиях и самовозвышении, принесет урожай, который никто не пожелает собирать. </w:t>
      </w:r>
    </w:p>
    <w:p>
      <w:pPr>
        <w:pStyle w:val="Normal"/>
        <w:ind w:firstLine="567"/>
        <w:jc w:val="center"/>
        <w:rPr/>
      </w:pPr>
      <w:r>
        <w:rPr>
          <w:color w:val="000000"/>
        </w:rPr>
        <w:t xml:space="preserve">[1365] </w:t>
      </w:r>
      <w:r>
        <w:rPr>
          <w:color w:val="000000"/>
          <w:u w:val="single"/>
        </w:rPr>
        <w:t>Личное обращение</w:t>
      </w:r>
    </w:p>
    <w:p>
      <w:pPr>
        <w:pStyle w:val="Normal"/>
        <w:ind w:firstLine="567"/>
        <w:jc w:val="center"/>
        <w:rPr>
          <w:color w:val="000000"/>
          <w:u w:val="single"/>
        </w:rPr>
      </w:pPr>
      <w:r>
        <w:rPr>
          <w:color w:val="000000"/>
          <w:u w:val="single"/>
        </w:rPr>
      </w:r>
    </w:p>
    <w:p>
      <w:pPr>
        <w:pStyle w:val="Normal"/>
        <w:ind w:firstLine="567"/>
        <w:jc w:val="both"/>
        <w:rPr>
          <w:color w:val="000000"/>
        </w:rPr>
      </w:pPr>
      <w:r>
        <w:rPr>
          <w:color w:val="000000"/>
        </w:rPr>
        <w:t>Бог призывает вас, людей, связанных с Его учреждением, выполнять Его дело согласно Его планам, а не своим. Он призывает вас к полному посвящению себя Ему. Если вы последуете этому призыву, то это станет для вас благословением в этой жизни и наследием в жизни вечной. Теперь вам предоставлен короткий, но ценный отрезок времени, чтобы покаяться и исправиться.</w:t>
      </w:r>
    </w:p>
    <w:p>
      <w:pPr>
        <w:pStyle w:val="Normal"/>
        <w:ind w:firstLine="567"/>
        <w:jc w:val="both"/>
        <w:rPr>
          <w:color w:val="000000"/>
        </w:rPr>
      </w:pPr>
      <w:r>
        <w:rPr>
          <w:color w:val="000000"/>
        </w:rPr>
        <w:t xml:space="preserve">Братья Э.Р.Генри и Гармонд Линдсей, Бог серьезен и искренен с вами. Ваш долг прост и неотложен. Ваш разум нуждается в усовершенствовании, чтобы вы могли видеть небесное, и отдать предпочтение горнему, а не обычному и приземленному. Не упустите эту возможность. Если вы не прислушаетесь к Божьим предостережениям, которые он в Своей милости посылает вам, то, по прошествии короткого времени, вы потерпите кораблекрушение в вере. Все это время вы сеяли семена неверия. Вы долго отказывались принять свидетельства Святого Духа, и я боюсь, что вы когда-нибудь снова сможете различить свет с небес. Он даже может казаться вам тьмою до тех пор, пока не наступит время, когда всякое колено преклонится и всякий язык будет исповедовать Бога. Вместо того чтобы считать возрастание в личном благочестии своим настоятельным долгом, и совершать этот труд с рвением, соответствующим ценности той святой веры, которую вы исповедуете, и ответственности занимаемой вами должности, вы позволили себе плыть по течению своих порывов, находящихся под контролем непосвященных вымыслов и предрассудков. Это будет продолжаться до тех пор, пока ваши действия не станут преступлением против Бога. [1366] Не удивительно, что вы уводите умы других людей на свою дорогу. Не удивительно, что некоторые, последовав за вами, сходят с твердого основания вечной истины, чтобы строить, подобно вам, на песке. Как печально, что вы обкрадываете Бога своей слепотой и отвержением небесного света, не уважаете призывы, обращенные к вам Богом, и изо всех сил стараетесь доказать их несообразность и называете их неверными. Ваши утверждения не могут лишить Божьи призывы достоверности, но, оказывая сопротивление Богу, вы ожесточаете своё сердце. </w:t>
      </w:r>
    </w:p>
    <w:p>
      <w:pPr>
        <w:pStyle w:val="Normal"/>
        <w:ind w:firstLine="567"/>
        <w:jc w:val="both"/>
        <w:rPr>
          <w:color w:val="000000"/>
        </w:rPr>
      </w:pPr>
      <w:r>
        <w:rPr>
          <w:color w:val="000000"/>
        </w:rPr>
        <w:t xml:space="preserve">Я снова обращаюсь к вам: будьте ревностны и покайтесь! Вы уже проявили свое рвение в сильных словах и суровых мерах по отношению к вашим братьям. Теперь я умоляю вас покаяться от всего сердца, прежде чем станет бесконечно поздно. </w:t>
      </w:r>
    </w:p>
    <w:p>
      <w:pPr>
        <w:pStyle w:val="Normal"/>
        <w:ind w:firstLine="567"/>
        <w:jc w:val="both"/>
        <w:rPr>
          <w:color w:val="000000"/>
        </w:rPr>
      </w:pPr>
      <w:r>
        <w:rPr>
          <w:color w:val="000000"/>
        </w:rPr>
        <w:t>Те, кто, невзирая на данный им свет, становились в одну упряжку с вами, считая вас человеком наделенным Святым Духом. Не смотря на то, что они жертвовали собой в интересах дела Божьего, они все же понесут ответственность за то, что они поддавались и продолжают поддаваться вашему противоречащему истине влиянию. Вина лежит на тех, кто возложил на вас постоянно растущую ответственность, в то время как у вас нет живой связи с Богом.</w:t>
      </w:r>
    </w:p>
    <w:p>
      <w:pPr>
        <w:pStyle w:val="Normal"/>
        <w:ind w:firstLine="567"/>
        <w:jc w:val="both"/>
        <w:rPr>
          <w:color w:val="000000"/>
        </w:rPr>
      </w:pPr>
      <w:r>
        <w:rPr>
          <w:color w:val="000000"/>
        </w:rPr>
        <w:t xml:space="preserve">Сложилось такое положение, что если Бог по своей милости не вмешается, то Его дело окажется в бедственном состоянии. Неопытные умы обеспокоены перспективами на будущее. Предлагаемые вами основания недостаточны для того, чтобы Бог побудил сердца людей пополнять казну. Когда вы примите помазание Святого Духа, [1367] то увидите себя в совершенно новом свете и вернетесь к Господу с нераздельным сердцем. Вы ограниченный, ошибающийся и неосвященный человек возомнили, будто Божьи дети были отданы под ваше правление, чтобы вы строили планы вместо них и склоняли их к выполнению ваших условий. Политика, которую вы так настойчиво осуществляли, чтобы упрочнить свое положение, является оскорбительной для Бога. Он никогда не оправдывал действий, осуществляемых через организацию, дисциплину или постановления, направленных на то, чтобы люди, явно не восприимчивые к воздействию Святого Духа, использовали свою власть для поддержания в других людях подобного же отношения к работе Святого Духа. Но именно таким и был господствующий порядок вещей. Вы усложняли жизнь тем, кто вам особенно не нравился, и в то же время были благосклонны и превозносили тех, кто пекся только о собственных интересах. Несправедливость и лицемерие вытеснили Дух Божий из многих сердец, лишив их благодати, на столько, на сколько горы Гелвуйские лишены росы и дождя. Поэтому больше не думайте, что вы имеете право распоряжаться Божьим наследием. </w:t>
      </w:r>
    </w:p>
    <w:p>
      <w:pPr>
        <w:pStyle w:val="Normal"/>
        <w:ind w:firstLine="567"/>
        <w:jc w:val="both"/>
        <w:rPr>
          <w:color w:val="000000"/>
        </w:rPr>
      </w:pPr>
      <w:r>
        <w:rPr>
          <w:color w:val="000000"/>
        </w:rPr>
        <w:t xml:space="preserve">Мужчинам тяжело признаться в своей истинной слабости, неведении и неумении. Амбициозному сердцу тяжело принять Божьи идеи и планы с совершенной верой и послушанием. Некоторые люди очень высокого мнения о важности своей персоны, упорно следуя своим путем, они говорят: «Мы не хотим идти Божьим путем, но своим». </w:t>
      </w:r>
    </w:p>
    <w:p>
      <w:pPr>
        <w:pStyle w:val="Normal"/>
        <w:ind w:firstLine="567"/>
        <w:rPr>
          <w:color w:val="000000"/>
        </w:rPr>
      </w:pPr>
      <w:r>
        <w:rPr>
          <w:color w:val="000000"/>
        </w:rPr>
        <w:t xml:space="preserve">[1368] Близится время, когда Бог в своем провидении сделает явными те принципы, которые были лелеемы мужами, управляющими Его делом. Если они не обратятся, то будут отстранены от работы. Обращенные к ним призывы и предостережения, оказали на них не больше влияния, чем вести Христа на фарисеев. Я очень боюсь, что они будут продолжать идти той же дорогой, проявляя такой же придирчивый и нетерпеливый дух, как и фарисейские вожди. Я боюсь, что те же самые суды изольются и на них, так как они отвергли Господни порицания и их беззакония стали камнем преткновения на их же пути. </w:t>
      </w:r>
    </w:p>
    <w:p>
      <w:pPr>
        <w:pStyle w:val="Normal"/>
        <w:ind w:firstLine="567"/>
        <w:rPr>
          <w:color w:val="000000"/>
        </w:rPr>
      </w:pPr>
      <w:r>
        <w:rPr>
          <w:color w:val="000000"/>
        </w:rPr>
        <w:t xml:space="preserve">Братья мои, во имя Господа я советую вам взыскать Его в покаянии и исповедании. Пусть ваши грехи по неведенью и другие совершенные вами поступки пойдут на суд прежде вас, чтобы напротив ваших имен было записано «Прощен», чтобы вы достойно предстали пред Ним в день Его явления.  </w:t>
      </w:r>
    </w:p>
    <w:p>
      <w:pPr>
        <w:pStyle w:val="Normal"/>
        <w:ind w:firstLine="567"/>
        <w:rPr>
          <w:color w:val="000000"/>
        </w:rPr>
      </w:pPr>
      <w:r>
        <w:rPr>
          <w:color w:val="000000"/>
        </w:rPr>
      </w:r>
    </w:p>
    <w:p>
      <w:pPr>
        <w:pStyle w:val="Normal"/>
        <w:ind w:firstLine="567"/>
        <w:rPr>
          <w:color w:val="000000"/>
        </w:rPr>
      </w:pPr>
      <w:r>
        <w:rPr>
          <w:color w:val="000000"/>
        </w:rPr>
        <w:t>(Написано 30 мая 1895 года; переписано 6 мая 1896 года).</w:t>
      </w:r>
    </w:p>
    <w:p>
      <w:pPr>
        <w:pStyle w:val="Normal"/>
        <w:ind w:firstLine="567"/>
        <w:rPr>
          <w:color w:val="000000"/>
        </w:rPr>
      </w:pPr>
      <w:r>
        <w:rPr>
          <w:color w:val="000000"/>
        </w:rPr>
      </w:r>
    </w:p>
    <w:p>
      <w:pPr>
        <w:pStyle w:val="Normal"/>
        <w:rPr/>
      </w:pPr>
      <w:r>
        <w:rPr/>
      </w:r>
    </w:p>
    <w:p>
      <w:pPr>
        <w:pStyle w:val="Normal"/>
        <w:ind w:firstLine="708"/>
        <w:jc w:val="both"/>
        <w:rPr/>
      </w:pPr>
      <w:r>
        <w:rPr/>
      </w:r>
    </w:p>
    <w:sectPr>
      <w:type w:val="nextPage"/>
      <w:pgSz w:w="11906" w:h="16838"/>
      <w:pgMar w:left="1701" w:right="87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
    <w:name w:val="Sp"/>
    <w:qFormat/>
    <w:rPr>
      <w:rFonts w:ascii="Courier New" w:hAnsi="Courier New" w:cs="Courier Ne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01:00Z</dcterms:created>
  <dc:creator>Алексей</dc:creator>
  <dc:description/>
  <cp:keywords/>
  <dc:language>en-US</dc:language>
  <cp:lastModifiedBy>Dolgozhitel</cp:lastModifiedBy>
  <dcterms:modified xsi:type="dcterms:W3CDTF">2012-04-02T07:40:00Z</dcterms:modified>
  <cp:revision>225</cp:revision>
  <dc:subject/>
  <dc:title>Глава 115 - MS - 40 – 1890</dc:title>
</cp:coreProperties>
</file>